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3 липня 2018 року № 103</w:t>
      </w:r>
    </w:p>
    <w:p>
      <w:pPr>
        <w:pStyle w:val="Style19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постанови Центральної виборчої комісії</w:t>
        <w:br/>
        <w:t>від 28 квітня 2012 року № 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частини першої статті 18 Закону України "Про вибори народних депутатів України", враховуючи постанову Центральної виборчої комісії від 23 липня 2018 року 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2 "Про внесення змін до постанови Центральної виборчої комісії від 12 квітня 2012 року № 66", керуючись статтями 11 – 13, пунктом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ті 17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 о с т а н о в л я 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 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із змінами), згідно з додатком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Цю постанову надіслати Полтавській обласній державній адміністрації для опублікування у відповідному регіональному друкованому засобі масової інформації та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М. ОХЕНДО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липня 20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оку №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>3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</w:t>
      </w:r>
    </w:p>
    <w:p>
      <w:pPr>
        <w:pStyle w:val="Style19"/>
        <w:spacing w:before="0" w:after="0"/>
        <w:jc w:val="center"/>
        <w:rPr>
          <w:rStyle w:val="Emphasis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ереліку одномандатних виборчих округів,</w:t>
        <w:br/>
        <w:t>утворених на постійній основі у межах Полтавської області</w:t>
      </w:r>
    </w:p>
    <w:p>
      <w:pPr>
        <w:pStyle w:val="Style19"/>
        <w:spacing w:before="0" w:after="0"/>
        <w:jc w:val="center"/>
        <w:rPr>
          <w:rStyle w:val="Emphasis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номандатний виборчий округ №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  <w:lang w:val="uk-UA"/>
        </w:rPr>
        <w:t>148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 ліквідацією звичайної виборчої дільниці № 530488 слова та цифри "Межі: місто Лубни, Великобагачанський, Оржицький, Семенівський, Хорольський райони, частина Лубенського району (виборчі дільниці № 530474 – 530494, 530504 – 530506, 530522 – 530531)" замінити словами та цифрами "Межі: місто Лубни, Великобагачанський, Оржицький, Семенівський, Хорольський райони, частина Лубенського району (виборчі дільниці № 530474 – 530487, 530489 – 530494, 530504 – 530506, 530522 –530531)".</w:t>
      </w:r>
    </w:p>
    <w:p>
      <w:pPr>
        <w:pStyle w:val="Normal"/>
        <w:ind w:left="708" w:firstLine="708"/>
        <w:rPr>
          <w:rStyle w:val="Appleconvertedspace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08" w:firstLine="708"/>
        <w:rPr>
          <w:rStyle w:val="Appleconvertedspace"/>
          <w:rFonts w:ascii="Times New Roman" w:hAnsi="Times New Roman" w:cs="Times New Roman"/>
          <w:iCs/>
          <w:color w:val="000000"/>
          <w:sz w:val="28"/>
          <w:szCs w:val="28"/>
        </w:rPr>
      </w:pPr>
      <w:r>
        <w:rPr/>
      </w:r>
    </w:p>
    <w:p>
      <w:pPr>
        <w:pStyle w:val="TextBodyIndent"/>
        <w:ind w:left="720" w:firstLine="720"/>
        <w:rPr/>
      </w:pPr>
      <w:r>
        <w:rPr>
          <w:b/>
          <w:i/>
          <w:szCs w:val="28"/>
        </w:rPr>
        <w:t>Секретар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 xml:space="preserve">          Т. ЛУКАШ</w:t>
      </w:r>
    </w:p>
    <w:p>
      <w:pPr>
        <w:pStyle w:val="Normal"/>
        <w:ind w:left="3600" w:hanging="0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42:00Z</dcterms:created>
  <dc:creator>Машбюро ПОЧТА</dc:creator>
  <dc:description/>
  <cp:keywords/>
  <dc:language>en-US</dc:language>
  <cp:lastModifiedBy>Говорадло О.В.</cp:lastModifiedBy>
  <cp:lastPrinted>2018-07-23T14:34:00Z</cp:lastPrinted>
  <dcterms:modified xsi:type="dcterms:W3CDTF">2018-07-24T07:47:00Z</dcterms:modified>
  <cp:revision>3</cp:revision>
  <dc:subject/>
  <dc:title>Вик</dc:title>
</cp:coreProperties>
</file>