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2"/>
        <w:jc w:val="center"/>
        <w:rPr>
          <w:b/>
          <w:b/>
          <w:bCs/>
          <w:sz w:val="28"/>
          <w:szCs w:val="28"/>
          <w:lang w:val="en-US"/>
        </w:rPr>
      </w:pPr>
      <w:r>
        <w:rPr>
          <w:bCs/>
          <w:sz w:val="28"/>
          <w:szCs w:val="28"/>
        </w:rPr>
        <w:t>від 2</w:t>
      </w:r>
      <w:r>
        <w:rPr>
          <w:bCs/>
          <w:sz w:val="28"/>
          <w:szCs w:val="28"/>
          <w:lang w:val="en-US"/>
        </w:rPr>
        <w:t>1</w:t>
      </w:r>
      <w:r>
        <w:rPr>
          <w:bCs/>
          <w:sz w:val="28"/>
          <w:szCs w:val="28"/>
        </w:rPr>
        <w:t xml:space="preserve"> березня 2019 року №</w:t>
      </w:r>
      <w:r>
        <w:rPr>
          <w:bCs/>
          <w:sz w:val="28"/>
          <w:szCs w:val="28"/>
          <w:lang w:val="en-US"/>
        </w:rPr>
        <w:t xml:space="preserve"> 6</w:t>
      </w:r>
      <w:r>
        <w:rPr>
          <w:bCs/>
          <w:sz w:val="28"/>
          <w:szCs w:val="28"/>
        </w:rPr>
        <w:t>2</w:t>
      </w:r>
      <w:r>
        <w:rPr>
          <w:bCs/>
          <w:sz w:val="28"/>
          <w:szCs w:val="28"/>
          <w:lang w:val="en-US"/>
        </w:rPr>
        <w:t>5</w:t>
      </w:r>
    </w:p>
    <w:p>
      <w:pPr>
        <w:pStyle w:val="Style22"/>
        <w:spacing w:before="180" w:after="280"/>
        <w:ind w:left="-567" w:hanging="567"/>
        <w:rPr>
          <w:bCs/>
          <w:sz w:val="28"/>
          <w:szCs w:val="28"/>
        </w:rPr>
      </w:pPr>
      <w:r>
        <w:rPr>
          <w:bCs/>
          <w:sz w:val="28"/>
          <w:szCs w:val="28"/>
        </w:rPr>
        <w:t xml:space="preserve">           </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spacing w:before="0" w:after="0"/>
        <w:ind w:hanging="0"/>
        <w:jc w:val="center"/>
        <w:rPr>
          <w:b/>
          <w:b/>
          <w:bCs/>
          <w:szCs w:val="28"/>
        </w:rPr>
      </w:pPr>
      <w:r>
        <w:rPr>
          <w:b/>
          <w:bCs/>
          <w:szCs w:val="28"/>
        </w:rPr>
      </w:r>
    </w:p>
    <w:p>
      <w:pPr>
        <w:pStyle w:val="Normal"/>
        <w:ind w:firstLine="709"/>
        <w:rPr>
          <w:szCs w:val="28"/>
        </w:rPr>
      </w:pPr>
      <w:r>
        <w:rPr>
          <w:szCs w:val="28"/>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та особисті заяви членів окружних виборчих комісій про складення ними своїх повноважень,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 шостої, дев’ятої статті 30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ind w:firstLine="709"/>
        <w:rPr/>
      </w:pPr>
      <w:r>
        <w:rPr>
          <w:szCs w:val="28"/>
        </w:rPr>
        <w:t xml:space="preserve">1. Внести зміни до складу окружних виборчих комісій з виборів Президента України </w:t>
      </w:r>
      <w:r>
        <w:rPr>
          <w:bCs/>
          <w:szCs w:val="28"/>
        </w:rPr>
        <w:t>на чергових виборах Президента України 31 березня 2019 року</w:t>
      </w:r>
      <w:r>
        <w:rPr>
          <w:szCs w:val="28"/>
        </w:rPr>
        <w:t>, утворених відповідно до постанови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31 березня 2019 року" (зі змінами), згідно з додатками 1 – 17.</w:t>
      </w:r>
    </w:p>
    <w:p>
      <w:pPr>
        <w:pStyle w:val="Normal"/>
        <w:ind w:firstLine="709"/>
        <w:rPr>
          <w:szCs w:val="28"/>
        </w:rPr>
      </w:pPr>
      <w:r>
        <w:rPr>
          <w:szCs w:val="28"/>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ind w:firstLine="709"/>
        <w:rPr>
          <w:szCs w:val="28"/>
        </w:rPr>
      </w:pPr>
      <w:r>
        <w:rPr>
          <w:szCs w:val="28"/>
        </w:rPr>
        <w:t>3. Цю постанову разом з відповідним додатком надіслати відповідним регіональним друкованим засобам масової інформації для опублікування у семиденний строк від дня її прийняття, а також у двох примірниках окружним виборчим комісіям з виборів Президента України.</w:t>
      </w:r>
    </w:p>
    <w:p>
      <w:pPr>
        <w:pStyle w:val="Normal"/>
        <w:ind w:firstLine="709"/>
        <w:rPr>
          <w:szCs w:val="28"/>
        </w:rPr>
      </w:pPr>
      <w:r>
        <w:rPr>
          <w:szCs w:val="28"/>
        </w:rPr>
        <w:t>4. Цю постанову оприлюднити на офіційному веб-сайті Центральної виборчої комісії.</w:t>
      </w:r>
    </w:p>
    <w:p>
      <w:pPr>
        <w:pStyle w:val="Normal"/>
        <w:ind w:firstLine="709"/>
        <w:rPr>
          <w:szCs w:val="28"/>
        </w:rPr>
      </w:pPr>
      <w:r>
        <w:rPr>
          <w:szCs w:val="28"/>
        </w:rPr>
      </w:r>
    </w:p>
    <w:p>
      <w:pPr>
        <w:pStyle w:val="Normal"/>
        <w:spacing w:before="0" w:after="0"/>
        <w:ind w:firstLine="709"/>
        <w:rPr>
          <w:szCs w:val="28"/>
        </w:rPr>
      </w:pPr>
      <w:r>
        <w:rPr>
          <w:szCs w:val="28"/>
        </w:rPr>
      </w:r>
    </w:p>
    <w:p>
      <w:pPr>
        <w:pStyle w:val="Normal"/>
        <w:spacing w:before="0" w:after="0"/>
        <w:ind w:left="720" w:firstLine="720"/>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 xml:space="preserve">                Т. СЛІПАЧУК</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w:t>
      </w:r>
      <w:r>
        <w:rPr>
          <w:sz w:val="24"/>
          <w:i/>
          <w:b/>
          <w:szCs w:val="24"/>
        </w:rPr>
        <w:fldChar w:fldCharType="end"/>
      </w:r>
      <w:r>
        <w:rPr>
          <w:b/>
          <w:i/>
          <w:sz w:val="24"/>
          <w:szCs w:val="24"/>
        </w:rPr>
        <w:t xml:space="preserve"> </w:t>
      </w:r>
      <w:bookmarkStart w:id="0" w:name="z1"/>
      <w:bookmarkEnd w:id="0"/>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Вінни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поть Володимир Федорович, 1956 року народження – від кандидата на пост Президента України Габера М.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езносюк Оксана Борисівна, 1964 року народження – від кандидата на пост Президента України Габера М.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bookmarkStart w:id="1" w:name="s1"/>
      <w:bookmarkStart w:id="2" w:name="s1"/>
      <w:bookmarkEnd w:id="2"/>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2</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Воли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авчук Ірина Миколаївна, 1969 року народження – від кандидата на пост Президента України Габера М.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pPr>
            <w:r>
              <w:rPr>
                <w:szCs w:val="28"/>
              </w:rPr>
              <w:t xml:space="preserve">          </w:t>
            </w:r>
            <w:r>
              <w:rPr>
                <w:szCs w:val="28"/>
              </w:rPr>
              <w:t>Іванюк Оксана Петрівна, 1983 року народження – від кандидата на пост Президента України Габера М.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3</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ніпропетро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іскун Ірина Вікторівна, 1968 року народження – секретар комісії,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Панченко Тетяна Геннадіївна, 1958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ельник Ольга Володимирівна, 198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Олійник Дмитрій Вячеславович, 1989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опільняк Антон Володимирович, 1989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ручин Антон Євгенійович, 1982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аповалов Ігор Олексійович, 1959 року народження – від кандидата на пост Президента України Габера М.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кута Сергій Васильович, 1985 року народження – від кандидата на пост Президента України Габера М.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Фрузеров Анатолій Костянтинович, 195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Абрамов Станіслав Геннадійович, 1987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трижикурка Віктор Сергійович, 1971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Орлова Наталія Миколаївна, 1975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Антонова Олена Георгіївна, 1964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Неклеса Сергій Миколайович, 1960 року народження – від кандидата на пост Президента України Бондаря В.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Юхно Максим Сергійович, 1982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юбченко Андрій Миколайович, 1975 року народження – від кандидата на пост Президента України Купрія В.М.</w:t>
            </w:r>
          </w:p>
        </w:tc>
        <w:tc>
          <w:tcPr>
            <w:tcW w:w="167" w:type="dxa"/>
            <w:tcBorders/>
          </w:tcPr>
          <w:p>
            <w:pPr>
              <w:pStyle w:val="Normal"/>
              <w:snapToGrid w:val="false"/>
              <w:spacing w:before="0" w:after="60"/>
              <w:ind w:hanging="0"/>
              <w:jc w:val="left"/>
              <w:rPr>
                <w:szCs w:val="28"/>
              </w:rPr>
            </w:pPr>
            <w:r>
              <w:rPr>
                <w:szCs w:val="28"/>
              </w:rPr>
            </w:r>
          </w:p>
        </w:tc>
      </w:tr>
    </w:tbl>
    <w:p>
      <w:pPr>
        <w:pStyle w:val="Normal"/>
        <w:rPr/>
      </w:pPr>
      <w:r>
        <w:rPr/>
        <w:t>Припинити достроково повноваження члена комісії:</w:t>
      </w:r>
    </w:p>
    <w:p>
      <w:pPr>
        <w:pStyle w:val="Normal"/>
        <w:rPr/>
      </w:pPr>
      <w:r>
        <w:rPr/>
        <w:t>Щербакова Любов Якимівна, 1953 року народження – від кандидата на пост Президента України Богословської  І.Г. (у зв’язку з особистою заявою про складення повноважень члена комісії).</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Агафонов Андрій Володимирович, 1978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евицький Олександр Олександрович, 198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4</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он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пєйка Віталій Сергійович, 1989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Зіненко Ірина Сергіївна, 1986 року народження – від кандидата на пост Президента України Тарути С.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агутіна Олена Анатоліївна, 1961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іхтенфельд Юлія Олександрівна, 1992 року народження – від кандидата на пост Президента України Тарути С.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орошкевич Едуард Едуардович, 1991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езкоровайна Вікторія Миколаївна, 1977 року народження – від кандидата на пост Президента України Тарути С.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ижова Світлана Петрівна, 1965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равченко Алла Василівна, 1970 року народження – від кандидата на пост Президента України Тарути С.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Нагога Анатолій Павлович, 1952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Щетинін Віталій Петрович, 1951 року народження – від кандидата на пост Президента України Тарути С.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5</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Запоріз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евченко Ніна Михайлівна, 1955 року народження – голова комісії,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Левицький Дмитро Дмитрович, 1965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митренко Наталія Іванівна, 1957 року народження – від кандидата на пост Президента України Габера М.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Ужва Сергій Євгенович, 1975 року народження – від кандидата на пост Президента України Габера М.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6</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Івано-Франк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ещук Віра Романівна, 1992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евицька Зоряна Василівна, 197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еманів Надія Сергіївна, 1989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Орищук Наталія Василівна, 198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7</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Кіровоград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тнаренко Ігор Юрійович, 1983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езсонов Віталій Олексійович, 1983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іромаха Гліб Анатолійович, 1984 року народження – голова комісії, від кандидата на пост Президента України Богословської  І.Г.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Голубенко Володимир Іванович, 2000 року народження – від кандидата на пост Президента України Богословської  І.Г.</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8</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8"/>
          <w:szCs w:val="24"/>
        </w:rPr>
      </w:pPr>
      <w:r>
        <w:rPr>
          <w:b/>
          <w:i/>
          <w:sz w:val="8"/>
          <w:szCs w:val="24"/>
        </w:rPr>
      </w:r>
    </w:p>
    <w:p>
      <w:pPr>
        <w:pStyle w:val="Normal"/>
        <w:spacing w:before="0" w:after="0"/>
        <w:ind w:hanging="0"/>
        <w:jc w:val="center"/>
        <w:rPr>
          <w:b/>
          <w:b/>
          <w:i/>
          <w:i/>
          <w:sz w:val="8"/>
          <w:szCs w:val="28"/>
        </w:rPr>
      </w:pPr>
      <w:r>
        <w:rPr>
          <w:b/>
          <w:i/>
          <w:sz w:val="8"/>
          <w:szCs w:val="28"/>
        </w:rPr>
      </w:r>
    </w:p>
    <w:p>
      <w:pPr>
        <w:pStyle w:val="Normal"/>
        <w:spacing w:before="0" w:after="0"/>
        <w:ind w:hanging="0"/>
        <w:jc w:val="center"/>
        <w:rPr>
          <w:rFonts w:eastAsia="MS Mincho;ＭＳ 明朝"/>
          <w:b/>
          <w:b/>
          <w:szCs w:val="28"/>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rFonts w:eastAsia="MS Mincho;ＭＳ 明朝"/>
          <w:b/>
          <w:b/>
          <w:sz w:val="24"/>
          <w:szCs w:val="28"/>
          <w:lang w:val="ru-RU"/>
        </w:rPr>
      </w:pPr>
      <w:r>
        <w:rPr>
          <w:rFonts w:eastAsia="MS Mincho;ＭＳ 明朝"/>
          <w:b/>
          <w:sz w:val="24"/>
          <w:szCs w:val="28"/>
          <w:lang w:val="ru-RU"/>
        </w:rPr>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60" w:after="60"/>
              <w:ind w:hanging="0"/>
              <w:jc w:val="center"/>
              <w:rPr>
                <w:b/>
                <w:b/>
                <w:szCs w:val="28"/>
              </w:rPr>
            </w:pPr>
            <w:r>
              <w:rPr>
                <w:b/>
                <w:szCs w:val="28"/>
              </w:rPr>
              <w:t>Луганська область</w:t>
            </w:r>
          </w:p>
          <w:p>
            <w:pPr>
              <w:pStyle w:val="Normal"/>
              <w:keepNext w:val="true"/>
              <w:spacing w:before="60" w:after="60"/>
              <w:ind w:hanging="0"/>
              <w:jc w:val="center"/>
              <w:rPr>
                <w:b/>
                <w:b/>
                <w:sz w:val="14"/>
                <w:szCs w:val="28"/>
              </w:rPr>
            </w:pPr>
            <w:r>
              <w:rPr>
                <w:b/>
                <w:sz w:val="14"/>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06</w:t>
            </w:r>
          </w:p>
        </w:tc>
      </w:tr>
      <w:tr>
        <w:trPr/>
        <w:tc>
          <w:tcPr>
            <w:tcW w:w="9342" w:type="dxa"/>
            <w:tcBorders/>
          </w:tcPr>
          <w:p>
            <w:pPr>
              <w:pStyle w:val="Normal"/>
              <w:spacing w:before="60" w:after="60"/>
              <w:ind w:hanging="0"/>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Кутько Антоніна Василівна, 1964 року народження – від кандидата на пост Президента України Безсмертного Р.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Красносельська Світлана Василівна, 1946 року народження – від кандидата на пост Президента України Безсмертного Р.П.</w:t>
            </w:r>
          </w:p>
        </w:tc>
        <w:tc>
          <w:tcPr>
            <w:tcW w:w="167" w:type="dxa"/>
            <w:tcBorders/>
          </w:tcPr>
          <w:p>
            <w:pPr>
              <w:pStyle w:val="Normal"/>
              <w:snapToGrid w:val="false"/>
              <w:spacing w:before="60" w:after="60"/>
              <w:ind w:hanging="0"/>
              <w:jc w:val="left"/>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13</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Степанов Сергій Володимирович, 1967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Євсюков Ігор Михайлович, 1964 року народження – від кандидата на пост Президента України Соловйова О.М.</w:t>
            </w:r>
          </w:p>
        </w:tc>
        <w:tc>
          <w:tcPr>
            <w:tcW w:w="167" w:type="dxa"/>
            <w:tcBorders/>
          </w:tcPr>
          <w:p>
            <w:pPr>
              <w:pStyle w:val="Normal"/>
              <w:snapToGrid w:val="false"/>
              <w:spacing w:before="60" w:after="60"/>
              <w:ind w:hanging="0"/>
              <w:jc w:val="left"/>
              <w:rPr>
                <w:szCs w:val="28"/>
              </w:rPr>
            </w:pPr>
            <w:r>
              <w:rPr>
                <w:szCs w:val="28"/>
              </w:rPr>
            </w:r>
          </w:p>
        </w:tc>
      </w:tr>
    </w:tbl>
    <w:p>
      <w:pPr>
        <w:pStyle w:val="Normal"/>
        <w:spacing w:before="0" w:after="0"/>
        <w:ind w:hanging="0"/>
        <w:jc w:val="left"/>
        <w:rPr>
          <w:sz w:val="16"/>
          <w:lang w:val="ru-RU"/>
        </w:rPr>
      </w:pPr>
      <w:r>
        <w:rPr>
          <w:sz w:val="16"/>
          <w:lang w:val="ru-RU"/>
        </w:rPr>
      </w:r>
    </w:p>
    <w:p>
      <w:pPr>
        <w:pStyle w:val="Normal"/>
        <w:spacing w:before="0" w:after="0"/>
        <w:ind w:hanging="0"/>
        <w:jc w:val="left"/>
        <w:rPr>
          <w:sz w:val="16"/>
          <w:lang w:val="ru-RU"/>
        </w:rPr>
      </w:pPr>
      <w:r>
        <w:rPr>
          <w:sz w:val="16"/>
          <w:lang w:val="ru-RU"/>
        </w:rPr>
      </w:r>
    </w:p>
    <w:p>
      <w:pPr>
        <w:pStyle w:val="Normal"/>
        <w:spacing w:before="0" w:after="0"/>
        <w:ind w:hanging="0"/>
        <w:jc w:val="left"/>
        <w:rPr>
          <w:sz w:val="16"/>
          <w:lang w:val="ru-RU"/>
        </w:rPr>
      </w:pPr>
      <w:r>
        <w:rPr>
          <w:sz w:val="16"/>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9</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sz w:val="20"/>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Львів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18</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Ізьо Галина Василівна, 1970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Польовий Роман Євгенійович, 1984 року народження – від кандидата на пост Президента України Богомолець О.В.</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Яковлєва Рімма Іванівна, 1966 року народження – від кандидата на пост Президента України Шевченка О.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Лапшинова Андріана Богданівна, 1982 року народження – від кандидата на пост Президента України Шевченка О.Л.</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19</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Рябченко Ольга-Маргарита Сергіївна, 1998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Матвіюк Роман Сергійович, 1991 року народження – від кандидата на пост Президента України Тарути С.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2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Фітель Олександра Олександрівна, 1970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Акер Ігор Ярославович, 1988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аладяк Христина Олексіївна, 1993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Аверін Микола Іванович, 1953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ндратова Олена Зарифівна, 1974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авричук Орест Володимирович, 1991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вята Ольга Богданівна, 1990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анилів Ігор Богданович, 1983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0</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Микола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ережнова Ілона Валеріївна, 1974 року народження – від кандидата на пост Президента України Ляш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Ніколаєвич Ольга Ярославівна, 1986 року народження – від кандидата на пост Президента України Ляшка О.В.</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урик Володимир Васильович, 1977 року народження – від кандидата на пост Президента України Новака А.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равчук Юлія Олександрівна, 1989 року народження – від кандидата на пост Президента України Новака А.Я.</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айданевич Анатолій Володимирович, 1955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Яворський Віталій Броніславович, 1949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left="720" w:firstLine="720"/>
        <w:rPr>
          <w:b/>
          <w:b/>
          <w:i/>
          <w:i/>
          <w:sz w:val="22"/>
          <w:szCs w:val="28"/>
          <w:lang w:val="ru-RU"/>
        </w:rPr>
      </w:pPr>
      <w:r>
        <w:rPr>
          <w:b/>
          <w:i/>
          <w:sz w:val="22"/>
          <w:szCs w:val="2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1</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Оде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убіненко Олександр Володимирович, 1979 року народження – від кандидата на пост Президента України Габера М.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огильна Надія Миколаївна, 1958 року народження – від кандидата на пост Президента України Габера М.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законь Дмитро Вікторович, 1974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оламарчук Павло Васильович, 1982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2</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Полта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6</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pPr>
            <w:r>
              <w:rPr>
                <w:szCs w:val="28"/>
              </w:rPr>
              <w:t xml:space="preserve">          </w:t>
            </w:r>
            <w:r>
              <w:rPr>
                <w:szCs w:val="28"/>
              </w:rPr>
              <w:t>Рябуха Ольга Іванівна, 1962 року народження – від кандидата на пост Президента України Богословської І.Г. (у зв’язку з особистою заявою про складення повноважень члена комісії).</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8</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pPr>
            <w:r>
              <w:rPr>
                <w:szCs w:val="28"/>
              </w:rPr>
              <w:t xml:space="preserve">          </w:t>
            </w:r>
            <w:r>
              <w:rPr>
                <w:szCs w:val="28"/>
              </w:rPr>
              <w:t>Галатченко Віра Михайлівна, 1954 року народження – від кандидата на пост Президента України Богословської І.Г. (у зв’язку з особистою заявою про складення повноважень члена комісії).</w:t>
            </w:r>
          </w:p>
        </w:tc>
        <w:tc>
          <w:tcPr>
            <w:tcW w:w="167" w:type="dxa"/>
            <w:tcBorders/>
          </w:tcPr>
          <w:p>
            <w:pPr>
              <w:pStyle w:val="Normal"/>
              <w:snapToGrid w:val="false"/>
              <w:spacing w:before="0" w:after="20"/>
              <w:ind w:hanging="0"/>
              <w:jc w:val="left"/>
              <w:rPr>
                <w:szCs w:val="28"/>
              </w:rPr>
            </w:pPr>
            <w:r>
              <w:rPr>
                <w:szCs w:val="28"/>
              </w:rPr>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Шевченко Тарас Григорович, 1980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Мищенко Людмила Володимирівна, 1985 року народження – від кандидата на пост Президента України Тарути С.О.</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1</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Білоха Володимир Миколайович, 1990 року народження – від кандидата на пост Президента України Шевченка О.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Попова Наталія Леонідівна, 1966 року народження – від кандидата на пост Президента України Шевченка О.Л.</w:t>
            </w:r>
          </w:p>
        </w:tc>
        <w:tc>
          <w:tcPr>
            <w:tcW w:w="167" w:type="dxa"/>
            <w:tcBorders/>
          </w:tcPr>
          <w:p>
            <w:pPr>
              <w:pStyle w:val="Normal"/>
              <w:snapToGrid w:val="false"/>
              <w:spacing w:before="0" w:after="2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3</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Рівне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зенік Світлана Анатоліївна, 1988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Уманець Вікторія Йосипівна, 1981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4</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Харк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амаєв Анатолій Євгенович, 1996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Анчишкін Олександр Володимирович, 1992 року народження – від кандидата на пост Президента України Кошулинського Р.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артиненко Володимир Іванович, 1962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орбач Алла Дмитрівна, 1951 року народження – від кандидата на пост Президента України Смешка І.П.</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ончаренко Галина Миколаївна, 1963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огач Максим Миколайович, 1977 року народження – від кандидата на пост Президента України Носенк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олошин Дмитро Олександрович, 1998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метана Людмила Миколаївна, 1987 року народження – від кандидата на пост Президента України Носенка С.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5</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Хмельни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зяворук Світлана Петрівна, 1939 року народження – секретар  комісії,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Сігокіна Валентина Олександрівна, 1959 року народження – від кандидата на пост Президента України Тарути С.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орна Ілона Вячеславівна, 1979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Учик Алла Михайлівна, 1972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стюк Микола Васильович, 1954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Зарицька Алла Михайлівна, 1963 року народження – від кандидата на пост Президента України Смешка І.П.</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0</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Дудар Ольга Олександрівна, 1996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Бузиль Ірина Вікторівна, 1983 року народження – від кандидата на пост Президента України Капліна С.М.</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Павловська Єлизавета Миколаївна, 1999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Сидорчук Галина Володимирівна, 1964 року народження – від кандидата на пост Президента України Скоцика В.Є.</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2</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Гаврілова Тамара Сергіївна, 1975 року народження – від кандидата на пост Президента України Шевченка О.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Гаврілов Владислав Володимирович, 1997 року народження – від кандидата на пост Президента України Шевченка О.Л.</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Лис Таїсія Михайлівна, 1960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Лопушанський Анатолій Петрович, 1956 року народження – від кандидата на пост Президента України Смешка І.П.</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Цапар Альона Олександрівна, 1998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Монастирська Ольга Анатоліївна, 1973 року народження – від кандидата на пост Президента України Соловйова О.М.</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ернієнко Оксана Олегівна, 1978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валь Данило Володимирович, 1984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6</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нів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ижик Володимир Євгенович, 1984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анилюк Андрій Сергійович, 1985 року народження – від кандидата на пост Президента України Киви І.В.</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7</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березня 2019 року № 6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pPr>
            <w:r>
              <w:rPr>
                <w:b/>
                <w:szCs w:val="28"/>
              </w:rPr>
              <w:t>м. Київ</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2</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Гула Лариса Петрівна, 1977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Гудзенко Юлія Іванівна, 1982 року народження – від кандидата на пост Президента України Носенка С.М.</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Кукало Наталія Миколаївна, 1980 року народження – від кандидата на пост Президента України Новака А.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Зиков Олег Сергійович, 1970 року народження – від кандидата на пост Президента України Новака А.Я.</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Шульга Анатолій Олександрович, 1955 року народження – від кандидата на пост Президента України Габера М.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Безпалий Андрій Миколайович, 1979 року народження – від кандидата на пост Президента України Габера М.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ілик Юрій Петрович, 1965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умко Вячеслав Анатолійович, 1984 року народження – від кандидата на пост Президента України Тарути С.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елешко Алла Миколаївна, 1968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твіїв Олександр Орестович, 1961 року народження – від кандидата на пост Президента України Данилюка О.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ндар Олена Сергіївна, 1986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атушна Алла Миколаївна, 1976 року народження – від кандидата на пост Президента України Тарути С.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0" w:after="0"/>
      <w:ind w:hanging="0"/>
      <w:jc w:val="center"/>
      <w:outlineLvl w:val="1"/>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sz w:val="24"/>
      <w:lang w:val="ru-RU"/>
    </w:rPr>
  </w:style>
  <w:style w:type="character" w:styleId="Style14">
    <w:name w:val="Назва Знак"/>
    <w:qFormat/>
    <w:rPr>
      <w:b/>
      <w:sz w:val="24"/>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character" w:styleId="Style18">
    <w:name w:val="Нижній колонтитул Знак"/>
    <w:qFormat/>
    <w:rPr>
      <w:sz w:val="16"/>
      <w:szCs w:val="22"/>
      <w:lang w:val="en-US"/>
    </w:rPr>
  </w:style>
  <w:style w:type="paragraph" w:styleId="Heading">
    <w:name w:val="Heading"/>
    <w:basedOn w:val="Normal"/>
    <w:next w:val="TextBody"/>
    <w:qFormat/>
    <w:pPr>
      <w:spacing w:before="0" w:after="0"/>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40:00Z</dcterms:created>
  <dc:creator>Машбюро ПОЧТА</dc:creator>
  <dc:description/>
  <cp:keywords/>
  <dc:language>en-US</dc:language>
  <cp:lastModifiedBy>Говорадло О.В.</cp:lastModifiedBy>
  <cp:lastPrinted>2019-03-21T15:21:00Z</cp:lastPrinted>
  <dcterms:modified xsi:type="dcterms:W3CDTF">2019-03-22T07:46:00Z</dcterms:modified>
  <cp:revision>4</cp:revision>
  <dc:subject/>
  <dc:title>Вик</dc:title>
</cp:coreProperties>
</file>