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val="ru-RU" w:eastAsia="ru-RU"/>
        </w:rPr>
      </w:pPr>
      <w:r>
        <w:rPr>
          <w:bCs/>
          <w:sz w:val="28"/>
          <w:szCs w:val="28"/>
        </w:rPr>
        <w:t>від 2</w:t>
      </w:r>
      <w:r>
        <w:rPr>
          <w:bCs/>
          <w:sz w:val="28"/>
          <w:szCs w:val="28"/>
          <w:lang w:val="ru-RU"/>
        </w:rPr>
        <w:t>7</w:t>
      </w:r>
      <w:r>
        <w:rPr>
          <w:bCs/>
          <w:sz w:val="28"/>
          <w:szCs w:val="28"/>
        </w:rPr>
        <w:t xml:space="preserve"> жовтня 2020 року № 42</w:t>
      </w:r>
      <w:r>
        <w:rPr>
          <w:bCs/>
          <w:sz w:val="28"/>
          <w:szCs w:val="28"/>
          <w:lang w:val="ru-RU"/>
        </w:rPr>
        <w:t>6</w:t>
      </w:r>
    </w:p>
    <w:p>
      <w:pPr>
        <w:pStyle w:val="Normal"/>
        <w:spacing w:lineRule="auto" w:line="240" w:before="2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36"/>
          <w:szCs w:val="28"/>
          <w:lang w:eastAsia="uk-UA"/>
        </w:rPr>
      </w:pPr>
      <w:r>
        <w:rPr>
          <w:rFonts w:eastAsia="Times New Roman" w:cs="Times New Roman" w:ascii="Times New Roman" w:hAnsi="Times New Roman"/>
          <w:b/>
          <w:bCs/>
          <w:color w:val="000000"/>
          <w:sz w:val="36"/>
          <w:szCs w:val="28"/>
          <w:lang w:eastAsia="uk-UA"/>
        </w:rPr>
      </w:r>
    </w:p>
    <w:p>
      <w:pPr>
        <w:pStyle w:val="Normal"/>
        <w:spacing w:lineRule="auto" w:line="240" w:before="0" w:after="0"/>
        <w:jc w:val="center"/>
        <w:rPr>
          <w:rFonts w:ascii="Times New Roman" w:hAnsi="Times New Roman" w:eastAsia="Times New Roman" w:cs="Times New Roman"/>
          <w:b/>
          <w:b/>
          <w:bCs/>
          <w:color w:val="000000"/>
          <w:sz w:val="36"/>
          <w:szCs w:val="28"/>
          <w:lang w:eastAsia="uk-UA"/>
        </w:rPr>
      </w:pPr>
      <w:r>
        <w:rPr>
          <w:rFonts w:eastAsia="Times New Roman" w:cs="Times New Roman" w:ascii="Times New Roman" w:hAnsi="Times New Roman"/>
          <w:b/>
          <w:bCs/>
          <w:color w:val="000000"/>
          <w:sz w:val="36"/>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7"/>
          <w:szCs w:val="27"/>
          <w:lang w:eastAsia="uk-UA"/>
        </w:rPr>
        <w:t xml:space="preserve">Про скаргу Київської обласної організації </w:t>
        <w:br/>
        <w:t xml:space="preserve">ПОЛІТИЧНОЇ ПАРТІЇ "ЗА МАЙБУТНЄ", </w:t>
        <w:br/>
        <w:t xml:space="preserve">зареєстровану в Центральній виборчій комісії </w:t>
        <w:br/>
        <w:t>26 жовтня 2020 року за № 21-34-20361</w:t>
      </w:r>
    </w:p>
    <w:p>
      <w:pPr>
        <w:pStyle w:val="Normal"/>
        <w:spacing w:lineRule="auto" w:line="240" w:before="0" w:after="0"/>
        <w:jc w:val="center"/>
        <w:rPr>
          <w:rFonts w:ascii="Times New Roman" w:hAnsi="Times New Roman" w:eastAsia="Times New Roman" w:cs="Times New Roman"/>
          <w:b/>
          <w:b/>
          <w:bCs/>
          <w:color w:val="000000"/>
          <w:spacing w:val="-2"/>
          <w:sz w:val="26"/>
          <w:szCs w:val="26"/>
          <w:lang w:eastAsia="uk-UA"/>
        </w:rPr>
      </w:pPr>
      <w:r>
        <w:rPr>
          <w:rFonts w:eastAsia="Times New Roman" w:cs="Times New Roman" w:ascii="Times New Roman" w:hAnsi="Times New Roman"/>
          <w:b/>
          <w:bCs/>
          <w:color w:val="000000"/>
          <w:spacing w:val="-2"/>
          <w:sz w:val="26"/>
          <w:szCs w:val="26"/>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До Центральної виборчої комісії 26 жовтня 2020 року надійшла скарга Київської обласної організації ПОЛІТИЧНОЇ ПАРТІЇ "ЗА МАЙБУТНЄ", суб’єктом оскарження в якій визначено Обухівську районну територіальну виборчу комісію Київської області (далі – Обухівська районн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У скарзі суб’єкт звернення просить визнати протиправними дії Обухівської районної територіальної виборчої комісії щодо невключення до виборчого бюлетеня з виборів депутатів Обухівської районної ради Київської області (далі –  Обухівська районна рада) у територіальному виборчому окрузі № 4 кандидата від Київської обласної організації ПОЛІТИЧНОЇ ПАРТІЇ "ЗА МАЙБУТНЄ" Подоляка Олександра Володимировича; зобов’язати Обухівську районну територіальну виборчу комісію визнати виборчі бюлетені з виборів депутатів Обухівської районної ради у територіальному виборчому окрузі № 4 недійсними та визнати голосування на виборчих дільницях недійсним відповідно до пункту 1 частини першої статті 252 Виборчого кодексу України (далі – Кодекс); встановити, що голосування в межах територіального виборчого округу № 4 з виборів депутатів Обухівської районної ради не відбулося та прийняти рішення про проведення повторного голосування.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Свої вимоги суб’єкт звернення обґрунтовує тим, що Подоляка О.В., висунутого Київською обласною організацією ПОЛІТИЧНОЇ ПАРТІЇ "ЗА МАЙБУТНЄ" в територіальному виборчому окрузі № 4, рішенням Обухівської районної територіальної виборчої комісії зареєстровано кандидатом у депутати Обухівської районної ради на перших місцевих виборах 25 жовтня 2020 року, про що видано посвідчення кандидата в депутати. Однак до виборчих бюлетенів з виборів депутатів Обухівської районної ради 25 жовтня 2020 року в територіальному виборчому окрузі № 4 вказаного кандидата не включено.</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ідтвердження зазначеного суб’єктом звернення додано копію акта про порушення виборчого законодавства, складеного та підписаного 25 жовтня 2020 року Половець А.М., Муравським О.А. та Миколаєнко Л.О., копію територіального виборчого списку кандидатів у депутати Обухівської районної ради, висунутих  Київською обласною організацією ПОЛІТИЧНОЇ ПАРТІЇ "ЗА МАЙБУТНЄ" у територіальному виборчому окрузі № 4 на Загальних зборах цієї організації політичної партії, що відбулися 15 вересня 2020 рок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вчивши скаргу та додані до неї матеріали, Центральна виборча комісія зазначає.</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гідно з частиною першою статті 66 Кодексу пунктом 4.1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Разом з тим частиною другою статті 66 Кодексу та підпунктом 1 </w:t>
        <w:br/>
        <w:t>пункту 4.2 Порядку встановлено спеціальні строки оскарження, якими передбачено, що скарга щодо порушення, яке мало місце до дня голосування, може бути подана протягом двох днів після прийняття рішення, вчинення дії чи бездіяльності, але не пізніше 22 години дня, що передує дню голосуван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 шостої, сьомої статті 66 Кодексу, підпунктів 4, 6 пункту 4.3 Порядк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Як вбачається зі змісту скарги, суб’єкт звернення оскаржує дії Обухівської районної територіальної виборчої комісії щодо забезпечення виготовлення виборчих бюлетенів та невключення до них кандидата в депутат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гідно з частиною другою статті 240 Кодексу 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пунктом 2 частини четвертої статті 242 Кодексу встановлено, що районна виборча комісія не пізніш як за чотири дні до дня голосування передає в упаковці підприємства-виготовлювача відповідним сільським, селищним, міським виборчим комісіям виборчі бюлетені з виборів депутатів районної рад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п’ятою статті 242 Кодексу визначено, що сільська, селищна, міська (міста без районного поділу)  виборча комісія не раніш як за три дні до дня голосування на своєму засіданні передає відповідним дільничним виборчим комісіям виборчі бюлетені, зокрема з виборів депутатів районної рад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Календарним планом основних організаційних заходів з підготовки та проведення місцевих виборів 25 жовтня 2020 року, затвердженим постановою Центральної виборчої комісії від 8 серпня 2020 року № 163, на місцевих виборах 25 жовтня 2020 року районні виборчі комісії зобов’язані були не пізніше 7 жовтня 2020 року затвердити текст виборчих бюлетенів для голосування у відповідних виборчих округах, а відповідні територіальні виборчі комісії зобов’язані були не раніше 22 жовтня 2020 року на своєму засіданні передати дільничним виборчим комісіям відповідні виборчі бюлетен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Оскільки суб’єкт звернення оскаржує дії Обухівської районної територіальної виборчої комісії, які мали місце до дня голосування, то останнім строком для подання скарги була 22 година 24 жовтня 2020 року.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Натомість скарга Київської обласної організації ПОЛІТИЧНОЇ ПАРТІЇ "ЗА МАЙБУТНЄ" до Центральної виборчої комісії надійшла 26 жовтня </w:t>
        <w:br/>
        <w:t>2020 рок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скаргу подано до Центральної виборчої комісії з порушенням установленого Кодексом строку оскаржен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нктом 2 частини третьої статті 65 Кодексу та підпунктом 1 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за змістом пункту 1</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частини другої статті 64 Кодексу, підпункту 5 пункту 3.4 Порядку рішення чи ді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Центральна виборча комісія констатує, що є неналежним суб’єктом розгляду скарги Київської обласної організації ПОЛІТИЧНОЇ ПАРТІЇ "ЗА МАЙБУТНЄ" на дії Обухівської районної територіальної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У свою чергу, зазначені у скарзі Київської обласної організації ПОЛІТИЧНОЇ ПАРТІЇ "ЗА МАЙБУТНЄ" вимоги: зобов’язати Обухівську районну територіальну виборчу комісію визнати виборчі бюлетені з виборів депутатів Обухівської районної ради у територіальному виборчому окрузі № 4 недійсними та визнати голосування на виборчих дільницях недійсним відповідно до пункту 1 частини першої статті 252 Кодексу; встановити, що голосування в межах територіального виборчого округу № 4 з виборів депутатів Обухівської районної ради не відбулося та прийняти рішення про проведення повторного голосування, є похідними, що також обумовлює залишення цих вимог без розгляду по сут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таких обставин скарга Київської обласної організації ПОЛІТИЧНОЇ ПАРТІЇ "ЗА МАЙБУТНЄ" підлягає залишенню без розгляду по су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раховуючи викладене, відповідно до </w:t>
      </w:r>
      <w:r>
        <w:rPr>
          <w:rFonts w:eastAsia="Times New Roman" w:cs="Times New Roman" w:ascii="Times New Roman" w:hAnsi="Times New Roman"/>
          <w:sz w:val="27"/>
          <w:szCs w:val="27"/>
          <w:lang w:eastAsia="uk-UA"/>
        </w:rPr>
        <w:t>пункту 1</w:t>
      </w:r>
      <w:r>
        <w:rPr>
          <w:rFonts w:eastAsia="Times New Roman" w:cs="Times New Roman" w:ascii="Times New Roman" w:hAnsi="Times New Roman"/>
          <w:sz w:val="27"/>
          <w:szCs w:val="27"/>
          <w:vertAlign w:val="superscript"/>
          <w:lang w:eastAsia="uk-UA"/>
        </w:rPr>
        <w:t xml:space="preserve">1 </w:t>
      </w:r>
      <w:r>
        <w:rPr>
          <w:rFonts w:eastAsia="Times New Roman" w:cs="Times New Roman" w:ascii="Times New Roman" w:hAnsi="Times New Roman"/>
          <w:sz w:val="27"/>
          <w:szCs w:val="27"/>
          <w:lang w:eastAsia="uk-UA"/>
        </w:rPr>
        <w:t>частини</w:t>
      </w:r>
      <w:r>
        <w:rPr>
          <w:rFonts w:eastAsia="Times New Roman" w:cs="Times New Roman" w:ascii="Times New Roman" w:hAnsi="Times New Roman"/>
          <w:color w:val="000000"/>
          <w:sz w:val="27"/>
          <w:szCs w:val="27"/>
          <w:lang w:eastAsia="uk-UA"/>
        </w:rPr>
        <w:t xml:space="preserve"> другої статті 64, частини першої, пункту 2 частини третьої статті 65, частин першої, другої, шостої, сьомої статті 66,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w:t>
        <w:br/>
        <w:t xml:space="preserve">України "Про Центральну виборчу комісію", Центральна виборча комісія </w:t>
        <w:br/>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1. Скаргу Київської обласної організації ПОЛІТИЧНОЇ ПАРТІЇ "ЗА МАЙБУТНЄ", зареєстровану в Центральній виборчій комісії 26 жовтня </w:t>
        <w:br/>
        <w:t>2020 року за № 21-34-20361, залишити без розгляду по сут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2. Копію цієї постанови надіслати Київській обласній організації ПОЛІТИЧНОЇ ПАРТІЇ "ЗА МАЙБУТНЄ" та Обухівській районній територіальній виборчій комісії Київської облас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06:00Z</dcterms:created>
  <dc:creator>Машбюро ПОЧТА</dc:creator>
  <dc:description/>
  <cp:keywords/>
  <dc:language>en-US</dc:language>
  <cp:lastModifiedBy>Говорадло О.В.</cp:lastModifiedBy>
  <cp:lastPrinted>2020-10-27T15:52:00Z</cp:lastPrinted>
  <dcterms:modified xsi:type="dcterms:W3CDTF">2020-10-28T09:09:00Z</dcterms:modified>
  <cp:revision>3</cp:revision>
  <dc:subject/>
  <dc:title>Вик</dc:title>
</cp:coreProperties>
</file>