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5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Об’єднання "САМОПОМІЧ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 Центральної виборчої комісії надійшли заяви Політичної партії "Об’єднання "САМОПОМІЧ" разом з іншими документами щодо реєстрації кандидатів у народні депутати України, висунутих 8 червня 2019 року на XIX 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 xml:space="preserve">1. Зареєструвати кандидатів у народні депутати України, висунутих Політичною партією "Об’єднання "САМОПОМІЧ", в одномандатних виборчих округах на позачергових виборах народних депутатів України </w:t>
        <w:br/>
        <w:t>21 липня 2019 року згідно з додатками 1 – 9.</w:t>
      </w:r>
    </w:p>
    <w:p>
      <w:pPr>
        <w:pStyle w:val="Normal"/>
        <w:rPr/>
      </w:pPr>
      <w:r>
        <w:rPr>
          <w:szCs w:val="28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Об’єднання "САМОПОМІЧ"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0"/>
        <w:ind w:left="720" w:firstLine="55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 xml:space="preserve">Т. СЛІПАЧУК </w:t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3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поріз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орольов Олег Миколайович, народився 21 жовтня 1974 року в місті Запоріжжі, громадянин України, протягом останніх п’яти років проживає на території України, освіта вища, експерт із суспільно-політичних питань, Політична партія "Об’єднання "САМОПОМІЧ", фізична особа – підприємець, член Політичної партії "Об’єднання "САМОПОМІЧ", проживає в місті Запоріжж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3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1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оскаленко Андрій Олександрович, народився 5 березня 1987 року в місті Львові, громадянин України, протягом останніх п’яти років проживає на території України, освіта вища, заступник міського голови з питань розвитку, виконавчий комітет Львівської міської ради, безпартійний, проживає в місті Львов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3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икола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ишняк Сергій Володимирович, народився 19 грудня 1976 року в місті Вознесенськ Миколаївської області, громадянин України, протягом останніх п’яти років проживає на території України, освіта вища, генеральний директор, ТОВ "Корисні напої", безпартійний, проживає в місті Вознесенськ Миколаї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4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3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Сум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5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Терещенко Мішель, народився 15 вересня 1954 року в місті Париж, Франція, громадянин України, протягом останніх п’яти років проживає на території України, освіта вища, Глухівський міський голова, безпартійний, проживає в місті Глухів Сум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арай Ігор Станіславович, народився 11 жовтня 1961 року в місті Запоріжжі, громадянин України, протягом останніх п’яти років проживає на території України, освіта вища, директор, ТОВ "Ескадра", член Політичної партії "Об’єднання "САМОПОМІЧ", проживає в місті Охтирка Сум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5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3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Тернопіль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асиліцький Роман Романович, народився 3 листопада 1963 року в місті Тернополі, громадянин України, протягом останніх п’яти років проживає на території України, освіта вища, фізична особа – підприємець, член Політичної партії "Об’єднання "САМОПОМІЧ", проживає в місті Тернопол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Навольський Тарас Іванович, народився 17 лютого 1989 року в місті Заліщики Заліщицького району Тернопільської області, громадянин України, протягом останніх п’яти років проживає на території України, освіта вища, директор, ПП "Трітон", ПП "Марксвуд", ПП "Перфектбуд", фізична особа – підприємець, член Політичної партії "Об’єднання "САМОПОМІЧ", проживає в місті Заліщики Заліщицького району Тернопіль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6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3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ерсо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8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ердник Дініс Володимирович, народився 26 червня 1980 року в місті Душанбе, Таджикистан, громадянин України, протягом останніх п’яти років проживає на території України, освіта вища, директор, ТОВ "Тарле", член Політичної партії "Об’єднання "САМОПОМІЧ", проживає в місті Херсон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8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Яковлєв Олександр Юрійович, народився 28 липня 1971 року в місті Горлівка Донецької області, громадянин України, протягом останніх п’яти років проживає на території України, освіта вища, менеджер зі збуту, </w:t>
              <w:br/>
              <w:t>ФОП Яковлєва Т.В., член Політичної партії "Об’єднання "САМОПОМІЧ", проживає в місті Скадовськ Херсон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7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3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в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0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убай Інна Михайлівна, народилася 14 червня 1984 року в селі Пищатинці Борщівського району Тернопільської області, громадянка України, протягом останніх п’яти років проживає на території України, освіта вища, голова, громадська організація "Квадрівіум", член Політичної партії "Об’єднання "САМОПОМІЧ", проживає в місті Чернівцях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0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учурка Ольга Миколаївна, народилася 12 листопада 1990 року в селі Куражин Новоушицького району Хмельницької області, громадянка України, протягом останніх п’яти років проживає на території України, освіта вища, тимчасово не працює, член Політичної партії "Об’єднання "САМОПОМІЧ", проживає в місті Новодністровськ Чернівец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8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3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г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ензель Артем Ігорович, народився 6 грудня 1993 року в місті Прилуки Чернігівської області, громадянин України, протягом останніх п’яти років проживає на території України, освіта вища, фізична особа – підприємець, член Політичної партії "Об’єднання "САМОПОМІЧ", проживає в місті Прилуки Чернігі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9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3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ерехрест Андрій Володимирович, народився 7 сiчня 1981 року в місті Києві, громадянин України, протягом останніх п’яти років проживає на території України, освіта вища, директор, ТОВ "Сіті Франс Сервіс", фізична особа – підприємець, член Політичної партії "Об’єднання "САМОПОМІЧ", проживає в місті Києв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7:00Z</dcterms:created>
  <dc:creator>Машбюро ПОЧТА</dc:creator>
  <dc:description/>
  <cp:keywords/>
  <dc:language>en-US</dc:language>
  <cp:lastModifiedBy>Говорадло О.В.</cp:lastModifiedBy>
  <cp:lastPrinted>2019-06-18T17:22:00Z</cp:lastPrinted>
  <dcterms:modified xsi:type="dcterms:W3CDTF">2019-06-19T08:47:00Z</dcterms:modified>
  <cp:revision>3</cp:revision>
  <dc:subject/>
  <dc:title>Вик</dc:title>
</cp:coreProperties>
</file>