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8 лютого 2024 року №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Житомир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ротич Ігор Борисович, 197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ончаренко Катерина Вікторівна, 199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улик Олег Сергійович, 199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ихальчук Катерина Олегівна, 1991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Звільнити від виконання обов’язків голови комісії без припинення членства в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Хлистун Сергій Русланович, 1978 року народження – від місцевої організації ПОЛІТИЧНОЇ ПАРТІЇ "ЄВРОПЕЙСЬКА СОЛІДАРНІСТЬ" </w:t>
              <w:br/>
              <w:t>(у зв’язку з особистою заявою про складення обов’язків голови комісії, частина сьома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значити головою комісії такого члена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ончаренко Катерина Вікторівна, 1990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 xml:space="preserve">Центральної виборчої комісії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val="ru-RU"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4:02:00Z</dcterms:created>
  <dc:creator>Бабенко Поліна Вікторівна</dc:creator>
  <dc:description/>
  <cp:keywords/>
  <dc:language>en-US</dc:language>
  <cp:lastModifiedBy>Шапошнікова Наталія Володимирівна</cp:lastModifiedBy>
  <cp:lastPrinted>2024-02-28T12:09:00Z</cp:lastPrinted>
  <dcterms:modified xsi:type="dcterms:W3CDTF">2024-02-28T10:09:00Z</dcterms:modified>
  <cp:revision>6</cp:revision>
  <dc:subject/>
  <dc:title>Вик</dc:title>
</cp:coreProperties>
</file>