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lang w:eastAsia="uk-UA"/>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jc w:val="center"/>
        <w:rPr>
          <w:rFonts w:ascii="Times New Roman" w:hAnsi="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9</w:t>
      </w:r>
      <w:r>
        <w:rPr>
          <w:rFonts w:cs="Times New Roman" w:ascii="Times New Roman" w:hAnsi="Times New Roman"/>
          <w:bCs/>
          <w:sz w:val="28"/>
          <w:szCs w:val="28"/>
        </w:rPr>
        <w:t xml:space="preserve"> лютого 2021 року № </w:t>
      </w:r>
      <w:r>
        <w:rPr>
          <w:rFonts w:cs="Times New Roman" w:ascii="Times New Roman" w:hAnsi="Times New Roman"/>
          <w:bCs/>
          <w:sz w:val="28"/>
          <w:szCs w:val="28"/>
          <w:lang w:val="ru-RU"/>
        </w:rPr>
        <w:t>51</w:t>
      </w:r>
    </w:p>
    <w:p>
      <w:pPr>
        <w:pStyle w:val="Style22"/>
        <w:jc w:val="center"/>
        <w:rPr>
          <w:rFonts w:ascii="Times New Roman" w:hAnsi="Times New Roman" w:cs="Times New Roman"/>
          <w:b/>
          <w:b/>
          <w:bCs/>
          <w:sz w:val="44"/>
          <w:szCs w:val="28"/>
          <w:lang w:val="ru-RU" w:eastAsia="ru-RU"/>
        </w:rPr>
      </w:pPr>
      <w:r>
        <w:rPr>
          <w:rFonts w:cs="Times New Roman"/>
          <w:b/>
          <w:bCs/>
          <w:sz w:val="44"/>
          <w:szCs w:val="28"/>
          <w:lang w:val="ru-RU" w:eastAsia="ru-RU"/>
        </w:rPr>
      </w:r>
    </w:p>
    <w:p>
      <w:pPr>
        <w:pStyle w:val="Bviplay2"/>
        <w:spacing w:before="0" w:after="0"/>
        <w:jc w:val="center"/>
        <w:rPr>
          <w:rStyle w:val="StrongEmphasis"/>
          <w:color w:val="000000"/>
          <w:sz w:val="46"/>
          <w:szCs w:val="28"/>
        </w:rPr>
      </w:pPr>
      <w:r>
        <w:rPr>
          <w:b/>
          <w:bCs/>
          <w:sz w:val="44"/>
          <w:szCs w:val="28"/>
        </w:rPr>
      </w:r>
    </w:p>
    <w:p>
      <w:pPr>
        <w:pStyle w:val="Bviplay2"/>
        <w:spacing w:before="0" w:after="0"/>
        <w:jc w:val="center"/>
        <w:rPr/>
      </w:pPr>
      <w:r>
        <w:rPr>
          <w:rStyle w:val="StrongEmphasis"/>
          <w:color w:val="000000"/>
          <w:sz w:val="28"/>
          <w:szCs w:val="28"/>
        </w:rPr>
        <w:t xml:space="preserve">Про скаргу Чередниченка Ю.А., Кісенка В.П., </w:t>
        <w:br/>
        <w:t xml:space="preserve">Бачурського В.Б.,  Бєлграда С.М., Задир А.В., Громика О.О., </w:t>
        <w:br/>
        <w:t xml:space="preserve">Сирбула А.М., Кучера І.Ю., Діденко Н.Д., Печеніна А.А., </w:t>
        <w:br/>
        <w:t xml:space="preserve">зареєстровану в Центральній виборчій комісії </w:t>
        <w:br/>
        <w:t>6 лютого 2021 року за № 21-36/1-2005</w:t>
      </w:r>
    </w:p>
    <w:p>
      <w:pPr>
        <w:pStyle w:val="Bviplay2"/>
        <w:spacing w:before="0" w:after="0"/>
        <w:jc w:val="center"/>
        <w:rPr>
          <w:rStyle w:val="StrongEmphasis"/>
          <w:color w:val="000000"/>
          <w:sz w:val="28"/>
          <w:szCs w:val="28"/>
        </w:rPr>
      </w:pPr>
      <w:r>
        <w:rPr/>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о Центральної виборчої комісії 6 лютого 2021 року надійшла скарга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далі – суб’єкти звернення зі скаргою),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 скарзі суб’єкти звернення просять визнати протиправною бездіяльність Кароліно-Бугазької сільської територіальної виборчої комісії, яка полягає в неприйнятті рішення про призначення повторних виборів депутатів Кароліно-Бугазької сільської ради Білгород-Дністровського району Одеської області (далі – Кароліно-Бугазька сільська рада) в багатомандатних виборчих округах № 1 – 5, 7, повторних виборів Кароліно-Бугазького сільського голови Білгород-Дністровського району Одеської області (далі – Кароліно-Бугазький сільський голова) та про оголошення про початок виборчого процесу вказаних виборів; прийняти рішення про признач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та про оголошення про початок виборчого процесу відповідних виборів.</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ж суб’єкти звернення у скарзі просять установити факт одноразового грубого порушення Кароліно-Бугазькою сільською територіальною виборчою комісією вимог Конституції України, Виборчого кодексу України (далі – Кодекс) та законів України, невиконання рішення виборчої комісії вищого рівня, а саме постанови Центральної виборчої комісії від 15 січня 2021 року № 12 та у зв’язку з цим достроково припинити повноваження всього складу зазначеної виборчої комісії. </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ї вимоги суб’єкти звернення зі скаргою обґрунтовують, зокрема, тим, що пунктом 7 постанови Центральної виборчої комісії від 15 січня </w:t>
        <w:br/>
        <w:t>2021 року № 12 Кароліно-Бугазьку сільську територіальну виборчу комісію зобов’язано не пізніше ніж на п’ятий день після сформування нового складу прийняти рішення про визнання повторних виборів депутатів Кароліно-Бугазької сільської ради в багатомандатних виборчих округах № 1 – 5, 7 і Кароліно-Бугазького сільського голови 7 лютого 2021 року такими, що не відбулися, а пунктом 8 цієї постанови Комісії – не пізніше ніж на десятий день з дня прийняття рішень, передбачених пунктом 7 цієї постанови, прийняти рішення про признач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а також про оголошення про початок виборчого процесу таких повторних виборів.</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ою Кароліно-Бугазької сільської територіальної виборчої комісії від 25 січня 2021 року № 276 "Щодо розгляду Постанови Центральної виборчої комісії № 12 від 15 січня 2021 року" визнано такими, що не відбулися, повторні вибори депутатів Кароліно-Бугазької сільської ради </w:t>
        <w:br/>
        <w:t>7 лютого 2021 року в багатомандатних виборчих округах № 1 – 5, 7, а також повторні вибори Кароліно-Бугазького сільського голови 7 лютого 2021 року.</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як стверджують суб’єкти звернення зі скаргою, рішення про призначення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цих повторних виборів Кароліно-Бугазькою сільською територіальною виборчою комісією не прийнято, а отже, на їх думку, вказаною виборчою комісією допущено протиправну бездіяльність, яка дає підстави для прийняття Центральною виборчою комісією рішення про призначення відповідних повторних виборів та про оголошення про початок виборчого процесу цих повторних виборів, що забезпечить можливість відновлення порушених виборчих прав суб’єктів звернення зі скаргою на виконання постанови Верховного Суду від 12 листопада 2020 року у справі № 855/111/20.</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суб’єкти звернення зі скаргою вважають, що така бездіяльність Кароліно-Бугазької сільської територіальної виборчої комісії свідчить про наявність правових підстав для дострокового припинення повноважень усього складу зазначеної виборчої комісії.</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о Центральної виборчої комісії надійшла копія постанови Кароліно-Бугазької сільської територіальної виборчої комісії від 4 лютого 2021 року № 277 "Щодо виконання Постанови Центральної виборчої комісії № 12 від 15 січня 2021 року", якою ця комісія встановила неможливість признач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на виконання пункту 8 цієї постанови Комісії.</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а обґрунтування такого рішення в постанові Кароліно-Бугазької сільської територіальної виборчої комісії від 4 лютого 2021 року № 277 міститься посилання на рішення Одеського окружного адміністративного суду від 23 грудня 2020 року у справі № 420/14069/20 та постанову П’ятого апеляційного адміністративного суду від 29 січня 2021 року в цій самій справі, якими встановлено факт неможливості призначення повторних виборів без припинення повноважень депутатів Кароліно-Бугазької сільської ради та Кароліно-Бугазького сільського голови, які набули своїх повноважень за результатами місцевих виборів 25 жовтня 2020 року.</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до Комісії надійшли пояснення Кароліно-Бугазької сільської територіальної виборчої комісії, аналогічні за змістом мотивувальній частині вказаної постанови від 4 лютого 2021 року № 277.</w:t>
      </w:r>
    </w:p>
    <w:p>
      <w:pPr>
        <w:pStyle w:val="Style20"/>
        <w:spacing w:lineRule="auto" w:line="240" w:before="0" w:after="60"/>
        <w:ind w:left="0" w:firstLine="720"/>
        <w:contextualSpacing w:val="false"/>
        <w:jc w:val="both"/>
        <w:rPr/>
      </w:pPr>
      <w:r>
        <w:rPr>
          <w:rFonts w:cs="Times New Roman" w:ascii="Times New Roman" w:hAnsi="Times New Roman"/>
          <w:color w:val="000000"/>
          <w:sz w:val="28"/>
          <w:szCs w:val="28"/>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беручи до уваги предмет оскарження, визначений у скарзі, Центральна виборча комісія зауважує, що 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вши скаргу та наявні в Комісії матеріали, Центральна виборча комісія зазначає.</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ліджуючи питання, чи належить розгляд поданої скарги до повноважень Центральної виборчої комісії (належний суб’єкт розгляду скарги), Комісія звертає увагу, що згідно з пунктом 2 частини третьої </w:t>
        <w:br/>
        <w:t>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ночас, як вбачається з постанови Кароліно-Бугазької сільської територіальної виборчої комісії від 4 лютого 2021 року № 277 "Щодо виконання Постанови Центральної виборчої комісії № 12 від 15 січня </w:t>
        <w:br/>
        <w:t>2021 року", питання признач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на виконання пункту 8 зазначеної постанови Комісії було предметом розгляду Кароліно-Бугазької сільської територіальної виборчої комісії, за результатами якого вказана комісія встановила неможливість признач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огляду на викладене Комісія зауважує, що суб’єкти звернення зі скаргою по суті оскаржують ухвалене Кароліно-Бугазькою сільською територіальною виборчою комісією рішення (постанову від 4 лютого </w:t>
        <w:br/>
        <w:t>2021 року № 277) про неможливість призначення повторних виборів.</w:t>
      </w:r>
    </w:p>
    <w:p>
      <w:pPr>
        <w:pStyle w:val="Style20"/>
        <w:spacing w:lineRule="auto" w:line="240" w:before="0" w:after="60"/>
        <w:ind w:left="0" w:firstLine="720"/>
        <w:contextualSpacing w:val="false"/>
        <w:jc w:val="both"/>
        <w:rPr/>
      </w:pPr>
      <w:r>
        <w:rPr>
          <w:rFonts w:cs="Times New Roman" w:ascii="Times New Roman" w:hAnsi="Times New Roman"/>
          <w:color w:val="000000"/>
          <w:sz w:val="28"/>
          <w:szCs w:val="28"/>
        </w:rPr>
        <w:t>Відповідно до пункту 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частини другої статті 64 Кодексу, </w:t>
        <w:br/>
        <w:t>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Центральна виборча комісія констатує, що є неналежним суб’єктом розгляду скарги в указаній частині.</w:t>
      </w:r>
    </w:p>
    <w:p>
      <w:pPr>
        <w:pStyle w:val="Style20"/>
        <w:spacing w:lineRule="auto" w:line="240" w:before="0" w:after="60"/>
        <w:ind w:left="0" w:firstLine="720"/>
        <w:contextualSpacing w:val="false"/>
        <w:jc w:val="both"/>
        <w:rPr/>
      </w:pPr>
      <w:r>
        <w:rPr>
          <w:rFonts w:cs="Times New Roman" w:ascii="Times New Roman" w:hAnsi="Times New Roman"/>
          <w:color w:val="000000"/>
          <w:sz w:val="28"/>
          <w:szCs w:val="28"/>
        </w:rPr>
        <w:t>Виборча комісія приймає рішення про залишення скарги без розгляду по суті, якщо вона, зокрема, подана до неналежного суб’єкта розгляду скарги (частина третя статті 72 Кодексу та пункт 10.6 Порядку).</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м з тим вимоги скарги щодо прийняття рішення про призначення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відповідних виборів, встановлення факту одноразового грубого порушення Кароліно-Бугазькою сільською територіальною виборчою комісією вимог Конституції України, Кодексу та законів України, невиконання рішення виборчої комісії вищого рівня та дострокового припинення повноважень усього її складу ґрунтуються на доводах щодо наявності протиправної бездіяльності суб’єкта оскарження, а отже, є похідними від указаної, що також обумовлює залишення їх без розгляду. </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стосовно вимог установити факт одноразового грубого порушення Кароліно-Бугазькою сільською територіальною виборчою комісією Конституції України, Кодексу та законів України та у зв’язку з цим достроково припинити повноваження її складу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Style20"/>
        <w:spacing w:lineRule="auto" w:line="240" w:before="0" w:after="60"/>
        <w:ind w:left="0" w:firstLine="720"/>
        <w:contextualSpacing w:val="false"/>
        <w:jc w:val="both"/>
        <w:rPr/>
      </w:pPr>
      <w:r>
        <w:rPr>
          <w:rFonts w:cs="Times New Roman" w:ascii="Times New Roman" w:hAnsi="Times New Roman"/>
          <w:color w:val="000000"/>
          <w:sz w:val="28"/>
          <w:szCs w:val="28"/>
        </w:rPr>
        <w:t>Зважаючи на викладе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на зміст поняття "скарга" (пункт 2 частини третьої статті 14 Закону), прохання про дострокове припинення повноважень територіальної виборчої комісії не може становити змісту вимоги у скарзі.</w:t>
      </w:r>
    </w:p>
    <w:p>
      <w:pPr>
        <w:pStyle w:val="Style20"/>
        <w:spacing w:lineRule="auto" w:line="240" w:before="0" w:after="60"/>
        <w:ind w:left="0" w:firstLine="720"/>
        <w:contextualSpacing w:val="false"/>
        <w:jc w:val="both"/>
        <w:rPr/>
      </w:pPr>
      <w:r>
        <w:rPr>
          <w:rFonts w:cs="Times New Roman" w:ascii="Times New Roman" w:hAnsi="Times New Roman"/>
          <w:color w:val="000000"/>
          <w:sz w:val="28"/>
          <w:szCs w:val="28"/>
        </w:rPr>
        <w:t xml:space="preserve">Таким чином, скарга кандидатів у депутати Кароліно-Бугазької сільської ради </w:t>
      </w:r>
      <w:r>
        <w:rPr>
          <w:rFonts w:cs="Times New Roman" w:ascii="Times New Roman" w:hAnsi="Times New Roman"/>
          <w:bCs/>
          <w:color w:val="000000"/>
          <w:sz w:val="28"/>
          <w:szCs w:val="28"/>
        </w:rPr>
        <w:t xml:space="preserve">Чередниченка Ю.А., Кісенка В.П., Бачурського В.Б., </w:t>
        <w:br/>
        <w:t>Бєлграда С.М., Задир А.В., Громика О.О., Сирбула А.М., Кучера І.Ю., Діденко Н.Д., Печеніна А.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ідлягає залишенню без розгляду по суті.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ночас частиною другою статті 1, частиною першою статті 2, пунктами 1 – 3 частини першої статті 17, пунктами 1, 2 частини першої </w:t>
        <w:br/>
        <w:t>статті 21 Закону на Центральну виборчу комісію покладено повноваження щодо забезпечення реалізації і захисту виборчих прав громадян України, дотримання передбачених Конституцією та законами України принципів і засад виборчого процесу, а також контролю за діяльністю виборчих комісій, які утворюються для організації підготовки та проведення місцевих виборів, та за додержанням та однаковим застосуванням законодавства про місцеві вибори на всій території України.</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 (частина четверта статті 72 Кодексу, пункт 10.7 Порядку).</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змістом частини другої статті 16 Закону Комісія за результатами узагальнення практики застосування законодавства України про вибори і референдуми та практики проведення виборів і референдумів в Україні, а також у разі необхідності може за власною ініціативою розглянути та прийняти в установленому Законом порядку рішення стосовно підготовки пропозицій щодо вдосконалення законодавства України про вибори і референдуми, </w:t>
      </w:r>
      <w:bookmarkStart w:id="0" w:name="n149"/>
      <w:bookmarkEnd w:id="0"/>
      <w:r>
        <w:rPr>
          <w:rFonts w:cs="Times New Roman" w:ascii="Times New Roman" w:hAnsi="Times New Roman"/>
          <w:color w:val="000000"/>
          <w:sz w:val="28"/>
          <w:szCs w:val="28"/>
        </w:rPr>
        <w:t>інших питань, які належать до повноважень Комісії.</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викладене Комісія зазначає.</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оліно-Бугазькою сільською територіальною виборчою комісією на виконання постанов Центральної виборчої комісії від 18 листопада 2020 року № 495 та від 1 грудня 2020 року № 535 ухвалено постанову від 9 грудня </w:t>
        <w:br/>
        <w:t xml:space="preserve">2020 року № 273 "Щодо призначення повторних виборів", якою визнано вибори депутатів Кароліно-Бугазької сільської ради 25 жовтня 2020 року в багатомандатних виборчих округах № 1 – 5, 7 такими, що не відбулись, та призначено на 7 лютого 2021 року повторні вибори депутатів Кароліно-Бугазької сільської ради в багатомандатних виборчих округах № 1 – 5, 7, </w:t>
        <w:br/>
        <w:t>а також визнано вибори Кароліно-Бугазького сільського голови 25 жовтня 2020 року такими, що не відбулись, та призначено на 7 лютого 2021 року повторні вибори Кароліно-Бугазького сільського голови. Початок виборчого процесу цих виборів оголошено з 19 грудня 2020 року.</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а виборча комісія неодноразово визнавала протиправною бездіяльність Кароліно-Бугазької сільської територіальної виборчої комісії щодо організації підготовки та проведення зазначених повторних виборів. </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становою Комісії від 3 січня 2021 року № 1 було визнано протиправною бездіяльність цієї виборчої комісії щодо невідкриття спеціального (депозитного) рахунку для внесення грошової застави кандидатами в депутати Кароліно-Бугазької сільської ради і кандидатами на посаду Кароліно-Бугазького сільського голови, нерозміщення його реквізитів у визначений Кодексом спосіб, а також неорганізації приймання документів для реєстрації кандидатів у депутати зазначеної сільської ради та кандидатів на посаду відповідного сільського голови, у зв’язку з чим зобов’язано вчинити відповідні дії.</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вказаної постанови Центральної виборчої комісії Кароліно-Бугазька сільська територіальна виборча комісія не виконала, відповідних дій не вчинила.</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ж Кароліно-Бугазькою сільською територіальною виборчою комісією не було виконано попередніх постанов Комісії: від 24 грудня </w:t>
        <w:br/>
        <w:t>2020 року № 577 та від 30 грудня 2020 року № 588, якими її було зобов’язано передати до Центральної виборчої комісії з метою розміщення на її офіційному вебсайті відомостей про реквізити рахунку для внесення грошової застави кандидатами в депутати Кароліно-Бугазької сільської ради та на посаду Кароліно-Бугазького сільського голови.</w:t>
      </w:r>
    </w:p>
    <w:p>
      <w:pPr>
        <w:pStyle w:val="Style20"/>
        <w:spacing w:lineRule="auto" w:line="240" w:before="0" w:after="60"/>
        <w:ind w:left="0" w:firstLine="7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значені обставини дали підстави для висновку Комісії щодо систематичного вчинення Кароліно-Бугазькою сільською територіальною виборчою комісією протиправної бездіяльності, порушення нею вимог Кодексу щодо організації підготовки та проведення повторних виборів депутатів Кароліно-Бугазької сільської ради в багатомандатних виборчих округах № 1 – 5, 7 і Кароліно-Бугазького сільського голови 7 лютого </w:t>
        <w:br/>
        <w:t>2021 року, зокрема щодо відкриття рахунку для внесення грошової застави, організації приймання документів для реєстрації кандидатів на цих виборах, невиконання постанов Комісії, що призвело до неможливості реалізації виборчих прав громадян, у зв’язку з чим Комісія постановою від 15 січня 2021 року № 12 зобов’язала Кароліно-Бугазьку сільську територіальну виборчу комісію в установлений строк прийняти рішення про визнання цих виборів такими, що не відбулись, а також не пізніше ніж на десятий день з дня прийняття цих рішень прийняти рішення про призначення нових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цих повторних виборів.</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вказаної постанови Комісії Кароліно-Бугазька сільська територіальна виборча комісія 25 січня 2021 року прийняла постанову № 276, якою визнала такими, що не відбулись, повторні вибори депутатів Кароліно-Бугазької сільської ради 7 лютого 2021 року в багатомандатних виборчих округах № 1 – 5, 7 та повторні вибори Кароліно-Бугазького сільського голови 7 лютого 2021 року.</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четвертої статті 194 Кодексу повторні місцеві вибори призначаються територіальною виборчою комісією в разі визнання відповідних місцевих виборів такими, що не відбулися, в порядку, встановленому Кодексом.</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і місцеві вибори призначаються на останню неділю шістдесятиденного строку з дня прийняття рішення про їх призначення, а виборчий процес розпочинається за п’ятдесят днів до дня повторних місцевих виборів. Рішення про призначення повторних місцевих виборів приймається відповідною територіальною виборчою комісією не пізніш як у десятиденний строк з дня настання обставин, передбачених Кодексом, для призначення таких виборів або з дня припинення обставин, що стали підставою для припинення виборчого процесу відповідних місцевих виборів (частина друга статті 195 Кодексу).</w:t>
      </w:r>
    </w:p>
    <w:p>
      <w:pPr>
        <w:pStyle w:val="Normal"/>
        <w:spacing w:lineRule="auto" w:line="240" w:before="0" w:after="60"/>
        <w:ind w:firstLine="720"/>
        <w:jc w:val="both"/>
        <w:rPr/>
      </w:pPr>
      <w:r>
        <w:rPr>
          <w:rFonts w:cs="Times New Roman" w:ascii="Times New Roman" w:hAnsi="Times New Roman"/>
          <w:color w:val="000000"/>
          <w:sz w:val="28"/>
          <w:szCs w:val="28"/>
        </w:rPr>
        <w:t xml:space="preserve">Таким чином, рішення про призначення нових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цих повторних виборів Кароліно-Бугазька сільська територіальна виборча комісія повинна була прийняти не пізніше 4 лютого 2021 року.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60"/>
        <w:ind w:firstLine="720"/>
        <w:jc w:val="both"/>
        <w:rPr/>
      </w:pPr>
      <w:r>
        <w:rPr>
          <w:rFonts w:cs="Times New Roman" w:ascii="Times New Roman" w:hAnsi="Times New Roman"/>
          <w:sz w:val="28"/>
          <w:szCs w:val="28"/>
        </w:rPr>
        <w:t xml:space="preserve">Водночас Верховний Суд ухвалою від 19 січня 2021 року у справі </w:t>
        <w:br/>
        <w:t>№ 855/111/20 задовільнив заяву Кісенка В.П., Бачурського В.Б., Бєлграда С.М., Задир А.В., Громика О.О., Сирбула А.М., Кучера І.Ю., Діденко Н.Д., Чередниченка Ю.А. від 24 грудня 2020 року про встановлення нового строку подання звіту про виконання Постанови Верховного Суду від 12 листопада 2020 року у справі № 855/111/20.</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цьому в постанові від 12 листопада 2020 року у справі </w:t>
        <w:br/>
        <w:t xml:space="preserve">№ 855/111/20 Верховний Суд зазначив, що "обрання органу місцевого самоврядування, його посадової особи з порушеннями демократичних принципів ставить під сумнів легітимність новообраних органів та посадових осіб", однак не зробив висновків щодо законності та дійсності повноважень осіб, обраних Кароліно-Бугазьким сільським головою та депутатами Кароліно-Бугазької сільської ради в багатомандатних виборчих </w:t>
        <w:br/>
        <w:t xml:space="preserve">округах № 1 – 4, 7.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м з тим Комісія постановою від 26 січня 2021 року № 27 "Про заходи щодо виконання постанови Верховного Суду від 12 листопада </w:t>
        <w:br/>
        <w:t xml:space="preserve">2020 року у справі № 855/111/20" скасувала постанови Кароліно-Бугазької сільської територіальної виборчої від 27 жовтня 2020 року № 221 "Про визнання Апанасенка Андрія Володимировича обраним Кароліно-Бугазьким сільським головою Білгород-Дністровського району Одеської області на перших місцевих виборах 25 жовтня 2020 року Кароліно-Бугазького сільського голови Білгород-Дністровського району Одеської області Кароліно-Бугазької сільської об’єднаної територіальної громади Білгород-Дністровського району Одеської області", № 246 "Про визнання депутатів обраними у багатомандатному виборчому окрузі № 1", № 247 "Про визнання депутатів обраними у багатомандатному виборчому окрузі № 2", № 248 "Про визнання депутатів обраними у багатомандатному виборчому окрузі № 3", </w:t>
        <w:br/>
        <w:t>№ 249 "Про визнання депутатів обраними у багатомандатному виборчому окрузі № 4", № 252 "Про визнання депутатів обраними у багатомандатному виборчому окрузі № 7".</w:t>
      </w:r>
    </w:p>
    <w:p>
      <w:pPr>
        <w:pStyle w:val="Normal"/>
        <w:spacing w:lineRule="auto" w:line="240" w:before="0" w:after="60"/>
        <w:ind w:firstLine="720"/>
        <w:jc w:val="both"/>
        <w:rPr/>
      </w:pPr>
      <w:r>
        <w:rPr>
          <w:rFonts w:cs="Times New Roman" w:ascii="Times New Roman" w:hAnsi="Times New Roman"/>
          <w:color w:val="000000"/>
          <w:sz w:val="28"/>
          <w:szCs w:val="28"/>
        </w:rPr>
        <w:t xml:space="preserve">29 січня 2021 року набрало законної сили рішення Одеського окружного адміністративного суду від 23 грудня 2020 року у справі № 420/14069/20, яким було визнано протиправною та скасовано постанову Кароліно-Бугазької сільської територіальної виборчої комісії від </w:t>
        <w:br/>
        <w:t xml:space="preserve">9 грудня 2020 року № 273 "Щодо призначення повторних виборів". Зазначене судове рішення набрало законної сили у зв’язку з прийняттям П’ятим апеляційним адміністративним судом постанови від 29 січня 2021 року у цій справі, якою виключено з мотивувальної частини вказаного рішення Одеського окружного адміністративного суду висновки щодо застосування до спірних правовідносин положень </w:t>
      </w:r>
      <w:r>
        <w:fldChar w:fldCharType="begin"/>
      </w:r>
      <w:r>
        <w:rPr>
          <w:rStyle w:val="InternetLink"/>
          <w:sz w:val="28"/>
          <w:szCs w:val="28"/>
          <w:rFonts w:cs="Times New Roman" w:ascii="Times New Roman" w:hAnsi="Times New Roman"/>
          <w:color w:val="000000"/>
        </w:rPr>
        <w:instrText xml:space="preserve"> HYPERLINK "http://search.ligazakon.ua/l_doc2.nsf/link1/an_5765/ed_2020_09_29/pravo1/T190396.html?pravo=1" \l "5765"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статті 255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Кодексу, а в іншій частині його залишено без змін.</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глядаючи рішення суду першої інстанції у справі № 420/14069/20 в апеляційному порядку, П’ятий апеляційний адміністративний суд дослідив обставини та підстави прийняття Кароліно-Бугазькою сільською територіальною виборчою комісією постанови від 9 грудня 2020 року № 273 "Щодо призначення повторних виборів". </w:t>
      </w:r>
    </w:p>
    <w:p>
      <w:pPr>
        <w:pStyle w:val="Normal"/>
        <w:spacing w:lineRule="auto" w:line="240" w:before="0" w:after="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крема, в указаній постанові П’ятого апеляційного адміністративного суду зазначено, що наслідком прийняття Кароліно-Бугазькою сільською територіальною виборчою комісією постанов від 27 жовтня 2020 року № 221, 246 – 250, 252 про визнання обраними на виборах 25 жовтня 2020 року Кароліно-Бугазького сільського голови та депутатів Кароліно-Бугазької сільської ради в багатомандатних виборчих округах № 1 – 5, 7 стало набуття ними на підставі рішень Кароліно-Бугазької сільської ради від 27 жовтня </w:t>
        <w:br/>
        <w:t xml:space="preserve">2020 року № 1-VIII та № 2-VIII відповідних повноважень згідно із Законами України "Про статус депутатів місцевих рад" та "Про місцеве самоврядування в Україні". </w:t>
      </w:r>
    </w:p>
    <w:p>
      <w:pPr>
        <w:pStyle w:val="Normal"/>
        <w:spacing w:lineRule="auto" w:line="240" w:before="0" w:after="20"/>
        <w:ind w:firstLine="720"/>
        <w:jc w:val="both"/>
        <w:rPr/>
      </w:pPr>
      <w:r>
        <w:rPr>
          <w:rFonts w:cs="Times New Roman" w:ascii="Times New Roman" w:hAnsi="Times New Roman"/>
          <w:color w:val="000000"/>
          <w:sz w:val="28"/>
          <w:szCs w:val="28"/>
        </w:rPr>
        <w:t xml:space="preserve">Також П’ятий апеляційний адміністративний суд під час розгляду справи приділив увагу судовим рішенням, ухваленим Верховним Судом у справі № 855/111/20, а також постановам Центральної виборчої комісії, які вона ухвалювала з питань організації виборів депутатів Кароліно-Бугазької сільської ради та відповідного сільського голови, зокрема постанові Комісії від 26 січня 2021 року № 27, якою скасовано постанови Кароліно-Бугазької сільської територіальної виборчої комісії від 27 жовтня 2020 року № 221, </w:t>
        <w:br/>
        <w:t>246 – 249, 252 про визнання обраними Кароліно-Бугазького сільського голови та депутатів Кароліно-Бугазької сільської ради в багатомандатних виборчих округах № 1 – 4, 7. Однак, на думку П’ятого апеляційного адміністративного суду, "скасування цих постанов не обумовлює дострокового припинення депутатських повноважень цих осіб та повноважень сільського голови".</w:t>
      </w:r>
    </w:p>
    <w:p>
      <w:pPr>
        <w:pStyle w:val="Normal"/>
        <w:spacing w:lineRule="auto" w:line="240" w:before="0" w:after="20"/>
        <w:ind w:firstLine="720"/>
        <w:jc w:val="both"/>
        <w:rPr/>
      </w:pPr>
      <w:r>
        <w:rPr>
          <w:rFonts w:cs="Times New Roman" w:ascii="Times New Roman" w:hAnsi="Times New Roman"/>
          <w:color w:val="000000"/>
          <w:sz w:val="28"/>
          <w:szCs w:val="28"/>
        </w:rPr>
        <w:t xml:space="preserve">При цьому зазначений суд зауважив, що перелік підстав дострокового припинення повноважень депутата місцевої ради міститься у статті 5 Закону України "Про статус депутатів місцевих рад", а дострокового припинення повноважень сільського, селищного, міського голови – у статті 79 Закону України "Про місцеве самоврядування в Україні", а також "визначені вказаними законами підстави припинення повноважень депутатів місцевих рад та сільського, селищного, міського голови є вичерпними і серед них відсутня така підстава, як скасування рішень територіальної виборчої комісії про визнання особи обраною депутатом місцевої ради, відповідним головою. </w:t>
      </w:r>
    </w:p>
    <w:p>
      <w:pPr>
        <w:pStyle w:val="Normal"/>
        <w:spacing w:lineRule="auto" w:line="240" w:before="0" w:after="20"/>
        <w:ind w:firstLine="720"/>
        <w:jc w:val="both"/>
        <w:rPr/>
      </w:pPr>
      <w:r>
        <w:rPr>
          <w:rFonts w:cs="Times New Roman" w:ascii="Times New Roman" w:hAnsi="Times New Roman"/>
          <w:color w:val="000000"/>
          <w:sz w:val="28"/>
          <w:szCs w:val="28"/>
        </w:rPr>
        <w:t>Враховуючи положення </w:t>
      </w:r>
      <w:hyperlink r:id="rId2" w:tgtFrame="_blank">
        <w:r>
          <w:rPr>
            <w:rStyle w:val="InternetLink"/>
            <w:rFonts w:cs="Times New Roman" w:ascii="Times New Roman" w:hAnsi="Times New Roman"/>
            <w:color w:val="000000"/>
            <w:sz w:val="28"/>
            <w:szCs w:val="28"/>
          </w:rPr>
          <w:t>законів України "Про статус депутатів місцевих рад"</w:t>
        </w:r>
      </w:hyperlink>
      <w:r>
        <w:rPr>
          <w:rFonts w:cs="Times New Roman" w:ascii="Times New Roman" w:hAnsi="Times New Roman"/>
          <w:color w:val="000000"/>
          <w:sz w:val="28"/>
          <w:szCs w:val="28"/>
        </w:rPr>
        <w:t> та "Про місцеве самоврядування в Україні" постанова Комісії від 26 січня 2021 року № 27 не створює підстав для дострокового припинення повноважень зазначених вище депутатів та сільського голови, а отже ці особи на сьогодні є діючими депутатами Кароліно-Бугазької сільської ради та Кароліно-Бугазьким сільським головою".</w:t>
      </w:r>
    </w:p>
    <w:p>
      <w:pPr>
        <w:pStyle w:val="Normal"/>
        <w:spacing w:lineRule="auto" w:line="240" w:before="0" w:after="20"/>
        <w:ind w:firstLine="720"/>
        <w:jc w:val="both"/>
        <w:rPr/>
      </w:pPr>
      <w:r>
        <w:rPr>
          <w:rFonts w:cs="Times New Roman" w:ascii="Times New Roman" w:hAnsi="Times New Roman"/>
          <w:color w:val="000000"/>
          <w:sz w:val="28"/>
          <w:szCs w:val="28"/>
        </w:rPr>
        <w:t>За таких обставин, на думку вказаного суду, "проведення повторних виборів депутатів Кароліно-Бугазької сільської ради у відповідних багатомандатних виборчих округах та Кароліно-Бугазького сільського голови за наявності діючих депутатів і відповідного голови, чиї повноваження не припинено в законом визначеному порядку, створить умови для формування подвійного складу вказаного органу місцевого самоврядування та з’явлення ще однієї головної посадової особи цієї територіальної громади, що є неприпустимим".</w:t>
      </w:r>
    </w:p>
    <w:p>
      <w:pPr>
        <w:pStyle w:val="Normal"/>
        <w:spacing w:lineRule="auto" w:line="240" w:before="0" w:after="60"/>
        <w:ind w:firstLine="720"/>
        <w:jc w:val="both"/>
        <w:rPr/>
      </w:pPr>
      <w:r>
        <w:rPr>
          <w:rFonts w:cs="Times New Roman" w:ascii="Times New Roman" w:hAnsi="Times New Roman"/>
          <w:color w:val="000000"/>
          <w:sz w:val="28"/>
          <w:szCs w:val="28"/>
        </w:rPr>
        <w:t xml:space="preserve">Таким чином, з огляду на системний аналіз указаних законів та положень </w:t>
      </w:r>
      <w:r>
        <w:fldChar w:fldCharType="begin"/>
      </w:r>
      <w:r>
        <w:rPr>
          <w:rStyle w:val="InternetLink"/>
          <w:sz w:val="28"/>
          <w:szCs w:val="28"/>
          <w:rFonts w:cs="Times New Roman" w:ascii="Times New Roman" w:hAnsi="Times New Roman"/>
          <w:color w:val="000000"/>
        </w:rPr>
        <w:instrText xml:space="preserve"> HYPERLINK "http://search.ligazakon.ua/l_doc2.nsf/link1/an_5941/ed_2020_09_29/pravo1/T190396.html?pravo=1" \l "5941"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ті 280 Кодексу</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ятий апеляційний адміністративний суд зазначив, що "не вбачається можливості призначення повторних виборів депутатів місцевої ради та сільського, селищного, міського голови, у разі наявності відповідних депутатів та голови, що набули своїх повноважень в передбачений Законом спосіб, і ці повноваження не припинено на підставах і в порядку, передбачених законодавством".</w:t>
      </w:r>
    </w:p>
    <w:p>
      <w:pPr>
        <w:pStyle w:val="Normal"/>
        <w:spacing w:lineRule="auto" w:line="240" w:before="0" w:after="60"/>
        <w:ind w:firstLine="720"/>
        <w:jc w:val="both"/>
        <w:rPr/>
      </w:pPr>
      <w:r>
        <w:rPr>
          <w:rFonts w:cs="Times New Roman" w:ascii="Times New Roman" w:hAnsi="Times New Roman"/>
          <w:color w:val="000000"/>
          <w:sz w:val="28"/>
          <w:szCs w:val="28"/>
        </w:rPr>
        <w:t xml:space="preserve">Разом з тим зазначений суд звернув увагу, що відповідно до частини третьої статті 5 Закону України "Про статус депутатів місцевих рад" спори щодо дострокового припинення повноважень депутата місцевої ради вирішуються судом, однак на час розгляду цієї справи в судовому порядку не оскаржено повноважень новообраних депутатів Кароліно-Бугазької сільської ради та Кароліно-Бугазького сільського голови, і вказав, що </w:t>
        <w:br/>
        <w:t>"не вирішення питання щодо припинення повноважень новообраних депутатів та сільського голови, на думку судової колегії, є перешкодою для призначення повторних виборів".</w:t>
      </w:r>
    </w:p>
    <w:p>
      <w:pPr>
        <w:pStyle w:val="Normal"/>
        <w:spacing w:lineRule="auto" w:line="240" w:before="0" w:after="60"/>
        <w:ind w:firstLine="720"/>
        <w:jc w:val="both"/>
        <w:rPr/>
      </w:pPr>
      <w:r>
        <w:rPr>
          <w:rFonts w:cs="Times New Roman" w:ascii="Times New Roman" w:hAnsi="Times New Roman"/>
          <w:color w:val="000000"/>
          <w:sz w:val="28"/>
          <w:szCs w:val="28"/>
        </w:rPr>
        <w:t>Згідно зі статтею 129</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Конституції України суд ухвалює рішення іменем України. Судове рішення є обов’язковим до виконання.</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оліно-Бугазька сільська територіальна виборча комісія, враховуючи рішення Одеського окружного адміністративного суду від 23 грудня </w:t>
        <w:br/>
        <w:t xml:space="preserve">2020 року у справі № 420/14069/20 та постанову П’ятого апеляційного адміністративного суду від 29 січня 2021 року в цій справі, 4 лютого </w:t>
        <w:br/>
        <w:t>2021 року прийняла постанову № 277 "Щодо виконання Постанови Центральної виборчої комісії № 12 від 15 січня 2021 року", якою встановила неможливість признач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на виконання пункту 8 цієї постанови Комісії.</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Комісія зауважує, що Конституцією України гарантовано право громадян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Конституції Україн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атей 22, 64 Основного Закону України конституційні права і свободи гарантуються і не можуть бути скасовані; конституційні права і свободи людини і громадянина не можуть бути обмежені, крім випадків, передбачених Конституцією Україн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змістом частини першої статті 2, статті 17 Закону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і захист виборчих прав громадян України, здійснення контролю за додержанням вимог законодавства України про вибори і референдуми, однакове застосування законодавства України про вибори і референдуми на всій території Україн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другою статті 19 Кодексу гарантується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w:t>
      </w:r>
    </w:p>
    <w:p>
      <w:pPr>
        <w:pStyle w:val="Normal"/>
        <w:spacing w:lineRule="auto" w:line="240" w:before="0" w:after="60"/>
        <w:ind w:firstLine="720"/>
        <w:jc w:val="both"/>
        <w:rPr/>
      </w:pPr>
      <w:r>
        <w:rPr>
          <w:rFonts w:cs="Times New Roman" w:ascii="Times New Roman" w:hAnsi="Times New Roman"/>
          <w:color w:val="000000"/>
          <w:sz w:val="28"/>
          <w:szCs w:val="28"/>
        </w:rPr>
        <w:t xml:space="preserve">За таких обставин Центральна виборча комісія, враховуючи </w:t>
        <w:br/>
        <w:t>судові рішення Верховного Суду в справі № 855/111/20, повинна вжити в межах компетенції всіх можливих заходів для забезпечення ефективного відновлення порушених виборчих прав Кісенка В.П., Бачурського В.Б., Бєлграда С.М., Задир А.В., Громика О.О., Сирбула А.М., Кучера І.Ю., Діденко Н.Д., Чередниченка Ю.А.</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цьому варто звернути увагу, що обсяг законодавчо визначених повноважень Комісії є обмеженим, що з урахуванням частини другої </w:t>
        <w:br/>
        <w:t>статті 19 Конституції України та частини другої статті 3 Закону унеможливлює вихід Комісії за межі своєї компетенції та перебирання на себе функцій законодавчої чи судової влад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Комісія не може вчиняти дії та приймати свої акти всупереч рішенням судів, які набрали законної сили, зокрема з власної ініціативи скасовувати рішення Кароліно-Бугазької сільської територіальної виборчої комісії чи зобов’язувати її вчиняти певні дії, що стосуються цього самого предмета спору, враховуючи рішення Одеського окружного адміністративного суду від 23 грудня 2020 року у справі № 420/14069/20 та постанову П’ятого апеляційного адміністративного суду від 29 січня 2021 року у цій самій справі.</w:t>
      </w:r>
    </w:p>
    <w:p>
      <w:pPr>
        <w:pStyle w:val="Normal"/>
        <w:spacing w:lineRule="auto" w:line="240" w:before="0" w:after="60"/>
        <w:ind w:firstLine="720"/>
        <w:jc w:val="both"/>
        <w:rPr/>
      </w:pPr>
      <w:r>
        <w:rPr>
          <w:rFonts w:cs="Times New Roman" w:ascii="Times New Roman" w:hAnsi="Times New Roman"/>
          <w:color w:val="000000"/>
          <w:sz w:val="28"/>
          <w:szCs w:val="28"/>
        </w:rPr>
        <w:t xml:space="preserve">Разом з тим Комісія неодноразово в своїх постановах (від 1 грудня 2020 року № 535, від 3 січня 2021 року № 1, від 15 січня 2021 року № 10, </w:t>
        <w:br/>
        <w:t xml:space="preserve">від 26 січня 2021 року № 27) висловлювала позицію, що рішення територіальної виборчої комісії про визнання обраними, реєстрацію депутатів місцевої ради, сільського, селищного, міського голови є актами одноразового застосування, які вичерпують свою дію після їх реалізації, а їх скасування після набуття вказаними особами своїх повноважень відповідно до законів України "Про статус депутатів місцевих рад", "Про місцеве самоврядування в Україні" не призведе до правових наслідків у вигляді дострокового припинення таких повноважень, оскільки законодавчо визначений перелік підстав для їх дострокового припинення є вичерпним, і скасування вказаних рішень територіальних виборчих комісій до нього не належить.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раховуючи викладене, Комісія констатує, що на сьогодні законодавством України не передбачено ефективного механізму поновлення порушених виборчих прав у разі скасування судом або Центральною виборчою комісією під час виконання нею контрольних функцій за діяльністю територіальних виборчих комісій їх протиправних рішень про визнання обраними, реєстрацію депутатів місцевої ради, сільського, селищного, міського голови після набуття вказаними особами своїх повноважень.</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Постанови Верховної Ради України від 29 серпня </w:t>
        <w:br/>
        <w:t>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Комісія вважає за необхідне з власної ініціативи звернутися до вказаного Комітету з метою сприяння законодавчому врегулюванню питання дострокового припинення повноважень депутата місцевої ради, сільського, селищного, міського голови, передбачивши як додаткову підставу припинення таких повноважень скасування Центральною виборчою комісією або судом незаконних (протиправних) рішень територіальної виборчої комісії про визнання особи обраною та її реєстрацію депутатом місцевої ради, сільським, селищним, міським головою.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слід звернути увагу, що перші вибори Кароліно-Бугазького сільського голови та депутатів Кароліно-Бугазької сільської ради в багатомандатних виборчих округах № 1 – 5, 7 25 жовтня 2020 року було визнано такими, що не відбулися, згідно з постановою Кароліно-Бугазької сільської територіальної виборчої комісії від 9 грудня 2020 року № 273.</w:t>
      </w:r>
    </w:p>
    <w:p>
      <w:pPr>
        <w:pStyle w:val="Normal"/>
        <w:spacing w:lineRule="auto" w:line="240" w:before="0" w:after="60"/>
        <w:ind w:firstLine="720"/>
        <w:jc w:val="both"/>
        <w:rPr/>
      </w:pPr>
      <w:r>
        <w:rPr>
          <w:rFonts w:cs="Times New Roman" w:ascii="Times New Roman" w:hAnsi="Times New Roman"/>
          <w:color w:val="000000"/>
          <w:sz w:val="28"/>
          <w:szCs w:val="28"/>
        </w:rPr>
        <w:t>При цьому наявність правової підстави для визнання зазначених виборів такими, що не відбулися, – пункту 6 частини першої статті 280 Кодексу та можливість її застосування в даному випадку (оскільки організація голосування в день голосування відбулася з порушенням частини восьмої статті 248 Кодексу) було встановлено у постанові Верховного Суду від 12 листопада 2020 року у справі № 855/111/20, тобто вже після набуття повноважень депутатами Кароліно-Бугазької сільської ради та Кароліно-Бугазьким сільським головою.</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w:t>
      </w:r>
      <w:r>
        <w:rPr>
          <w:rFonts w:eastAsia="Times New Roman" w:cs="Times New Roman" w:ascii="Times New Roman" w:hAnsi="Times New Roman"/>
          <w:color w:val="000000"/>
          <w:sz w:val="28"/>
          <w:szCs w:val="28"/>
          <w:lang w:eastAsia="ru-RU"/>
        </w:rPr>
        <w:t xml:space="preserve">для забезпечення належного захисту та поновлення порушених виборчих прав громадян в умовах швидкоплинності виборчого процесу, унеможливлення настання незворотних наслідків після набуття повноважень обраними депутатами місцевих рад та сільських, селищних, міських голів вбачається доцільним на законодавчому рівні </w:t>
      </w:r>
      <w:r>
        <w:rPr>
          <w:rFonts w:cs="Times New Roman" w:ascii="Times New Roman" w:hAnsi="Times New Roman"/>
          <w:color w:val="000000"/>
          <w:sz w:val="28"/>
          <w:szCs w:val="28"/>
        </w:rPr>
        <w:t>узгодити момент набуття повноважень обраними депутатами, сільськими, селищними, міськими головами із строками оскарження результатів виборів у суді або до набрання відповідними рішеннями судів законної сили.</w:t>
      </w:r>
    </w:p>
    <w:p>
      <w:pPr>
        <w:pStyle w:val="Normal"/>
        <w:spacing w:lineRule="auto" w:line="240" w:before="0" w:after="60"/>
        <w:ind w:firstLine="720"/>
        <w:jc w:val="both"/>
        <w:rPr/>
      </w:pPr>
      <w:r>
        <w:rPr>
          <w:rFonts w:cs="Times New Roman" w:ascii="Times New Roman" w:hAnsi="Times New Roman"/>
          <w:color w:val="000000"/>
          <w:sz w:val="28"/>
          <w:szCs w:val="28"/>
        </w:rPr>
        <w:t xml:space="preserve">Враховуючи викладене, з огляду на висновки, викладені у постанові Верховного Суду від 12 листопада 2020 року у справі № 855/111/20 та в його ухвалах від 2 грудня 2020 року та від 19 січня 2021 року в цій справі, беручи до уваги рішення Одеського окружного адміністративного суду від 23 грудня </w:t>
        <w:br/>
        <w:t>2020 року у справі № 420/14069/20 та постанову П’ятого апеляційного адміністративного суду від 29 січня 2021 року в цій справі, відповідно до статей 22, 38, 64, 129</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нституції України, статті 19, частини третьої </w:t>
        <w:br/>
        <w:t xml:space="preserve">статті 32, частини четвертої статті 38, статей 64 – 72 Виборчого кодексу України, статей 15, 16 Закону України "Про комітети Верховної Ради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br/>
      </w:r>
      <w:r>
        <w:rPr>
          <w:rFonts w:cs="Times New Roman" w:ascii="Times New Roman" w:hAnsi="Times New Roman"/>
          <w:b/>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Скаргу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зареєстровану в Центральній виборчій комісії 6 лютого 2021 року за № 21-36/1-2005, залишити без розгляду по суті.</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таких питань:</w:t>
      </w:r>
    </w:p>
    <w:p>
      <w:pPr>
        <w:pStyle w:val="Normal"/>
        <w:spacing w:lineRule="auto" w:line="240" w:before="0" w:after="60"/>
        <w:ind w:firstLine="720"/>
        <w:jc w:val="both"/>
        <w:rPr/>
      </w:pPr>
      <w:r>
        <w:rPr>
          <w:rFonts w:cs="Times New Roman" w:ascii="Times New Roman" w:hAnsi="Times New Roman"/>
          <w:color w:val="000000"/>
          <w:sz w:val="28"/>
          <w:szCs w:val="28"/>
        </w:rPr>
        <w:t>узгодження моменту набуття повноважень обраними депутатами, сільськими, селищними, міськими головами із строками оскарження результатів виборів у суді або до набрання відповідними рішеннями судів законної сил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кової підстави дострокового припинення повноважень депутата місцевої ради, сільського, селищного, міського голови в разі скасування Центральною виборчою комісією або судом незаконних (протиправних) рішень територіальної виборчої комісії про визнання особи обраною та її реєстрацію депутатом місцевої ради, сільським, селищним міським головою.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пію цієї постанови надіслати Чередниченку Ю.А., Кісенку В.П., Бачурському В.Б., Бєлграду С.М., Задир А.В., Громику О.О., Сирбулу А.М., Кучеру І.Ю., Діденко Н.Д., Печеніну А.А., Кароліно-Бугазькій сільській територіальній виборчій комісії Білгород-Дністровського району Одеської області, Комітету Верховної Ради України з питань організації державної влади, місцевого самоврядування, регіонального розвитку та містобудування,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Цю постанову оприлюднити на офіційному вебсайті Центральної виборчої комісії.</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bidi w:val="0"/>
        <w:spacing w:lineRule="auto" w:line="256" w:before="0" w:after="160"/>
        <w:rPr/>
      </w:pPr>
      <w:r>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160"/>
      <w:ind w:left="720" w:hanging="0"/>
      <w:contextualSpacing/>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20_09_11/pravo1/T020093.html?pravo=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31:00Z</dcterms:created>
  <dc:creator>Солод Т.А.</dc:creator>
  <dc:description/>
  <cp:keywords/>
  <dc:language>en-US</dc:language>
  <cp:lastModifiedBy>Говорадло О.В.</cp:lastModifiedBy>
  <cp:lastPrinted>2021-02-09T18:36:00Z</cp:lastPrinted>
  <dcterms:modified xsi:type="dcterms:W3CDTF">2021-02-10T09:37:00Z</dcterms:modified>
  <cp:revision>3</cp:revision>
  <dc:subject/>
  <dc:title>Вик</dc:title>
</cp:coreProperties>
</file>