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3 вересня</w:t>
      </w:r>
      <w:r>
        <w:rPr>
          <w:bCs/>
          <w:sz w:val="28"/>
          <w:szCs w:val="28"/>
        </w:rPr>
        <w:t xml:space="preserve"> 2021 року № 328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  <w:br/>
        <w:t>від 2 жовтня 2020 року № 340 "Про новий склад Рубіжанської міської територіальної виборчої комісії Сєвєродонецького району Луганської області", від 10 листопада 2020 року № 464 "Про новий склад Буринської міської територіальної виборчої комісії Конотопського району Сумської області", згідно з додатками 1 – 9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  <w:lang w:eastAsia="uk-UA"/>
        </w:rPr>
        <w:t xml:space="preserve">Копію цієї постанови </w:t>
      </w:r>
      <w:r>
        <w:rPr>
          <w:color w:val="000000"/>
          <w:sz w:val="28"/>
          <w:szCs w:val="28"/>
        </w:rPr>
        <w:t>разом з належним додатком (у двох примірниках для відповідних територіальних виборчих комісій) надіслати Івано-Франківській, Львівській, Одеській, Полтавській, Сумській та Харківській обласним, Київській міській державним адміністраціям, Донецькій та Луганській обласним державним адміністраціям – обласним військово-цивільним адміністраці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  <w:r>
        <w:br w:type="page"/>
      </w:r>
    </w:p>
    <w:p>
      <w:pPr>
        <w:pStyle w:val="Normal"/>
        <w:rPr>
          <w:rFonts w:eastAsia="Calibri"/>
          <w:sz w:val="4"/>
          <w:szCs w:val="28"/>
        </w:rPr>
      </w:pPr>
      <w:r>
        <w:rPr>
          <w:rFonts w:eastAsia="Calibri"/>
          <w:sz w:val="4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вересня 2021 року № 32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у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ов Денис Сергійович, 1987 року народження – заступник голови комісії, від місцевої організації Політичної партії ДемАльянс (Демократичний альянс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сада Андрій Володимирович, 1971 року народження – від місцевої організації Політичної партії ДемАльянс (Демократичний альянс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2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вересня 2021 року № 32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исмени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одов’юк Любов Володимирівна, 1974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фінко Олександра Миколаї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вересня 2021 року № 328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сіон Геннадій Євгенійович, 1987 року народження – від місцевої організації Політичної партії "Партія місцевого самоврядува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Дмитро Анатолійович, 1978 року народження – від місцевої організації Політичної партії "Партія місцевого самоврядув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вересня 2021 року № 32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лименко Анастасія Ігорівна, 1993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ошникова Валерія Євгенівна, 199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оротких Сергій Олександрович, 1989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кут Іван Олексійович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аманова Катерина Володимирівна, 199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 Юлія Михайлівна, 199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кртчян Жанета Вараздатівна, 197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ова Ольга Володимир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тько Наталія Євгенівна, 196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жний Сергій Анатолійович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исич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тарьова Ольга Сергіївна, 197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дюкова Оксана Миколаї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Світлана Василівна, 196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йхерт Тетяна Михайлі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бан Вікторія Василівна, 198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ценко Інна Анатолії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огон Михайло Олексійович, 196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Лілія Юрії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хріменко Ольга Панасівна, 196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чук Олена Володимирівна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євєродонец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енко Олександр Володимирович, 197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єзєнцева Наталія Володимирі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мала Надія Миколаївна, 196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ор Тетяна Івані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 Тетяна Іванівна, 197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юшин Ігор Сергійович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вересня 2021 року № 32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иш Ірина Юріївна, 1963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евич Михайло Миколайович, 198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калинів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зюк Наталія Ярославівна, 196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инець Оксана Володимирі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вересня 2021 року № 32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ем’єва Ольга Павлівна, 1979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чук Ганна Миколаї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дута Інеса Борисівна, 198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еряка Світлана Миколаївна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бець Надія Володимирівна, 196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джи Олександра Миколаївна, 198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щін Володимир Олександрович, 195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баненко Людмила Сергії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уменко Тетяна Василівна, 197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сленко Юрій Олексійович, 197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ута Тетяна Олексіївна, 197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ерєв Микола Олександрович, 194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ремов Андрій Юрійович, 196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лкова Олена Володимирівна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6"/>
        </w:rPr>
      </w:pPr>
      <w:r>
        <w:rPr>
          <w:sz w:val="4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вересня 2021 року № 32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ць Валентина Гордіївна, 1947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ова Галина Петрівна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вересня 2021 року № 32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 Любов Олександрівна, 196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 Володимир Іванович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639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spacing w:before="144" w:after="144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уринська міська територіальна виборча комісія Конотопського району</w:t>
                  </w:r>
                </w:p>
              </w:tc>
            </w:tr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Шамрай Оксана Леонідівна, 1984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Яковенко Євген Миколайович, 1986 року народження – від місцевої організації Політичної партії "Сила і Честь"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вересня 2021 року № 32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сіна Катерина Леонідівна, 1987 року народження – від місцевої організації Політичної Партії "АКЦЕ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іков Леонід Дмитрович, 1955 року народження – від місцевої організації Політичної Партії "АКЦЕН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їн Костянтин Володимирович, 1973 року народження – від місцевої організації Політичної Партії "АКЦЕ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єнко Артем Валерійович, 2001 року народження – від місцевої організації Політичної Партії "АКЦЕН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енко Олег Васильович, 196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сіна Катерина Леоніді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  <w:bookmarkStart w:id="1" w:name="s1"/>
      <w:bookmarkStart w:id="2" w:name="s1"/>
      <w:bookmarkEnd w:id="2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52:00Z</dcterms:created>
  <dc:creator>Солод Т.А.</dc:creator>
  <dc:description/>
  <cp:keywords/>
  <dc:language>en-US</dc:language>
  <cp:lastModifiedBy>Говорадло О.В.</cp:lastModifiedBy>
  <cp:lastPrinted>2021-09-03T16:15:00Z</cp:lastPrinted>
  <dcterms:modified xsi:type="dcterms:W3CDTF">2021-09-06T10:02:00Z</dcterms:modified>
  <cp:revision>3</cp:revision>
  <dc:subject/>
  <dc:title>Вик</dc:title>
</cp:coreProperties>
</file>