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395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</w:t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395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395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22 року № 97</w:t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395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bookmarkStart w:id="0" w:name="_Hlk112323851"/>
      <w:bookmarkEnd w:id="0"/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Вінницької області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айсинська районна територіальна виборча комісія </w:t>
      </w:r>
    </w:p>
    <w:p>
      <w:pPr>
        <w:pStyle w:val="Normal"/>
        <w:spacing w:before="0" w:after="60"/>
        <w:ind w:firstLine="567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ика Оксана Валеріївна, 1974 року народження – від місцевої організації ПОЛІТИЧНОЇ ПАРТІЇ "ОПОЗИЦІЙНА ПЛАТФОРМА – ЗА ЖИТТЯ" (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в’язку з особистою заявою про складення повноважень члена комісії).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bookmarkStart w:id="1" w:name="_Hlk112323851"/>
      <w:bookmarkStart w:id="2" w:name="_Hlk112323880"/>
      <w:bookmarkEnd w:id="1"/>
      <w:bookmarkEnd w:id="2"/>
      <w:r>
        <w:rPr>
          <w:b/>
          <w:sz w:val="28"/>
          <w:szCs w:val="28"/>
        </w:rPr>
        <w:t xml:space="preserve">Гайсинська міська територіальна виборча комісія </w:t>
        <w:br/>
        <w:t>Гайсин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илюк Тетяна Яківна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огонюк Віктор Олександрович, 1961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bookmarkStart w:id="3" w:name="_Hlk112323880"/>
      <w:bookmarkStart w:id="4" w:name="s1"/>
      <w:bookmarkEnd w:id="3"/>
      <w:bookmarkEnd w:id="4"/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  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508-ТВК dod</w:t>
    </w:r>
    <w:r>
      <w:rPr>
        <w:sz w:val="16"/>
        <w:szCs w:val="16"/>
        <w:lang w:val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2:27:00Z</dcterms:created>
  <dc:creator>Luzan I.M.</dc:creator>
  <dc:description/>
  <cp:keywords/>
  <dc:language>en-US</dc:language>
  <cp:lastModifiedBy>Користувач</cp:lastModifiedBy>
  <cp:lastPrinted>1998-06-04T10:10:00Z</cp:lastPrinted>
  <dcterms:modified xsi:type="dcterms:W3CDTF">2022-08-26T12:27:00Z</dcterms:modified>
  <cp:revision>2</cp:revision>
  <dc:subject/>
  <dc:title>Звіт по членах окружних виборчих комісій в розрізі виборчих округів</dc:title>
</cp:coreProperties>
</file>