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Сеня О.А., висунутого в порядку самовисування в одномандатному виборчому окрузі № 122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14 червня 2019 року надійшли документи громадянина України Сеня Ореста Андрійовича </w:t>
      </w:r>
      <w:r>
        <w:rPr>
          <w:color w:val="000000"/>
          <w:szCs w:val="28"/>
          <w:shd w:fill="FFFFFF" w:val="clear"/>
        </w:rPr>
        <w:t>щодо реєстрації його кандидатом у народні депутати України, який балотується в одномандатному виборчому окрузі № 122 шляхом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  <w:br/>
        <w:t>(або зазначенням, що таких немає)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Натомість Сеньом О.А. до Комісії не подано заяви про самовисування із зобов’язанням у разі обрання народним депутатом України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</w:rPr>
        <w:t>Також усупереч вимогам пункту 2 частини другої статті 55 Закону в поданій</w:t>
      </w:r>
      <w:r>
        <w:rPr>
          <w:color w:val="000000"/>
          <w:szCs w:val="28"/>
          <w:lang w:eastAsia="uk-UA"/>
        </w:rPr>
        <w:t xml:space="preserve"> Сеньом О.А. автобіографії не вказано відомостей щодо його громадянства, громадської роботи, адреси місця проживання та контактного номера телефону.</w:t>
      </w:r>
    </w:p>
    <w:p>
      <w:pPr>
        <w:pStyle w:val="Normal"/>
        <w:spacing w:before="0" w:after="8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 таких обставин передбачені пунктами 1, 2 частини другої статті 55 Закону документи вважаються не поданими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Сеня Ореста Андрійовича, висунутого в порядку самовисування в одномандатному виборчому окрузі № 122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Повернути Сеню О.А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надіслати Сеню О.А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0:00Z</dcterms:created>
  <dc:creator>Машбюро ПОЧТА</dc:creator>
  <dc:description/>
  <cp:keywords/>
  <dc:language>en-US</dc:language>
  <cp:lastModifiedBy>Говорадло О.В.</cp:lastModifiedBy>
  <cp:lastPrinted>2019-06-18T17:08:00Z</cp:lastPrinted>
  <dcterms:modified xsi:type="dcterms:W3CDTF">2019-06-19T08:53:00Z</dcterms:modified>
  <cp:revision>3</cp:revision>
  <dc:subject/>
  <dc:title>Вик</dc:title>
</cp:coreProperties>
</file>