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2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b/>
          <w:bCs/>
          <w:szCs w:val="28"/>
        </w:rPr>
        <w:t>Кармазіна Ю.А.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rFonts w:eastAsia="Calibri"/>
          <w:bCs/>
          <w:color w:val="000000"/>
          <w:szCs w:val="28"/>
          <w:lang w:eastAsia="en-US"/>
        </w:rPr>
        <w:t>Кармазіна Юрія Анатолійовича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</w:t>
      </w:r>
      <w:r>
        <w:rPr>
          <w:rFonts w:eastAsia="Calibri"/>
          <w:bCs/>
          <w:color w:val="000000"/>
          <w:szCs w:val="28"/>
          <w:lang w:eastAsia="en-US"/>
        </w:rPr>
        <w:t>Кармазіна Юрія Анатолійовича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rFonts w:eastAsia="Calibri"/>
          <w:bCs/>
          <w:color w:val="000000"/>
          <w:szCs w:val="28"/>
          <w:lang w:eastAsia="en-US"/>
        </w:rPr>
        <w:t>Кармазіна Ю.А</w:t>
      </w:r>
      <w:r>
        <w:rPr>
          <w:color w:val="000000"/>
          <w:szCs w:val="28"/>
        </w:rPr>
        <w:t>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  <w:r>
        <w:br w:type="page"/>
      </w:r>
    </w:p>
    <w:p>
      <w:pPr>
        <w:pStyle w:val="Style2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4 березня 2019 року № 452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Кармазіна Ю.А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клаков Олександр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ивий Михай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гден Іго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уцяк Вір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ерещук Михайло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Віктор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нькова Ал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бів Михайло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дишев Костянтин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юк Ю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щук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ліонова Над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ієв Теймур Зубеір огл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чура Людмил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ойленко Євгеній Влади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шкін Данил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рун Кір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одіна Вікторі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щенко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лалуєва Ю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мет Олександр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устовой Володимир Я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атій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ханський Вікт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спарян Едуард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ський Кирил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енко Людмил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ляров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зоненко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іно Вале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ранчиков Павло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енко Клавдія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ронюк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вчан Серг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га Ден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рьомічева Валент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ніотов Геннад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твиненко Людмил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рмілов Олександр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єтров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харський Олександр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ковська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уратова Людми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хацький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іпко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нько Людмил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овйов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няшко Світла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ко Володимир Іллі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рь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урцьо Натал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еречан Окс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йошко Ром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менюк Ольг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Русла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ушаник Мар’я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митрук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рула Лес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лиця Антон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юк Віта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ток Дмитро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рилова Тетя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басюк Натал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ін Олег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шмельова Ната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ербаньов Вадим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рубкова Я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урко Ольг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харова Лідія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тнік Валер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гульчанська Ольг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техіна Ган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колаїв Надія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митрів Гал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здун Наталія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аїм Оле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ирич Олег Оста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хайлівська Зоря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ченко Олег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тлюх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конечний Андр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пенко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сюк Март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ковіц Павло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мер Артур Альфре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енко Натал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таманчук Іго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ценко Євгенія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дічев Вячеслав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галь Ром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льба Владислав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соненко Григо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ецький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зова Юл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ораш Віктор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ел Алі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ч Ган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имчук Іван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моляр Іри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рошко Людми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нзюк Над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р Тетя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плик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лка Петр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мерова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сик Світла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ивоколіско Лі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ирозум Галина Корне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зьо Михай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рацій Зінов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дковська Оле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Андр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елудкова Людмил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рилюк Юл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ютюрятник Олекс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верін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шал Лі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війчук Дар’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сюк Максим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чук Окса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вак Іри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щук Владислав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тапчук Ю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ербина Євген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мишев Яро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здняков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гай Світл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касьова Ір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мола Ів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иж Ін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вренчук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воздецький Василь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лар Ната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бершт Анатолій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нько Олен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робей Валерій В’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бала Василь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ічко Ів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ербак Олег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ик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а Наталія Юрії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eastAsia="Calibri"/>
          <w:b/>
          <w:i/>
          <w:szCs w:val="28"/>
          <w:lang w:eastAsia="en-US"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szCs w:val="28"/>
          <w:lang w:val="ru-RU" w:eastAsia="uk-UA"/>
        </w:rPr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p>
      <w:pPr>
        <w:pStyle w:val="TextBodyIndent"/>
        <w:ind w:left="720" w:firstLine="720"/>
        <w:rPr>
          <w:b/>
          <w:b/>
          <w:bCs/>
          <w:iCs/>
          <w:sz w:val="27"/>
          <w:szCs w:val="27"/>
          <w:lang w:val="ru-RU" w:eastAsia="uk-UA"/>
        </w:rPr>
      </w:pPr>
      <w:r>
        <w:rPr>
          <w:b/>
          <w:bCs/>
          <w:iCs/>
          <w:sz w:val="27"/>
          <w:szCs w:val="27"/>
          <w:lang w:val="ru-RU" w:eastAsia="uk-UA"/>
        </w:rPr>
      </w:r>
    </w:p>
    <w:p>
      <w:pPr>
        <w:pStyle w:val="TextBodyIndent"/>
        <w:ind w:left="696" w:firstLine="72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0:00Z</dcterms:created>
  <dc:creator>Машбюро ПОЧТА</dc:creator>
  <dc:description/>
  <cp:keywords/>
  <dc:language>en-US</dc:language>
  <cp:lastModifiedBy>Говорадло О.В.</cp:lastModifiedBy>
  <cp:lastPrinted>2019-03-04T17:46:00Z</cp:lastPrinted>
  <dcterms:modified xsi:type="dcterms:W3CDTF">2019-03-05T08:28:00Z</dcterms:modified>
  <cp:revision>3</cp:revision>
  <dc:subject/>
  <dc:title>Вик</dc:title>
</cp:coreProperties>
</file>