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А ВИБОРЧА КОМІСІЯ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 15 квітня 2021 року № 160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8"/>
          <w:szCs w:val="28"/>
          <w:lang w:eastAsia="ru-RU"/>
        </w:rPr>
      </w:pPr>
      <w:r>
        <w:rPr>
          <w:rFonts w:eastAsia="Times New Roman" w:cs="Times New Roman"/>
          <w:b/>
          <w:bCs/>
          <w:i/>
          <w:color w:val="000000"/>
          <w:sz w:val="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новий склад </w:t>
        <w:br/>
        <w:t xml:space="preserve">Заліщицької міської територіальної виборчої комісії </w:t>
        <w:br/>
        <w:t>Чортківського району Тернопільської області</w:t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нувши подання місцевих організацій політичних партій: політичної партії Всеукраїнське об’єднання "Батьківщина", ПОЛІТИЧНОЇ ПАРТІЇ "СЛУГА НАРОДУ", Політичної Партії "ГОЛОС", ПОЛІТИЧНОЇ ПАРТІЇ "ЄВРОПЕЙСЬКА СОЛІДАРНІСТЬ", ПОЛІТИЧНОЇ ПАРТІЇ "ОПОЗИЦІЙНА ПЛАТФОРМА – ЗА ЖИТТЯ", ПОЛІТИЧНОЇ ПАРТІЇ "ЗА МАЙБУТНЄ", Політичної партії "Солідарність жінок України" та Політичної партії "Сила і Честь", за поданнями</w:t>
      </w:r>
      <w:r>
        <w:rPr>
          <w:color w:val="000000"/>
          <w:sz w:val="28"/>
          <w:szCs w:val="28"/>
        </w:rPr>
        <w:t xml:space="preserve"> яких до складу Заліщицької міської територіальної виборчої комісії Чортківського району Тернопільської області було включено осіб, повноваження яких достроково припинено постановою Центральної виборчої комісії від 12 квітня 2021 року № 155, разом із доданими до них документами щодо кандидатур до складу Заліщицької міської територіальної виборчої комісії Чортківського району Тернопільс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6 жовтня 2020 року № 351, керуючись статтями 11 – 13, пунктом 6 статті 21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 Сформувати новий склад Заліщицької міської територіальної виборчої комісії Чортківського району Тернопільської області згідно з додатком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ліщицькій міській територіальній виборчій комісії Чортківського району Тернопільської області поінформувати громадян про свій склад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Копію цієї постанови разом з додатком (у двох примірниках) надіслати Тернопільській обласній державній адміністрації для передачі Заліщицькій міській територіальній виборчій комісії Чортківського району Тернопільської області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13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ind w:firstLine="13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ru-RU" w:eastAsia="ru-RU"/>
        </w:rPr>
      </w:r>
    </w:p>
    <w:tbl>
      <w:tblPr>
        <w:tblW w:w="537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</w:tblGrid>
      <w:tr>
        <w:trPr/>
        <w:tc>
          <w:tcPr>
            <w:tcW w:w="5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Додаток</w:t>
            </w:r>
          </w:p>
        </w:tc>
      </w:tr>
    </w:tbl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0" w:name="s1"/>
      <w:bookmarkEnd w:id="0"/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від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  <w:t xml:space="preserve"> 15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 xml:space="preserve"> квітня 2021 року №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  <w:t xml:space="preserve"> 1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ліщиц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Машера Василь Петрович, 1952 року народження – </w:t>
              <w:br/>
              <w:t>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Сеник Ярослав Михайлович, 1974 року народження – від місцевої організації ПОЛІТИЧНОЇ ПАРТІЇ "СЛУГА НАРОДУ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екретар 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Навольський Олександр Богданович, 1999 року народження – від місцевої організації ПОЛІТИЧНОЇ ПАРТІЇ "ЗА МАЙБУТНЄ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упка Віталія Романівна, 1998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а Ярослав Василь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лотий Роман Ігорович, 2000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ч Захар Арсенович, 1988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а Андрій Михайлович, 1986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пів Дмитро Васильович, 1974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пів Петро Степанович, 1963 року народження – від місцевої організації Політичної партії "Сила і Че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кач Василь Петрович, 1979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рин Володимир Іванович, 1965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пітка Світлана Миколаївна, 1966 року народження – від місцевої організації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lineRule="auto" w:line="240" w:before="0" w:after="0"/>
        <w:ind w:firstLine="1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Times New Roman" w:cs="Times New Roman" w:ascii="Times New Roman" w:hAnsi="Times New Roman"/>
          <w:b/>
          <w:i/>
          <w:sz w:val="26"/>
          <w:szCs w:val="20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8:35:00Z</dcterms:created>
  <dc:creator>Машбюро ПОЧТА</dc:creator>
  <dc:description/>
  <dc:language>en-US</dc:language>
  <cp:lastModifiedBy>Admin</cp:lastModifiedBy>
  <cp:lastPrinted>2021-04-15T17:38:00Z</cp:lastPrinted>
  <dcterms:modified xsi:type="dcterms:W3CDTF">2021-04-15T18:35:00Z</dcterms:modified>
  <cp:revision>2</cp:revision>
  <dc:subject/>
  <dc:title>Вик</dc:title>
</cp:coreProperties>
</file>