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6 липня 2023 року № 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Анциферов Дмитро Юрійович, 1984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упу Світлана Степанівна, 1990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заренко Наталія Романівна, 1972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шкіна Юлія Юріївна, 1987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2407-ТВК Льві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2407-ТВК Оде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6:24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3-07-26T14:56:00Z</cp:lastPrinted>
  <dcterms:modified xsi:type="dcterms:W3CDTF">2023-07-26T16:24:00Z</dcterms:modified>
  <cp:revision>2</cp:revision>
  <dc:subject/>
  <dc:title>Вик</dc:title>
</cp:coreProperties>
</file>