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реєстрацію кандидата в народні депутати України </w:t>
        <w:br/>
        <w:t xml:space="preserve">Поровського М.І., висунутого Республіканською Християнською партією, </w:t>
        <w:br/>
        <w:t xml:space="preserve">в одномандатному виборчому окрузі № 154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Центральної виборчої комісії надійшла заява Республіканської Християнської партії разом з іншими документами щодо реєстрації кандидата в народні депутати України Поровського Миколи Івановича, висунутого 8 червня 2019 року на ХІV з’їзді цієї партії, в одномандатному виборчому окрузі № 154 на позачергових виборах народних депутатів України 21 липня 2019 року.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</w:t>
        <w:br/>
        <w:t xml:space="preserve">Закону України "Про    Центральну виборчу комісію", Центральна виборча комісія </w:t>
        <w:br/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 Зареєструвати кандидата в народні депутати України, висунутого Республіканською Християнською партією в одномандатному виборчому окрузі </w:t>
        <w:br/>
        <w:t>№ 154 на позачергових виборах народних депутатів України 21 липня 2019 року:</w:t>
      </w:r>
    </w:p>
    <w:p>
      <w:pPr>
        <w:pStyle w:val="Style18"/>
        <w:spacing w:before="0" w:after="60"/>
        <w:ind w:firstLine="709"/>
        <w:jc w:val="both"/>
        <w:rPr/>
      </w:pPr>
      <w:r>
        <w:rPr>
          <w:spacing w:val="-4"/>
          <w:sz w:val="26"/>
          <w:szCs w:val="26"/>
        </w:rPr>
        <w:t>Поровський Микола Іванович, народився 20 червня 1956 року в селі Заріцьк Рівненської області, громадянин України, протягом останніх п’яти років проживає на території України, освіта вища, пенсіонер, член Республіканської Християнської партії, проживає в селі Малий Шпаків Рівненського району Рівненської області, судимість відсутня, суб’єкт висування – Республіканська Християнська партія.</w:t>
      </w:r>
    </w:p>
    <w:p>
      <w:pPr>
        <w:pStyle w:val="Style18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опію цієї постанови та посвідчення</w:t>
      </w:r>
      <w:bookmarkStart w:id="0" w:name="ctx12"/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ндидата</w:t>
      </w:r>
      <w:bookmarkEnd w:id="0"/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народні депутати України встановленої форми видати представнику Республіканської Християнської партії.</w:t>
      </w:r>
    </w:p>
    <w:p>
      <w:pPr>
        <w:pStyle w:val="Style18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Style18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6:00Z</dcterms:created>
  <dc:creator>Машбюро ПОЧТА</dc:creator>
  <dc:description/>
  <cp:keywords/>
  <dc:language>en-US</dc:language>
  <cp:lastModifiedBy>Говорадло О.В.</cp:lastModifiedBy>
  <cp:lastPrinted>2019-06-24T20:17:00Z</cp:lastPrinted>
  <dcterms:modified xsi:type="dcterms:W3CDTF">2019-06-25T19:06:00Z</dcterms:modified>
  <cp:revision>3</cp:revision>
  <dc:subject/>
  <dc:title>Вик</dc:title>
</cp:coreProperties>
</file>