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7 вересня</w:t>
      </w:r>
      <w:r>
        <w:rPr>
          <w:rFonts w:cs="Times New Roman" w:ascii="Times New Roman" w:hAnsi="Times New Roman"/>
          <w:bCs/>
          <w:sz w:val="28"/>
          <w:szCs w:val="28"/>
        </w:rPr>
        <w:t xml:space="preserve"> 2021 року № 3</w:t>
      </w:r>
      <w:r>
        <w:rPr>
          <w:rFonts w:cs="Times New Roman" w:ascii="Times New Roman" w:hAnsi="Times New Roman"/>
          <w:bCs/>
          <w:sz w:val="28"/>
          <w:szCs w:val="28"/>
          <w:lang w:val="ru-RU"/>
        </w:rPr>
        <w:t>57</w:t>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firstLine="70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Style20"/>
        <w:spacing w:before="0" w:after="0"/>
        <w:jc w:val="center"/>
        <w:rPr>
          <w:rStyle w:val="StrongEmphasis"/>
          <w:sz w:val="28"/>
          <w:szCs w:val="28"/>
        </w:rPr>
      </w:pPr>
      <w:r>
        <w:rPr>
          <w:rFonts w:eastAsia="Times New Roman" w:cs="Times New Roman"/>
          <w:b/>
          <w:bCs/>
          <w:sz w:val="16"/>
          <w:szCs w:val="16"/>
          <w:lang w:eastAsia="ru-RU"/>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Style w:val="StrongEmphasis"/>
          <w:sz w:val="28"/>
          <w:szCs w:val="28"/>
        </w:rPr>
        <w:t xml:space="preserve">Про скаргу Чередниченка Ю.А., Кісенка В.П., </w:t>
        <w:br/>
        <w:t xml:space="preserve">Бачурського В.Б., Бєлграда С.М., Задир А.В., Громика О.О., </w:t>
        <w:br/>
        <w:t xml:space="preserve">Сирбула А.М., Кучера І.Ю., </w:t>
      </w:r>
      <w:r>
        <w:rPr>
          <w:rStyle w:val="StrongEmphasis"/>
          <w:spacing w:val="-4"/>
          <w:sz w:val="28"/>
          <w:szCs w:val="28"/>
        </w:rPr>
        <w:t xml:space="preserve">Діденко Н.Д., Печеніна А.А., </w:t>
        <w:br/>
        <w:t xml:space="preserve">зареєстровану в Центральній виборчій комісії </w:t>
        <w:br/>
      </w:r>
      <w:r>
        <w:rPr>
          <w:rStyle w:val="StrongEmphasis"/>
          <w:sz w:val="28"/>
          <w:szCs w:val="28"/>
        </w:rPr>
        <w:t>14 вересня 2021 року за № 21-30-9543</w:t>
      </w:r>
    </w:p>
    <w:p>
      <w:pPr>
        <w:pStyle w:val="Style20"/>
        <w:spacing w:before="0" w:after="0"/>
        <w:jc w:val="center"/>
        <w:rPr>
          <w:rStyle w:val="StrongEmphasis"/>
          <w:sz w:val="32"/>
          <w:szCs w:val="28"/>
        </w:rPr>
      </w:pPr>
      <w:r>
        <w:rPr/>
      </w:r>
    </w:p>
    <w:p>
      <w:pPr>
        <w:pStyle w:val="Normal"/>
        <w:spacing w:lineRule="auto" w:line="240" w:before="0" w:after="60"/>
        <w:ind w:firstLine="567"/>
        <w:jc w:val="both"/>
        <w:rPr/>
      </w:pPr>
      <w:r>
        <w:rPr>
          <w:rFonts w:cs="Times New Roman" w:ascii="Times New Roman" w:hAnsi="Times New Roman"/>
          <w:color w:val="000000"/>
          <w:sz w:val="28"/>
          <w:szCs w:val="28"/>
        </w:rPr>
        <w:t>До Центральної виборчої комісії надійшла скарга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далі – суб’єкти звернення зі скаргою),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lineRule="auto" w:line="240" w:before="0" w:after="60"/>
        <w:ind w:firstLine="567"/>
        <w:jc w:val="both"/>
        <w:rPr/>
      </w:pPr>
      <w:r>
        <w:rPr>
          <w:rFonts w:cs="Times New Roman" w:ascii="Times New Roman" w:hAnsi="Times New Roman"/>
          <w:color w:val="000000"/>
          <w:sz w:val="28"/>
          <w:szCs w:val="28"/>
        </w:rPr>
        <w:t>У скарзі суб’єкти звернення просять визнати протиправною бездіяльність Кароліно-Бугазької сільської територіальної виборчої комісії, що полягає у нерозміщенні на її стенді офіційних матеріалів реквізитів рахунків для внесення грошової застави, непередачі таких реквізитів рахунків до Центральної виборчої комісії для розміщення на її офіційному вебсайті, та у зв’язку з цим зобов’язати вказану територіальну виборчу комісію розмістити на її стенді офіційних матеріалів реквізити відповідних рахунків, а також передати їх до Комісії для розміщення на її офіційному вебсайті.</w:t>
      </w:r>
    </w:p>
    <w:p>
      <w:pPr>
        <w:pStyle w:val="Normal"/>
        <w:spacing w:lineRule="auto" w:line="240" w:before="0" w:after="60"/>
        <w:ind w:firstLine="567"/>
        <w:jc w:val="both"/>
        <w:rPr/>
      </w:pPr>
      <w:r>
        <w:rPr>
          <w:rFonts w:cs="Times New Roman" w:ascii="Times New Roman" w:hAnsi="Times New Roman"/>
          <w:color w:val="000000"/>
          <w:sz w:val="28"/>
          <w:szCs w:val="28"/>
        </w:rPr>
        <w:t xml:space="preserve">Обґрунтовуючи свої вимоги, суб’єкти звернення зі скаргою зазначають, що Кароліно-Бугазька сільська територіальна виборча комісія постановою </w:t>
        <w:br/>
        <w:t xml:space="preserve">від 03 вересня 2021 року № 279 "Про призначення повторних виборів" призначила повторні вибори депутатів Кароліно-Бугазької сільської ради Білгород-Дністровського району Одеської області (далі – Кароліно-Бугазька сільська рада) в багатомандатних виборчих округах № 1 – 5, 7 і повторні вибори Кароліно-Бугазького сільського голови Білгород-Дністровського району Одеської області (далі – Кароліно-Бугазький сільський голова) на 31 жовтня 2021 року та оголосила з 11 вересня 2021 року початок виборчого процесу відповідних місцевих виборів. Разом з тим станом на 20 годину 13 вересня </w:t>
        <w:br/>
        <w:t xml:space="preserve">2021 року вказана територіальна виборча комісія не розмістила на стенді офіційних матеріалів реквізити рахунків для внесення грошової застави та не передала таких реквізитів до Центральної виборчої комісії для розміщення на її офіційному вебсайті, чим порушила вимоги частини третьої статті 225 Виборчого кодексу України (далі – Кодекс). </w:t>
      </w:r>
    </w:p>
    <w:p>
      <w:pPr>
        <w:pStyle w:val="Normal"/>
        <w:spacing w:lineRule="auto" w:line="240" w:before="0" w:after="60"/>
        <w:ind w:firstLine="567"/>
        <w:jc w:val="both"/>
        <w:rPr/>
      </w:pPr>
      <w:r>
        <w:rPr>
          <w:rFonts w:cs="Times New Roman" w:ascii="Times New Roman" w:hAnsi="Times New Roman"/>
          <w:sz w:val="28"/>
          <w:szCs w:val="28"/>
          <w:shd w:fill="FFFFFF" w:val="clear"/>
        </w:rPr>
        <w:t xml:space="preserve">Отже, на думку суб’єктів звернення зі скаргою, Кароліно-Бугазькою сільською територіальною виборчою комісією допущено протиправну бездіяльність, яка дає підстави для зобов’язання зазначеної територіальної виборчої комісії </w:t>
      </w:r>
      <w:r>
        <w:rPr>
          <w:rFonts w:cs="Times New Roman" w:ascii="Times New Roman" w:hAnsi="Times New Roman"/>
          <w:color w:val="000000"/>
          <w:sz w:val="28"/>
          <w:szCs w:val="28"/>
        </w:rPr>
        <w:t>розмістити на її стенді офіційних матеріалів реквізити рахунків для внесення грошової застави, а також передати їх до Центральної виборчої комісії для розміщення на її офіційному вебсайті.</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lineRule="auto" w:line="240" w:before="0" w:after="60"/>
        <w:ind w:firstLine="567"/>
        <w:jc w:val="both"/>
        <w:rPr/>
      </w:pPr>
      <w:r>
        <w:rPr>
          <w:rFonts w:cs="Times New Roman" w:ascii="Times New Roman" w:hAnsi="Times New Roman"/>
          <w:color w:val="000000"/>
          <w:sz w:val="28"/>
          <w:szCs w:val="28"/>
        </w:rPr>
        <w:t>Також згідно з пунктом 1 частини третьої статті 29 Закону України "Про Центральну виборчу комісію" (далі – Закон) суб’єкту оскарження 14 вересня 2021 року надіслано лист за підписом члена Комісії з проханням надати пояснення по суті порушених у скарзі питань і докази, що можуть свідчити про відкриття рахунку для внесення грошової застави та про розміщення його реквізитів відповідно до частини третьої статті 225 Кодексу.</w:t>
      </w:r>
    </w:p>
    <w:p>
      <w:pPr>
        <w:pStyle w:val="Normal"/>
        <w:spacing w:lineRule="auto" w:line="240" w:before="0" w:after="60"/>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Так, до Центральної виборчої комісії 15 вересня 2021 року надійшли письмові пояснення від Кароліно-Бугазької сільської територіальної виборчої комісії, у яких, зокрема, повідомлялося, що станом на 15 вересня 2021 року відповідні рахунки для внесення грошової застави в Управлінні Державної казначейської служби в Овідіопольському районі Одеської області відкриті та розміщені на офіційному стенді цієї виборчої комісії за адресою: вул. Приморська 3, с. Кароліно-Бугаз, Одеська обл. На підтвердження вказаного, згідно з Порядком інформування Центральної виборчої комісії про перебіг виборчого процесу місцевих виборів, затвердженим постановою Центральної виборчої комісії від 25 серпня 2020 року </w:t>
        <w:br/>
        <w:t>№ 200, до пояснень також додано відомості про спеціальні рахунки Кароліно-Бугазької сільської територіальної виборчої комісії для внесення грошової застави (форма № 10). Крім того, Кароліно-Бугазькою сільською територіальною виборчою комісією надіслано фотоматеріали щодо розміщення реквізитів відповідного рахунку на її офіційному стенді.</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частиною четвертою статті 15 Закону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567"/>
        <w:jc w:val="both"/>
        <w:rPr/>
      </w:pPr>
      <w:r>
        <w:rPr>
          <w:rFonts w:cs="Times New Roman" w:ascii="Times New Roman" w:hAnsi="Times New Roman"/>
          <w:color w:val="000000"/>
          <w:sz w:val="28"/>
          <w:szCs w:val="28"/>
        </w:rPr>
        <w:t xml:space="preserve">Ураховуючи вимоги частини першої, пункту 2 частини третьої статті 65, частини першої статті 66 Кодексу, пункту 2.1, підпункту 1 пункту 3.1, </w:t>
        <w:br/>
        <w:t>пункту 4.1 Порядку, Комісія констатує, що скаргу подано належним суб’єктом звернення зі скаргою до належного суб’єкта її розгляду та у визначені Кодексом строки.</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розгляду по суті скарги щодо дії (бездіяльності) суб’єкта оскарження виборча комісія вирішує, зокрема, чи мала місце оскаржувана дія (бездіяльність) суб’єкта оскарження (пункт 1 частини сьомої статті 72 Кодексу).</w:t>
      </w:r>
    </w:p>
    <w:p>
      <w:pPr>
        <w:pStyle w:val="Normal"/>
        <w:spacing w:lineRule="auto" w:line="240" w:before="0" w:after="60"/>
        <w:ind w:firstLine="567"/>
        <w:jc w:val="both"/>
        <w:rPr/>
      </w:pPr>
      <w:r>
        <w:rPr>
          <w:rFonts w:cs="Times New Roman" w:ascii="Times New Roman" w:hAnsi="Times New Roman"/>
          <w:color w:val="000000"/>
          <w:sz w:val="28"/>
          <w:szCs w:val="28"/>
        </w:rPr>
        <w:t>Так, розглянувши скаргу, беручи до уваги наявну в Комісії інформацію та документи, Центральна виборча комісія зазначає.</w:t>
      </w:r>
    </w:p>
    <w:p>
      <w:pPr>
        <w:pStyle w:val="Normal"/>
        <w:spacing w:lineRule="auto" w:line="240" w:before="0" w:after="60"/>
        <w:ind w:firstLine="567"/>
        <w:jc w:val="both"/>
        <w:rPr/>
      </w:pPr>
      <w:r>
        <w:rPr>
          <w:rFonts w:cs="Times New Roman" w:ascii="Times New Roman" w:hAnsi="Times New Roman"/>
          <w:color w:val="000000"/>
          <w:sz w:val="28"/>
          <w:szCs w:val="28"/>
        </w:rPr>
        <w:t>Однією з умов реєстрації кандидатів у депутати сільської ради (територіальної громади з кількістю виборців до 10 тисяч), кандидатів на посаду сільського голови є подання до сільської територіальної виборчої комісії документа про внесення грошової застави відповідно до статті 225 Кодексу.</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иною третьою статті 225 Кодексу та пунктом 6 Порядку внесення, повернення та перерахування грошової застави на місцевих виборах, затвердженого постановою Центральної виборчої комісії від 21 серпня </w:t>
        <w:br/>
        <w:t>2020 року № 193, передбачено, що територіальна виборча комісія, яка здійснює організацію підготовки та проведення місцевих виборів, відкриває в органах Державної казначейської служби України в установленому законодавством порядку спеціальний (депозитний) рахунок для внесення грошової застави та не пізніш як на другий день після початку виборчого процесу розміщує його реквізити на своєму офіційному вебсайті (за наявності) та/або на стенді офіційних матеріалів, а також передає зазначені реквізити до Центральної виборчої комісії для розміщення на її офіційному вебсайті.</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оліно-Бугазька сільська територіальна виборча комісія прийняла постанову 03 вересня 2021 року № 279, якою призначила повторні вибори депутатів Кароліно-Бугазької сільської ради в багатомандатних виборчих округах № 1 – 5, 7 та повторні вибори Кароліно-Бугазького сільського голови на 31 жовтня 2021 року, а також оголосила з 11 вересня 2021 року початок відповідного виборчого процесу. Отже, на повторних виборах депутатів Кароліно-Бугазької сільської ради в багатомандатних виборчих округах </w:t>
        <w:br/>
        <w:t xml:space="preserve">№ 1 – 5, 7 та повторних виборах Кароліно-Бугазького сільського голови </w:t>
        <w:br/>
        <w:t>31 жовтня 2021 року рахунок для внесення грошової застави мав бути відкритий указаною територіальною виборчою комісією не пізніше 13 вересня 2021 року включно.</w:t>
      </w:r>
    </w:p>
    <w:p>
      <w:pPr>
        <w:pStyle w:val="Normal"/>
        <w:spacing w:lineRule="auto" w:line="240" w:before="0" w:after="60"/>
        <w:ind w:firstLine="567"/>
        <w:jc w:val="both"/>
        <w:rPr/>
      </w:pPr>
      <w:r>
        <w:rPr>
          <w:rFonts w:cs="Times New Roman" w:ascii="Times New Roman" w:hAnsi="Times New Roman"/>
          <w:color w:val="000000"/>
          <w:sz w:val="28"/>
          <w:szCs w:val="28"/>
        </w:rPr>
        <w:t xml:space="preserve">Як вбачається з наданих Кароліно-Бугазькою сільською територіальною виборчою комісією Центральній виборчій комісії пояснень та фотоматеріалів, зазначена територіальна виборча комісія 14 вересня 2021 року подала документи до Управління Державної казначейської служби в Овідіопольському районі Одеської області. 15 вересня 2021 року ця територіальна виборча комісія відкрила відповідний рахунок для внесення грошової застави, розмістила його реквізити на стенді офіційних матеріалів виборчої комісії, облаштованому у приміщенні </w:t>
      </w:r>
      <w:r>
        <w:rPr>
          <w:rFonts w:cs="Times New Roman" w:ascii="Times New Roman" w:hAnsi="Times New Roman"/>
          <w:color w:val="000000"/>
          <w:spacing w:val="-6"/>
          <w:sz w:val="28"/>
          <w:szCs w:val="28"/>
        </w:rPr>
        <w:t>за адресою: вул. Приморська 3, с. Кароліно-Бугаз, Одеська обл.</w:t>
      </w:r>
      <w:r>
        <w:rPr>
          <w:rFonts w:cs="Times New Roman" w:ascii="Times New Roman" w:hAnsi="Times New Roman"/>
          <w:color w:val="000000"/>
          <w:sz w:val="28"/>
          <w:szCs w:val="28"/>
        </w:rPr>
        <w:t>, а також передала реквізити рахунку до Центральної виборчої комісії для розміщення на її офіційному вебсайті. 16 вересня 2021 року реквізити рахунку для внесення грошової застави щодо виборів депутатів Кароліно-Бугазької сільської ради та Кароліно-Бугазького сільського голови було розміщено на офіційному вебсайті Центральної виборчої комісії (www.cvk.gov.ua).</w:t>
      </w:r>
    </w:p>
    <w:p>
      <w:pPr>
        <w:pStyle w:val="Normal"/>
        <w:spacing w:lineRule="auto" w:line="240" w:before="0" w:after="60"/>
        <w:ind w:firstLine="567"/>
        <w:jc w:val="both"/>
        <w:rPr/>
      </w:pPr>
      <w:r>
        <w:rPr>
          <w:rFonts w:cs="Times New Roman" w:ascii="Times New Roman" w:hAnsi="Times New Roman"/>
          <w:color w:val="000000"/>
          <w:sz w:val="28"/>
          <w:szCs w:val="28"/>
        </w:rPr>
        <w:t xml:space="preserve">Таким чином, на сьогодні Кароліно-Бугазька сільська територіальна виборча комісія вчинила всі необхідні дії щодо розміщення реквізитів рахунку для внесення грошової застави на стенді офіційних матеріалів виборчої комісії, облаштованому у приміщенні за адресою: </w:t>
      </w:r>
      <w:r>
        <w:rPr>
          <w:rFonts w:cs="Times New Roman" w:ascii="Times New Roman" w:hAnsi="Times New Roman"/>
          <w:color w:val="000000"/>
          <w:spacing w:val="-6"/>
          <w:sz w:val="28"/>
          <w:szCs w:val="28"/>
        </w:rPr>
        <w:t>вул. Приморська 3, с. Кароліно-Бугаз, Одеська обл.</w:t>
      </w:r>
      <w:r>
        <w:rPr>
          <w:rFonts w:cs="Times New Roman" w:ascii="Times New Roman" w:hAnsi="Times New Roman"/>
          <w:color w:val="000000"/>
          <w:sz w:val="28"/>
          <w:szCs w:val="28"/>
        </w:rPr>
        <w:t>, а також передала реквізити відповідного рахунку до Центральної виборчої комісії для розміщення на її офіційному вебсайті.</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пунктом 4 частини тринадцятої статті 72 Кодексу та підпунктом 4 пункту 10.16 Порядку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spacing w:lineRule="auto" w:line="240" w:before="0" w:after="60"/>
        <w:ind w:firstLine="567"/>
        <w:jc w:val="both"/>
        <w:rPr/>
      </w:pPr>
      <w:r>
        <w:rPr>
          <w:rFonts w:cs="Times New Roman" w:ascii="Times New Roman" w:hAnsi="Times New Roman"/>
          <w:color w:val="000000"/>
          <w:sz w:val="28"/>
          <w:szCs w:val="28"/>
        </w:rPr>
        <w:t>Отже, розміщення реквізитів рахунку для внесення грошової застави на стенді офіційних матеріалів виборчої комісії та розміщення реквізитів відповідного рахунку на офіційному вебсайті Центральної виборчої комісії обумовлює відмову в задоволенні вимоги суб’єктів звернення зі скаргою стосовно визнання протиправною бездіяльності Кароліно-Бугазької сільської територіальної виборчої комісії, що полягає у нерозміщенні на її стенді офіційних матеріалів реквізитів рахунків для внесення грошової застави, непередачі вказаних реквізитів до Комісії для розміщення на її офіційному вебсайті, а також щодо зобов’язання вчинити відповідні дії, що є похідною вимогою від попередньої.</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наведених обставин Комісія дійшла висновку про наявність підстав для </w:t>
      </w:r>
      <w:r>
        <w:rPr>
          <w:rFonts w:cs="Times New Roman" w:ascii="Times New Roman" w:hAnsi="Times New Roman"/>
          <w:color w:val="000000"/>
          <w:spacing w:val="-4"/>
          <w:sz w:val="28"/>
          <w:szCs w:val="28"/>
        </w:rPr>
        <w:t>відмови в задоволенні скарги Чередниченка Ю.А., Кісенка В.П., Бачурського В.Б.,</w:t>
      </w: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 xml:space="preserve">Бєлграда С.М., Задир А.В., Громика О.О., Сирбула А.М., Кучера І.Ю., Діденко Н.Д., </w:t>
      </w:r>
      <w:r>
        <w:rPr>
          <w:rFonts w:cs="Times New Roman" w:ascii="Times New Roman" w:hAnsi="Times New Roman"/>
          <w:color w:val="000000"/>
          <w:sz w:val="28"/>
          <w:szCs w:val="28"/>
        </w:rPr>
        <w:t>Печеніна А.А.</w:t>
      </w:r>
    </w:p>
    <w:p>
      <w:pPr>
        <w:pStyle w:val="Normal"/>
        <w:spacing w:lineRule="auto" w:line="240" w:before="0" w:after="60"/>
        <w:ind w:firstLine="567"/>
        <w:jc w:val="both"/>
        <w:rPr/>
      </w:pPr>
      <w:r>
        <w:rPr>
          <w:rFonts w:cs="Times New Roman" w:ascii="Times New Roman" w:hAnsi="Times New Roman"/>
          <w:sz w:val="28"/>
          <w:szCs w:val="28"/>
        </w:rPr>
        <w:t>Окремо Комісія звертає увагу Кароліно-Бугазької сільської територіальної виборчої комісії на необхідність своєчасного здійснення виборчих процедур та неухильного дотримання вимог Кодексу під час виконання своїх повноважень та організації роботи, а також на відповідальність, яку несуть виборчі комісії та їх члени, зокрема кримінальну, за порушення вимог законодавства України про місцеві вибори.</w:t>
      </w:r>
    </w:p>
    <w:p>
      <w:pPr>
        <w:pStyle w:val="Normal"/>
        <w:spacing w:lineRule="auto" w:line="240" w:before="0" w:after="60"/>
        <w:ind w:firstLine="567"/>
        <w:jc w:val="both"/>
        <w:rPr/>
      </w:pPr>
      <w:r>
        <w:rPr>
          <w:rFonts w:cs="Times New Roman" w:ascii="Times New Roman" w:hAnsi="Times New Roman"/>
          <w:sz w:val="28"/>
          <w:szCs w:val="28"/>
        </w:rPr>
        <w:t>При цьому згідно зі статтею 157 Кримінального кодексу України перешкоджання здійсненню виборчого права є кримінально караним діянням.</w:t>
      </w:r>
    </w:p>
    <w:p>
      <w:pPr>
        <w:pStyle w:val="Normal"/>
        <w:spacing w:lineRule="auto" w:line="240" w:before="0" w:after="6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раховуючи викладене, відповідно до статей 65 – 72, 206, 225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ascii="Times New Roman" w:hAnsi="Times New Roman"/>
          <w:b/>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60"/>
        <w:ind w:firstLine="567"/>
        <w:jc w:val="both"/>
        <w:rPr/>
      </w:pPr>
      <w:r>
        <w:rPr>
          <w:rFonts w:cs="Times New Roman" w:ascii="Times New Roman" w:hAnsi="Times New Roman"/>
          <w:color w:val="000000"/>
          <w:sz w:val="28"/>
          <w:szCs w:val="28"/>
        </w:rPr>
        <w:t>1. Відмовити в задоволенні скарги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зареєстрованої в Центральній виборчій комісії 14 вересня 2021 року за № 21-30-9543.</w:t>
      </w:r>
    </w:p>
    <w:p>
      <w:pPr>
        <w:pStyle w:val="Normal"/>
        <w:spacing w:lineRule="auto" w:line="240" w:before="0" w:after="60"/>
        <w:ind w:firstLine="567"/>
        <w:jc w:val="both"/>
        <w:rPr>
          <w:rFonts w:ascii="Times New Roman" w:hAnsi="Times New Roman" w:cs="Times New Roman"/>
          <w:spacing w:val="-6"/>
          <w:sz w:val="28"/>
          <w:szCs w:val="28"/>
        </w:rPr>
      </w:pPr>
      <w:r>
        <w:rPr>
          <w:rFonts w:cs="Times New Roman" w:ascii="Times New Roman" w:hAnsi="Times New Roman"/>
          <w:sz w:val="28"/>
          <w:szCs w:val="28"/>
          <w:shd w:fill="FFFFFF" w:val="clear"/>
        </w:rPr>
        <w:t xml:space="preserve">2. Звернути увагу </w:t>
      </w:r>
      <w:r>
        <w:rPr>
          <w:rFonts w:cs="Times New Roman" w:ascii="Times New Roman" w:hAnsi="Times New Roman"/>
          <w:color w:val="000000"/>
          <w:spacing w:val="-6"/>
          <w:sz w:val="28"/>
          <w:szCs w:val="28"/>
        </w:rPr>
        <w:t>Кароліно-Бугазької сільської територіальної виборчої комісії Білгород-Дністровського району Одеської області</w:t>
      </w:r>
      <w:r>
        <w:rPr>
          <w:rFonts w:cs="Times New Roman" w:ascii="Times New Roman" w:hAnsi="Times New Roman"/>
          <w:sz w:val="28"/>
          <w:szCs w:val="28"/>
          <w:shd w:fill="FFFFFF" w:val="clear"/>
        </w:rPr>
        <w:t xml:space="preserve"> на необхідність </w:t>
      </w:r>
      <w:r>
        <w:rPr>
          <w:rFonts w:cs="Times New Roman" w:ascii="Times New Roman" w:hAnsi="Times New Roman"/>
          <w:sz w:val="28"/>
          <w:szCs w:val="28"/>
        </w:rPr>
        <w:t xml:space="preserve">своєчасного здійснення виборчих процедур та </w:t>
      </w:r>
      <w:r>
        <w:rPr>
          <w:rFonts w:cs="Times New Roman" w:ascii="Times New Roman" w:hAnsi="Times New Roman"/>
          <w:sz w:val="28"/>
          <w:szCs w:val="28"/>
          <w:shd w:fill="FFFFFF" w:val="clear"/>
        </w:rPr>
        <w:t>неухильного дотримання вимог Виборчого кодексу України під час виконання своїх повноважень та організації роботи, а також на відповідальність, яку несуть виборчі комісії та їх члени, зокрема кримінальну, за порушення вимог законодавства України про місцеві вибори.</w:t>
      </w:r>
    </w:p>
    <w:p>
      <w:pPr>
        <w:pStyle w:val="Normal"/>
        <w:spacing w:lineRule="auto" w:line="240" w:before="0" w:after="60"/>
        <w:ind w:firstLine="567"/>
        <w:jc w:val="both"/>
        <w:rPr/>
      </w:pPr>
      <w:r>
        <w:rPr>
          <w:rFonts w:cs="Times New Roman" w:ascii="Times New Roman" w:hAnsi="Times New Roman"/>
          <w:color w:val="000000"/>
          <w:spacing w:val="-6"/>
          <w:sz w:val="28"/>
          <w:szCs w:val="28"/>
        </w:rPr>
        <w:t xml:space="preserve">3. Копію цієї постанови надіслати Чередниченку Ю.А., Кісенку В.П., Бачурському В.Б., Бєлграду С.М., Задир А.В., Громику О.О., Сирбулу А.М., </w:t>
        <w:br/>
        <w:t>Кучеру І.Ю., Діденко Н.Д., Печеніну А.А., Кароліно-Бугазькій сільській територіальній виборчій комісії Білгород-Дністровського району Одеської області.</w:t>
      </w:r>
    </w:p>
    <w:p>
      <w:pPr>
        <w:pStyle w:val="Normal"/>
        <w:spacing w:lineRule="auto" w:line="240" w:before="0" w:after="60"/>
        <w:ind w:firstLine="567"/>
        <w:jc w:val="both"/>
        <w:rPr>
          <w:rFonts w:ascii="Times New Roman" w:hAnsi="Times New Roman" w:cs="Times New Roman"/>
          <w:color w:val="000000"/>
          <w:sz w:val="36"/>
          <w:szCs w:val="28"/>
        </w:rPr>
      </w:pPr>
      <w:r>
        <w:rPr>
          <w:rFonts w:cs="Times New Roman" w:ascii="Times New Roman" w:hAnsi="Times New Roman"/>
          <w:color w:val="000000"/>
          <w:sz w:val="28"/>
          <w:szCs w:val="28"/>
        </w:rPr>
        <w:t>4. Цю постанову оприлюднити на офіційному вебсайті Центральної виборчої комісії.</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567"/>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5:42:00Z</dcterms:created>
  <dc:creator>Машбюро ПОЧТА</dc:creator>
  <dc:description/>
  <cp:keywords/>
  <dc:language>en-US</dc:language>
  <cp:lastModifiedBy>Говорадло О.В.</cp:lastModifiedBy>
  <cp:lastPrinted>2021-09-17T15:53:00Z</cp:lastPrinted>
  <dcterms:modified xsi:type="dcterms:W3CDTF">2021-09-20T05:47:00Z</dcterms:modified>
  <cp:revision>3</cp:revision>
  <dc:subject/>
  <dc:title>Вик</dc:title>
</cp:coreProperties>
</file>