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280" w:after="280"/>
        <w:ind w:hanging="0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Янішевського Д.О., висунутого в порядку самовисування </w:t>
        <w:br/>
        <w:t>в одномандатному виборчому окрузі № 135 на позачергових виборах народних депутатів України 21 липня 2019 року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2"/>
          <w:szCs w:val="28"/>
          <w:lang w:eastAsia="uk-UA"/>
        </w:rPr>
      </w:pPr>
      <w:r>
        <w:rPr>
          <w:b/>
          <w:bCs/>
          <w:color w:val="000000"/>
          <w:sz w:val="2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30 травня 2019 року надійшла заява громадянина України Янішевського Дмитра Олеговича про самовисування разом з іншими документами щодо реєстрації його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Янішевського Д.О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>в поданій Янішевським Д.О. автобіографії не зазначено відомостей щодо громадської роботи (у тому числі на виборних посадах)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ім того, в автобіографії Янішевського Д.О. не вказано повних відомостей про наявність чи відсутність судимості, а лише зазначено про відсутність судимості за "вчинення тяжкого або особливо тяжкого злочину, злочину проти виборчих прав громадян чи корупційного злочину". Однак це не є відомостями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Янішевського Дмитра Олеговича, висунутого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>Повернути Янішевському Д.О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</w:rPr>
        <w:t>Янішевському Д.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53:00Z</dcterms:created>
  <dc:creator>Машбюро ПОЧТА</dc:creator>
  <dc:description/>
  <cp:keywords/>
  <dc:language>en-US</dc:language>
  <cp:lastModifiedBy>Говорадло О.В.</cp:lastModifiedBy>
  <cp:lastPrinted>2019-06-04T17:29:00Z</cp:lastPrinted>
  <dcterms:modified xsi:type="dcterms:W3CDTF">2019-06-05T11:02:00Z</dcterms:modified>
  <cp:revision>3</cp:revision>
  <dc:subject/>
  <dc:title>Вик</dc:title>
</cp:coreProperties>
</file>