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9 червня 2019  року №</w:t>
      </w:r>
      <w:r>
        <w:rPr>
          <w:bCs/>
          <w:szCs w:val="28"/>
          <w:lang w:val="en-US"/>
        </w:rPr>
        <w:t xml:space="preserve"> 10</w:t>
      </w:r>
      <w:r>
        <w:rPr>
          <w:bCs/>
          <w:szCs w:val="28"/>
        </w:rPr>
        <w:t>94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відмову в реєстрації кандидата в народні депутати України </w:t>
        <w:br/>
        <w:t>Кошеленка В.А., висунутого в порядку самовисування в одномандатному виборчому окрузі № 181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До Центральної виборчої комісії 17 червня 2019 року надійшла заява громадянина України Кошеленка Віталія Анатолійовича про самовисування разом з іншими документами щодо реєстрації його кандидатом у народні депутати України в одномандатному виборчому окрузі № 181 на позачергових виборах народних депутатів України 21 липня 2019 року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вказані документи, Центральна виборча комісія встановила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а змістом статті 55 Закону України "Про вибори народних депутатів України" (далі – Закон)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(зі змінами)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ом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у разі відсутності в ньому відомостей, які обов’язково повинні міститися у такому документі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окрема, пунктом 4 частини другої статті 55 Закону встановлено, що для реєстрації кандидата в народні депутати України, який балотується в одномандатному виборчому окрузі в порядку самовисування, до Центральної виборчої комісії подається документ про внесення грошової застави відповідно до статті 56 Закону.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>Згідно з частиною другою статті 56 Закону кандидат у народні депутати України, який балотується в одномандатному виборчому окрузі в порядку самовисування,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.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Натомість згідно з доданою до заяви про самовисування </w:t>
        <w:br/>
        <w:t>Кошеленка В.А. квитанцією АТ КБ "ПриватБанк" від 14 червня 2019 року на спеціальний рахунок Центральної виборчої комісії кошти у розмірі 41 730 грн з призначенням платежу "грошова застава кандидата у народні депутати України від Кошеленко Віталій Анатолійович" внесено Сторожевим Олексієм Сергійовичем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shd w:fill="FFFFFF" w:val="clear"/>
        </w:rPr>
        <w:t>Таким чином, грошову заставу внесено неналежною особою, а отже, передбачений пунктом 4 частини другої статті 55 Закону документ про внесення грошової застави кандидатом у народні депутати України відповідно до статті 56 Закону не подано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раховуючи викладене, відповідно до частини другої статті 55, частини друг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 11 – 13, пунктом 17 статті 19 Закону України "Про Центральну виборчу комісію", Центральна виборча комісія</w:t>
      </w:r>
      <w:r>
        <w:rPr>
          <w:b/>
          <w:bCs/>
          <w:color w:val="000000"/>
          <w:szCs w:val="28"/>
          <w:lang w:eastAsia="uk-UA"/>
        </w:rPr>
        <w:t> </w:t>
        <w:br/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1. Відмовити в реєстрації кандидата в народні депутати України Кошеленка Віталія Анатолійовича, висунутого в порядку самовисування в одномандатному виборчому окрузі № 181 на позачергових виборах народних депутатів України 21 липня 2019 року. 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Копію цієї постанови надіслати Кошеленку В.А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jc w:val="left"/>
        <w:rPr>
          <w:bCs/>
          <w:iCs/>
          <w:color w:val="000000"/>
          <w:szCs w:val="28"/>
          <w:lang w:eastAsia="uk-UA"/>
        </w:rPr>
      </w:pPr>
      <w:r>
        <w:rPr>
          <w:bCs/>
          <w:iCs/>
          <w:color w:val="000000"/>
          <w:szCs w:val="28"/>
          <w:lang w:eastAsia="uk-UA"/>
        </w:rPr>
        <w:t>Голова</w:t>
      </w:r>
    </w:p>
    <w:p>
      <w:pPr>
        <w:pStyle w:val="Normal"/>
        <w:spacing w:before="0" w:after="0"/>
        <w:ind w:hanging="0"/>
        <w:jc w:val="center"/>
        <w:rPr>
          <w:color w:val="000000"/>
          <w:szCs w:val="28"/>
          <w:lang w:eastAsia="uk-UA"/>
        </w:rPr>
      </w:pPr>
      <w:r>
        <w:rPr>
          <w:bCs/>
          <w:iCs/>
          <w:color w:val="000000"/>
          <w:szCs w:val="28"/>
          <w:lang w:eastAsia="uk-UA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0:10:00Z</dcterms:created>
  <dc:creator>Машбюро ПОЧТА</dc:creator>
  <dc:description/>
  <cp:keywords/>
  <dc:language>en-US</dc:language>
  <cp:lastModifiedBy>Говорадло О.В.</cp:lastModifiedBy>
  <cp:lastPrinted>2019-06-19T17:47:00Z</cp:lastPrinted>
  <dcterms:modified xsi:type="dcterms:W3CDTF">2019-06-20T10:43:00Z</dcterms:modified>
  <cp:revision>3</cp:revision>
  <dc:subject/>
  <dc:title>Вик</dc:title>
</cp:coreProperties>
</file>