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7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4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280" w:after="28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</w:t>
        <w:br/>
        <w:t xml:space="preserve">Кривошеї Г.Г., висунутого в порядку самовисування </w:t>
        <w:br/>
        <w:t>в одномандатному виборчому окрузі № 93 на позачергових виборах народних депутатів України 21 липня 2019 року</w:t>
      </w:r>
    </w:p>
    <w:p>
      <w:pPr>
        <w:pStyle w:val="Style18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Центральної виборчої комісії 14 червня 2019 року надійшли документи щодо реєстрації Кривошеї Геннадія Григоровича кандидатом у народні депутати України, який балотується в одномандатному виборчому окрузі № 93 шляхом самовисування на позачергових виборах народних депутатів України 21 липня 2019 року.</w:t>
      </w:r>
    </w:p>
    <w:p>
      <w:pPr>
        <w:pStyle w:val="Style18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вказані документи, Центральна виборча комісія встановила.</w:t>
      </w:r>
    </w:p>
    <w:p>
      <w:pPr>
        <w:pStyle w:val="Style18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Style18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крема, пунктом 1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винна бути подана заява про самовисування, датована днем подання документів для реєстрації його кандидатом у народні депутати України до Центральної виборчої комісії, із зобов’язанням у разі обрання депутатом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згоду на оприлюднення біографічних відомостей у зв’язку з участю у виборах, а також із зобов’язанням у разі обрання депутатом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 (або зазначенням, що таких немає).</w:t>
      </w:r>
    </w:p>
    <w:p>
      <w:pPr>
        <w:pStyle w:val="Style18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омість Кривошеєю Г.Г. до Комісії не подано заяви про самовисування із зобов’язанням у разі обрання народним депутатом України скласти представницький мандат, який відповідно до Конституції України та законів України несумісний з мандатом народного депутата України.</w:t>
      </w:r>
    </w:p>
    <w:p>
      <w:pPr>
        <w:pStyle w:val="Style18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Style18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 о с т а н о в л я є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ідмовити в реєстрації кандидата в народні депутати України Кривошеї Геннадія Григоровича, висунутого в порядку самовисування в одномандатному виборчому окрузі № 93 на позачергових виборах народних депутатів України 21 липня 2019 року.</w:t>
      </w:r>
    </w:p>
    <w:p>
      <w:pPr>
        <w:pStyle w:val="Style18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ернути Кривошеї Г.Г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Style18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ію цієї постанови надіслати Кривошеї Г.Г.</w:t>
      </w:r>
    </w:p>
    <w:p>
      <w:pPr>
        <w:pStyle w:val="Style18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05:00Z</dcterms:created>
  <dc:creator>Машбюро ПОЧТА</dc:creator>
  <dc:description/>
  <cp:keywords/>
  <dc:language>en-US</dc:language>
  <cp:lastModifiedBy>Говорадло О.В.</cp:lastModifiedBy>
  <cp:lastPrinted>2019-06-17T16:58:00Z</cp:lastPrinted>
  <dcterms:modified xsi:type="dcterms:W3CDTF">2019-06-18T07:18:00Z</dcterms:modified>
  <cp:revision>3</cp:revision>
  <dc:subject/>
  <dc:title>Вик</dc:title>
</cp:coreProperties>
</file>