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ютого 2020 року № 43</w:t>
      </w:r>
    </w:p>
    <w:p>
      <w:pPr>
        <w:pStyle w:val="Normal"/>
        <w:spacing w:before="280" w:after="280"/>
        <w:ind w:left="-567" w:hanging="567"/>
        <w:jc w:val="left"/>
        <w:rPr>
          <w:b/>
          <w:b/>
          <w:bCs/>
          <w:spacing w:val="-4"/>
          <w:sz w:val="18"/>
          <w:szCs w:val="28"/>
          <w:lang w:val="ru-RU"/>
        </w:rPr>
      </w:pPr>
      <w:r>
        <w:rPr>
          <w:b/>
          <w:bCs/>
          <w:spacing w:val="-4"/>
          <w:sz w:val="18"/>
          <w:szCs w:val="28"/>
          <w:lang w:val="ru-RU"/>
        </w:rPr>
      </w:r>
    </w:p>
    <w:p>
      <w:pPr>
        <w:pStyle w:val="Normal"/>
        <w:spacing w:before="280" w:after="280"/>
        <w:ind w:left="-567" w:hanging="567"/>
        <w:jc w:val="left"/>
        <w:rPr>
          <w:b/>
          <w:b/>
          <w:bCs/>
          <w:spacing w:val="-4"/>
          <w:sz w:val="18"/>
          <w:lang w:val="ru-RU"/>
        </w:rPr>
      </w:pPr>
      <w:r>
        <w:rPr>
          <w:b/>
          <w:bCs/>
          <w:spacing w:val="-4"/>
          <w:sz w:val="18"/>
          <w:lang w:val="ru-RU"/>
        </w:rPr>
      </w:r>
    </w:p>
    <w:p>
      <w:pPr>
        <w:pStyle w:val="Normal"/>
        <w:spacing w:before="280" w:after="280"/>
        <w:ind w:left="-567" w:hanging="567"/>
        <w:jc w:val="left"/>
        <w:rPr>
          <w:b/>
          <w:b/>
          <w:bCs/>
          <w:spacing w:val="-4"/>
          <w:sz w:val="18"/>
          <w:lang w:val="ru-RU"/>
        </w:rPr>
      </w:pPr>
      <w:r>
        <w:rPr>
          <w:b/>
          <w:bCs/>
          <w:spacing w:val="-4"/>
          <w:sz w:val="18"/>
          <w:lang w:val="ru-RU"/>
        </w:rPr>
      </w:r>
    </w:p>
    <w:p>
      <w:pPr>
        <w:pStyle w:val="Normal"/>
        <w:jc w:val="center"/>
        <w:rPr>
          <w:b/>
          <w:b/>
          <w:bCs/>
          <w:spacing w:val="-4"/>
          <w:sz w:val="36"/>
          <w:lang w:val="ru-RU"/>
        </w:rPr>
      </w:pPr>
      <w:r>
        <w:rPr>
          <w:b/>
          <w:bCs/>
          <w:spacing w:val="-4"/>
          <w:sz w:val="36"/>
          <w:lang w:val="ru-RU"/>
        </w:rPr>
      </w:r>
    </w:p>
    <w:p>
      <w:pPr>
        <w:pStyle w:val="Normal"/>
        <w:jc w:val="center"/>
        <w:rPr>
          <w:spacing w:val="-4"/>
        </w:rPr>
      </w:pPr>
      <w:r>
        <w:rPr>
          <w:b/>
          <w:bCs/>
          <w:spacing w:val="-4"/>
        </w:rPr>
        <w:t xml:space="preserve">Про форму, колір і текст виборчого бюлетеня </w:t>
        <w:br/>
        <w:t>з проміжних виборів народного депутата України 15 березня 2020 року</w:t>
        <w:br/>
        <w:t>для голосування в одномандатному виборчому окрузі № 179</w:t>
      </w:r>
    </w:p>
    <w:p>
      <w:pPr>
        <w:pStyle w:val="Normal"/>
        <w:rPr>
          <w:spacing w:val="-4"/>
          <w:sz w:val="48"/>
        </w:rPr>
      </w:pPr>
      <w:r>
        <w:rPr>
          <w:spacing w:val="-4"/>
          <w:sz w:val="48"/>
        </w:rPr>
      </w:r>
    </w:p>
    <w:p>
      <w:pPr>
        <w:pStyle w:val="Normal"/>
        <w:spacing w:before="0" w:after="80"/>
        <w:ind w:firstLine="720"/>
        <w:rPr>
          <w:spacing w:val="-4"/>
        </w:rPr>
      </w:pPr>
      <w:r>
        <w:rPr>
          <w:spacing w:val="-4"/>
        </w:rPr>
        <w:t>Відповідно до</w:t>
      </w:r>
      <w:r>
        <w:rPr>
          <w:spacing w:val="-4"/>
          <w:szCs w:val="28"/>
        </w:rPr>
        <w:t xml:space="preserve"> підпункту 2 пункту 2 розділу XXXXII "Прикінцеві та перехідні положення" Виборчого кодексу України,</w:t>
      </w:r>
      <w:r>
        <w:rPr>
          <w:spacing w:val="-4"/>
        </w:rPr>
        <w:t xml:space="preserve"> пункту 14 частини другої статті</w:t>
      </w:r>
      <w:r>
        <w:rPr>
          <w:spacing w:val="-4"/>
          <w:lang w:val="ru-RU"/>
        </w:rPr>
        <w:t>  </w:t>
      </w:r>
      <w:r>
        <w:rPr>
          <w:spacing w:val="-4"/>
        </w:rPr>
        <w:t xml:space="preserve">30, частин другої, шістнадцятої статті 43, частин першої – шостої, </w:t>
        <w:br/>
        <w:t>восьмої статті 80, частини другої статті 106, частини двадцять третьої статті   107 Закону України "Про вибори народних депутатів України",</w:t>
      </w:r>
      <w:r>
        <w:rPr>
          <w:spacing w:val="-4"/>
          <w:szCs w:val="28"/>
        </w:rPr>
        <w:t xml:space="preserve"> </w:t>
      </w:r>
      <w:r>
        <w:rPr>
          <w:spacing w:val="-4"/>
        </w:rPr>
        <w:t xml:space="preserve">керуючись статтями 11 – 13, пунктом 9 статті 19 Закону України  "Про Центральну виборчу комісію", Центральна виборча комісія </w:t>
      </w:r>
      <w:r>
        <w:rPr>
          <w:b/>
          <w:bCs/>
          <w:spacing w:val="-4"/>
        </w:rPr>
        <w:t>п о с т а н о в л я є</w:t>
      </w:r>
      <w:r>
        <w:rPr>
          <w:bCs/>
          <w:spacing w:val="-4"/>
        </w:rPr>
        <w:t>:</w:t>
      </w:r>
    </w:p>
    <w:p>
      <w:pPr>
        <w:pStyle w:val="Normal"/>
        <w:tabs>
          <w:tab w:val="clear" w:pos="720"/>
          <w:tab w:val="left" w:pos="4111" w:leader="none"/>
        </w:tabs>
        <w:spacing w:before="0" w:after="80"/>
        <w:ind w:firstLine="720"/>
        <w:rPr/>
      </w:pPr>
      <w:r>
        <w:rPr/>
        <w:t>1. Затвердити форму і текст виборчого бюлетеня з проміжних виборів народного депутата України 15 березня 2020 року для голосування в одномандатному виборчому окрузі № 179 (додається).</w:t>
      </w:r>
    </w:p>
    <w:p>
      <w:pPr>
        <w:pStyle w:val="Normal"/>
        <w:spacing w:before="0" w:after="80"/>
        <w:ind w:firstLine="720"/>
        <w:rPr/>
      </w:pPr>
      <w:r>
        <w:rPr/>
        <w:t>2. Встановити, що текст виборчого бюлетеня з проміжних виборів народного депутата України 15 березня 2020 року для голосування в одномандатному виборчому окрузі № 179 друкується лише з одного боку державною мовою на одному аркуші розміром 200 х 800 мм пісочного кольору з двотоновим водяним знаком та захисними волокнами з використанням захисних графічних антисканерних елементів, виконаних із застосуванням захисних фарб, що мають флуоресценцію під дією ультрафіолетового опромінювання, та елемента, який втрачає забарвлення внаслідок термовпливу, а також із виконанням номера виборчої дільниці високим друком із застосуванням захисної фарби, що проявляється на звороті виборчого бюлетеня.</w:t>
      </w:r>
    </w:p>
    <w:p>
      <w:pPr>
        <w:pStyle w:val="Normal"/>
        <w:spacing w:before="0" w:after="80"/>
        <w:ind w:firstLine="720"/>
        <w:rPr/>
      </w:pPr>
      <w:r>
        <w:rPr/>
        <w:t xml:space="preserve">3. Виготовити виборчі бюлетені з проміжних виборів народного депутата України 15 березня 2020 року для голосування в одномандатному виборчому окрузі № 179: </w:t>
      </w:r>
    </w:p>
    <w:p>
      <w:pPr>
        <w:pStyle w:val="Normal"/>
        <w:spacing w:before="0" w:after="80"/>
        <w:ind w:firstLine="720"/>
        <w:rPr/>
      </w:pPr>
      <w:r>
        <w:rPr/>
        <w:t>для кожної звичайної виборчої дільниці у кількості, що на 0,5 відсотка перевищує кількість виборців, які за своєю виборчою адресою відносяться до відповідної виборчої дільниці за даними Державного реєстру виборців станом на день формування замовлення на виготовлення виборчих бюлетенів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;</w:t>
      </w:r>
    </w:p>
    <w:p>
      <w:pPr>
        <w:pStyle w:val="Normal"/>
        <w:spacing w:before="0" w:after="80"/>
        <w:ind w:firstLine="720"/>
        <w:rPr>
          <w:spacing w:val="-4"/>
        </w:rPr>
      </w:pPr>
      <w:r>
        <w:rPr>
          <w:spacing w:val="-4"/>
        </w:rPr>
        <w:t>для кожної спеціальної виборчої дільниці у кількості, що на 0,5 відсотка перевищує орієнтовну кількість виборців, які будуть включені до списку виборців на виборчій дільниці, визначену з урахуванням кількості ліжко-місць, спальних місць, а також максимально можливої кількості членів дільничних виборчих комісій відповідно великих, середніх, малих виборчих дільниць, які включатимуться до списків виборців на таких дільницях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.</w:t>
      </w:r>
    </w:p>
    <w:p>
      <w:pPr>
        <w:pStyle w:val="Normal"/>
        <w:spacing w:before="0" w:after="80"/>
        <w:ind w:firstLine="72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 ПЛУКАР</w:t>
      </w:r>
    </w:p>
    <w:tbl>
      <w:tblPr>
        <w:tblW w:w="5041" w:type="dxa"/>
        <w:jc w:val="left"/>
        <w:tblInd w:w="5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</w:tblGrid>
      <w:tr>
        <w:trPr/>
        <w:tc>
          <w:tcPr>
            <w:tcW w:w="504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 постанови Центральної виборчої коміс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 19 лютого 2020 року № 4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jc w:val="center"/>
              <w:outlineLvl w:val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  <w:bookmarkStart w:id="0" w:name="s1"/>
      <w:bookmarkStart w:id="1" w:name="s1"/>
      <w:bookmarkEnd w:id="1"/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ОМІЖНІ ВИБОРИ НАРОДНОГО ДЕПУТАТА УКРАЇНИ </w:t>
        <w:br/>
        <w:t>15 БЕРЕЗНЯ 2020 РОКУ</w:t>
        <w:br/>
        <w:t>В ОДНОМАНДАТНОМУ ВИБОРЧОМУ ОКРУЗІ № 179</w:t>
        <w:br/>
      </w:r>
    </w:p>
    <w:p>
      <w:pPr>
        <w:pStyle w:val="Normal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79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  <w:bookmarkStart w:id="2" w:name="s2"/>
      <w:bookmarkStart w:id="3" w:name="s2"/>
      <w:bookmarkEnd w:id="3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ідпис виборця, </w:t>
            </w:r>
            <w:r>
              <w:rPr>
                <w:b/>
                <w:sz w:val="16"/>
                <w:lang w:val="ru-RU"/>
              </w:rPr>
              <w:br/>
            </w:r>
            <w:r>
              <w:rPr>
                <w:b/>
                <w:sz w:val="16"/>
              </w:rPr>
              <w:t>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МІЖНІ ВИБОРИ НАРОДНОГО ДЕПУТАТА УКРАЇНИ </w:t>
        <w:br/>
        <w:t>15 БЕРЕЗНЯ 2020 РОКУ</w:t>
        <w:br/>
        <w:t>В ОДНОМАНДАТНОМУ ВИБОРЧОМУ ОКРУЗІ № 179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79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bookmarkStart w:id="4" w:name="s3"/>
      <w:bookmarkEnd w:id="4"/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</w:t>
            </w:r>
            <w:r>
              <w:rPr>
                <w:rFonts w:cs="Arial" w:ascii="Arial" w:hAnsi="Arial"/>
                <w:b/>
                <w:sz w:val="20"/>
                <w:lang w:val="ru-RU"/>
              </w:rPr>
              <w:br/>
            </w:r>
            <w:r>
              <w:rPr>
                <w:rFonts w:cs="Arial" w:ascii="Arial" w:hAnsi="Arial"/>
                <w:b/>
                <w:sz w:val="20"/>
              </w:rPr>
              <w:t>кандидата у народні депутати України, за якого Ви голосуєте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ВАКІН</w:t>
              <w:br/>
              <w:t>Дмитро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фізична особа – підприємець, проживає в місті Харко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ГЕЄВА</w:t>
              <w:br/>
              <w:t>Євгенія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середня спеціальна, тимчасово не працює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ЛЄКСЄЙЧУК</w:t>
              <w:br/>
              <w:t>Вікторія</w:t>
              <w:br/>
              <w:t>Іва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1977 року народження, освіта вища, директор з громадських звʼязків, </w:t>
              <w:br/>
              <w:t>Азово-Чорноморська інвестиційна компанія у формі ТОВ, проживає в місті Харкові, член ПОЛІТИЧНОЇ ПАРТІЇ "СЛУГА НАРОДУ"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БИК</w:t>
              <w:br/>
              <w:t>Валерій</w:t>
              <w:br/>
              <w:t>Михай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професор, Національна академія державного управління при Президентові України, проживає в місті Києві, безпартійний, суб’єкт висування – Політична партія "Україна Собор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НДАР</w:t>
              <w:br/>
              <w:t>Ірина</w:t>
              <w:br/>
              <w:t>Серг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консультант з маркетингу, ТОВ "Газета "Харьковскіє ізвєстія", проживає в місті Харкові, член ПОЛІТИЧНОЇ ПАРТІЇ "НОВІ РУБЕЖІ", суб’єкт висування – ПОЛІТИЧНА ПАРТІЯ "НОВІ РУБЕЖ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ЛТВЯНСЬКИЙ</w:t>
              <w:br/>
              <w:t>Олег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професійно-технічна, сержант-менеджер відділу комплектування, військова частина А4790, проживає в місті Києві, безпартійний, суб’єкт висування – ПОЛІТИЧНА ПАРТІЯ "ПАТРІОТИ ВОЛИН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РБА</w:t>
              <w:br/>
              <w:t>Віталій</w:t>
              <w:br/>
              <w:t>Вяче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адвокат, проживає в місті Зборів Зборівського району Тернопільської області, член ПОЛІТИЧНОЇ ПАРТІЇ "ДОБРИЙ САМАРЯНИН", суб’єкт висування – ПОЛІТИЧНА ПАРТІЯ "ДОБРИЙ САМАРЯНИН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УРЕЦЬ</w:t>
              <w:br/>
              <w:t>Вячеслав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тимчасово не працює, проживає в місті Харкові, член ПОЛІТИЧНОЇ ПАРТІЇ "НАШІ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ІДЕНКО</w:t>
              <w:br/>
              <w:t>Олександр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фізична особа – підприємець, проживає в місті Лозова Харківської області, член Політичної партії "ОПОЗИЦІЙНА ПЛАТФОРМА – ЗА ЖИТТ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ЄГОРОВА-ЛУЦЕНКО</w:t>
              <w:br/>
              <w:t>Тетяна</w:t>
              <w:br/>
              <w:t>Пет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старший науковий співробітник, Науково-дослідний інститут правового забезпечення інноваційного розвитку Академії правових наук України, проживає в місті Харко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ХАРОВ</w:t>
              <w:br/>
              <w:t>Валентин</w:t>
              <w:br/>
              <w:t>Євге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страховий агент, ПрАТ "ПРОМСТРАХ", проживає в місті Харкові, безпартійний, суб’єкт висування – Політична партія "БЛОК ОПОЗИЦІЙНИХ СИЛ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ЛЬЄНКО</w:t>
              <w:br/>
              <w:t>Віктор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5 року народження, освіта вища, тимчасово не працює, проживає в місті Києві, член Політичної партії "УКРАЇНА ПОНАД УСЕ", суб’єкт висування – Політична партія "УКРАЇНА ПОНАД УСЕ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ИРПИЧЕВ</w:t>
              <w:br/>
              <w:t>Каміль</w:t>
              <w:br/>
              <w:t>Хусяі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адвокат, самозайнята особа, проживає в місті Харкові, безпартійний, суб’єкт висування – Політична партія "ВЛАСНА СИЛ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НЯЗЕВА</w:t>
              <w:br/>
              <w:t>Анна</w:t>
              <w:br/>
              <w:t>Володими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3 року народження, освіта вища, тимчасово не працює, проживає в місті Вінниці, безпартійнa, суб’єкт висування – Республіканська Партія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ЕНКО</w:t>
              <w:br/>
              <w:t>Ольга</w:t>
              <w:br/>
              <w:t>Валер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директор, ТОВ "Антарес-Стар", проживає в місті Дніпрі, член Політичної партії "Жінки за майбутнє" Всеукраїнське політичне об’єднання, суб’єкт висування – Політична партія "Жінки за майбутнє" Всеукраїнське політичне об’єдн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ОНЕНКО</w:t>
              <w:br/>
              <w:t>Олена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науковий співробітник відділу земельних відносин та природокористування, Національний науковий центр "Інститут аграрної економіки", проживає в місті Бориспіль Київської області, член ПОЛІТИЧНОЇ ПАРТІЇ "КРАЇНА", суб’єкт висування – ПОЛІТИЧНА ПАРТІЯ "КРАЇ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ШУЛЬКО</w:t>
              <w:br/>
              <w:t>Сергій</w:t>
              <w:br/>
              <w:t>Сав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пенсіонер, проживає в місті Дніпрі, член ПОЛІТИЧНОЇ ПАРТІЇ "НАРОДНА ПРОГРАМА ВАДИМА ЧОРНОГО", суб’єкт висування – ПОЛІТИЧНА ПАРТІЯ "НАРОДНА ПРОГРАМА ВАДИМА ЧОРНОГО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РУЧ</w:t>
              <w:br/>
              <w:t>Ярослав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0 року народження, освіта вища, фізична особа – підприємець, проживає в селі Приморське Білгород-Дністровського району Одеської області, член ПОЛІТИЧНОЇ ПАРТІЇ "ВСЕУКРАЇНСЬКЕ ОБ’ЄДНАННЯ "ДЕМОКРАТИЧНА АЛЬТЕРНАТИВА", суб’єкт висування – ПОЛІТИЧНА ПАРТІЯ "ВСЕУКРАЇНСЬКЕ ОБ’ЄДНАННЯ "ДЕМОКРАТИЧНА АЛЬТЕРНАТИВ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АЗУРЕНКО</w:t>
              <w:br/>
              <w:t>Тетяна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тимчасово не працює, проживає в місті Лозова Харківської област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ОНЕНКО</w:t>
              <w:br/>
              <w:t>Іго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директор, ТОВ "Центр стратегічних політико-правових досліджень", проживає в місті Києві, член Політичної партії "ЗАХИСТ", суб’єкт висування – Політична партія "ЗАХИСТ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КОВСЬКА</w:t>
              <w:br/>
              <w:t>Діана</w:t>
              <w:br/>
              <w:t>Володими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юрисконсульт, приватне підприємство "БОНА ФАЙД КОНСАЛТІНГ", проживає в місті Дніпрі, член ПОЛІТИЧНОЇ ПАРТІЇ "СПРАВА", суб’єкт висування – ПОЛІТИЧНА ПАРТІЯ "СПРАВ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ЗИЧЕНКО</w:t>
              <w:br/>
              <w:t>Микола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тимчасово не працює, проживає в місті Харко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ЙДА</w:t>
              <w:br/>
              <w:t>Іго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освіта вища, помічник генерального директора, ТОВ</w:t>
            </w:r>
            <w:r>
              <w:rPr>
                <w:rFonts w:cs="Arial" w:ascii="Arial" w:hAnsi="Arial"/>
                <w:kern w:val="2"/>
                <w:sz w:val="20"/>
                <w:lang w:val="ru-RU"/>
              </w:rPr>
              <w:t> </w:t>
            </w:r>
            <w:r>
              <w:rPr>
                <w:rFonts w:cs="Arial" w:ascii="Arial" w:hAnsi="Arial"/>
                <w:kern w:val="2"/>
                <w:sz w:val="20"/>
              </w:rPr>
              <w:t>"ЮРІЯ-ФАРМ", проживає в місті Ірпінь Київської області, безпартійний, суб’єкт висування – ПОЛІТИЧНА ПАРТІЯ "УКРАЇНЦІ РАЗОМ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УМЕНКО</w:t>
              <w:br/>
              <w:t>Світлана</w:t>
              <w:br/>
              <w:t>Михай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помічник народного депутата України, проживає в місті Харкові, член Політичної Партії "Україна – Вперед!", суб’єкт висування – Політична Партія "Україна – Вперед!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ГУРЦОВ</w:t>
              <w:br/>
              <w:t>Дмитро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2 року народження, освіта вища, менеджер з логістики, ТОВ "ЛЕНДСТАР ЕЙДЖЕНТ ЮКРЕЙН", проживає в місті Харкові, член ПОЛІТИЧНОЇ ПАРТІЇ "ЖИТТЯ", суб’єкт висування – ПОЛІТИЧНА ПАРТІЯ "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СЕНЬ</w:t>
              <w:br/>
              <w:t>Кирило</w:t>
              <w:br/>
              <w:t>І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директор, ТОВ "Винім", проживає в місті Харко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ЛІЄВА</w:t>
              <w:br/>
              <w:t>Олена</w:t>
              <w:br/>
              <w:t>Володими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директор, ТОВ "Юрблаго", проживає в місті Києві, безпартійнa, суб’єкт висування – Політична партія "За Україну!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ТЛАЧУК</w:t>
              <w:br/>
              <w:t>Василь</w:t>
              <w:br/>
              <w:t>Никиф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доцент кафедри теорії, історії права і держави та конституційного права, Університет державної фіскальної служби України, проживає в місті Слов’янськ Донецької області, член Політичної партії "ДІТИ ВІЙНИ" НАРОДНА ПАРТІЯ УКРАЇНИ", суб’єкт висування – Політична партія "ДІТИ ВІЙНИ" НАРОДНА ПАРТІЯ УКРАЇНИ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СТАЙ</w:t>
              <w:br/>
              <w:t>Олексій</w:t>
              <w:br/>
              <w:t>Ром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керівник, ТОВ "ПРИСТАЙ МІТТАЛ СТІЛ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ТАШНИК</w:t>
              <w:br/>
              <w:t>Вікторія</w:t>
              <w:br/>
              <w:t>Юр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директор, ТОВ "Юридична фірма "Дроіт", адвокат, самозайнята особа, проживає в місті Києві, безпартійнa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ІТЛИЧНА</w:t>
              <w:br/>
              <w:t>Юлія</w:t>
              <w:br/>
              <w:t>Олександ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виконавчий директор, громадська організація "Єдність та розвиток", проживає в місті Харко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ІТЛИЧНА</w:t>
              <w:br/>
              <w:t>Яна</w:t>
              <w:br/>
              <w:t>Олекс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фізична особа – підприємець, проживає в місті Харко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РГІЄНКО</w:t>
              <w:br/>
              <w:t>Ларис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заступник директора, ТОВ "АБВ-КОМБІ", фізична особа – підприємець, проживає в місті Кривий Ріг Дніпропетровської області, член Політичної партії "Партія сильної влади", суб’єкт висування – Політична партія "Партія сильної влади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КОМОРОЩЕНКО</w:t>
              <w:br/>
              <w:t>Олена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фізична особа – підприємець, проживає в місті Києві, член Соціал-демократичної партії України, суб’єкт висування – Соціал-демократична партія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ОЛОВ</w:t>
              <w:br/>
              <w:t>Михайло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виконавчий партнер, ТОВ "Кесарев Консалтинг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ЕДОРЕНКО</w:t>
              <w:br/>
              <w:t>Ігор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тимчасово не працює, проживає в місті Києві, член ПОЛІТИЧНОЇ ПАРТІЇ "НОВЕ ЖИТТЯ", суб’єкт висування – ПОЛІТИЧНА ПАРТІЯ "НОВЕ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АРХАЛІС</w:t>
              <w:br/>
              <w:t>Галин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тимчасово не працює, проживає в місті Львові, член Всеукраїнської козацької партії, суб’єкт висування – Всеукраїнська козацька парті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ВАЙКА</w:t>
              <w:br/>
              <w:t>Ігор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директор, ТОВ "Медіа-Центр "Голос Свободи", проживає в місті Люботин Харківської област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ЙБУТ</w:t>
              <w:br/>
              <w:t>Денис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старший викладач, ПрАТ ВНЗ "Міжрегіональна академія управління персоналом", проживає в місті Києві, член Політичної Партії "Народна Сила", суб’єкт висування – Політична Партія "Народна Сил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ИРЯЄВ</w:t>
              <w:br/>
              <w:t>Геннадій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61 року народження, освіта професійно-технічна, пенсіонер, проживає в місті Києві, член ПОЛІТИЧНОЇ ПАРТІЇ "СПРАВЕДЛИВОСТІ ТА РОЗВИТКУ", суб’єкт висування – ПОЛІТИЧНА ПАРТІЯ "СПРАВЕДЛИВОСТІ ТА РОЗВИТКУ" 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  <w:bookmarkStart w:id="5" w:name="s4"/>
      <w:bookmarkStart w:id="6" w:name="s4"/>
      <w:bookmarkEnd w:id="6"/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222" w:leader="none"/>
        </w:tabs>
        <w:jc w:val="left"/>
        <w:rPr/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 xml:space="preserve"> О. ГАТАУЛЛІНА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737" w:right="70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7:00Z</dcterms:created>
  <dc:creator>Машбюро ПОЧТА</dc:creator>
  <dc:description/>
  <cp:keywords/>
  <dc:language>en-US</dc:language>
  <cp:lastModifiedBy>Говорадло О.В.</cp:lastModifiedBy>
  <cp:lastPrinted>2020-02-19T15:03:00Z</cp:lastPrinted>
  <dcterms:modified xsi:type="dcterms:W3CDTF">2020-02-20T08:20:00Z</dcterms:modified>
  <cp:revision>3</cp:revision>
  <dc:subject/>
  <dc:title>Вик</dc:title>
</cp:coreProperties>
</file>