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76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before="0" w:after="0"/>
        <w:rPr>
          <w:szCs w:val="28"/>
          <w:lang w:val="ru-RU"/>
        </w:rPr>
      </w:pPr>
      <w:r>
        <w:rPr>
          <w:szCs w:val="28"/>
        </w:rPr>
        <w:t>Про скасування реєстрації кандидатів у народні депутати України</w:t>
      </w:r>
      <w:r>
        <w:rPr>
          <w:szCs w:val="28"/>
          <w:lang w:val="ru-RU"/>
        </w:rPr>
        <w:t xml:space="preserve">, </w:t>
        <w:br/>
      </w:r>
      <w:r>
        <w:rPr>
          <w:szCs w:val="28"/>
        </w:rPr>
        <w:t xml:space="preserve">які балотуються в одномандатних виборчих округах </w:t>
        <w:br/>
        <w:t xml:space="preserve">на 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60" w:after="0"/>
        <w:rPr/>
      </w:pPr>
      <w:r>
        <w:rPr>
          <w:szCs w:val="28"/>
        </w:rPr>
        <w:t>До Центральної виборчої комісії надійшли заяви кандидатів у народні депутати України, які балотуються в одномандатних виборчих округах, висунутих політичними партіями та у порядку самовисування, про відмову балотуватися кандидатами в народні депутати України, а також заява політичної партії про скасування рішення щодо реєстрації кандидата в народні депутати України на позачергових виборах народних депутатів України 21 липня 2019</w:t>
      </w:r>
      <w:r>
        <w:rPr>
          <w:szCs w:val="28"/>
          <w:lang w:val="ru-RU"/>
        </w:rPr>
        <w:t> </w:t>
      </w:r>
      <w:r>
        <w:rPr>
          <w:szCs w:val="28"/>
        </w:rPr>
        <w:t>рок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озглянувши зазначені заяви, Центральна виборча комісія встановила.</w:t>
      </w:r>
    </w:p>
    <w:p>
      <w:pPr>
        <w:pStyle w:val="Normal"/>
        <w:spacing w:before="60" w:after="0"/>
        <w:rPr/>
      </w:pPr>
      <w:r>
        <w:rPr>
          <w:szCs w:val="28"/>
        </w:rPr>
        <w:t>Згідно з пунктами 1, 2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, а також в разі звернення політичної партії не пізніш як за дванадцять днів до дня голосування про скасування рішення щодо реєстрації кандидата в народні депутати України відповідно до рішення, прийнятого у порядку, передбаченому статутом партії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>Скасувати реєстрацію кандидатів у народні депутати України, які балотуються в одномандатних виборчих округах на позачергових виборах народних депутатів України 21 липня 2019 року, згідно з додатками 1 – 10.</w:t>
      </w:r>
    </w:p>
    <w:p>
      <w:pPr>
        <w:pStyle w:val="Normal"/>
        <w:spacing w:before="60" w:after="0"/>
        <w:rPr/>
      </w:pPr>
      <w:r>
        <w:rPr>
          <w:szCs w:val="28"/>
        </w:rPr>
        <w:t>2.</w:t>
      </w:r>
      <w:r>
        <w:rPr>
          <w:szCs w:val="28"/>
          <w:lang w:val="ru-RU"/>
        </w:rPr>
        <w:t> </w:t>
      </w:r>
      <w:r>
        <w:rPr>
          <w:szCs w:val="28"/>
        </w:rPr>
        <w:t>Внести зміни до постанови Центральної виборчої комісії від 26</w:t>
      </w:r>
      <w:r>
        <w:rPr>
          <w:szCs w:val="28"/>
          <w:lang w:val="ru-RU"/>
        </w:rPr>
        <w:t> </w:t>
      </w:r>
      <w:r>
        <w:rPr>
          <w:szCs w:val="28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szCs w:val="28"/>
          <w:lang w:val="ru-RU"/>
        </w:rPr>
        <w:t> </w:t>
      </w:r>
      <w:r>
        <w:rPr>
          <w:szCs w:val="28"/>
        </w:rPr>
        <w:t>липня 2019 року" (зі змінами), виключивши із додатків 172 та 174 відомості про кандидатів у народні депутати України в одномандатних виборчих округах № 196 та № 198, реєстрацію яких скасовано згідно з пунктом 1 цієї постанови.</w:t>
      </w:r>
    </w:p>
    <w:p>
      <w:pPr>
        <w:pStyle w:val="Normal"/>
        <w:spacing w:before="60" w:after="0"/>
        <w:rPr/>
      </w:pPr>
      <w:r>
        <w:rPr>
          <w:szCs w:val="28"/>
        </w:rPr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в одномандатних виборчих округах № 196 та № 198 на позачергових виборах народних депутатів України 21 липня 2019 року з урахуванням змін, внесених до текстів виборчих бюлетенів згідно з пунктом 2 цієї постанови, та надання їх на погодження Центральній виборчій комісії.</w:t>
      </w:r>
    </w:p>
    <w:p>
      <w:pPr>
        <w:pStyle w:val="Normal"/>
        <w:spacing w:before="60" w:after="0"/>
        <w:rPr/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Довести зміст цієї постанови до відома осіб, реєстрація яких як кандидатів у народні депутати України згідно з пунктом 1 цієї постанови скасовується, політичних партій – суб’єктів висування відповідних осіб та видати витяг із цієї постанови таким особам та представникам політичних партій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 </w:t>
      </w: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1440" w:hanging="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Додаток 1 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Житомир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98"/>
        <w:gridCol w:w="1581"/>
        <w:gridCol w:w="1819"/>
        <w:gridCol w:w="1812"/>
        <w:gridCol w:w="19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а Тетяна Миколаї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</w:t>
            </w:r>
            <w:r>
              <w:rPr>
                <w:spacing w:val="-24"/>
                <w:sz w:val="24"/>
                <w:szCs w:val="24"/>
              </w:rPr>
              <w:t>ОПОЗИЦІЙНИЙ</w:t>
            </w:r>
            <w:r>
              <w:rPr>
                <w:sz w:val="24"/>
                <w:szCs w:val="24"/>
              </w:rPr>
              <w:t xml:space="preserve"> БЛОК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8</w:t>
              <w:br/>
              <w:t>(додаток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3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роцький Олександр Михайл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РАЗОМ СИЛ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5 червня 2019 року</w:t>
              <w:br/>
              <w:t>№ 1285</w:t>
              <w:br/>
              <w:t>(додаток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29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2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3"/>
          <w:szCs w:val="27"/>
          <w:lang w:eastAsia="uk-UA"/>
        </w:rPr>
      </w:pPr>
      <w:r>
        <w:rPr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карпат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4"/>
          <w:lang w:eastAsia="uk-UA"/>
        </w:rPr>
      </w:pPr>
      <w:r>
        <w:rPr>
          <w:b/>
          <w:bCs/>
          <w:sz w:val="18"/>
          <w:szCs w:val="24"/>
          <w:lang w:eastAsia="uk-UA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98"/>
        <w:gridCol w:w="1581"/>
        <w:gridCol w:w="1819"/>
        <w:gridCol w:w="1812"/>
        <w:gridCol w:w="19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єєв</w:t>
              <w:br/>
              <w:t>Ігор Геннадій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0 червня 2019 року </w:t>
              <w:br/>
              <w:t>№ 1096</w:t>
              <w:br/>
              <w:t>(додаток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54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іїв </w:t>
              <w:br/>
              <w:t>Андрій Григор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5 червня 2019 року</w:t>
              <w:br/>
              <w:t>№ 1275</w:t>
              <w:br/>
              <w:t>(додаток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3019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їв</w:t>
              <w:br/>
              <w:t>Іван Михайл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0 червня 2019 року</w:t>
              <w:br/>
              <w:t>№ 1096</w:t>
              <w:br/>
              <w:t>(додаток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3015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 </w:t>
              <w:br/>
              <w:t>Михайло Федор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2 червня 2019 року</w:t>
              <w:br/>
              <w:t>№ 1139</w:t>
              <w:br/>
              <w:t>(додаток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3047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ула</w:t>
              <w:br/>
              <w:t xml:space="preserve">Іван </w:t>
              <w:br/>
              <w:t>Іван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15 червня 2019 року</w:t>
              <w:br/>
              <w:t>№ 1018</w:t>
              <w:br/>
              <w:t>(додаток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3001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</w:t>
              <w:br/>
              <w:t>Ігор Василь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15 червня 2019 року</w:t>
              <w:br/>
              <w:t>№ 1018</w:t>
              <w:br/>
              <w:t>(додаток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3001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а</w:t>
              <w:br/>
              <w:t>Степан</w:t>
              <w:br/>
              <w:t>Іштван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15 червня 2019 року</w:t>
              <w:br/>
              <w:t>№ 1018</w:t>
              <w:br/>
              <w:t>(додаток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30015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3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поріз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есник </w:t>
              <w:br/>
              <w:t>Андрій Олександ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Всеукраїнське об’єднання "Батьківщина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17</w:t>
              <w:br/>
              <w:t>(додаток 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8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гунський</w:t>
              <w:br/>
              <w:t xml:space="preserve">Андрій </w:t>
              <w:br/>
              <w:t>Владлен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Всеукраїнське об’єднання "Батьківщина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17</w:t>
              <w:br/>
              <w:t>(додаток 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6-2984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Шалєєв Владислав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Володимирович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ЛІТИЧНА ПАРТІЯ </w:t>
            </w:r>
            <w:r>
              <w:rPr>
                <w:rFonts w:eastAsia="Calibri"/>
                <w:spacing w:val="-12"/>
                <w:sz w:val="24"/>
                <w:szCs w:val="24"/>
              </w:rPr>
              <w:t>"РАДИКАЛЬНА</w:t>
            </w:r>
            <w:r>
              <w:rPr>
                <w:rFonts w:eastAsia="Calibri"/>
                <w:sz w:val="24"/>
                <w:szCs w:val="24"/>
              </w:rPr>
              <w:t xml:space="preserve"> ПАРТІЯ ОЛЕГА ЛЯШКА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15</w:t>
              <w:br/>
              <w:t>(додаток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4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9"/>
          <w:szCs w:val="27"/>
          <w:lang w:eastAsia="uk-UA"/>
        </w:rPr>
      </w:pPr>
      <w:r>
        <w:rPr>
          <w:b/>
          <w:bCs/>
          <w:color w:val="000000"/>
          <w:sz w:val="19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Івано-Франкі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4"/>
          <w:lang w:eastAsia="uk-UA"/>
        </w:rPr>
      </w:pPr>
      <w:r>
        <w:rPr>
          <w:b/>
          <w:bCs/>
          <w:sz w:val="18"/>
          <w:szCs w:val="24"/>
          <w:lang w:eastAsia="uk-UA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98"/>
        <w:gridCol w:w="1581"/>
        <w:gridCol w:w="1819"/>
        <w:gridCol w:w="1812"/>
        <w:gridCol w:w="19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рак</w:t>
              <w:br/>
              <w:t>Степан</w:t>
              <w:br/>
              <w:t>Дмитр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15 червня 2019 року</w:t>
              <w:br/>
              <w:t>№ 1018</w:t>
              <w:br/>
              <w:t>(додаток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30440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bookmarkStart w:id="0" w:name="_GoBack"/>
      <w:bookmarkEnd w:id="0"/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5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Киї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лексюк Василь Павлович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18 червня 2019 року </w:t>
              <w:br/>
              <w:t>№ 1047 (додаток 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4-30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6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Оде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101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2268"/>
        <w:gridCol w:w="181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 xml:space="preserve">(усі власні імена), </w:t>
              <w:br/>
              <w:t>по батькові (за наявності) кандидата в народні депутат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ерещак Сергій Михайл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 року </w:t>
              <w:br/>
              <w:t>№ 1139 (додаток 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йдур </w:t>
              <w:br/>
              <w:t>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 року </w:t>
              <w:br/>
              <w:t>№ 1139 (додаток 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еоргієва Марія </w:t>
              <w:br/>
              <w:t>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 року </w:t>
              <w:br/>
              <w:t>№ 1139 (додаток 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іпченко </w:t>
              <w:br/>
              <w:t>Влад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 року </w:t>
              <w:br/>
              <w:t>№ 1139 (додаток 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7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ind w:hanging="0"/>
        <w:jc w:val="center"/>
        <w:rPr>
          <w:color w:val="000000"/>
          <w:sz w:val="27"/>
          <w:szCs w:val="28"/>
          <w:lang w:eastAsia="uk-UA"/>
        </w:rPr>
      </w:pPr>
      <w:r>
        <w:rPr>
          <w:color w:val="000000"/>
          <w:sz w:val="27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Полта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арбан</w:t>
              <w:br/>
              <w:t xml:space="preserve">Сергій </w:t>
            </w:r>
            <w:r>
              <w:rPr>
                <w:rFonts w:eastAsia="Calibri"/>
                <w:spacing w:val="-6"/>
                <w:sz w:val="24"/>
                <w:szCs w:val="24"/>
              </w:rPr>
              <w:t>Володими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5</w:t>
              <w:br/>
              <w:t>(додаток 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8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ind w:hanging="0"/>
        <w:jc w:val="center"/>
        <w:rPr>
          <w:color w:val="000000"/>
          <w:sz w:val="27"/>
          <w:szCs w:val="28"/>
          <w:lang w:eastAsia="uk-UA"/>
        </w:rPr>
      </w:pPr>
      <w:r>
        <w:rPr>
          <w:color w:val="000000"/>
          <w:sz w:val="27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Сум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ньєв</w:t>
              <w:br/>
              <w:t>Олександр</w:t>
              <w:br/>
              <w:t>Валер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15 червня 2019 року </w:t>
              <w:br/>
              <w:t>№ 1018</w:t>
              <w:br/>
              <w:t>(додаток 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9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Черка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(заяви кандидата в народні депутати України про відмову балотуватися/</w:t>
              <w:br/>
              <w:t>політичної партії про скасування рішення щодо реєстрації кандидата в народні депутати Україн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циба</w:t>
              <w:br/>
              <w:t xml:space="preserve">Владислав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Володимирович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ЛІТИЧНА ПАРТІЯ </w:t>
            </w:r>
            <w:r>
              <w:rPr>
                <w:rFonts w:eastAsia="Calibri"/>
                <w:spacing w:val="-12"/>
                <w:sz w:val="24"/>
                <w:szCs w:val="24"/>
              </w:rPr>
              <w:t>"РАДИКАЛЬНА</w:t>
            </w:r>
            <w:r>
              <w:rPr>
                <w:rFonts w:eastAsia="Calibri"/>
                <w:sz w:val="24"/>
                <w:szCs w:val="24"/>
              </w:rPr>
              <w:t xml:space="preserve"> ПАРТІЯ ОЛЕГА ЛЯШКА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15</w:t>
              <w:br/>
              <w:t>(додаток 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6 липня </w:t>
              <w:br/>
              <w:t xml:space="preserve">2019 року </w:t>
              <w:br/>
              <w:t>№ 21-36-2967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ченко</w:t>
              <w:br/>
              <w:t>Олег Андр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д 18 червня 2019 року</w:t>
              <w:br/>
              <w:t>№ 1047</w:t>
              <w:br/>
              <w:t>(додаток 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2999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бко</w:t>
              <w:br/>
              <w:t>Олексій Олександ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0 червня 2019 року</w:t>
              <w:br/>
              <w:t>№ 1096</w:t>
              <w:br/>
              <w:t>(додаток 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6-2998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бодяник Олексій Вадим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4 червня 2019 року</w:t>
              <w:br/>
              <w:t>№ 1210</w:t>
              <w:br/>
              <w:t>(додаток 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-34-30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4536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Додаток 10 </w:t>
        <w:br/>
        <w:t>до постанови Центральної виборчої комісії</w:t>
        <w:br/>
        <w:t>від 10 липня 2019 року № 1576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Чернівец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98"/>
        <w:gridCol w:w="1581"/>
        <w:gridCol w:w="1819"/>
        <w:gridCol w:w="1812"/>
        <w:gridCol w:w="19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ан</w:t>
              <w:br/>
              <w:t>Оксана Петрі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5</w:t>
              <w:br/>
              <w:t>(додаток 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57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ак</w:t>
              <w:br/>
              <w:t>Василь</w:t>
              <w:br/>
              <w:t>Василь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грарна партія Украї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19 червня 2019 року </w:t>
              <w:br/>
              <w:t>№ 1077</w:t>
              <w:br/>
              <w:t>(додаток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9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5:00Z</dcterms:created>
  <dc:creator>Машбюро ПОЧТА</dc:creator>
  <dc:description/>
  <cp:keywords/>
  <dc:language>en-US</dc:language>
  <cp:lastModifiedBy>Говорадло О.В.</cp:lastModifiedBy>
  <cp:lastPrinted>2019-07-10T17:01:00Z</cp:lastPrinted>
  <dcterms:modified xsi:type="dcterms:W3CDTF">2019-07-11T08:36:00Z</dcterms:modified>
  <cp:revision>3</cp:revision>
  <dc:subject/>
  <dc:title>Вик</dc:title>
</cp:coreProperties>
</file>