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0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иця</w:t>
              <w:br/>
              <w:t>Іго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стенюк</w:t>
              <w:br/>
              <w:t>Олександр Віта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овицький</w:t>
              <w:br/>
              <w:t>Арту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уренко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воронський</w:t>
              <w:br/>
              <w:t>Анатол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ачинський</w:t>
              <w:br/>
              <w:t>Володими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деля</w:t>
              <w:br/>
              <w:t>Павло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дашуля</w:t>
              <w:br/>
              <w:t>Євгеній Гри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ренець</w:t>
              <w:br/>
              <w:t>Олександр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ітова</w:t>
              <w:br/>
              <w:t>Фатіма Мухарб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унін</w:t>
              <w:br/>
              <w:t>Ів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тельга</w:t>
              <w:br/>
              <w:t>Ігор Леоні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істратенко</w:t>
              <w:br/>
              <w:t>Олександр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бров</w:t>
              <w:br/>
              <w:t>Максим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мовська</w:t>
              <w:br/>
              <w:t>Анн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товська</w:t>
              <w:br/>
              <w:t>Наталія Григор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Вікто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илицька</w:t>
              <w:br/>
              <w:t>Тетяна Кіндрат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ижняк</w:t>
              <w:br/>
              <w:t>Ілля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Олександ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щенко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рило </w:t>
              <w:br/>
              <w:t>Ігор Зінов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ик</w:t>
              <w:br/>
              <w:t>Ю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ирка</w:t>
              <w:br/>
              <w:t>Олег Йосип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й</w:t>
              <w:br/>
              <w:t>Олег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вженчук</w:t>
              <w:br/>
              <w:t>Оле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к</w:t>
              <w:br/>
              <w:t>Галин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лоднюк</w:t>
              <w:br/>
              <w:t>Зенов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щагін</w:t>
              <w:br/>
              <w:t>Сергій Гер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игмунт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ів</w:t>
              <w:br/>
              <w:t>Роман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ик</w:t>
              <w:br/>
              <w:t>Володими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езньова</w:t>
              <w:br/>
              <w:t>Олександра Михай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ережна</w:t>
              <w:br/>
              <w:t>Анна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ськов</w:t>
              <w:br/>
              <w:t>Валер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лер</w:t>
              <w:br/>
              <w:t>Микола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єнков</w:t>
              <w:br/>
              <w:t>Андрій Вікт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харчук</w:t>
              <w:br/>
              <w:t>Дмитр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чук</w:t>
              <w:br/>
              <w:t>Іго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сенко</w:t>
              <w:br/>
              <w:t>Анастас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ірошниченко </w:t>
              <w:br/>
              <w:t>Костянтин Вале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ик</w:t>
              <w:br/>
              <w:t>Сергій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ва</w:t>
              <w:br/>
              <w:t>Лідія Ром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тун</w:t>
              <w:br/>
              <w:t>Окс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ова</w:t>
              <w:br/>
              <w:t>Любов Микола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ліщук</w:t>
              <w:br/>
              <w:t>Світлан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інська</w:t>
              <w:br/>
              <w:t>Владислава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7</w:t>
      </w:r>
    </w:p>
    <w:p>
      <w:pPr>
        <w:pStyle w:val="Normal"/>
        <w:spacing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енко</w:t>
              <w:br/>
              <w:t>Олекс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жевич</w:t>
              <w:br/>
              <w:t>Серг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лотопупова</w:t>
              <w:br/>
              <w:t>Марія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шак</w:t>
              <w:br/>
              <w:t>Олег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анов</w:t>
              <w:br/>
              <w:t>Сергій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куша</w:t>
              <w:br/>
              <w:t>Володимир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ько</w:t>
              <w:br/>
              <w:t>Вітал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кун</w:t>
              <w:br/>
              <w:t>Анд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кун</w:t>
              <w:br/>
              <w:t>Оле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еєв-Гринько</w:t>
              <w:br/>
              <w:t>Вячеслав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вбуха</w:t>
              <w:br/>
              <w:t>Андрій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сов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лов</w:t>
              <w:br/>
              <w:t>Віталій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рін</w:t>
              <w:br/>
              <w:t>Максим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харська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олевський</w:t>
              <w:br/>
              <w:t>Владислав Ю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18:00Z</dcterms:created>
  <dc:creator>Машбюро ПОЧТА</dc:creator>
  <dc:description/>
  <cp:keywords/>
  <dc:language>en-US</dc:language>
  <cp:lastModifiedBy>Говорадло О.В.</cp:lastModifiedBy>
  <cp:lastPrinted>2019-06-20T16:09:00Z</cp:lastPrinted>
  <dcterms:modified xsi:type="dcterms:W3CDTF">2019-06-21T07:51:00Z</dcterms:modified>
  <cp:revision>4</cp:revision>
  <dc:subject/>
  <dc:title>Вик</dc:title>
</cp:coreProperties>
</file>