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5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78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val="ru-RU" w:eastAsia="ja-JP"/>
        </w:rPr>
      </w:pPr>
      <w:r>
        <w:rPr>
          <w:rFonts w:eastAsia="MS Mincho;ＭＳ 明朝"/>
          <w:b/>
          <w:bCs/>
          <w:szCs w:val="28"/>
          <w:lang w:val="ru-RU" w:eastAsia="ja-JP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 w:val="22"/>
          <w:szCs w:val="28"/>
          <w:lang w:val="ru-RU" w:eastAsia="ja-JP"/>
        </w:rPr>
      </w:pPr>
      <w:r>
        <w:rPr>
          <w:rFonts w:eastAsia="MS Mincho;ＭＳ 明朝"/>
          <w:b/>
          <w:bCs/>
          <w:sz w:val="22"/>
          <w:szCs w:val="28"/>
          <w:lang w:val="ru-RU" w:eastAsia="ja-JP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MS Mincho;ＭＳ 明朝"/>
          <w:b/>
          <w:bCs/>
          <w:szCs w:val="28"/>
          <w:lang w:eastAsia="ja-JP"/>
        </w:rPr>
        <w:t xml:space="preserve">Про скасування реєстрації та реєстрацію уповноваженої особи </w:t>
        <w:br/>
        <w:t xml:space="preserve">Політичної партії "ОПОЗИЦІЙНИЙ БЛОК" </w:t>
        <w:br/>
        <w:t>у одномандатному виборчому окрузі № 143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До Центральної виборчої комісії надійшла заява Політичної партії "ОПОЗИЦІЙНИЙ БЛОК" разом з іншими документами про відкликання уповноваженої особи в одномандатному виборчому окрузі № 143 та реєстрацію іншої особи замість відкликаної на позачергових виборах народних депутатів України 21 липня 2019 року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Розглянувши зазначені документи, Центральна виборча комісія встановила.  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Постановою Центральної виборчої комісії від 29 червня 2019 року № 1370 Коркунову Дар’ю Владиславівну зареєстровано уповноваженою особою Політичної партії "ОПОЗИЦІЙНИЙ БЛОК" в одномандатному виборчому окрузі №  143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Центральна виборча комісія встановила відповідність документів, поданих для реєстрації уповноваженої особи Політичної партії "ОПОЗИЦІЙНИЙ БЛОК" в одномандатному виборчому окрузі, вимогам указаного Закону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 – 13, пунктом 17 статті 19 Закону України "Про Центральну виборчу комісію", Центральна виборча комісія </w:t>
        <w:br/>
      </w:r>
      <w:r>
        <w:rPr>
          <w:rFonts w:eastAsia="MS Mincho;ＭＳ 明朝"/>
          <w:b/>
          <w:bCs/>
          <w:szCs w:val="28"/>
          <w:lang w:eastAsia="ja-JP"/>
        </w:rPr>
        <w:t>п о с т а н о в л я є</w:t>
      </w:r>
      <w:r>
        <w:rPr>
          <w:rFonts w:eastAsia="MS Mincho;ＭＳ 明朝"/>
          <w:bCs/>
          <w:szCs w:val="28"/>
          <w:lang w:eastAsia="ja-JP"/>
        </w:rPr>
        <w:t>: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1. Скасувати реєстрацію уповноваженої особи Політичної партії "ОПОЗИЦІЙНИЙ БЛОК" в одномандатному виборчому окрузі № 143 на позачергових виборах народних депутатів України 21 липня 2019 року Коркунової Дар’ї Владиславівни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2. Зобов’язати Коркунову Д.В. невідкладно повернути до Центральної виборчої комісії посвідчення уповноваженої особи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3. Зареєструвати уповноважену особу Політичної партії "ОПОЗИЦІЙНИЙ БЛОК" в одномандатному виборчому окрузі № 143 на позачергових виборах народних депутатів України 21 липня 2019 року Дубенка Георгія Миколайовича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4. Копію цієї постанови та посвідчення відповідної уповноваженої особи встановленої форми видати представнику Політичної партії "ОПОЗИЦІЙНИЙ БЛОК" у Центральній виборчій комісії з правом дорадчого голосу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44:00Z</dcterms:created>
  <dc:creator>Машбюро ПОЧТА</dc:creator>
  <dc:description/>
  <dc:language>en-US</dc:language>
  <cp:lastModifiedBy>Говорадло О.В.</cp:lastModifiedBy>
  <cp:lastPrinted>2019-07-15T16:30:00Z</cp:lastPrinted>
  <dcterms:modified xsi:type="dcterms:W3CDTF">2019-07-16T07:44:00Z</dcterms:modified>
  <cp:revision>3</cp:revision>
  <dc:subject/>
  <dc:title>Вик</dc:title>
</cp:coreProperties>
</file>