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б’єднання "САМОПОМІЧ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 Зареєструвати уповноважених осіб Політичної партії "Об’єднання "САМОПОМІЧ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Політичної партії </w:t>
        <w:br/>
        <w:t>"Об’єднання "САМОПОМІЧ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9 червня 2019 року № 1366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>уповноважених осіб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нко Олександр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тутін Іва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терко Василь Любо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бут Петро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ик Анд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ейченко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зун Любов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хняк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ишин Андрій Ант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ісецький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ко Іго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тков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адський Дми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ряй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юк Вітал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 Вікт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окін Іван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ангей Олександр Миколайович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spacing w:before="0" w:after="0"/>
        <w:jc w:val="left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58:00Z</dcterms:created>
  <dc:creator>Машбюро ПОЧТА</dc:creator>
  <dc:description/>
  <cp:keywords/>
  <dc:language>en-US</dc:language>
  <cp:lastModifiedBy>Говорадло О.В.</cp:lastModifiedBy>
  <cp:lastPrinted>2019-06-29T19:36:00Z</cp:lastPrinted>
  <dcterms:modified xsi:type="dcterms:W3CDTF">2019-06-30T12:12:00Z</dcterms:modified>
  <cp:revision>3</cp:revision>
  <dc:subject/>
  <dc:title>Вик</dc:title>
</cp:coreProperties>
</file>