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офіційних спостерігачів </w:t>
      </w:r>
    </w:p>
    <w:p>
      <w:pPr>
        <w:pStyle w:val="2"/>
        <w:rPr/>
      </w:pPr>
      <w:r>
        <w:rPr/>
        <w:t>від кандидата на пост Президента України Зеленського В.О.</w:t>
      </w:r>
    </w:p>
    <w:p>
      <w:pPr>
        <w:pStyle w:val="2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19 березня 2019 року надійшло подання кандидата на пост Президента України Зеленського Володимира Олександровича разом з іншими документами щодо реєстрації його офіційних спостерігачів на чергових виборах Президента України 31 березня 2019 року в закордонному виборчому окрузі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20"/>
        <w:rPr/>
      </w:pPr>
      <w:r>
        <w:rPr/>
        <w:t>1. Зареєструвати офіційних спостерігачів від кандидата на пост Президента України Зеленського Володимира Олександровича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Зеленського В.О. у Центральній виборчій комісії з правом дорадчого голосу посвідчення офіційних спостерігачів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2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1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СПИСОК</w:t>
        <w:br/>
        <w:t>офіційних спостерігачів від кандидата на пост Президента України</w:t>
      </w:r>
      <w:r>
        <w:rPr>
          <w:b/>
        </w:rPr>
        <w:t xml:space="preserve"> Зеленського В.О. на чергових виборах Президента України </w:t>
        <w:br/>
        <w:t>31 березня 2019 року в закордонному виборчому окруз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42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Андрійчик Андрій Іван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Белік Олександра Броніславі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Біленко Вадим Анатолій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Глазирін Сергій Василь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Завальська Ірина Володимирі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Кислицький Євген Олег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Костюшко Владислав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Ладиженскій Даниїл Ігор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Мішуткін Олександр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Романенков Олександр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Сухарев Олексій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Шнайдер Анастасія Олегів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280" w:after="28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32"/>
              <w:spacing w:before="280" w:after="280"/>
              <w:jc w:val="left"/>
              <w:rPr/>
            </w:pPr>
            <w:r>
              <w:rPr/>
              <w:t>Ягудін Даніель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s1"/>
      <w:bookmarkStart w:id="1" w:name="s1"/>
      <w:bookmarkEnd w:id="1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4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бычный + После:  3 пт"/>
    <w:basedOn w:val="Style22"/>
    <w:qFormat/>
    <w:pPr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5:00Z</dcterms:created>
  <dc:creator>Машбюро ПОЧТА</dc:creator>
  <dc:description/>
  <cp:keywords/>
  <dc:language>en-US</dc:language>
  <cp:lastModifiedBy>Говорадло О.В.</cp:lastModifiedBy>
  <cp:lastPrinted>2019-03-20T16:24:00Z</cp:lastPrinted>
  <dcterms:modified xsi:type="dcterms:W3CDTF">2019-03-21T13:19:00Z</dcterms:modified>
  <cp:revision>3</cp:revision>
  <dc:subject/>
  <dc:title>Вик</dc:title>
</cp:coreProperties>
</file>