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8</w:t>
      </w:r>
      <w:r>
        <w:rPr>
          <w:bCs/>
          <w:szCs w:val="28"/>
        </w:rPr>
        <w:t xml:space="preserve"> березня 2019 року № 51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 зміни в складі окружних виборчих комісій</w:t>
        <w:br/>
        <w:t xml:space="preserve">з виборів Президента України на чергових виборах </w:t>
        <w:br/>
        <w:t>Президента України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озглянувши подання суб’єктів подання кандидатур до складу окружних виборчих комісій з виборів Президента України на чергових виборах Президента України 31 березня 2019 року про заміну членів окружних виборчих комісій, особисту заяву члена окружної виборчої комісії про складення ним своїх повноважень та у зв’язку з прийняттям Центральною виборчою комісією постанов від 8 березня 2019 року № 509 "Про скасування реєстрації кандидата на пост Президента України Гнапа Дмитра Володимировича на чергових виборах Президента України </w:t>
        <w:br/>
        <w:t xml:space="preserve">31 березня 2019 року", № 510 "Про скасування реєстрації кандидата на пост Президента України Добродомова Дмитра Євгеновича на чергових виборах Президента України 31 березня 2019 року" та № 511 "Про скасування реєстрації кандидата на пост Президента України Мураєва Євгенія Володимировича на чергових виборах Президента України 31 березня 2019 року", відповідно до частини третьої статті 2, пункту 1 частини другої, частини третьої статті 13, частин третьої, четвертої, шостої, сьомої, десятої, одинадцятої статті 23, частин четвертої – шостої, дев’ятої статті 30 Закону України "Про вибори Президента України", керуючись статтями 11 – 13, пунктами 5, 6 статті 18 Закону України "Про 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bCs/>
          <w:szCs w:val="28"/>
        </w:rPr>
        <w:t>:</w:t>
      </w:r>
    </w:p>
    <w:p>
      <w:pPr>
        <w:pStyle w:val="Normal"/>
        <w:tabs>
          <w:tab w:val="clear" w:pos="720"/>
          <w:tab w:val="left" w:pos="5376" w:leader="none"/>
          <w:tab w:val="left" w:pos="5460" w:leader="none"/>
        </w:tabs>
        <w:ind w:firstLine="709"/>
        <w:rPr/>
      </w:pPr>
      <w:r>
        <w:rPr>
          <w:szCs w:val="28"/>
        </w:rPr>
        <w:t xml:space="preserve">1. Внести зміни до складу окружних виборчих комісій з виборів Президента України </w:t>
      </w:r>
      <w:r>
        <w:rPr>
          <w:bCs/>
          <w:szCs w:val="28"/>
        </w:rPr>
        <w:t>на чергових виборах Президента України 31 березня 2019 року</w:t>
      </w:r>
      <w:r>
        <w:rPr>
          <w:szCs w:val="28"/>
        </w:rPr>
        <w:t>, утворених відповідно до постанови Центральної виборчої комісії від 18 лютого 2019 року № 331 "Про утворення окружних виборчих комісій з виборів Президента України на чергових виборах Президента України 31 березня 2019 року", згідно з додатками 1 – 22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 Окружним виборчим комісіям з виборів Президента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разом з відповідним додатком надіслати відповідним регіональним друкованим засобам масової інформації для опублікування у семиденний строк від дня її прийняття, а також у двох примірниках окружним виборчим комісіям з виборів Президента Україн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bookmarkStart w:id="0" w:name="z1"/>
      <w:bookmarkEnd w:id="0"/>
      <w:r>
        <w:rPr>
          <w:b/>
          <w:i/>
          <w:sz w:val="24"/>
          <w:szCs w:val="24"/>
        </w:rPr>
        <w:t>1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8 березня 2019 року № 51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нни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бадин Василь Васильович, 1946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лєдзєвська Ксенія Віталіївна, 1982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їка Валентина Василівна, 1968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мич Інна Юріївна, 1967 року народження – від кандидата на пост Президента України Гнапа Д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ощук Олег Володимирович, 1982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одуліна Марія Валентинівна, 1986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мчишина Людмила Андріївна, 1958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  <w:bookmarkStart w:id="1" w:name="s1"/>
      <w:bookmarkStart w:id="2" w:name="s1"/>
      <w:bookmarkEnd w:id="2"/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8 березня 2019 року № 51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ин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ибалко Олена Євгеніївна, 1983 року народження – від кандидата на пост Президента України Богомолець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м Ярослав Степанович, 1981 року народження – від кандидата на пост Президента України Богомолець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щук Богдан Володимирович, 1981 року народження – голова комісії, від кандидата на пост Президента України Киви І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ичевська Любов Федорівна, 1957 року народження – від кандидата на пост Президента України Киви І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8 березня 2019 року № 51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 xml:space="preserve">з виборів Президента України </w:t>
        <w:br/>
      </w:r>
      <w:r>
        <w:rPr>
          <w:b/>
          <w:sz w:val="24"/>
          <w:szCs w:val="28"/>
          <w:lang w:val="ru-RU"/>
        </w:rPr>
        <w:t>на чергових виборах Президента України</w:t>
      </w:r>
      <w:r>
        <w:rPr>
          <w:rFonts w:eastAsia="MS Mincho;ＭＳ 明朝"/>
          <w:b/>
          <w:sz w:val="24"/>
          <w:szCs w:val="28"/>
          <w:lang w:val="ru-RU"/>
        </w:rPr>
        <w:t xml:space="preserve"> 31 березня 2019 року</w:t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  <w:lang w:val="ru-RU"/>
              </w:rPr>
              <w:t>Клименко Артем Олегович</w:t>
            </w:r>
            <w:r>
              <w:rPr/>
              <w:t>, 19</w:t>
            </w:r>
            <w:r>
              <w:rPr>
                <w:lang w:val="ru-RU"/>
              </w:rPr>
              <w:t>98</w:t>
            </w:r>
            <w:r>
              <w:rPr/>
              <w:t xml:space="preserve"> року народження – від кандидата на пост Президента України Купрія В.М. (у зв’язку з особистою заявою про складення повноважень члена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раса Катерина Анатоліївна, 1988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дкова Наталя Анатоліївна, 1954 року народження – від кандидата на пост Президента України Наливайченка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ова Катерина Сергіївна, 1988 року народження – від кандидата на пост Президента України Наливайченка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ова-Биканова Вікторія Євгенівна, 1972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лак Наталія Іванівна, 1955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віков Ігор Серафимович, 1948 року народження – від кандидата на пост Президента України Наливайченка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мрекелі Юлія Зурабівна, 1978 року народження – від кандидата на пост Президента України Наливайченка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ічман Віктор Володимирович, 1963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злова Ольга Євгенівна, 1960 року народження – від кандидата на пост Президента України Безсмертного Р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енко Лариса Миколаївна, 1966 року народження – від кандидата на пост Президента України Безсмертного Р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синецький Ігор Володимирович, 1992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бко Юрій Олексійович, 1951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рішня Ганна Анатоліївна, 1982 року народження – заступник голови комісії, від кандидата на пост Президента України Добродомова Д.Є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8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значити заступником голови комісії члена цієї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сенко Костянтин Миколайович, 1963 року народження – від кандидата на пост Президента України Тимошенка Ю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туля Світлана Василівна, 1959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аренко Ірина Євгенівна, 1986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копович Валентина Олександрівна, 1959 року народження – від кандидата на пост Президента України Безсмертного Р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ченко Ганна Степанівна, 1954 року народження – від кандидата на пост Президента України Безсмертного Р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жугостранський Вадим Григорович, 1974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верін Денис Олександрович, 1988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пандін Данило Олександрович, 1994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еда Олександр Михайлович, 1958 року народження – від кандидата на пост Президента України Наливайченка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тинка Оксана Василівна, 1969 року народження – від кандидата на пост Президента України Наливайченка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ревянко Олександр Володимирович, 1980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скаров Дмитро Михайлович, 1974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каренко Валерія Валеріївна, 1979 року народження – від кандидата на пост Президента України Наливайченка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рипков Віталій Петрович, 1974 року народження – від кандидата на пост Президента України Наливайченка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доя Ігор Олексійович, 1974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емляний Сергій Володимирович, 1968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нченко Тетяна Вікторівна, 1972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овін Іван Володимирович, 1989 року народження – від кандидата на пост Президента України Наливайченка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ка Алла Григорівна, 1971 року народження – від кандидата на пост Президента України Наливайченка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ябцева Валентина Григорівна, 1952 року народження – голова комісії,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значити головою комісії члена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вк Тетяна Олександрівна, 1955 року народження – від кандидата на пост Президента України Петрова В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8 березня 2019 року № 51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форостова Ольга Олексіївна, 1975 року народження – голова комісії,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значити головою комісії члена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бова Тетяна Андріївна, 1959 року народження – від кандидата на пост Президента України Порошенка 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саєва Ольга Василівна, 1984 року народження – від кандидата на пост Президента України Добродомова Д.Є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расимов Віктор Васильович, 1951 року народження – від кандидата на пост Президента України Добродомова Д.Є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има Володимир Якович, 1946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иженко Галина Григорівна, 1963 року народження – від кандидата на пост Президента України Добродомова Д.Є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діч Лілія Леонідівна, 1974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вбня Ольга Анатоліївна, 1971 року народження – від кандидата на пост Президента України Добродомова Д.Є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гієва Марина Мутієвна, 1971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здушна Олена Олександрівна, 1971 року народження – заступник голови комісії, від кандидата на пост Президента України Наливайченка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ва Євген Олексійович, 1987 року народження – від кандидата на пост Президента України Наливайченка В.О.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зур Денис Андрійович, 1995 року народження – від кандидата на пост Президента України Добродомова Д.Є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ля Ольга Анатоліївна, 1977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інова Лариса Анатоліївна, 1965 року народження – від кандидата на пост Президента України Добродомова Д.Є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зкоровайна Вікторія Миколаївна, 1977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нжа Любов Олексіївна, 1957 року народження – від кандидата на пост Президента України Наливайченка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ечук Ірина Олександрівна, 1984 року народження – від кандидата на пост Президента України Наливайченка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янная Оксана Валеріївна, 1981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єшко Юрій Анатолійович, 1963 року народження – від кандидата на пост Президента України Добродомова Д.Є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іденко Наталія Миколаївна, 1950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годкін Дмитро Юрійович, 1983 року народження – від кандидата на пост Президента України Добродомова Д.Є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бавін Дмитро В’ячеславович, 1991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млик Віктор Валерійович, 1994 року народження – від кандидата на пост Президента України Добродомова Д.Є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рлаков Сергій Анатолійович, 1972 року народження – секретар  комісії,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значити секретарем комісії члена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вод Сергій Григорович, 1977 року народження – від кандидата на пост Президента України Литвиненко Ю.Л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рдель Анна Анатоліївна, 1987 року народження – від кандидата на пост Президента України Добродомова Д.Є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240" w:after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роз Володимир Володимирович, 1988 року народження – від кандидата на пост Президента України Наливайченка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інченко Валентина Олександрівна, 1954 року народження – від кандидата на пост Президента України Наливайченка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рибіж Віталій Миколайович, 1980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ітаренко Олена Леонідівна, 1963 року народження – від кандидата на пост Президента України Добродомова Д.Є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240" w:after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льдєй Ірина Миколаївна, 1981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могорова Тетяна Василівна, 1984 року народження – від кандидата на пост Президента України Добродомова Д.Є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8 березня 2019 року № 51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томир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неличко Андрій Сергійович, 1981 року народження – секретар  комісії,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значити секретарем комісії члена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емчук Тамара Терентіївна, 1956 року народження – від кандидата на пост Президента України Петрова В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пчук Галина Вікторівна, 1985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щенко Олена Миколаївна, 1975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маренко Наталія Іванівна, 1962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айка Леся Миколаївна, 1976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шнір Віра Володимирівна, 1987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зарчук Анна Едуардівна, 1993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шанов Юрій Олексійович, 197</w:t>
            </w:r>
            <w:r>
              <w:rPr>
                <w:szCs w:val="28"/>
                <w:lang w:val="ru-RU"/>
              </w:rPr>
              <w:t>8</w:t>
            </w:r>
            <w:r>
              <w:rPr>
                <w:szCs w:val="28"/>
              </w:rPr>
              <w:t xml:space="preserve">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8 березня 2019 року № 51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карпатська область</w:t>
            </w:r>
          </w:p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240" w:after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кович Ганна Андріївна, 1963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ітас Іван Іванович, 1949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240" w:after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ундзя Надія Іванівна, 1971 року народження – від кандидата на пост Президента України Наливайченка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опей Вікторія Степанівна, 1983 року народження – від кандидата на пост Президента України Наливайченка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240" w:after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ханець Олександр Іванович, 1987 року народження – заступник голови комісії, від кандидата на пост Президента України Наливайченка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дар Михайло Юрійович, 1990 року народження – від кандидата на пост Президента України Наливайченка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8 березня 2019 року № 51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із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дорчук Юрій Юрійович, 1984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льницька Олена Яківна, 1955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щенко Анастасія Геннадіївна, 1995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даков Олександр Павлович, 1965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дяков Олексій Вікторович, 1983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сенко Ірина Юріївна, 1984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гуменна Людмила Іванівна, 1956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розова Віра Іванівна, 1955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н Анфіса Ігорівна, 1988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8 березня 2019 року № 51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-Франк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симів Ярослав Миколайович, 1958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личкан Юлія Йосипівна, 1990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вганич Ольга Богданівна, 1981 року народження – секретар  комісії,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значити секретарем комісії члена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ш Надія Богданівна, 1971 року народження – від кандидата на пост Президента України Петрова В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бан Оксана Миколаївна, 1992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фтаназів Віра Орестівна, 1976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ькович Марія Михайлівна, 1956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гут Микола Євгенійович, 1993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8 березня 2019 року № 51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роничева Наталія Анатоліївна, 1970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хан Оксана Миколаївна, 1981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т Оксана Павлівна, 1978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йстренко Василь Іванович, 1984 року народження – від кандидата на пост Президента України Наливайченка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женко Галина Миколаївна, 1954 року народження – від кандидата на пост Президента України Наливайченка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клеїн Віктор Тимофійович, 1964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ночкин Богдан Васильович, 1989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южний Дмитро Миколайович, 1994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щенко Валентина Володимирівна, 1957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лстих Арсеній Миколайович, 1976 року народження – від кандидата на пост Президента України Гнапа Д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ночкіна Євгенія Миколаївна, 1994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майсур Сергій Іванович, 1962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1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1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8 березня 2019 року № 51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іровоград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нілкіна Любов Іванівна, 1954 року народження – від кандидата на пост Президента України Богомолець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харченко Валентина Василівна, 1954 року народження – від кандидата на пост Президента України Богомолець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упакова Олеся Петрівна, 1963 року народження – від кандидата на пост Президента України Богомолець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брянська Оксана Анатоліївна, 1972 року народження – від кандидата на пост Президента України Богомолець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реєв Ігор Володимирович, 1968 року народження – від кандидата на пост Президента України Богомолець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взицька Антоніна Миколаївна, 1960 року народження – від кандидата на пост Президента України Богомолець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8"/>
          <w:lang w:val="ru-RU"/>
        </w:rPr>
      </w:pPr>
      <w:r>
        <w:rPr>
          <w:sz w:val="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8 березня 2019 року № 51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ганська область</w:t>
            </w:r>
          </w:p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240" w:after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ініна Галина Борисівна, 1956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240" w:after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чаєва Вікторія Василівна, 1986 року народження – заступник голови комісії,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значити заступником голови комісії члена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рновська Алла Миколаївна, 1971 року народження – від кандидата на пост Президента України Порошенка 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240" w:after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вець Анна Ігорівна, 1986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240" w:after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етяк Олег Володимирович, 1972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8 березня 2019 року № 51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миліт Мирослав Богданович, 1958 року народження – голова комісії, від кандидата на пост Президента України Киви І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дко Олена Юріївна, 1983 року народження – від кандидата на пост Президента України Киви І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лько Богдан Степанович, 1951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пега Павло Михайлович, 1985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блюк Данута Євгенівна, 1951 року народження – від кандидата на пост Президента України Гнапа Д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8 березня 2019 року № 51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ї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липенко Денис Ігорович, 1997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схмельницин Олег Володимирович, 1963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гожинський Олексій Юрійович, 1982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стоящий Олександр Миколайович, 1953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сєєва Ірина Вікторівна, 1979 року народження – від кандидата на пост Президента України Добродомова Д.Є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ладій Дмитро Сергійович, 1986 року народження – голова комісії,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значити головою комісії члена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ценко Олександр Сергійович, 1950 року народження – від кандидата на пост Президента України Порошенка 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єтова Любов Миколаївна, 1962 року народження – секретар  комісії, від кандидата на пост Президента України Киви І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ферян Світлана Анатоліївна, 1976 року народження – від кандидата на пост Президента України Киви І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ботар Євгенія Володимирівна, 1955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8 березня 2019 року № 51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кова Наталія Володимирівна, 1982 року народження – від кандидата на пост Президента України Кармазіна Ю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маль Ольга Сергіївна, 1983 року народження – від кандидата на пост Президента України Кармазіна 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Ексузян Мінас Артурович, 1985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уфрієва Тетяна Володимирівна, 1971 року народження – від кандидата на пост Президента України Кармазіна Ю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льченко Наталя Станіславівна, 1976 року народження – від кандидата на пост Президента України Кармазіна 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іцер Семен Абрамович, 1959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ндиба Юлія Олександрівна, 1987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юцка Олена Станіславівна, 1981 року народження – від кандидата на пост Президента України Кармазіна Ю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насюк Олексій Євгенович, 1988 року народження – від кандидата на пост Президента України Кармазіна 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оробогатий Сергій Володимирович, 1980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ухар Юрій Дмитрович, 1975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кальська Світлана Петрівна, 1983 року народження – від кандидата на пост Президента України Кармазіна Ю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аран Галина Василівна, 1963 року народження – від кандидата на пост Президента України Кармазіна 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ошенко Інга Василівна, 1983 року народження – від кандидата на пост Президента України Наливайченка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ірнов Юрій Олександрович, 1963 року народження – від кандидата на пост Президента України Наливайченка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натюк Ганна Михайлівна, 1990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меленець Ірина Михайлівна, 1967 року народження – заступник голови комісії,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ворунас Валерій Костянтинович, 1948 року народження – від кандидата на пост Президента України Тимошенка Ю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ябоконь Данило Леонідович, 1984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ворська Катерина Леонідівна, 1992 року народження – від кандидата на пост Президента України Кармазіна Ю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юцкий Олександр Васильович, 1980 року народження – від кандидата на пост Президента України Кармазіна 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ук Ганна Олегівна, 1996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ристич Іван Іванович, 1950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фтан Людмила Григорівна, 1959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льченко Наталя Станіславівна, 1976 року народження – від кандидата на пост Президента України Кармазіна Ю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лік Світлана Вікторівна, 1983 року народження – від кандидата на пост Президента України Кармазіна 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рашилін В’ячеслав Михайлович, 1953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6"/>
          <w:lang w:val="ru-RU"/>
        </w:rPr>
      </w:pPr>
      <w:r>
        <w:rPr>
          <w:sz w:val="6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8 березня 2019 року № 51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та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овенко Дмитро Едуардович, 1994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нацький Олександр Петрович, 1953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чук Володимир Іванович, 1960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овський Іван Дмитрович, 1979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енич Тетяна Степанівна, 1969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дарченко Вячеслав Андрійович, 1953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ло Лариса Павлівна, 1974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рібний Олександр Станіславович, 1999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’якінін Вадим Олегович, 1990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люк Олена Олександрівна, 1979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ійник Анна Володимирівна, 1984 року народження – від кандидата на пост Президента України Тимошенка Ю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ва Наталія Вікторівна, 1975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8 березня 2019 року № 51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линич Наталія Євгенівна, 1980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дованик Вікторія Олександрівна, 1986 року народження – від кандидата на пост Президента України Наливайченка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убахін Микола Олексійович, 1959 року народження – від кандидата на пост Президента України Наливайченка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рошниченко Надія Борисівна, 1955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врильчук Григорій Миколайович, 1987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няговська Антоніна Миколаївна, 1953 року народження – голова комісії,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значити головою комісії члена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симовська Тетяна Дмитрівна, 1960 року народження – від кандидата на пост Президента України Бондаря В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лик Ольга Семенівна, 1963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ук Ольга Миколаївна, 1967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8 березня 2019 року № 51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ижов Олександр Володимирович, 1980 року народження – секретар  комісії, від кандидата на пост Президента України Гнапа Д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значити секретарем комісії члена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льїн Костянтин Володимирович, 1973 року народження – від кандидата на пост Президента України Порошенка 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тельнікова Юлія Юріївна, 1975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ладкова Віра Петрівна, 1954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240" w:after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аренко Павло Дмитрович, 1985 року народження – від кандидата на пост Президента України Гнапа Д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лапко В’ячеслав Валерійович, 1989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240" w:after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ебро Антон Сергійович, 1986 року народження – від кандидата на пост Президента України Гнапа Д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тіло Геннадій Вікторович, 1968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дий Вадим Вікторович, 1964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репелиця Тамара Євгенівна, 1970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ьна Надія Романівна, 1995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йхель Микола Ігорович, 1996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ретеннікова Надія Анатоліївна, 1968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рона Сергій Васильович, 1980 року народження – від кандидата на пост Президента України Гнапа Д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олотарьова Валентина Миколаївна, 1968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рьоменко Олександр Олександрович, 1991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тарський Андрій Миколайович, 1978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зпала Марія Сергіївна, 1985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рлик Роман Віталійович, 1977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гтярьов Володимир Олександрович, 1948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ядриста Надія Вікторівна, 1961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стерчук Надія Сергіївна, 1979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батенко Сергій Георгійович, 1967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вова Тетяна Вікторівна, 1956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тохін Сергій Анатолійович, 1984 року народження – секретар  комісії,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значити секретарем комісії члена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доренко Юлія Анатоліївна, 1980 року народження – від кандидата на пост Президента України Мороза 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8 березня 2019 року № 51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ерсон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атурова Тетяна Борисівна, 1977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повалов Анатолій Олександрович, 1945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ідко Віктор Миколайович, 1966 року народження – заступник голови комісії,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значити заступником голови комісії члена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яренко Інна Володимирівна, 1967 року народження – від кандидата на пост Президента України Литвиненко Ю.Л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дко Любов Сергіївна, 1956 року народження – від кандидата на пост Президента України Кривенк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ковело Оксана Олександрівна, 1970 року народження – від кандидата на пост Президента України Кривенка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ричевська Тетяна Вікторівна, 1961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чаєва Ірина Олександрівна, 1976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8 березня 2019 року № 51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мельни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ушко Василь Семенович, 1952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сюк Руслан Іванович, 1980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лишевський Валерій Едуардович, 1975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зерацька Ольга Сергіївна, 1953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ушевський Ігор Миколайович, 1975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лигіна Валентина Іванівна, 1964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снак Віталій Михайлович, 1968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8 березня 2019 року № 51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ве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урба Андрій Богданович, 1982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дорожний Сергій Дмитрович, 1989 року народження – заступник голови комісії, від кандидата на пост Президента України Мураєва Є.В. (у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значити заступником голови комісії члена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йсан Марія Іванівна, 1952 року народження – від кандидата на пост Президента України Новака А.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реміца Галина Миколаївна, 1978 року народження – від кандидата на пост Президента України Гнапа Д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рман Віталій Георгійович, 1978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днюк Анатолій Анатолійович, 1979 року народження – від кандидата на пост Президента України Безсмертного Р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тушанська Анна Сергіївна, 1990 року народження – від кандидата на пост Президента України Безсмертного Р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нилюк Андрій Сергійович, 1985 року народження – заступник голови комісії, від кандидата на пост Президента України Киви І.В. (у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днюк Анатолій Анатолійович, 1979 року народження – від кандидата на пост Президента України Киви І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гаревський Денис Дмитрович, 1981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8 березня 2019 року № 51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6"/>
          <w:szCs w:val="24"/>
        </w:rPr>
      </w:pPr>
      <w:r>
        <w:rPr>
          <w:b/>
          <w:i/>
          <w:sz w:val="6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6"/>
          <w:szCs w:val="28"/>
        </w:rPr>
      </w:pPr>
      <w:r>
        <w:rPr>
          <w:b/>
          <w:i/>
          <w:sz w:val="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24"/>
          <w:szCs w:val="28"/>
          <w:lang w:val="ru-RU"/>
        </w:rPr>
      </w:pPr>
      <w:r>
        <w:rPr>
          <w:rFonts w:eastAsia="MS Mincho;ＭＳ 明朝"/>
          <w:b/>
          <w:sz w:val="24"/>
          <w:szCs w:val="28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4"/>
          <w:lang w:val="ru-RU"/>
        </w:rPr>
      </w:pPr>
      <w:r>
        <w:rPr>
          <w:b/>
          <w:sz w:val="4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гівська область</w:t>
            </w:r>
          </w:p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ламазда Наталія Володимирівна, 1968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ламазда Роман Сергійович, 1992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омієць Дмитро Валерійович, 1990 року народження – від кандидата на пост Президента України Ващенк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уха Тамара Іванівна, 1962 року народження – від кандидата на пост Президента України Ващенк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тій Павло Анатолійович, 1980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димченко Зінаїда Миколаївна, 1947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ибирин Ольга Пантеліївна, 1946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овня Сергій Олегович, 1992 року народження – секретар  комісії, від кандидата на пост Президента України Киви І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тун Лідія Іванівна, 1952 року народження – від кандидата на пост Президента України Киви І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здорова Валентина Олександрівна, 1968 року народження – від кандидата на пост Президента України Наливайченка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черга Михайло Андрійович, 1953 року народження – від кандидата на пост Президента України Наливайченка В.О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пилюн Ганна Анатоліївна, 1945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8 березня 2019 року № 51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/>
            </w:pPr>
            <w:r>
              <w:rPr>
                <w:b/>
                <w:szCs w:val="28"/>
              </w:rPr>
              <w:t>м. Київ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вриленко Віталій Миколайович, 1966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рохов Дмитро Юрійович, 1993 року народження – від кандидата на пост Президента України Гнапа Д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нчаренко Вікторія Вікторівна, 1980 року народження – від кандидата на пост Президента України Безсмертного Р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йдьонов Олександр Володимирович, 1983 року народження – від кандидата на пост Президента України Безсмертного Р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енко Сергій Володимирович, 1969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240" w:after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рникоза Сергій Володимирович, 1984 року народження – від кандидата на пост Президента України Гнапа Д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орч Ігор Михайлович, 1963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240" w:after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ковський Євгеній Петрович, 1982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240" w:after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убенко Володимир Олександрович, 1977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щіва Юлія Валентинівна, 1972 року народження – від кандидата на пост Президента України Ригованова Р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оменко Віктор Юрійович, 1990 року народження – від кандидата на пост Президента України Ригованова Р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240" w:after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лсуновський Олександр Михайлович, 1966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льбач Наталія Миколаївна, 1990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кольний Богдан Анатолійович, 1979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240" w:after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цюба Богдан Геннадійович, 2000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240" w:after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енко Олексій Вікторович, 1982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240" w:after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нін Віталій Володимирович, 1969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інько Максим Сергійович, 1987 року народження – від кандидата на пост Президента України Гнапа Д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240" w:after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2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башев Ренат Робертович, 1968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240" w:after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2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рещагін Сергій Германович, 1988 року народження – заступник голови комісії,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значити заступником голови комісії члена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митренко Євгеній Олегович, 1987 року народження – від кандидата на пост Президента України Бойка 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240" w:after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2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боженко Олександр Дмитрович, 1996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240" w:after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2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ниленко Тетяна Георгіївна, 1956 року народження – від кандидата на пост Президента України Мураєва Є.В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8:02:00Z</dcterms:created>
  <dc:creator>Машбюро ПОЧТА</dc:creator>
  <dc:description/>
  <cp:keywords/>
  <dc:language>en-US</dc:language>
  <cp:lastModifiedBy>Говорадло О.В.</cp:lastModifiedBy>
  <cp:lastPrinted>2019-03-08T00:56:00Z</cp:lastPrinted>
  <dcterms:modified xsi:type="dcterms:W3CDTF">2019-03-11T08:08:00Z</dcterms:modified>
  <cp:revision>3</cp:revision>
  <dc:subject/>
  <dc:title>Вик</dc:title>
</cp:coreProperties>
</file>