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8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7"/>
          <w:szCs w:val="27"/>
        </w:rPr>
        <w:t xml:space="preserve">Про реєстрацію кандидатів у народні депутати України,  </w:t>
        <w:br/>
        <w:t xml:space="preserve">висунутих Українською партією "Єдність", </w:t>
        <w:br/>
        <w:t xml:space="preserve">в одномандатних виборчих округах  на позачергових виборах </w:t>
        <w:br/>
        <w:t>народних депутатів України 21 липня 2019 року</w:t>
      </w:r>
    </w:p>
    <w:p>
      <w:pPr>
        <w:pStyle w:val="Normal"/>
        <w:rPr>
          <w:b/>
          <w:b/>
          <w:sz w:val="15"/>
          <w:szCs w:val="27"/>
        </w:rPr>
      </w:pPr>
      <w:r>
        <w:rPr>
          <w:b/>
          <w:sz w:val="15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До Центральної виборчої комісії надійшли заяви Української партії "Єдність" разом з іншими документами щодо реєстрації кандидатів у народні депутати України, висунутих 7 червня 2019 року на XII ПОЗАЧЕРГОВОМУ 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z w:val="27"/>
          <w:szCs w:val="27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 </w:t>
      </w:r>
      <w:r>
        <w:rPr>
          <w:b/>
          <w:sz w:val="27"/>
          <w:szCs w:val="27"/>
        </w:rPr>
        <w:t>п о с т а н о в л я є</w:t>
      </w:r>
      <w:r>
        <w:rPr>
          <w:sz w:val="27"/>
          <w:szCs w:val="27"/>
        </w:rPr>
        <w:t>:</w:t>
      </w:r>
    </w:p>
    <w:p>
      <w:pPr>
        <w:pStyle w:val="Normal"/>
        <w:rPr/>
      </w:pPr>
      <w:r>
        <w:rPr>
          <w:sz w:val="27"/>
          <w:szCs w:val="27"/>
        </w:rPr>
        <w:t>1. Зареєструвати кандидатів у народні депутати України, висунутих Українською партією "Єдність",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Української партії "Єдність"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 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>
          <w:sz w:val="8"/>
          <w:szCs w:val="27"/>
        </w:rPr>
      </w:pPr>
      <w:r>
        <w:rPr>
          <w:sz w:val="8"/>
          <w:szCs w:val="27"/>
        </w:rPr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 xml:space="preserve">Додаток 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2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озленко Олександр Іванович, народився 1 лютого 1957 року в </w:t>
              <w:br/>
              <w:t>селі Новоархангельськ Кіровоградської області, громадянин України, протягом останніх п’яти років проживає на території України, освіта вища, голова, Професійна спілка атестованих працівників органів внутрішніх справ України, член Української партії "Єдність", проживає в місті Києві, судимість відсутня, суб’єкт висування – Українська партія "Єдні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2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мельченко Олександр Олександрович, народився 9 серпня 1938 року в селі Зозів Липовецького району Вінницької області, громадянин України, протягом останніх п’яти років проживає на території України, освіта вища, пенсіонер, член Української партії "Єдність", проживає в місті Києві, судимість відсутня, суб’єкт висування – Українська партія "Єдні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10:00Z</dcterms:created>
  <dc:creator>Машбюро ПОЧТА</dc:creator>
  <dc:description/>
  <cp:keywords/>
  <dc:language>en-US</dc:language>
  <cp:lastModifiedBy>Говорадло О.В.</cp:lastModifiedBy>
  <cp:lastPrinted>2019-06-25T21:20:00Z</cp:lastPrinted>
  <dcterms:modified xsi:type="dcterms:W3CDTF">2019-06-29T09:52:00Z</dcterms:modified>
  <cp:revision>3</cp:revision>
  <dc:subject/>
  <dc:title>Вик</dc:title>
</cp:coreProperties>
</file>