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firstLine="720"/>
        <w:jc w:val="center"/>
        <w:rPr>
          <w:b/>
          <w:b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20 </w:t>
      </w:r>
      <w:r>
        <w:rPr>
          <w:bCs/>
          <w:szCs w:val="28"/>
        </w:rPr>
        <w:t>серпня 2021 року № 30</w:t>
      </w:r>
      <w:r>
        <w:rPr>
          <w:bCs/>
          <w:szCs w:val="28"/>
          <w:lang w:val="ru-RU"/>
        </w:rPr>
        <w:t>3</w:t>
      </w:r>
    </w:p>
    <w:p>
      <w:pPr>
        <w:pStyle w:val="Style2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2"/>
        <w:widowControl w:val="false"/>
        <w:ind w:firstLine="14"/>
        <w:rPr>
          <w:b w:val="false"/>
          <w:b w:val="false"/>
          <w:bCs/>
          <w:sz w:val="24"/>
          <w:szCs w:val="28"/>
          <w:lang w:val="ru-RU"/>
        </w:rPr>
      </w:pPr>
      <w:r>
        <w:rPr>
          <w:b w:val="false"/>
          <w:bCs/>
          <w:sz w:val="24"/>
          <w:szCs w:val="28"/>
          <w:lang w:val="ru-RU"/>
        </w:rPr>
      </w:r>
    </w:p>
    <w:p>
      <w:pPr>
        <w:pStyle w:val="2"/>
        <w:widowControl w:val="false"/>
        <w:ind w:firstLine="1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widowControl w:val="false"/>
        <w:ind w:firstLine="14"/>
        <w:rPr>
          <w:sz w:val="24"/>
        </w:rPr>
      </w:pPr>
      <w:r>
        <w:rPr>
          <w:sz w:val="24"/>
        </w:rPr>
      </w:r>
    </w:p>
    <w:p>
      <w:pPr>
        <w:pStyle w:val="2"/>
        <w:widowControl w:val="false"/>
        <w:ind w:firstLine="14"/>
        <w:rPr/>
      </w:pPr>
      <w:r>
        <w:rPr/>
        <w:t xml:space="preserve">Про </w:t>
      </w:r>
      <w:r>
        <w:rPr>
          <w:szCs w:val="28"/>
        </w:rPr>
        <w:t>нагородження Почесною грамотою</w:t>
      </w:r>
    </w:p>
    <w:p>
      <w:pPr>
        <w:pStyle w:val="2"/>
        <w:widowControl w:val="false"/>
        <w:ind w:firstLine="14"/>
        <w:rPr/>
      </w:pPr>
      <w:r>
        <w:rPr/>
        <w:t>Центральної виборчої комісії</w:t>
      </w:r>
    </w:p>
    <w:p>
      <w:pPr>
        <w:pStyle w:val="2"/>
        <w:widowControl w:val="false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За сумлінне виконання своїх обов’язків щодо організації підготовки та проведення виборів, особистий внесок у забезпечення реалізації і захисту конституційних виборчих прав громадян України, сприяння Центральній виборчій комісії у здійсненні нею передбачених законодавством України повноважень та </w:t>
      </w:r>
      <w:r>
        <w:rPr>
          <w:spacing w:val="-4"/>
          <w:szCs w:val="28"/>
        </w:rPr>
        <w:t>з нагоди 30-ї річниці незалежності України</w:t>
      </w:r>
      <w:r>
        <w:rPr>
          <w:szCs w:val="28"/>
        </w:rPr>
        <w:t xml:space="preserve">, відповідно до Положення про Почесну грамоту Центральної виборчої комісії, затвердженого постановою Центральної виборчої комісії від 23 березня 2010 року №  268, керуючись статтями 11 – 13, пунктом 10 частини другої статті 26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5"/>
        <w:widowControl w:val="false"/>
        <w:numPr>
          <w:ilvl w:val="0"/>
          <w:numId w:val="0"/>
        </w:numPr>
        <w:spacing w:before="120" w:after="120"/>
        <w:ind w:left="0" w:firstLine="720"/>
        <w:rPr>
          <w:sz w:val="2"/>
          <w:szCs w:val="28"/>
        </w:rPr>
      </w:pPr>
      <w:r>
        <w:rPr>
          <w:sz w:val="2"/>
          <w:szCs w:val="28"/>
        </w:rPr>
        <w:t xml:space="preserve">1. Нагородити Почесною грамотою Центральної виборчої комісії: </w:t>
      </w:r>
    </w:p>
    <w:tbl>
      <w:tblPr>
        <w:tblW w:w="96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27"/>
        <w:gridCol w:w="425"/>
        <w:gridCol w:w="5812"/>
        <w:gridCol w:w="142"/>
      </w:tblGrid>
      <w:tr>
        <w:trPr>
          <w:cantSplit w:val="true"/>
        </w:trPr>
        <w:tc>
          <w:tcPr>
            <w:tcW w:w="9606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органи державної влади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ГМЕТ </w:t>
              <w:br/>
              <w:t>Ірина Олег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ший офіцер Управління державної охорони України, майор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ЙКО </w:t>
              <w:br/>
              <w:t>Зінаїд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  <w:lang w:eastAsia="uk-UA"/>
              </w:rPr>
              <w:t>керівник апарату Запоріз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РОДАЙ </w:t>
              <w:br/>
              <w:t>Вітал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фахівець Управління державної охорони України, капітан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  <w:lang w:eastAsia="uk-UA"/>
              </w:rPr>
              <w:t xml:space="preserve">ВОЛОДІН </w:t>
              <w:br/>
              <w:t>Василь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иїв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РБЕНКО </w:t>
              <w:br/>
              <w:t>Юлія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нсультант-експерт 1 відділу Служби правового забезпечення Управління державної охорони України, підполковник юстиц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>ГРІ</w:t>
            </w:r>
            <w:r>
              <w:rPr>
                <w:szCs w:val="28"/>
                <w:lang w:val="ru-RU"/>
              </w:rPr>
              <w:t>Щ</w:t>
            </w:r>
            <w:r>
              <w:rPr>
                <w:szCs w:val="28"/>
              </w:rPr>
              <w:t xml:space="preserve">ИН </w:t>
              <w:br/>
              <w:t>Ігор Олег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 xml:space="preserve">начальник 2 </w:t>
            </w:r>
            <w:r>
              <w:rPr>
                <w:szCs w:val="28"/>
                <w:lang w:val="ru-RU"/>
              </w:rPr>
              <w:t>С</w:t>
            </w:r>
            <w:r>
              <w:rPr>
                <w:szCs w:val="28"/>
              </w:rPr>
              <w:t xml:space="preserve">лужби </w:t>
            </w:r>
            <w:r>
              <w:rPr>
                <w:szCs w:val="28"/>
                <w:lang w:val="ru-RU"/>
              </w:rPr>
              <w:t>Д</w:t>
            </w:r>
            <w:r>
              <w:rPr>
                <w:szCs w:val="28"/>
              </w:rPr>
              <w:t>епартаменту забезпечення безпеки посадових та інших осіб Управління державної охорони України, підполковник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 xml:space="preserve">ДАНИЛЮК </w:t>
              <w:br/>
              <w:t>Олег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керівника секретаріату Комітету Верховної Ради України з питань організації державної влади, місцевого самоврядування, регіонального розвитку та містобудування Апарату Верховної Ради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ГТЯРЬОВА </w:t>
              <w:br/>
              <w:t>Катери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>заступник директора Департаменту – начальник Служби інформаційн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аналітичного забезпечення та міжнародного співробітництва Департаменту забезпечення діяльності Управління державної охорони України, підполковник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 xml:space="preserve">ЖЕЛТОВА </w:t>
              <w:br/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Головного юридичного управління Апарату Верховної Ради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ВАШКО </w:t>
              <w:br/>
              <w:t>Олексі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фахівець Управління державної охорони України, капітан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 xml:space="preserve">КИРИЛЕНКО </w:t>
              <w:br/>
              <w:t>Ольг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секретаріату Комітету Верховної Ради України з питань організації державної влади, місцевого самоврядування, регіонального розвитку та містобудування Апарату Верховної Ради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bCs/>
                <w:szCs w:val="28"/>
                <w:lang w:eastAsia="uk-UA"/>
              </w:rPr>
              <w:t xml:space="preserve">КРУТЬКО </w:t>
              <w:br/>
              <w:t>Лілія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  <w:shd w:fill="FFFFFF" w:val="clear"/>
                <w:lang w:eastAsia="uk-UA"/>
              </w:rPr>
            </w:pPr>
            <w:r>
              <w:rPr>
                <w:szCs w:val="28"/>
                <w:shd w:fill="FFFFFF" w:val="clear"/>
                <w:lang w:eastAsia="uk-UA"/>
              </w:rPr>
              <w:t>головний економіст відділу регулювання безготівкових інструментів управління регулювання платіжних систем Департаменту платіжних систем та інноваційного розвитку Національного банку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ПАНЮТА </w:t>
              <w:br/>
              <w:t>Олександр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Кагарлицький міський голова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bCs/>
                <w:szCs w:val="28"/>
                <w:lang w:eastAsia="uk-UA"/>
              </w:rPr>
              <w:t xml:space="preserve">СОЛЯНІК </w:t>
              <w:br/>
              <w:t>Юлія Вале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заступник Голови Державної аудиторської служби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ТАРОСОЛЬСЬК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оломія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виконувач </w:t>
            </w:r>
            <w:r>
              <w:rPr>
                <w:szCs w:val="28"/>
              </w:rPr>
              <w:t>о</w:t>
            </w:r>
            <w:r>
              <w:rPr>
                <w:szCs w:val="28"/>
                <w:lang w:val="ru-RU"/>
              </w:rPr>
              <w:t>бов’язк</w:t>
            </w:r>
            <w:r>
              <w:rPr>
                <w:szCs w:val="28"/>
              </w:rPr>
              <w:t>і</w:t>
            </w:r>
            <w:r>
              <w:rPr>
                <w:szCs w:val="28"/>
                <w:lang w:val="ru-RU"/>
              </w:rPr>
              <w:t xml:space="preserve">в </w:t>
            </w:r>
            <w:r>
              <w:rPr>
                <w:szCs w:val="28"/>
              </w:rPr>
              <w:t>генерального директора Директорату координації та оцінки регіональної політики Секретаріату Кабінету Міністрів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bCs/>
                <w:szCs w:val="28"/>
                <w:lang w:eastAsia="uk-UA"/>
              </w:rPr>
              <w:t xml:space="preserve">СТЕЦЕНКО </w:t>
              <w:br/>
              <w:t>Оле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bCs/>
                <w:szCs w:val="28"/>
                <w:lang w:eastAsia="uk-UA"/>
              </w:rPr>
              <w:t>заступник директора департаменту – начальник відділу  державного фінансового аудиту діяльності суб’єктів господарювання Департаменту контролю в галузі оборони, в правоохоронних органах та органах влади Державної аудиторської служби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ОРЧАК </w:t>
              <w:br/>
              <w:t>Володимир І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ший офіцер безпеки Управління державної охорони України, старший лейтенант; 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  <w:lang w:eastAsia="uk-UA"/>
              </w:rPr>
              <w:t xml:space="preserve">ФЕДОРОВ </w:t>
              <w:br/>
              <w:t>Іван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Мелітопольський міський голова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АЙКА </w:t>
              <w:br/>
              <w:t>Василь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фахівець Управління державної охорони України, старший лейтенант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  <w:lang w:eastAsia="uk-UA"/>
              </w:rPr>
              <w:t>ЧЕРНИШОВА</w:t>
              <w:br/>
              <w:t>Мари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  <w:lang w:eastAsia="uk-UA"/>
              </w:rPr>
              <w:t>керівник апарату Київ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іат Центральної виборчої коміс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ЙНОВСЬКА </w:t>
              <w:br/>
              <w:t>Оксана Сергіївна</w:t>
            </w:r>
          </w:p>
        </w:tc>
        <w:tc>
          <w:tcPr>
            <w:tcW w:w="425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мічник заступника Голови Комісії патронатної служби Центральної виборчої комісії;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 xml:space="preserve">КУШНІРЕНКО </w:t>
              <w:br/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      </w:r>
          </w:p>
        </w:tc>
      </w:tr>
    </w:tbl>
    <w:p>
      <w:pPr>
        <w:pStyle w:val="Normal"/>
        <w:widowControl w:val="false"/>
        <w:spacing w:before="0" w:after="60"/>
        <w:ind w:firstLine="709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widowControl w:val="false"/>
        <w:spacing w:before="0" w:after="60"/>
        <w:ind w:firstLine="709"/>
        <w:rPr/>
      </w:pPr>
      <w:r>
        <w:rPr>
          <w:szCs w:val="28"/>
        </w:rPr>
        <w:t>2. </w:t>
      </w:r>
      <w:r>
        <w:rPr>
          <w:color w:val="000000"/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Style22"/>
        <w:spacing w:before="0" w:after="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0:00Z</dcterms:created>
  <dc:creator>Солод Т.А.</dc:creator>
  <dc:description/>
  <cp:keywords/>
  <dc:language>en-US</dc:language>
  <cp:lastModifiedBy>Говорадло О.В.</cp:lastModifiedBy>
  <cp:lastPrinted>2021-08-20T14:07:00Z</cp:lastPrinted>
  <dcterms:modified xsi:type="dcterms:W3CDTF">2021-08-25T05:44:00Z</dcterms:modified>
  <cp:revision>3</cp:revision>
  <dc:subject/>
  <dc:title>Вик</dc:title>
</cp:coreProperties>
</file>