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2</w:t>
      </w:r>
      <w:r>
        <w:rPr>
          <w:bCs/>
          <w:szCs w:val="28"/>
        </w:rPr>
        <w:t xml:space="preserve"> березня 2020 року № 7</w:t>
      </w:r>
      <w:r>
        <w:rPr>
          <w:bCs/>
          <w:szCs w:val="28"/>
          <w:lang w:val="en-US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оголошення попередження кандидатам у народні депутати України, зареєстрованим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Style20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першої статті 48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реєстрації Центральною виборчою комісією.</w:t>
      </w:r>
    </w:p>
    <w:p>
      <w:pPr>
        <w:pStyle w:val="Style20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Центральна виборча комісія листом від 3 лютого 2020 року надавала Національному банку України інформацію щодо порядку відкриття поточних рахунків виборчих фондів кандидатів у народні депутати України в одномандатному виборчому окрузі № 179 на проміжних виборах народного депутата України 15 березня 2020 року з метою доведення її до відома банків.</w:t>
      </w:r>
    </w:p>
    <w:p>
      <w:pPr>
        <w:pStyle w:val="Style20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змістом частини шостої статті 48 Закону та Порядку контролю за надходженням, обліком і використанням коштів виборчих фондів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ого постановою Центральної виборчої комісії від 16 травня </w:t>
        <w:br/>
        <w:t xml:space="preserve">2014 року № 618, постановою Правління Національного банку України від </w:t>
        <w:br/>
        <w:t>16 травня 2014 року № 285, наказом Міністерства інфраструктури України від 16 травня 2014 року № 211, установа банку не пізніше наступного робочого дня після дня відкриття відповідного поточного рахунку виборчого фонду кандидата в народні депутати України в одномандатному виборчому окрузі письмово повідомляє Центральну виборчу комісію, Національне агентство з питань запобігання корупції та відповідну окружну виборчу комісію про відкриття відповідного рахунку та його реквізити.</w:t>
      </w:r>
    </w:p>
    <w:p>
      <w:pPr>
        <w:pStyle w:val="Style20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овідомленнями банків кандидатами в народні депутати України, зареєстрованими в одномандатному виборчому окрузі № 179 на проміжних виборах народного депутата України 15 березня 2020 року, зазначеними в додатку до цієї постанови, в установлені частиною першою статті 48 Закону терміни рахунки виборчих фондів не відкрито.</w:t>
      </w:r>
    </w:p>
    <w:p>
      <w:pPr>
        <w:pStyle w:val="Style20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ом 6 частини другої статті 61 Закону передбачено, що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</w:t>
      </w:r>
    </w:p>
    <w:p>
      <w:pPr>
        <w:pStyle w:val="Style20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попередження окремому кандидату в народні депутати України приймає Центральна виборча комісія (частина перша статті 61 Закону).</w:t>
      </w:r>
    </w:p>
    <w:p>
      <w:pPr>
        <w:pStyle w:val="Style20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Style20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кладене, згідно з підпунктом 2 пункту 2 розділу  ХХХХІІ "Прикінцеві та перехідні положення" Виборчого кодексу України, пунктом 1 частини другої статті 30, частиною першою статті 48, частиною дев’ятою статті 50, частиною першою, пунктом 6 частини другої, частиною четвертою, сьом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 Оголосити попередження за порушення термінів відкриття рахунків виборчих фондів кандидатам у народні депутати України, зареєстрованим в одномандатному виборчому окрузі № 179 на проміжних виборах народного депутата України 15 березня 2020 року, зазначеним у додатку.</w:t>
      </w:r>
    </w:p>
    <w:p>
      <w:pPr>
        <w:pStyle w:val="Style20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 Цю постанову оприлюднити в газетах "Голос України", "Урядовий кур’єр" та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березня 2020 року № 77</w:t>
      </w:r>
    </w:p>
    <w:p>
      <w:pPr>
        <w:pStyle w:val="Normal"/>
        <w:spacing w:before="0" w:after="0"/>
        <w:ind w:left="4536" w:hanging="0"/>
        <w:jc w:val="center"/>
        <w:rPr>
          <w:rFonts w:eastAsia="Calibri"/>
          <w:b/>
          <w:b/>
          <w:i/>
          <w:i/>
          <w:color w:val="000000"/>
          <w:szCs w:val="28"/>
          <w:lang w:eastAsia="uk-UA"/>
        </w:rPr>
      </w:pPr>
      <w:r>
        <w:rPr>
          <w:rFonts w:eastAsia="Times New Roman"/>
          <w:b/>
          <w:i/>
          <w:color w:val="000000"/>
          <w:szCs w:val="28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color w:val="000000"/>
          <w:szCs w:val="28"/>
          <w:lang w:eastAsia="uk-UA"/>
        </w:rPr>
      </w:pPr>
      <w:r>
        <w:rPr>
          <w:rFonts w:eastAsia="Calibri"/>
          <w:b/>
          <w:i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ПЕРЕЛІК </w:t>
        <w:br/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зареєстрованих в одномандатному виборчому окрузі № 179 </w:t>
        <w:br/>
        <w:t xml:space="preserve">на проміжних виборах народного депутата України </w:t>
        <w:br/>
        <w:t>15 березня 2020 року, яким оголошено попередження</w:t>
      </w:r>
    </w:p>
    <w:p>
      <w:pPr>
        <w:pStyle w:val="Normal"/>
        <w:spacing w:before="0" w:after="0"/>
        <w:ind w:firstLine="567"/>
        <w:jc w:val="left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Агеєва Євгенія Вікторі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ондар Ірина Сергії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твянський Олег Миколай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рба Віталій Вячеслав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харов Валентин Євген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нязева Анна Володимирі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Леоненко Ігор Володимир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йда Ігор Володимир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гурцов Дмитро Олександр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ксень Кирило Ігор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стай Олексій Роман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вітлична Яна Олексії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ергієнко Лариса Василі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коморощенко Олена Миколаї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Хархаліс Галина Василівна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Шейбут Денис Вікторович.</w:t>
      </w:r>
    </w:p>
    <w:p>
      <w:pPr>
        <w:pStyle w:val="Normal"/>
        <w:spacing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05:00Z</dcterms:created>
  <dc:creator>Машбюро ПОЧТА</dc:creator>
  <dc:description/>
  <cp:keywords/>
  <dc:language>en-US</dc:language>
  <cp:lastModifiedBy>Говорадло О.В.</cp:lastModifiedBy>
  <cp:lastPrinted>2020-03-12T17:57:00Z</cp:lastPrinted>
  <dcterms:modified xsi:type="dcterms:W3CDTF">2020-03-13T07:06:00Z</dcterms:modified>
  <cp:revision>3</cp:revision>
  <dc:subject/>
  <dc:title>Вик</dc:title>
</cp:coreProperties>
</file>