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2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510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before="0" w:after="80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частин четвертої, п’ятої, сьомої, дев’ятої статті 29 Закону України "Про місцеві вибори"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зі змінами), згідно з додатками 1 – 6.</w:t>
      </w:r>
    </w:p>
    <w:p>
      <w:pPr>
        <w:pStyle w:val="Normal"/>
        <w:widowControl w:val="false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Волинській, Київській, Львівській, Херсонській, Хмельницькій та Чернігів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jc w:val="left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before="0" w:after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jc w:val="left"/>
        <w:rPr>
          <w:sz w:val="4"/>
        </w:rPr>
      </w:pPr>
      <w:r>
        <w:rPr>
          <w:sz w:val="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86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286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286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7 липня 2019 року № 152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х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Людмила Володимирівна, 1957 року народження – секретар 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шко Галина Петрівна, 1959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4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7 липня 2019 року № 152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к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жва Анна Володимирівна, 1978 року народження – секретар 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стантінова Альона Олександрівна, 1991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4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7 липня 2019 року № 152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жко Валерій Євгенович, 1969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спалова Марія Петрівна, 1961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4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7 липня 2019 року № 152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ровська Діана Анатоліївна, 1983 року народження – секретар  комісії,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мцова Людмила Петрівна, 1953 року народження – від місцевої організації Лібераль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4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7 липня 2019 року № 152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пчук Олександр Олександрович, 1984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щерякова Марія Олександрівна, 1996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4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7 липня 2019 року № 152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онський Віктор Ілліч, 1960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ович Тетяна Вікторівна, 1994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48:00Z</dcterms:created>
  <dc:creator>Машбюро ПОЧТА</dc:creator>
  <dc:description/>
  <cp:keywords/>
  <dc:language>en-US</dc:language>
  <cp:lastModifiedBy>Говорадло О.В.</cp:lastModifiedBy>
  <cp:lastPrinted>2019-07-07T15:45:00Z</cp:lastPrinted>
  <dcterms:modified xsi:type="dcterms:W3CDTF">2019-07-08T14:54:00Z</dcterms:modified>
  <cp:revision>3</cp:revision>
  <dc:subject/>
  <dc:title>Вик</dc:title>
</cp:coreProperties>
</file>