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2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несення змін до деяких постанов Центральної виборчої комісії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и заяви від: </w:t>
      </w:r>
    </w:p>
    <w:p>
      <w:pPr>
        <w:pStyle w:val="Normal"/>
        <w:spacing w:before="0" w:after="120"/>
        <w:ind w:firstLine="709"/>
        <w:rPr/>
      </w:pPr>
      <w:r>
        <w:rPr>
          <w:szCs w:val="28"/>
          <w:lang w:eastAsia="uk-UA"/>
        </w:rPr>
        <w:t>представника політичної партії Всеукраїнське Об’єднання "Батьківщина" в Центральній виборчій комісії з правом дорадчого голосу</w:t>
      </w:r>
      <w:r>
        <w:rPr>
          <w:color w:val="000000"/>
          <w:szCs w:val="28"/>
          <w:lang w:eastAsia="uk-UA"/>
        </w:rPr>
        <w:t xml:space="preserve"> щодо зміни відомостей про партійність </w:t>
      </w:r>
      <w:r>
        <w:rPr>
          <w:szCs w:val="28"/>
          <w:lang w:eastAsia="uk-UA"/>
        </w:rPr>
        <w:t xml:space="preserve">Костюка А.В., зареєстрованого в одномандатному виборчому окрузі № 38 </w:t>
      </w:r>
      <w:r>
        <w:rPr>
          <w:color w:val="000000"/>
          <w:szCs w:val="28"/>
          <w:lang w:eastAsia="uk-UA"/>
        </w:rPr>
        <w:t>(зареєстрована в Комісії 25 червня 2019 року за № 21-34-24676);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 xml:space="preserve">Політичної Партії "ГОЛОС" щодо зміни відомостей про партійність </w:t>
      </w:r>
      <w:r>
        <w:rPr>
          <w:szCs w:val="28"/>
          <w:lang w:eastAsia="uk-UA"/>
        </w:rPr>
        <w:t xml:space="preserve">Жадана І.О., зареєстрованого в одномандатному виборчому окрузі № 38 </w:t>
      </w:r>
      <w:r>
        <w:rPr>
          <w:color w:val="000000"/>
          <w:szCs w:val="28"/>
          <w:lang w:eastAsia="uk-UA"/>
        </w:rPr>
        <w:t xml:space="preserve">(зареєстрована в Комісії 25 червня 2019 року за № 21-34-24689), </w:t>
      </w:r>
    </w:p>
    <w:p>
      <w:pPr>
        <w:pStyle w:val="Normal"/>
        <w:spacing w:before="0" w:after="120"/>
        <w:ind w:hanging="0"/>
        <w:rPr/>
      </w:pPr>
      <w:r>
        <w:rPr>
          <w:rFonts w:eastAsia="Calibri" w:cs="Calibri"/>
          <w:szCs w:val="28"/>
          <w:lang w:eastAsia="en-US"/>
        </w:rPr>
        <w:t xml:space="preserve">а також звернення кандидатів у народні депутати України: 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 xml:space="preserve">Ференса Б.В., зареєстрованого в одномандатному виборчому окрузі </w:t>
        <w:br/>
        <w:t>№ 214, щодо зміни відомостей про його місце проживання (зареєстрована в Комісії 18 червня 2019 року за № 21-36-20541);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>Гуцула В.В.</w:t>
      </w:r>
      <w:r>
        <w:rPr>
          <w:szCs w:val="28"/>
          <w:lang w:eastAsia="uk-UA"/>
        </w:rPr>
        <w:t xml:space="preserve">, зареєстрованого в одномандатному виборчому окрузі № 101, </w:t>
      </w:r>
      <w:r>
        <w:rPr>
          <w:color w:val="000000"/>
          <w:szCs w:val="28"/>
          <w:lang w:eastAsia="uk-UA"/>
        </w:rPr>
        <w:t xml:space="preserve">щодо зміни відомостей про його посаду (зареєстрована в Комісії </w:t>
        <w:br/>
        <w:t>25 червня 2019 року за № 21-36-22564);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szCs w:val="28"/>
        </w:rPr>
        <w:t xml:space="preserve">Леськіва Є.С., зареєстрованого в одномандатному виборчому окрузі </w:t>
        <w:br/>
        <w:t>№ 221, щодо зміни відомостей про його посаду та місце роботи (зареєстрована в Комісії 22 червня 2019 року за № 21-36-23977);</w:t>
      </w:r>
    </w:p>
    <w:p>
      <w:pPr>
        <w:pStyle w:val="Normal"/>
        <w:spacing w:before="0" w:after="120"/>
        <w:ind w:firstLine="709"/>
        <w:rPr/>
      </w:pPr>
      <w:r>
        <w:rPr>
          <w:szCs w:val="28"/>
          <w:lang w:eastAsia="uk-UA"/>
        </w:rPr>
        <w:t>Сухини В.В., зареєстрованого в одномандатному виборчому окрузі № 180,</w:t>
      </w:r>
      <w:r>
        <w:rPr>
          <w:color w:val="000000"/>
          <w:szCs w:val="28"/>
          <w:lang w:eastAsia="uk-UA"/>
        </w:rPr>
        <w:t xml:space="preserve"> щодо зміни відомостей про його партійність (зареєстрована в Комісії 25 червня 2019 року за № 21-36-24534);</w:t>
      </w:r>
    </w:p>
    <w:p>
      <w:pPr>
        <w:pStyle w:val="Normal"/>
        <w:spacing w:before="0" w:after="120"/>
        <w:ind w:firstLine="709"/>
        <w:rPr/>
      </w:pPr>
      <w:r>
        <w:rPr>
          <w:rFonts w:eastAsia="Calibri" w:cs="Calibri"/>
          <w:szCs w:val="28"/>
          <w:lang w:eastAsia="en-US"/>
        </w:rPr>
        <w:t>Іваненка Г.Г., зареєстрованого в одномандатному виборчому окрузі № 105,</w:t>
      </w:r>
      <w:r>
        <w:rPr>
          <w:color w:val="000000"/>
          <w:szCs w:val="28"/>
          <w:lang w:eastAsia="uk-UA"/>
        </w:rPr>
        <w:t xml:space="preserve"> щодо зміни відомостей про його посаду (зареєстрована в Комісії </w:t>
        <w:br/>
        <w:t>25 червня 2019 року за № 21-36-24687);</w:t>
      </w:r>
    </w:p>
    <w:p>
      <w:pPr>
        <w:pStyle w:val="Normal"/>
        <w:spacing w:before="0" w:after="120"/>
        <w:ind w:firstLine="709"/>
        <w:rPr/>
      </w:pPr>
      <w:r>
        <w:rPr>
          <w:szCs w:val="28"/>
          <w:lang w:eastAsia="uk-UA"/>
        </w:rPr>
        <w:t>Бородіна В.І., зареєстрованого в одномандатному виборчому окрузі № 38</w:t>
      </w:r>
      <w:r>
        <w:rPr>
          <w:rFonts w:eastAsia="Calibri" w:cs="Calibri"/>
          <w:szCs w:val="28"/>
          <w:lang w:eastAsia="en-US"/>
        </w:rPr>
        <w:t>,</w:t>
      </w:r>
      <w:r>
        <w:rPr>
          <w:color w:val="000000"/>
          <w:szCs w:val="28"/>
          <w:lang w:eastAsia="uk-UA"/>
        </w:rPr>
        <w:t xml:space="preserve"> щодо зміни відомостей про його посаду та місце роботи (зареєстрована в Комісії 25 червня 2019 року за № 21-36-24717);</w:t>
      </w:r>
    </w:p>
    <w:p>
      <w:pPr>
        <w:pStyle w:val="Normal"/>
        <w:spacing w:before="0" w:after="120"/>
        <w:ind w:firstLine="709"/>
        <w:rPr/>
      </w:pPr>
      <w:r>
        <w:rPr>
          <w:szCs w:val="28"/>
          <w:lang w:eastAsia="uk-UA"/>
        </w:rPr>
        <w:t>Чорного О.О., зареєстрованого в одномандатному виборчому окрузі № 34,</w:t>
      </w:r>
      <w:r>
        <w:rPr>
          <w:color w:val="000000"/>
          <w:szCs w:val="28"/>
          <w:lang w:eastAsia="uk-UA"/>
        </w:rPr>
        <w:t xml:space="preserve"> щодо зміни відомостей про його посаду та місце роботи (зареєстрована в Комісії 25 червня 2019 року за № 21-36-24730);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>Скварського О.В., зареєстрованого в одномандатному виборчому окрузі № 206, щодо зміни відомостей про його посаду (зареєстрована в Комісії 25 червня 2019 року за № 21-36-24742);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>Бабинця Ю.М., зареєстрованого в загальнодержавному багатомандатному виборчому окрузі та включеного до виборчого списку Політичної Партії "ГОЛОС" під № 42,</w:t>
      </w:r>
      <w:r>
        <w:rPr>
          <w:rFonts w:eastAsia="Calibri" w:cs="Calibri"/>
          <w:szCs w:val="28"/>
          <w:lang w:eastAsia="en-US"/>
        </w:rPr>
        <w:t xml:space="preserve"> </w:t>
      </w:r>
      <w:r>
        <w:rPr>
          <w:color w:val="000000"/>
          <w:szCs w:val="28"/>
          <w:lang w:eastAsia="uk-UA"/>
        </w:rPr>
        <w:t>щодо зміни відомостей про його посаду та місце роботи (зареєстрована в Комісії 25 червня 2019 року за</w:t>
        <w:br/>
        <w:t>№ 21-36-24855);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 xml:space="preserve">Убірії В.Ш., зареєстрованого в одномандатному виборчому окрузі </w:t>
        <w:br/>
        <w:t>№ 222, щодо зміни відомостей про його місце народження (зареєстрована в Комісії 25 червня 2019 року за № 21-36-24861);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szCs w:val="28"/>
        </w:rPr>
        <w:t>Коваліш І.В., зареєстрованої в загальнодержавному багатомандатному виборчому окрузі та включеної до виборчого списку Політичної партії "ОПОЗИЦІЙНИЙ БЛОК" під № 57,</w:t>
      </w:r>
      <w:r>
        <w:rPr>
          <w:color w:val="000000"/>
          <w:szCs w:val="28"/>
          <w:lang w:eastAsia="uk-UA"/>
        </w:rPr>
        <w:t xml:space="preserve"> щодо зміни відомостей про її партійність (зареєстрована в Комісії 25 червня 2019 року за № 21-36-24924)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Крім того, у відомостях стосовно окремих кандидатів у народні депутати України Комісією виявлено технічні помилки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керуючись статтями 11 – 13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1. Внести зміни до деяких постанов Центральної виборчої комісії згідно з додатками 1 – 13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разом з відповідним додатком (витягом із додатка) видати відповідним кандидатам у народні депутати України, які балотуються в одномандатних виборчих округах у порядку самовисування, та представникам політичних партій, які висунули кандидатів у народні депутати України в одномандатних виборчих округах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 w:val="4"/>
          <w:szCs w:val="24"/>
          <w:lang w:eastAsia="en-US"/>
        </w:rPr>
      </w:pPr>
      <w:r>
        <w:rPr>
          <w:rFonts w:eastAsia="Calibri"/>
          <w:b/>
          <w:i/>
          <w:sz w:val="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 червня 2019 року № 1326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>від</w:t>
      </w:r>
      <w:r>
        <w:rPr>
          <w:rFonts w:eastAsia="Calibri"/>
          <w:b/>
          <w:szCs w:val="28"/>
          <w:lang w:eastAsia="en-US"/>
        </w:rPr>
        <w:t xml:space="preserve"> 7 червня 2019 року № 956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>в народні депутати України Убірії В.Ш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Викласти позицію щодо кандидата в народні депутати України Убірії Вахтангі Шалвовича, зареєстрованого в одномандатному виборчому окрузі № 222, у такій редакції:</w:t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"Убірія Вахтангі Шалвович, народився 22 серпня 1950 року в місті Очамчира, Автономна Республіка Абхазія, Грузинська РСР, громадянин України, протягом останніх п’яти років проживає на території України, освіта вища, пенсіонер, безпартійний, проживає в місті Києві, судимість відсутня, самовисування".</w:t>
      </w:r>
    </w:p>
    <w:p>
      <w:pPr>
        <w:pStyle w:val="Normal"/>
        <w:spacing w:before="0" w:after="12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12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120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2</w:t>
      </w:r>
    </w:p>
    <w:p>
      <w:pPr>
        <w:pStyle w:val="Normal"/>
        <w:spacing w:before="0" w:after="0"/>
        <w:ind w:left="4321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 червня 2019 року № 1326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 xml:space="preserve">від </w:t>
      </w:r>
      <w:r>
        <w:rPr>
          <w:rFonts w:eastAsia="Calibri"/>
          <w:b/>
          <w:szCs w:val="28"/>
          <w:lang w:eastAsia="en-US"/>
        </w:rPr>
        <w:t xml:space="preserve"> 15 червня 2019 року № 1018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>в народні депутати України Ференса Б.В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Викласти позицію щодо кандидата в народні депутати України Ференса Богдана Володимировича, зареєстрованого в одномандатному виборчому окрузі № 214, у такій редакції:</w:t>
      </w:r>
    </w:p>
    <w:p>
      <w:pPr>
        <w:pStyle w:val="Normal"/>
        <w:spacing w:before="0" w:after="120"/>
        <w:rPr>
          <w:szCs w:val="28"/>
          <w:lang w:eastAsia="uk-UA"/>
        </w:rPr>
      </w:pPr>
      <w:r>
        <w:rPr>
          <w:szCs w:val="28"/>
          <w:lang w:eastAsia="uk-UA"/>
        </w:rPr>
        <w:t>"Ференс Богдан Володимирович, народився 16 травня 1984 року в місті Хмельницькому, громадянин України, протягом останніх п’яти років проживає на території України, освіта вища, головний консультант, Секретаріат Комітету Верховної Ради України з питань європейської інтеграції, безпартійний, проживає в місті Києві, судимість відсутня, самовисування".</w:t>
      </w:r>
    </w:p>
    <w:p>
      <w:pPr>
        <w:pStyle w:val="Normal"/>
        <w:spacing w:before="0" w:after="12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12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 червня 2019 року № 1326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 xml:space="preserve">від </w:t>
      </w:r>
      <w:r>
        <w:rPr>
          <w:rFonts w:eastAsia="Calibri"/>
          <w:b/>
          <w:szCs w:val="28"/>
          <w:lang w:eastAsia="en-US"/>
        </w:rPr>
        <w:t>17 червня 2019 року № 1033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ів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в народні депутати України </w:t>
      </w:r>
      <w:r>
        <w:rPr>
          <w:b/>
          <w:szCs w:val="28"/>
        </w:rPr>
        <w:t>Скварського</w:t>
      </w:r>
      <w:r>
        <w:rPr>
          <w:rFonts w:eastAsia="Calibri"/>
          <w:b/>
          <w:szCs w:val="28"/>
          <w:lang w:eastAsia="en-US"/>
        </w:rPr>
        <w:t xml:space="preserve"> О.В., </w:t>
      </w:r>
      <w:r>
        <w:rPr>
          <w:b/>
          <w:szCs w:val="28"/>
          <w:lang w:eastAsia="uk-UA"/>
        </w:rPr>
        <w:t xml:space="preserve">Чорного О.О.,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  <w:lang w:eastAsia="uk-UA"/>
        </w:rPr>
        <w:t>Жадана І.О. та Костюка А.В.</w:t>
      </w:r>
    </w:p>
    <w:p>
      <w:pPr>
        <w:pStyle w:val="Normal"/>
        <w:spacing w:before="0" w:after="120"/>
        <w:rPr>
          <w:rFonts w:eastAsia="Calibri"/>
          <w:b/>
          <w:b/>
          <w:sz w:val="2"/>
          <w:szCs w:val="28"/>
          <w:lang w:eastAsia="uk-UA"/>
        </w:rPr>
      </w:pPr>
      <w:r>
        <w:rPr>
          <w:rFonts w:eastAsia="Calibri"/>
          <w:b/>
          <w:sz w:val="2"/>
          <w:szCs w:val="28"/>
          <w:lang w:eastAsia="uk-UA"/>
        </w:rPr>
      </w:r>
    </w:p>
    <w:p>
      <w:pPr>
        <w:pStyle w:val="Normal"/>
        <w:spacing w:before="20" w:after="20"/>
        <w:rPr/>
      </w:pPr>
      <w:r>
        <w:rPr>
          <w:szCs w:val="28"/>
          <w:lang w:eastAsia="uk-UA"/>
        </w:rPr>
        <w:t>Викласти позицію щодо кандидата в народні депутати України</w:t>
      </w:r>
      <w:r>
        <w:rPr>
          <w:szCs w:val="28"/>
          <w:lang w:val="ru-RU" w:eastAsia="uk-UA"/>
        </w:rPr>
        <w:t xml:space="preserve"> Скварського Олега Віталійовича</w:t>
      </w:r>
      <w:r>
        <w:rPr>
          <w:szCs w:val="28"/>
          <w:lang w:eastAsia="uk-UA"/>
        </w:rPr>
        <w:t>, зареєстрованого в одномандатному виборчому окрузі № 206</w:t>
      </w:r>
      <w:r>
        <w:rPr/>
        <w:t>, у такій редакції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20" w:after="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"Скварський Олег Віталійович, народився 30 грудня 1966 року в місті Галич Івано-Франківської області, громадянин України, протягом останніх п’яти років проживає на території України, освіта професійно-технічна, керівник проектів, ГО "Слуга Народу Чернігівщини", безпартійний, проживає в місті Чернігові, судимість відсутня, самовисування".</w:t>
            </w:r>
          </w:p>
        </w:tc>
      </w:tr>
    </w:tbl>
    <w:p>
      <w:pPr>
        <w:pStyle w:val="Normal"/>
        <w:spacing w:before="20" w:after="20"/>
        <w:rPr>
          <w:szCs w:val="28"/>
          <w:lang w:eastAsia="uk-UA"/>
        </w:rPr>
      </w:pPr>
      <w:r>
        <w:rPr>
          <w:szCs w:val="28"/>
          <w:lang w:eastAsia="uk-UA"/>
        </w:rPr>
        <w:t>Викласти позицію щодо кандидата в народні депутати України Чорного Олега Олександровича, зареєстрованого в одномандатному виборчому окрузі № 34, у такій редакц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20" w:after="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"Чорний Олег Олександрович, народився 13 жовтня 1970 року в місті Синельникове Дніпропетровської області, громадянин України, протягом останніх п’яти років проживає на території України, освіта вища, менеджер з логістики, ТОВ "Дніпрокомінвест", безпартійний, проживає в місті Дніпрі, судимість відсутня, самовисуванн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20" w:after="2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икласти позицію щодо кандидата в народні депутати України Жадана Івана Олеговича, зареєстрованого в одномандатному виборчому окрузі № 38, у такій редакції:</w:t>
            </w:r>
          </w:p>
          <w:p>
            <w:pPr>
              <w:pStyle w:val="Normal"/>
              <w:spacing w:before="20" w:after="20"/>
              <w:rPr>
                <w:szCs w:val="28"/>
              </w:rPr>
            </w:pPr>
            <w:r>
              <w:rPr>
                <w:szCs w:val="28"/>
              </w:rPr>
              <w:t>"Жадан Іван Олегович, народився 13 сiчня 1993 року в місті Новомосковськ Дніпропетровської області, громадянин України, протягом останніх п’яти років проживає на території України, освіта вища, директор, Новомосковський міський центр фізичного здоров’я населення "Спорт для всіх", безпартійний, проживає в місті Новомосковськ Дніпропетровської області, судимість відсутня, самовисування".</w:t>
            </w:r>
          </w:p>
          <w:p>
            <w:pPr>
              <w:pStyle w:val="Normal"/>
              <w:spacing w:before="20" w:after="2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икласти позицію щодо кандидата в народні депутати України Костюка Андрія Васильовича, зареєстрованого в одномандатному виборчому окрузі № 38, у такій редакції:</w:t>
            </w:r>
          </w:p>
          <w:p>
            <w:pPr>
              <w:pStyle w:val="Normal"/>
              <w:spacing w:before="20" w:after="20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"Костюк Андрій Васильович, народився 19 серпня 1970 року в місті Козятин Вінницької області, громадянин України, протягом останніх п’яти років проживає на території України, освіта вища, радник директора, ТОВ "Агрофірма "Родина", безпартійний, проживає в місті Дніпрі, судимість відсутня, самовисування".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28"/>
          <w:lang w:eastAsia="uk-UA"/>
        </w:rPr>
      </w:pPr>
      <w:r>
        <w:rPr>
          <w:sz w:val="8"/>
          <w:szCs w:val="28"/>
          <w:lang w:eastAsia="uk-UA"/>
        </w:rPr>
      </w:r>
    </w:p>
    <w:p>
      <w:pPr>
        <w:pStyle w:val="TextBodyIndent"/>
        <w:ind w:left="720" w:firstLine="720"/>
        <w:rPr>
          <w:b/>
          <w:b/>
          <w:i/>
          <w:i/>
          <w:sz w:val="2"/>
          <w:szCs w:val="28"/>
          <w:lang w:eastAsia="uk-UA"/>
        </w:rPr>
      </w:pPr>
      <w:r>
        <w:rPr>
          <w:b/>
          <w:i/>
          <w:sz w:val="2"/>
          <w:szCs w:val="28"/>
          <w:lang w:eastAsia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 червня 2019 року № 1326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 xml:space="preserve">від </w:t>
      </w:r>
      <w:r>
        <w:rPr>
          <w:rFonts w:eastAsia="Calibri"/>
          <w:b/>
          <w:szCs w:val="28"/>
          <w:lang w:eastAsia="en-US"/>
        </w:rPr>
        <w:t>18 червня 2019 року № 1047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народні депутати України Сухини В.В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Викласти позицію щодо кандидата в народні депутати України Сухини Василя Васильовича, зареєстрованого в одномандатному виборчому окрузі № 180, у такій редакції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  <w:lang w:eastAsia="uk-UA"/>
              </w:rPr>
              <w:t>"Сухина Василь Васильович, народився 1 червня 1979 року в селі Горонди Мукачівського району Закарпатської област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Богодухів Богодухівського району Харківської області, судимість відсутня, самовисування".</w:t>
            </w:r>
          </w:p>
        </w:tc>
      </w:tr>
    </w:tbl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26</w:t>
      </w:r>
    </w:p>
    <w:p>
      <w:pPr>
        <w:pStyle w:val="2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before="0" w:after="0"/>
        <w:rPr/>
      </w:pPr>
      <w:r>
        <w:rPr>
          <w:szCs w:val="28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Style w:val="StrongEmphasis"/>
          <w:b w:val="false"/>
          <w:szCs w:val="28"/>
        </w:rPr>
        <w:t>від 19 червня 2019 року № 1082</w:t>
      </w:r>
      <w:r>
        <w:rPr>
          <w:szCs w:val="28"/>
        </w:rPr>
        <w:t xml:space="preserve">, щодо кандидата 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  <w:t>в народні депутати України Бабинця Ю.М.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120"/>
        <w:ind w:firstLine="720"/>
        <w:jc w:val="both"/>
        <w:rPr/>
      </w:pPr>
      <w:r>
        <w:rPr>
          <w:sz w:val="28"/>
          <w:szCs w:val="28"/>
        </w:rPr>
        <w:t>Викласти позицію щодо кандидата в народні депутати України Бабинця Юрія Миколайовича, зареєстрованого в загальнодержавному багатомандатному виборчому окрузі та включеного до виборчого списку Політичної Партії "ГОЛОС" під № 42, у такій редакції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21"/>
              <w:spacing w:before="28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"Бабинець Юрій Миколайович, народився 21 квiтня 1982 року, громадянин України, протягом останніх п’яти років проживає на території України, освіта вища, тимчасово не працює, член Політичної Партії "ГОЛОС", проживає в місті Києві, судимість відсутня, включений до виборчого списку під № 42".</w:t>
            </w:r>
          </w:p>
        </w:tc>
      </w:tr>
    </w:tbl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 червня 2019 року № 1326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 xml:space="preserve">від </w:t>
      </w:r>
      <w:r>
        <w:rPr>
          <w:rFonts w:eastAsia="Calibri"/>
          <w:b/>
          <w:szCs w:val="28"/>
          <w:lang w:eastAsia="en-US"/>
        </w:rPr>
        <w:t xml:space="preserve"> 20 червня 2019 року № 1096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>в народні депутати України Леськіва Є.С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Викласти позицію щодо кандидата в народні депутати України Леськіва Євгена Сергійовича, зареєстрованого в одномандатному виборчому окрузі № 221, у такій редакції:</w:t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"Леськів Євген Сергійович, народився 19 квiтня 1985 року в місті Комунарськ Луганської області, громадянин України, протягом останніх п’яти років проживає на території України, освіта вища, президент, Асоціація "Сміттєпереробників України", безпартійний, проживає в місті Києві, судимість відсутня, самовисування".</w:t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 червня 2019 року № 1326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"/>
          <w:szCs w:val="28"/>
          <w:lang w:eastAsia="en-US"/>
        </w:rPr>
      </w:pPr>
      <w:r>
        <w:rPr>
          <w:rFonts w:eastAsia="Calibri"/>
          <w:b/>
          <w:sz w:val="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12"/>
          <w:szCs w:val="28"/>
          <w:lang w:eastAsia="en-US"/>
        </w:rPr>
      </w:pPr>
      <w:r>
        <w:rPr>
          <w:rFonts w:eastAsia="Calibri"/>
          <w:b/>
          <w:sz w:val="1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12"/>
          <w:szCs w:val="28"/>
          <w:lang w:eastAsia="en-US"/>
        </w:rPr>
      </w:pPr>
      <w:r>
        <w:rPr>
          <w:rFonts w:eastAsia="Calibri"/>
          <w:b/>
          <w:sz w:val="1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 xml:space="preserve">від </w:t>
      </w:r>
      <w:r>
        <w:rPr>
          <w:rFonts w:eastAsia="Calibri"/>
          <w:b/>
          <w:szCs w:val="28"/>
          <w:lang w:val="ru-RU" w:eastAsia="en-US"/>
        </w:rPr>
        <w:t>22</w:t>
      </w:r>
      <w:r>
        <w:rPr>
          <w:rFonts w:eastAsia="Calibri"/>
          <w:b/>
          <w:szCs w:val="28"/>
          <w:lang w:eastAsia="en-US"/>
        </w:rPr>
        <w:t xml:space="preserve"> червня 2019 року № 1139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ів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eastAsia="en-US"/>
        </w:rPr>
        <w:t xml:space="preserve">у народні депутати України Гуцула В.В., Бондаренка О.І. </w:t>
        <w:br/>
        <w:t xml:space="preserve">та </w:t>
      </w:r>
      <w:r>
        <w:rPr>
          <w:rFonts w:eastAsia="Calibri" w:cs="Calibri"/>
          <w:b/>
          <w:szCs w:val="28"/>
          <w:lang w:eastAsia="en-US"/>
        </w:rPr>
        <w:t xml:space="preserve">Іващенка В.С. </w:t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sz w:val="8"/>
          <w:szCs w:val="22"/>
          <w:lang w:val="ru-RU" w:eastAsia="en-US"/>
        </w:rPr>
      </w:pPr>
      <w:r>
        <w:rPr>
          <w:rFonts w:eastAsia="Calibri" w:cs="Calibri"/>
          <w:b/>
          <w:sz w:val="8"/>
          <w:szCs w:val="22"/>
          <w:lang w:val="ru-RU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sz w:val="8"/>
          <w:szCs w:val="22"/>
          <w:lang w:val="ru-RU" w:eastAsia="en-US"/>
        </w:rPr>
      </w:pPr>
      <w:r>
        <w:rPr>
          <w:rFonts w:eastAsia="Calibri" w:cs="Calibri"/>
          <w:sz w:val="8"/>
          <w:szCs w:val="22"/>
          <w:lang w:val="ru-RU" w:eastAsia="en-US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 xml:space="preserve">Викласти позицію щодо кандидата в народні депутати України </w:t>
      </w:r>
      <w:r>
        <w:rPr>
          <w:szCs w:val="28"/>
        </w:rPr>
        <w:t>Гуцула Вадима Володимировича</w:t>
      </w:r>
      <w:r>
        <w:rPr>
          <w:szCs w:val="28"/>
          <w:lang w:eastAsia="uk-UA"/>
        </w:rPr>
        <w:t>, зареєстрованого в одномандатному виборчому окрузі № 101, у такій редакції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  <w:lang w:eastAsia="uk-UA"/>
              </w:rPr>
              <w:t>"</w:t>
            </w:r>
            <w:r>
              <w:rPr>
                <w:szCs w:val="28"/>
              </w:rPr>
              <w:t>Гуцул Вадим Володимирович, народився 1 липня 1980 року в місті Мала Виска Кіровоградської області, громадянин України, протягом останніх п’яти років проживає на території України, освіта вища,   начальник, Головне територіальне управління юстиції у Кіровоградській області, безпартійний, проживає в місті Кропивницькому, судимість відсутня, самовисування</w:t>
            </w:r>
            <w:r>
              <w:rPr>
                <w:szCs w:val="28"/>
                <w:lang w:eastAsia="uk-UA"/>
              </w:rPr>
              <w:t>".</w:t>
            </w:r>
          </w:p>
        </w:tc>
      </w:tr>
    </w:tbl>
    <w:p>
      <w:pPr>
        <w:pStyle w:val="Normal"/>
        <w:spacing w:before="0" w:after="120"/>
        <w:ind w:firstLine="708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  <w:t>Викласти позицію щодо кандидата в народні депутати України Бондаренка Олександра Івановича, зареєстрованого в одномандатному виборчому окрузі № 107, у такій редакції:</w:t>
      </w:r>
    </w:p>
    <w:p>
      <w:pPr>
        <w:pStyle w:val="Normal"/>
        <w:spacing w:before="0" w:after="120"/>
        <w:ind w:firstLine="708"/>
        <w:rPr/>
      </w:pPr>
      <w:r>
        <w:rPr>
          <w:rFonts w:eastAsia="Calibri" w:cs="Calibri"/>
          <w:szCs w:val="28"/>
          <w:lang w:eastAsia="en-US"/>
        </w:rPr>
        <w:t xml:space="preserve">"Бондаренко Олександр Іванович, народився 10 сiчня 1968 року в місті Лисичанськ Луганської області, громадянин України, протягом останніх п’яти років проживає на території України, освіта вища, менеджер, </w:t>
        <w:br/>
        <w:t>ГО "Слуга Народу", безпартійний, проживає в місті Лисичанськ Луганської області, судимість відсутня, самовисування".</w:t>
      </w:r>
    </w:p>
    <w:p>
      <w:pPr>
        <w:pStyle w:val="Normal"/>
        <w:spacing w:before="0" w:after="120"/>
        <w:ind w:firstLine="708"/>
        <w:rPr/>
      </w:pPr>
      <w:r>
        <w:rPr>
          <w:rFonts w:eastAsia="Calibri" w:cs="Calibri"/>
          <w:szCs w:val="28"/>
          <w:lang w:eastAsia="en-US"/>
        </w:rPr>
        <w:t>Викласти позицію щодо кандидата в народні депутати України Іващенка В’ячеслава Сергійовича, зареєстрованого в одномандатному виборчому окрузі № 112, у такій редакції:</w:t>
      </w:r>
    </w:p>
    <w:p>
      <w:pPr>
        <w:pStyle w:val="Normal"/>
        <w:spacing w:before="0" w:after="120"/>
        <w:ind w:firstLine="708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  <w:t>"Іващенко В’ячеслав Сергійович, народився 21 жовтня 1988 року в місті Кривий Ріг Дніпропетровської області, громадянин України, протягом останніх п’яти років проживає на території України, освіта вища, координатор проектів, ГО "Слуга Народу", член Політичної партії "ОПОЗИЦІЙНА ПЛАТФОРМА – ЗА ЖИТТЯ", проживає в місті Кривий Ріг Дніпропетровської області, судимість відсутня, самовисування".</w:t>
      </w:r>
    </w:p>
    <w:p>
      <w:pPr>
        <w:pStyle w:val="Normal"/>
        <w:spacing w:before="0" w:after="20"/>
        <w:ind w:firstLine="708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20"/>
        <w:ind w:firstLine="708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0"/>
        <w:rPr>
          <w:rFonts w:eastAsia="Calibri" w:cs="Calibri"/>
          <w:sz w:val="2"/>
          <w:szCs w:val="28"/>
          <w:lang w:eastAsia="uk-UA"/>
        </w:rPr>
      </w:pPr>
      <w:r>
        <w:rPr>
          <w:rFonts w:eastAsia="Calibri" w:cs="Calibri"/>
          <w:sz w:val="2"/>
          <w:szCs w:val="28"/>
          <w:lang w:eastAsia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6"/>
        </w:rPr>
      </w:pPr>
      <w:r>
        <w:rPr>
          <w:szCs w:val="28"/>
          <w:lang w:eastAsia="uk-UA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 червня 2019 року № 1326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8"/>
          <w:lang w:eastAsia="en-US"/>
        </w:rPr>
      </w:pPr>
      <w:r>
        <w:rPr>
          <w:rFonts w:eastAsia="Calibri"/>
          <w:b/>
          <w:i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 xml:space="preserve">від </w:t>
      </w:r>
      <w:r>
        <w:rPr>
          <w:rFonts w:eastAsia="Calibri"/>
          <w:b/>
          <w:szCs w:val="28"/>
          <w:lang w:val="ru-RU" w:eastAsia="en-US"/>
        </w:rPr>
        <w:t>23</w:t>
      </w:r>
      <w:r>
        <w:rPr>
          <w:rFonts w:eastAsia="Calibri"/>
          <w:b/>
          <w:szCs w:val="28"/>
          <w:lang w:eastAsia="en-US"/>
        </w:rPr>
        <w:t xml:space="preserve"> червня 2019 року № 1172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ів </w:t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sz w:val="24"/>
          <w:szCs w:val="22"/>
          <w:lang w:val="ru-RU" w:eastAsia="en-US"/>
        </w:rPr>
      </w:pPr>
      <w:r>
        <w:rPr>
          <w:rFonts w:eastAsia="Calibri"/>
          <w:b/>
          <w:szCs w:val="28"/>
          <w:lang w:eastAsia="en-US"/>
        </w:rPr>
        <w:t>у народні депутати України Іваненка Г</w:t>
      </w:r>
      <w:r>
        <w:rPr>
          <w:rFonts w:eastAsia="Calibri"/>
          <w:b/>
          <w:szCs w:val="28"/>
          <w:lang w:val="ru-RU" w:eastAsia="en-US"/>
        </w:rPr>
        <w:t xml:space="preserve">.Г., </w:t>
      </w:r>
      <w:r>
        <w:rPr>
          <w:rFonts w:eastAsia="Calibri" w:cs="Calibri"/>
          <w:b/>
          <w:szCs w:val="28"/>
          <w:lang w:eastAsia="en-US"/>
        </w:rPr>
        <w:t>Ахрамєєва П.О., Жука С.М.</w:t>
      </w:r>
    </w:p>
    <w:p>
      <w:pPr>
        <w:pStyle w:val="Normal"/>
        <w:spacing w:lineRule="auto" w:line="276" w:before="0" w:after="200"/>
        <w:ind w:firstLine="708"/>
        <w:rPr>
          <w:rFonts w:eastAsia="Calibri" w:cs="Calibri"/>
          <w:b/>
          <w:b/>
          <w:sz w:val="24"/>
          <w:szCs w:val="22"/>
          <w:lang w:val="ru-RU" w:eastAsia="en-US"/>
        </w:rPr>
      </w:pPr>
      <w:r>
        <w:rPr>
          <w:rFonts w:eastAsia="Calibri" w:cs="Calibri"/>
          <w:b/>
          <w:sz w:val="24"/>
          <w:szCs w:val="22"/>
          <w:lang w:val="ru-RU" w:eastAsia="en-US"/>
        </w:rPr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  <w:t>Викласти позицію щодо кандидата в народні депутати України Іваненка Геннадія Георгійовича, зареєстрованого в одномандатному виборчому окрузі № 105, у такій редакції:</w:t>
      </w:r>
    </w:p>
    <w:p>
      <w:pPr>
        <w:pStyle w:val="Normal"/>
        <w:spacing w:before="0" w:after="120"/>
        <w:ind w:firstLine="709"/>
        <w:rPr/>
      </w:pPr>
      <w:r>
        <w:rPr>
          <w:rFonts w:eastAsia="Calibri" w:cs="Calibri"/>
          <w:szCs w:val="28"/>
          <w:lang w:eastAsia="en-US"/>
        </w:rPr>
        <w:t>"Іваненко Геннадій Георгійович, народився 7 жовтня 1963 року в місті Кіровськ Луганської області, громадянин України, протягом останніх п’яти років проживає на території України, освіта вища, заступник голови, Луганська обласна державна адміністрація, безпартійний, проживає в місті Луганську, судимість відсутня, самовисування".</w:t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  <w:t>Викласти позицію щодо кандидата в народні депутати України Ахрамєєва Павла Олександровича, зареєстрованого в одномандатному виборчому окрузі № 106, у такій редакції:</w:t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  <w:t>"Ахрамєєв Павло Олександрович, народився 29 травня 1977 року в місті Миколаєві, громадянин України, протягом останніх п’яти років проживає на території України, освіта вища, директор, ТОВ "ГАРМОНІЯ", член Політичної партії "ОПОЗИЦІЙНА ПЛАТФОРМА – ЗА ЖИТТЯ", проживає в місті Миколаєві, судимість відсутня, самовисування".</w:t>
      </w:r>
    </w:p>
    <w:p>
      <w:pPr>
        <w:pStyle w:val="Normal"/>
        <w:spacing w:before="0" w:after="120"/>
        <w:ind w:firstLine="709"/>
        <w:rPr/>
      </w:pPr>
      <w:r>
        <w:rPr>
          <w:rFonts w:eastAsia="Calibri" w:cs="Calibri"/>
          <w:szCs w:val="28"/>
          <w:lang w:eastAsia="en-US"/>
        </w:rPr>
        <w:t>Викласти позицію щодо кандидата в народні депутати України Жука Сергія Миколайовича, зареєстрованого в одномандатному виборчому окрузі № 149, у такій редакції:</w:t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szCs w:val="28"/>
        </w:rPr>
        <w:t>"Жук Сергій Миколайович, народився 8 грудня 1959 року в селі Білики  Кобеляцького району Полтавської області, громадянин України, протягом останніх п’яти років проживає на території України, освіта вища, керівник, ФГ "Громада", член ПОЛІТИЧНОЇ ПАРТІЇ "СОЦІАЛ-ДЕМОКРАТИЧНА ПАРТІЯ", проживає в селі Жуки Кобеляцького району Полтавської області, судимість відсутня, самовисування".</w:t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TextBodyIndent"/>
        <w:ind w:hanging="0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 червня 2019 року № 1326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  <w:t xml:space="preserve">від 23 червня 2019 року № 1172, щодо кандидатів у народні депутати України, зареєстрованих в одномандатних виборчих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кругах № 68 та № 70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1"/>
        <w:spacing w:before="0" w:after="120"/>
        <w:ind w:firstLine="720"/>
        <w:jc w:val="both"/>
        <w:rPr/>
      </w:pPr>
      <w:r>
        <w:rPr>
          <w:sz w:val="28"/>
          <w:szCs w:val="28"/>
        </w:rPr>
        <w:t>Викласти позиції щодо кандидатів у народні депутати України,  зареєстрованих в одномандатних виборчих округах № 68 та № 70</w:t>
      </w:r>
      <w:r>
        <w:rPr/>
        <w:t>, у такій редакц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/>
            </w:pPr>
            <w:r>
              <w:rPr>
                <w:szCs w:val="28"/>
              </w:rPr>
              <w:t>"</w:t>
            </w:r>
            <w:r>
              <w:rPr>
                <w:b/>
                <w:i/>
                <w:szCs w:val="28"/>
              </w:rPr>
              <w:t>Одномандатний виборчий округ № 6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firstLine="709"/>
              <w:rPr/>
            </w:pPr>
            <w:r>
              <w:rPr>
                <w:szCs w:val="28"/>
              </w:rPr>
              <w:t>Федака Павло Павлович, народився 30 грудня 1970 року в місті Ужгород Закарпатської області, громадянин України, протягом останніх п’яти років проживає на території України, освіта вища, викладач, комунальний вищий навчальний заклад "Ужгородський коледж культури і мистецтв" Закарпатської обласної ради, член Української партії, проживає в місті Ужгороді, судимість відсутня, самовисування.</w:t>
            </w:r>
          </w:p>
          <w:p>
            <w:pPr>
              <w:pStyle w:val="Normal"/>
              <w:spacing w:before="0" w:after="120"/>
              <w:ind w:firstLine="709"/>
              <w:rPr>
                <w:szCs w:val="28"/>
              </w:rPr>
            </w:pPr>
            <w:r>
              <w:rPr>
                <w:szCs w:val="28"/>
              </w:rPr>
              <w:t>Чижмарь Юрій Васильович, народився 27 жовтня 1974 року в місті Ужгород Закарпатс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7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Щур Василь Михайлович, народився 29 квiтня 1980 року в</w:t>
              <w:br/>
              <w:t xml:space="preserve">смт Міжгір’я Міжгірського району Закарпатської області, громадянин України, протягом останніх п’яти років проживає на території України, освіта вища, голова, Міжгірська районна рада, безпартійний, проживає в </w:t>
              <w:br/>
              <w:t>смт Міжгір’я Міжгірського району Закарпатської області, судимість відсутня, самовисування"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 червня 2019 року № 1326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Cs w:val="24"/>
          <w:lang w:eastAsia="en-US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>від 23 червня 2019 року № 1182</w:t>
      </w:r>
      <w:r>
        <w:rPr>
          <w:rFonts w:eastAsia="Calibri"/>
          <w:b/>
          <w:szCs w:val="28"/>
          <w:lang w:eastAsia="en-US"/>
        </w:rPr>
        <w:t>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народні депутати України Коваліш І.В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1"/>
        <w:spacing w:before="0" w:after="120"/>
        <w:ind w:firstLine="720"/>
        <w:jc w:val="both"/>
        <w:rPr/>
      </w:pPr>
      <w:r>
        <w:rPr>
          <w:sz w:val="28"/>
          <w:szCs w:val="28"/>
        </w:rPr>
        <w:t>Викласти позицію щодо кандидата в народні депутати України Коваліш Ірини Володимирівни, зареєстрованої в загальнодержавному багатомандатному виборчому окрузі та включеної до виборчого списку Політичної партії "ОПОЗИЦІЙНИЙ БЛОК" під № 57, у такій редакції:</w:t>
      </w:r>
    </w:p>
    <w:p>
      <w:pPr>
        <w:pStyle w:val="Normal"/>
        <w:spacing w:before="0" w:after="100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"Коваліш Ірина Володимирівна, народилася 22 червня 1980 року, громадянка України, протягом останніх п’яти років проживає на території України, освіта вища, тимчасово не працює, член Політичної партії "ОПОЗИЦІЙНИЙ БЛОК", проживає в місті Одесі, судимість відсутня, включена до виборчого списку під № 57".</w:t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4"/>
          <w:lang w:val="ru-RU"/>
        </w:rPr>
      </w:pPr>
      <w:r>
        <w:rPr>
          <w:b/>
          <w:i/>
          <w:sz w:val="4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 червня 2019 року № 1326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>від 24</w:t>
      </w:r>
      <w:r>
        <w:rPr>
          <w:rFonts w:eastAsia="Calibri"/>
          <w:b/>
          <w:szCs w:val="28"/>
          <w:lang w:eastAsia="en-US"/>
        </w:rPr>
        <w:t xml:space="preserve"> червня 2019 року № 1209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ів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>у народні депутати України Бородіна В.І. та Саврука В.С.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>
          <w:szCs w:val="28"/>
          <w:lang w:eastAsia="uk-UA"/>
        </w:rPr>
      </w:pPr>
      <w:r>
        <w:rPr>
          <w:szCs w:val="28"/>
          <w:lang w:eastAsia="uk-UA"/>
        </w:rPr>
        <w:t>Викласти позицію щодо кандидата в народні депутати України Бородіна Володимира Ігоровича, зареєстрованого в одномандатному виборчому окрузі № 38, у такій редакц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"Бородін Володимир Ігорович, народився 8 серпня 1989 року в селі Знаменівка Новомосковського району Дніпропетровської області, громадянин України, протягом останніх п’яти років проживає на території України, освіта професійно-технічна, керівник проектів, Громадська організація "Громадський рух "СЛУГА НАРОДУ", безпартійний, проживає в селі Знаменівка Новомосковського району Дніпропетровської області, судимість відсутня, самовисування".</w:t>
            </w:r>
            <w:r>
              <w:rPr>
                <w:rFonts w:cs="Tahoma" w:ascii="Tahoma" w:hAnsi="Tahoma"/>
                <w:color w:val="555555"/>
                <w:sz w:val="18"/>
                <w:szCs w:val="18"/>
                <w:shd w:fill="C6D9EC" w:val="clear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szCs w:val="28"/>
          <w:lang w:eastAsia="uk-UA"/>
        </w:rPr>
        <w:t>Викласти позицію щодо кандидата в народні депутати України Саврука Володимира Степановича, зареєстрованого в одномандатному виборчому окрузі № 125, у такій редакції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"Саврук Володимир Степанович, народився 24 грудня 1969 року в місті Львові, громадянин України, протягом останніх п’яти років проживає на території України, освіта вища, директор, ТОВ "Рейдер", безпартійний, проживає в місті Львові, судимість відсутня, самовисування". </w:t>
            </w:r>
          </w:p>
        </w:tc>
      </w:tr>
    </w:tbl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 w:val="4"/>
          <w:szCs w:val="24"/>
          <w:lang w:val="ru-RU" w:eastAsia="en-US"/>
        </w:rPr>
      </w:pPr>
      <w:r>
        <w:rPr>
          <w:rFonts w:eastAsia="Calibri"/>
          <w:b/>
          <w:i/>
          <w:sz w:val="4"/>
          <w:szCs w:val="24"/>
          <w:lang w:val="ru-RU"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 w:val="4"/>
          <w:szCs w:val="24"/>
          <w:lang w:val="ru-RU" w:eastAsia="en-US"/>
        </w:rPr>
      </w:pPr>
      <w:r>
        <w:rPr>
          <w:rFonts w:eastAsia="Calibri"/>
          <w:b/>
          <w:i/>
          <w:sz w:val="4"/>
          <w:szCs w:val="24"/>
          <w:lang w:val="ru-RU"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 червня 2019 року № 1326</w:t>
      </w:r>
    </w:p>
    <w:p>
      <w:pPr>
        <w:pStyle w:val="2"/>
        <w:spacing w:before="0" w:after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2"/>
        <w:spacing w:before="0" w:after="0"/>
        <w:rPr/>
      </w:pPr>
      <w:r>
        <w:rPr>
          <w:szCs w:val="28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Style w:val="StrongEmphasis"/>
          <w:b w:val="false"/>
          <w:szCs w:val="28"/>
        </w:rPr>
        <w:t xml:space="preserve">від </w:t>
      </w:r>
      <w:r>
        <w:rPr>
          <w:szCs w:val="28"/>
        </w:rPr>
        <w:t>24 червня 2019 року № 1215,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щодо кандидата 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  <w:t>в народні депутати України Бузина О.В.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120"/>
        <w:ind w:firstLine="720"/>
        <w:jc w:val="both"/>
        <w:rPr/>
      </w:pPr>
      <w:r>
        <w:rPr>
          <w:sz w:val="28"/>
          <w:szCs w:val="28"/>
        </w:rPr>
        <w:t>Викласти позицію щодо кандидата в народні депутати України Бузина Олега Віталійовича, зареєстрованого в одномандатному виборчому окрузі № 209, у такій редакції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21"/>
              <w:spacing w:before="28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"Бузун Олег Віталійович, народився 31 липня 1970 року в місті Бахмач Чернігівської області, громадянин України, протягом останніх п’яти років проживає на території України, освіта вища, голова, Ніжинська районна рада, член ПОЛІТИЧНОЇ ПАРТІЇ "РАДИКАЛЬНА ПАРТІЯ ОЛЕГА ЛЯШКА", проживає в місті Ніжин Чернігівської області, судимість відсутня, суб’єкт висування – ПОЛІТИЧНА ПАРТІЯ "РАДИКАЛЬНА ПАРТІЯ ОЛЕГА ЛЯШКА".</w:t>
            </w:r>
          </w:p>
        </w:tc>
      </w:tr>
    </w:tbl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 червня 2019 року № 1326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 xml:space="preserve">від </w:t>
      </w:r>
      <w:r>
        <w:rPr>
          <w:rFonts w:eastAsia="Calibri"/>
          <w:b/>
          <w:szCs w:val="28"/>
          <w:lang w:val="ru-RU" w:eastAsia="en-US"/>
        </w:rPr>
        <w:t>25</w:t>
      </w:r>
      <w:r>
        <w:rPr>
          <w:rFonts w:eastAsia="Calibri"/>
          <w:b/>
          <w:szCs w:val="28"/>
          <w:lang w:eastAsia="en-US"/>
        </w:rPr>
        <w:t xml:space="preserve"> червня 2019 року № 1275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sz w:val="24"/>
          <w:szCs w:val="22"/>
          <w:lang w:val="ru-RU" w:eastAsia="en-US"/>
        </w:rPr>
      </w:pPr>
      <w:r>
        <w:rPr>
          <w:rFonts w:eastAsia="Calibri"/>
          <w:b/>
          <w:szCs w:val="28"/>
          <w:lang w:eastAsia="en-US"/>
        </w:rPr>
        <w:t>в народні депутати України Тимохіна В.О.</w:t>
      </w:r>
    </w:p>
    <w:p>
      <w:pPr>
        <w:pStyle w:val="Normal"/>
        <w:spacing w:lineRule="auto" w:line="276" w:before="0" w:after="200"/>
        <w:ind w:firstLine="708"/>
        <w:rPr>
          <w:rFonts w:eastAsia="Calibri" w:cs="Calibri"/>
          <w:sz w:val="24"/>
          <w:szCs w:val="28"/>
          <w:lang w:val="ru-RU" w:eastAsia="en-US"/>
        </w:rPr>
      </w:pPr>
      <w:r>
        <w:rPr>
          <w:rFonts w:eastAsia="Calibri" w:cs="Calibri"/>
          <w:sz w:val="24"/>
          <w:szCs w:val="28"/>
          <w:lang w:val="ru-RU" w:eastAsia="en-US"/>
        </w:rPr>
      </w:r>
    </w:p>
    <w:p>
      <w:pPr>
        <w:pStyle w:val="Normal"/>
        <w:ind w:firstLine="709"/>
        <w:rPr/>
      </w:pPr>
      <w:r>
        <w:rPr>
          <w:rFonts w:eastAsia="Calibri" w:cs="Calibri"/>
          <w:szCs w:val="28"/>
          <w:lang w:eastAsia="en-US"/>
        </w:rPr>
        <w:t>Викласти позицію щодо кандидата в народні депутати України Тимохіна Віктора Олексійовича, зареєстрованого в одномандатному виборчому окрузі № 59, у такій редакції:</w:t>
      </w:r>
    </w:p>
    <w:p>
      <w:pPr>
        <w:pStyle w:val="Normal"/>
        <w:ind w:firstLine="709"/>
        <w:rPr/>
      </w:pPr>
      <w:r>
        <w:rPr>
          <w:rFonts w:eastAsia="Calibri" w:cs="Calibri"/>
          <w:szCs w:val="28"/>
          <w:lang w:eastAsia="en-US"/>
        </w:rPr>
        <w:t>"Тімохін Віктор Олексійович, народився 29 липня 1955 року в місті Донецьку, громадянин України, протягом останніх п’яти років проживає на території України, освіта середня спеціальна, фізична особа – підприємець, безпартійний, проживає в місті Вугледар Донецької області, судимість відсутня, самовисування".</w:t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120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17:00Z</dcterms:created>
  <dc:creator>Машбюро ПОЧТА</dc:creator>
  <dc:description/>
  <cp:keywords/>
  <dc:language>en-US</dc:language>
  <cp:lastModifiedBy>Говорадло О.В.</cp:lastModifiedBy>
  <cp:lastPrinted>2019-06-26T21:28:00Z</cp:lastPrinted>
  <dcterms:modified xsi:type="dcterms:W3CDTF">2019-06-29T12:27:00Z</dcterms:modified>
  <cp:revision>3</cp:revision>
  <dc:subject/>
  <dc:title>Вик</dc:title>
</cp:coreProperties>
</file>