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1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утворення окружних виборчих комісій </w:t>
        <w:br/>
        <w:t xml:space="preserve">з виборів Президента України на чергових виборах </w:t>
        <w:br/>
        <w:t xml:space="preserve">Президента України 31 березня 2019 року  </w:t>
        <w:br/>
      </w:r>
    </w:p>
    <w:p>
      <w:pPr>
        <w:pStyle w:val="Normal"/>
        <w:spacing w:before="60" w:after="0"/>
        <w:ind w:firstLine="709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Розглянувши подання кандидатів на пост Президента України, зареєстрованих Центральною виборчою комісією, щодо кандидатур до складу окружних виборчих комісій з виборів Президента України на чергових виборах Президента України 31 березня 2019 року та додані до них документи, відповідно до частини третьої статті 2, пункту 2 частини четвертої статті 11, пункту 1 частини другої, частини третьої </w:t>
        <w:br/>
        <w:t xml:space="preserve">статті 13, частин другої – четвертої, шостої – восьмої, десятої, одинадцятої статті 23 </w:t>
      </w:r>
      <w:r>
        <w:rPr>
          <w:spacing w:val="-4"/>
          <w:lang w:val="uk-UA"/>
        </w:rPr>
        <w:t>Закону України "Про вибори Президента України", керуючись статтями 11 – 13,</w:t>
      </w:r>
      <w:r>
        <w:rPr>
          <w:lang w:val="uk-UA"/>
        </w:rPr>
        <w:t xml:space="preserve"> пунктами 5, 6 статті 18 Закону України "Про Центральну виборчу комісію", Центральна виборча комісія </w:t>
      </w:r>
      <w:r>
        <w:rPr>
          <w:rStyle w:val="StrongEmphasis"/>
          <w:lang w:val="uk-UA"/>
        </w:rPr>
        <w:t>п о с т а н о в л я є</w:t>
      </w:r>
      <w:r>
        <w:rPr>
          <w:rStyle w:val="StrongEmphasis"/>
          <w:b w:val="false"/>
          <w:lang w:val="uk-UA"/>
        </w:rPr>
        <w:t>:</w:t>
      </w:r>
    </w:p>
    <w:p>
      <w:pPr>
        <w:pStyle w:val="Style22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. Утворити окружні виборчі комісії з виборів Президента України на чергових виборах Президента України 31 березня 2019 року згідно з додатками 1 – 25.</w:t>
      </w:r>
    </w:p>
    <w:p>
      <w:pPr>
        <w:pStyle w:val="Style22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 Окружним виборчим комісіям </w:t>
      </w:r>
      <w:r>
        <w:rPr>
          <w:sz w:val="28"/>
          <w:lang w:val="uk-UA"/>
        </w:rPr>
        <w:t xml:space="preserve">з виборів Президента України поінформувати громадян про свій склад, місцезнаходження та режим роботи у визначений цими комісіями спосіб. </w:t>
      </w:r>
    </w:p>
    <w:p>
      <w:pPr>
        <w:pStyle w:val="Style22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 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Президента України. </w:t>
      </w:r>
    </w:p>
    <w:p>
      <w:pPr>
        <w:pStyle w:val="Style22"/>
        <w:spacing w:before="60" w:after="0"/>
        <w:ind w:firstLine="709"/>
        <w:jc w:val="both"/>
        <w:rPr/>
      </w:pPr>
      <w:r>
        <w:rPr>
          <w:sz w:val="28"/>
          <w:lang w:val="uk-UA"/>
        </w:rPr>
        <w:t xml:space="preserve">4. Цю постанову оприлюднити на офіційному веб-сайті </w:t>
      </w:r>
      <w:r>
        <w:rPr>
          <w:sz w:val="28"/>
          <w:szCs w:val="28"/>
          <w:lang w:val="uk-UA"/>
        </w:rPr>
        <w:t>Центральної виборчої комісії</w:t>
      </w:r>
      <w:r>
        <w:rPr>
          <w:sz w:val="28"/>
          <w:lang w:val="uk-UA"/>
        </w:rPr>
        <w:t xml:space="preserve">. </w:t>
      </w:r>
    </w:p>
    <w:p>
      <w:pPr>
        <w:pStyle w:val="Normal"/>
        <w:spacing w:before="6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</w: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>Т. СЛІПАЧ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Болтак Олександра Михайлівна, 1977 року народження –</w:t>
            </w:r>
            <w:r>
              <w:rPr/>
              <w:t xml:space="preserve">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омакіна Світлана Михайлівна, 198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Гончар Олексій Васильович, 1967 року народження –</w:t>
            </w:r>
            <w:r>
              <w:rPr/>
              <w:t xml:space="preserve">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Анатолій Сергійович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Катерина Владиславівна, 199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юк Юрій Володимирович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ліцький Михайло Петрович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вітлана Микола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г Васильович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тюр Роман Анатолій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сяк Павло Пилипович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ель Роман Олексій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дарко Юлія Микола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ська Вікторія Михайлівна, 198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ущак Наталія Миколаївна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язева Анна Володимирівна, 199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донський Олександр Володимирович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гур Роман Олександрович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ручко Олександр Іванович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батов Вячеслав Олександр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Віталій Олександ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вська Світлана Віктор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оволик Марія Євгенівна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юк Сергій Миколайович, 196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клюдов Вадим Леонід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Юлія Миколаї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оліта Ірина Ігор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ькін Юрій Володимир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юк Сергій Миколайович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дин Василь Васильович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йко Руслан Валерійович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ян Олег Петрович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Юрій Андрій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апова Ольга Олександр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іна Катерина Михайлі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га Валентина Івані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ікорська Людмила Володимирівна, 1969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днюк Оксана Миколаївна, 197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рач Оксана Михайлівна, 1985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яш Тетяна Володимир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нцаровський Сергій Володимир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іктор Володимирович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євик Володимир Володимирович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ович Володимир Дмитрович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юк Наталя Іванівна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стілін Олександр Олегович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шия Олександр Володимир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ків Валерій Василь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Тарас Павлович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ар Ольга Микола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ик Ганна Вікторі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Микола Іванович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Іван Андрій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наєв Валерій Олександрович, 198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Ірина Миколаї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ук Сергій Миколайович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-Горбачова Оксана Вікторі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дан Василь Васильович, 194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чук Ілля Федорович, 199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Богдан Євген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зинський Олег Іван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ан Валентина Андрії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єдзєвська Ксенія Віталіївна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мінська Любов Петрівна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ненко Ольга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юк Неля Демидівна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сіруб Анастасія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д Олена Васил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Сергій Петрович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лінчук Олена Григорівна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ортко Ангеліна Анатолії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ук Олександр Леонідович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ух Наталя Миколаївна, 1981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дунай Сергій Григорович, 1962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йда Оксана Андріївна, 1961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ійчук Ігор Михайл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чинський Ярослав Валерій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бильський Володимир Сергійович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дер Ігор Павлович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омол Олена Миколаї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годянська Людмила Іванівна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енко Вадим Михайлович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нсович Оксана Леонід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асиль Анатолій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нчук-Поліщук Ірина Анд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аш Артур Вікторович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юк Андрій Тимофійович, 198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усенко Юлія Юріївна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Володимир Іванович, 195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їн Ярослав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а Лєна Володимирівна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петан Ірина Іванівна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шик Анатолій Павл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ська Валентина Миколаї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ода Олександра Леонідівна, 198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ег Степан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ьга Степан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к Олена Іван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нько Олександр Михайлович, 198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янюк Наталія Іван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енко Людмила Борисі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фєєва Галина Володимир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н Євген Олександрович, 198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мочка Іван Василь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ич Інна Юріївна, 1967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тверик Ольга Никифо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та Лариса Микола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ифорук Тетяна Володими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ачик Віталій Олексійович, 194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ук Тетяна Володими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ултанов Олександр Наілович, 1983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лагута Людмила Семенівна, 196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Мельник Галина Степанівна, 1962 року народження –</w:t>
            </w:r>
            <w:r>
              <w:rPr/>
              <w:t xml:space="preserve">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чина Надія Автономівна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гас Ярослав Григо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цька Ольга Миколаївна, 198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юк Тетяна Михайлівна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Роман Роман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ловська Любов Олександ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марник Валентина Іван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Світлана Володимирі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чук Олена Олександрівна, 197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кіна Людмила Андрії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мух Віталій Василь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іков Анатолій Федорович, 194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жицька Оксана Віктор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екот Андрій Леонід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ар Тетяна Романівна, 199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овцева Вікторія Володимирівна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уш Людмила Василівна, 195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ва Валентина Михайлівна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Людмила Йосип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Таїсія Йосипі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їв Олександр Орест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енко Наталія Віталіївна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ва Євгеній Ярославович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альніцька Любов Сергіївна, 199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ська Інна Сергії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чук Антон Анатолійович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бережська Світлана Іван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валюк Тетяна Миколаї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аєва Неля Вадимівна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асюк Валентина Олексі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манець Дмитро Іларіон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Ларис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щук Олег Володими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ущук Тетяна Олексіївна, 1965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х Світлана Анатоліївна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ісілевич Анатолій Федорович, 1951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ишена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ишена Тетяна Володими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Олена Антон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Віктор Іванович, 195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 Валентина Петрівна, 197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дуліна Марія Валентинівна, 198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ков Руслан Петрович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кова Алла Миколаївна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 Андрій Андрій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Анатолій Борисович, 194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цул Іван Володимир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кель Микола Андрійович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итко Ірина Володимирівна, 199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Олена Миколаївна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ер Віталій Василь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чук Оксана Вікторівна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ко Наталія Василівна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шевський Дмитро Володимирович, 198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ен Володимир Володимирович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Тетяна Васил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купка Ірина Олександрі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доба Іван Петрович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доба Казимир Леонідович, 194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ковський Віктор Віктор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вой Богдан Олегович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андиш Володимир Петрович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ельовський Ігор Михайлович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хлова Лариса Олександрі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тверіков Віктор Сергійович, 196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Юрій Михайлович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варук Павло Леонід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ик Вячеслав Петр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ько Володимир Іван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щенко Людмила Валеріївна, 1987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удіна Алла Андріївна, 199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раченко Олег Владиславович, 197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кумов Віктор Опанасович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севич Світлана Іван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ий Анатолій Миколайович, 198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одюк Ніна Іванівна, 193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вазюк Ольга Юрії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евич Федір Васильович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омова Марія Пет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хтярук Євгеній Олександрович, 199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Людмила Володимирівна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ар Орися Михайл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ваковський Костянтин Сергійович, 197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Віктор Василь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ний Андрій Іронійович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аксим Олександ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лентьєв Валерій Дмитрович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йко Галина Василі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кіна Вікторія Вікторі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жньовська Надія Іванівна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шевська Любов Петрівна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сарська Інна Миколаї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тя Вікторія Петрі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рцхалава Дмитро Володими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арчук Оксана Михайлі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чан Валентина Віктор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 Олександр Василь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мбовецька Олена Євтихіївна, 195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чова-Гончарук Ганна Федор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Алла Вікторі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 Микола Володимир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Олена Анатолії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жняк Олександра Миколаївна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ик Євгеній Петр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енко Олександр Вікторович, 198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оря Андрій Миколайович, 1976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банчук Володимир Олексійович, 1953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нюк Михайло Вітал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а Наталія Григо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чук Яна Володимир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нчик Василь Микола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енко Віра Леонтіївна, 195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гівська Ірина Євген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юк Микола Олександрович, 199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юк Олександр Іван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бченко Вероніка Юріївна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к Жанна Борис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гдій Таїсія Олексіївна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ецька Олександра Івані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к Любов Степанівна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оть Володимир Федор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Володимир Анатолійович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ська Ірина Антон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нхін Олександр Сергійович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енко Юрій Данилович, 195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ець Вікторія Тіборівна, 198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шак Іван Василь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Наталя Анатолії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рук Римма Юхим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Євген Анатолій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жичук Михайло Володимирович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нько Ольга Миколаївна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Тетяна Іванівна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Людмила Андріївна, 195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а Світлана Степанівна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ар Юлія Михайлі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ула Анна Володимирі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Віталій Вячеславович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енко Євген Іван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й Ярослав Володимирович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ко Світлана Опанасії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Шувакін Костянтин Сергійович, 1982 року народження – </w:t>
            </w:r>
            <w:r>
              <w:rPr/>
              <w:t>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аниленко Людмила Василівна, 1993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Животун Яна Іванівна, 199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щук Олександр Сергійович, 199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нко Ольга Степан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а Лілія Альберті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нарчук Сергій Михайл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ст Тетяна Сергії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Галина Павлівна, 195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шневський Олександр Геннадійович, 199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овська Алла Андріївна, 195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ьчук Олена Анатолії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ько Світлана Григор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юк Валерій Дмитр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дик Оксана Василівна, 199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Любов Євгенії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Ярослава Васил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Наталія Васил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пко Алла Володими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ящук Світлана Івані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ський Володимир Борисович, 197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нюк Віктор Дмит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овська Лариса Олександрівна, 197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отник Вячеслав Петрович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Юрій Володимир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ова Лідія Григорівна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ський Михайло Прокоп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Наталя Пет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Ілона Олександр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шевська Ольга Миколаї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Людмила Олексіївна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льора Віктор Петрович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Світлана Пет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ова Алла Юр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чук Олександр Іван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цов Олександр Михайлович, 197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s1"/>
      <w:bookmarkStart w:id="2" w:name="s1"/>
      <w:bookmarkEnd w:id="2"/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bookmarkStart w:id="3" w:name="_GoBack"/>
      <w:bookmarkEnd w:id="3"/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Іванюк Оксана Петрівна, 1983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щенко Володимир Миколайович, 198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митрук Ірина Анатоліївна, 198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Ірина Микола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чук Василь Васильович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ушневська Тетяна Петр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ньков Олександр Віктор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 Олександр Миколайович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нигора Олександра Михайлівна, 195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юк Олена Олександрі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ндис Сергій Ігорович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шкевич Роман Володими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юк Володимир Володимирович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обінов Валерій Ваніфатович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юк Галина Степанівна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ічек Денис Анатолійович, 198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чук Юлія Юріївна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Ірина Микола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тач Оксана Святослав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ніч Андрій Олександр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х Валентина Степанівна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ашук Галина Пилипівна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юк Роман Юрій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усевич Микола Володимирович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айовський Петро Павл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опчук Яна Віталії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ащук Наталія Петрі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к Ірина Клим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тачало Катерина Сергіївна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 Анна Костянтин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арєва Ірина Валері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севич Олег Олексійович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шій Світлана Володимирівна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йчук Дмитро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хальова Лариса Микола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пич Світлана Олександрівна, 1944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азарук Оксана Петрівна, 196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руцька Раїса Михайлівна, 1951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 Валентина Івані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Людмила Володимирівна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Тетяна Степан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ковська Надія Мирослав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вринюк Наталія Юріївна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тульєва Людмила Йосипівна, 194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емчук Марія Іван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усь Галина Анатоліївна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ьовата Вікторія Вікторі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ога Георгій Олександр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ков Михайло Павлович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юк Любов Феодосіївна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на Іван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Дмитро Павлович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овик Микола Якович, 195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Жанна Олегі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ренко Юрій Юрі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ук Юлія Олександ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Ярослава Миколаївна, 194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ій Ольга Миколаївна, 199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гудіна Світлан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ймак Іван Ананій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о Олена Євгенії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Ірина Валерії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яшенко Валентина Вадим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алюга Ірина Миколаї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рещенко Наталія Леонід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щук Ніна Йосип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ич Тетяна Петрі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Віталій Юрійович, 197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Катерина Пет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Людмила Васил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нюк Наталія Богдан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ленська Людмила Володимирівна, 1978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дік Костянтин Іванович, 196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Усатенко Микола Миколайович, 1957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ндрощук Людмила Олександрівна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уш Олена Віктор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ць Сергій Василь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чук Світлана Степан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чик Василь Лаврентій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ий Ігор Микола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чин Наталія Іван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дюк Олена Миколаївна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Тетяна Анатоліївна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Анна Миколаївна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горанець Тетяна Каленик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енікова Ірина Микола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итюк Лариса Миколаї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ьчук Олена Вікторівна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ук Світлана Миколаївна, 196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ко Віра Які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нкевич Тетяна Анатолії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чман Галина Юрії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Роман Іванович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ксенюк Євген Володимирович, 194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щук Ігор Іван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Марія Михайлі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ницька Ганна Ананії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ітюк Сергій Олександ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хорська Людмила Севастянівна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ь Світлана Васил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Світлана Володимирівна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цюк Юрій Віталій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ніков Андрій Анатолій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кашин Андрій Володимирович, 197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йда Галина Володимир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Тетяна Василів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Ірина Віталіївна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люсар Максим Сергійович, 199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уз Юлія Олександрівна, 1992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Саханюк Світлана Адамівна, 1961 року народження –</w:t>
            </w:r>
            <w:r>
              <w:rPr/>
              <w:t xml:space="preserve">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ьомова Анна Сергіївна, 198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чук Костянтин Євгеній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цька Анна Володимирівна, 199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цев Леонід Євгенійович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тульєва Оксана Анатолі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га Юрій Василь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Євгенія Васил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юк Майя Миколаї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йло Тамара Григо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енко Іванна Віктор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хновська Ольга Олександр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ега Ігор Сергійович, 199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лока Світлана Миколаївна, 195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аль Надія Григорівна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меть Ірина Ярославівна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охов Роман Андрійович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анда Оксана Михайл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сак Федір Миколайович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шук Андрій Іван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юк Віктор Михайл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сковець Андрій Володимир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сюрко Богдан Василь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лярчук Роман Ярослав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ишко Галина Тарас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евако Світлана Олексіївна, 195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нурко Олександр Олександр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енюк Надія Васил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кіна Ангеліна Миколаївна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жко Іва Юр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Лілія Миколаї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лярчук Олена Валерії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упчук Михайло Михайл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Тарас Ігорович, 198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юк Алла Аркадіївна, 196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твєічева Алла Яківна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Хильчук Олег Іванович, 197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канюк Леонід Михайлович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цеховський Віктор Станіслав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дюк Людмила Андрії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ова Марія Віталіївна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Світлана Сергії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ючик Ігор Андрі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сько Людмила Миколаївна, 194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чук Оксана Михайлівна, 197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макін Микола Валентин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ндзюк Петро Олексійович, 195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евич Любов Дмитрівна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Іванна Михайлі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юк Андрій Павлович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юк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ук Лідія Кузьмівна, 196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ук Олександр Іванович, 196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Володимир Панасович, 195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кидюк Микола Василь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Олександр Олександрович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юк Іванна Юрії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Ніна Наум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чковський Микола Васильович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Валерій Ростислав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ютіна Людмила Олександр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юк Людмила Леонід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прунюк Леонід Іванович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ов Валентин Олександр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лінтич Володимир Степанович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люк Володимир Олександрович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юк Галина Івані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ота Руслан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к Наталія Антонівна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ошик Оксана Віталіївна, 199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уб Аліна Леонідівна, 1991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корешко Павло Миколайович, 1990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скун Ірина Вікторівна, 1968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хіна Раїса Олександрівна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вітлана Вікторі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пайца Катерина Леоніді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дак Ірина Микола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жа Інна Анатоліївна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їка Ігор Володимир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мовець Марина Семенівна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ін Михайло Васильович, 195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фанова Лілія Миколаї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аса Катерина Анатолії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щенко Кіра Миколаї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Владислав Анатолійович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Іван Юрійович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здрань Максим Олександр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льований Юрій Іван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менова Олена Василівна, 194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ющова Наталія Олексії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Олена Ів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ь Катерина Євгеніївна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родська Світлана Василівна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хвалов Андрій Анатолі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Роман Олександрович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іков Євгеній Володимирович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яник Олександр Васильович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енко Дмитро Олександрович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ик Людмила Василі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Віра Івані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ій Олександр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лімон Тетяна Володимирівна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чатрян Аревік Сосіко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уда Олександр Петрович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га Вікторія Серг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ачатрян Ельміра Ашотівна, 1961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вдєєнко Валентин Володимирович, </w:t>
              <w:br/>
              <w:t>1959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лініна Марина Сергіївна, 1978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фьорова Тетяна Миколаї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афова Тетяна Євгені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діна Наталя Анатоліївна, 195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шапка Олександр Віктор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а Оксана Валерії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Олександр Борисович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нська Наталія Петрі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инський Євгеній Вадим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кова Наталя Анатолії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ленко Кирило Віталій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ражевська Аліна Сергі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-Биканова Вікторія Євгенівна, 197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ічко Василь Антонович, 195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ін Надія Іван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тєва Наталія Юріївна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юкова Дар’я Олександр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лко Ганна Іван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асян Геворк Альбертович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вчан Світлана Вікторі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кко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Вячеслав Володимир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тупа Володимир Іванович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Дмитро Олександрович, 199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Лариса Сергіївна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ьна Вікторія Миколаї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пільняк Антон Володимир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нов Сергій Віталій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Микита Олександрович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Дмитро Володимир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сенко Руслан Ігорович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Олександр Олександр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бук Марина Володими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Василенко Лариса Миколаївна, 1966 року народження – </w:t>
            </w:r>
            <w:r>
              <w:rPr/>
              <w:t>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сюк Роман Васильович, 199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чер Тетяна Сергіївна, 1981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адим Іван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дмєдєв Віталій Леонід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єніна Олена Микола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анський Олександр Леонід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йков Ігор Володимир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аєв Станіслав Олег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инська Олена Олександ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ельова-Михайленко Вікторія Юр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Людмила Миколаївна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ченко Марина Святослав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лексій Ігорович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 Наталія Іван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мановська Наталія Василівна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женко Галина Петрі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лащенко Анна Юр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авський Юрій Станіславович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Ігор Серафимович, 194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іненко Євгенія Сергіївна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ічай Алла Іван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ян Ілля Денисович, 200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иленко Олексій Леонідович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ютін Євген Ігорович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ірнова Дар’я Валеріївна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сельська Ольга В’ячеславівна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шина Яна Володимирі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Катерина Олександрівна, 198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Максим Валерійович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уторська Людмила Миколаї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п’ятов Станіслав Володими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 Ігор Олексій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Роман Олександр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енко Олена Олексії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боль Олександр Олександрович, 1984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мак Святослав Ілліч, 1984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йжевський Євгеній Павлович, 1951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цький Ілля Сергійович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ій Тетяна Сергіївна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ік Геннадій Дмитрович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Світлана Іван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Юрій Іван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ревич Наталія Володимир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Ольга Юріївна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Гліб Борисович, 198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янська Галина Вікторівна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Сергій Олександрович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оєва Ніна Олександр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Віра Іванівна, 195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чек Валерій Павл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Олександр Олександр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шов Роман Юрій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а Олена Леоніді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чман Віктор Володимир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іч Микола Григор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юк Артем Костянтин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ук Юлія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Наталія Володими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р Віталій Іванович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ельникова Інна Юрії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ко Дмитро Юрійович, 199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х Ганна Олександ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узеров Анатолій Костянтинович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птяр Марина Віктор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рина Тетяна Івані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адим Порфирійович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ндрик Анатолій Миколай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Олена Валеріївна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лова Наталія Олексіївна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брін Зоряна Вікторівна, 1984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макова Надія Юріївна, 1978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Романенко Дар’я Миколаївна, 1991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Ілона Віталіївна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нова Марія Вячеславівна, 199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баш Мирослава Олександрівна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Ірина Михайлівна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орностаєва Марина Юрі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руба Ольга Григор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Андрій Олекс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обрянський Павло Василь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Іноземцев Дмитро Григорович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вятковська Ірина Віталіївна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озлова Ольга Євгенівна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панєв Сергій Юрій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ежнєва Тетяна Миколаї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Анатолій Олександрович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еркулова Ольга Олександр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Огінський Богдан Олегович, 198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анасюк Олексій Олександр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етруш Олександр Вадим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оляренко Володимир Миколай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менов Максим Вікторович, 197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реда Галина В’ячеслав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оболевський Сергій Сергі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Наталія Михайлівна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олодимир Миколайович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жва Віктор Іванович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узерова Наталія Бадмаївна, 195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пур Денис Андрійович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ець Вікторія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енко Борис Валерій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даков Вадим Валентин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ка Наталія Євген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инецький Ігор Володимирович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ирошниченко Олег Костянтинович, 1980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Цуман Тетяна Миколаївна, 1957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вторацький Олександр Миколайович, 1979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андров Олександр Миколай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аніна Марина Пет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кут Олена Іванівна, 196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гута Аксинія Анатоліївна, 196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Борис Олександрович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енко Вячеслав Вікторович, 194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венко Володимир Сергійович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венко Ліоліна Михайлівна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докимова Олена Анатоліївна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вонос Тетяна Миколаї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ченко Наталя Віктор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овець Володимир Михайл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ушко Микола Миколай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Дмитро Вікторович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шук Антон Юрійович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нос Сергій Миколай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 Володимир Валерійович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Ірина Анатолії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ус Ірина Генадіївна, 197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Олег Олександрович, 193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Юрій Михайлович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Вікторія Іванівна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чук Святослав Володимир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Анатолій Андрійович, 195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борська Неля Пет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ко Юрій Олексійович, 195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жикурка Віктор Сергій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ьора В’ячеслав Олександ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лод Олександр Едуардович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івань Наталія Володимирівна, 197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ікавий Павло Миколайович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Вікторія Іван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енко Надія Олександрі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Литвиненко Наталія Леонідівна, 1965 року народження –</w:t>
            </w:r>
            <w:r>
              <w:rPr/>
              <w:t xml:space="preserve">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рішня Ганна Анатоліївна, 1982 року народження – від кандидата на пост Президента України Добродомова Д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єнова Галина Володимирівна, 1960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ієва Людмила Миколаївна, 197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Олена Георгіївна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нко Тетяна Миколаївна, 196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карева Олена Василі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в Дмитрій Сергій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кута Інна Миколаї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ькович Лариса Василівна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туля Світлана Василівна, 195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а Наталія Леонідівна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ина Ольга Станіславі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Олександр Євген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Анатолій Іван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ченко Юрій Федор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ьченко Світлана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аліані Натела Юрії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ак Валерій Іван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єв Микола Микола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ючкова Наталія Володимирі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ідь Михайло Іванович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Ольга Микола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янова Маргарита Миколаї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Таїса Петрівна, 194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Світлана Володимирівна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ощук Валентина Гаврилі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денкова Наталія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енко Юлія Анатоліївна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лєнцева Євгенія Валентинівна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сенко Ольга Микола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ангулов Артем Олег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олова Наталія Едуард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тонюк Костянтин Михайлович, 199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чатрян Ара Армен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Кирило Олександр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ьга Миколаївна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влючик Ольга Олегівна, 1992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абанова Тетяна Сергіївна, 198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Нагибіна Галина Олексіївна, 1950 року народження – </w:t>
            </w:r>
            <w:r>
              <w:rPr/>
              <w:t>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єєва Віта Анатолії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ов Михайло Юрій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ославський Андрій Сергій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паєва Ірина Анатолії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инський Ігор Іванович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кова Катерина Володимирівна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адей Тетяна Володимирівна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мятов Костянтин Миколай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іненко Тетяна Леонідівна, 197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тько Олексій Павлович, 195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енчук Андрій Пет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тишева Олена Василівна, 194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шерстий Юрій Миколайович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ляк Дмитро Іванович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 Юрій Миколай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Ірина Анатоліївна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жигай Катерина Іван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Світлана Лукиніч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Михайло Іванович, 193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Тетяна Михайлівна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шевська Людмила Григ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карпова Катерина Петрі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тольник Ірина Івані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ович Валентина Олександрі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зик Олександр Йосипович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ук Віктор Володимирович, 196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а Наталя Юріївна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ьодкіна Ілона Віталіївна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ткіна Любов Васил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Дмитро Вячеслав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ець Дмитро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ахіна Людмила Вікторі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тник Олена Дмитрівна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діна Любов Антон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 Дмитро Васильович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мізов Кирило Євгенович, 1988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устовіт Андрій Миколайович, 198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орошенко Олександр Миколайович, 1982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кмурзін Юлія Сергіївна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юкова Наталія Вячеслав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Олена Олександрівна, 199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гаков Віталій Сергій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чко Людмила Олексії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паєва Марія Георгіївна, 195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ьченко Ірина Володимир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бородько Дмитро Олександрович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біцький Юрій Олександрович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лай Тетяна Віталії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йнега Юлія Андріївна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унова Олена Валер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ель Ніна Володимирівна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зний Ігор Петр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Василь Адамович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Юрії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якова Світлана Юрії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кова Євгенія Олександр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єць Олександр Костянтинович, 196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іна Наталя Геннадіївна, 198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Ірина Вікторівна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ляк Ілля Дмитрович, 199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єдвєдєва Олена Борис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а Ольга Ігор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тятько Ірина Георгі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хорович Любов Миколаївна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Вячеслав Олександрович, 199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ніченко Наталія Володими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Наталія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юк Віталій Іван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цький Володимир Володимир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а Тетяна Анатоліївна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убульський Вадим Вячеслав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ольба Олена Олегівна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Сергій Олександр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щ Олексій Миколайович, 1971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встенко Марина Борисівна, 1985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убенко Наталя Вікторівна, 1971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т Любов Миколаї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зова Ірина Володимирівна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рименко Микола Григорович, 195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ьченко Анна Тихонівна, 194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жов Володимир Іван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жель Оксана Михайл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Євген Георгій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ба Олена Олександр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єв Андрій Анатолій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Інна Іванівна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Лариса Дмитрівна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Ірина Василівна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ш Олександр Олександрович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усенко Даниїл Юрійович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Георгій Ігоревич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ьга Олексії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 Ігор Юрійович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ухно Олена Чінгісовна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ксандр Степанович, 195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на Володими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аш Інна Вікто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Юрій Миколай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 Валентин Валентинович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алій Олена Василівна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кова Олена Миколаївна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єєнков Олександр Юрій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а Єлизавета Олександрі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Лариса Віктор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лятник Олена Василівна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ова Софія Іван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Світлана Іванівна, 194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алентина Романівна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ягнирядно Любов Іванівна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бриков Микола Леонідович, 195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ляр Дмитро Анатолій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гаєв Петро Юрій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яшенко Алла Григорівна, 195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рініна Ганна Вікторівна, 1991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тинка Оксана Василівна, 1969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деберя Ірина Вадимівна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в Микола Федор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а Ольга Микола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сак Володимир Михайл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воронський Олександр Сергій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манович Вікторія Володимирі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Ганна Григорівна, 194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Марина Миколаї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іхута Маргарита Едуард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лабо Юлія Олегівна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ть Ніна Федорівна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ський Олег Геннадійович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патка Тетяна Володими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андін Данило Олександр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шенко Наталія Анатолії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Віта Григор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інчик Дмитро Микола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ян Людмила Ілл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чко Яна Олександрівна, 198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гачов Олександр Олексійович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акова Олена Петрі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ієнко Валентина Григор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Геннадій Миколайович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Олександр Михайлович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усіч Едуард Віталій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а Ганна Вадимівна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енко Людмила Миколаївна, 197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івська Віра Павл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алов Владислав Володимирович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тя Валентина Дмитр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льман Наталія Василівна, 195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бедєв Олександр Олексійович, 199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зол Марина Сергіївна, 1974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твєєва Ольга Олександрівна, 1980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 Тетяна Григорі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чко Юлія Сергіївна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а Наталія Іван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щенко Світлана Павл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юк Світлана Сергіївна, 196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янко Олександр Володимир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 Альона Ігорі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докимов Павло Сергій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ужина Вікторія Юрії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андр Віктор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Дар’я Ігор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Крістіна Володимирівна, 199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ченко Марина Павлівна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чак Дмитро Володимир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єцова Арина Василі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ов Євген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ова Аліна Олександрівна, 199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Сергій Володимирович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єїна Світлана Анатоліївна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Руслан Юрійович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ьчак Тетяна Володимирівна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іна Ольга Олександрі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ова Ірина Анатолії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Віталій Борисович, 198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ушкін Андрій Андрійович, 197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єєнко Валерій Петр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а Марія Михайл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ей Віталій Іванович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ькова Зінаїда Павлівна, 194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Марина Вікто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ова Любов Якимівна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чук Людмила Валентинівна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знєцова Наталія Євгенівна, 1966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іщенко Людмила Іванівна, 196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ронькіна Світлана Володимирівна, 196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каров Дмитро Михайлович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єва Світлана Олександрі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тир Ольга Миколаї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ка Надія Андрії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желя Ганна Олексії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ович Тетяна Анатоліївна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ль Анастасія В’ячеславівна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енко Дмитро Григор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зна Світлана Володимир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Дмитро Федорович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гіна Світлана Валерії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на Михайлівна, 194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Ірина Анатолії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Валентин Михайлович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ендант Любов Іванівна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ова Марина Гаральд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ренко Надія Ігор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марь Валентина Андріївна, 193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унський Віталій Василь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яраш Світлана Вікторівна, 197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кієнко Володимир Федотович, 194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мятченко Наталя Андрії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токіна Тетяна Іван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лях Валентина Миколаївна, 195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ядков Віталій Борис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уненко Олександр Петр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й Сергій Борисович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онова Світлана Володимирівна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ченко Володимир Олександр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Людмила Сергіївна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енко Валерія Валерії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жва Валентина Васил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хова Любов Івані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</w:t>
            </w:r>
            <w:r>
              <w:rPr>
                <w:spacing w:val="-4"/>
              </w:rPr>
              <w:t xml:space="preserve"> Кравченко Антон Анатолійович, 1985 року народження –</w:t>
            </w:r>
            <w:r>
              <w:rPr/>
              <w:t xml:space="preserve">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обрецова Тетяна Григорівна, 1969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акрапас Наталія Петрівна, 1973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мова Марина Дмит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уков Анатолій Васильович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а Ірина Олександрі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шкевич Артем Миколайович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дміцький Олександр Валентин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акова Тетяна Федор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ецов Володимир Валентин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доя Ігор Олексійович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Юлія Анатол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еринка Сергій Микит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Михайл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ць Інна Іван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снікова Тетяна Олег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польська Світлана Володимирівна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гут Микола Миколай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ш Олександр Павлович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па Михайло Зіновій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н Ірина Миколаївна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ська Катерина Миколаївна, 198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кіна Вікторія Володими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Олександр Володими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Юлія Володимир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оєв Руслан Наріманович, 199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асенко Анатолій Іванович, 195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ога Ігор Петрович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вовар Владислав Володимир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альська Наталія Миколаївна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енко Надія Юрі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някова Анастасія Сергії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Олександр Костянтинович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брикова Зінаїда Іванівна, 195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аш Євгенія Лук’янівна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ковний Олександр Володимирович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Наталія Федорівна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єва Ніна Олександрівна, 1987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таніна Світлана Олександрівна, </w:t>
              <w:br/>
              <w:t>194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Агеєв Володимир Іванович, 1952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хипова Олена Заха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афова Валентина Павл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ріков Сергій Сергійович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Леонора Іванівна, 193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єва Олена Анатоліївна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щук Вікторія Володимирівна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ов Михайло Михайлович, 194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ьова Наталія Василівна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мляний Сергій Володимир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мієнко Олена Віктор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ов Юрій Михайл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панієць Юлія Єгорівна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Євгеній Іванович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та Павло Павлович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інський Сергій Анатолій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Вікторія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ик Любов Олександрі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щан Максим Костянтин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икола Іванович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Наталія Василівна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Єгор Андрійович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зольф Любов Пет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ебенько Вікторія Вікто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янко Тетяна Петрі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йчинова Олена Олександрівна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мезок Юрій Петрович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ина Антоніна Ростислав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Ігор Васильович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енюк Сергій Володимирович, 196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ий Олексій Микола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ова Наталія Олег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Валентина Сергії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десенко Данило Віталійович, 199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рецький Сергій Якович, 197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еличко Олександр Сергійович, 1995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гафонова Світлана Євгенівна, 197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нова Лідія Іванівна, 195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тура Ігор Анатолійович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дюгін Богдан Борисович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усова Тетяна Костянтин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Лариса Миколаївна, 196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Світлана Володимирівна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січ Володимир Васильович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’юненко Ірина В’ячеславі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 Віталій Олексі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їка Ірина Миколаївна, 197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ук Віктор Костянтинович, 195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єлєніна Євгенія Володимир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оль Олена Арсентії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ан Ілля Віталій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іченко Галина Пет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Олександр Григорович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ч Наталія Дем’ян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уждіна Ірина Віталії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хтєрєв Ігор Євгенійович, 196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хуренко Антон Юрій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инський Денис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рид Світлана Борис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Микола Іван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довник Володимир Володимир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чай Вячеслав Павл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Яна Вікто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губ Вадим Валентин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енко Валентина Олексії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ін Іван Володимирович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Рябцева Валентина Григорівна, 1952 року народження – </w:t>
            </w:r>
            <w:r>
              <w:rPr/>
              <w:t>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денко Олена Олександрівна, 1983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дінцева Ніна Іванівна, 195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к Олександра Олександрівна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Світлана Миколаї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Сергій Вікторович, 196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чина Світлана Станіславі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арська Вікторія Леонід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вк Тетяна Олександрівна, 195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ик Володимир Віктор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дзовська Тамара Леонідівна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ш Богдан Едуард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твянський Олег Григорович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шковська Лідія Михайл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брін Віталій Павлович, 197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пішева Людмила Павл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евський Геннадій Сергій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ченко Софія Андріївна, 199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Анатолій Федорович, 195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оєць Людмил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ійко Сергій Михайлович, 197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юба Олеся Олександр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Сергій Іванович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ка Валентина Володими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Віталій Іванович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кевич Олена Миколаї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Ксенія Олександрівна, 198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Сергій Євгеній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Світлана Анатолії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ьора Лариса Олександрі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цура Тимофій Олегович, 199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ов Володимир Володимирович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ова Любов Володимирівна, 199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вко Юлія Павлівна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идкий Ігор Миколайович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Шафоростова Ольга Олексіївна, 1975 року народження –</w:t>
            </w:r>
            <w:r>
              <w:rPr/>
              <w:t xml:space="preserve">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нькевич Інна Миколаївна, 198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тенко Лілія Анатоліївна, 1970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рук Ірина Петрі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сак Людмила Федо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ань Ольга Васил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Нелля Миколаї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ина Олена Володимир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Тетяна Андрії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аєва Ольга Василівна, 198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ченко Сергій Андрій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єйка Віталій Сергійович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єйка Іван Сергій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Наталія Іван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ов Юрій Володимир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ошеєнко Валерій Олексійович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енко Людмила Миколаївна, 197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ова Галина Миколаївна, 197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гініч Надія Олександрівна, 198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а Неля Іванівна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льченко Лілія Вікторівна, 196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сянникова Галина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йнікова Лілія Василі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ницька Юлія Сергіївна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Світлана Олександрівна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ченко Андрій Миколай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Ганна Сергії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якова Олена Михайлівна, 195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Сергій Вікторович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єнко Наталія Олександрівна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 Павло Анатолій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іданов В’ячеслав В’ячеславович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Світлана Петрівна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ліменко Аліна Володимирівна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пак Артур Юрій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рсов Павло Никанор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ранцузов Олександр Олександ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Денис Леонідович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рткова Марина Василівна, 1977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олотарьов Григорій Васильович, 195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бізєва Олена Вікторівна, 1954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таманченко Андрій Валерій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рівська Антоніна Юріївна, 197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жик Оксана Володимирівна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лошенко Вадим Вікторович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Василь Іванович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ксандр Вікторович, 199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ошин Олександр Іванович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жєєва Тетяна Юрії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ушка Олександр Іванович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ов Віктор Васильович, 1951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ворун Раїса Анатолії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дзенко Світлана Геннадіївна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ика Галина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ник Ольга Васил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Олена Іванівна, 196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в Олександр Олександр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падня Інна Анатоліївна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а Володимир Якович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бан Ігор Олекс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но Антоніна Олександрівна, 195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ла Дмитро Сергійович, 200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Ірина Анатоліївна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сечко Андрій Іванович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ова Галина Василівна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Галина Григорівна, 195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Павло Володимирович, 199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уденко Любов Леонід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Ольга Миколаї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фонов Валерій Єгорович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єнко Неля Петр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а Юлія Анатолії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ов Сергій Анатолійович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таринов Сергій Йосипович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ов Олексій Юрійович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Олексій Сергійович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Світлана Олександрі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гай Емілія Казимирівна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лещенко Дар’я Миколаївна, 199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ернявська Любов Петрівна, 1953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алтян Олег Сергійович, 197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зулін Олег Анатолій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губенко Валерій Валентинович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ссарабов Дмитро Леонід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нець Аліна Ігорівна, 199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Дмитро Валерійович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Михайло Миколай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бський Микола Микола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чинська Інна Миколаї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єєва Алла Геннадіївна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ляков Олександр Вікторович, 196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городній Олег Миколайович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ірака Тетяна Павл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кова Людмила Миколаївна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берда Микола Михайл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Сергій Іван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мирин Олександр Павлович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ян Андрій Пет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ецький Андрій Сергійович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Наталія Євгенівна, 197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’янов Василь Трохимович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ова Лілія Анатолії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юшина Любов Сергіївна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Оксана Миколаї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тахія Ольга Віктор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а Надія Миколаї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года Ірина Геннаді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енко Галина Григорівна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Інна Вікторівна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іч Лілія Леонідівна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Владислав Сергійович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Олена Іго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дняк Тамара Миколаї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набаш Сергій Пантелій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ова Луіза Володимирівна, 199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Андрій Василь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 Геннадій Юрійович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орощук Ольга Ігорівна, 1985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алугін Ілля Павлович, 1981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акалов Юрій Вікторович, 197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осов Валерій Леонідович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як Ігор Георгій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козова Ірина Леоніді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зін Павло Анатолій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Катерина Олександрівна, 194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ета Іван Миколайович, 195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арчук Станіслав Миколайович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бня Ольга Анатоліївна, 1971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гань Олександр Олександрович, 196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я Світлана Івані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слона Вікторія Миколаї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Тетяна Вікторівна, 196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угін Павло Михайл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єєва Євгенія Борисівна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ков Олексій Ігорович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кова Аліна Володимирівна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ичев Антон Вікто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гієва Марина Мутієвна, 197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Ганна Павлі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рова Нелля Іван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щебний Ігор Георгій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ємцова Анна Андрії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іктор Іван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Олена Веніаміні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ибайло Володимир Олексійович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Ігор Володимирович, 195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Олександр Олександр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иціна Наталія Борисі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мянцев Олександр Миколайович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ков Віталій Юрій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тюшев Артем Миколайович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фієнко Олена Євген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цько Анатолій Іванович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амченко Роман Романович, 198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моргун Олег Петрович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ило Оксана Вадимівна, 197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рус Ірина Миколаївна, 196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хова Вікторія Володимирівна, 1984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акумова Олена Анатолії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цева Олена Михайл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а Ольга Сергіївна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божний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а Світлана Олександрі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Геннадій Віктор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уцький Валентин Митрофан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сак Євген Анатолійович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вайло Світлана Анатолії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гайов Микола Іванович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уцька Алла Григорівна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осюк Олена Олександрі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ьков Сергій Валерійович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ик Тетяна Павлівна, 199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рейська Юлія Михайлівна, 197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тушенко Дмитро Миколайович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ємєєв Михайло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арза Микола Андрій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кіна Олена Анатоліївна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лія Вячеславі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ов Василь Ростислав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Лідія Василівна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та Юрій Володимирович, 1946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тіна Олена Анатолії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кошкур Зінаїда Григорівна, 194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мчак Юлія Миколаї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аков Володимир Володимир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аркова Олена Анатолії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ворознюк Геннадій Борис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воненко Михайло Миколайович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ченко Марина Олександр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вокоз Ігор Андрій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енко Дмитро Олександрович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алко Тетяна Михайлі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я Ольга Анатолії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лова Вікторія Олександрівна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рутнік Геннадій Олександрович, 196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дзенко Дмитро Григорович, 1973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слій Наталія Володимирівна, 195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інова Лариса Анатоліївна, 1965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а Вікторія Миколаї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рука Олена Миколаї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варенко Сергій Віктор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нник Ольга Васи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Ірина Михайлівна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нжа Любов Олексіївна, 195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нтюк Світлана Павлівна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асевич Олена Валентинівна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ець Максим Олег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Петро Іванович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шкевич Едуард Едуардович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Олександр Микола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ій Олександр Анатолійович, 198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вагольська Аліна Валеріївна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лий Олександр Олександрович, 199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ксандр Анатолій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ій Олександр Віктор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ова Інна Васил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нова Олена Григор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ов Михайло Володимирович, 198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ферчук Олексій Володимирович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ій Володимир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Павло Олександрович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скурова Ірина Петр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зікова Інна В’ячеславі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шетняк Марина Васи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зонова Любов Григорівна, 195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ач Ірина Олег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рщ Сергій Юрійович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лін Сергій Федор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арженюк Андрій Олександрович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ірко Олег Євгенович, 199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щенко Пилип Олександ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ьянова Елла Вадимівна, 199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кова Оксана Павлі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Петренко Анастасія Леонідівна, 1986 року народження –</w:t>
            </w:r>
            <w:r>
              <w:rPr/>
              <w:t xml:space="preserve">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ертахія Владислав Максимович, 200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куренко Ігор Леонідович, 1956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а Ліна Віталіївна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бік Вадим Володимирович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цька Світлана Віктор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анжа Олена Вячеслав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ільдебрандт Світлана Миколаї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кін Костянтин Володимир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бенюк Юрій Віктор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Ірина Жані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ник Лілія Юрії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сіпенко Дмитро Костянтин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я Катерина Анатоліївна, 199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Людмила Вікторі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енко Ірина Миколаї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очко Ольга Олександрі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езький Олег Сергій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сняк Тетяна Миколаївна, 195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нная Оксана Валерії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юк Наталя Миколаївна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юк Сергій Віталійович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ов Олег Володимир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валова Валентина Юхимі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жова Світлана Петрі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дубчак Валерій Миколай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єшко Юрій Анатолійович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єгірьова Анастасія Анатоліївна, 198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апізон Марина Андріївна, 198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чин Анна Олександр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злова Тетяна Володимирівна, 196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аков Едуард Вікторович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аснобриж Артем Миколайович, 1983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арпенко Єлизавета Олегівна, 1999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убов Віталій Володимирович, 1976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щенко Сергій Павлович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мендерова Інеса Вікто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еєва Олена Миколаївна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очкова Вікторія Сергіївна, 198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шкін Олег Миколайович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канова Тетяна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ган Людмила Як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с Павло Віктор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ова Олена Віталіївна, 196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ксана Михайл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Наталія Миколаївна, 195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Ірина Віталії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доровець Сергій Василь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нов Роман Миколай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Наталія Олександр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Єгор Валерій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Ольга Леоніді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Тетяна Васил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к Ольга Іван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ріянова Олена Геннадії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тарьова Марія Володими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а Яна Валеріївна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Олена Євгеніївна, 196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зговий Олександр Олександрович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га Анатолій Павл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лаєнко Олена Віктор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ешкіна Інна Сергії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ндул Олександр Миколайович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глюк Тетяна Васил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чев Євген Євгенович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ов Віталій Вікторович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к Жанна Василі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годкін Дмитро Юрійович, 198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дченко Тетяна Григорі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мбург Ігор Віталійович, 196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Жидкова Тетяна Сергіївна, 1970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еледець Світлана Олександрівна, 1964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бермах Ольга Анатол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осова Юліана Віктор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шов Юрій Вячеславович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ккерман Борис Михайлович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Матвій Анатолійович, 199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авін Дмитро В’ячеславович, 199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ляна Яна Сергіївна, 199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бицька Світлана Леонід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ба Костянтин Костянтин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Любов Володимирі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лєва Людмила Олександрівн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оаніді Георгій Сергійович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щій Уляна Любомирівна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Світлана Пет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лик Віктор Валерійович, 199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ючев Ігор Анатолійович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хонова Наталія Володимир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кунцов Олександр Іванович, 195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пицька Лідія Олексіївна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бимов Олександр Олександр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Юлія Петрівна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ємов Ігор Анатолійович, 196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Петро Олексій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мова Тетяна Курбані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чева Галина Яківна, 194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Євгенія Олександр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’яблонська Юлія Михайл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пов Денис Олександрович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ходько Олександр Сергійович, 199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йозна Юлія Леоніді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глюк Дмитро Геннадій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поров Володимир Володимирович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іфонова Наталія Сергії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дрій Анатолійович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шень Анатолій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нжерлі Сергій Олександрович, 198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нько Оксана Олександрівна, 197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рлаков Сергій Анатолійович, 1972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ікушин Галина Євгенівна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дель Анна Анатоліївна, 1987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исенко Інна Вікторівна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ов Денис Сергійович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вяз Валентина Пет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рова Яна Євгенівна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орчук Сергій Дмитр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лісєєва Вероніка Володимир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ба Костянтин Георгійович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ук Віра Богданівна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щій Софія Любомирівна, 199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ов Анатолій Васильович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бей Іван Іван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іний Олександр Іванович, 198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отна Людмила Дмит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Ніна Валеріївна, 197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тамал Владислав Миколайович, 195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Тетяна Миколаївна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іна Світлана Іванівна, 195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вод Сергій Григорович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шетько Павло Миколайович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чук Ніна Федорі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юк Михайло Миколайович, 194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машаускене Вікторія Анатоліївна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зов Євген Юрій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ишин Олександр Олександрович, 198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мушкіна Наталя Федорівна, 195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кін Валерій Миколайович, 195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поватенко Володимир Володимир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пко Наталія Володимирівна, 196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грахчі Раїса Семенівна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стякова Вікторія Георгії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бар Ольга Данилівна, 196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йко Марина Григор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рай Олена Вікторі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хвін Сергій Олександрович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врамченко Світлана Дмитрівна, 195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угляк Людмила Олександрівна, </w:t>
              <w:br/>
              <w:t>1973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ивець Ірина Григорівна, 1958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іх Геннадій Іван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нікова Ганна Анатоліївна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струхін Олег Геннадійович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Людмила Віктор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інська Олена Володимирівна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евенко Андрій Михайлович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евенко Наталя Володимирі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дерчук Владислав Романович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рова Світлана Олексії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ко Віталій Миколай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ртегов Олег Володимирович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інова Олена Олександрі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манов Віктор Вікторович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невська Раїса Іванівна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невський Олександр Юхимович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енко Станіслав Сергійович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Володимир Володимир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алевська Любов Леонид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ріжний Петро Іванович, 194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тухова Наталя Олександрівна, 199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тухова Тамара Миколаї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Олег Олекс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атько Володимир Володимир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нбах Олена Микола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нбах Юлія Юрії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сай Емілія Йосипівна, 194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брянська Надія Миколаї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а Маргарита Миколаї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мов Андрій Едуардович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біж Віталій Миколай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біж Світлана Павл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чка Ірина Володимирівна, 197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шевський Григорій Дмит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аренко Олена Леонідівна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фра Уляна Василі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’єва Олена Олександрівна, 199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Борзенкова Сєвіндж Махірівна, 1993 року народження – </w:t>
            </w:r>
            <w:r>
              <w:rPr/>
              <w:t>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бська Олена Миколаївна, 198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азарчук Лариса Олександрівна, 198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оніна Наталія Віктор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ца Валентина Дмит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ьдєй Ірина Миколаї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ссараб Тетяна Миколаї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Олександрі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чук Валентина Івані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єтрова Ольга Вікторівна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ова Олена Валер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ненко Людмила Геннадії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енко Лариса Анатолії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ченко Анна Миколаївна, 195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ежер Ірина Васил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шман Людмила Олександ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іченко Надія Віталіївна, 198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Наталія Леоніді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огорова Тетяна Василівна, 198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Тетяна Станіславі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гова Людмила Вікторівна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ячун Володимир Петр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ітова Олена Миколаї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Вадим Анатолійович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узенко Аліна Сергіївна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креба Євген Віктор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хомов Олександр Сергійович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крестов Володимир Іван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Ілля Павлович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Вячеслав Володимирович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ський Артем Сергійович, 199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жняк Олена Васил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лгій Олена Івані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бельник Олексій Валерій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стопалов Вячеслав Миколайович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Ірина Вікторівна, 197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повал Юрій Болиславович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шин Сергій Олександрович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нчевий Сергій Юрійович, 1972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каченко Василь Макарович, 195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мар Ірина Ігорівна, 1982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страшанович Дмитро Віталійович, 196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дик Костянтин Василь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ок Руслан Дмитр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 Степан Миколай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щенко Ярослав Антонович, 197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Світлана Іванівна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отова Аліса Миколаї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’єва Наталія Олександр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цьо Катерина Юрії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ук Тетяна Василі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тюха Людмила Іван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рімов Азім Камал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чина Олена Володимирі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нобока Вікторія Сергії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овська Юлія Антон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ківська Катерина Васил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йко Анатолій Васильович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Лілія Йосипівна, 197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пенко Леся Миколаївна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твинівська Ірина Ігорівна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Юрій Андрій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піков Анатолій Васильович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зум Валерій Васильович, 194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Ольга Леоніді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авінська Валентина Володимирі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денко Людмила Дмит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жинська Олена Юрі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теріна Надія Олександр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Світлана Віталії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андр Анатолійович, 199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ова Людмила Геннадіївна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яховий Віталій Васильович, 199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чук Тамара Терентії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укуц Юрій Михайлович, 1941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бродська Ольга Федорівна, 1973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ноль Аркадій Васильович, 1979 року народження 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Віктор Сергійович, 199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унько Наталія Володимирівна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юк Олена Павлі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Микола Іван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нгерук Ольга Василі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умбівський Сергій Юліанович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натюк Лариса Миколаївна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менюк Наталія Васил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Олександр Антонович, 195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Неоніла Роман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Анастасія Олександрівна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ська Анастасія Володимирівна, 199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пітонова Тетяна Віктор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пчук Олександра Вікторі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на Василівна, 199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Богдан Олександр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Кирило Олександрович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лена Івані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зебний Ігор Олександрович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Надія Івані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ько Яна Михайл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іченко Роман Євген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гуда Ігор Анатолі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Олександр Сергій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щевська Наталія Володимирі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горчук Олександр Іванович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Микола Васильович, 196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тко Галина Олександрівна, 194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ятецька Анастасія Андріївна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лима Наталія Ярослав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орукова Ірина Анатолі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ій Анатолійович, 199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циліна Жанна Анатоліївна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франов Андрій Іго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рін Олег Вячеславович, 1970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ербельчук Любов Семенівна, 1956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склявська Людмила Миколаївна, 195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Валентина Валентин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шицька Валентина Олександрівна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шицький Олексій Анатолійович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озенець Марія Михайл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нглярчик Алла Тадеуш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гівська Тетяна Петр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Марина Олександ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євська Тетяна Петрі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щенко Олександр Олександ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хольська Тетяна Василівна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юблюк Тетяна Василівна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ківський Леонтій Миколайович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льянов Ігор Юрій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Зоя Анатоліївна, 195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н Роман Сергійович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атенко Ігор Валентин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Оксана Олег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ердюк Віра Василівна, 195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Ольга Сергі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шицький Вячеслав Миколайович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ага Оксана Леонід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Сергій Іван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ерецький Геннадій Ігорович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шківська Наталія Романі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шківська Тетяна Олександрівна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чук Валерій Миколайович, 196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рижна Оксана Анатолі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Світлана Миколаївна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хрімчук Микола Іванович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Наталія Іванівна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ченко Юлія Вікторівна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фєєв Володимир Ілліч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ара Лариса Вікт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блонська Олена Йосип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авринович Людмила Валентинівна, 196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кубовська Аліна Борисівна, 1980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інчук Павло Леонідович, 197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юхов Павло Миколай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нда Володимир Вадимович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юк Ростислав Олександрович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юк Сергій Володими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ківська Тетяна Сергіївна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тчак Анатолій Васильович, 195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ліський Анатолій Олексійович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Андрій Анатолій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чук Сергій Анатолій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инін Володимир Адам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а Юлія Вікто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вчан Андрій Пет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льотов Юрій Володимирович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итович Ігор Іванович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селецький Ігор Валентин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ороднік Надія Андріївна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Борис Станіславович, 200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анасюк Олена Васил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ел Володимир Віталій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пчук Галина Петрівна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овська Софія Олександрівна, 194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андр Миколайович, 196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ртянко Володимир Григорович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анов Іван Іванович, 195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липко Віктор Володимир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ік Валентина Івані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аренчук Тетяна Миколаї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біна Лідія Адам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Емілія Євгенівна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рунов Олександр Петр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мбалюк Єгор Юр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ковський Вадим Валентинович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н Май Лан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Ірина Володими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енко Олена Юзефівна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совська Наталія Володимирівна, 1975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іренко Віктор Васильович, 1966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тепарук Галина Віталіївна, 1964 року народження 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Наталія Василівна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а Ольга Олегівна, 198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ес Максим Андрій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овський Геннадій Леонард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ицький Дмитро Валерій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шенчук Ірина Іванівна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щенко Тетяна Миколаї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зовська Наталія Івані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ровець Алла Микола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нько Олександр Віталій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ложна Катерина Володимирівна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ранчевський Анатолій Петр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евич Геннадій Іванович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Інна Михайлівна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ець Юрій Левк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шевська Наталія Анатоліївна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па Тетяна Михайлівна, 198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стренко Василь Петр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г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сіканов Павло Олександрович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ксютович Наталія Василі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нацька Валентина Сергіївна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Юлія Вікторі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мар Людмила Михайл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ицька Олеся Ростислав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Віталій Григор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іпченко Олексій Анатолійович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ова Ганна Миколаї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Василь Іванович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зинська Людмила Миколаї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Василь Михайл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Михайло Миколайович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франський Станіслав Леонідович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на Валерії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щенко Ніна Володими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сько Дмитро Олександрович, 1979 року народження 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євський Сергій Ігорович, 1996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митрук Лідія Володимирівна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Борисенко Максим Вячеславович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Вітюк Олександр Володимирович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аланзовський Артем Вікторович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ес Наталія Леоніді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одована Людмила Євген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рабовська Валентина Іван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анилюк Клавдія Марківна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анилюк Сергій Миколай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митрук Олександр Анатолій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Зотько Наталія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Іваневич Лілія Анатолії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амінський Олег Леонід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ивенко Лілія Олександр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иричук Оксана Юр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зачок Віра Степанівна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ляда Лідія Євген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риворучик Валентина Петрі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лексій Валерій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уцюк Лариса Васил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іхеєв Яків Леонід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омот Володимир Антонович, 194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омот Надія Євген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Назарчук Анна Едуард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ашкевич Юзефа Дем’яні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’яних Світлана Васил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вірська Інна Валерії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менюк Ірина Вікто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ємцов Володимир Миколай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ингаївська Галина Петрівна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імінський Станіслав Болеславович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таровойт Олена Юрії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ій Григор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ернишенко Оксана Володимирівна, 197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умак Людмила Володимирівна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умаченко Юрій Миколайович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Закарпат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корка Ігор Михайлович, 198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оняк Роман Васильович, 198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Цибарь Іван Іванович, 1963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ендаш Єлізавета Василі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ей Андріана Миколаївна, 199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іль Оксана Васил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анов Анатолій Анатолій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янський Олександр Павлович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 Олександр Володимирович, 195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сій Ірина Михайл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я Михайло Михайл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ук Борис Євгенович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бака Василь Юр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бня Олеся Михайлівна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ева Лариса Вікторівна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ковський Віктор Миколай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рецман Ігор Владиславович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Андрій Євгеній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гут Світлана Іван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иршина Наталія Костянтин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ак Марія-Лілія Анатоліївна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шмінцева Марія Дмитрівна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омський Віктор Костянтин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брик Іван Михайл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осолович Іван Іван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Сергій Олег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вт Олександр Олександрович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віна Тамара Вагіфівна, 199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ніна Діана Дмитрі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ій Марія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юк Іван Степ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елюк Олександр Миколай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Ірина Михайлівна, 198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енко Олександр Ростислав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рценюк Марина Олексіївна, 1969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табаєв Алішер Тахірович, 1982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руц Андрій Андрійович, 1986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ьохін Сергій Юрійович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я Василь Василь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лака Борис Борис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овда Олеся Мирославівна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юдзик Юрій Юрі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ів Олександр Іванович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левська Раїса Сергіївна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йван Василь Васильович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Олександр Олександрович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ган Ольга Василівна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к Олексій Ярославович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єнєва Ірина Тарас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 Надія Іллівна, 196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єва Ольга Серг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занець Олександр Олександ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каренко Ігор Іван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ич Ганна Андріївна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Олександра Васил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Неллі Бейлівна, 199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Олег Анатолій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люк Сергій Петр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зеник Віталій Іванович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анинець Андрій Андрій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ич Іван Стефанович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ф’єв Ігор Іван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Крістіна Євгені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рига Оксана Володимирі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кіда Андрій Сергій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кіда Юрій Юрійович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ак Ігор Володимирович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х Надія Іван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ур Володимир Володимирович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иля Михайло Михайлович, 196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шеля Марія Валеріївна, 1979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адорожня Юлія Сергіївна, 1982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абова Юлія Олександрі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ша Олексій Михайлович, 194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ямко Марія Михайл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нчук Ігор Володими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рліцина Світлана Іванівна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ов Володимир Георгій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тич Світлана Георгії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пенач Тетяна Олександрівна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ядко Ганна Василівна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жос Єва Ернестівна, 195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ецький Роман Богданович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ик Мирон Йосипович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андовський Анатолій Казимір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 Мирослава Василівна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гович Оксана Семен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монт Борис Георгійович, 195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ка Георгій Петрович, 194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оскіна Оксана Олексії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ідайчик Михайло Іван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 Василь Михайлович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 Михайло Євгенович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фалова Наталія Михайлівна, 197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гсян Самвел Овсеп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ба Надія Ілл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ба Сергій Георгійович, 194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яр Наталія Дьерд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нкович Михайло Андрійович, 195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нкін Віктор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а Ельвіра Йосипівна, 196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па Олександр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теля Василь Юрій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линич Мирослав Юрійович, 1962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етеря Ярослав Михайлович, 1972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врилюк Анна Олегівна, 1995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ра Віталій Сергійович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 Тетяна Мироні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уха Микола Петрович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акова Еліна Володимирівна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тей Іван Іванович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нга Іван Валер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чак Наталія Сергіївна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горов Ростислав Анатол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ик Наталія Юріївна, 199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юк Михайло Михайлович, 196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л Мар’яна Васил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ча Олександр Іванович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Магдалина Михайлі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а Світлана Іванівна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чфалушій Любов Михайлівна, 196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Ольга Андріївна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інська Ольга Теодозіївна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Василь Іванович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саг Андрій Василь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енко Руслан Валерійович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ей Ольга Васил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адинець Віталія Юріївна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тая Іван Іллі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 Іван Юрій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соха Василь Михайл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шко-Сабов Віра Юріївна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маровська Магдалина Ласл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ундзя Надія Іванівна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ава Юрій Йосипович, 195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гза Микола Юрійович, 194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овський Євгеній Давидович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 Ольга Михайл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йнагій Василь Дмитрович, 1960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ханець Олександр Іванович, 198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джара Михайло Степанович, 195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кназарова Людмила Вікто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чак Михайло Васильович, 196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а Дарія Андріївна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к Василь Васильович, 199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 Василь Петр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ка Марина Іванівна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ар Михайло Іван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 Юрій Юрійович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як Іван Петр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чинець Іван Петр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мерега Іван Іванович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цюк Олексій Василь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юк Андрій Мирон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яшко Ярослав Олександрович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Віктор Васильович, 195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іт Ігор Михайл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това Наталія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олодимир Григорович, 195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Дмитро Василь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саг Михайло Миколайович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канич Михайло Андрі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овба Василь Юрійович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баджи Сергій Василь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італій Юр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анов Сергій Анатолійович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еріна Олена Іван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ишин Олена Іван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ренцюк Микола Васильович, 199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цур Юрій Миколайович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кавий Олександр Олександр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ров Владислав Анатолійович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ртіш Любомира Богданівна, 195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ебан Віктор Володимирович, 195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Олаг Віталій Васильович, 199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ентир Галина Олексії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нець Любов Ілл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ьська Марія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янич Руслан Михайл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ко Василь Михайлович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ко Кристина Аттилівна, 199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а Анастасія Олександрівна, 199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греші Вікторія Васил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белбек Любов Михайлівна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 Михайло Іванович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ик Василь Павлович, 193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са Вячеслав Валентин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іцкі Михайло Юрі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вас Роксолана Володимирі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ір Василь Іванович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рик Іван Іванович, 199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ровцій Олександр Михайл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тін Олександр Миколай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ира Людмила Петрівна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ин Ігор Мирослав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юх Михайло Павл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ада Василь Іван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ш Ігор Олександрович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а Ольга Василівна, 195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ябіна Вікторія Анатолі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уляк Михайло Іван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йпеш Мілан-Микола Іванович, 199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імон Наталія Васил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лох Юлія Михайлі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фанко Ірина Степан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сіфов Олексій Леонід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варі Наталія Михайлівна, 198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канич Микола Пет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ілан Юлія Петрівна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рхіпова Ганна Сергіївна, 1978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Онищенко Петро Антонович, 1959 року народження –</w:t>
            </w:r>
            <w:r>
              <w:rPr/>
              <w:t xml:space="preserve">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шкова Олеся Геннадіївна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гуненко Сергій Як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бновець Валерій Віктор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дцева Оксана Богданівна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астасія Ігорівна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іченко Ольга Іванівна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к Сергій Павлович, 197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ценко Олена Миколаї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Михайло Пилип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гель Олена Олександрівна, 196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 Олександр Миколай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йкун Агнесса Вікто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ик Наталія Олександр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зимова Інна Вілорді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інська Оксана Михай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ьянов Юрій Олегович, 198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брода Борис Ярослав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Олена Петрі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шихін Антон Сергій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Світлан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ді Наталія Микола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а Ольга Микола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пригора Тетяна Миколаївна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зор Роман Вікторович, 197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Костянтин Миколайович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чук Юрій Юрійович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дельников Олексій Миколай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нська Дарія Ігор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з Олександр Сергій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ей Юрій Володимир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н Олександр Петрович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дрінова Олена Сергії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ваєва Галина Леонідівна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вченко Ніна Михайлівна, 195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салова Марія Олександрівна, 198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асалова Валентина Олександрівна, 1960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зімов Олег Еюубханович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оніна Любов Григорівна, 195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нік Роман В’ячеслав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вський Василь Миколай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ьможко Людмила Григор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долоб Іван Денисович, 194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тавкін Віталій Олегович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збрехт-Ференчук Оксана Валеріївна, 197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іцина Віта Олександр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Олена Олег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ик Роман Миколай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млюгіна Ольга Володимирівна, 197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зерницький Костянтин Ігор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Світлана Геннадії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алентина Василівна, 195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Інесса Анатолії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Михайло Олексійович, 199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іченко Тетяна Сергії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ковська Світлана Юрії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нєва Світлана Валеріївна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овічко Тетяна Олексії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Ганна Іванівна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городнік Андрій Іван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ніна Тетяна Анатоліївна, 195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чко Наталія Юріївна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ровський Сергій Юрій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ін Микола Миколай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ляренко Віктор Іларіонович, 197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инько Тетяна Віктор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нь Олег Микола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зова Ганна Миколаї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трук Надія Григор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утський Анатолій Олександр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Олена Василі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кевич Олена Анатолії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нацький Олександр Володимирович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вітко Олександр Семенович, 195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кшина Ніна Іванівна, 196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зьобко Володимир Олександрович, 1981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шкін Анатолій Євгеній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анас’єва Тетяна Миколаї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взицька Антоніна Миколаї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 Костянтин Геннаді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енков Віталій Сергійович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буєв Владислав Владиславович, 196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вцова Галина Олексіївна, 195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Віктор Михайлович, 195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Ірина Віктор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енко Світлана Геннадії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енко Віталій Олег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Наталія Ів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Олександр Борис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щенко Анастасія Геннадіївна, 199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игинич Надія Михайлівна, 195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кіна Людмила Дмитрі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ий Сергій Андрій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ленко Євгенія Володимирівна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Андрій Миколайович, 197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Сергій Юрій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муль Павло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ієнко Олена Іванівна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тока Борис Олексійович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Григорій Іванович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уваєва Віра Борисівна, 198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ин Олександр Васильович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алаївська Вікторія Анатоліївна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алерій Петрович, 195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йка Тамара Григорівна, 194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Людмила Петрівна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кін Микола Анатолійович, 195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агер Микола Ігорович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иденко Марія Олександрівна, 195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йко Тетяна Євген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ков Ігор Васильович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цева Світлана Іван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льніков Сергій Васильович, 1949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Євсюкова Тетяна Михайлівна, 1959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Ребро Світлана Владленівна, 1963 року народження – </w:t>
            </w:r>
            <w:r>
              <w:rPr/>
              <w:t>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арикіна Надія Анатолії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 Костянтин Борис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бовщук Любов Олександрівна, 195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тавкіна Марина Олександрівна, 198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 Роман Петрович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децька Наталія Миколаївна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а Віра Ігорівна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олобова Наталія Володими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цька Людмила Олександрівна, 195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егов Дмитро Валерійович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шкурт Вікторія Валентинівна, 196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оєць Ірина Василі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гляк Анжеліка Андрії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брак Роман Анатолійович, 198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ець Надія Олександрі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ик Тетяна Василівна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дід Світлана Валеріївна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да Любов Григор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йко Олександр Петр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ченко Ігор Олександрович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ик Ольга Юріївна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кевич Валентин Володимир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ова Анастасія Валентинівна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’єва Тетяна Олександрівна, 197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аков Олександр Павлович, 196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ей Олександр Володими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жак Сергій Іванович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мачов Кирило Володимирович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пішин Олександр Сергійович, 195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лій Андрій Віктор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ркун Євгеній Олександр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єва Луіза Якубівна, 194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Марія Миколаївна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лег Ганна Данилі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рохов Олександр Володимирович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окарева Валерія Ігорівна, 199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іщенко Євген Анатолійович, 197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Легейда Ірина Едуардівна, 1965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аря Ірина Пет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Євген Валерійович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ова Інна Анатоліївна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жцов Олександр Володимир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Анатолій Васильович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ко Вікторія Вікторі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днов Максим Миколайович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мченко Павло Володими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 Олена Ігорівна, 197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пор Сергій Миколайович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Роман Костянтин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лецький Ілля Андрій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аков Денис Миколайович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оленко Любов Григорі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кіна Світлана Віктор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Олександр Васильович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Інна Сергіївна, 197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ченко Уляна Федор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Олександр Олександрович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інс Юлія Григор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ак Артем Анатолій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ова Ніна Федорі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ько Роман Миколай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Богдан Володимирович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хонько Анна Олекс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Марія Сергіївна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адчий Іван Миколайович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хил Альона Серг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яднєва Любов Миколаї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шников Юрій Юрійович, 196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ненко Дмитро Володимирович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оркова Ірина Василі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ркеджи Марина Михайл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йко Станіслав Володимир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тлатенко Дмитро Юрійович, 1983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громська Олена Аркадіївна, 197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Лавриненко Валерій Іванович, 1963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ець Ірина Миколаї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йло Валентина Зінов’ївна, 193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Наталія Василівна, 197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юков Олег Анатол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пон Алла Григорі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іна Людмила Миколаї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Тетяна Васил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шко Андрій Сергій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идович Роман Володимир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Юрій Василь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Віктор Миколайович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ост Андрій Володимир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гадій Ірина Олександрі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Віталій Олександр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ктіонова Катерина Іван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ченко Альбін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Ірина Юріївна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щенко Людмила Остапі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ишина Анжела Леонідівна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вчан Сергій Валерійович, 197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ор Алла Віктор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конець Роман Іван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енко Аліна Миколаї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енко Олена Василівна, 195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шин Володимир Микола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курня Тетяна Вікто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’янцева Інна Володимирівна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іна Олена Олександр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ура Олена Леонід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юк Ірина Володимирі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львіченко Євгеній Миколай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а Сергій Віталійович, 199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Євгенія Сергії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іпіга Світлана Іванівна, 196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атолій Вікторович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Емма Миколаї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ржантова Ольга Сергіївна, 1983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зьменко Андрій Григорович, 1973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орбачов Костянтин Петрович, 196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ісімов Олексій Миколайович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Лариса Іванівна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ікова Ольга Олександрівна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яєв Андрій Василь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отін Вадим Володимир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ков Олександр Сергійович, 195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хненко Лілія Сергіївна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ймур Оксана Жані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Людмила Сергії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ко Олексій Валерій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кова Марина Геннадії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манський Микола Віталійович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менна Людмила Іван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лова Алла Петрівна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уоглу Олеся Афанасіївна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Сергій Миколайович, 199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вітлана Борисівна, 196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омящая Ірина Олексії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Вадим Леонід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зеран Микола Іванович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симець Аліна Володимирі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а Оксана Едуардівна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жков Олександр Васильович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янцев Андрій Вадим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Олена Олександрі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Дар’я Василівна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’яний Дмитро Сергійович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мінова Маргарита Геннадіївна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окань Наталія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кевич Олена Олександрівна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мачова Ірина Михайлівна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Олена Анатолії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осенко Яна Василі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га Олександр Григор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кум Сергій Іванович, 1971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фаник Василь Васильович, 199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атайло Олена Вікторівна, 1957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за Едуард Іванович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йчук Олександр Анатолійович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іна Лідія Григорівна, 194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шкіна Тетяна Іван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яга Юрій Віктор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аков Володимир Олександрович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’єва Ірина Петрівна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новська Надія Андріївна, 195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а Галина Дмитр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 Руслан Юрій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лова Наталія Василівна, 195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лов Сергій Олександрович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Олеся Серг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ренко Наталія Георгії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усенко Катерина Пет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 Павло Костянтинович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вненко Тамара Григорівна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зівілова Інна Анатолії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ксандр Миколайович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дак Павло Іван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що Михайло Васильович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ікова Олена Іванівна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ова Наталія Олександр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іпан Стелла Миколаї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ирко Людмила Михайлі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Марина Віктор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Альона Олександрівна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щенко Степан Сергійович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Ігор Микола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оп Леонід Данил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Дмитро Олександрович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Галина Миколаї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упська Ларис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пащенко Ніна Сергії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цик Лідія Василівна, 1952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ольов Віктор Леонідович, 1957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отоцька Наталія Павлівна, 196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т Інна Олександ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й Світлана Олександрівна, 198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слаєв Василь Васильович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данян Олена Васил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бойник Тетяна Анатоліївна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Олександр Володимирович, 195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Тетяна Владислав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ук Іван Василь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ига Ольга Вікто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тонський Володимир Вікторович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Алла Антонівна, 196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Тетяна Володимир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иханова Оксана Володимирівна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ь Сергій Сергійович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юдмила Олексі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Світлана Юрії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 Ігор Дмитрович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й Ірина Миколаї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тюк Олена Володимирівна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Олексій Костянтинович, 198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а Марина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різ Ігор Олексій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апов Юрій Григо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ьга Арсеніївна, 195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Наталія Миколаї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енко Ірина Василі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дкий Віктор Віталій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а Віктор Григор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рібна Тетян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цька Юлія Олег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Сергій Леонідович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ська Олена Василівна, 195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ко Лариса Олексіївна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мбал Тетяна Микола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па Микола Васильович, 194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на Володимир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Івано-Фран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Петрик Олександра Олексіївна, 1969 року народження –</w:t>
            </w:r>
            <w:r>
              <w:rPr/>
              <w:t xml:space="preserve">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игоцька Орися Дмитрівна, 1960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рица Іван Юрійович, 1988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ельський Василь Дмитрович, 196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носько Світлана Михайл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цвінко Іван Михайлович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Роман Володимирович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машевич Ольга Анатоліївна, 197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оголик Володимир Василь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інь Любов Василівна, 196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сідко Володимир Володими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ниш Віталій Васильович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Руслана Олександр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к Анатолій Михайлович, 195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ій Ольга Михайлівна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Андрій Володимирович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нюк-Сеньків Тетяна Ярославі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мчак Назарій Богданович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ів Ярослав Миколайович, 195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ович Ольга Михайлівна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р Олена Валері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юк Василь Васильович, 198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фійчук Марія Михайл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шур Ігор Іван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ійло Володимир Миколай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дян Леся Михайл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овик Олена Геннадії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а Олена Володимирівна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Віталій Василь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ук Юлія Васил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цик Дмитро Олександрович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омей Богдан Васильович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кайло Василь Михайлович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Світлана Миколаї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шин Віталій Дмит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ець Мирослава Юріївна, 197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ремак Наталія Михайлівна, 1965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Юрів Галина Богданівна, 1963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Шахно Дмитро Валерійович, 1977 року народження –</w:t>
            </w:r>
            <w:r>
              <w:rPr/>
              <w:t xml:space="preserve">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ала Мирослава Миколаї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ура Богдан Дмитр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Тетяна Богдані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 Христина Михайл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ан Олена Іван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араб Марія Остап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кульчук Зоряна Михайлі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юк Степан Михайл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ига Мар’яна Михайл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одов’юк Любов Володимир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ськів Оксана Васил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нтаровська Ірина Мирославівна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евець Лідія Сергіївна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ик Оксана Мирослав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Роман Володимиро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Оксана Володимир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ович Володимир Романович, 198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хняк Марія Васил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бан Василь Бейлович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ик Василь Іванович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ш Володимир Віталій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туляк Василь Іван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ашник Йосип Васильович, 194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дчин Уляна Мирослав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уляк Степан Євгенович, 195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орак Любомир Михайлович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енько Галина Степ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фанишин Володимир Петр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личкан Юлія Йосипівна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атурник Галина Іван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х Валерій Серафимович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р Надія Петрі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уляк Ніна Ярослав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чкур Ігор Васильович, 196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імків Вікторія Григорівна, 1978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овганич Ольга Богданівна, 1981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юта Валентин Володимирович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ей Мирослава Олег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одкіна Антоніна Михайлівна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еславський Микола Миколайович, 195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йтєкаускас Вітаутас Альгірдо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ш Надія Богдан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Тетяна Дмитрі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гомирецька Надія Петрі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нь Світлана Миронівна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ик Любов Богдан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ськів Олеся Микола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евич Ігор Ярославович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ар Михайло Васильович, 195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як Володимир Степан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ик Володимир Дмитрович, 199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 Мирослав Антонович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щинська Галина Касьян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йош Галина Павлівна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ковський Петро Володимир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гович Тамара Асафат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това Наталія Іванівна, 195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нько Олексій Іванович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вич Галина Микола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елюк Світлана Івані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ик Любомир Іван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ів Ольга Йосипівна, 196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етанський Володимир Ігорович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арєва Неллі Германівна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рчинська Тетяна Анатоліївна, 199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ків Олег Василь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ків Ярослав Семен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ишин Любов Петр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в Зоряна Федорівна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н Володимир Володимир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оїв Галина Василівна, 195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шко Тамара Євгенівна, 1968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идяк Лілія Богданівна, 198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хур Лідія Володимир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рик Лєнара Лєну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Тетяна Анатолії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Катерина Олександрівна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ський Віктор Валерійович, 199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гилевич Володимир Михайлович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реник Віталій Олексійович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ишин Любов Богдан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Віталій Василь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убчак Наталія Володимирівна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ганич Олена Борисі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чило Галина Іван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нкович Микола Миколайович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ишин Ольга Миколаївна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рницька Тетяна Мироні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 Василь Ярославович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ицький Володимир Дмитрович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евич Іванна Миколаї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егель Любов Ярослав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ак Галина Євгенії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ьків Іванна Михайлі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анчук Володимир Васильович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нич Олександра Валерії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ашенко Стефанія Михайлі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н Оксана Миколаївна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рентяк Віра Василівна, 195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Дмитро Васильович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Олександр Володимир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в Тарас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імовський Володимир Леонідович, 196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ешнівська Надія Петр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нко Леонід Миколайович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ушніков Олександр Олександрович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ків Іван Дмитрович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айка Тетяна Олександрівна, 1979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инкарик Іван Мирославович, 199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Жигалюк Галина Романівна, 1980 року народження –</w:t>
            </w:r>
            <w:r>
              <w:rPr/>
              <w:t xml:space="preserve">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таназів Віра Оресті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нікова Наталя Анатолії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ик Тетяна Михайлі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ма Людмила Володимирівна, 194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іней Дарія Василівна, 195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нда Марія Василівна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сакова І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ашківський Олексій Валерійович, 197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ез Володимир Іван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ук Богдан Василь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шуба Микола Василь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шуба Ольга Дмитрівна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пещук Любов Павлівна, 194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ик Галина Олександр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кун Квітослава Ярославівна, 199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сюк Ярослав Юрій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юк Микола Дмитрович, 194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ник Світлана Євгенії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лків Ярослав Василь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двернюк Сергій Михайл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Микола Сергійович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ишин Марія Івані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ечник Тетяна Володимирівна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шина Лариса Олексії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итус Надія Микит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атайко Ігор Орестович, 196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лавцева Ірина Леонід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ник Іван Михайл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чик Ганна Валер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цька Тетяна Костянтинівна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тверик Ольга Анатолії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ло Світлана Дмитрівна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чук Іван Ілліч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авриловська Тетяна Василівна, 1984 року народження – </w:t>
            </w:r>
            <w:r>
              <w:rPr/>
              <w:t>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рхоменко Лілія Федорівна, 1976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іщук Ольга Троянівна, 1989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хипов Сергій Миколай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арева Світлана Олександ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євий Мирослав Василь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ькович Марія Михайл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аль Дарія Дмитрівна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Сергій Олександр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ундяк Світлана Андрії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аєвська Тамара Тимофії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ик Ольга Миколаї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 Владислав Григо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їних Анатолій Михайлович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ман Іван Петрович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ур Володимир Ярославович, 197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штофович Оксана Андріївна, 197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 Олександр Віктор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шнірук Алла Володимирівна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ук Аліна Валерії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ук Віра Роман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куляк Василь Василь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няйлюк Андрій Роман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адца Роман Орест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як Роман Адам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Надія Володимир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ік Дана Андріївна, 194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Емілія Юрії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иця Наталія Анатоліївна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 Олександр Олексійович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жековська Ганна Фед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карчук Константин Василь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чук Ганна Дмитрівна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илипів Світлана Миколаївна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нас Мирослава Степан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вдошняк Іван Василь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рж Ярослава Василівна, 195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рош Петро Петрович, 1980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роліна Руслана Степанівна, 198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аковська Мирослава Михайлівна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онська Надія Петрівна, 199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ман Володимир Василь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Людмила Іван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дованець Андрій Григорович, 195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чук Світлана Михайлівна, 199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уля Єлизавета Валентинівна, 199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юк Михайло Михайлович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итчук Олександра Іван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юк Марія Іван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гут Микола Євгенійович, 199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ицька Таїсія Василівна, 197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ич Тарас Олександр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жур Ольга Яківна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обець Дмитро Григорович, 199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Володимир Іванович, 194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скевич Ярослав Мар’янович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ндич Василь Михайлович, 194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анець Дарія Іван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ченко Оксана Леоніді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йко Роман Адам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анів Надія Сергіївна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овик Павло Миколай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 Ігор Григор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овойт Світлана Валентин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жник Михайло Михайлович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упарик Григорій Василь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лепко Оксана Михайлівна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усів Андрій Ярослав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рковна Людмила Володимирі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юп’як Микола Василь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окотько Марія Васил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ць Ігор Степан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фанасьєва Оксана Василівна, 1973 року </w:t>
              <w:br/>
              <w:t>народження 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аль Наталія Яківна, 194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абуцька Ірина Олександрівна, 1990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 Олександр Іван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Леся Миколаївна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Ірина Ігорі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мак Андрій Володимир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юк Людмила Борис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енко Віра Пет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кало Людмила Іван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бенюк Володимир Сергій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ра Юлія Анатоліївна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нько Світлана Дмитр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аскін Максим Роман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емська Ірина Михайл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ьковський Євгеній Ігор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наух Олександр Миколайович, 197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ко Юрій Леонід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Павло Анатолійович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кішко Людмила Василівна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Оксана Вікто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енко Наталія Миколаї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са Геннадій Анатол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очка Олена Генадіївна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усь Павло Анатолійович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Тетян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овська Людмила Юріївна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Алла Миколаї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очкин Богдан Васильович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карчук Ігор Анатолійович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ксандр Федорович, 194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чук Антоніна Григорівна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чук Ігор Віталій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ич Галина Володимирівна, 197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енко Дарія Сергії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щенко Марина Михайл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овський Юрій Василь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овець Олена Павлівна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окар Олег Миколайович, 1982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горащук Степан Миколайович, </w:t>
              <w:br/>
              <w:t>1993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Здольник Геннадій Петрович, 1957 року </w:t>
              <w:br/>
              <w:t>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яєва Вікторія Анатолії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кот Богдан Петр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амака Любомир Анатолі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децький Дмитро Григ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ченко Михайло Іванович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тко Наталія Іванівна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ишин Микола Микола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ришпол Наталія Петрівна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лава Олександр Сергійович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чак Олександр Володимирович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кун Віталій Іван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цька Лариса Олександрі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ь Наталія Валентин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Олег Валері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кула Наталія Миколаї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тенко Ганна Михайл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Олександр Олексійович, 197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Ольга Анатол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ук Микола Іванович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енко Яна Васил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таков Сергій Анатолійович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усова Вікторія Сергіївна, 198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юк Ліда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ькін Олександр Іван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бірко Олена Михайлівна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думова Тетяна Олександрівна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ова Інесса Володимирі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Юрій Миколайович, 197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вченко Наталія Василівна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енко Олександр Пет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охін Анатолій Васильович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Ірина Петрі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енко Ольга Олексії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молюк Анастасія Андрії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Сергій Петр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ідгорна Оксана Олександрівна, 1980 року </w:t>
              <w:br/>
              <w:t>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евчук Богдан Ігорович, 1996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олинська Наталія Валеріївна, 197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путін Дмитро Олексійович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ченко Сергій Володимирович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рик Віктор Андрій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італій Олександр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енко Ольга Анатолії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ика Анатолій Семенович, 195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Лариса Іван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Микола Тодосьович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Андрій Станіслав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ась Анастасія Андріївна, 199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рова Світлана Володимирівна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ьнюк Валентин Віктор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 Анжела Олександ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ва Наталія Михайлі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юх Павло Андрій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ий Сергій Андрій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колаєнко Валерій Миколайович, 196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нюк Вадим Валерійович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алерій Леонідович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зичко Лідія Григор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а Олег Анатолійович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Марія Олександр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кінь Сергій Іван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моненко Анатолій Іван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дубцева Юлія Миколаївна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именко Василь Миколайович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анчук Олексій Іванович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Петро Павлович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шкіна Лілія Володимирі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буст Оксана Геннад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йовський Тарас Васильович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єнкова Альона Григо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енко Сергій Леонідович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алій Ірина Григо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ишен Павло Броніслав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рошник Сергій Федорович, 1972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цький Дмитро Сергійович, 1989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ілик Аліна Станіславівна, 1993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ровна Оксана Михайлі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ровіцька Олена Васил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рич Олександр Васильович, 197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єв Микола Васильович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ий Назар Михайлович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ук Катерина Антонівна, 195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іль Надія Івані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ченко Юлія Ігорівна, 199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ірна Олена Анд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Максим Олександрович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ігер Юлія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ас Федір Іванович, 195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ренко Василь Іванович, 198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Ніна Миколаївна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ік Людмила Миколаї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учак Олександр Михайл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ківська Ганна Григор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тюков Сергій Володимирович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овой Юрій Володими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енко Тетяна Григорівна, 194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ченко Лариса Володимирівна, 197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бірко Олександр Миколайович, 197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ко Інна Миколаївна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а Лариса Болеславі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тін Костянтин Васильович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єдка Максим Сергійович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єдка Яна Вікторівна, 198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щенко Микола Петр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шкевич Ольга Ігорівна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ватий Андрій Вадимович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ик Сергій Григор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удько Людмила Анатолії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ат Любов Іванівна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уйло Марина Миколаї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Анатолій Леонід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икова Наталія Миколаївна, 1981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лицька Вікторія Борисівна, 196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ичко Євгеній Миколайович, 1978 року </w:t>
              <w:br/>
              <w:t>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ух Тетяна Андрії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Анатолії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 Володимир Володимир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нжега Сергій Валерій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Наталія Володимирі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енко Руслан Анатол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чек Наталія Вікторівна, 199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Максим Володимир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Андрій Олександрович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алентина Василі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ський Дмитро Дмитрович, 198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тник Ганна Васил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Віра Архипівна, 196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Ольга Васил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рій Іванович, 199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Вікторія Володимирівна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Галина Васил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ць Юрій Олександрович, 197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дерська Валентина Василі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менко Олександр Анатолій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асюк Ігор Валерійович, 196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ський Олександр Олександр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Сергій Сергій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а Марія Володимирі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ич Володимир Степанович, 195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сарьов Олександр Володимирович, 197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бенок Юрій Анатол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чун Лідія Олексії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бах Артемій Михайл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ябренко Анатолій Вікторович, 197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енко Володимир Анатолій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Валентина Степанівна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як Олександр Михайлович, 196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а Олександр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Олександр Василь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рванець Олександр Анатолійович, 1988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Уріадкопєлі Ірма Валер’янівна, 197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ьомик Павло Валерійович, 1966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ич Олександра Олександрівна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ич Тарас Едуард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єва Катерина Анатоліївна, 198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Віталій Ігор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іпова Ганна Сергіївна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Віталій Олександр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кова Інна Геннад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Ольга Миколаї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енко Сергій Леонідович, 198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ін Олександр Олександрович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Сергій Іван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ченко Владислав Олександр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мошин Сергій В’ячеслав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ойський Зореслав Василь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нченко Олександр Федорович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Олексій Ілліч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ий Дмитро Миколай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овенко Олег Олександ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ділько Василь Василь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руш Світлана Валеріївна, 197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олінський Андрій Олегович, 199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л Ганна Степанівна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Микола Віктор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Владислав Валерій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ець Світлана Валентинівна, 195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стович Мирослава Богданівна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огноєв Дмитро Олександ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зоров Олег Анатолій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єва Вікторія Сергії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дуб Дмитро Миколайович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шна Анастасія Олександрівна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шовська Людмила Василівна, 195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ік Євгенія Євген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шин Олексій Володимирович, 199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уз Богдан Іван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ило Олег Володимирович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чемасова Ольга Семенівна, 194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ленок Раїса Семенівна, 195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урга Ян Олександрович, 196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ук Василь Миколайович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Юліан Ігорович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Юрій Олексій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Сергій Василь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елюк Ольга Назар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Світлана Пет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емішкевич Ігор Олександрович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гун Людмила Петр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ребцов Вячеслав Євгенович, 195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городня Ніна Василівна, 196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нченко Олександр Михайл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чук Тетяна Іванівна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юшенко Лариса Василі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Леся Василівна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ніков Руслан Едуардович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ан Олександра Леоніді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Наталія Анатолії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на Галина Вадимі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іченко Валентина Миколаївна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Надія Миколаївна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Анатолій Іван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йчук Володимир Олександрович, 196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 Світлана Івані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 Андрій Вячеславович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Дмитро Ігорович, 199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га Алла Миколаївна, 196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Євгенія Петр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здровська Анастасія Юрії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овець Ольга Олегівна, 199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Дмитро Вікторович, 198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Анатолій Іванович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соєнко Дмитро Юрійович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янчук Альвентина Семенівна, 196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стих Арсеній Миколайович, 1976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Юрій Петрович, 196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Іван Борисович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годзінський Олександр Пет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ев’якіна Анастасія Олександрівна, 1985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нчицька Людмила Анатоліївна, 1974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упрун Андрій Васильович, 1983 року </w:t>
              <w:br/>
              <w:t>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Марина Микола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їшена Анна Івані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єва Валентина Володими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Борис Іванович, 195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евський Радіон Олексійович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мак Тетяна Петрівна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о Олег Сергійович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й Наталія Олександрівна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сько Олексій Олекс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ко Анастасія Павлівна, 200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ворський Володимир Павл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юк Геннадій Леонід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тчук Степан Роман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тєєва Ірина Валентинівна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ова Любов Леоніді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 Володимир Іванович, 195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Оксана Юрії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Андрій Миколай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Іван Анатолійович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Анастасія Романівна, 199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тузка Ігор Володими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юта Наталія Олександ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 Богдан Сергійович, 200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ак Олег Василь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Інна Василі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ла Василь Іван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навський Василь Віктор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чко Олексій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дник Оксана Анатолії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а Світлана Валеріївна, 197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яр Ірина Василівна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окач Галина Миколаї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лько Ольга Іванівна, 196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апа Тетяна Григор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ільнюк Ігор Святославович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Нарожний Сергій Олександрович, 195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рдієнко Віта Миколаївна, 1977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ноненко Інна Григорівна, 1989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опова Лідія Костянтинівна, 194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юхова Юлія Василівна, 197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юдмила Іванівна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Сергій Іванович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Тетяна Миколаївна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ик Оксана Олексіївна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язкало Едуард Миколай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Людмила Пет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льгоцький Олег Валерійович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 Олена Володимир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а Іван Андрі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зь Юрій Іванович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пкало Людмила Миколаї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юченко Денис Миколай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Алла Євгенівна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шов Віталій Анатолійович, 198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ська Світлана Іван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цька Оксана Володимир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Олена Анатолії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ськов Віктор Олександрович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айсур Сергій Іванович, 196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Світлана Володимирі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ак Наталія Віктор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явська Ольга Олегі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ьська Світлана Миколаї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думов Ігор Валерійович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ход Анна Костянтинівна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глій Ігор Михайл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сля Володимир Володимирович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именко Анатолій Анатолій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ріадкопєлі Альона Олександр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юк Анатолій Устим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пкіна Вікторія Валеріївна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инич Тетяна Віталії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Кіровоград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ебінчук Олеся Миколаївна, 198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Юдіна Тетяна Віталіївна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маха Тетяна Сергіївна, 1977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дєєв Анатолій Миколай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ариса Василі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сс Антоніна Івані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емська Тетяна Сергії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елко Андрій Олександр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щук Світлана Валер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ль Олександр Васильович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енко Тетяна Олександрі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ьський Олександр Василь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дочніков Юрій Ананійович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ва Катерина Михайлівна, 199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в Михайло Валентинович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анов Віталій Анатолій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инич Антон Сергійович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зьова Алла Олександрі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чук Вікторія Миколаївна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юк Михайло Петрович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бойченко Максим Миколайович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осудько Анна Валерії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пишева Валентина Як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ваченко Валерій Григорович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вердоступ Зінаїда Павл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нтьєва Наталя Володимирівна, 198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ський Максим Володимирович, 198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хмістер Анна Миколаї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Марина Василівна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оглазова Тетяна Володимирівна, 195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ченко Петро Іван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Олексій Микола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яєва Таміла Володими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юк Любов Івані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ехмістер Євгеній Володимирович, 1986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тян Людмила Антонівна, 1949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зленко Лідія Іванівна, 1958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жищева Яніна Роман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диця Людмила Віктор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стров Вадим Володимир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іна Любов Михайл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Валентина Олександ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ьків Яна Анатолії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ілкіна Любов Іван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Валентина Микола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лій Ірина Миколаївна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руйко Тетяна Іван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енко Лариса Анатолії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а Анжеліка Володимир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ж Микола Анатолій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рига Лілія Олег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енко Людмила Володимирівна, 194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Андрій Віктор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едон Василь Володимирович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торний Олег Вікто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Ніна Василівна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ерешко Софія Володимирівна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ндаренко Анатолій Іванович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ова Яна Миколаївна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гина Наталія Васил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к Лариса Іван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чук Надія Володимирівна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солова Ольга Леонід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ура Любов Анатолі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ка Оксана Анатол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упяко Наталія Федорівна, 198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Олексій Миколайович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чинюк Олег Улянович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Галина Петр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воняк Інеса Григо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вітчук Віра Володимирівна, 1954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длесна Валентина Григорівна, 1950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Коверко Віктор Михайлович, 1969 року народження – </w:t>
            </w:r>
            <w:r>
              <w:rPr/>
              <w:t>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Валентина Миколаївна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Геннадій Микола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теній Галина Іван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упська Євгенія Борис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упський Сергій Анатолій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Світлана Олексії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еурош Сергій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рник Олена Василівна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юк Наталія Василівна, 197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Тетяна Володимир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калашнюк Вадим Сергійович, 199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орожчук Катерина Миколаї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Антон Володимир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ук Надія Степанівна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Віталія Олександр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олодимир Леонід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ручко Анастасія Юріївна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шина Катерина Івані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ська Тамара Андрії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нжос Наталія Петрівна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отенко Роман Дмитр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Євгеній Іванович, 194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Ігор Анатолійович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утар Сергій Василь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оча Ірина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ська Оксана Олександрівна, 197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Ольга Анатоліївна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вончик Максим Віктор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ей Микола Іван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пакова Олеся Петрівна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на Василівна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Любов Михайлівна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ихованець Дмитро Олександрович, 1986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стюченко Тамара Олексіївна, 198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айборода Юрій Георгійович, 1960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нь Людмила Іванівна, 195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ашко Валентина Степанівна, 197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ин Сергій Миколай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ятинська Наталія Олексії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ьгубов Віктор Стефанович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іна Вікторія Глеб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рська Наталя Віталії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ісочна Вероніка Олегівна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Раїса Опанасівна, 194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еєв Ігор Володимирович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 Іван Федорович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снік Борис Іванович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Євгенія Анатолі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Максим Вікторович, 200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тєва Любов Олександрівна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в Валентин Борис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ова Олена Олександр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Раїса Зіновіївна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Світлана Анатоліївна, 196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італій Павлович, 195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Сергій Іван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ов Валерій Валентинович, 195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чук Любов Дмитр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ський Сергій Сергій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иненко Валентина Семен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уленко Надія Миколаївна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ріденко Михайло Григорович, 194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лько Володимир Анатолійович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енко Оксана Миколаївна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Аліна Ігорі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ковна Любов Степанівна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ойко Віталій Миколай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номаренко Наталія Віталіївна, 1965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айка Наталія Анатоліївна, 1976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Єнікеєва Олена Олегівна, 1991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нь Світлана Миколаї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ський Валерій Антонович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чірко Валентина Анатоліївна, 196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а Ольга Миколаївна, 195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бйов Олег Миколай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ечкіна Олена Анатолії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аряка Світлана Павлівна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лієв Ігор Володимирович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шей Сергій Петрович, 198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ба Оксана Василівна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юбов Анатоліївна, 196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ов Олександр Володимир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єв Олексій Олександрович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ган Руслан Володимирович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уп Анатолій Дмитрович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тафіна Вікторія Ігорі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юшина Тетяна Григорі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ежик Валентина Сергіївна, 199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ов Віктор Васильович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Наталія Олексії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єва Євгенія Олександр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єва Світлана Олександр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Вікторія Вікто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ьга Юрі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ук Леонід Федорович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ковський Віталій Ілліч, 194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нина Роман Петрович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повська Ельвіра Олександрі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Олександр Олексійович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міль Сергій Борисович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Антоніна Володимирівна, 199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ун Юрій Олексій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йрамов Євген Вахид, 197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наєва Юлія Володимирівна, 1999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Сапожников Сергій Іванович, 1959 року </w:t>
              <w:br/>
              <w:t>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ова Олена Олегі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куша Софія Володимирівна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с Максим Юрійович, 200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 Дмитро Вікторович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енко Наталія Володимирі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 Олександр Анатолій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шенко Софія Сергіївна, 198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едова Світлана Васил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Наталія Станіславівна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 Ігор Ігор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Світлана Станіславівна, 198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Максим Юрій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ов Юрій Іван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Юрій Михайлович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Максим Сергійович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Тетяна Вікторівна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ебняк Дмитро Євген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урченко Валерія Станіславівна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упкін Олександр Олександ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ина Олена Віталіївна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ель Анна Олександрівна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илипська Анжела Миколаї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аківський Андрій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лодняк Світлана Леонід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ова Христина Геннадіївна, 199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Ольга Михайлівна, 199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горєлова Юлія Миколаївна, 197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лесник Ольга Павлівна, 196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узиченко Валентина Григорівна, 1954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мова Наталія Володимирівна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куленко Олександр Василь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ванюк Олена Валентинівна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отов Артем Петрович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инкина Зоя Вікторівна, 196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фрємова Любов Андрі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лобіна Альфія Абдувахоб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рицький Микита Євгеній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ць Василь Сергій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верзнев Михайло Володимирович, 199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бкін Олексій Євгенович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ініна Галина Борис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 Віктор Миколайович, 194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ейко Олександра Борис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тько Антоніна Васил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ова Тетяна Михайлівна, 195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Володимир Євгенович, 195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чанова Ольга Олександрі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атова Світлана Михайл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Олена Миколаївна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орєлов Дмитро Олександрович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душ Сергій Михайл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Андріан Анатолійович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ик Ольга Василі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ля Наталія Іванівна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ост’янов Олексій Федо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Наталя Віктор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а Юлія Леоніді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ворова Оксана Павлі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канов Євген Олександ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тименко Інна Іго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со Наталія Василівна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ий Євген Анатолій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менко Віктор Михайлович, 194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опляс Юлія Олександрівна, 198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дова Олена Ігорівна, 1989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ечаєва Вікторія Василівна, 198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Челнокова Олена Миколаївна, 1973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шихіна Олена Миколаї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уха Максим Борис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ндрій Васильович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ярська Дарія Олександ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ьф Ольга Олег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кіна Оксана Олександрівна, 198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а Валентина Володимир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енко Олена Михайлі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ова Раїса Миколаївна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нова Анжела Вікторівна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адійов Володимир Іванович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ик Наталія Василі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іпка Роман Анатолійович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орко Роман Йосифович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шко Даниїл Ігор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Олена Аркадії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вінова Любов Василівна, 195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вінова Наталія Іванівна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дрій Олександрович, 199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їсеєнко Маргарита Олександр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Денис Вікторович, 197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мова Ганна Олексії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шебіцина Марина Олександр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’яткова Наталія Олександрі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ковський Артур Анатолій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ська Алл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Людмила Володимирі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щук Віктор Аркадійович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ус Валентина Віктор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а Наталія Володимирі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во Олена Миколаї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г Миколай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лів Дмитро Сергій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илипенко Наталія Василівна, 1982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гайлов Олександр Олександрович, </w:t>
              <w:br/>
              <w:t>1976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Чернецька Оксана Миколаївна, 1974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ьшакова Марина Миколаї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 Ольга Миколаї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аєвська Наталія Вячеславівна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га Людмила Олександрі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зкова Ірина Дамир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вигун Віктор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гіх Олена Ів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това Валентина Олександрі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ікто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ельова Ольга Леонід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Лариса Леонідівна, 194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Ольга Віктор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оглод Олег Борис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ромін Валерій Валерій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Олена Едуардівна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єдєв Володимир Борисович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чук Олена Вікто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Вікторія Леонідівна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юк Ігор Володимирович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шникова Валерія Євген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оянський Володимир Миколай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мова Віра Вікторівна, 195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япіна Оксана Олександрі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ятошенко Олена Олександр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 Едуард Леонід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рбо Світлана Петр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пич Михайло Сергійович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ика Олена Борисівна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това Ольга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ник Михайло Борис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тонова Світлана Віктор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Оксана Сергіївна, 198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Анна Ігорівна, 198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знецова Ольга Володимирівна, 198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йріх Іван Давидович, 195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нагадзе Ірина Юріївна, 196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нь Валерій Миколай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кало Інна Георгії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ібко Наталія Олександр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Сергій Миронович, 194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ецька Тетяна Аркаді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оконь Любов Петрівна, 196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дель Наталія Михайлі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Сергій Павлович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нов Олександр Миколай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енко Сергій Віктор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менко Ігор Василь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уш Олена Миколаївна, 195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шинська Олександра Андріївна, 194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ова Юлія Вікто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ур Олексій Юхимович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юбченко Юрій Олексійович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каілов Еміль Вахід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міянов Володимир Миколайович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хатська Ірина Романі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ищенко Вікторія Олександрі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ріменко Іван Петрович, 196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ис Сергій Анатолійович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чтарьов Володимир Миколай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лін Ігор Іван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 Сергій Володимирович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Валерій Павл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тов Ігор Леонідович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тяк Олег Володимирович, 197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Олена Миколаї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емет Юлія Ігор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тілова Любов Михай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ряєва Любов Григорії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 Юлія Миколаї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здняков Вадим Вікторович, 196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ник Тетяна Олексіївна, 1992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ачерікова Лілія Леонідівна, 1976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нусов Володимир Миколайович, 198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й Олександр Стефанович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уліч Світлана Анатоліївна, 196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пак Алла Миколаї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ко Галина Олексіївна, 195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єєва Ніна Антон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Сергій Миколай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Олександр Павл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ова Любов Іл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ур Олексій Павлович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ур Яна Борисі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 Валерій Іван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жель Євген Миколай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Іван Федорович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Віталій Юрій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жула Юлія Миколаївна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Галина Васил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ович Юрій Євгенійович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ода Валентина Іванівна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ємцев Олександр Григорійович, 196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Тетяна Григорі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Олена Серг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 Анатолій Олексій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ова Світлана Костянтин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зоров Геннадій Борисович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єзнік Михайло Іван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Максим Юрійович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нів Юлія Валерії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хлата Валентина Анатолії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а Микола Миколай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яка Олена Олександр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чук Яна Іванівна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апко Богдан Степанович, 195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оль Леся Йосипівна, 195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Кравець Олег Анатолійович, 1955 року </w:t>
              <w:br/>
              <w:t>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вус Віталій Миколай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Іван Васильович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кайло Тарас Романович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ка Марія Богданівна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хола Ольга Степанівна, 198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цеховський Владислав Володими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суленко Сергій Іван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ич Катерина Григ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маш Анна Олександрівна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хауер Світлана Богдані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Галина Тарасі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нчур-Курій Зоряна Мирослав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ків Андрій Олегович, 200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лій Дмитро Андрійович, 199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Олег Васильович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ик Зоряна Василівна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дкін Микола Олександр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ик Олена Василі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ицький Дмитро Роман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ць Галина Васил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ишин Ірина Богдані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Віктор Анатолійович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ків Роман Олексійович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ьків Галина Пет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ик Олена Павлівна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хуляк Назарій Іванович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ович Дарія Миколаївна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а Андрій Юрій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рокова Алла Олександрівна, 197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Володимир Ігорович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мщикова Оксана Данил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ун Андрій Миколай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удний Богдан Ігорович, 1974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вчар Ольга Михайлівна, 196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льків Наталія Володимирівна, 197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 Богдана Федор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ух Роман Петрович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як Віталій Васильович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овська Ірина Орестівна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ух Василь Степанович, 197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ней Андрій Євгеній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 Ксенія Георгії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ячко Сергій Ігорович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івець Валентин Іванович, 195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динська Юлія Володимирівна, 198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атуйченко Сергій Володими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ума Степан Володимир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ська Романа Петрівна, 195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ук Тарас Володимирович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Богдан Вікторович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 Софія Валеріївна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ицький Василь Володимирович, 196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бик Назар Богдан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Ігор Іван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Юрій Миколай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Ігор Олексій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Валентина Васил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ий Володимир Олексій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як Зиновій Михайлович, 194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анар Анна Дмит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ущак Тарас Романович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коровський Павло Мирославович, 197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ва Анна Володимирівна, 198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ецька Тамара Володимир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а Андрій Володимирович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ій Володимир Олександр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ирба Дарія Степан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сько Василь Михайлович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іщак Віктор Михайлович, 197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ршков Денис Олександрович, 1990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вчук Ольга Ігорівна, 197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’як Наталія Богдані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ярчук Тарас Сергійович, 199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цький Віктор Едуард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ик Оксана Петрі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 Борис Володимирович, 197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ик Володимир Дмитр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ібчук Михайло Іван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дрич Артур Ігорович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о Ольга Айказівна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овська Олена Роман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Вадим Юрій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 Юлія Андрії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динський Назар Михайлович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орило Ольга Сергіївна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ський Назар Зиновійович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чук Олексій Вікто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зима Ірина Іван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тура Володимир Ярослав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ський Володимир Володимир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бутяк Микола Стефан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Ігор Михайл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 Юлія Сергії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Роман Андрійович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ьвова Нателла Геннадії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ова Олена Вікторі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енніков Петро Василь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юра Ганна Івані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га Маркіян Андрій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ва Ірина Андріївна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фонова Тетяна Леонід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лячок Леся Петрівна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ченко Анна Серг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обрянський Роман Ярославович, 1979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ниш Ярослав Михайлович, 1958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рилов Микола Миколайович, 198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рамчук Лідія Василівна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вз Іван Павлович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зінська Мирослава Богдан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цманова Оксана Степан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езіцький Назарій Роман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к Артем Юрійович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хола Любомир Володими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нь Леся Степанівна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чук Ярослав Петр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цик Віктор Іго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ох Роман Васильович, 199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лько Богдан Степанович, 195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жицький Олексій Віктор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юлковська Олеся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к Марія Петр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зьо Галина Васил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іщ Анна Олександрівна, 197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ун Ігор Юрійович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ба Сергій Леонідович, 197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ухорський Ігор Васильович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Андрій Федор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нчук Денис Йосиф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ійчук Андрій Василь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ів Наталія Іван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щеп Сергій Олександрович, 199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иш Ірина Юрії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ватка Тарас Степанович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дома Володимир Володимирович, 195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шко В’ячеслав Миколайович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ський Андрій Миколайович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мчишин Наталія Ігорівна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шка Олег Мар’янович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лєва Рімма Іван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езюк Марія Григорівна, 1989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індюк Ірина Михайлівна, 1972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рпа Катерина Вікторівна, 1990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ьбачинська Наталія Володимирівна, 198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христ Галина Васил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ович Андрій Петр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ський Олег Вікторович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чук Любомир Лонгин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люк Данута Євгенівна, 1951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ов Антон Юрійович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а Галина Володими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Ольга Іван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илів Мар’яна Ігорівна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бай Євгенія Валеріївна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а Андрій Олег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а Марія Ярослав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Лариса Йосипівна, 196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ан Володимир Богданович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щук Тарас Ігорович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Ірина Михайл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юк Роман Сергійович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овська Галина Іларіївна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 Володимир Михайлович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 Ірина Євгенівна, 196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 Роман Зеновійович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ух Світлана Петрівна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стовалов Олег Олександрович, 196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Ірина Анатоліївна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ченко Вікторія Сергіївна, 199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ич Ганна Валентин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овий Сергій Іванович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інська Любов Володимирі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Тетяна Іван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йдулліна Ольга Васи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Тарас Романович, 199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шка Ірина Миколаївна, 197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ухар Оксана Миколаївна, 197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крепкий Тарас Мирославович, 1984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шкевич Ігор Богданович, 1964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а Лариса Степанівна, 197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рило Роман Олексійович, 196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а Ольга Андрі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Любов Омеляні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да Роман Михайлович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 Роман Григорович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ч Тетяна Євгенії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ник Ірина Вячеславі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их Володимир Михайл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яшик Руслан Михайл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мов Віталій Вікторович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афоцький Юрій Орест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цір Галина Васи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жко Лариса Пав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лицький Володимир-Зіновій Іванович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левич Мирослава Михайлі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Тетяна Миколаївна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шко Юрій Михайл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нчук Остап Мирослав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юк Наталія Віталії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Леся Іван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лишак Богдан Володимирович, 196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чук Геннадій Микола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орська Ірина Степані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омський Богдан Серг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к Роман Миколай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стечок Юрій Дмитр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тель Олександра Олександ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ук Лариса Павл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а Леся Роман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пяк Юрій Тарас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чіна Наталія Миколаї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славська Марта Андрії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утова-Марчук Ірина Вікторівна, 196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пак Мирон Євстахійович, 1961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лкот Наталія Іванівна, 1965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Катерина Сергіївна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шин Галина Володимирівна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к Галина Андрії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ненко Олена Івані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й Юлія Любомирівна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 Сергій Олександ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ко Любов Романівна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’яновська Наталія Олексії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метик Василь Йосип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ач Ірина Григорівна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инюк Любомира Зеновії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ан Надія Іванівна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 Ярослава Федо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шежевська Людмила Ярославівна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га Юрій Роман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енко Едуард Станіслав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Сергій Володими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галь Назарій Ростислав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ак Ольга Ярославівна, 197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алімов Максим Якович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ський Дмитро Романович, 199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в Оксана Олексіївна, 195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Анна Миколаї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фіяник Андрій Петрович, 197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Юлія Дмитр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 Віктор Михайл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гаєв Олег Олексійович, 194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грин Дарія Іллівна, 194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цик Ірина Ігорівна, 198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шурак Олег Тарасович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ігельська Ірина Василівна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глова Юлія Дмитрівна, 195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упач Марія Володимирівна, 198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дошнікова Надія Миколаївна, 1964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маль Ельміра Алі Кизи, 1981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ь Катерина Володимир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йчук Марія Йосифівна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мбандьоров Юрій Петрович, 195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 Орест Степанович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ннікова Тетяна Ярослав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бела Тарас Юрійович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х Катерина Васил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жданкіна Анастасія Вадимівна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зова Світлана Альбертівна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аницький Ігор Петрович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сяк Юрій Ігор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 Петро Роман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ерженець Геннадій Михайлович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дан Оксана Василівна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бей Євгенія Юр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анець Іванна Андріївна, 199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ло Олег Андрійович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нда Андрій Іванович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пачак Ольга Мирон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юбива Наталія Олександрі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 Марта Володимирівна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Ніна Іван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сько Андрій Михайлович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йчева Христина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ова Марія Степані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ова Ольга Богдан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нько Надія Євген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вала Василь Андрій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льмес Марія Дмитрі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Тетяна Костянтинівна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а Мар’ян Іванович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рко Дмитро Васильович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мик Юрій Іванович, 199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ьо Надія Остапі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итвиненко Вікторія Володимирівна, 198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ехт Михайло Адольфович, 196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Худзей Микола Миколайович, 1952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Богдан Іванович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бнюк Василь Петрович, 195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ор Вікторія Михайлівна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тра Марія Василівна, 194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чов Олександр Віктор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ик Марія Євстах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 Романія Роман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тинець Іван Іванович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Мар’яна Ігорівна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ків Мирослава Дмитрі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инська Галина Миколаї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ндрат Леся Богдан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ин Стефанія Іванівна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Світлана Юрії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 Зіновій Романович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лапчук Богдан Ігор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бінський Олег Миронович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енко Тетяна Геннаді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ів Наталія Михайлівна, 197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щак Віра Ром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їв Андрій Богдан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ь Олег Ярослав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Людмила Вікторі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Петро Василь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Тетяна Володимирівна, 195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делко Марія Миронівна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адяк Христина Олексіївна, 199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аха Орест Романович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ьський Ярослав Казимирович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ик Михайло Григор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иславська Олександра Михайлівна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ук Галина Анатолії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пко Василь Михайл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лаєва Ольга Зіновії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цишин Ярослава Григорівна, 1955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нідець Андрій Михайлович, 1986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Єлізарова Ольга Юріївна, 197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діченко Наталя Миколаївна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ик Зоряна Петр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овська Анелія Вікторі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ик Валентина Ярославі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сик Роман Богдан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ідець Тетяна Василівна, 199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та Тетяна Миколаївна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 Галина Богданівна, 197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сюк Станіслав Романович, 194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цький Сергій Віталійович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чуровський Ярослав Миколай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иличин Світлана Степан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пень Володимир Михайл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ова Олена Зариф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ва Ірина Миколаї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пін Олег Леонідович, 195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щук Олександр Вікто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ач Марина Віктор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инська Стефанія Іван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Тетяна Миколаївна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ченков Михайло Миколай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 Олена Василівна, 198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инець Василь Іванович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р Ярослав Михайлович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ростовець Валерій Петрович, 195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мова-Стула Анна Олексі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люк Ольга Лук’ян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емета Олег Володимирович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овська Євгенія Степан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урко Марта Михайлівна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Михайло Іванович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лев Олександр Сергій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ковець Орися Леонтіївна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/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рока Діана Андріївна, 1990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авченко Зеоніда Миронівна, 1960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аб’як Володимир Ігорович, 1981 року </w:t>
              <w:br/>
              <w:t>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ній Марія Григорі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цко Андрій Іван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 Володимир Тарас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ха Тетяна Івані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чук Оксана Романі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чукова Наталія Володимирівна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зьо Наталія Ігорівна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 Світлана Івані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лоцька Галина Ярославівна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блікевич Антоніна Пилипівна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юк Йосип Степан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коть Тетяна Аркадії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чук Надія Івані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ан Наталія Михайлівна, 197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к Олег Ярослав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цьо Мирослава Дмитрівна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дичук Марія Петр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шкович Юрій Іван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Ігор Миколайович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ко Марина Володими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ьків Василь Васильович, 198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ишин Зіновій Василь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тіна Марія Григорівна, 196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йко Вадим Миколай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Андрій Володимирович, 197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кій Мар’яна Іван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Федір Федорович, 194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вінська Оксана Володимирівна, 198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нич Олег Іванович, 196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бух Людмила Любомир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Тетяна Вікторівна, 196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ик Світлана Васил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льна Тетяна Іванівна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чук Мар’ян Миколайович, 1992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влів Валентина Людвіківна, 1965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Грицишин Тарас Степанович, 1970 року </w:t>
              <w:br/>
              <w:t>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чук Роман Васильович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й-Безпалько Сергій Михайл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еста Ігор Роман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к Оксана Михайл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так Йосип Миколай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вчок Микола Богдан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нчук Олена Олександрівна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ікович Віктор Олексійович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ян Наталія Ярослав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ло Мар’яна Орестівна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ка Наталія Степанівна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ковська Мирослава Микола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очканич Михайло Олексійович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оган Тарас Олексійович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илимук Орест Ігорович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ихавків Іван Васильович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Нагачевський Олександр Вячеславович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лексишин Ігор Богданович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симків Роман Любомирович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тленко Анастасія Віталіївна, 199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иріг Андрій Ярославович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оврозник Наталія Ігор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оїк Наталія Миколаївна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пуга Володимир Михайлович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вята Ольга Богдан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еліванов Юрій Олегович, 200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ікора Олександр Петрович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мирнова Оксана Іванівна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тарик Ольга Степанівна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ретьяков Олександр Олександр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урчин Ігор Володимир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Форостина Романія Богдан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Швець Іван Віталій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Юрків Олена Богданівна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ентьєв Валерій Костянтинович, 1949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імошенко Алла Василівна, 1975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абич Ірина Іванівна, 1968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женова Лілія Миколаївна, 196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к Тетяна Валентинівна, 199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ченко Сергій Анатол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ко Віктор Васильович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тоніна Валентинівна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Артур Андрійович, 200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Світлана Вячеславівна, 199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Дмитро Петрович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арацька Ірина Олексі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ікеєв Юрій Володимир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ь Віктор Миколайович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ова Ольга Володимирівна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т Ольга Дмитр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ова Оксана Віктор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ов Павло Леонідович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’ян Вікторія Валерії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ин Михайло Йонаш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Ярослав Анатолійович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ов Юрій Володимирович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рубінська Лариса Олександрівна, 196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ич Євгеній Володимир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Лариса Євгенівна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воваров Віктор Іванович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ясецька Інга Аркадіївна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анський Ігор Богданович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юсаренко Ірина Євген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енський Костянтин Олександ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мач Василь Васильович, 200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інов Андрій Павлович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йка Ганна Георгії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ький Олександр Олександрович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дов Павло Іванович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 Віталій Олександр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Наталія Васил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нченко Альберт Борисович, 196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ихайленко Тетяна Юріївна, 1985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Гречаний Олег Михайлович, 1971 року народження –</w:t>
            </w:r>
            <w:r>
              <w:rPr/>
              <w:t xml:space="preserve">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ющенко Павло Тарасович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схмельницин Олег Володимир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Артем Романович, 199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-Федорченко Наталя Пет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ланов Олександр Юрі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асян Спартак Едуард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йворонок Лариса Володимирівна, 196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овнерик Дмитро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жирко Наталя Федорі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єєв Ігор Гарійович, 197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Ніна Гнатівна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ьга Миколаї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аба Таміла Олександрівна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онтьєва Тетяна Володимирі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Людмила Іва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ьоткін Євгеній Віталійович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врокордато Олена Юрії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цька Ірина Олександрівна, 196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Віра Івані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Микола Васильович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ук Дмитро Аркадійович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каль Юлія Вікто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кевич Євген Леонід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ак Ірина Миколаївна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ун Андрій Петр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тябрьова Ганна Валерії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гін Валентин Валентинович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нчевська Оксана Володимир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ч Віктор Михайл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ан Лариса Анатолії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Сергій Володимирович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ос Світлана Володимирівна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рина Сергій Іван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Ірина Миколаї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Андрющенко Матвій Тарасович, 1999 року народження – </w:t>
            </w:r>
            <w:r>
              <w:rPr/>
              <w:t>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ркавенко Олена Іванівна, 196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Ворошилов Тарас Павлович, 1981 року народження – </w:t>
            </w:r>
            <w:r>
              <w:rPr/>
              <w:t>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ипова Євгенія Юріївна, 199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таленко Ірина Віктор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ий Борис Якович, 195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жнова Ілона Валерії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чко Віталій Сергій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ий Денис Олександр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івська Антоніна Володимирівна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ко Світлана Валерії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тушенко Євген Миколайович, 195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Світлана Володимирі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сінська Олена Іван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Лариса Станіславівна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єтова Любов Миколаївна, 196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шков Анатолій Іванович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Максим Володимирович, 199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 Сергій Іван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 Світлана Миколаї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Оксана Юрії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Андрій Іван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ельнюх Сергій Вікто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пєлова Катерина Павлі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йма Інна Миколаї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лко Володимир Миколай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ак Микола Олегович, 199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гожинський Олексій Юрій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рик Володимир Васильович, 197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овнік Максим Вікторович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улов Володимир Віталій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дас Іван Степанович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Володимир Михайлович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Валерія Костянтин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Лариса Іванівна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аров Віталій Олегович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мін Євгеній Анатолійович, 199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лексіна Алла Петрівна, 1972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тафій Вадим Віталійович, 198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рдюжа Вадим Борисович, 1986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Марія Йосипівна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иста Валентина Олександр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а Єлизавета Володимир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нь Валерій Микола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Людмила Васил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чук Володимир Богданович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х Станіслав Іван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ицька Людмила Василівна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Сергій Віталі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в Дмитро Геннадій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ва Ольга Олександрівна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дівський Євген Михайл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енко Максим Андрійович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Ніна Василівна, 194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ьковський Дмитро Анатолій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Тамара Володимирівна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арама Юрій Василь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дак Валентина Ів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ова Олена Як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Альона Миколаї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емінська Олена Семен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єженцев Сергій Володимир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Олександр Васильович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ик Надія Миколаївна, 196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тоящий Олександр Миколай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Олександр Іванович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ескач Ольга Сергії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ксандр Сергій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нський Анатолій Володимирович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сєєва Ірина Вікторівна, 1979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рученков Олександр Миколайович, 196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єєва Тетяна Віталії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уха Валентина Георгії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гда Яна Валентинівна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ладій Дмитро Сергійович, 198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асиленкова Ольга Іванівна, 196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Журенко Олександр Володимирович, 197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кова Тетяна Михайлівна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уленко Олександр Анатолійович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ейчук Сергій Леонідович, 198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иванюк Вікторія Володимир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чківська Людмила Василі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іна Тетяна Олександрівна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ценко Геннадій Іванович, 196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ир І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усар Микола Олександ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гомірова Тетяна Сергії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вецька Тетяна Вікторовна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ова Марія Борисівна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жерун Артем Сергійович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енко Олександр Григор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Галина Миколаї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ценко Олександр Сергійович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Інна Григор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убняк Тамара Володимирі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енко Ольга Микола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а Ольга Васил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даневич Анатолій Володимирович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Лариса Георгіївна, 194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левська Наталя Володимирівна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згова Ірина Володими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тафіна Надія Михайлі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Альона Анатоліївна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лепа Тетяна Сергіївна, 195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стова Тетяна Григорівна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агор Олександр Андрійович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Лариса Іван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ік Світлана Михайлі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енська Тамара Вікторі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я Олександр Миколайович, 195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ець Олена Йосип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ьга Леонід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арамок Олександра Іванівна, 1966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ценко Тетяна Володимирівна, 1984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Островська Ольга Пилипівна, 1960 року </w:t>
              <w:br/>
              <w:t>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кумов Станіслав Микола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Наталія Дмитр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н Олександр Анатолійович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Ярослава Валерії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Валерій Анатолій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Валентина Вікторі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Анатолій Леонідович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тковський Євген Юрійович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ніна Оксана Сергії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Олександр Олександ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адим Борис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Роман Миколайович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яш Олександр Миколай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чалова Яна Юрії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птя Любов Андрії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реновський Валерій Леонід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равчук Володимир Петрович, 195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уксенко Надія Андріївна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озінський Ігор Олегович, 198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зило Наталія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жаєв Віктор Віталійович, 196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сійчук Віктор Іван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влух Сергій Володимир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дченко Наталія Анатолії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оляков Сергій Володимир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ригункова Лариса Васи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латова Тамара Олександрівна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усукайло Володимир Петр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оя Світлана Мирон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ботар Євгенія Володимир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ега Валентина Миколаївна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ий Олександр Віктор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орний Олександр Геннадійович, 198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Щербань Вікторія Георгіївна, 196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рославська Оксана Миколаї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омов Юрій Анатолійович, 1965 року народження 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Жильцова Тетяна Семенівна, 1963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ереснева Катерина Вікторівна, 1990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йвазова Кіра Борис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єєва Вероніка Андріївна, 198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ова Людмила Григорівна, 196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жанов Альберт Іван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кач Наталія Васил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авльов Олег Іван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дега Ростислав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Володимир Володимир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Наталія Володимирівна, 198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жован Олександр Іван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жеєва Ольга Георгіївна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вий Андрій Вячеслав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ко Микола Іван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’яненко Альона Василівна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гачова Ольга Миколаї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Ексузян Мінас Артурович, 198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орожний Сергій Борисович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зєв Олександр Микола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єсніков Максим Миколайович, 197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ковський Леонід Анатолійович, 194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еза Марія Васил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ко Павло Юрійович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ркушин Сергій Володими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ксандр Михайлович, 194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єрєвєрзєв Володимир Вікторович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Оксана Вікторівна, 197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олодимир Василь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ченко Тетяна Олександр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фронов Валерій Валентин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нік Сергій Олександрович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фанов Віталій Геннадійович, 199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ян Петро Ананійович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овська Тетяна Петрівна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емисіна Ганна Олександрівна, 195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Сергій Іван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кименко Костянтин Васильович, 198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карська Інна Василівна, 1984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Міщенко Андрій Леонідович, 1990 року народження –</w:t>
            </w:r>
            <w:r>
              <w:rPr/>
              <w:t xml:space="preserve">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уфрієва Тетяна Володимирівна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дрова Олена Василівна, 194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кий Венедікт Юрійович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нов Павло Михайлович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чев Євген Миколайович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ейко Анастасія Володимирівна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Тетяна Олександр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гієв Олександр Іванович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цер Семен Абрамович, 195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ченко Марія Валеріївна, 199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угіна Катерина Анатоліївна, 199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г Валерій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ок Тетяна Петр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аконь Михайло Віктор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ов Денис Сергій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хотєнко Ірина Миколаївна, 195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юк Лариса Анатолії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ановська Лілія Вячеслав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барова Світлана Володимирівна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Марина Вікторівна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інчук Аріадна Олександрі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верін Ігор Григо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лецький Вячеслав Вікторович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ов Олег Леонід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ченко Оксана Іван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лякова Галина Павлі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уніна Лілія Євге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Андрій Володимир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ущ Валентин Юр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ікунков Сергій Анатолійович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Юлія Серг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ряй Андрій Леонід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мигель Світлана Олександрівна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Максим Юрій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говіна Дар’я Євгенівна, 198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лушин Олег Костянтинович, 1952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Аверкін Олександр Петрович, 1958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гєєв Нікіта Андрійович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ич Тамара Володимирівна, 195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рак Олексій Олегович, 198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кал Вікторія Ілл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Андрій Олександрович, 199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шавський Олексій Валер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омазова Світлана Павлівна, 195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арова Ольга Володимирівна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енко Леонід Валерійович, 199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єєва Наталія Юріївна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Сергій Володимирович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анов Микита Михайлович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ябіна Галина Степан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ур Світлана Іванівна, 196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льцов Сергій Михайлович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ікова Юлія Сергі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тафіна Лариса Вікторі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цка Олена Станіславівна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цев Устин Валерій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зак Ірина Володимирівна, 197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мировський Кирило Олег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а Олена Юрії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менов Олександр Максимович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секов Олександр Сергійович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ашенчук Сергій Борис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гоняко Юрій Леонідович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ьомін Андрій Гнатович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Андрій Вадимович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банов Олександр Віктор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Людмила Павлі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ена Альона Олег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ьнєва Олена Дмитрівна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Володимир Михайлович, 197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хно Максим Сергій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ончарова Ірина Павлівна, 197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аранець Олена Олексіївна, 197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олубенко Євген Дмитрович, 1955 року народження – </w:t>
            </w:r>
            <w:r>
              <w:rPr/>
              <w:t>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Денис Юрійович, 199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тавський Вадим Григор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Вадим Вячеславович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нокурова Марина Анатолії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дима Сергій Миколай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мбровська Ілона Олегі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енко Олександр Володимирович, 197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орожна Віра Віталі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ноза Надія Григорівна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ксандр Павлович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Олександр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ський Олексій Андрій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іненко Інна Володимир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бська Тая Павлівна, 198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бунський Віктор Анисимович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йко Оксана Віктор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а Михайло Аркад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енко Сергій Миколай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овеєнко Дмитро Олександ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атол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ов Герман Олег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рафа Ігор Микола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іанович Олена Олександ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Олександр Володимир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а Надія Павлівна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оробогатий Сергій Володимир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юсар Олександр Данил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овська Аліна Василі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шіна Ольга Ігор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нконогов Сергій Миколай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макова Тетяна Володимирівна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емет Валентина Іванівна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лчков Олександр Віктор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онастирська Валентина Миколаївна, 1976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нков Володимир Миколайович, 1958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лексієнко Людмила Володимирівна, 195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ицька Ірина Михайл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Андрій Андрійович, 199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ейко Олена Миколаї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ака Сергій Юрій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Орина Вадимівна, 200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янко Маріана Федорі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мпул Костянтин Вікторо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янська Ольга Михайлі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ілова Аліна Васил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ук Катерина Володимирівна, 197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аконь Дмитро Вікторович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 Олександр Олександр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едєва Ірина Борисівна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гдалюк Валерій Іванович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енко Тетяна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Валентина Володими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нолатій Ірина Валентинівна, 196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тюк Ігор Петр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олодимир Василь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ть Інна Вікто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валова Олександра Віктор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юк Аркадій Василь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 Сергій Володимир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ожинський Віктор Григор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уділо Олена Юр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чук Галина Васил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сленко Олексій Григорович, 194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Микола Федорович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Тетяна Миколаївна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хар Юрій Дмитр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кальська Світлана Петрівна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ров Вадим Ігор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ошенко Інга Васил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анішевський Олександр Олександрович, 1988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ак Світлана Анатоліївна, 1986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6"/>
              </w:rPr>
              <w:t xml:space="preserve">Караханян Карен Гургенович, 1998 року народження – </w:t>
            </w:r>
            <w:r>
              <w:rPr/>
              <w:t>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Аркадій Миколайович, 194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Дмитро Юрійович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Ганна Михайлівна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гуа Бежан Георгійович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х Наталія Олександрі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ценко Наталія Петр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ковська Тамара Олександ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алевська Інна Леонтіївна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ов Денис Володимирович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ушкіна Валентина Іван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ніцька Лілія Олексії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енко Валентина Андріївна, 195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Віталій Георгій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селик Тетяна Василівна, 196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арова Лілія Миколаївна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нко Людмила Гаврилі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лайчук Валентин Олександрович, 195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од Максим Петр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ностальченко Наталія Борисівна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ченко Валентина Вікторівна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ольська Ольга Віталіївна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іонов Олександр Іванович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Аліна Анатолії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Костянтин Михайл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брій Світлана Миколаї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енкова Катерина Михайл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Андрій Вікторович, 196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а Інна Володимирівна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ротюк Інна Володимир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яр Олена Миколаївна, 197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дакова Інна Василівна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тарчук Лілія Вікторівна, 197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удченко Наталія Петрівна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іліянчук Раїса Василівна, 1955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емеленець Ірина Михайлівна, 196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рейко Андрій Володимирович, 199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ієва Ганна Івані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ова Тетяна Михайлі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тніченко Сергій Михайлович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жник Владлен Віктор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аніна Тетяна Сергії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Олексій Віктор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чева Олена Ярослав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цькова Надія Михайлі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ладислав Олександрович, 199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Оксана Йосипі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Тетяна Леоніді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Алла Антонівна, 194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димова Валентина Володимир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ашинська Тамара Миколаї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ов Геннадій Геннадій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єц Олена Іван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фта Антоніна Андріївна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кевич Антоніна Анатоліївна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Олександр Анатолій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цний Петро Олександр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вроцький Олексій Валерійович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інський Богдан Анатолій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ходько Оксана Олександрівна, 197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оконь Данило Леонідович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 Антон Сергійович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єва Олена Іванівна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ішевський Володимир Олександр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мковська Олена Олександрівна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явицька Валентина Антонівна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Олена Микола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джавадзе Наталія Анатоліївна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иголь Микола Миколай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ворська Катерина Леонідівна, 199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враменко Віктор Володимирович, 1962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лименко Людмила Леонідівна, 195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Мальцева Крістіна Сергіївна, 1983 року народження – </w:t>
            </w:r>
            <w:r>
              <w:rPr/>
              <w:t>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ариса Георгії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ік Василь Іванович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заджи Валентина Анатолії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легжаніна Олена Серг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левий Іван Іванович, 194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цалюк Сергій Борис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дінова Надія Іванівна, 195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женко Олександр Гаврил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ицький Олег Ігорович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цев Леонід Миколайович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енська Катерина Костянтині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енко Надія Миколаї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зіль Сергій Дмитрович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фа Галина Онуфріївна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Катерина Івані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ушкін Олег Юрій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енець Алла Анатоліївна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вроді Наталя Вікто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йса Людмила Леонті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нець Наталія Олександрівна, 196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ков Геннадій Олег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Юлія Олександр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алентина Петр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рожна Алла Іван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рожна Ольга Юріївна, 199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Ганна Олександрівна, 196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ович Ніна Василі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рак Людмила Володими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чинський Олег Максим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іленко Ганна Анатолії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качук Ганна Олегівна, 199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іфонова Наталія Олександрівна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Ферцман Наталія Васил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6"/>
              </w:rPr>
              <w:t>Мазуренко Максим Борисович, 1981 року народження –</w:t>
            </w:r>
            <w:r>
              <w:rPr/>
              <w:t xml:space="preserve">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идоренко Дмитро Віталійович, 1992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ндаренко Ольга Ілларіонівна, 1983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тянська Наталія Вікторівна, 198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цан Ольга Дмитрі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юдмила Анатол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денюк Сергій Миколайович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іг Олена Василівна, 197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жийський Євген Валентин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сул Любов Володимирі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щін Володимир Олександрович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ьченко Лариса Сергії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нцова Марія Георгії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ьомін Андрій Олегович, 199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їн Валерій Олександрович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ку Михайло Іван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ська Алла Гаврил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овський Вадим Петрович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ирєва Галина Іустимі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Віктор Валерійович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ійченко Віктор Олексій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това Вікторія Андріївна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оль Олеся Іванівна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ньов Сергій Володимирович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Марія Петрі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Лариса Миколаї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атонова Олена Миколаївна, 197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ін Петро Анатолій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іна Людмила Володимир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єдой Дмитро Віктор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тюк Любов Євгені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ник В’ячеслав Олександрович, 199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адіна Любов Борисівна, 196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ханцова Тетяна Євгенівна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ченко Григорій Василь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енко Тамара Анатолі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ибалка Ірина Андріївна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єкова Ніна Михайлівна, 1971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антюк Антоніна Володимирівна, 1962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постолова Ганна Анатолії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анасьєва Людмила Никифор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на Олександрівна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ьга Івані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евар Ірина Дмитр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єлков Олександр Степанович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Анатолій Зіновійович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вас Олег Вікторович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тманець Лариса Володимир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єкова Людмила Петр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бечія Лалі Шарден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дан Марина Георгії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енко Катерина Вікторівна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ров Олександр Дмитр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менжи Григорій Миколай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ченко Ганна Семенівна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вятковський Роман Андрій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єв Валерій Васильович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я Олена Анатоліївна, 196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туров Віталій Володимирович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єшева Ганна Дмитрівна, 197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тін Андрій Ігор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фьодова Марина Іванівна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пуланська Інна Михайл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ук Валентина Володимирівна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інець Дмитро Вікторович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ященко Руслан Борисович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ко Тетяна Миколаї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єва Інна Іванівна, 199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янов Василь Володимир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оронович Олександр Євген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сун Олег Арсеній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як Олег Захар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олак Валентин Валерійович, 1988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лякова Наталя Кадирівна, 1954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идорова Світлана Вікторівна, 1969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наут Андрій Георгій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лінкіна Валерія Михайлі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енко Андрій Валерійович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дь Тетяна Петр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ова Альона Анатол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анов Іван Іванович, 194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имитрієва Олена Васил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іна Валентина Васил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ра Марія Георгії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берієва Людмила Георгіївна, 194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Лариса Віктор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енко Наталя Станіславівна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ламов Равіль Анвар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Петро Іван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ак Роман Іванович, 199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чинський Артем Василь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цуненко Микола Георгій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євда Олена Олег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ина Ольга Володимирівна, 195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нчева Ірина Сергіївна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їсеєнко Тетяна Святослав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фьодов Вадим Петрович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гай Світлана Сергії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чененко Ольга Тимофіївна, 194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яруш Тетяна Миколаївна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ра Іван Іванович, 195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ко Валентина Іван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ченко Тамара Іван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ваченко Діонісій Прокопович, 194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жанін Ілля Іванович, 199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Едуард Миколай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лоділіна Ольга Віктор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стюк Юлія Івані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ондаренко Тетяна Сергіївна, 199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вердохліб Юлія Іванівна, 1984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исота Алекс Сергійович, 1985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дуллаєва Лідія Геннадії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Оксана Євгенії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Ольга Олександ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нко Яна Владиславівна, 199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а Віта Олександрі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кла Михайло Ярослав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Максим Олександ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а Лариса Іванівна, 197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усик Юрій Олександрович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овська Алла Володимирівна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Ніна Михайлівна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рь Наталія Леонідівна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овець Тамара Михайлі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Тетяна Олександрівна, 196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іков Олег Володимирович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Анна Сергії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Василь Григор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енко Ганна Валер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ська Валентина Миколаї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юк Олександр Іванович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горнова Людмила Іванівна, 195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жник Олександр Васильович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енко Віталій Миколай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Наталія Анатоліївна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кова Олена Миколаївна, 198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Людмила Вікторівна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Валентин Іванович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маровська Лариса Іванівна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мирова Яна Миколаї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яник Костянтин Костянтинович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ленко Вадим Валерій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тий Микола Павлович, 194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тинська Оксана Борис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ій Ігор Анатолійович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енко Дмитро Едуард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окарь Наталія Григорівна, 1983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мщиков Віктор Геннадійович, 1958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вальчук Діяна Арменівна, 1983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єва Марія Олександрі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ковська Ірина Петрівна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укова Ольга Анатолії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нацький Олександр Петр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й Тамара Гусейні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голь Олена Віктор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 Володимир Сергійович, 199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Олександра Вікторівна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ба Тетяна Василівна, 199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єць Юрій Михайл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рицький Олег Олексійович, 194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Рената Федор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люк Іван Михайлович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 Андрій Євген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невська Юлія Василівна, 199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Тамара Павлівна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інько Антон Володимир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Марія Михайлівна, 195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чук Тетяна Дмитрівна, 199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ребецький Анатолій Федорович, 193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щенко Алла Олександр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ченко Лілія Леоніді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енко Антоніна Петрівна, 194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юта Ігор Миколайович, 197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шкова Світлана Григор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кова Тетяна Олександрівна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ушко Олена Григор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ивак Валерій Степан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в Віктор Миколай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Олена Анатолії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ян Вячеслав Юрійович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чов Андрій Михайл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ічелова Олена Володими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нько Ірина Олегі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іль Анатолій Григорович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іпа Віта Миколаї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лулях Сергій Васильович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конніков Владислав Леонідович, 1980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Нікітіна Лоліта Анатоліївна, 1962 року </w:t>
              <w:br/>
              <w:t>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амонов Володимир Володимирович, 194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шман Руслан Васильович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Ольга Сергіївна, 195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щенко Анатолій Іванович, 196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ов Микола Павл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Артем Іван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енков Ігор Олексійович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ерко Алла Миколаї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олодимир Петрович, 196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хова Валентина Павлі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Людмила Анатолії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отенко Катерина Володимирівна, 199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іктор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ець Дарина Юр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ішин Данііл Геннадій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Віталій Василь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іт Олександр Валерій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яренко Людмила Григор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ксана Юрії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Анастасія Євгенії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ас Ольга Дмитрі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Михайло Олексійович, 194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Дмитро Іван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дрій Володими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Владислав Григорович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сніков Олександр Петр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щенко Леонід Михайлович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их Максим Олексій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ин Олександр Євген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рідов Олександр Іванович, 197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Богдан Віктор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чинська Анастасія Ігорі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шко Дмитро Федор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щук Андрій Іван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карук Тетяна Васил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ородинська Галина Василівна, 1968 року </w:t>
              <w:br/>
              <w:t>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дченко Надія Антонівна, 1956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ліпченко Тетяна Петрівна, 195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церковець Наталія Володимирі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кіна Наталія Олександрівна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йчик Олена Михайлівна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Олег Віталі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Наталія Володимирівна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Наталія Віталіївна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ч Олександр Анатолій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інник Тетяна Сав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інько Наталія Володимирі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ядіна Ірина Сергії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енко Елла Олексії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Олександр Миколай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да Ірина Володимирівна, 198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Галина Олексії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щенко Алла Анатолії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ський Іван Дмитр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крій Світлана Юрії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ийвода Ірина Васил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іктор Анатолій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дарченко Вячеслав Андрій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дерій Андрій Миколайович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ходченко Тетяна Василівна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Тетяна Олексії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Валентина Анатоліївна, 196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ова Оксана Вікторівна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яшник Людмила Сергії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топопова Світлана Миколаї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а Володимир Васильович, 197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уцький Євген Йосип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енко Юлія Сергії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єлкова Олена Олександрівна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ченко Алла Григорівна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Олена Вікторі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брій Володимир Віктор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иголь Олена Валентин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панова Людмила Володимирівна, 1969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евцова Ірина Леонідівна, 196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тапенко Василь Михайлович, 196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губенко Юрій Анатолій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спечна Ірина Миколаї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Ілля Вікто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овська Олена Панасівна, 196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тченко Віра Михайлівна, 195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ніч Анатолій Анатолій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ановська Людмила Борисівна, 196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ченок Ірина Михайл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Валентина Володими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а Сергій Миколай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іченко Альона Микола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’янова Юлія Михайлі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ь Алла Іван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Оксана Ярослав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ова Світлана Юрії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ра Лариса Віталіївна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овол Оксана Анатолії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китенко Світлана Миколаївна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товенко Тетяна Ігорівна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гуєн Чунг Вьєт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Сергій Олексій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тухова Зоя Миколаївна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Катерина Миколаї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п’єва Вікторія Вікторівна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о Лариса Павлівна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апіна Лариса Миколаї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ль Любов Іван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Юлія Сергіївна, 198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гза Катерина Юріївна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лун Світлана Миколаївна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таєв Сергій Васильович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енко Борис Михайлович, 194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Тарас Григор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г Тетяна Василівна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Василь Миколай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лдошкіна Ольга Олексіївна, 1961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аран Сергій Юрійович, 197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олошна Валентина Олексіївна, 1961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ян Давид Армен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ць–Білецька Наталія Володимир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ич Наталія Віктор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жела Олександрівна, 199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югіна Олена Анатолії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Валентина Віталії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ко Оксана Анатолії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іна Леся Анатолії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базова Жанна Миколаї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ир Сергій Дмитр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зко Світлана Леонідівна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ховеря Ольга Миколаївна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о Катерина Вячеславівна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оневський Анатолій Олексійович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ібний Олександр Станіславович, 199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а Володимир Володими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ьора Олена Анатолії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Євген Євген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як Тетяна Олександрі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іхін Андрій Віктор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довський Володимир Валерій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Сергій Віктор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ієнко Наталія Станіславі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пко Сергій Миколай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щенко Наталія Павлівна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яй Єгор Валерійович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чугіна Світлана Анатоліївна, 198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юта Мари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тавська Людмила Льві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моненко Надія Валентин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юра Ігор Анатолійович, 197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Світлана Іван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Тамара Василівна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ерда Катерина Ігорі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ерда Олена Йосипі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 Петр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Сергій Дмитр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ласюга Надія Миколаївна, 196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окало Анатолій Миколайович, 1952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ашко Валентина Петрівна, 1950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опян Валерій Роберт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Віталій Іван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Геннадій Євгенович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аненко Анна Василівна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овський Максим Олегович, 198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канич Олексій Миколайович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чин Володимир Сергійович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кова Ганна Олексії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Аліна Володимирівна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ий Сергій Олег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й Ірина Володимирі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Тетяна Миколаї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Олег Іванович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Світлана Леонід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ць Ігор Валентинович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’якінін Вадим Олегович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на Леонід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мурських Тетяна Василівна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иненко Світлана Василівна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ховська Наталя Івані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іна Наталія Володимирівна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егей Ганна Станіслав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 Владислав Владиславович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льченко Сергій Валері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Віктор Валерій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іна Олена Вікто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ипова Софія Дмитрівна, 199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щенко Іван Васильович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ліс Людмила Володимирівна, 195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довенко Тетяна Сергі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шко Андрій Олександр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міч Володимир Лаврентій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ький Олександр Вікто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канова Наталія Вікторівна, 197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ль Ганна Ігорівна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уб Світлана Василівна, 1973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Филоненко Людмила Миколаївна, </w:t>
              <w:br/>
              <w:t>1978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іленко Володимир Олександрович, 196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цький Анатолій Володимирович, 197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ха Володимир Миколайович, 199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ня Тетяна Павл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Алла Михайлівна, 198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ь Валентина Гордіївна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ржов Віктор Григор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ь Андрій Павлович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дасова-Житник Ярослава Владислав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ук В’ячеслав Іван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бишева Тетяна Петрі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гокупля Анастасія Олексії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а Тамара Володимирівна, 195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лавець Любов Іванівна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мовець Анастасія Олександрівна, 200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ина Ніна Дмитр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ва Наталія Вікторівна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инець Надія Дмитр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Оксана Віктор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я Анатолій Олексій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ор Валентина Федо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тєва Оксана Віктор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енко Валентина Григорівна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енко Людмила Григор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 Лілія Юр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 Любов Григор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лена Григорі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к Вікторія Василі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Микола Володимирович, 196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ддубний Сергій Миколайович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еображенська Тетяна Олегі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оленна Оксана Вікторівна, 198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тченко Валерій Станіслав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ін Олександр Іванович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Сергій Анатолійович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ін Дмитро Вячеславович, 199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Іван Григорович, 194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мрицька Світлана Миколаї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’янова Лариса Павлівна, 1954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Євтух Богдана Анатоліївна, 1971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ихайлова Лариса Миколаївна, 197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ковська Соломія Федорівна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дюк Олеся Олександрі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Валентина Володими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тович Інна Олександрі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Віктор Віктор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ицький Руслан Володимирович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удакова Галина Йосипівна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Юлія Костянтині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умига Тетяна Юріївна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енік Світлана Анатоліївна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лбишев Павло Володимирович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Галина Тимофії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равська Олеся Леонід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ій Георгій Семенович, 193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Сергій Василь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теринчик Андрій Іван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ський Руслан Сергій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индович Микола Борис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ицький Олександр Іванович, 195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іна Ніна Володимирівна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чун Микола Петрович, 196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інський Євгеній Філаретович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юк Євгенія Михайл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а Наталія Вікторівна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йда Олександр Володимир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юк Любов Григорівна, 196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щук Ольга Захар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фімук Петро Петрович, 195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ук Вадим Віталійович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к Єлизавета Леонідівна, 195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Іван Петрович, 197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тусько Руслан Володимирович, 197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лочай Тарас Миколайович, 198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лик Наталія Анатоліївна, 1976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юбас Ангеліна Романівна, 1994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дикайло Ірина Володимирівна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ннікова Людмил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ян Анатолій Володими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нюк Оксана Миколаївна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Микола Іван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ш Ярослав Дмитр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я Ніна Іванівна, 193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Анатолій Миронович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южний Юрій Микола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юк Руслана Дмитрівна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целюба Олександр Олександр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іна Олександр Георгійович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гащук Андрій Валентин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юніна Тетяна Григоріївна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Наталія Віталіївна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юк Наталія Васил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Павло Володимир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дійчук Оксана Олександрі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мянська Тамар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на Леонід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Валентина Володимирівна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ебало Олександр Володимирович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ляр Оксана Леонід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сюк Юрій Павлович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Ольга Олексії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рак Оксана Іванівна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са Євгенія Володимирівна, 194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птар Жанна Олександрівна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ковська Алла Миколаївна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б’юк Галина Іван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к Володимир Олександрович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шчишин Олександр Микола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Долишня Сніжана Михайлівна, 1976 року народження – </w:t>
            </w:r>
            <w:r>
              <w:rPr/>
              <w:t>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черба Олег Миколайович, 1981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ліцька Олена Олексіївна, 195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ура Володимир Панасович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ць Людмила Степанівна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дишев Михайло Сергійович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нніков Станіслав Іван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ець Зоя Пилип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рій Лариса Микола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нюк Олександр Василь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днік Алла Михайлівна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тковський Михайло Миколайович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йнека Степан Степанович, 195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юбак Єгор Филимонович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пісоцька Вікторія Ігорівна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чек Юрій Михайл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чук Ольга Ігорі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Зінаїда Володими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ніч Олексій Дмит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іч Наталія Миколаї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цюк Наталія Пет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елюк Валентина Андрії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Галина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шинська Наталія Василівна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йло Ніна Петрі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Тетяна Василівна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сад Зоя Олександ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фенюк Тетяна Григор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хай Віта Олексії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люк Андрій Пантелеймон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кавчук Вікторія Степанівна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ворцова Світлана Сергіївна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уйбіда Віктор Володимирович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офєєва Наталя Олександрівна, 196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оцький Володимир Іван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сюк Оксана Миколаї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ндратюк Оксана Василівна, 1968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йструк Лілія Анатоліївна, 1982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ванов Володимир Якович, 195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чук Тетяна Михайлівна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щишина Людмила Сергії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личко Наталія Прокоп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лінець Петро Васильович, 198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Катерина Ігорівна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йдик Світлана Васил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єнков Володимир Олексій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Олександр Вікто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кач Світлана Іринарівна, 196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жик Олег Адам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ець Таїсія Володимирі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целюба Юлія Олег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анська Ірина Миколаївна, 199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імчик Леся Василі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йко Вячеслав Іван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нчук Антоніна Петр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енко Людмила Михайлі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ло Адам Панасович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ор Оксана Григорі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ич Інна Леонідівна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Наталя Володимирі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ова Тетяна Володими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Іван Федорович, 195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Світлана Петрівна, 199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макова Валентина Миколаївна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пута Олександр Володимир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ушко Христина Павлівна, 199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ур Сергій Василь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к’явичус Вікторія Казимирівна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ук Вікторія Романівна, 199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манець Любов Миколаївна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Світлана Іванівна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Людмила Іван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евчук Олександр Петрович, 1969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равдзівий Володимир Олександрович, 197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нденко Любов Адамівна, 1963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 Ольга Влас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тіл Григорій Михайлович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 Ольга Олександрівна, 199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онюк Іванна Ярославівна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иль Олександр Олександрович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днюк Роман Володимир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евич Микола Володимир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нь Галина Петрівна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Вікторія Миколаївна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ок Віктор Павлович, 195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Роман Анатолій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ко Марина Миколаї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ан Галина Васил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 Юрій Володимир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 Юрій Олександр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ць Наталія Юріївна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нченко Людмила Сергії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Тетяна Геннадії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чук Наталія Миколаївна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Оксана Кирил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гуляєв Юрій Андрійович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пешнюк Сергій Петрович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атєєва Олена Михайл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Оксана Ярославівна, 198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овецька Ніна Васил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варова Алла Хомівна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ич Світлана Володимир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рна Євгенія Михайлі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 Володимир Марк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чук Василь Арсентійович, 194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ижко Софія Васил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ута Світлана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айко Олена Сергіївна, 1967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иль Руслан Олександрович, 199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Коваленко Ольга Олексіївна, 1999 року народження – </w:t>
            </w:r>
            <w:r>
              <w:rPr/>
              <w:t>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хтирська Зоя Павлівна, 195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иста Тетяна Володимирівна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наас Людмила Михайл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овський Євгеній Геннадійович, 200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Ірина Анатолії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бенюк Дар’я Володимирі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шу Альона Олександ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бня Віта Вікто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ченко Світлана Григорівна, 196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горов Олександр Федорович, 195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льяненко Ольга Леонідівна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мбурський Олександр Володимир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вагельська Оксана Василівна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енський Сергій Володимир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пивна Катерина Олексії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нич Наталія Євгенівна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рієнко Ольга Серг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оненко Яна Вікто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овченко Сергій Володимирович, 198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енко Наталія Володимир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лодан Ігор Борис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олодимир Віктор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єйнікова Анна Михайл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Роман Станіслав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Юрій Петрович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іков Василь Володимирович, 195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чкар Володимир Григорович, 194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да Тетяна Олександр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иртаченко Анатолій Михайл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енко Павло Петрович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андр Володимирович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лбунов Олександр Олександрович, 194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 Олександр Петрович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нцова Ольга Євгені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тафінська Наталія Вячеславі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мак Юрій Леонід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Щигло Тетяна Вікторівна, 1960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азаренко Ніна Іванівна, 1957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новаленко Анатолій Іванович, 1958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охіна Олена Костянтин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ко Ігор Олексійович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ко Інна Євген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росткова Олена Анатолі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Володимир Володимирович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маздіна Олена Павл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дованик Вікторія Олександрі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ач Алла Володимирі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’яненко Катерина Петрі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кашенко Людмила Михайлівна, 197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ка Олександр Михайлович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аєва Яна Вячеславі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Володимир Василь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ноз Світлана Васил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олуп Ігор Миколайович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тун Ольга Миколаї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шинська Лідія Володими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едь Ольга Олександрівна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тик Ольга Юріївна, 198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Сергій Віктор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Тетяна Василівна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Валерія Едуарді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шниченко Надія Борис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овченко Наталія Анатолії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ков Едуард Іванович, 197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енко Ольга Сергії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а Тетяна Валентин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гида Лариса Андріївна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ляр Олег Ярославович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сенко Марина Всеволодівна, 196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Галина Григорівна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Валерій Іван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ило Володимир Миколайович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кряда Сергій Миколайович, 198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рпенко Антоніна Василівна, 1965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ндрійчук Андрій Анатолійович, 1998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вловець Сергій Васильович, 1969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мирханян Артур Мукуче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ова Лілія Володимирівна, 199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данова Марина Русланівна, 199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атушка Валентин Валерійович, 197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ц Микола Вячеслав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ьчук Григорій Миколайович, 198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устян Валерій Едуардович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щенко Ніна Іванівна, 195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ова Віра Миколаївна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сєєв Геннадій Віталій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нченко Іван Гордійович, 194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енко Артем Олег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Ганна Василі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ченко Світлана Володими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нко Ігор Вікторович, 199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сова Ірина Олександ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цев Микола Василь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енко Олександр Олександрович, 197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єшков Іван Лукич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Ганна Михайлівна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ко Тетяна Миколаївна, 198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билиця Валентина Михайл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Світлана Ілл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енко Іван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дубна Ольга Анатолії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тель Ніна Миколаївна, 195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цко Андрій Анатолій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Василь Васильович, 195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ниченко Катерина Тит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губенко Ірина Володимир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тищенко Любов Володимирівна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ечко Михайло Миколайович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онь Ольга Анатолі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нко Тетяна Олександр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няговська Антоніна Миколаївна, 1953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рмак Валентина Миколаївна, 1957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евченко Віктор Іванович, 1962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сенко Микола Семенович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инець Антоніна Никифорівна, 195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ронський Сергій Іван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кін Руслан Олексій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ергій Федор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менна Марина Анатолії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Вікторія Геннадіївна, 199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менова Наталія Олег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рубіна Тетяна Олексіївна, 196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аєв Олексій Володимирович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ельова Ніна Василі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в’яковський Дмитро Віталій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вол Валентина Івані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барська Катерина Арсентії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Олександр Михайл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ценко Наталія Олексії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гила Юлія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ас Павло Андрійович, 195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ищенко Тетяна Миколаї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ксандр Олександр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щенко Олена Василівна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нтус Валентина Олександрівна, 196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бород Світлана Васил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ка Ольга Степані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шок Олег Володими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птельна Світлана Олександр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Тетяна Никифорі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губ Олексій Юрій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Наталія Анатоліївна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бельникова Ольга Євген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ло Іван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ик Володимир Михайл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Олександр Петр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нко Денис Сергійович, 199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борик Віра Юріївна, 195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етрич Світлана Анатоліївна, 1979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овак Ірина Юріївна, 1979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Єлизавета Олександрівна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кова Валентина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Володимир Миколай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Тетяна Анатолії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христюк Ніна Павлі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Іван Олександрович, 194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арь В’ячеслав Олександрович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енець Михайло Іван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ко Лариса Вячеславі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менко Інна Вікторівна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пустіна Катерина Анатоліївна, 199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ченко Наталія Павл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ідія Олексії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панієць Сергій Анатолійович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валова Альона Антоні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енко Анжела Сергії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уля Тетяна Іванівна, 195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Василь Анатолій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иненко Надія Олександрівна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ідь Павло Василь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 Станіслав Іванович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к Ольга Семенівна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ак Ніна Іван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на Галина Василівна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Любов Володими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инка Анна Анатолії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ченко Дмитро Григор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хомчук Валерій Аркадійович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дько Сергій Олексійович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гайний Володимир Миколайович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ькас Світлана Миколаївна, 197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рєз Андрій Павлович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відіон Світлана Володимирівна, 196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ляр Любов Івані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вал Анатолій Григор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екова Ніна Олексіївна, 196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ьченко Олександр Анатолійович, </w:t>
              <w:br/>
              <w:t>1964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черова Валентина Вікторівна, 1967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Бондар Інна Володимирівна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Горбаш Олена Леонід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анилюк Алла Володимирі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енисенко Людмила Вікт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удко Михайло Іван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Жук Ольга Миколаївна, 196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Зубатов Юрій Михайл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алюжний Максим Сергійович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нига Володимир Олександрович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Марина Володимирівна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лодочка Володимир Сергій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нвисар Ольга Валентині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евченко Ігор Миколай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ександр Вікторович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Никоненко Наталія Василівна, 197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Світлана Олександр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тич Валентина Васил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ічняк Тетяна Павл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ух Анна Олегівна, 199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уденко Олеся Олександрівна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удомет Тетяна Анатоліївна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хно Світлана Віктор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хно Юрій Миколайович, 195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лізченко Олександр Миколай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олошенко Валентин Миколайович, 194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опітько Інна Миколаївна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 Віта Василі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ушко Ольг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каченко Юлія Вікторі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Удовиченко Любов Василі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Фільова Ольга Віктор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а Олександрі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нківський Володимир Іванович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рмак Артем Леонідович, 198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ук Микола Петрович, 1956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Цимбровський Євген Євстахійович, </w:t>
              <w:br/>
              <w:t>1951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лійник Віктор Іванович, 1979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 Тарас Степан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араба Уляна Леоніді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вюрка Степан Васильович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яс Микола Леонід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ник Павло Зіновій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деон Наталія Любомирі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енко Євгенія Гнатівна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цький Микола Ярослав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а Зореслава Миколаївна, 195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Вадим Олександр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инний Володимир Васильович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Петро Степанович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оротний Віктор Миколайович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ецька Ганна Василівна, 196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Анна Васил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ницька Людмила Іван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іца Михайло Богдан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 Ростислав Миколайович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іборський Олександр Петрович, 194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шко Андрій Іванович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инська Олеся Ярославі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лий Денис Юрій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ишин Володимир Володимирович, 199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н-Преображенська Олена Олександр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зивіл Валентина Петр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кун Уляна Богданівна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іванов Денис Сергійович, 199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ченко Тетяна Олександрі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анська Олена Зигмунд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ов Ігор Михайлович, 196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плий Андрій Михайлович, 195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рійон Надія Ярославівна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ик Сергій Юрійович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іпаш Софія Володимирівна, 1953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авчук Людмила Павлівна, 197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ушак Андрій Володимирович, 198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таманчук Олександр Олександрович, 194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а Лілія Володимир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 Людмила Роман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нда Надія Степанівна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а Надія Григорівна, 194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тник Оксана Тадеївна, 196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юс Віра Степан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Дмитро Іванович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ина Василь Іван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ігайло Олександр Борисович, 199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ричук Данізія Теодозіївна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на Марія Ярославі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ук Любов Ярославівна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Сергій Сергій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ватира Сергій Миколай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ай Вікторія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ська Ірина Михайлі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ів Надія Володимир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цік Лариса Андріївна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ий Віктор Миколайович, 195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 Ігор Олександр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ук Андрій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ий Олександр Петрович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охняк Мар’яна Зіновії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яжнюк Артем Олександрович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ичева Наталія Михайлівна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вирин Микола Анатолійович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бака Ярослава Ярославі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ин Марія Дмитрівна, 196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акевич Оксана Валеріївна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енко Наталія Ярославівна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ях Олена Петр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имець Петро Ів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моленко Юлія Серг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чинський Ярослав Мар’янович, 1956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качук Ігор Петрович, 1978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метик Ярослав Степанович, 1966 року </w:t>
              <w:br/>
              <w:t>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надига Галина Васил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тош Андрій Васильович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юк Юлія Андрії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 Володимир Миколайович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юк Ярослав Орест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ик Олег Іван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ярчик Геннадій Іго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рський Андрій Йосифович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яд Юрій Степан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юк Лідія Васил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ятківська Наталія Анатоліївна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ьків Наталія Володимирівна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ксандра Богдані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федрат Надія Володимирівна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ак Віра Петрівна, 199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ишина Віра Мар’янівна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Ольга Михайл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ка Ольга Романівна, 199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Антон Вікто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колишин Марія Степанівна, 194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еняк Сергій Василь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ймибіда Роман Богдан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Ніна Григорівна, 194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дьква Ігор Ігор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пка Олександр Миколайович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ан Микола Михайл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отовська Роксолана Ярославівна, 199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льмах Наталя Михайлівна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фанів Надія Федор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ик Оксана Миколаї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Тетяна Ігорівна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манський Валерій Олександр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як Марія Андріївна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вий Сергій Юрійович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ндрюк Степан Іванович, 1990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вицька Оксана Мирославівна, 1988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уліковська Лілія Михайлівна, 1964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 Дмитро Васильович, 199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гідир Богдана Михайл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нський Іван Володимирович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ель Віра Івані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ця Павло Іван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ович Галина Миколаї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инська Ельміра Олегівна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ч Михайло Теодор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има Любов Михайл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гла Галина Адам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рда Наталія Степан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ноз Олена Тарасівна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олодимир Миколай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тко Оксана Михайлівна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Богдан Михайл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Петро Корнійович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 Микола Генріхович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кіна Оксана Михайлі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янка Володимир Йосип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Тетяна Михайл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ович Галина Іванівна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сад Михайло Степан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енко Любов Степан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ина Людмила Васил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 Сергій Володимирович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шетинська Венерія Фарид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ук Олександра Юрії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варницький Володимир Богдан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ндовацька Ірина Миколаї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ущенков Віталій Вікторович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ндига Михайло Дмитрович, 196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ин Тетяна Федорі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алий Роман Ігорович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ипа Лініана Іванівна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емеляк Богдан Петрович, 199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чинський Василь Станіславович, </w:t>
              <w:br/>
              <w:t>1988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иротюк Ірина Володимирівна, 1980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ода Любов Володими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ровська Ірина Вікторівна, 199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нсович Марія Дмитрівна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джала Марія Карлівна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нчак Ольга Михайлівна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деон Ірина Любомирівна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чук Василь Романович, 199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енко Петро Василь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зінська Ірина Іван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ин Віктор Михайлович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манський Павло Осип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Олександр Сергійович, 199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 Володимир Степанович, 199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рничний Богдан Євгенович, 195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Ганна Миколаївна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аєв Олександр Васильович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пей Ярослав Васильович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цинів Юрій Яким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ьмак Наталія Миколаївна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к Василь Іван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ецький Володимир Зеновійович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к Ярослав Ярослав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ків Світлана Степан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ків-Цимбала Олеся Володимирівна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овська Леся Микола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ніжок Володимир Адамович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 Олександр Олександ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лима Мирослав Мар’ян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ак Ольга Володимирівна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обривець Ігор Вікторович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тківський Роман Василь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ляр Олесь Омелян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блонь Василь Федор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en-US"/>
        </w:rPr>
        <w:t>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рмаш Володимир Анатолійович, 1965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осежна Людмила Олександрівна, </w:t>
              <w:br/>
              <w:t>198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орона Сергій Васильович, 1980 року народження – від кандидата на пост Президента України Гнапа Д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’янова Вікторія Вікто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гунов Віталій Вікто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ровний Костянтин Іванович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іс Олександр Семенович, 196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ро Олена Володимирі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імчук Наталія Івані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ова Тетяна Анатолії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ошевой Олександр Іван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іченков Максим Володимир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Ніна Леонідівна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ван Тетяна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сенко Тамара Вячеслав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Матвій Михайлович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хненко Андрій Леонідович, 196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їн Костянтин Володимирович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іков Руслан Володимир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ельнікова Юлія Юріївна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андр Вікторович, 197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 Катерина Олександрівна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ебник Олександр Миколай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тінов Юрій Федорович, 197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 Людмила Михайлі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гильна Людмила Васил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хаммад Руслан Акаєвич, 199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Валерій Вікторович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ок Тетяна Володимирівна, 196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ута Олена Віктор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Леонід Данил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Ольга Геннадії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Галина Володими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Євген Олександрович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губ Валентина Володимирівна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янко Олександр Миколайович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юк Микола Сергійович, 1943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Вікторія Олександрівна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нь Сергій Геннадійович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тимик Антоніна Миколаї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Назаренко Олександр Вікторович, 1959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поруліна Валерія Михайлівна, 1972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тепанюк Богдан Володимирович, 199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єксєйчук Вікторія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нко Сергій Дмитрович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штовий Денис Анатолійович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ченко Олена Володимир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чук Євген Миколайович, 197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ова Віра Петрівна, 195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Оксана Анатоліївна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рліх Олександр Андрійович, 199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ов Ігор Миколайович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а Ірина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Анатолій Сергійович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Валентина Федорівна, 194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енєва Тетяна Дмитрівна, 195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Євгенія Федор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тник Ілона Михайлі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яр Павло Михайлович, 194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еленко Олександр Іва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ов Ігор Віктор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Петро Анатолій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єв Олександр Миколайович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оносов Роман Миколайович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ханін Павло Олексій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овець Валентина Олексії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Сергій Сергійович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ншикова Тетяна Віталії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єшкова Еліна Володимир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єкіна Тетяна Олексіївна, 195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ик Валентин Миколай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ирнов Вадим Миколай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ська Наталя Леонід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фєєва Ірина Володимирі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н Віталій Іван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енко Віктор Михайлович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балтас В’ячеслав Павл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арівський Віктор Микола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на Василівна, 1965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омашенко Олексій Михайлович, 1980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угачова Наталія Михайлівна, 1960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Хмельницька Вікторія Іванівна, 1969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хмедов Етібар Магаммед огли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яєва Анна Андрії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ка Євгенія Льво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Лариса Петр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г Вікторович, 194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хова Людмила Василівна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Ігор Дмит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Вікторія Анатоліївна, 197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енцева Ніна Андрії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 Сергій Віталій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ченко Олексій Леонід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иченко Людмила Іванівна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Едуард Олександ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Павло Дмитрович, 1985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чук Катерина Вікторі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ов Валерій Володимир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ик Ігор Володимир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хан Микола Федор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ухова Вікторія Валеріївна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Ірина Володимирі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вненко Ірина Валентин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ксун Вікторія Петрівна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борцев Олег Валентинович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 Юрій Олексійович, 1959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дька Сергій Іванович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тко Тетяна Василівна, 199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онова Уляна Олександрівна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ік Тіна Віталії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Вікторія Іван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тяк Інна Сергії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овий Олександр Олексій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мачова Тетяна Іванівна, 194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идуб Вікторія Анатоліївна, 196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ук Сергій Олегович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апко В’ячеслав Валерійович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чиян Армен Артем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Анатолій Васильович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Жолтікова Ірина Володимирівна, 1969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овод Вячеслав Петрович, 1970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Юмакулова Наталія Леонідівна, 196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нін Дмитро Олександрович, 197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сова Світлана Миколаї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ьмик Сергій Миколай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В’ячеслав Олександр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ьшин Олександр Валентинович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Олена Євгенівна, 194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бня Світлана Сергії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ітько Наталія Анатолії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еменко Микола Дем’ян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диров Артур Володимирович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стельова Любов Олексіївна, 195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енець Євгеній Геннаді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ов Олександр Олексійович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шев Анатолій Дмитрович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ій Ольга Дмитрівна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мот Світлана Леонідівна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єдкіна Тетяна Іван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икін Юрій Дмитр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тоненко Ілля Георгій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Наталія Володимирівна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Олег Олександрович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ченко Світлана Іван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тко Анна Василівна, 199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Валентин Іванович, 194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Сергій Миколайович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клин Владлен Олександрович, 1975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тілат Віктор Петр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ельцин Афанасій Борисович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слов Віталій Олександр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Катерина Анатоліївна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лузов Олег Георгійович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колова Наталя Володимир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н Валер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бро Антон Сергійович, 1986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іло Геннадій Віктор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шень Юрій Сергійович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кляєвська Наталія Вікторі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угай Станіслав Миколайович, 1978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грій Денис Сергійович, 1980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єва Оксана Леонідівна, 198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Валентинівна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сенко Анатолій Володимирович, 194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няк Олена Анварі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тун Ігор Сергій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ий Віталій Володимирович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ікова Світлан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ева Ольга Анатолії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Ольга Василівна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риченко Наталія Олександ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чников Юрій Георгійович, 195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Тетяна Федорі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юменський Віктор Федорович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упаєв Анатолій Георгійович, 195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щій Світлана Миколаївна, 198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яружський Олександр Анатолійович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Віктор Петр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ова Наталія Георгіївна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ов В’ячеслав Володимирович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яненко Володимир Андрійович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Вікторія Сергії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Ніна Володимирівна, 1951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енко Тетяна Василі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ий Вадим Вікторович, 196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дін Iгор Олександр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гаєва Раїса Уракі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ов Віктор Леонідович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теріна-Котець Лілія Анатолії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Анна Олександрівна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рін Володимир Олександрович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дєєв Олександр Олександрович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стовець Геннадій Павлович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Олена Олекс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пончук Лариса Михайл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тренко Вікторія Олександр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Іван Петрович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бликіна Алла Євген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рін Юрій Миколайович, 1965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вягінцев Олег Євгенович, 198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Москалюк Катерина Ігорівна, 1989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 Тарас Васильович, 194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ць Олександр Сергійович, 197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од Ігор Петрович, 196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ов Сергій Павлович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сятська Олена Олександрівна, 198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 Володимир Василь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ексій Євгенович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Наталія Григорівна, 197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Наталія Володимир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енко Ірина Анатолії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Дмитро Віталі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Тамара Євгенівна, 197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скова Олена Володимир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косова-Фокіна Алла Олександрівна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ьна Надія Романівна, 199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ляєва Іраїда Георгі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попов Костянтин Андрійович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ченко Олександр Миколай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вчак Олександра Юрії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алентина Андрії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єнкова Інна Сергії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тикова Ніна Олег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нжаровська Ольга Володими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тнікова Римма Павлівна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богатько Оксана Валерії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етана Олена В’ячеславівна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ьєнко Анастасія Дмитрі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іна Лариса Іван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ов Андрій Володимирович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дєєва Світлана Васил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Павло Олегович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сьянова Юлія Валентин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гівська Яна Григорі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хматова Ірина Вячеслав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а Адольф Пилипович, 194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ов Володимир Євгенійович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илов Валерій Володимирович, 1963 року </w:t>
              <w:br/>
              <w:t>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дніченко Валентин Олексійович, </w:t>
              <w:br/>
              <w:t>1964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оєва Олена Олександрівна, 1986 року </w:t>
              <w:br/>
              <w:t>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дамчук Віктор Андрійович, 195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ькова Любов Миколаївна, 195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жна Тетяна Анатол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ндрій Семенович, 195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дунов Михайло Васильович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юховецька Олена Миколаї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ченко Леонід Григор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дмідь Марина Геннадії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теннікова Надія Анатолії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хов Володимир Анатолійович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ип Сергій Олександр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інов Олег Михайл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ецький Юрій Іг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Сергій Миколайович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ягінцев Сергій Васильович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ко Олена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й Ірина Анварі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рій Олександр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упаєв Артур Анатолійович, 197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ксана Олександрівна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а Ірина Олег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Євгеній Володимирович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Михайло Олександрович, 197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енцова Тетяна Миколаї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андр Вікторович, 1983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ександр Олександрович, 198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гайбо Олег Володимирович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Анна Олег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Едуард Олександрович, 194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 Леонід Миколай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оженко Наталія Володимирівна, 197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ожук Ніна Василівна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ацький Петро Петр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як Роман Володимирович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ов Олександр Володимирович, 1980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шко Аліна Олександрівна, 199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анова Тамара Миколаї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бликін Сергій Сергійович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нтемир Дар’я Андріївна, 199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троверх Ірина Іллівна, 1966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Оробченко Олена Миколаївна, 196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чишкін Олександр Володими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рій Анна Олександр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нген Анатолій Володимир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жко Олександр Іванович, 194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ксій Федор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евський Ярослав Радіонович, 200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Надія Миколаї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жкіна Вікторія Іван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тобрюх Світлана Миколаї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Євген Олександр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ьова Валентина Миколаї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Олександр Олександр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ар Ігор Андрійович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Світлана Дмитрівна, 195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ова Олена Миколаївна, 198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бка Юрій Олексій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єєва Валентина Пет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Анатолій Олександрович, 194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дряшов Андрій Іго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лег Миколай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ушкін Іван Анатол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аченко Олександр Володимирович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аєв Анатолій Євгенович, 199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Вікторія Серг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Ольга Михайл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жальська Тетяна Микола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Яна Олександ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Сергій Вікторович, 1967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енко Ганна Васил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єпін Валерій Володимирович, 196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г Михайл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риденко Галина Віталії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мцов Віталій Володимирович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Денис Олегович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ківська Валентина Леоніді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подзе Жужуна Гочаївна, 199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Сергій Григорович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ушенко Ганна Іванівна, 1951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гунов Іван Феліксович, 1964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Сипавіна Катерина Іванівна, 1955 року </w:t>
              <w:br/>
              <w:t>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арова Ірина Анатоліївна, 197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а Світлана Юрії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юцька Ольга Петрівна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 Павло Петрович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това Мадлін Муганад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гакова Ганна Юріїв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єєва Людмила Микола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еник Ірина Русланівна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ко Леонід Костянтинович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 Олександр Євгенович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зікян Рубен Гайкарам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Олександр Олександрович, 199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а Ольга Олександрівна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латковський Ярослав Євген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рєва Інна Георгіївна, 197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ха Дмитро Миколайович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Наталія Миколаї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 Віталій Іванович, 1954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шталь Олександр Михайл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Сергій Іванович, 196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ін Дмитро Олександ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ець Ярослав Ігор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Олександр Петрович, 195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а Ірина Володимир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дєв Дмитро Євгенович, 198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енков Ігор Геннадій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емонка Георг Михайл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а Інна Ігорівна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енко Світлана Борисівна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Віолета Анатолі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Руслан Євгенійович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ьодорова Марія Андріївна, 195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воростяк Лілія Дмитр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ахто Олександр Дем’янович, 194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ига Інна Василі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ердін Олександр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їцький Михайло Федорович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ловол Надія Григо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ьозкіна Ольга Миколаївна, 1960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ісько Наталя Андріївна, 1950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равченко Алла Василівна, 197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мелаєва Ольга Олександрі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їшин Валерій Михайлович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іт Марія Владиславі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лик Роман Віталійович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єва Наталя Борис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чко Іван Васильович, 194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цька Любов Іго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цький Олександр Вікторович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Марія Павлівна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Валентина Олексіївна, 195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Надія Володимирівна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даш Анатолій Якович, 194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 Костянтин Олександрович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ікіна Зоя Володимир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янова Юлія Віктор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инська-Бакаєва Ольга Анатолії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літ Валентин Станіславович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Дмитро Геннадій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ецький Ілларіон Миколай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Володимир Іва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чов Віталій Геннад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іжська Наталія Борис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ишева Ніна Миколаївна, 194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ван Денис Олександрович, 198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ченко Сергій Григор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пальова Наталія Миколаї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харов Віталій Юрійович, 197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зонов Григорій Анатолійович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Ірина Анатоліївна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ядриста Надія Вікторівна, 196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олова Олена Миколаївна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Валентина Володимир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илко Юрій Володимирович, 1962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шник Олена Анатолівна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рабатовська Яна Степан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бинська Оксана Борис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чук Любов Степанівна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ивобок Наталія Олексіївна, 1983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Ірина Володимирівна, 1965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етало Ольга Михайлівна, 197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таян Михайло Юрій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ька Ірина Ігорівна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вдуй Надія Сергії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Олена Олександрівна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с Олена Юрії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цов Володимир Анатолійович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фанов Ігор Миколай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єрєва Валентина Олексіївна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енко Валерій Павлович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юков Сергій Миколайович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 Тетяна Юрі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арєв Вадим Павлович, 195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Ростислав Ростиславович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мський Віталій Анатолі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а Людмила Олександрівна, 198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Віра Филимоні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йденко Наталія Володимирівна, 197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чук Надія Сергіївна, 197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унь Олександр Васильович, 195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нич Наталія Юрії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ук Лариса Віктор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чинський Едуард Петр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ра Митрофан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ровська Регіна Сергіївна, 199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зунова Наталія Володимирі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к Алла Миколаївна, 1948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а Галина Семенівна, 194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ов Іван Володими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омолот Віктор Григорович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изна Віктор Олександрович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рний Олександр Костянтинович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уркан Андрій Валерій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Тетяна Василівна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сталова Людмила Вікто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ита Олексій Анатолій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видкий Олексій Миколайович, 1950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лібекгаджієв Хасайгаджі Бартійович, </w:t>
              <w:br/>
              <w:t>1957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актіонов Андрій Іванович, 1978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бара Ігор Володимирович, 196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ікторія Володимирівна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Микола Анатолі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га Ірина Валентин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енко Сергій Георгійович, 196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феєва Надія Іван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ьолог Ірина Олександрівна, 196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Світлана Владиславі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іщева Олена Миколаї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льпякова Тетяна Вікторі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вник Марина Віктор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Микола Леонідович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хановська Вікторія Святослав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кун Юлія Ігорі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сько Юлія Валерії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шко Людмила Терентії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ова Олександра Микола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янцев Артур Валентинович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шковська Оксана Івані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овська Ірина Валентин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ик Антоніна Миколаї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хортова Світлана Миколаївна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щета Вікторія Вікторівна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сельський Володимир Олександр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Микола Миколайович, 197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ктор Миколай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ченко Сергій Михайл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вирська Людмила Володимирі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ебець Олена Віктор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Валентина Дмитрівна, 196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Зоя Петрівна, 196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сенко Інна Андрії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санова Хікліме Хасанов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носова Світлана Рашид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Юрій Володимир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беремок Олег Володимирович, 1967 року </w:t>
              <w:br/>
              <w:t>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ріна Тетяна Василівна, 1976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ушкін Павло Олегович, 197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олодимир Миколай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сюк Євген Олександр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іченко Марія Галії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Дмитро Олександрович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вуль Юлія Володимирівна, 199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ько Володимир Кузьм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єнко Андрій Юрій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Ларис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’єва Лідія Василі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кін Руслан Володимир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олодимир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оротній Євген Анатолійович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енко Валерій Іванович, 195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Павло Василь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нник Лідія Миколаївна, 195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Оксана Леонід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ський Кірілл Сергій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енко Ігор Миколайович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хта Тетяна Володимир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Анатолій Петрович, 193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Валентина Іван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 Віталій Миколай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Артур Олексійович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опко Сергій Костянтинович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аєнков Сергій Борис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енко Любов Олександрівна, 193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вова Тетяна Віктор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тличний Павло Миколайович, 1958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их Єлизавета Васил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тник Людмила Івані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асюк Алла Василі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ртушна Вікторія Леоніді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юпенко Ольга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алентина Вікторівна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Марина Олександ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Оксана Юріївна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ежирицька Вероніка Юріївна, 1996 року </w:t>
              <w:br/>
              <w:t>народження – від кандидата на пост Президента України Балашова Г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Світлана Василівна, 1970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атохін Сергій Анатолійович, 1984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ажник Сергій Васильович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ьєв Олександр Володими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Наталія Володимирівна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ова Анастасія Вадимівна, 199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іченко Лідія Івані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Григорій Арсентійович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цька Олена Іванівна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ик Андрій Григорович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ова Олен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Василь Фед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итова Наталя Петрівна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кутська Олена Іван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дрявцев Віктор Георгій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ук Людмила Миколаї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Вікторія Миколаї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Єлізавета Сергії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жерицький Андрій Анатолій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шна Юрій Леонідович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Володимир Григор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а Алла Дмитрівна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кова Єлизавета Валері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осян Наталія Олексії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рятін Сергій Павлович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ова Олена Миколаї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шко Павло Григорович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ов Олександр Ігорович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ова Єлизавета Олександрівна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ова Оксана Володимир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ленко Євген Костянтинович, 199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ч Роман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Валерій Миколай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апко Денис Валерій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аха Віктор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Лідія Данил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іховський Ігор Олександрович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льчаковська Ольга Григорівна, 198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атілова Наталя Олександрівна, 197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лахотнюк Маргарита Олегівна, 1989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 Віталій Анатолійович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тракова Лариса Володимирівна, 195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уріна Валентина Максим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ідня Лариса Юріївна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ак Тарас Олександ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мак Олександр Іванович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Ярослав Анатолійович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рлич Євгенія Михайлі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Микола Віталій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ворущенко Оксана Олександр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еліков Ігор Володимирович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цька Марія Петрі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ченко Олена Юр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Сергій Миколай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иляшний Михайло Васильович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онюк Сергій Дмитрович, 199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евий Фрідріх Олександрович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 Юрій Євген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юра Дмитро Олександрович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цонь В’ячеслав Борисович, 196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зуновська Наталія Іванівна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ць Віра Андрії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енко Валерій Олександрович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Тетяна Павлівна, 197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енко Людмила Олександр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пова Марина Валентин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єєв Костянтин Зіновій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Марія Михайл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ленко Антоніна Володими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ланцева Олена Сергії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турова Тетяна Борисі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жиков Денис Юрі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на Олександрі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игін Денис Олексійович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інченко Ольга Леонідівна, 1983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вертайло Юлія Геннадіївна, 198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Ємцова Людмила Петрівна, 1953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йченко Андрій Валерійович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юдмила Степані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ський Олексій Володимирович, 197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харський Едуард Ян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а Олена Олександр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 Тетяна Володимир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іна Наталія Іванівна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ьба Наталя Миколаї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ітова Наталія Петр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Дмитро Віталійович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ий Владислав Вадим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Лідія Олександрівна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щенко Любов Володимирі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ишак Ірина Олександр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ирева Тетяна Вікторівна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яков Олександр Олекс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Ірина Дмит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якова Олена Дмитр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Віктор Миколай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Тетяна Кузьмівна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отнюк Сергій Олександр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енко Валерій Валерійович, 199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Сергій Вікторович, 1984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войська-Коцюбенко Євгенія Олексії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сішина Людмила Валентин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ська Тамара Йосипівна, 194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ін Володимир Володимирович, 199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гандарян Крістіна Олександрі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ий Олег Іван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 Анатолій Олександрович, 194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ксана Михайл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ерт Ігор Михайлович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гофарова Лада Олександр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кул Олена Володимир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ніщенко Віталія Іванівна, 197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рідко Віктор Миколайович, 196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пова Віра Павлівна, 1965 року народження – від кандидата на пост Президента України Балашова Г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уліч Світлана Васил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инський Володимир Іванович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йнаровіч Вікторія Віктор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бленко Катерина Аркадії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да Альона Вікто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ачевський Сергій Сергій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 Юлія Ю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Олексій Валентинович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тов Юрій Михайлович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ган Сергій Васильович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Ганна Олексіївна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ушляк Любов Миколаї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йворонок Василь Васильович, 195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Юлія Сергії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єва Олеся Володимирівна, 200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оног Андрій Миколайович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ова Людмила Миколаївна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ренко Інна Володимир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мига Максим Леонід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Ілона Олегівна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кова Валентина Семенівна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ова Олена Олександ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чова Тамара Олексіївна, 195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ин Лідія Дмитрівна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илінська Валентина Миколаївна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жова Людмила Сергії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еєв Денис Володимир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стокоров Юрій Валерійович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ц Любов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Ірина Володимир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Марія Михайлівна, 194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Микола Володимирович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лтиков Денис Валерійович, 1991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Раїса Астафіївна, 1953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вушкіна Тетяна Петрівна, 1980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жан Максим Микола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ха Петро Володимирович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китна Ганна Миколаї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ук Наталія Григо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сенська Олена Вікторівна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Інна Дмитрівна, 199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Максим Юрій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Дмитро Віктор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идулянов Володимир Архипович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нь Ігор Аркадійович, 1967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єва Тетяна Леоніді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о Любов Сергіївна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това Світлана Федорі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в Андрій Дмит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Лариса Васил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м’яка Олена Вікторівна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ськова Ганна Володимирівна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Віктор Олександрович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Оксана Вікторівна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сєєва Валентина Андріївна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ова Олеся Миколаї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гданець Микола Володими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чук Ірина Анатоліївна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ась Володимир Василь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улєнкова Ірин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Наталія Михайлівна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иця Анастасія Павлівна, 199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чевська Тетяна Вікторівна, 196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уріте-Таурінш Наталія Васил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гельник Жанна Вале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ченко Микола Миколай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атолій Павлович, 194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хненко Михайло Анатолій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ясковська Галина Йосипівна, 1955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оус Ігор Романович, 195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оршков В’ячеслав Миколайович, 1950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’янова Світлана Броніславі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ющенко Оксана Роман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Олег Микола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ук Валентина Іванівна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аловська Наталія Анатоліївна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ва Наталя Сергіївна, 199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а Олена Валерії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Віталій Дмитрович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р Тетяна Геннадії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гань Валентина Матвії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ка Тетяна Андрії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гут Едуард Володимирович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Ганна Миколаї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Валентин Григорович, 195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ова Олена Іван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кова Наталія Михайлі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ляр Петро Іванович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рова Світлана Григорівна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ченко Лідія Михайл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ятлова Світлана Сергії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зюк Тетяна Василівна, 195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шак Ірина Олегі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чаєва Ірина Олександрі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рко Наталія Михайл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Олександр Вікторович, 1979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юк Ірина Олександрі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кун Ганна Олександрівна, 194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Світлана Григорі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в Андрій Володимирович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хаєв Вагіф Айдинович, 198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ьодорова Тетяна Петрівна, 194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ич Юрій Петр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чинська Ніна Василі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ксандр Володимирович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резденюк Аліна Олегівна, 199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струбська Наталія Михайлівна, 1963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Дзяворук Світлана Петрівна, 1939 року </w:t>
              <w:br/>
              <w:t>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Катерина Петрівна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н Вячеслав Сергійович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сіркіна Валерія Євгеніївна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льова Валерія Ігорівна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 Галина Петр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о Василь Семенович, 195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дзула Максим Клавдіє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на Миколаївна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ілкова Наталія Іванівна, 196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іковська Віра Іванівна, 194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ьонок Віра Романі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кржевська Надія Іван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ук Анатолій Юрій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а Тетяна Олександ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Олена Миколаївна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ишева Анна В’ячеслав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а Ірина Васил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Оксана Миколаї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Артем Володимир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Андрій Петр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ейчук Микола Василь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ук Сергій Анатолійович, 197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тніков Станіслав Андрійович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ярова Галина Андріївна, 198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дницька Людмила Михайл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сленко Валерій Генадійович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чук Віктор Степан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машевська Вікторія Іванівна, 198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мбач Петро Анатолійович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уторнюк Сергій Володимир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д Віталій Борис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има Тетяна Васил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ак Валентина Максимі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Ігор Володимирович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лійник Марина Петрівна, 1990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зюбак Павло Миколайович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ідзула Ніна Василівна, 1955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іськов Сергій Миколай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пполонова Вероніка Івані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чук Федір Федо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єєв Костянтин Олександрович, 199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цюк Оксана Миколаї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женко Сергій Володимирович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чук Оксана Петрівна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щук Василь Петрович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ьчук Ірина Романі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ишина Світлана Володимирі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а Катерина Андрії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дська Ганна Роман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енко Світлана Станіслав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ишен Василь Дмитрович, 195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ська Віта Станіславівна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уруза Марія Олексі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ябіна Ольга Олександр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акова Вікторія Валерії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Алла Михайлівна, 194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черетнюк Олександр Валерій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Людмила Анатолі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ац Костянтин Валерій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уха Олена Костянтинівна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стухіна Юлія Валентині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кан Ігор Михайлович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Алла Володимир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Ілона Вячеславі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ий Юрій Олександрович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нькарук Сергій Миколайович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карук Володимир Володимир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рубковський Станіслав Іванович, 195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а Владислава Михайл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мборко Наталія Петр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нько Валерій Анатолійович, 197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вник Олег Ігорович, 1994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Учик Алла Михайлівна, 1972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ильський Тарас Ігор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щевський Максим Радіонович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бицька Тамара Анатолі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Таїса Васил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 Раїса Василівна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мка Оксана Василі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дюк Сергій Віктор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р Ольга Леоніді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ський Ігор Станіславович, 198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тайчук Віктор Васильович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Неоніла Семенівна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Микола Васильович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Василь Степан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иш Віктор Іван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чук Ірина Борисівна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ннік Людмила Іванівна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іянчук Сергій Феофан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анчак Леся Івані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ський Валерій Едуард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ук Олена Федорівна, 194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ук Валерій Василь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Роман Анатолій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ська Оксана Анатол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а Людмила Володимирівна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нчук Оксана Анатолії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ий Сергій Дмитрович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ишин Андрій Григорович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чинська Ганна Віталіївна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щук Оксана Михайл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країнець Григорій Григорович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тісова Лідія Володимирівна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Юрій Михайл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игельська Людмил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чук Юрій Михайлович, 1980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горович Георгій Сергійович, 194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вчук Ксенія Миколаївна, 1977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Світлана Васил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Ганна Пет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к Віктор Якович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чишин Анатолій Станіслав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ьова Надія Леонідівна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бан Лариса Петр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юк Микола Васильович, 195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цова Тетяна Дмитрі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 Ольга Олександрівна, 199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рацька Ольга Сергіївна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ук Зінаїда Микола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йко Оксана Миколаї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йчук Микола Василь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улянська Оксана Володимирі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Любов Степан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ько Марія Олександрівна, 199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Григорій Сергійович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ська Галина Андріївна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рімець Віктор Олександрович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азінська Любов Олексії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к Тамара Миколаївна, 194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пан Наталія Леонідівна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щук Валентина Володимирівна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няк Ольга Володими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нарчук Артем Олександрович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юта Володимир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чинський Ігор Віталійович, 197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шляк Андрій Володимир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чій Ірина Павлі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дик Віктор Микола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жинський Назар Олександрович, 199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масурян Серьожа Азнівович, 195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Галина Олександрі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сприк Людмила Петрівна, 195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вальська Наталя Анатоліївна, 1980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Романюк Наталія Олександрівна, 198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дамчук Андрій Анатолійович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щук Лариса Михайл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децька Надія Іван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заковська Анастасія Юріївна, 199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цький Георгій Миколай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 Федір Іван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чишина Людмила Леонтіївна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к Наталія Івані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бик Віктор Анатолійович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хновська Наталія Віталії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ук Наталія Віталії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єнко Валентина Григо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Леонід Васильович, 195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польська Ніна Іван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рожна Валентина Сергіївна, 194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енко Андрій Євгеній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фьодова Раїна Володимир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ушна Наталія Вадимі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ська Інна Володимир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ота Антон Борисович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ушкова Світлана Іван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ркіна Тетяна Олександрі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жоджук Наталія Михайлі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дун Валерій Миколайович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р Наталія Василі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енюк Павло Іванович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юсаренко Віктор Васильович, 196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ковський Костянтин Миколайович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як Леонід Володими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ська Неля Миколаї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ега Наталія Володимирі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Віктор Тарас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шевський Ігор Миколай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никійчук Володимир Володимирович, 195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ксимчук Майя Леонідівна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лущак Віктор Олександрович, 195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талюк Сергій Миколай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ий Аркадій Антонович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нна Вікторія Борисівна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ічук Микола Іванович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 Вадим Федорович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ілова Тамара Сергії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хів Борислав Павл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евська Людмила Як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инська Тетяна Івані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зак Надія Анатолі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євська Тетяна Станіслав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кова Галина Семе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шина Ніна Михайлі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льов Костянтин Едуард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Мальвіна Леоніді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юк Альона Олегі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адим Леонідович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цов Микита Сергійович, 199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 Таїсія Михайлівна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Віра Віталі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бельський Володимир Віталійович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ощук Ганна Іванівна, 195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Василь Григорович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йзнер Тетяна Костянтинівна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ветник Валентина Миколаївна, 198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тар Майя Павлівна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вінський Віктор Васильович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льонок Лариса Пилипівна, 197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пар Альона Олександрі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ишова Алла Іван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міль Ольга Святославівна, 199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лигіна Валентина Іванівна, 196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інська Світлана Володимир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лад Ганна Георгіївна, 1966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агнибіда Антоніна Сигізмундівна, </w:t>
              <w:br/>
              <w:t>1955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Романюк Василь Григорович, 1946 року </w:t>
              <w:br/>
              <w:t>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юк Ігор Володимир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шків Олег Павлович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шмянцева Наталія Олександ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інський Віталій Миколай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 Дмитро Миколай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алентина Олександ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годза Наталія Борисівн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яс Олег Володимир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Андрій Сергійович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ов Дмитро Владислав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Сергій Леонід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фей Вадим Віталійович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 Юлія Вікто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руйко Валентина Опанасівна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іченко Наталія Сергії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аричук Едуард Олександр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с Віктор Миколай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пелько Петро Володимирович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мацький Станіслав Андрій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оправ Володимир Ярославович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ьчицька Ірина Анатолії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Борис Миколайович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чак Микола Миколайович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ота Борис Борис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дскоцький Олег Іванович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рус Алла Володимирі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ник Іван Григор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нак Віталій Михайл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навська Оксана Ананії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Лариса Михайл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ппова Тетяна Пименівна, 195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єнко Оксана Олег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ка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вун Петро Іванович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стремська Олена Вікторівна, 1983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аяць Любов Іванівна, 1955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женко Марія Сергіївна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омол Тетяна Костянтинівна, 195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на Володимир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лькова Галина Миколаї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ига Ірина Іванівна, 196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ян Микола Рачікович, 194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жій Олександр Валерійович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лєнік Тетяна Олександрівна, 197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дорик Тетяна Володимирівна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Фаіна Васил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ченко Катерина Сергіївна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Анатолій Петр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Богдан Іванович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елюк Олена Павлівна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юк Марина Леонідівна, 199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удз Михайло Миколайович, 195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Микола Олександрович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шечкін Ігор Валентин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хуренко Наталія Іван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Олег Олександрович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аленко Алла Микола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тушна Валентина Олександрі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ва Юлія Сергії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уха Ірина Анатолії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венок Ірина Володимир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енко Віктор Вікторович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Валентина Трохимівна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ська Людмила Григорівна, 195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алковський Михайло Микола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дирєв Михайло Петрович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енко Олексій Василь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Ірина Сергіївна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ина Євгеній Сергійович, 199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ла Інна Миколаївна, 1967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хольський Анатолій Георгійович, 196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имар Ростислав Михайлович, 198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енко Людмила Анатоліївна, 194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Олександр Олегович, 200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єга Валентина Іванівна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ер Денис Олександ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як Іван Андрі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ш Алла Миколаї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ховченко Ірина Володимир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хівський Валерій Андрійович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ірна Світлана Миколаївна, 198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лександр Володимир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йченко Вір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Антон Костянтин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Антоніна Олександ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Василь Іванович, 196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півіна Любов Петрі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ов Володимир Вікторович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Артем Григорович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сник Віктор Григор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віч Світлана Микола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лова Тамара Борис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йчук Марина Павлівна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цвей Людмила Анатолії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Оксана Володимирівна, 198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ліпась Валентина Петрі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яченко Тетяна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цідило Олексій Федорович, 194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удка Надія Володимирі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жков Дмитро Сергі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таєнко Валентина Олексії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Володимир Валентин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дзік Світлана Борис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льц Оксана Володимирі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ндер Владислав Валерійович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влов Олег Іванович, 1967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орока Валентина Миколаївна, 197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Бандурко Людмила Петрівна, 1947 року народження –</w:t>
            </w:r>
            <w:r>
              <w:rPr/>
              <w:t xml:space="preserve">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джубей Леся Леонідівна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ішіна Катерина Олександрі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нко Лариса Михайлі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ман Валентина Анатолії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кова Марія Семенівна, 193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б Світлана Павлівна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ова Алла Іван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шенко Сергій Василь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тулій Зоряна Сергіївна, 198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енко Галина Пет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Лариса Михайлівна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зимір Микола Євдокимович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на Володимир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яненко Вікторія Володимир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Олександр Михайл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ла Тетяна Іванівна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Олексій Володимирович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Ольга Андріївна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енко Віра Пантелії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мар Ірина Андрії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еремко Віта Віталії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іщенко Дмитро Іванович, 199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Олена Олексі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іматченко Олександра Анатолії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іт Олексій Тимофійович, 198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іпа Володимир Миколайович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га Сергій Сергійович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 Гліб Юрій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он Анатолій Миколайович, 196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Ірина Івані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Микола Миколайович, 195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ич Олег Петрович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Ваховський Анатолій Яникович, 1967 року народження – </w:t>
            </w:r>
            <w:r>
              <w:rPr/>
              <w:t>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еоргіца Оксана Сергіївна, 1984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уз Тетяна Михайлівна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Володимир Григорович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вшик Юрій Миколайович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жерак Михайло Романович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Юрій Михайлович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чихіна Тетяна Анатоліївна, 195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лін Віктор Миколай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ченко Григорій Васильович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Євгенія Григорівна, 195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абель Василь Віталій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півін Михайло Олексійович, 195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тьєв Євгеній Володимир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щінська Юлія Михайлі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мака Віра Миколаї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Марина Владиславі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торенко Іван Миколай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Інна Юріївна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ьковецький Юрій Володимир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гайний Юрій Васильович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г Валерійович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Тетяна Вікторівна, 195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’яткова Оксана Дмитрі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ізник Ольга Вікторі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як Юлія Станіслав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ящока-Россол Тетяна Сергії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ілянська Галина Петрівна, 195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мач Юрій Миколай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Юрій Гаврилович, 194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ютюник Віктор Миколайович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мриш Богдан Васильович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маза Ірина Миколаї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енко Альона Ю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Світлана Валентинівна, 197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емета Василь Сергій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адченко Сергій Іванович, 1968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ряченко Анатолій Миколайович, </w:t>
              <w:br/>
              <w:t>1978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еленська Надія Василівна, 195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анко Михайло Васильович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Світлана Валері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Тетяна Євгенії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ов Руслан Павлович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єва Наталія Борисівна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шілова Людмила Миколаївна, 197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д Едуард Валерій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езділов Дмитро Володимир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ва Ріта Миколаївна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орецький Сергій Володимирович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ов Максим Валері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інський Антон Олександр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мілова Анжеліка Григо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щенко Олег Олексій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аваєв Юрій Кузьмич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юченко Володимир Олександрович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елевець Олена Олександрівна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Микола Михайл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Василь Васильович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даніченко Лариса Вікторі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Михайло Мстиславович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люк Артем Євгеній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Тетяна Миколаївна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адча Тамара Васил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ахневич Олександр Володимирович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юта Олексій Іванович, 195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й Олег Володимирович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овська Ніна Олександрівна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Галина Андріївна, 196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ліч Людмила Михайлівна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шков Вадим Леонардович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трук Анжеліна Руслан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ай Неля Володимир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винтарна Тетяна Василівна, 1969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ечитайло Тетяна Іванівна, 1968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рабчак Ірина Вадимівна, 1988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ндіна Марія Анатоліївна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нсович Ольга Іванівна, 194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Світлана Юріївна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я Галина Олексії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токова Ганна Михайлівна, 195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а Олена Володимирівна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юбра Олена Зіновії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черга Ірина Валерії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шель Євгенія Володимирівна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ко Тамара Володими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ьбашна Ірина Васил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ак Людмила Петрівна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Петро Якович, 194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ксана Олександр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Світлана Володимирі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ий Сергій Антон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Наталія Володимирівна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амарчук Тетяна Олексіївна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олянець Борис Пет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тика Тетяна Віктор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дало Валерій Іванович, 194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оконь Людмила Григорівна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орко Людмила Дмит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енко Надія Олексії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їцька Лариса Миколаївна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бкін Сергій Олександр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іцький Юрій Анатолій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ик Ольга Василівна, 194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ипавка Михайло Миколайович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кирис Володимир Вікторович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тайло Надія Григо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нська Анна Валеріївна, 199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енко Людмила Петрі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лановська Олександра Іванівна, 195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іміч Юрій Анатолійович, 198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Цімоха Ростислав Русланович, 199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й Маргарита Сергіївна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зор Любов Григ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Юрій Василь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Ігор Іванович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ецька Ніна Всеволоді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нець Любов Вікторівна, 195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Анна Володимирівна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щенко Володимир Іван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жко Станіслав Володимирович, 197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им Тетяна Євгенії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манський Ігор Ростислав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чевський Михайло Андрій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ало Ольга Володимирівна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ельов Юрій Олександр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ець Жанна Леонідівна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орукова Ольга Степа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ч Світлана Едуардівна, 198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Микола Григорович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нолько Віра Борисівна, 195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Євдокія Івані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хольчук Людмила Каурбеківна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ак Ірина Сергії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говий Володимир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іщук Наталія Анатолії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оленко Оксана Володимирівна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льчинська Надія Сергії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Людмила Миколаївна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итонюк Євген Василь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мерук Ольга Миколаї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Юрій Борисович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удик Андрій Мирославович, 1985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инчук Микола Миколайович, 1962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алагнюк Тарас Васильович, 1968 року </w:t>
              <w:br/>
              <w:t>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скурська Олена Валер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ьська Жанна Васил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юк Альона Вікторівна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єннікова Альбіна Володимирі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к Сергій Павлович, 196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палов Костянтин Андрійович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ей Марія Василівна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угановський Валерій Валерій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Андрій Богдан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Тамара Миколаївна, 195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кова Світлана Володимир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юк Данило Олегович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прук Микола Степан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інський Георгій Миколайович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брак Ірина Вікто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й Костянтин Леонідович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ак Матвій Іванович, 194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іна Тетяна Іванівна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люк Оксана Василівна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ул Тарас Ярославович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зюк Микола Георгійович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Олена Олександр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ицька Ірина Вікторівна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инчук Людмила Василівна, 196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тевка Віталій Михайл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ковський Сергій Олексійович, 197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чинський Василь Михайлович, 195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нов Ігор Володимирович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мак Микола Олексій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ебій Дмитро Васильович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бан Емілія Петрі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ей Василь Георгій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Ольга Юрії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бул Світлана В’ячеславі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родок Оксана Олександр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менюк Антоніна Іванівна, 1989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дорожний Сергій Дмитрович, 1989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ирутенко Леся Георгіївна, 1975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Олег Васильович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шинов Ігор Анатолій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нський Віктор Іван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палько Сергій Миколай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інський Андрій Вікторович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Данило Леонід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Ольга Рад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сан Марія Івані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манюк Тетяна Василівна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нчак Ольга Філарет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енко Олександр Миколайович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як Наталія Микола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еміца Галина Миколаївна, 1978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 Олег Михайл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оточна Тамара Михайл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мницька Марія Едуардівна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бас Галина Івані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бас Ігор Василь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 Орися Тодосі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ова Наталя Іван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Марія Петр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Галина Володимирівна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гойда Тарас Петр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ак Вадим Володими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рець Наталія Віктор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сик Максим Михайл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царнюк Олексій Васильович, 199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липчук Олександр Васильович, 197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няк Ярослав Любомир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чук Олександр Архипович, 195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ько Олена Іван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ик Володимир Євген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Ніна Михайл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фанеса Артем Васильович, 199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лєвной Денис Євгенович, 1992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менюк Олег Мирославович, 1987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етманцев Олександр Валентинович, 1965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Василь Миколай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ь Мірча Андрійович, 194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тошко Михайло Іго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як Галина Миколаї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ндю Андрій Василь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елюк Ольга Анатолії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чук Любов Петрівна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ман Віталій Георгійович, 197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льов Анатолій Миколайович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н Іван Іванович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а Оксана Петрі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тарюк Віра Олександрівна, 198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іструк Микола Іванович, 194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жа Віоріка Дмитрі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іктор Михайл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окар Віктор Володимирович, 194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дунян Ольга Михайлі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в Олексій Аурелович, 199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юк Антоніна Васил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Віра Васил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Крістіна Анатоліївна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юк Ганна Анатоліївна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араш Емілія Івані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а Тетяна Георгіївна, 198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ершт Сніжана Станіславі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Іван Стах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Надія Василівна, 198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калов Юрій Олександр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ович Олексій Василь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ончук Іван Желувич, 198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рсуляк Тетяна Юр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пурка Дмитро Іван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уйло Володимир Віктор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удчак Михайло Миколайович, 1956 року </w:t>
              <w:br/>
              <w:t>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анилюк Андрій Сергійович, 198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ерещенко Тетяна Євгенівна, 1957 року </w:t>
              <w:br/>
              <w:t>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гєєва Ірина Дмитрівна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Ганна Василі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Сергій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юк Сергій Валенти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таманюк Олександр Васильович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іщук Людмила Василівна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іщук Наталія Андрії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нюк Анатолій Анатолійович, 197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ненко Петро Прокопович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льчук Зоя Миколаї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ушок Віта Іван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уляк Ольга Валерії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аревський Денис Дмитрович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тикіна Людмила Іван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Значко Тетяна Петр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атеренчук Галина Олександр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люс Валентина Георгії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Марія Калістратівна, 194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стюк Юрій Віктор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ункаш Андрій Михайл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нгер Михайло Омелянович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нко Валентина Васил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скалюк Альона Анатолії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царнюк Людмила Вікторівна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черяга Наталія Антон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лакида Андрій Олексій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ридрик Лілія Павлі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ак Ігор Володими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ергєєва Юлія Володимирівна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ильчук Віталій Артем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ернюк Майя Федорі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бан Віктор Василь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кунова Людмила Костянтинівна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івчан Андрій Іван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енко Світлана Валентинівна, 1961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шпар Олександр Романович, 197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сьміна Ганна Федорівна, 194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ева Людмила Геннадіївна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іч Олександр Валентинович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бік Павло Миколайович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к Тетяна Миколаївна, 198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ладислав Олександр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щук Валерія Олегівна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бей Сергій Петр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мазда Наталія Володимирі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ниця Віра Петрівна, 195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тлова Валентина Юріївна, 194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ій Людмила Олександ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єнко Юлія Миколаї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ієнко Олеся Ю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тіль Ніна Миколаї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Юлія Микола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вець Денис Сергійович, 198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да Валентина Іван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говець Ольга Олександрівна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ецька Олена Валеріївна, 197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ойло Яна Володимирівна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ашенко Борис Володими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згова Ольга Василівна, 195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інник Оксана Костянтин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Тетяна Володимир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лященко Марина Миколаївна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одько Вікторія Миколіївна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дко Юлія Вікторівна, 199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ук Анна Юріївна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в Ігор Будимир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саренко Наталія Олександрівна, 195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ха Сергій Васильович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Лариса Мириківна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Артем Володимирович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Яна Олегі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 Наталія Михайл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мар Дмитро Федо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ромушина Віра Іванівна, 1953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оболєв Юрій Валерійович, 1971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кодій Людмила Олегівна, 1974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Євгеній Валентин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ига Павло Володимирович, 198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єва Світлана Вікторівна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тюк Марина Олександрі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мазда Роман Сергійович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нченко Оксана Володимирі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ська Олеся Михайл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чук Володимир Андрійович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мельянова Наталія Віталії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ов Єгор Миколайович, 198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ко Олександр Григорович, 195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ндило Олександр Васильович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Василь Миколай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Олена Михайлівна, 198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емізіон Алла Олександр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рченко Катерина Василівна, 198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кіна-Кустенко Елєонора Павл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ергій Віталійович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ражей Ірина Миколаївна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кторія Геннадії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Ольга Петрівна, 197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усенко Андрій Володимир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кін Костянтин Юрій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Парасковія Григорі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ха Віра Василі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аєва Валентина Миколаї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юк Людмила Анатоліївна, 197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ич Володимир Миколай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ирко Катерина Анатоліївна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цький Анатолій Олексійович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іктор Кирилович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рупацька Тетяна Віктор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илька Юрій Миколай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имовський Віктор Матвій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енко Лідія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енко Яна Миколаївна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твєєнко Валентина Михайлівна, 195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оманенко Тетяна Олександрівна, </w:t>
              <w:br/>
              <w:t>197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рдик Василь Іванович, 196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Надія Миколаївна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енко Владислав Володимир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оніна Ніна Миколаї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к Людмила Володими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ланська Ганна Микола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енко Валентина Олександрі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ич Геннадій Василь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Тамара Володимирі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тошкіна Ксенія Олександрівна, 199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Ольга Леонід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Лідія Михайлівна, 195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а Віта Олекс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уговиченко Тамара Григорівна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 Артур Петрович, 198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Тетяна Віктор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Олена Вікторівна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ушко Тетяна Борисі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Дмитро Валерій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енко Сергій Максим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гук Ірина Леонідівна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юра Ольга Петр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Олена Сергі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Марія Федорівна, 195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ьховик Микола Антон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енко Катерина Які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отніков Павло Олександрович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ебна Валентина Андрії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ій Павло Анатолій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аченко Аліна Анатолії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инко Сергій Віталійович, 200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а Валентина Григор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повський Олександр Олександрович, 196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дова Таїса Петрівна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Володимир Ів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Наталія Василі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зщук Костянтин Олександрович, 199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ишко Надія Олександрівна, 194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ябуха Тетяна Леонідівна, 198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крипка Людмила Миколаївна, 1962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да Олексій Вікторович, 198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єва Валентина Михайлівна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Наталія Володимир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р Валерій Володимирович, 198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инець Світлана Михайл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идова Євгенія Юліанівна, 196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Алла Миколаївна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Василь Василь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о Віктор Іван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бинська Анна Юрії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озна Тетяна Володимирівна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а Марія Мироні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ь Дмитро Олександрович, 199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Тамара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епач Алла Віталії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иш Олександр Григо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глик Олександр Олександрович, 199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иця Таїсія Миколаї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занова Катерина Олексії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Григорій Петр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ихайло Федорович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щенко Сергій Миколайович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ришко Володимир Андрій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Яна Владиславівна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инський Юрій Йосип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чай Володимир Вікторович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 Юрій Андрійович, 196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карчук Олег Льв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мот Людмила Миколаї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шетніков Олександр Василь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имченко Зінаїда Миколаївна, 194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Зуріда Русланівна, 198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чій Алла Дмитр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па Віктор Олександрович, 197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як Валентина Сергіївна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илькун Петро Петрович, 1949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враменко Олександр Сергійович, </w:t>
              <w:br/>
              <w:t>1989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Хоменко Тамара Олексіївна, 1968 року </w:t>
              <w:br/>
              <w:t>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ариса Миколаї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ша Тетяна Михайл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ханов Роман Іван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к Анатолій Павлович, 194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ков Микола Валерійович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вський Борис Вікторович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я Вікторія Петр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моляко Олександр Іван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Наталія Пет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чук Микола Омелян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инська Наталія Івані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ерткін Анатолій Анатолійович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ова Тетяна Михайлівна, 195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ій Андрій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юченко Павло Михайлович, 198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устянський Юрій Володимирович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Вікторія Олександрівна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на Івані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стиленко Ірина Володими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хно Олена Миколаївна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а Анна Юріії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Артур Вадимович, 199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саренко Лідія Миколаївна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Наталія Михайлівна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он Ірина Вікторі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путна Поліна Георгії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ський Юрій Анатолій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цева Оксана Володимирівна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Наталія Миколаї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сенко Наталія Михайлівна, 195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н-Пузін Ольга Олександр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ечко Максим Михайл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апійчук Олександра Юріївна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ренко Олена Віктор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ганков Сергій Андрійович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бирин Ольга Пантеліївна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ун Тетяна Миколаї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айка Вадим Павлович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имар Оксана Анатоліївна, 197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Малько Олександр Олегович, 1988 року </w:t>
              <w:br/>
              <w:t>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єксєєнко Наталя Лук’ян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ьбух Олена Ігорівна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ртем Олександ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да Тетяна Юрії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здорова Валентина Олександр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поненко Іван Михайлович, 195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Ірина Васил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ьц Ірина Юріївна, 199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Наталія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ко Валентина Павлівна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ровська Людмила Степанівна, 194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Тетяна Іванівна, 196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жко Дмитро Вікто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івська Софія Миронівна, 199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Геннадій Володимирович, 197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н Наталія Михайлі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ець Наталія Іван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шин Віталій Анатолій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цький Юрій Олександрович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іченко Любов Володимир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ижнюк Леонід Володимирович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чук В’ячеслав Олександр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Валерій Борисович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йко Наталія Василі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вон Олександр Петр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етанко Любов Миколаї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 Тетяна Михайл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гун Світлана Іван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усова Надія Терентії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варов Олександр Василь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довенко Віктор Ігорович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енко Олексій Валерійович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хименко Людмила Михайлі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ла Світлана Віктор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</w:rPr>
              <w:t>м. Київ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обанець Ірина Миколаївна, 1991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афонов Володимир Юрійович, 1950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рел Артем Михайлович, 197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ьська Ярина Дмитрівна, 197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ус Наталія Васил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Ганна Олег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в Вадим Анатолій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утке Олена Володимирівна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Віталій Миколай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ибченко Юрій Володимир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енко Олена Валерії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цюк Костянтин Микола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хов Дмитро Юрійович, 1993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яченко Віктор Володимирович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елябіна Надія Кіндрат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альський Юрій Петрович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Марина Михайлі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юк Ольга Володимирівна, 198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ік Вадим Вікторович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 Іван Віктор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Андрій Іванович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Володимир Петр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юшенко Сергій Іван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аниця Надія Миколаївна, 196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чук Катерина Анатолії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юк Лариса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ь Ксенія Віталії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іпова Тетяна Вікторівна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єрих Андрій Валентин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ак Андрій Іванович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монян Алла Вікторівна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айад Даніель Алійович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итонова Ольга Олекс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Інна Юрії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га Олег Васильович, 196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пенко Артем Костянтинович, 199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хляк Ольга Олегі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ковський Сергій Васильович, 197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кольний Родіон Іванович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коловська Валентина Василівна, 1961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гай Анатолій Іванович, 1950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ідгорний Максим Олександрович, 198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юк Сергій Микола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ка Юлія Олег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Максим Валерійович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ххольц Олена Павл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ьов Борис Борисович, 199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а Лариса Петрі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денко Валентина Як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нська Світлана Борисівна, 195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жкіна Сабіна Валерії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мурко Андрій Анатолій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енко Людмила Володимирівна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Валентина Вале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нчук Олег Володимирович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Лілія Вікто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ношапка Сергій Борисович, 196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чук Тамара Миколаївна, 194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ало Наталія Миколаївна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Ірина Валентинівна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товчик Оксана Миколаї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йдьонов Олександр Володими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оміч Анна Олександрі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Михайло Андрій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щенко Анатолій Василь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ахотнюк Валентина Володимирі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уляхов Валентин Михайлович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о Андрій Петрович, 198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йко Ярослав Михайл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ютікова Лідія Леонід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лстоухов Сергій Вікторович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тінов Олег Володимир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іхло Людмила Андрії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 Лариса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ило Ігор Леонід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Сергій Володимирович, 196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Анатолій Олександрович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мель Іван Васильович, 1980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ерещенко Юрій Олександрович, 1977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ломієць Тетяна Анатоліївна, 1958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чуріна Ірина Володимирі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тюк Олег Олексійович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ий Іван Михайлович, 198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Ольга Вікторі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шняк Олексій Валентинович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новська Олена Леонід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Валентина Володимир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тар Галина Анатолії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а Ірина Михайл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інь Андрій Михайл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енко Валерія Олександр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ий Віталій Сергійович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макова Лілія Петрівна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ярний Артем Олексійович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нах Маргарита Андріївна, 199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с Ольга Леонті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Ярослав Вадим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 Людмила Вікторівна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ик Ярослав Ігорович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Наталія Іванівна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’єнко Олександр Михайлович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енко Ірина Петрівна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Олександр Дмитрович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калюжний Олексій Іван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Генадій Лесь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лепецька Павліна Анатоліївна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никоза Сергій Володимирович, 1984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аков Михайло Євгенович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ха Олександр Григорович, 194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мазана Анастасія Олегівна, 199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Ігор Михайл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хвалова Ганна Володимирівна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игуб Тетяна Миколаївна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са Сергій Вікторович, 196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звак Олена Войцехівна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Рудник Катерина Вячеславівна, 2000 року народження –</w:t>
            </w:r>
            <w:r>
              <w:rPr/>
              <w:t xml:space="preserve">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істунова Ірина Анатоліївна, 196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етьман Денис Іванович, 198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кіна Валентина Анатолі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лажко Інна Ігорівна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дян Світлана Георгіївна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іна Тетяна Євгенівна, 196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соцька Тетяна Васил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г Станіславович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шевський Максим Валентинович, 199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Тетяна Геннадіївна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ценко Віктор Олегович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лахов Юрій Васильович, 196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Ганна Теодорівна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Дмитро Олександрович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к Олена Геннадії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акса Ігор Павлович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ієнко Ярослав Олександр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ушко Микола Володими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ідь Лариса Анатоліївна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євєнтов Олександр Володимирович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лег Олександр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Павло Олександрович, 197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еннікова Людмила Петрівна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зика Юрій Костянтинович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сенко Марина Володимирівна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ащук Таїса Василівна, 199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стерєва Надія Михайл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ська Світлана Іванівна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воварова Ганна Олександ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унай Денис Сергійович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ковський Євгеній Пет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Лариса Антонівна, 195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ачков Ігор Володимирович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ердохлєбов Євгеній Григор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ова Алла Іванівна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опов Сергій Сергійович, 198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пурнов Юрій Олександрович, 197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апак Віта Валентин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силюк Ірина Сергіївна, 1988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нійчук Анатолій Олексійович, </w:t>
              <w:br/>
              <w:t>1947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емиденко Станіслав Миколайович, 198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істратов Геннадій Іванович, 197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Ірина Ярославівна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ик Юрій Петр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ов Ігор Леонід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пьянова Алла Іванівна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Дмитрій Іван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енков Микола Сергій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аш Олександр Микола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тушенко Марина Вікторі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йченко Володимир Миколайович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Володимир Олександр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кра Арсентій Володимирович, 196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ман Сергій Василь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к Вікторія Олександрівна, 198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плястий Гнат Юрійович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Людмила Юр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ован Олексій Іванович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Геннадій Тимофій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іонова Христина Миколаївна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щіва Юлія Валентин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Вікторія Олександ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ркулов Ігор Жанович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йло Роман Григорович, 198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іфоров Карен Серг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городський Станіслав Євгенович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лов Станіслав Сергі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ковська Тетяна Анатолії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довська Надія Володимир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йчук Валерій Олексій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ичко Ганна Йосипівна, 196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а Валерія Олександрівна, 197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ердохлєбова Роза Борис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ш Тетяна Петрівна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Анастасія Павл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аль-Цалько Олена Вікторівна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годзінський Петро Федорович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ункаш Марина Сергіївна, 1988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Щербак Наталія Вікторівна, 1977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Чопенко Костянтин Васильович, 197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енко Сергій Анатолійович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овський Олександр Михайл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рченко Ігор Сергі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Катерина Олександрівна, 199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йко Тетяна Олексіївна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Андрій Іван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лександр Віктор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югіна Лариса Леонід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ячук Володимир Олександ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ін Руслан Юрійович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щенко Юлія Володимирівна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южний Юрій Карпович, 197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Максим Миколай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Миколаївна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овбенко Віктор Сергій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к Олег Володими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ьбач Наталія Миколаї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Марина Леонід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ушко Ольга Георгії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хненко Євгеній Микола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ниця Олена Олекс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єєнко Людмила Іван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Борис Федорович, 195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ніжана Анатолії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хотін Андрій Володимирович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шегуба Ярослав Володимирович, 197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ивана-Бухтіярова Крістіна Вадимівна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Олександр Вікторович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хмахчи Ірина Степан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кеня Інна Григорівна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кан Роман Юрійович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гуєв Юрій Вікто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шур Анна Григорівна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Інна Володимирівна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ко Ярослав Сергійович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кобчук Олег Миколайович, 1976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арченко Наталія Олексіївна, 1959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Ніфонтов Анатолій Володимирович, 1947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заров Віктор Георгійович, 195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й Геннадій Олексі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даченко Інна Анатоліївна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жкова Марія Як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гинець Світлана Василі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матюк Каріне Агасіївна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дій Юрій Васильович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шенкова Віра Вікторівна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 Максим Геннадій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Микола Миколайович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ніпрук Вікторія Васил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еєв Віктор Сергійович, 194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иш Михайло Віталійович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алентина Іванівна, 195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олодимир Віталійович, 197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гнатенко Олексій Валентинович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ов Володимир Сергійович, 199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імук Таміла Василівна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с Віталій Валерійович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жухар Віктор Юрій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юба Богдан Геннадійович, 200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Оксана Віталії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вська Неоніла Казмир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щенко Сергій Леонідович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чуський Валерій Валерійович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як Іван Ярославович, 198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чка Олександр Олександрович, 199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осольська Соломія Петрівна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ганова Юлія Олександ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Галина Костянтин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щенко Світлана Іванівна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Микола Сергійович, 196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минчук Олександр Олександр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пенко Вікторія Віталії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идкий Володимир Василь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манська Олена Миколаї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ротенко Тетяна Вікторівна, 197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ковлєва Світлана Андріївна, 197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итикало Ірина Володимирівна, 1983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еф’єв Сергій Олег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Оксана Павлівна, 196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гай Ганна Юріївна, 197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оненко Владислав Геннадійович, 199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вський Олександр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т Ярослав Порфирійович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ібачова Ганна Григорі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изиль Марія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єєв Дмитро Володимирович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хов Олександр Сергій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запенко Віта Іван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нко Іванна Анатолії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єнко Валентина Григорі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Руслан Петр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ін Василь Єгорович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ай Антон Георгійович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гінова Яна Володимирівна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ешко Алла Миколаї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йчук Іван Петр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ий Роман Вікторович, 197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Микола Миколай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цой Леся Юріївна, 199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нач Володимир Олександрович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гарський Артем Едуард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Ольга Іванівна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ечай Ганна Анатолії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пов Роман Павл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енко Людмила Володимирі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Оксана Володимирівна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Петро Павлович, 194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шкевич Майя Анатоліївна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ій Вікто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Єлизавета Миколаї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Андрій Васильович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стка Оксана Анатол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івінський Артем Володимирович, 1984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вшедний Володимир Володимирович, 1976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Колот Василь Миколайович, 1960 року народження –</w:t>
            </w:r>
            <w:r>
              <w:rPr/>
              <w:t xml:space="preserve">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олмасова Тамара Степанівна, 194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сьонова Світлана Юрії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орічева Наталія Станіславівна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нюк Марина Іванівна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цька Валентина Михайлівна, 196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жний Володимир Павл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рдус Лідія Васил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ирчук Неоніла Анатоліївна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нін Віталій Володимирович, 196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янович Інна Валентині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соцька Людмила Анатолії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дамакіна Тамара Федорівна, 195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дчук Ігор Миколайович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обот Віктор Васильович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зуля Олександра Леонід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казей Катерина Петрі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енко Світлана Іван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ійчук Майя Пет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тська Вікторія Вадим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явцева Світлана Віктор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сенко Павло Роман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оров Євгеній Валентинович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хальов Андрій Юр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хацький Іван Іванович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ьховський Іван Андрій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Сергій Степанович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Владислав Олександрович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иц Оксана Григорівна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єгіна Віра Микола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ов Валентин Вікторович, 195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мських Сергій Володими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ьянов Сергій Володимирович, 198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нько Максим Сергійович, 1987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Олена Миколаївна, 196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блонський Роман Франц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лєв Руслан Олександ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ко Богдан Іго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словський Микола Михайлович, 195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отош Олександр Михайлович, 197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Турик Денис Олександрович, 1985 року народження – </w:t>
            </w:r>
            <w:r>
              <w:rPr/>
              <w:t>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ашев Ренат Роберт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вдошин Сергій Анатолійович, 195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ксєєнко Анастасія Вячеслав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ова Тетяна Анатолі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аров Дмитро Едуардович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денька Юлія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адюк Ірина Василі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ак Наталія Івані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запенко Євгенія Валерії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італій Василь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 Ігор Валерій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ейчук Тетяна Олександр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шніренко Антон Вікторович, 198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Ігор Григорович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хно Микола Іван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едан Світлана Василь-Родіонівна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алкін Олександр Михайлович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єхдієв Ельчін Мєхді-огли, 199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Юлія Юріївна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рошніченко Наталія Леонід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дточий Сергій Миколай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ітюк Сергій Григор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Ірина Серг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ренко Анатолій Федо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Анатолій Федорович, 195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гачова Олена Сергіївна, 199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Анна Валентинівна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дашов Сергій Прокоп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єнко Юлія Сергіївна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иданчук Ганна Анатоліївна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івак Інна Іван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а Андрій Микола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енко Сергій Сергійович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грин Дмитро Віктор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івський Андрій Володимир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ннікова Ганна Олегівна, 198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віна Марія Сергіївна, 198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асиленко Інна Миколаївна, 1968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валь Юрій Олексійович, 195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єксєєв Богдан Віктор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утюнян Олена Валентинівна, 196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стахов Дмитро Федорович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ба Ярослав Олександ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нца Ярослав В’ячеслав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Олександр Василь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акова Інна Олександрівна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євода Максим Віталій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мзян Карен Григорович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рморост Юрій Михайлович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Олександр Миколайович, 194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Євгеній Олег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Володимир Михайл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іна Анастасія Анатоліївна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щенко Леся Володимирівна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сельова Тетяна Ігор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ович Марія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ій Сергій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Тетяна Олександрівна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Світлана Тієнівна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жановский Віталій Феодосійович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ира Ігор Степанович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енко Вікторія Юріївна, 196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р Станіслав Анатолійович, 199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Денис Олександрович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йсеєнкова Дар’я Анатоліївна, 199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інова Ольга Миколаївна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Олена Василівна, 196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еничний Дмитро Олег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гульський Тимур Сергійович, 199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льмах Світлана Георгії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росян Каріна Робертівна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икоз Юрій Володимирович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зунов Опанас Іван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Володимир Петрович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енко Сергій Анатолійович, 197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Жежела Мадіна Анварівна, 195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йко Олена Володимирівна, 1969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уляєва Галина Михайлівна, 1947 року народження – </w:t>
            </w:r>
            <w:r>
              <w:rPr/>
              <w:t>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енко Валерій Петрович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зарова Ірина Василівна, 196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щук Микола Павл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воронська Наталія Анатоліївна, 197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дамакін Олександр Володимирович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йнека Ігор Васильович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овольський Юрій Володимирович, 195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ігайло Анастасія Максимівна, 199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маілов Вугар Новруз Огли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ниженко Ольга Михайлівна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Юлія Олег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уб Наталія Миколаї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Юлія Юрії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боженко Олександр Дмитрович, 199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яр Лілія Степанівна, 198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Дмитро Миколай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Валентина Анатоліївна, 196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кульська Поліна Аркадіївна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крашевський Юрій Іван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ічко Олена Олександ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єсцов Руслан Геннадій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ейко Олена Юрії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ва Галина Володимирі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віт Юрій Олександ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ьченко Тетяна Миколаївна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вич Тетяна Анатолії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дош Тетяна Іванівна, 198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Віктор Василь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ротюк Ірина Вікторі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нько Ігор Володимир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нова Галина Василі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енко Юрій Павл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юра Марина Борис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Юрій Борисович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утор Тетяна Миколаївна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рикова Зоя Кирил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ихонов Дмитро Ігорович, 199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ля Василь Михайлович, 1965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рач Руслан Григорович, 1968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ксєєнко Анатолій Іван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Вадим Анатолій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юк Володимир Анатолійович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лайчук Вікторія Володимир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Олександр Петр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ко Андрій Борисович, 198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сенко Максим Олександ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як Катерина Маркуріївна, 195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ляний Володимир Андрійович, 194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Олена Олександрі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евська Людмила Леоніді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ійчук Дмитро Василь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ханець Олександр Юрійович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Ярослав Віталі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ішена Валентина Роман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вчан Олена Дмитр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йчук Максим Степанович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сихін Олександр Миколайович, 199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шин Ігор Вікторович, 196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данчук Дмитро Василь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ценко Володимир Володимирович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іна Олена Цезар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вова Ольга Володими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Андрій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Фідель Артем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Сергій Леонід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Ігор Анатолійович, 195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вко Олена Анатолії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алюк Дмитро Всеволодович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ко Аліна Олександр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ук Олександр Володимир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анова Олена Феліксівна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банна Анна Володимирівна, 198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ченко Ольга Анатолії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ий текст з відступом Знак"/>
    <w:qFormat/>
    <w:rPr>
      <w:sz w:val="28"/>
      <w:szCs w:val="2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Верхній колонтитул Знак"/>
    <w:qFormat/>
    <w:rPr>
      <w:sz w:val="28"/>
      <w:szCs w:val="28"/>
      <w:lang w:val="ru-RU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22:00Z</dcterms:created>
  <dc:creator>mashburo</dc:creator>
  <dc:description/>
  <cp:keywords/>
  <dc:language>en-US</dc:language>
  <cp:lastModifiedBy>Говорадло О.В.</cp:lastModifiedBy>
  <cp:lastPrinted>2019-02-18T17:24:00Z</cp:lastPrinted>
  <dcterms:modified xsi:type="dcterms:W3CDTF">2019-02-19T07:23:00Z</dcterms:modified>
  <cp:revision>3</cp:revision>
  <dc:subject/>
  <dc:title>Вик</dc:title>
</cp:coreProperties>
</file>