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5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8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 w:eastAsia="uk-UA"/>
        </w:rPr>
      </w:pPr>
      <w:r>
        <w:rPr>
          <w:b/>
          <w:bCs/>
          <w:color w:val="000000"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>Про скасування реєстрації та реєстрацію довірених осіб  </w:t>
        <w:br/>
        <w:t>кандидата в народні депутати України Рибалки С.В.,  </w:t>
        <w:br/>
        <w:t xml:space="preserve">зареєстрованого в одномандатному виборчому окрузі № 107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13 та 15 липня 2019 року надійшли подання кандидата в народні депутати України Рибалки Сергія Вікторовича, зареєстрованого в одномандатному виборчому окрузі № 107 на позачергових виборах народних депутатів України 21 липня 2019 року, разом з іншими документами про реєстрацію Весніна Сергія Олександровича, Поліщук Ірини Олександрівни його довіреним особами, а також заява довіреної особи Вдовенко Ольги Миколаївни про складення  своїх повноважень. 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Постановою Центральної виборчої комісії від 26 червня 2019 року </w:t>
        <w:br/>
        <w:t xml:space="preserve">№ 1341 Вдовенко Ольгу Миколаївну зареєстровано довіреною особою кандидата в народні депутати України в одномандатному виборчому </w:t>
        <w:br/>
        <w:t>окрузі № 107 Рибалки С.В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есятою статті 76 Закону України "Про вибори народних депутатів України" довірена особа кандидата у народні депутати України в одномандатному виборчому окрузі має право в будь-який час звернутися до Центральної виборчої комісії із заявою про складення своїх повноважень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Центральна виборча комісія встановила відповідність документів, поданих для реєстрації Весніна Сергія Олександровича, Поліщук Ірини Олександрівни довіреними особами кандидата в народні депутати України Рибалки С.В., зареєстрованого в одномандатному виборчому окрузі № 107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пункту 11 частини другої </w:t>
        <w:br/>
        <w:t>статті 30, частини другої статті 75, частин третьої – п’ятої, десятої –дванадцятої статті 76 Закону України "Про вибори народних депутатів України", керуючись статтями 11 – 13, пунктом 17 статті 19 Закону</w:t>
        <w:br/>
        <w:t>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Скасувати реєстрацію довіреної особи кандидата в народні депутати України Рибалки Сергія Вікторовича, зареєстрованого в одномандатному виборчому окрузі № 107 на позачергових виборах народних депутатів України 21 липня 2019 року, Вдовенко Ольги Миколаївн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Зобов’язати Вдовенко О.М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3. Зареєструвати довірених осіб кандидата в народні депутати України Рибалки Сергія Вікторовича, зареєстрованого в одномандатному виборчому окрузі № 107 на позачергових виборах народних депутатів України 21 липня 2019 року, Весніна Сергія Олександровича та Поліщук Ірину Олександрівн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4. Видати посвідчення встановленого зразка відповідним довіреним особам кандидата в народні депутати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5. Копію цієї постанови надіслати кандидату в народні депутати України Рибалці С.В. та Вдовенко О.М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rFonts w:eastAsia="Calibri" w:cs="Calibri"/>
          <w:color w:val="000000"/>
          <w:szCs w:val="28"/>
          <w:lang w:eastAsia="en-US"/>
        </w:rPr>
      </w:pPr>
      <w:r>
        <w:rPr>
          <w:rFonts w:eastAsia="Calibri" w:cs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48:00Z</dcterms:created>
  <dc:creator>Машбюро ПОЧТА</dc:creator>
  <dc:description/>
  <dc:language>en-US</dc:language>
  <cp:lastModifiedBy>Говорадло О.В.</cp:lastModifiedBy>
  <cp:lastPrinted>2019-07-15T16:12:00Z</cp:lastPrinted>
  <dcterms:modified xsi:type="dcterms:W3CDTF">2019-07-16T07:49:00Z</dcterms:modified>
  <cp:revision>3</cp:revision>
  <dc:subject/>
  <dc:title>Вик</dc:title>
</cp:coreProperties>
</file>