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0 травня 2023 року</w:t>
        <w:tab/>
        <w:tab/>
        <w:tab/>
        <w:tab/>
        <w:tab/>
        <w:tab/>
        <w:tab/>
        <w:t xml:space="preserve">      </w:t>
        <w:tab/>
        <w:t xml:space="preserve">    27</w:t>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pPr>
      <w:r>
        <w:rPr>
          <w:rFonts w:eastAsia="Times New Roman" w:cs="Times New Roman" w:ascii="Times New Roman" w:hAnsi="Times New Roman"/>
          <w:b/>
          <w:bCs/>
          <w:color w:val="000000"/>
          <w:sz w:val="27"/>
          <w:szCs w:val="27"/>
          <w:lang w:eastAsia="uk-UA"/>
        </w:rPr>
        <w:t xml:space="preserve">Про скаргу </w:t>
      </w:r>
      <w:r>
        <w:rPr>
          <w:rFonts w:cs="Times New Roman" w:ascii="Times New Roman" w:hAnsi="Times New Roman"/>
          <w:b/>
          <w:color w:val="000000"/>
          <w:sz w:val="27"/>
          <w:szCs w:val="27"/>
        </w:rPr>
        <w:t xml:space="preserve">Кам’янець-Подільської міської організації </w:t>
      </w:r>
    </w:p>
    <w:p>
      <w:pPr>
        <w:pStyle w:val="Normal"/>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ВСЕУКРАЇНСЬКОГО ОБ’ЄДНАННЯ "СВОБОДА", </w:t>
      </w:r>
      <w:bookmarkStart w:id="0" w:name="_Hlk110098289"/>
      <w:bookmarkStart w:id="1" w:name="_Hlk110098246"/>
      <w:r>
        <w:rPr>
          <w:rFonts w:cs="Times New Roman" w:ascii="Times New Roman" w:hAnsi="Times New Roman"/>
          <w:b/>
          <w:color w:val="000000"/>
          <w:sz w:val="27"/>
          <w:szCs w:val="27"/>
        </w:rPr>
        <w:br/>
        <w:t xml:space="preserve">зареєстровану в Центральній виборчій комісії </w:t>
      </w:r>
    </w:p>
    <w:p>
      <w:pPr>
        <w:pStyle w:val="Normal"/>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14 квітня 2023 року за № 21-34-1</w:t>
      </w:r>
      <w:bookmarkEnd w:id="0"/>
      <w:bookmarkEnd w:id="1"/>
      <w:r>
        <w:rPr>
          <w:rFonts w:cs="Times New Roman" w:ascii="Times New Roman" w:hAnsi="Times New Roman"/>
          <w:b/>
          <w:color w:val="000000"/>
          <w:sz w:val="27"/>
          <w:szCs w:val="27"/>
        </w:rPr>
        <w:t>849</w:t>
      </w:r>
    </w:p>
    <w:p>
      <w:pPr>
        <w:pStyle w:val="Normal"/>
        <w:spacing w:lineRule="auto" w:line="240" w:before="0" w:after="0"/>
        <w:ind w:firstLine="709"/>
        <w:jc w:val="both"/>
        <w:rPr>
          <w:rFonts w:ascii="Times New Roman" w:hAnsi="Times New Roman" w:eastAsia="Times New Roman" w:cs="Times New Roman"/>
          <w:b/>
          <w:b/>
          <w:color w:val="000000"/>
          <w:sz w:val="27"/>
          <w:szCs w:val="27"/>
          <w:lang w:eastAsia="uk-UA"/>
        </w:rPr>
      </w:pPr>
      <w:r>
        <w:rPr>
          <w:rFonts w:eastAsia="Times New Roman" w:cs="Times New Roman" w:ascii="Times New Roman" w:hAnsi="Times New Roman"/>
          <w:b/>
          <w:color w:val="000000"/>
          <w:sz w:val="27"/>
          <w:szCs w:val="27"/>
          <w:lang w:eastAsia="uk-UA"/>
        </w:rPr>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Центральної виборчої комісії 14 квітня 2023 року надійшла скарга Кам’янець-Подільської міської організації ВСЕУКРАЇНСЬКОГО ОБ’ЄДНАННЯ "СВОБОДА", суб’єктом оскарження в якій визначено Кам’янець-Подільську міську територіальну виборчу комісію Кам’янець-Подільського району Хмельницької області (далі ‒ Кам’янець-Подільська міська територіальна виборча комісія).</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скарзі суб’єкт звернення просить:</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изнати </w:t>
      </w:r>
      <w:bookmarkStart w:id="2" w:name="_Hlk134276939"/>
      <w:r>
        <w:rPr>
          <w:rFonts w:eastAsia="Times New Roman" w:cs="Times New Roman" w:ascii="Times New Roman" w:hAnsi="Times New Roman"/>
          <w:color w:val="000000"/>
          <w:sz w:val="27"/>
          <w:szCs w:val="27"/>
          <w:lang w:eastAsia="uk-UA"/>
        </w:rPr>
        <w:t>такою, що не відповідає вимогам законодавства про вибори та порушує виборчі права громадян, бездіяльність Кам’янець-Подільської міської територіальної виборчої комісії</w:t>
      </w:r>
      <w:bookmarkEnd w:id="2"/>
      <w:r>
        <w:rPr>
          <w:rFonts w:eastAsia="Times New Roman" w:cs="Times New Roman" w:ascii="Times New Roman" w:hAnsi="Times New Roman"/>
          <w:color w:val="000000"/>
          <w:sz w:val="27"/>
          <w:szCs w:val="27"/>
          <w:lang w:eastAsia="uk-UA"/>
        </w:rPr>
        <w:t>;</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тановити факт наведених у скарзі систематичних та грубих порушень Кам’янець</w:t>
        <w:softHyphen/>
        <w:t>Подільською міською територіальною виборчою комісією вимог Конституції України, Виборчого кодексу України (далі – Кодекс) та законів України;</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строково припинити повноваження усього складу Кам’янець-Подільської міської територіальної виборчої комісії в порядку, передбаченому частиною третьою статті 208 Кодексу.</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Свої вимоги суб’єкт звернення зі скаргою обґрунтовує тим, що на офіційному вебсайті Кам’янець-Подільської міської ради Кам’янець-Подільського району Хмельницької області (далі ‒ Кам’янець-Подільська міська рада) у розділі "Кам’янець-Подільська міська виборча комісія" немає актуальної інформації </w:t>
        <w:br/>
        <w:t xml:space="preserve">про склад комісії, місцезнаходження, графік роботи та прийняті протягом </w:t>
        <w:br/>
        <w:t>2022 ‒ 2023 років цією комісією рішення. Скаржник зазначає, що у відповідь на його звернення до Кам’янець-Подільського міського голови</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color w:val="000000"/>
          <w:sz w:val="27"/>
          <w:szCs w:val="27"/>
          <w:lang w:eastAsia="uk-UA"/>
        </w:rPr>
        <w:t xml:space="preserve">Кам’янець-Подільського району Хмельницької області (далі – Кам’янець-Подільський міський голова) Посітка М.В. суб’єкту звернення повідомлено, що міська територіальна виборча комісія протягом останніх 12 місяців не зверталася щодо розміщення інформації на вебсайті міської ради (зокрема з приводу оприлюднення рішень та розміщення інформації щодо часу та місця проведення засідань); звернень з проханням розмістити інформацію про зміну місцезнаходження міської територіальної виборчої комісії також не надходило. Крім того, у скарзі йдеться, що в </w:t>
      </w:r>
      <w:r>
        <w:rPr>
          <w:rFonts w:eastAsia="Times New Roman" w:cs="Times New Roman" w:ascii="Times New Roman" w:hAnsi="Times New Roman"/>
          <w:iCs/>
          <w:color w:val="000000"/>
          <w:sz w:val="27"/>
          <w:szCs w:val="27"/>
          <w:lang w:eastAsia="uk-UA"/>
        </w:rPr>
        <w:t>Єдиному державному реєстрі підприємств та організацій України</w:t>
      </w:r>
      <w:r>
        <w:rPr>
          <w:rFonts w:eastAsia="Times New Roman" w:cs="Times New Roman" w:ascii="Times New Roman" w:hAnsi="Times New Roman"/>
          <w:color w:val="000000"/>
          <w:sz w:val="27"/>
          <w:szCs w:val="27"/>
          <w:lang w:eastAsia="uk-UA"/>
        </w:rPr>
        <w:t xml:space="preserve"> вказано адресу територіальної виборчої комісії: майдан Відродження, 1, м. Кам’янець-Подільський, Кам’янець</w:t>
        <w:softHyphen/>
        <w:t>Подільський р-н, Хмельницька обл., 32302, хоча вже протягом тривалого часу територіальна виборча комісія проводить свої засідання за іншою адресою, а саме: площа Вірменський ринок, 6, м. Кам’янець-Подільський, Кам’янець-Подільський р-н, Хмельницька обл., 32302. Як повідомляє Кам’янець-Подільська міська організація ВСЕУКРАЇНСЬКОГО ОБ’ЄДНАННЯ "СВОБОДА" відсутність міської територіальної виборчої комісії за адресою, вказаною у відповідному Реєстрі, унеможливлює подання їй кореспонденції як особисто, так надсилання листом. Водночас скаржник зауважує, що рішенням Хмельницького окружного адміністративного суду від 23 лютого 2023 року у справі № 560/10427/22 визнано протиправною бездіяльність Кам’янець-Подільської міської територіальної виборчої комісії щодо отримання поштового відправлення, надісланого їй на офіційну адресу (повернулось у зв’язку з відсутністю адресата за відповідною адресою). Суб’єкт звернення зі скаргою зауважує, що фактична адреса вказаної міської територіальної виборчої комісії відсутня на сайтах Кам’янець-Подільської міської ради, Центральної виборчої комісії і можливості дізнатися її з відкритих джерел немає, що є перешкодою для звернення до неї. Також, як указано у скарзі, інформація про діяльність міської територіальної виборчої комісії не оприлюднюється на стенді офіційних матеріалів комісії і такого стенду не облаштовано за жодною з адрес, а тому ознайомитися з рішеннями Кам’янець-Подільської міської територіальної виборчої комісії неможливо, що, на думку скаржника, є грубим порушенням вимог частини четвертої статті 37 Кодексу і пункту 1.15 Порядку</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color w:val="000000"/>
          <w:sz w:val="27"/>
          <w:szCs w:val="27"/>
          <w:lang w:eastAsia="uk-UA"/>
        </w:rPr>
        <w:t xml:space="preserve">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w:t>
        <w:br/>
        <w:t>№ 173 (далі – Порядок ведення діловодства), та суперечить таким принципам виборчого законодавства, як публічність і відкритість.</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color w:val="000000"/>
          <w:sz w:val="27"/>
          <w:szCs w:val="27"/>
          <w:lang w:eastAsia="uk-UA"/>
        </w:rPr>
        <w:t xml:space="preserve">Підсумовуючи </w:t>
        <w:br/>
        <w:t>описане вище, Кам’янець-Подільська міська організація ВСЕУКРАЇНСЬКОГО ОБ’ЄДНАННЯ "СВОБОДА" зазначає, що Кам’янець-Подільська міська територіальна виборча комісія фактично не виконує функцій органу, призначеного для адміністрування виборів, у позавиборчий період, адже місце її перебування, графік роботи, контактні телефони невідомі; особисто подати заяву в комісію неможливо, кореспонденція поштою не отримується, що свідчить про бездіяльність Кам’янець-Подільської міської територіальної виборчої комісії.</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ім того, у скарзі суб’єкт звернення вказує на наявність бездіяльності Кам’янець-Подільської міської територіальної виборчої комісії, що, на його думку, полягає в неповідомленні Кам’янець</w:t>
        <w:softHyphen/>
        <w:t>Подільської міської ради про факт проведення 05 березня 2023 року зборів Кам’янець-Подільської міської організації ВСЕУКРАЇНСЬКОГО ОБ’ЄДНАННЯ "СВОБОДА", на яких внесено пропозицію про відкликання депутатів Кам’янець-Подільської міської ради Солодковської Олени Валеріївни та Понятовської Олесі В’ячеславівни, обраних від цієї місцевої організації політичної партії, за народною ініціативою. Так, у скарзі йдеться, що 07 березня 2023 року повідомлення про факт проведення зборів разом з витягом з протоколу зборів надіслано вказаній міській територіальній виборчій комісії на її офіційну адресу та адресу фактичного місцезнаходження. Відправлення, надіслане на адресу фактичного місцезнаходження, Кам’янець-Подільська міська територіальна виборча комісія отримала 08 березня 2023 року, а таке саме відправлення, надіслане на її офіційну адресу, доставлено не було, про що свідчать роздруківки з вебсайту АТ "УКРПОШТА". Суб’єкт звернення зі скаргою інформує, що, отримавши 08 березня 2023 року повідомлення про факт проведення зборів, Кам’янець-Подільська міська територіальна виборча комісія до часу подання скарги не повідомила про це Кам’янець</w:t>
        <w:softHyphen/>
        <w:t xml:space="preserve">Подільську міську раду, що підтверджується листом відповідної міської ради від 28 березня 2023 року за вих. №1/02-06-253, а отже, на переконання скаржника, допустила бездіяльність та порушила процедуру, передбачену абзацом другим частини другої статті 39 Закону України "Про статус депутатів місцевих рад". </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Також Кам’янець-Подільська міська організація ВСЕУКРАЇНСЬКОГО ОБ’ЄДНАННЯ "СВОБОДА" зазначає, що 11 березня 2023 року відбувся З’їзд Всеукраїнського об’єднання "Свобода", на якому прийнято рішення про відкликання депутатів Кам’янець-Подільської міської ради Солодковської О.В. та Понятовської О.В. за народною ініціативою. У скарзі йдеться, що відповідне рішення, зафіксоване у протоколі засідання З’їзду Всеукраїнського об’єднання "Свобода", передано Кам’янець-Подільській міській територіальній виборчій комісії 13 березня 2023 року та зареєстроване секретарем комісії Г. Бзинко </w:t>
        <w:br/>
        <w:t xml:space="preserve">за вх. № 1/3. Скаржник зауважує, що відповідно до частини дев’ятої статті 41 Закону України "Про статус депутатів місцевих рад" та пункту 5.9 </w:t>
      </w:r>
      <w:bookmarkStart w:id="3" w:name="_Hlk134406059"/>
      <w:r>
        <w:rPr>
          <w:rFonts w:eastAsia="Times New Roman" w:cs="Times New Roman" w:ascii="Times New Roman" w:hAnsi="Times New Roman"/>
          <w:color w:val="000000"/>
          <w:sz w:val="27"/>
          <w:szCs w:val="27"/>
          <w:lang w:eastAsia="uk-UA"/>
        </w:rPr>
        <w:t xml:space="preserve">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w:t>
      </w:r>
      <w:bookmarkEnd w:id="3"/>
      <w:r>
        <w:rPr>
          <w:rFonts w:eastAsia="Times New Roman" w:cs="Times New Roman" w:ascii="Times New Roman" w:hAnsi="Times New Roman"/>
          <w:color w:val="000000"/>
          <w:sz w:val="27"/>
          <w:szCs w:val="27"/>
          <w:lang w:eastAsia="uk-UA"/>
        </w:rPr>
        <w:t xml:space="preserve">(далі – Роз’яснення), Кам’янець-Подільська міська територіальна виборча комісія зобов’язана була визнати обраними депутатами Кам’янець-Подільської міської ради наступних за черговістю кандидатів у депутати від Кам’янець-Подільської міської організації ВСЕУКРАЇНСЬКОГО ОБ’ЄДНАННЯ "СВОБОДА" не пізніш як у тридцятиденний строк з дня надходження рішення вищого керівного органу політичної партії, тобто до 12 квітня 2023 року. Однак, як інформує суб’єкт звернення зі скаргою, Кам’янець-Подільська міська територіальна виборча комісія, допустивши протиправну бездіяльність, зазначеного рішення не прийняла, чим грубо порушила Конституцію України, Кодекс та Закон України "Про статус депутатів місцевих рад". </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ведене, на думку Кам’янець-Подільської міської організації ВСЕУКРАЇНСЬКОГО ОБ’ЄДНАННЯ "СВОБОДА", свідчить про систематичні та грубі порушення Кам’янець-Подільською міською територіальною виборчою комісією Конституції України, Кодексу, законів України та є підставою для дострокового припинення повноважень усього її складу.</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підтвердження викладених фактів суб’єктом звернення долучено до скарги низку документів.</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суб’єкту оскарження з проханням надати письмові пояснення по суті скарги. </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До Центральної виборчої комісії 01, 08 та 09 травня 2023 року </w:t>
      </w:r>
      <w:r>
        <w:rPr>
          <w:rFonts w:eastAsia="Times New Roman" w:cs="Times New Roman" w:ascii="Times New Roman" w:hAnsi="Times New Roman"/>
          <w:sz w:val="27"/>
          <w:szCs w:val="27"/>
          <w:lang w:eastAsia="uk-UA"/>
        </w:rPr>
        <w:t xml:space="preserve">надійшли </w:t>
      </w:r>
      <w:r>
        <w:rPr>
          <w:rFonts w:eastAsia="Times New Roman" w:cs="Times New Roman" w:ascii="Times New Roman" w:hAnsi="Times New Roman"/>
          <w:color w:val="000000"/>
          <w:sz w:val="27"/>
          <w:szCs w:val="27"/>
          <w:lang w:eastAsia="uk-UA"/>
        </w:rPr>
        <w:t xml:space="preserve">пояснення Кам’янець-Подільської міської територіальної виборчої комісії за підписом заступника голови цієї комісії Красовської Н.В., у яких щодо організації роботи, місцезнаходження виборчої комісії та оприлюднення її рішень указано, що після закінчення виборчого процесу з перших місцевих виборів 25 жовтня 2020 року територіальна виборча комісія була позбавлена права користуватись займаними нею приміщеннями за адресою: майдан Відродження, 1, м. Кам’янець-Подільський, Кам’янець-Подільського р-н, Хмельницької обл., та можливості оприлюднення будь-якої інформації на сайті міської ради. Як указує суб’єкт оскарження, з часу закінчення виборчого процесу та до сьогодні Кам’янець-Подільська міська територіальна виборча комісія не забезпечена приміщенням за її місцем розташування, зазначеним у Єдиному державному реєстрі юридичних осіб, фізичних осіб – підприємців та громадських формувань (майдан Відродження, 1); немає будь-якого матеріально-технічного забезпечення діяльності цієї територіальної виборчої комісії, у тому числі комп’ютерної техніки, паперу тощо. У поясненні Кам’янець-Подільська міська територіальна виборча комісія повідомляє, що з метою належного матеріально-технічного забезпечення її діяльності впродовж 2021 – 2022 років ця виборча комісія багато разів зверталась до Кам’янець-Подільської міської ради, Центральної виборчої комісії та інших державних і правоохоронних органів, однак усі заходи, що нею вживались, не дали позитивного результату. За таких обставин ця територіальна виборча комісія і надалі залишається без приміщення та матеріально-технічного забезпечення, що є необхідним для належного та своєчасного виконання покладених на неї функцій. На сьогодні, як інформує суб’єкт оскарження, Кам’янець-Подільська міська територіальна виборча комісія користується приміщенням Кам’янець-Подільської районної ради Хмельницької області (далі – Кам’янець-Подільська районна рада) (площа Вірменський ринок, 6, м. Кам’янець-Подільський, Кам’янець-Подільський р-н, Хмельницька обл.) для того, щоб мати можливість проводити засідання комісії, а всі матеріали до засідання комісії виготовляються з використанням особистого обладнання та матеріалів членів цієї комісії. Крім того, печатка виборчої комісії, постанови та протоколи засідань комісії зберігаються з порушенням правил їх зберігання, зважаючи саме на необхідність забезпечення їх збереження за існуючої протиправної бездіяльності Кам’янець-Подільської міської ради та відповідного міського голови. У поясненні також зазначено, що вирішити питання щодо внесення змін до відомостей про юридичну особу – Кам’янець-Подільську міську територіальну виборчу комісію, які містяться в Єдиному державному реєстрі юридичних осіб, фізичних осіб – підприємців та громадських формувань, у частині актуалізації інформації про місцезнаходження цієї виборчої комісії, територіальна виборча комісія не має можливості, оскільки вирішення цього питання пов’язано з витрачанням коштів, що повинна профінансувати Кам’янець-Подільська міська рада. Суб’єкт оскарження зауважує, що під час виборчого процесу місцевих виборів 2020 року Кам’янець-Подільська міська територіальна виборча комісія була забезпечена необхідними приміщеннями та мала можливість безперешкодно оприлюднювати свої рішення на офіційному вебсайті міської ради у спеціально створеній вкладці "Міська виборча комісія", однак після проведення відповідних місцевих виборів ситуація змінилася, комісію позбавили приміщення, фінансування, облаштованого в приміщенні міської ради стенду офіційних матеріалів комісії. У поясненні вказано, що теперішній міський голова аналізує інформацію, яка подається територіальною виборчою комісією для розміщення на вебсайті міської ради, та забезпечує вибіркове її оприлюднення, зокрема шляхом публікування не повних текстів постанов виборчої комісії. Так, протягом семи місяців 2021 року Кам’янець-Подільською міською територіальною виборчою комісією прийнято чотири постанови, з яких частково оприлюднено лише одну </w:t>
        <w:br/>
        <w:t>(1 та 3 стор.). Також суб’єкт оскарження інформує, що міська комісія позбавлена можливості змінювати та розміщувати іншу інформацію щодо своєї діяльності на сайті міської ради, а на цей час єдиним можливим місцем оприлюднення рішень Кам’янець-Подільської міської територіальної виборчої комісії є інформаційний стенд Кам’янець-Подільської районної ради, на якому їй відведено відповідне місце.</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Також Кам’янець-Подільська міська територіальна виборча комісія стосовно відкликання депутатів Кам’янець-Подільської міської ради Понятовської О.В. та Солодковської О.В. за народною ініціативою у поясненні вказує, що 13 березня </w:t>
        <w:br/>
        <w:t>2023 року на її адресу надійшло рішення З’їзду Всеукраїнського об’єднання "Свобода" від 11 березня 2023 року про відкликання вказаних депутатів, проте з огляду на відсутність у неї необхідної документації, яку вона не має можливості зберігати через відсутність приміщення, меблів, ця виборча комісія звернулася до архівного відділу Кам’янець-Подільської районної державної адміністрації Хмельницької області щодо отримання архівних копій виборчої документації, необхідної для прийняття комісією відповідних рішень. За таких обставин суб’єкт оскарження інформує, що відповідне питання вирішуватиметься територіальною виборчою комісією після отримання з архіву необхідних копій документів, попередньо засідання виборчої комісії заплановано на 12 травня 2023 року.</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 урахуванням викладеного в поясненні суб’єкт оскарження вважає, що скарга Кам’янець-Подільської міської організації ВСЕУКРАЇНСЬКОГО ОБ’ЄДНАННЯ "СВОБОДА" є необґрунтованою, безпідставною та такою, що не може бути задоволена. </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На підтвердження повідомленого у поясненні суб’єктом оскарження додано до нього низку документів. </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bookmarkStart w:id="4" w:name="_Hlk109921514"/>
      <w:bookmarkEnd w:id="4"/>
      <w:r>
        <w:rPr>
          <w:rFonts w:eastAsia="Times New Roman" w:cs="Times New Roman" w:ascii="Times New Roman" w:hAnsi="Times New Roman"/>
          <w:color w:val="000000"/>
          <w:sz w:val="27"/>
          <w:szCs w:val="27"/>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Центральна виборча комісія, проаналізувавши зміст скарги,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Кам’янець-Подільської міської організації ВСЕУКРАЇНСЬКОГО ОБ’ЄДНАННЯ "СВОБОДА" без розгляду по суті Комісія не має. </w:t>
      </w:r>
    </w:p>
    <w:p>
      <w:pPr>
        <w:pStyle w:val="Normal"/>
        <w:spacing w:lineRule="auto" w:line="240" w:before="40" w:after="0"/>
        <w:ind w:firstLine="567"/>
        <w:jc w:val="both"/>
        <w:rPr/>
      </w:pPr>
      <w:bookmarkStart w:id="5" w:name="_Hlk109921514"/>
      <w:bookmarkEnd w:id="5"/>
      <w:r>
        <w:rPr>
          <w:rFonts w:eastAsia="Times New Roman" w:cs="Times New Roman" w:ascii="Times New Roman" w:hAnsi="Times New Roman"/>
          <w:color w:val="000000"/>
          <w:sz w:val="27"/>
          <w:szCs w:val="27"/>
          <w:lang w:eastAsia="uk-UA"/>
        </w:rPr>
        <w:t xml:space="preserve">Розглядаючи скаргу та додані до неї документи, а також пояснення суб’єкта оскарження з долученими до нього документами, беручи до уваги </w:t>
      </w:r>
      <w:r>
        <w:rPr>
          <w:rFonts w:eastAsia="Times New Roman" w:cs="Times New Roman" w:ascii="Times New Roman" w:hAnsi="Times New Roman"/>
          <w:iCs/>
          <w:color w:val="000000"/>
          <w:sz w:val="27"/>
          <w:szCs w:val="27"/>
          <w:lang w:eastAsia="uk-UA"/>
        </w:rPr>
        <w:t>іншу наявну в Комісії інформацію</w:t>
      </w:r>
      <w:r>
        <w:rPr>
          <w:rFonts w:eastAsia="Times New Roman" w:cs="Times New Roman" w:ascii="Times New Roman" w:hAnsi="Times New Roman"/>
          <w:color w:val="000000"/>
          <w:sz w:val="27"/>
          <w:szCs w:val="27"/>
          <w:lang w:eastAsia="uk-UA"/>
        </w:rPr>
        <w:t>, Центральна виборча комісія керується таким.</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скарзі Кам’янець-Подільська міська організація ВСЕУКРАЇНСЬКОГО ОБ’ЄДНАННЯ "СВОБОДА" обґрунтовує вимогу про необхідність визнання бездіяльності Кам’янець-Подільської міської територіальної виборчої комісії такою, що не відповідає вимогам законодавства про вибори та порушує виборчі права громадян, зокрема, зміною суб’єктом оскарження місцезнаходження, неотриманням кореспонденції, неоприлюдненням рішень, відомостей про місцезнаходження та режим роботи.</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зв’язку з викладеним Центральна виборча комісія зазначає, що 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повноважень територіальних виборчих комісій законодавством України віднесено виконання функцій і поза межами виборчого процесу відповідних місцевих виборів, зокрема, проведення процедури заміщення депутатів місцевих рад, вирішення окремих питань під час процедури відкликання депутатів місцевих рад за народною ініціативою, у тому числі шляхом прийняття відповідних рішень на своїх засіданнях.</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sz w:val="27"/>
          <w:szCs w:val="27"/>
          <w:lang w:eastAsia="uk-UA"/>
        </w:rPr>
        <w:t>Частиною третьою статті 32, частиною четвертою статті 38 Кодексу передбачено, що 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ідповідно до положень Кодексу та Порядку ведення діловодства діяльність виборчих комісій здійснюється публічно і відкрито. </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Згідно з частиною другою статті 23 Кодексу та пунктом 1.14 Порядку ведення діловодства з метою забезпечення публічного та відкритого характеру виборчого процесу виборчі комісії, що організовують підготовку та проведення відповідних виборів, інформують громадян про свій склад, місцезнаходження та режим роботи. </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Територіальні виборчі комісії оприлюднюють власні рішення на своїх офіційних вебсайтах (за наявності), вебсайтах відповідних місцевих рад </w:t>
        <w:br/>
        <w:t>(за наявності) або в інший спосіб, визначений Кодексом (частина четверта статті 23 Кодексу, пункт 1.15 Порядку ведення діловодства).</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ком ведення діловодства передбачено, що організацію ведення діловодства виборчої комісії забезпечує секретар виборчої комісії, а відповідальність за організацію роботи та ведення діловодства виборчої комісії, а також за дотримання Порядку ведення діловодства покладається на голову відповідної виборчої комісії (пункти 1.19, 1.20);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 (пункт 13.2); у міжвиборчий період голова територіальної виборчої комісії або інший член цієї виборчої комісії, визначений її рішенням, щотижня перевіряє надходження документів та звернень до виборчої комісії; 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і відповідно до законодавства України (пункт 13.3).</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і статтями 61, 211 Кодексу місцеві органи виконавчої влади, органи місцевого самоврядування або інші органи (посадові особи), які згідно із законом здійснюють їх повноваження, їх посадові та службові особи зобов’язані сприяти виборчим комісіям у реалізації їх повноважень, зокрема надавати їм необхідні приміщення для організації їх роботи та проведення голосування відповідно до вимог Кодексу та нормативів облаштування таких приміщень, установлених Центральною виборчою комісією; забезпечувати охорону приміщень виборчих комісій, а також охорону виборчих бюлетенів та іншої виборчої документації; надавати згідно з передбаченими Центральною виборчою комісією нормами транспортні засоби, засоби зв’язку, обладнання, інвентар, оргтехніку, що підлягають поверненню після припинення повноважень виборчих комісій.</w:t>
      </w:r>
    </w:p>
    <w:p>
      <w:pPr>
        <w:pStyle w:val="Normal"/>
        <w:spacing w:lineRule="auto" w:line="240" w:before="4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а змістом частини дев’ятої статті 212 Кодексу забезпечення діяльності територіальної виборчої комісії щодо виконання її повноважень у період поза виборчим процесом здійснюється за рахунок коштів відповідного місцевого бюджету.</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 метою створення належних умов для роботи територіальних виборчих комісій, забезпечення здійснення ними передбачених Кодексом повноважень та однакового застосування законодавства України про місцеві вибори щодо їх фінансового та матеріально-технічного забезпечення у період після закінчення виборчого процесу місцевих виборів постановою від 05 лютого 2021 року № 43 "Про забезпечення діяльності територіальних виборчих комісій поза виборчим процесом місцевих виборів" Центральна виборча комісія звернула увагу органів виконавчої влади та органів місцевого самоврядування на необхідність неухильного дотримання вимог Кодексу після закінчення виборчого процесу місцевих виборів, зокрема щодо:</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матеріально-технічного забезпечення роботи територіальних виборчих комісій та неприпустимості будь-яких дій, спрямованих на позбавлення комісій приміщень, засобів зв’язку, обладнання, інвентарю, оргтехніки, наданих цим комісіям під час організації підготовки та проведення чергових та перших місцевих виборів </w:t>
        <w:br/>
        <w:t>25 жовтня 2020 року, без надання територіальним виборчим комісіям інших приміщень, засобів зв’язку, обладнання, інвентарю, оргтехніки, достатніх для виконання комісіями їх повноважень, але не менше встановлених пунктом 2 цієї постанови вимог;</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інансового забезпечення діяльності територіальних виборчих комісій для виконання їх повноважень за рахунок коштів місцевого бюджету та необхідності у зв’язку з цим щорічного, починаючи з 2021 року, планування у відповідних місцевих бюджетах видатків на цю мету з урахуванням потреби здійснення комісією оплати за послуги зв’язку; придбання канцелярських товарів, паперу, витратних матеріалів; виготовлення бланків звітності; спожиті комунальні послуги, енергоносії тощо.</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нтральна виборча комісія зауважує, що рішення Комісії, прийняте в межах її повноважень, є обов’язковим для виконання всіма суб’єктами відповідного виборчого процесу, в тому числі відповідними виборчими комісіями нижчого рівня,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 та громадянами України (частина третя статті 202 Кодексу, частина перша статті 13 Закону України "Про Центральну виборчу комісію").</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З наявних у Комісії документів вбачається, що ситуація щодо матеріально-технічного забезпечення діяльності Кам’янець-Подільської міської територіальної виборчої комісії після завершення виборчого процесу перших місцевих виборів </w:t>
        <w:br/>
        <w:t xml:space="preserve">25 жовтня 2020 року не вирішується протягом тривалого часу. </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При цьому впродовж 2021 – 2022 років відповідна міська виборча комісія зверталась із численними зверненнями як з цього приводу, так і з приводу можливого порушення законодавства Кам’янець-Подільським міським головою, зокрема, до Кам’янець-Подільської міської ради, Кам’янець-Подільського міського голови, Центральної виборчої комісії, Національної поліції України, Міністерства внутрішніх справ України, органів прокуратури, Державного бюро розслідувань, Ради національної безпеки і оборони України, Національного агентства з питань запобігання корупції. </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Зокрема, до Центральної виборчої комісії 12 липня 2021 року надійшов лист Кам’янець-Подільської міської територіальної виборчої комісії від 09 липня </w:t>
        <w:br/>
        <w:t xml:space="preserve">2021 року № 24 стосовно неналежного фінансового та матеріально-технічного забезпечення цієї виборчої комісії поза виборчим процесом, у зв’язку з чим 21 липня 2021 року Центральна виборча комісія звернулась до Кам’янець-Подільської міської ради та наголосила на необхідності у порядку, визначеному Кодексом і постановами Комісії, вирішити порушене питання. У відповідь </w:t>
        <w:br/>
        <w:t>20 вересня 2021 року Комісія отримала лист виконавчого комітету Кам’янець-Подільської міської ради від 10 вересня 2021 року №1/02-08-4359, яким повідомлено, що наразі розглядається можливість надання територіальній виборчій комісії приміщення і необхідного матеріально-технічного забезпечення та готується відповідний проєкт рішення виконавчого комітету.</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Разом з тим 26 липня 2021 року до Комісії надійшов лист Кам’янець-Подільської міської територіальної виборчої комісії від 22 липня 2021 року № 36, у якому повідомлялося про перешкоджання діяльності територіальної виборчої комісії, зокрема, про неможливість оприлюднення виборчою комісією на сайті Кам’янець-Подільської міської ради необхідної інформації, у тому числі про склад комісії, повних текстів прийнятих нею рішень. Крім того, у листі містилася інформація про можливе втручання в роботу виборчої комісії Кам’янець-Подільського міського голови. Враховуючи повідомлені у зверненні обставини, Центральна виборча комісія листами від 10 серпня 2021 року звернулась до Хмельницької обласної державної адміністрації з проханням вирішити питання матеріально-технічного та фінансового забезпечення виборчих комісій на території Хмельницької області, зокрема Кам’янець-Подільської міської територіальної виборчої комісії, а також до Національної поліції України для проведення перевірки викладених у листі Кам’янець-Подільської міської територіальної виборчої комісії обставин та вжиття згідно із законодавством України заходів реагування.</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0 вересня 2021 року Центральна виборча комісія отримала від Кам’янець-Подільської міської територіальної виборчої комісії скаргу на бездіяльність Кам’янець-Подільського міського голови щодо аналогічних обставин.</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ж з огляду на невирішення Кам’янець-Подільською міською радою та відповідним міським головою питання щодо забезпечення діяльності Кам’янець-Подільської міської територіальної виборчої комісії поза виборчим процесом місцевих виборів ця міська територіальна виборча комісія 07 лютого 2022 року листом за № 85 звернулась до Кам’янець-Подільської районної ради з проханням тимчасово надати приміщення для реалізації цією виборчою комісією повноважень. Листом від 09 лютого 2022 року № 31/01-27 Кам’янець-Подільська районна рада поінформувала, що не заперечує проти тимчасового надання приміщення для здійснення діяльності територіальної виборчої комісії у позавиборчий час.</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11 лютого 2022 року Кам’янець-Подільська міська територіальна виборча комісія вчергове повідомила Центральну виборчу комісію про відсутність її </w:t>
        <w:br/>
        <w:t xml:space="preserve">будь-якого матеріально-технічного забезпечення, про неможливість виконання нею своїх функцій у зв’язку з відсутністю приміщення. Також ця виборча комісія поінформувала про готовність Кам’янець-Подільської районної </w:t>
      </w:r>
      <w:r>
        <w:rPr>
          <w:rFonts w:eastAsia="Times New Roman" w:cs="Times New Roman" w:ascii="Times New Roman" w:hAnsi="Times New Roman"/>
          <w:sz w:val="27"/>
          <w:szCs w:val="27"/>
          <w:lang w:eastAsia="uk-UA"/>
        </w:rPr>
        <w:t>ради тимчасово</w:t>
      </w:r>
      <w:r>
        <w:rPr>
          <w:rFonts w:eastAsia="Times New Roman" w:cs="Times New Roman" w:ascii="Times New Roman" w:hAnsi="Times New Roman"/>
          <w:color w:val="000000"/>
          <w:sz w:val="27"/>
          <w:szCs w:val="27"/>
          <w:lang w:eastAsia="uk-UA"/>
        </w:rPr>
        <w:t xml:space="preserve"> надавати приміщення для проведення засідань комісії за адресою: Вірменський ринок, 6 м. Кам’янець-Подільський Кам’янець-Подільського району Хмельницької області.</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З огляду на викладене Центральна виборча комісія зауважує, що Кам’янець-Подільська міська територіальна виборча комісія здійснює у міжвиборчий період свою діяльність з урахуванням обставин, що склалися унаслідок її </w:t>
      </w:r>
      <w:r>
        <w:rPr>
          <w:rFonts w:eastAsia="Times New Roman" w:cs="Times New Roman" w:ascii="Times New Roman" w:hAnsi="Times New Roman"/>
          <w:iCs/>
          <w:color w:val="000000"/>
          <w:sz w:val="27"/>
          <w:szCs w:val="27"/>
          <w:lang w:eastAsia="uk-UA"/>
        </w:rPr>
        <w:t>неналежного</w:t>
      </w:r>
      <w:r>
        <w:rPr>
          <w:rFonts w:eastAsia="Times New Roman" w:cs="Times New Roman" w:ascii="Times New Roman" w:hAnsi="Times New Roman"/>
          <w:color w:val="000000"/>
          <w:sz w:val="27"/>
          <w:szCs w:val="27"/>
          <w:lang w:eastAsia="uk-UA"/>
        </w:rPr>
        <w:t xml:space="preserve"> матеріально-технічного забезпечення</w:t>
      </w:r>
      <w:r>
        <w:rPr>
          <w:rFonts w:eastAsia="Times New Roman" w:cs="Times New Roman" w:ascii="Times New Roman" w:hAnsi="Times New Roman"/>
          <w:i/>
          <w:iCs/>
          <w:sz w:val="27"/>
          <w:szCs w:val="27"/>
          <w:lang w:eastAsia="uk-UA"/>
        </w:rPr>
        <w:t xml:space="preserve"> </w:t>
      </w:r>
      <w:r>
        <w:rPr>
          <w:rFonts w:eastAsia="Times New Roman" w:cs="Times New Roman" w:ascii="Times New Roman" w:hAnsi="Times New Roman"/>
          <w:iCs/>
          <w:color w:val="000000"/>
          <w:sz w:val="27"/>
          <w:szCs w:val="27"/>
          <w:lang w:eastAsia="uk-UA"/>
        </w:rPr>
        <w:t>Кам’янець-Подільською міською радою, а саме:</w:t>
      </w:r>
      <w:r>
        <w:rPr>
          <w:rFonts w:eastAsia="Times New Roman" w:cs="Times New Roman" w:ascii="Times New Roman" w:hAnsi="Times New Roman"/>
          <w:i/>
          <w:iCs/>
          <w:color w:val="000000"/>
          <w:sz w:val="27"/>
          <w:szCs w:val="27"/>
          <w:lang w:eastAsia="uk-UA"/>
        </w:rPr>
        <w:t xml:space="preserve"> </w:t>
      </w:r>
      <w:r>
        <w:rPr>
          <w:rFonts w:eastAsia="Times New Roman" w:cs="Times New Roman" w:ascii="Times New Roman" w:hAnsi="Times New Roman"/>
          <w:color w:val="000000"/>
          <w:sz w:val="27"/>
          <w:szCs w:val="27"/>
          <w:lang w:eastAsia="uk-UA"/>
        </w:rPr>
        <w:t xml:space="preserve">суб’єкт оскарження проводить засідання та отримує кореспонденцію за адресою: Вірменський ринок, 6, м. Кам’янець-Подільський, Кам’янець-Подільський р-н, Хмельницька обл. (приміщення Кам’янець-Подільської районної ради), за цією самою адресою на стенді розміщуються його рішення </w:t>
      </w:r>
      <w:r>
        <w:rPr>
          <w:rFonts w:eastAsia="Times New Roman" w:cs="Times New Roman" w:ascii="Times New Roman" w:hAnsi="Times New Roman"/>
          <w:iCs/>
          <w:color w:val="000000"/>
          <w:sz w:val="27"/>
          <w:szCs w:val="27"/>
          <w:lang w:eastAsia="uk-UA"/>
        </w:rPr>
        <w:t>та інші документи</w:t>
      </w:r>
      <w:r>
        <w:rPr>
          <w:rFonts w:eastAsia="Times New Roman" w:cs="Times New Roman" w:ascii="Times New Roman" w:hAnsi="Times New Roman"/>
          <w:color w:val="000000"/>
          <w:sz w:val="27"/>
          <w:szCs w:val="27"/>
          <w:lang w:eastAsia="uk-UA"/>
        </w:rPr>
        <w:t xml:space="preserve">, що </w:t>
      </w:r>
      <w:r>
        <w:rPr>
          <w:rFonts w:eastAsia="Times New Roman" w:cs="Times New Roman" w:ascii="Times New Roman" w:hAnsi="Times New Roman"/>
          <w:iCs/>
          <w:color w:val="000000"/>
          <w:sz w:val="27"/>
          <w:szCs w:val="27"/>
          <w:lang w:eastAsia="uk-UA"/>
        </w:rPr>
        <w:t xml:space="preserve">не дає Центральній виборчій комісії достатніх підстав для визнання бездіяльності </w:t>
      </w:r>
      <w:r>
        <w:rPr>
          <w:rFonts w:eastAsia="Times New Roman" w:cs="Times New Roman" w:ascii="Times New Roman" w:hAnsi="Times New Roman"/>
          <w:color w:val="000000"/>
          <w:sz w:val="27"/>
          <w:szCs w:val="27"/>
          <w:lang w:eastAsia="uk-UA"/>
        </w:rPr>
        <w:t xml:space="preserve">відповідної виборчої комісії </w:t>
      </w:r>
      <w:r>
        <w:rPr>
          <w:rFonts w:eastAsia="Times New Roman" w:cs="Times New Roman" w:ascii="Times New Roman" w:hAnsi="Times New Roman"/>
          <w:iCs/>
          <w:color w:val="000000"/>
          <w:sz w:val="27"/>
          <w:szCs w:val="27"/>
          <w:lang w:eastAsia="uk-UA"/>
        </w:rPr>
        <w:t>з цього приводу протиправною</w:t>
      </w:r>
      <w:r>
        <w:rPr>
          <w:rFonts w:eastAsia="Times New Roman" w:cs="Times New Roman" w:ascii="Times New Roman" w:hAnsi="Times New Roman"/>
          <w:i/>
          <w:iCs/>
          <w:color w:val="000000"/>
          <w:sz w:val="27"/>
          <w:szCs w:val="27"/>
          <w:lang w:eastAsia="uk-UA"/>
        </w:rPr>
        <w:t>.</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Cs/>
          <w:color w:val="000000"/>
          <w:sz w:val="27"/>
          <w:szCs w:val="27"/>
          <w:lang w:eastAsia="uk-UA"/>
        </w:rPr>
        <w:t>Окремо Комісія зазначає, що у зв’язку зі збройною агресією російської федерації проти України та з метою збереження даних Центральною виборчою комісією обмежено доступ до публічної частини офіційного вебсайту Комісії.</w:t>
      </w:r>
    </w:p>
    <w:p>
      <w:pPr>
        <w:pStyle w:val="Normal"/>
        <w:spacing w:lineRule="auto" w:line="240" w:before="4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Частиною другою статті 19 Конституції України визнач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4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важаючи на вказане, з метою забезпечення реалізації Кам’янець-Подільською міською територіальною виборчою комісією передбачених законами України повноважень Центральна виборча комісія вважає за необхідне наголосити Кам’янець-Подільській міській раді на необхідності вжиття заходів, спрямованих на створення належних умов для роботи цієї міської територіальної виборчої комісії, зокрема щодо забезпечення її потрібним для реалізації повноважень приміщенням та матеріально-технічними засобами відповідно до вимог Кодексу та нормативів, установлених Центральною виборчою комісією.</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У частині викладених у скарзі </w:t>
      </w:r>
      <w:bookmarkStart w:id="6" w:name="_Hlk134494294"/>
      <w:r>
        <w:rPr>
          <w:rFonts w:eastAsia="Times New Roman" w:cs="Times New Roman" w:ascii="Times New Roman" w:hAnsi="Times New Roman"/>
          <w:color w:val="000000"/>
          <w:sz w:val="27"/>
          <w:szCs w:val="27"/>
          <w:lang w:eastAsia="uk-UA"/>
        </w:rPr>
        <w:t>обставин з приводу неповідомлення Кам’янець-Подільською міською територіальною виборчою комісією на порушення частини другої статті 39 Закону України "Про статус депутатів місцевих рад" Кам’янець</w:t>
        <w:softHyphen/>
        <w:t>Подільської міської ради про факт проведення зборів Кам’янець-Подільської міської організації ВСЕУКРАЇНСЬКОГО ОБ’ЄДНАННЯ "СВОБОДА", на яких внесено пропозицію про відкликання за народною ініціативою депутатів Кам’янець-Подільської міської ради Солодковської О.В. та Понятовської О.В.</w:t>
      </w:r>
      <w:bookmarkEnd w:id="6"/>
      <w:r>
        <w:rPr>
          <w:rFonts w:eastAsia="Times New Roman" w:cs="Times New Roman" w:ascii="Times New Roman" w:hAnsi="Times New Roman"/>
          <w:color w:val="000000"/>
          <w:sz w:val="27"/>
          <w:szCs w:val="27"/>
          <w:lang w:eastAsia="uk-UA"/>
        </w:rPr>
        <w:t>, обраних від цієї місцевої організації політичної партії, Центральна виборча комісія зазначає, що за змістом статті 1 Закону України "Про Центральну виборчу комісію"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 Згідно з частиною другою статті 3 вказаного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60" w:after="0"/>
        <w:ind w:firstLine="567"/>
        <w:jc w:val="both"/>
        <w:rPr/>
      </w:pPr>
      <w:r>
        <w:rPr>
          <w:rFonts w:eastAsia="Times New Roman" w:cs="Times New Roman" w:ascii="Times New Roman" w:hAnsi="Times New Roman"/>
          <w:color w:val="000000"/>
          <w:sz w:val="27"/>
          <w:szCs w:val="27"/>
          <w:lang w:eastAsia="uk-UA"/>
        </w:rPr>
        <w:t xml:space="preserve">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w:t>
        <w:br/>
        <w:t xml:space="preserve">статті 16, 17 Закону України "Про Центральну виборчу комісію"). </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новаження Центральної виборчої комісії щодо організації підготовки та проведення місцевих виборів закріплено статтями 17, 21 Закону та статтею 205 Кодексу.</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а таких обставин обсяг компетенції Центральної виборчої комісії обмежено сферою організації підготовки та проведення виборів і референдумів, здійснення контролю саме з цих питань.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в межах наданих законом повноважень контролює дотримання зазначеними комісіями лише виборчого законодавства України. </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Так, повноваження територіальних виборчих комісій щодо організації підготовки і проведення місцевих виборів закріплено статтею 206 Кодексу. </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ом з тим Законом України "Про статус депутатів місцевих рад" на територіальну виборчу комісію покладено виконання окремих функцій, пов’язаних з відкликанням депутата місцевої ради за народною ініціативою.</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Центральна виборча комісія зазначає, що Закон України "Про статус депутатів місцевих рад" відповідно до Конституції України, Закону України "Про місцеве самоврядування в Україні", інших законів України визначає правовий статус депутата сільської, селищної, міської, районної у місті, районної, обласної ради як представника інтересів територіальної громади, виборців свого виборчого округу та рівноправного члена місцевої ради, встановлює гарантії депутатської діяльності та порядок відкликання депутата місцевої ради, тобто регулює інші, ніж організація і порядок проведення виборів та референдумів, питання.</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 Відкликання депутата місцевої ради за народною ініціативою у встановленому вказаним Законом порядкує є однією з підстав дострокового припинення повноважень депутата місцевої ради (пункт 1 частини першої статті 5 Закону України "Про статус депутатів місцевих рад").</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а таких обставин Комісія зауважує, що вона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здійсненню територіальними виборчими комісіями відповідно до Закону України "Про статус депутатів місцевих рад" своїх повноважень у ході реалізації процедури відкликання депутата місцевої ради за народною ініціативою до компетенції Центральної виборчої комісії не належить. </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згідно зі статтею 46 Закону України "Про статус депутатів місцевих рад" рішення, дії або бездіяльність виборчої комісії, що стосуються відкликання депутата місцевої ради за народною ініціативою, оскаржуються до суду в порядку, встановленому Кодексом адміністративного судочинства України.</w:t>
      </w:r>
    </w:p>
    <w:p>
      <w:pPr>
        <w:pStyle w:val="Normal"/>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 огляду на зазначене Центральна виборча комісія констатує, що викладені у скарзі обставини стосовно виконання Кам’янець-Подільською міською територіальною виборчою комісією вимог частини другої статті 39 Закону України "Про статус депутатів місцевих рад", не можуть бути предметом дослідження Центральної виборчої комісії.</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Стосовно невирішення Кам’янець-Подільською міською територіальною виборчою комісією питання щодо визнання обраними депутатами Кам’янець-Подільської міської ради на перших місцевих виборах 25 жовтня 2020 року наступних за черговістю кандидатів у відповідних виборчих списках кандидатів у депутати від Кам’янець-Подільської міської організації ВСЕУКРАЇНСЬКОГО ОБ’ЄДНАННЯ "СВОБОДА" замість депутатів цієї ради Солодковської О.В. та Понятовської О.В., яких відкликано за народною ініціативою рішенням З’їзду Всеукраїнського об’єднання "Свобода" від 11 березня 2023 року, Центральна виборча комісія зауважує.</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цедуру заміщення територіальними виборчими комісіями депутатів місцевих рад, повноваження яких достроково припинено, визначено статтею 284 Кодексу. Водночас з метою забезпечення однакового застосування окремих положень Кодексу, у тому числі під час вирішення територіальними виборчими комісіями вказаного питання, Центральною виборчою комісією затверджено Роз’яснення.</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я зауважує, що випадки дострокового припинення повноважень депутата місцевої ради визн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України "Про статус депутатів місцевих рад" передб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в установленому цим Законом порядку.</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Як зазначено в пункті 5.9 Роз’яснення, рішення, вказане у частині першій </w:t>
        <w:br/>
        <w:t>статті 284 Кодексу, ухвалюється територіальною виборчою комісією не пізніш як у тридцятиденний строк з дня надходження:</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ж частиною дев’ятою статті 41 Закону України "Про статус депутатів місцевих рад" визн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а у разі якщо депутат був обраний шляхом самовисування, – на підставі свого рішення, передбаченого частиною п’ятою вказаної статті,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 або призначити проміжні вибори депутата у відповідному багатомандатному виборчому окрузі.</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же, в разі дострокового припинення повноважень депутата міської ради (територіальної громади з кількістю виборців 10 тисяч і більше),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міськ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міської ради.</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З наявних у Центральній виборчій комісії документів вбачається, що </w:t>
        <w:br/>
        <w:t xml:space="preserve">рішенням З’їзду Всеукраїнського об’єднання "Свобода" від 11 березня 2023 року відкликано депутатів Кам’янець-Подільської міської ради Солодковську О.В. та </w:t>
        <w:br/>
        <w:t>Понятовську О.В., обраних від Кам’янець-Подільської міської організації ВСЕУКРАЇНСЬКОГО ОБ’ЄДНАННЯ "СВОБОДА", за народною ініціативою.</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Витяг із протоколу засідання LI З’їзду Всеукраїнського об’єднання "Свобода" від 11 березня 2023 року про відкликання за народною ініціативою депутатів Кам’янець-Подільської міської ради Солодковської О.В. та Понятовської О.В. Кам’янець-Подільська міська територіальна виборча комісія отримала 13 березня 2023 року.</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При цьому Центральна виборча комісія зауважує, що не має інформації щодо оскарження вказаного рішення політичної партії Всеукраїнське об’єднання "Свобода" чи наявності іншого спору стосовно дострокового припинення повноважень відповідних депутатів Кам’янець-Подільської міської ради від зазначеної місцевої організації політичної партії. </w:t>
      </w:r>
    </w:p>
    <w:p>
      <w:pPr>
        <w:pStyle w:val="Normal"/>
        <w:spacing w:lineRule="auto" w:line="240" w:before="40" w:after="0"/>
        <w:ind w:firstLine="567"/>
        <w:jc w:val="both"/>
        <w:rPr/>
      </w:pPr>
      <w:r>
        <w:rPr>
          <w:rFonts w:eastAsia="Times New Roman" w:cs="Times New Roman" w:ascii="Times New Roman" w:hAnsi="Times New Roman"/>
          <w:iCs/>
          <w:color w:val="000000"/>
          <w:sz w:val="27"/>
          <w:szCs w:val="27"/>
          <w:lang w:eastAsia="uk-UA"/>
        </w:rPr>
        <w:t>Центральна виборча комісія зазначає, що нею взято до відома обставини щодо матеріально-технічного забезпечення діяльності Кам’янець-Подільської міської територіальної виборчої комісії</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iCs/>
          <w:color w:val="000000"/>
          <w:sz w:val="27"/>
          <w:szCs w:val="27"/>
          <w:lang w:eastAsia="uk-UA"/>
        </w:rPr>
        <w:t>поза виборчим процесом місцевих виборів, однак Комісія наголошує, що територіальною виборчою комісією як постійно діючим органом мають вживатися достатні та своєчасні заходи для забезпечення можливості реалізації нею повноважень з дотриманням вимог закону.</w:t>
      </w:r>
    </w:p>
    <w:p>
      <w:pPr>
        <w:pStyle w:val="Normal"/>
        <w:spacing w:lineRule="auto" w:line="232" w:before="0" w:after="0"/>
        <w:ind w:firstLine="567"/>
        <w:jc w:val="both"/>
        <w:rPr/>
      </w:pPr>
      <w:r>
        <w:rPr>
          <w:rFonts w:eastAsia="Times New Roman" w:cs="Times New Roman" w:ascii="Times New Roman" w:hAnsi="Times New Roman"/>
          <w:color w:val="000000"/>
          <w:sz w:val="27"/>
          <w:szCs w:val="27"/>
          <w:lang w:eastAsia="uk-UA"/>
        </w:rPr>
        <w:t xml:space="preserve">За таких обставин Центральна виборча комісія доходить висновку, що на виконання положень статті 284 Кодексу та пункту 5.9 Роз’яснення Кам’янець-Подільська міська територіальна виборча комісія повинна була в установлений строк вирішити питання щодо визнання обраними депутатами Кам’янець-Подільської міської ради наступних за черговістю кандидатів у </w:t>
      </w:r>
      <w:r>
        <w:rPr>
          <w:rFonts w:eastAsia="Times New Roman" w:cs="Times New Roman" w:ascii="Times New Roman" w:hAnsi="Times New Roman"/>
          <w:color w:val="000000"/>
          <w:spacing w:val="-2"/>
          <w:sz w:val="27"/>
          <w:szCs w:val="27"/>
          <w:lang w:eastAsia="uk-UA"/>
        </w:rPr>
        <w:t>депутати від Кам’янець-Подільської міської організації ВСЕУКРАЇНСЬКОГО</w:t>
      </w:r>
      <w:r>
        <w:rPr>
          <w:rFonts w:eastAsia="Times New Roman" w:cs="Times New Roman" w:ascii="Times New Roman" w:hAnsi="Times New Roman"/>
          <w:color w:val="000000"/>
          <w:sz w:val="27"/>
          <w:szCs w:val="27"/>
          <w:lang w:eastAsia="uk-UA"/>
        </w:rPr>
        <w:t xml:space="preserve"> ОБ’ЄДНАННЯ "СВОБОДА" у зв’язку з достроковим припиненням повноважень депутатів цієї ради Солодковської О.В. та Понятовської О.В.</w:t>
      </w:r>
    </w:p>
    <w:p>
      <w:pPr>
        <w:pStyle w:val="Normal"/>
        <w:spacing w:lineRule="auto" w:line="232" w:before="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 відповідного питання Кам’янець-Подільська міська територіальна виборча комісія до цього часу не вирішила.</w:t>
      </w:r>
    </w:p>
    <w:p>
      <w:pPr>
        <w:pStyle w:val="Normal"/>
        <w:spacing w:lineRule="auto" w:line="232" w:before="0" w:after="0"/>
        <w:ind w:firstLine="567"/>
        <w:jc w:val="both"/>
        <w:rPr/>
      </w:pPr>
      <w:r>
        <w:rPr>
          <w:rFonts w:eastAsia="Times New Roman" w:cs="Times New Roman" w:ascii="Times New Roman" w:hAnsi="Times New Roman"/>
          <w:color w:val="000000"/>
          <w:sz w:val="27"/>
          <w:szCs w:val="27"/>
          <w:lang w:eastAsia="uk-UA"/>
        </w:rPr>
        <w:t>Підсумовуючи викладене, в межах заявленої у скарзі вимоги про</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color w:val="000000"/>
          <w:sz w:val="27"/>
          <w:szCs w:val="27"/>
          <w:lang w:eastAsia="uk-UA"/>
        </w:rPr>
        <w:t xml:space="preserve">визнання такою, що не відповідає вимогам законодавства про вибори та порушує виборчі права громадян, бездіяльності Кам’янець-Подільської міської територіальної виборчої комісії, Центральна виборча комісія вбачає підстави для часткового задоволення скарги Кам’янець-Подільської міської організації ВСЕУКРАЇНСЬКОГО ОБ’ЄДНАННЯ "СВОБОДА" та визнання такою, що не відповідає вимогам законодавства про вибори та порушує виборчі права громадян, бездіяльності Кам’янець-Подільської міської територіальної виборчої комісії, що полягає в неприйнятті нею рішення щодо визнання обраними депутатами Кам’янець-Подільської міської ради на перших місцевих виборах 25 жовтня </w:t>
        <w:br/>
        <w:t xml:space="preserve">2020 року наступних за черговістю кандидатів у депутати у відповідних виборчих списках Кам’янець-Подільської міської організації ВСЕУКРАЇНСЬКОГО ОБ’ЄДНАННЯ "СВОБОДА" замість депутатів цієї ради, чиї повноваження достроково припинено рішенням З’їзду Всеукраїнського об’єднання "Свобода" </w:t>
        <w:br/>
        <w:t>від 11 березня 2023 року.</w:t>
      </w:r>
    </w:p>
    <w:p>
      <w:pPr>
        <w:pStyle w:val="Normal"/>
        <w:spacing w:lineRule="auto" w:line="232" w:before="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есятою статті 72 Кодексу встановлено, що у разі задоволення скарги виборча комісія може прийняти рішення, яким, зокрема,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 чи поновити в інший спосіб порушені виборчі права громадян.</w:t>
      </w:r>
    </w:p>
    <w:p>
      <w:pPr>
        <w:pStyle w:val="Normal"/>
        <w:spacing w:lineRule="auto" w:line="232" w:before="0" w:after="0"/>
        <w:ind w:firstLine="567"/>
        <w:jc w:val="both"/>
        <w:rPr/>
      </w:pPr>
      <w:r>
        <w:rPr>
          <w:rFonts w:eastAsia="Times New Roman" w:cs="Times New Roman" w:ascii="Times New Roman" w:hAnsi="Times New Roman"/>
          <w:color w:val="000000"/>
          <w:sz w:val="27"/>
          <w:szCs w:val="27"/>
          <w:lang w:eastAsia="uk-UA"/>
        </w:rPr>
        <w:t xml:space="preserve">З огляду на зазначене, з метою забезпечення реалізації виборчих прав громадян України, керуючись наданими законами України повноваженнями, Комісія вважає за необхідне зобов’язати Кам’янець-Подільську міську територіальну виборчу комісію не пізніше 24 травня 2023 року вирішити питання щодо визнання обраними депутатами Кам’янець-Подільської міської ради на перших місцевих виборах </w:t>
        <w:br/>
        <w:t xml:space="preserve">25 жовтня 2020 року наступних за черговістю кандидатів у депутати у відповідних виборчих списках Кам’янець-Подільської міської організації ВСЕУКРАЇНСЬКОГО ОБ’ЄДНАННЯ "СВОБОДА" замість депутатів цієї ради, чиї повноваження достроково припинено рішенням З’їзду Всеукраїнського об’єднання "Свобода" </w:t>
        <w:br/>
        <w:t>від 11 березня 2023 року, про що невідкладно поінформувати в установленому порядку Центральну виборчу комісію.</w:t>
      </w:r>
    </w:p>
    <w:p>
      <w:pPr>
        <w:pStyle w:val="Normal"/>
        <w:spacing w:lineRule="auto" w:line="232" w:before="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Щодо вимог скарги встановити факт систематичних та грубих порушень Кам’янець</w:t>
        <w:softHyphen/>
        <w:t>Подільською міською територіальною виборчою комісією вимог Конституції України, Кодексу та законів України, достроково припинити повноваження усього складу Кам’янець-Подільської міської територіальної виборчої комісії, в порядку, передбаченому частиною третьою статті 208 Кодексу,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такий захід є її дискреційним право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40" w:after="0"/>
        <w:ind w:firstLine="567"/>
        <w:jc w:val="both"/>
        <w:rPr/>
      </w:pPr>
      <w:r>
        <w:rPr>
          <w:rFonts w:eastAsia="Times New Roman" w:cs="Times New Roman" w:ascii="Times New Roman" w:hAnsi="Times New Roman"/>
          <w:color w:val="000000"/>
          <w:sz w:val="27"/>
          <w:szCs w:val="27"/>
          <w:lang w:eastAsia="uk-UA"/>
        </w:rPr>
        <w:t>Зважаючи на викладе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на суть поняття скарга, прохання про встановлення факту одноразового грубого порушення чи систематичного порушення територіальною виборчою комісією Конституції України та законів України та, як наслідок, про дострокове припинення повноважень такої територіальної виборчої комісії не може становити змісту вимоги у скарзі.</w:t>
      </w:r>
    </w:p>
    <w:p>
      <w:pPr>
        <w:pStyle w:val="Normal"/>
        <w:spacing w:lineRule="auto" w:line="240" w:before="4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Центральна виборча комісія вважає за необхідне звернути увагу Кам’янець-Подільської міської територіальної виборчої комісії та її членів на необхідності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spacing w:lineRule="auto" w:line="240" w:before="40" w:after="0"/>
        <w:ind w:firstLine="567"/>
        <w:jc w:val="both"/>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color w:val="000000"/>
          <w:sz w:val="27"/>
          <w:szCs w:val="27"/>
          <w:lang w:eastAsia="uk-UA"/>
        </w:rPr>
        <w:t xml:space="preserve">Враховуючи викладене, відповідно до частини другої статті 19, статей 32, 33, 36, 61, 63 – 72, 202, 206, 211, 212, 284 Виборчого кодексу України,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статтями 1,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tabs>
          <w:tab w:val="clear" w:pos="708"/>
          <w:tab w:val="left" w:pos="1134" w:leader="none"/>
        </w:tabs>
        <w:spacing w:lineRule="auto" w:line="240" w:before="40" w:after="0"/>
        <w:ind w:firstLine="567"/>
        <w:jc w:val="both"/>
        <w:rPr/>
      </w:pPr>
      <w:r>
        <w:rPr>
          <w:rFonts w:eastAsia="Times New Roman" w:cs="Times New Roman" w:ascii="Times New Roman" w:hAnsi="Times New Roman"/>
          <w:color w:val="000000"/>
          <w:spacing w:val="-6"/>
          <w:sz w:val="27"/>
          <w:szCs w:val="27"/>
          <w:lang w:eastAsia="uk-UA"/>
        </w:rPr>
        <w:t xml:space="preserve">1. Скаргу </w:t>
      </w:r>
      <w:bookmarkStart w:id="7" w:name="_Hlk110094981"/>
      <w:r>
        <w:rPr>
          <w:rFonts w:eastAsia="Times New Roman" w:cs="Times New Roman" w:ascii="Times New Roman" w:hAnsi="Times New Roman"/>
          <w:color w:val="000000"/>
          <w:spacing w:val="-6"/>
          <w:sz w:val="27"/>
          <w:szCs w:val="27"/>
          <w:lang w:eastAsia="uk-UA"/>
        </w:rPr>
        <w:t>Кам’янець-Подільської міської організації ВСЕУКРАЇНСЬКОГО</w:t>
      </w:r>
      <w:r>
        <w:rPr>
          <w:rFonts w:eastAsia="Times New Roman" w:cs="Times New Roman" w:ascii="Times New Roman" w:hAnsi="Times New Roman"/>
          <w:color w:val="000000"/>
          <w:sz w:val="27"/>
          <w:szCs w:val="27"/>
          <w:lang w:eastAsia="uk-UA"/>
        </w:rPr>
        <w:t xml:space="preserve"> ОБ’ЄДНАННЯ "СВОБОДА", зареєстровану в Центральній виборчій комісії </w:t>
        <w:br/>
        <w:t xml:space="preserve">14 квітня 2023 року за № 21-34-1849, </w:t>
      </w:r>
      <w:bookmarkEnd w:id="7"/>
      <w:r>
        <w:rPr>
          <w:rFonts w:eastAsia="Times New Roman" w:cs="Times New Roman" w:ascii="Times New Roman" w:hAnsi="Times New Roman"/>
          <w:color w:val="000000"/>
          <w:sz w:val="27"/>
          <w:szCs w:val="27"/>
          <w:lang w:eastAsia="uk-UA"/>
        </w:rPr>
        <w:t>задовольнити частково.</w:t>
      </w:r>
    </w:p>
    <w:p>
      <w:pPr>
        <w:pStyle w:val="Normal"/>
        <w:tabs>
          <w:tab w:val="clear" w:pos="708"/>
          <w:tab w:val="left" w:pos="1134" w:leader="none"/>
        </w:tabs>
        <w:spacing w:lineRule="auto" w:line="240" w:before="40" w:after="0"/>
        <w:ind w:firstLine="567"/>
        <w:jc w:val="both"/>
        <w:rPr/>
      </w:pPr>
      <w:r>
        <w:rPr>
          <w:rFonts w:eastAsia="Times New Roman" w:cs="Times New Roman" w:ascii="Times New Roman" w:hAnsi="Times New Roman"/>
          <w:color w:val="000000"/>
          <w:sz w:val="27"/>
          <w:szCs w:val="27"/>
          <w:lang w:eastAsia="uk-UA"/>
        </w:rPr>
        <w:t xml:space="preserve">2. Визнати такою, що не відповідає вимогам законодавства про вибори та порушує виборчі права громадян, бездіяльність Кам’янець-Подільської міської територіальної виборчої комісії Кам’янець-Подільського району Хмельницької області, що полягає в неприйнятті нею рішення щодо визнання обраними депутатами Кам’янець-Подільської міської ради на перших місцевих виборах 25 жовтня 2020 року наступних за черговістю кандидатів у депутати у відповідних виборчих списках Кам’янець-Подільської міської організації ВСЕУКРАЇНСЬКОГО ОБ’ЄДНАННЯ "СВОБОДА" замість депутатів цієї ради, чиї повноваження достроково припинено рішенням З’їзду Всеукраїнського об’єднання "Свобода" </w:t>
        <w:br/>
        <w:t>від 11 березня 2023 року.</w:t>
      </w:r>
    </w:p>
    <w:p>
      <w:pPr>
        <w:pStyle w:val="Normal"/>
        <w:tabs>
          <w:tab w:val="clear" w:pos="708"/>
          <w:tab w:val="left" w:pos="1134" w:leader="none"/>
        </w:tabs>
        <w:spacing w:lineRule="auto" w:line="240" w:before="120" w:after="0"/>
        <w:ind w:firstLine="567"/>
        <w:jc w:val="both"/>
        <w:rPr/>
      </w:pPr>
      <w:r>
        <w:rPr>
          <w:rFonts w:eastAsia="Times New Roman" w:cs="Times New Roman" w:ascii="Times New Roman" w:hAnsi="Times New Roman"/>
          <w:color w:val="000000"/>
          <w:sz w:val="27"/>
          <w:szCs w:val="27"/>
          <w:lang w:eastAsia="uk-UA"/>
        </w:rPr>
        <w:t xml:space="preserve">3. У задоволенні решти вимог скарги Кам’янець-Подільської міської </w:t>
      </w:r>
      <w:r>
        <w:rPr>
          <w:rFonts w:eastAsia="Times New Roman" w:cs="Times New Roman" w:ascii="Times New Roman" w:hAnsi="Times New Roman"/>
          <w:color w:val="000000"/>
          <w:spacing w:val="-2"/>
          <w:sz w:val="27"/>
          <w:szCs w:val="27"/>
          <w:lang w:eastAsia="uk-UA"/>
        </w:rPr>
        <w:t>організації ВСЕУКРАЇНСЬКОГО ОБ’ЄДНАННЯ "СВОБОДА", зареєстрованої</w:t>
      </w:r>
      <w:r>
        <w:rPr>
          <w:rFonts w:eastAsia="Times New Roman" w:cs="Times New Roman" w:ascii="Times New Roman" w:hAnsi="Times New Roman"/>
          <w:color w:val="000000"/>
          <w:sz w:val="27"/>
          <w:szCs w:val="27"/>
          <w:lang w:eastAsia="uk-UA"/>
        </w:rPr>
        <w:t xml:space="preserve"> в Центральній виборчій комісії 14 квітня 2023 року за № 21-34-1849, відмовити.</w:t>
      </w:r>
    </w:p>
    <w:p>
      <w:pPr>
        <w:pStyle w:val="Normal"/>
        <w:tabs>
          <w:tab w:val="clear" w:pos="708"/>
          <w:tab w:val="left" w:pos="1134" w:leader="none"/>
        </w:tabs>
        <w:spacing w:lineRule="auto" w:line="240" w:before="120" w:after="0"/>
        <w:ind w:firstLine="567"/>
        <w:jc w:val="both"/>
        <w:rPr/>
      </w:pPr>
      <w:r>
        <w:rPr>
          <w:rFonts w:eastAsia="Times New Roman" w:cs="Times New Roman" w:ascii="Times New Roman" w:hAnsi="Times New Roman"/>
          <w:color w:val="000000"/>
          <w:sz w:val="27"/>
          <w:szCs w:val="27"/>
          <w:lang w:eastAsia="uk-UA"/>
        </w:rPr>
        <w:t>4. Зобов’язати Кам’янець-Подільську міську територіальну виборчу комісію Кам’янець-Подільського району Хмельницької області не пізніше 24 травня 2023  року вирішити питання щодо визнання обраними депутатами Кам’янець-Подільської міської ради Кам’янець-Подільського району Хмельницької області на перших місцевих виборах 25 жовтня 2020 року наступних за черговістю кандидатів у депутати у відповідних виборчих списках Кам’янець-Подільської міської організації ВСЕУКРАЇНСЬКОГО ОБ’ЄДНАННЯ "СВОБОДА" замість депутатів цієї ради, чиї повноваження достроково припинено рішенням З’їзду Всеукраїнського об’єднання "Свобода" від 11 березня 2023 року, про що невідкладно поінформувати в установленому порядку Центральну виборчу комісію.</w:t>
      </w:r>
    </w:p>
    <w:p>
      <w:pPr>
        <w:pStyle w:val="Normal"/>
        <w:tabs>
          <w:tab w:val="clear" w:pos="708"/>
          <w:tab w:val="left" w:pos="1134" w:leader="none"/>
        </w:tabs>
        <w:spacing w:lineRule="auto" w:line="240" w:before="120" w:after="0"/>
        <w:ind w:firstLine="567"/>
        <w:jc w:val="both"/>
        <w:rPr/>
      </w:pPr>
      <w:r>
        <w:rPr>
          <w:rFonts w:eastAsia="Times New Roman" w:cs="Times New Roman" w:ascii="Times New Roman" w:hAnsi="Times New Roman"/>
          <w:color w:val="000000"/>
          <w:sz w:val="27"/>
          <w:szCs w:val="27"/>
          <w:lang w:eastAsia="uk-UA"/>
        </w:rPr>
        <w:t>5. Звернути увагу</w:t>
      </w:r>
      <w:r>
        <w:rPr>
          <w:rFonts w:cs="Times New Roman" w:ascii="Times New Roman" w:hAnsi="Times New Roman"/>
          <w:sz w:val="27"/>
          <w:szCs w:val="27"/>
        </w:rPr>
        <w:t xml:space="preserve"> </w:t>
      </w:r>
      <w:r>
        <w:rPr>
          <w:rFonts w:eastAsia="Times New Roman" w:cs="Times New Roman" w:ascii="Times New Roman" w:hAnsi="Times New Roman"/>
          <w:color w:val="000000"/>
          <w:sz w:val="27"/>
          <w:szCs w:val="27"/>
          <w:lang w:eastAsia="uk-UA"/>
        </w:rPr>
        <w:t>Кам’янець-Подільської міської територіальної виборчої комісії Кам’янець-Подільського району Хмельницької області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tabs>
          <w:tab w:val="clear" w:pos="708"/>
          <w:tab w:val="left" w:pos="1134" w:leader="none"/>
        </w:tabs>
        <w:spacing w:lineRule="auto" w:line="240" w:before="120" w:after="0"/>
        <w:ind w:firstLine="567"/>
        <w:jc w:val="both"/>
        <w:rPr/>
      </w:pPr>
      <w:r>
        <w:rPr>
          <w:rFonts w:eastAsia="Times New Roman" w:cs="Times New Roman" w:ascii="Times New Roman" w:hAnsi="Times New Roman"/>
          <w:color w:val="000000"/>
          <w:sz w:val="27"/>
          <w:szCs w:val="27"/>
          <w:lang w:eastAsia="uk-UA"/>
        </w:rPr>
        <w:t>6.</w:t>
      </w:r>
      <w:r>
        <w:rPr>
          <w:rFonts w:cs="Times New Roman" w:ascii="Times New Roman" w:hAnsi="Times New Roman"/>
          <w:sz w:val="27"/>
          <w:szCs w:val="27"/>
        </w:rPr>
        <w:t> </w:t>
      </w:r>
      <w:r>
        <w:rPr>
          <w:rFonts w:cs="Times New Roman" w:ascii="Times New Roman" w:hAnsi="Times New Roman"/>
          <w:color w:val="000000"/>
          <w:sz w:val="27"/>
          <w:szCs w:val="27"/>
        </w:rPr>
        <w:t xml:space="preserve">Наголосити Кам’янець-Подільській міській раді </w:t>
      </w:r>
      <w:r>
        <w:rPr>
          <w:rFonts w:eastAsia="Times New Roman" w:cs="Times New Roman" w:ascii="Times New Roman" w:hAnsi="Times New Roman"/>
          <w:color w:val="000000"/>
          <w:sz w:val="27"/>
          <w:szCs w:val="27"/>
          <w:lang w:eastAsia="uk-UA"/>
        </w:rPr>
        <w:t>Кам’янець-Подільського району Хмельницької області</w:t>
      </w:r>
      <w:r>
        <w:rPr>
          <w:rFonts w:cs="Times New Roman" w:ascii="Times New Roman" w:hAnsi="Times New Roman"/>
          <w:color w:val="000000"/>
          <w:sz w:val="27"/>
          <w:szCs w:val="27"/>
        </w:rPr>
        <w:t xml:space="preserve"> на необхідності вжиття заходів, спрямованих на створення належних умов для роботи </w:t>
      </w:r>
      <w:r>
        <w:rPr>
          <w:rFonts w:eastAsia="Times New Roman" w:cs="Times New Roman" w:ascii="Times New Roman" w:hAnsi="Times New Roman"/>
          <w:color w:val="000000"/>
          <w:sz w:val="27"/>
          <w:szCs w:val="27"/>
          <w:lang w:eastAsia="uk-UA"/>
        </w:rPr>
        <w:t>Кам’янець-Подільської міської територіальної виборчої комісії Кам’янець-Подільського району Хмельницької області</w:t>
      </w:r>
      <w:r>
        <w:rPr>
          <w:rFonts w:cs="Times New Roman" w:ascii="Times New Roman" w:hAnsi="Times New Roman"/>
          <w:color w:val="000000"/>
          <w:sz w:val="27"/>
          <w:szCs w:val="27"/>
        </w:rPr>
        <w:t>, зокрема щодо забезпечення її потрібним для реалізації повноважень приміщенням та матеріально-технічними засобами відповідно до вимог Виборчого кодексу України та нормативів, установлених Центральною виборчою комісією.</w:t>
      </w:r>
    </w:p>
    <w:p>
      <w:pPr>
        <w:pStyle w:val="Normal"/>
        <w:spacing w:lineRule="auto" w:line="240" w:before="12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Копію цієї постанови надіслати Кам’янець-Подільській міській організації ВСЕУКРАЇНСЬКОГО ОБ’ЄДНАННЯ "СВОБОДА", Кам’янець-Подільській міській територіальній виборчій комісії Кам’янець-Подільського району Хмельницької області, Кам’янець-Подільській міській раді Кам’янець-Подільського району Хмельницької області.</w:t>
      </w:r>
    </w:p>
    <w:p>
      <w:pPr>
        <w:pStyle w:val="Normal"/>
        <w:spacing w:lineRule="auto" w:line="240" w:before="12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8.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firstLine="720"/>
        <w:rPr>
          <w:rFonts w:ascii="Times New Roman" w:hAnsi="Times New Roman" w:cs="Times New Roman"/>
        </w:rPr>
      </w:pPr>
      <w:r>
        <w:rPr>
          <w:rFonts w:cs="Times New Roman" w:ascii="Times New Roman" w:hAnsi="Times New Roman"/>
        </w:rPr>
        <w:t>Заступник Голови</w:t>
      </w:r>
    </w:p>
    <w:p>
      <w:pPr>
        <w:pStyle w:val="Normal"/>
        <w:spacing w:lineRule="auto" w:line="240" w:before="0" w:after="0"/>
        <w:rPr/>
      </w:pPr>
      <w:r>
        <w:rPr>
          <w:rFonts w:cs="Times New Roman" w:ascii="Times New Roman" w:hAnsi="Times New Roman"/>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rFonts w:ascii="Times New Roman" w:hAnsi="Times New Roman" w:eastAsia="Times New Roman" w:cs="Times New Roman"/>
      <w:sz w:val="24"/>
      <w:szCs w:val="24"/>
    </w:rPr>
  </w:style>
  <w:style w:type="character" w:styleId="Style18">
    <w:name w:val="Текст примітки Знак"/>
    <w:qFormat/>
    <w:rPr>
      <w:sz w:val="20"/>
    </w:rPr>
  </w:style>
  <w:style w:type="character" w:styleId="Style19">
    <w:name w:val="Тема примітки Знак"/>
    <w:qFormat/>
    <w:rPr>
      <w:rFonts w:ascii="Calibri" w:hAnsi="Calibri" w:eastAsia="Calibri" w:cs="Times New Roman"/>
      <w:b/>
      <w:bCs/>
      <w:sz w:val="20"/>
      <w:szCs w:val="20"/>
    </w:rPr>
  </w:style>
  <w:style w:type="character" w:styleId="Style20">
    <w:name w:val="Основний текст Знак"/>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22">
    <w:name w:val="Нумерований список"/>
    <w:basedOn w:val="Normal"/>
    <w:qFormat/>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у виносці"/>
    <w:basedOn w:val="Normal"/>
    <w:qFormat/>
    <w:pPr>
      <w:spacing w:lineRule="auto" w:line="240" w:before="0" w:after="0"/>
    </w:pPr>
    <w:rPr>
      <w:rFonts w:ascii="Segoe UI" w:hAnsi="Segoe UI" w:eastAsia="Calibri" w:cs="Segoe UI"/>
      <w:sz w:val="18"/>
      <w:szCs w:val="18"/>
    </w:rPr>
  </w:style>
  <w:style w:type="paragraph" w:styleId="Style25">
    <w:name w:val="Тема примітки"/>
    <w:basedOn w:val="Style21"/>
    <w:next w:val="Style21"/>
    <w:qFormat/>
    <w:pPr>
      <w:spacing w:before="0" w:after="160"/>
    </w:pPr>
    <w:rPr>
      <w:rFonts w:ascii="Calibri" w:hAnsi="Calibri" w:eastAsia="Calibri" w:cs="Times New Roman"/>
      <w:b/>
      <w:bCs/>
      <w:szCs w:val="20"/>
    </w:rPr>
  </w:style>
  <w:style w:type="paragraph" w:styleId="Style26">
    <w:name w:val="Редакція"/>
    <w:qFormat/>
    <w:pPr>
      <w:widowControl/>
      <w:bidi w:val="0"/>
    </w:pPr>
    <w:rPr>
      <w:rFonts w:ascii="Calibri" w:hAnsi="Calibri" w:eastAsia="Calibri" w:cs="Times New Roman"/>
      <w:color w:val="auto"/>
      <w:sz w:val="22"/>
      <w:szCs w:val="22"/>
      <w:lang w:val="uk-UA" w:bidi="ar-SA" w:eastAsia="zh-CN"/>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5:00Z</dcterms:created>
  <dc:creator>Бабенко Поліна Вікторівна</dc:creator>
  <dc:description/>
  <cp:keywords/>
  <dc:language>en-US</dc:language>
  <cp:lastModifiedBy>Стельмах Станіслава Володимирівна</cp:lastModifiedBy>
  <cp:lastPrinted>2023-05-10T14:17:00Z</cp:lastPrinted>
  <dcterms:modified xsi:type="dcterms:W3CDTF">2023-07-27T08:05:00Z</dcterms:modified>
  <cp:revision>2</cp:revision>
  <dc:subject/>
  <dc:title>Вик</dc:title>
</cp:coreProperties>
</file>