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травня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9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8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частин четвертої, п’ятої, сьомої, дев’ятої статті 29 Закону України "Про місцеві вибори"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зі змінами), згідно з додатками 1 – 7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Житомирській, Запорізькій, Івано-Франківській, Київській, Полтавській, Черкаській та Чернігів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1 травня 2019 року № 91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град-Вол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инович Людмила Валентинівна, 1968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іцький Микола Вікторович, 1952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липко Віктор Володимирович, 1961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тка Віктор Кирилович, 196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1 травня 2019 року № 91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нергодар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яба Артем Олександрович, 1986 року народження – заступник голови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єкрасова Світлана Олександрівна, 1972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рота Віктор Андрійович, 1952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ченко Яна Василівна, 1980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1 травня 2019 року № 918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ка Тетяна Василівна, 1976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анчук Володимир Васильович, 1982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1 травня 2019 року № 918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х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овий Сергій Віталійович, 1984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Ніна Михайлівна, 1963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1 травня 2019 року № 918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бе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сун Євгенія Олександрівна, 1984 року народження – від місцевої організації ПОЛІТИЧНОЇ ПАРТІЇ "СОЦІАЛ-ДЕМОКРАТИЧНА ПАРТІЯ" (ПОЛІТИЧНОЇ ПАРТІЇ "ПАРТІЯ ПРОСТИХ ЛЮДЕЙ СЕРГІЯ КАПЛІНА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ак Олексій Іванович, 1978 року народження – від місцевої організації ПОЛІТИЧНОЇ ПАРТІЇ "СОЦІАЛ-ДЕМОКРАТИЧНА ПАРТІЯ" (ПОЛІТИЧНОЇ ПАРТІЇ "ПАРТІЯ ПРОСТИХ ЛЮДЕЙ СЕРГІЯ КАПЛІНА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1 травня 2019 року № 918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аб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Тетяна Іванівна, 1992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ник Раїса Сергіївна, 1965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узяка Світлана Миколаївна, 199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ян Лілія Анатоліївна, 1985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телиця Оксана Петрівна, 197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тун Анастасія Вікторівна, 1992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1 травня 2019 року № 918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луц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моленко Альона Олександрівна, 197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етанко Любов Миколаї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11:59:00Z</dcterms:created>
  <dc:creator>Машбюро ПОЧТА</dc:creator>
  <dc:description/>
  <cp:keywords/>
  <dc:language>en-US</dc:language>
  <cp:lastModifiedBy>Говорадло О.В.</cp:lastModifiedBy>
  <cp:lastPrinted>2019-05-31T18:48:00Z</cp:lastPrinted>
  <dcterms:modified xsi:type="dcterms:W3CDTF">2019-06-01T12:03:00Z</dcterms:modified>
  <cp:revision>3</cp:revision>
  <dc:subject/>
  <dc:title>Вик</dc:title>
</cp:coreProperties>
</file>