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17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180" w:after="6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/>
        <w:t xml:space="preserve">Про відшкодування політичним партіям витрат, </w:t>
        <w:br/>
        <w:t xml:space="preserve">пов’язаних із фінансуванням їхньої передвиборної агітації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Відповідно до пункту 22 частини другої статті 30 Закону України "Про вибори народних депутатів України", пункту 2 частини першої статті 17</w:t>
      </w:r>
      <w:r>
        <w:rPr>
          <w:vertAlign w:val="superscript"/>
        </w:rPr>
        <w:t>1</w:t>
      </w:r>
      <w:r>
        <w:rPr/>
        <w:t>, статті 17</w:t>
      </w:r>
      <w:r>
        <w:rPr>
          <w:vertAlign w:val="superscript"/>
        </w:rPr>
        <w:t>4</w:t>
      </w:r>
      <w:r>
        <w:rPr/>
        <w:t xml:space="preserve"> Закону України "Про політичні партії в Україні" та на підставі остаточних фінансових звітів про надходження та використання коштів виборчого фонду політичної партії, поданих у порядку, встановленому Законом України "Про вибори народних депутатів України", керуючись статтями 11 – 13, пунктом 5 статті 19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 Відшкодувати політичним партіям, які взяли участь у розподілі депутатських мандатів на позачергових виборах народних депутатів України 21 липня 2019 року, за рахунок коштів Державного бюджету України витрати, пов’язані із фінансуванням їхньої передвиборної агітації на вказаних виборах, у розмірі фактично здійснених політичною партією витрат згідно з додатком.</w:t>
      </w:r>
    </w:p>
    <w:p>
      <w:pPr>
        <w:pStyle w:val="Normal"/>
        <w:rPr/>
      </w:pPr>
      <w:r>
        <w:rPr/>
        <w:t>2. Політичним партіям, зазначеним у додатку до цієї постанови, для отримання відшкодування витрат згідно з пунктом 1 цієї постанови відкрити окремі рахунки у національній валюті України в установі банку України та надати інформацію щодо реквізитів цих рахунків Центральній виборчій комісії.</w:t>
      </w:r>
    </w:p>
    <w:p>
      <w:pPr>
        <w:pStyle w:val="Normal"/>
        <w:rPr/>
      </w:pPr>
      <w:r>
        <w:rPr/>
        <w:t>3. Цю постанову надіслати політичній партії Всеукраїнське об’єднання "Батьківщина", Політичній Партії "ГОЛОС", Політичній партії "Європейська Солідарність", Політичній  партії "ОПОЗИЦІЙНА ПЛАТФОРМА – ЗА ЖИТТЯ", ПОЛІТИЧНІЙ ПАРТІЇ "СЛУГА НАРОДУ" та Міністерству фінансів України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ru-RU"/>
        </w:rPr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Style19"/>
        <w:spacing w:before="0" w:after="0"/>
        <w:ind w:left="3969" w:hanging="0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Додаток 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  <w:lang w:val="ru-RU" w:eastAsia="uk-UA"/>
        </w:rPr>
      </w:pPr>
      <w:r>
        <w:rPr>
          <w:b/>
          <w:i/>
          <w:sz w:val="24"/>
          <w:szCs w:val="24"/>
          <w:lang w:eastAsia="uk-UA"/>
        </w:rPr>
        <w:t xml:space="preserve">від </w:t>
      </w:r>
      <w:r>
        <w:rPr>
          <w:b/>
          <w:i/>
          <w:sz w:val="24"/>
          <w:szCs w:val="24"/>
          <w:lang w:val="ru-RU" w:eastAsia="uk-UA"/>
        </w:rPr>
        <w:t>5</w:t>
      </w:r>
      <w:r>
        <w:rPr>
          <w:b/>
          <w:i/>
          <w:sz w:val="24"/>
          <w:szCs w:val="24"/>
          <w:lang w:eastAsia="uk-UA"/>
        </w:rPr>
        <w:t xml:space="preserve"> жовтня 2019 року № </w:t>
      </w:r>
      <w:r>
        <w:rPr>
          <w:b/>
          <w:i/>
          <w:sz w:val="24"/>
          <w:szCs w:val="24"/>
          <w:lang w:val="ru-RU" w:eastAsia="uk-UA"/>
        </w:rPr>
        <w:t>1917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  <w:lang w:val="ru-RU" w:eastAsia="uk-UA"/>
        </w:rPr>
      </w:pPr>
      <w:r>
        <w:rPr>
          <w:b/>
          <w:i/>
          <w:sz w:val="24"/>
          <w:szCs w:val="24"/>
          <w:lang w:val="ru-RU" w:eastAsia="uk-UA"/>
        </w:rPr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eastAsia="uk-UA"/>
        </w:rPr>
        <w:t xml:space="preserve">Розмір відшкодування політичним партіям, </w:t>
        <w:br/>
        <w:t xml:space="preserve">які взяли участь у розподілі депутатських мандатів </w:t>
        <w:br/>
        <w:t xml:space="preserve">на позачергових виборах народних депутатів України </w:t>
        <w:br/>
        <w:t xml:space="preserve">21 липня 2019 року, витрат, пов’язаних із фінансуванням </w:t>
        <w:br/>
        <w:t>їхньої передвиборної агітації на вказаних вибор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182"/>
        <w:gridCol w:w="2451"/>
      </w:tblGrid>
      <w:tr>
        <w:trPr>
          <w:trHeight w:val="4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йменування політичної партії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, грн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літична партія </w:t>
              <w:br/>
              <w:t>Всеукраїнське  об’єднання "Батьківщина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0" w:hanging="0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87 214 297,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ітична Партія "ГОЛОС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0" w:hanging="0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05 669 56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ітична партія "Європейська Солідарність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0" w:hanging="0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99 494 126,8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літична партія </w:t>
              <w:br/>
              <w:t>"ОПОЗИЦІЙНА ПЛАТФОРМА – ЗА ЖИТТЯ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0" w:hanging="0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60 309 381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ІТИЧНА ПАРТІЯ "СЛУГА НАРОДУ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0" w:hanging="0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14 640 272,82</w:t>
            </w:r>
          </w:p>
        </w:tc>
      </w:tr>
      <w:tr>
        <w:trPr/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СЬ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0" w:hanging="0"/>
              <w:jc w:val="righ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67 327 638,83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ind w:left="4678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4125" w:leader="none"/>
          <w:tab w:val="center" w:pos="4819" w:leader="none"/>
        </w:tabs>
        <w:spacing w:lineRule="auto" w:line="276"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125" w:leader="none"/>
          <w:tab w:val="center" w:pos="4819" w:leader="none"/>
        </w:tabs>
        <w:spacing w:lineRule="auto" w:line="276" w:before="0" w:after="0"/>
        <w:ind w:hanging="0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Машбюро ПОЧТА</dc:creator>
  <dc:description/>
  <cp:keywords/>
  <dc:language>en-US</dc:language>
  <cp:lastModifiedBy>Говорадло О.В.</cp:lastModifiedBy>
  <cp:lastPrinted>2019-10-05T11:46:00Z</cp:lastPrinted>
  <dcterms:modified xsi:type="dcterms:W3CDTF">2019-10-07T07:11:00Z</dcterms:modified>
  <cp:revision>3</cp:revision>
  <dc:subject/>
  <dc:title>Вик</dc:title>
</cp:coreProperties>
</file>