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2 </w:t>
      </w:r>
      <w:r>
        <w:rPr>
          <w:bCs/>
          <w:sz w:val="28"/>
          <w:szCs w:val="28"/>
        </w:rPr>
        <w:t>червня 2018 року № 92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1 – 5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</w:t>
      </w:r>
      <w:r>
        <w:rPr>
          <w:sz w:val="28"/>
          <w:szCs w:val="28"/>
        </w:rPr>
        <w:t xml:space="preserve">Запорізькій, Львівській, Харківській та Черка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/>
      </w:pPr>
      <w:r>
        <w:rPr>
          <w:sz w:val="28"/>
        </w:rPr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8 року № 92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сович Ірина Петрівна, 198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Надія Вікторівна, 196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овецька Надія Михайлівна, 195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люк Юлія Йосипівна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8 року № 92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Токма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новська Надія Андріївна, 195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амака Тамара Іванівна, 1954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рновський Анатолій Андрійович, 1949 року народження – від місцевої організації Політичної партії "Об’єднання "САМОПОМІЧ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женок Юлія Анатоліївна, 1986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8 року № 92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Світлана Василівна, 1984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Людмила Михайлівна, 1978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8 року № 92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злікіна Наталія Миколаївна, 1974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городня Анна Віталіївна, 199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стропілець Валентина Іванівна, 196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Тетяна Вікторівна, 196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номаренко Оксана Віталіївна, 197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риденко Галина Віталіївна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8 року № 9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вергунов Микола Володимирович, 1967 року народження – голова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італій Миколайович, 197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38"/>
        <w:gridCol w:w="142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яєв Дмитро Андрійович, 1980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іонова Марина Миколаївна, 199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ч Світлана Валеріївна, 1973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енко Олег Дмитрович, 197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енко Каріна В’ячеславівна, 198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Віталій Вадимович, 198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8:00Z</dcterms:created>
  <dc:creator>Машбюро ПОЧТА</dc:creator>
  <dc:description/>
  <cp:keywords/>
  <dc:language>en-US</dc:language>
  <cp:lastModifiedBy>Говорадло О.В.</cp:lastModifiedBy>
  <cp:lastPrinted>2018-06-12T13:38:00Z</cp:lastPrinted>
  <dcterms:modified xsi:type="dcterms:W3CDTF">2018-06-13T09:30:00Z</dcterms:modified>
  <cp:revision>3</cp:revision>
  <dc:subject/>
  <dc:title>Вик</dc:title>
</cp:coreProperties>
</file>