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9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Cs w:val="28"/>
          <w:lang w:eastAsia="uk-UA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відмову в реєстрації кандидата в народні депутати України Покотилової О.І., висунутої в порядку самовисування в</w:t>
      </w:r>
      <w:r>
        <w:rPr>
          <w:rStyle w:val="StrongEmphasis"/>
          <w:color w:val="000000"/>
          <w:sz w:val="28"/>
          <w:szCs w:val="28"/>
          <w:lang w:val="ru-RU"/>
        </w:rPr>
        <w:t> </w:t>
      </w:r>
      <w:r>
        <w:rPr>
          <w:rStyle w:val="StrongEmphasis"/>
          <w:color w:val="000000"/>
          <w:sz w:val="28"/>
          <w:szCs w:val="28"/>
        </w:rPr>
        <w:t>одномандатному виборчому окрузі № 13 на позачергових виборах народних депутатів України 21 липня 2019 року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До Центральної виборчої комісії 18 червня 2019 року надійшла заява Покотилової Олени Ігорівни про самовисування разом з іншими документами щодо реєстрації її кандидатом у народні депутати України в одномандатному виборчому окрузі № 13 на позачергових виборах народних депутатів України 21 липня 2019 року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вказані документи, Центральна виборча комісія встановила.</w:t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На порушення вимог пункту 2 частини другої статті 55 Закону в поданій Покотиловою О.І. автобіографії не вказано відомостей щодо громадянства із зазначенням часу проживання на території України, партійності, складу сім’ї, адреси місця проживання,  наявності чи відсутності судимості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1. Відмовити в реєстрації кандидата в народні депутати України Покотилової Олени Ігорівни, висунутої в порядку самовисування в одномандатному виборчому окрузі № 13 на позачергових виборах народних депутатів України 21 липня 2019 року.</w:t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2. Повернути Покотиловій О.І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пію цієї постанови надіслати Покотиловій О.І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18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9:00Z</dcterms:created>
  <dc:creator>Машбюро ПОЧТА</dc:creator>
  <dc:description/>
  <cp:keywords/>
  <dc:language>en-US</dc:language>
  <cp:lastModifiedBy>Говорадло О.В.</cp:lastModifiedBy>
  <cp:lastPrinted>2019-06-23T16:10:00Z</cp:lastPrinted>
  <dcterms:modified xsi:type="dcterms:W3CDTF">2019-06-25T11:02:00Z</dcterms:modified>
  <cp:revision>3</cp:revision>
  <dc:subject/>
  <dc:title>Вик</dc:title>
</cp:coreProperties>
</file>