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bookmarkStart w:id="0" w:name="ctx1"/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35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0" w:after="20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bookmarkStart w:id="1" w:name="ctx1"/>
      <w:r>
        <w:rPr>
          <w:b/>
          <w:bCs/>
          <w:szCs w:val="28"/>
          <w:lang w:eastAsia="uk-UA"/>
        </w:rPr>
        <w:t>Про скасування</w:t>
      </w:r>
      <w:bookmarkEnd w:id="1"/>
      <w:r>
        <w:rPr>
          <w:b/>
          <w:bCs/>
          <w:szCs w:val="28"/>
          <w:lang w:eastAsia="uk-UA"/>
        </w:rPr>
        <w:t xml:space="preserve"> </w:t>
      </w:r>
      <w:bookmarkStart w:id="2" w:name="ctx2"/>
      <w:r>
        <w:rPr>
          <w:b/>
          <w:bCs/>
          <w:szCs w:val="28"/>
          <w:lang w:eastAsia="uk-UA"/>
        </w:rPr>
        <w:t>реєстрації та</w:t>
      </w:r>
      <w:bookmarkStart w:id="3" w:name="ctx3"/>
      <w:bookmarkEnd w:id="2"/>
      <w:r>
        <w:rPr>
          <w:b/>
          <w:bCs/>
          <w:szCs w:val="28"/>
          <w:lang w:eastAsia="uk-UA"/>
        </w:rPr>
        <w:t xml:space="preserve"> реєстрацію</w:t>
      </w:r>
      <w:bookmarkEnd w:id="3"/>
      <w:r>
        <w:rPr>
          <w:b/>
          <w:bCs/>
          <w:szCs w:val="28"/>
          <w:lang w:eastAsia="uk-UA"/>
        </w:rPr>
        <w:t xml:space="preserve"> уповноважених осіб </w:t>
        <w:br/>
        <w:t xml:space="preserve">Політичної партії "ОПОЗИЦІЙНА ПЛАТФОРМА – ЗА ЖИТТЯ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 w:val="16"/>
          <w:szCs w:val="28"/>
          <w:lang w:eastAsia="uk-UA"/>
        </w:rPr>
      </w:pPr>
      <w:r>
        <w:rPr>
          <w:b/>
          <w:bCs/>
          <w:sz w:val="16"/>
          <w:szCs w:val="28"/>
          <w:lang w:eastAsia="uk-UA"/>
        </w:rPr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 xml:space="preserve">До Центральної виборчої комісії надійшли заяви Політичної партії "ОПОЗИЦІЙНА ПЛАТФОРМА – ЗА ЖИТТЯ" разом з іншими документами про відкликання уповноваженої особи в одномандатному виборчому окрузі № </w:t>
      </w:r>
      <w:bookmarkStart w:id="4" w:name="ctx4"/>
      <w:r>
        <w:rPr>
          <w:szCs w:val="28"/>
          <w:lang w:eastAsia="uk-UA"/>
        </w:rPr>
        <w:t xml:space="preserve">145 </w:t>
      </w:r>
      <w:r>
        <w:rPr>
          <w:bCs/>
          <w:szCs w:val="28"/>
          <w:lang w:eastAsia="uk-UA"/>
        </w:rPr>
        <w:t>та</w:t>
      </w:r>
      <w:bookmarkStart w:id="5" w:name="ctx5"/>
      <w:bookmarkEnd w:id="4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реєстрацію</w:t>
      </w:r>
      <w:bookmarkEnd w:id="5"/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 xml:space="preserve">Постановою Центральної виборчої комісії від 27 червня 2019 року </w:t>
        <w:br/>
        <w:t>№ 1351 Заіку Андрія Григоровича було зареєстровано уповноваженою особою Політичної партії "ОПОЗИЦІЙНА ПЛАТФОРМА – ЗА ЖИТТЯ" в одномандатному виборчому окрузі № 145.</w:t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</w:t>
      </w:r>
      <w:bookmarkStart w:id="6" w:name="ctx6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6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про затвердження іншої кандидатури замість відкликаної. Відповідна заява разом з копією рішення</w:t>
      </w:r>
      <w:bookmarkStart w:id="7" w:name="ctx7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7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іншими документами подається до Центральної виборчої комісії у порядку, визначеному частинами третьою і шостою цієї статті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их осіб Політичної партії "ОПОЗИЦІЙНА ПЛАТФОРМА – ЗА ЖИТТЯ" в одномандатних виборчих округах, вимогам указаного Закону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1. Скасувати</w:t>
      </w:r>
      <w:bookmarkStart w:id="8" w:name="ctx8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реєстрацію</w:t>
      </w:r>
      <w:bookmarkEnd w:id="8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уповноваженої особи Політичної партії "ОПОЗИЦІЙНА ПЛАТФОРМА – ЗА ЖИТТЯ" в одномандатному виборчому окрузі № 145 на позачергових виборах народних депутатів України 21 липня 2019 року Заіки Андрія Григоровича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2. Зобов’язати Заіку А.Г. невідкладно повернути до Центральної виборчої комісії посвідчення уповноваженої особи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 xml:space="preserve">3. Зареєструвати уповноважених осіб Політичної партії "ОПОЗИЦІЙНА ПЛАТФОРМА – ЗА ЖИТТЯ" в одномандатних виборчих округах на позачергових виборах народних депутатів України 21 липня </w:t>
        <w:br/>
        <w:t>2019 року згідно з додатком.</w:t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4. Копію цієї постанови</w:t>
      </w:r>
      <w:bookmarkStart w:id="9" w:name="ctx9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9"/>
      <w:r>
        <w:rPr>
          <w:szCs w:val="28"/>
          <w:lang w:eastAsia="uk-UA"/>
        </w:rPr>
        <w:t xml:space="preserve"> посвідчення уповноважених осіб встановленої форми видати представнику Політичної партії "ОПОЗИЦІЙНА ПЛАТФОРМА – ЗА ЖИТТЯ" у Центральній виборчій комісії з правом дорадчого голосу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5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10" w:name="z2"/>
      <w:bookmarkEnd w:id="1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конечна Ларис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 Сергій Володимирович</w:t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48:00Z</dcterms:created>
  <dc:creator>Машбюро ПОЧТА</dc:creator>
  <dc:description/>
  <cp:keywords/>
  <dc:language>en-US</dc:language>
  <cp:lastModifiedBy>Говорадло О.В.</cp:lastModifiedBy>
  <cp:lastPrinted>2019-07-18T16:48:00Z</cp:lastPrinted>
  <dcterms:modified xsi:type="dcterms:W3CDTF">2019-07-19T08:02:00Z</dcterms:modified>
  <cp:revision>3</cp:revision>
  <dc:subject/>
  <dc:title>Вик</dc:title>
</cp:coreProperties>
</file>