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 xml:space="preserve">9 </w:t>
      </w:r>
      <w:r>
        <w:rPr>
          <w:bCs/>
          <w:sz w:val="28"/>
          <w:szCs w:val="28"/>
        </w:rPr>
        <w:t xml:space="preserve"> листопада 2018 року № 231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народного депутата України Куренного В.К., </w:t>
        <w:br/>
        <w:t xml:space="preserve">обраного на позачергових виборах народних депутатів України </w:t>
        <w:br/>
        <w:t>26 жовтня 2014 року в загальнодержавному багатомандатному виборчому окрузі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</w:t>
        <w:br/>
        <w:t xml:space="preserve">депутатів України", на підставі постанови Центральної виборчої комісії від </w:t>
        <w:br/>
        <w:t xml:space="preserve">29 листопада 2018 року № 230, керуючись статтями 11 – 13, </w:t>
        <w:br/>
        <w:t xml:space="preserve">пунктами 13, 15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Зареєструвати народного депутата України, обраного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Normal"/>
        <w:ind w:firstLine="709"/>
        <w:rPr/>
      </w:pPr>
      <w:r>
        <w:rPr>
          <w:szCs w:val="28"/>
        </w:rPr>
        <w:t>Куренной Володимир Костянтинович, 1967 року народження, проживає в селі Нещерів Обухівського району Київської області, безпартійний, включений до виборчого списку ПАРТІЇ "БЛОК ПЕТРА ПОРОШЕНКА" під № 86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Цю постанову надіслати Верховній Раді України та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3:00Z</dcterms:created>
  <dc:creator>Машбюро ПОЧТА</dc:creator>
  <dc:description/>
  <cp:keywords/>
  <dc:language>en-US</dc:language>
  <cp:lastModifiedBy>Говорадло О.В.</cp:lastModifiedBy>
  <cp:lastPrinted>2018-11-29T15:49:00Z</cp:lastPrinted>
  <dcterms:modified xsi:type="dcterms:W3CDTF">2018-11-30T07:55:00Z</dcterms:modified>
  <cp:revision>3</cp:revision>
  <dc:subject/>
  <dc:title>Вик</dc:title>
</cp:coreProperties>
</file>