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3.</w:t>
      </w:r>
    </w:p>
    <w:p>
      <w:pPr>
        <w:pStyle w:val="Normal"/>
        <w:rPr>
          <w:szCs w:val="28"/>
        </w:rPr>
      </w:pPr>
      <w:r>
        <w:rPr>
          <w:szCs w:val="28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4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5 червня 2019 року № 943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ртовицький Артур Володимирович, народився 16 червня 1964 року в місті Макіївка Доне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Павлоград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</w:t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засідання</w:t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нтральної виборчої комісії      </w:t>
              <w:tab/>
              <w:tab/>
              <w:t xml:space="preserve">                            К. МАХНІЦЬКА        </w:t>
              <w:tab/>
            </w:r>
          </w:p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left="4678"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left="4678"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>від 5 червня 2019 року № 943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г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Дячук Юрій Вікторович, народився 8 червня 1992 року в </w:t>
              <w:br/>
              <w:t xml:space="preserve">селі Шелестово Краснокутського району Харкі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</w:t>
              <w:br/>
              <w:t>селі Черешеньки Коропського району Черніг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</w:t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/>
            </w:pPr>
            <w:r>
              <w:rPr>
                <w:b/>
                <w:i/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засідання</w:t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нтральної виборчої комісії      </w:t>
              <w:tab/>
              <w:tab/>
              <w:t xml:space="preserve">                            К. МАХНІЦЬКА        </w:t>
            </w:r>
          </w:p>
        </w:tc>
      </w:tr>
    </w:tbl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br w:type="page"/>
      </w: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5 червня 2019 року № 943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Петров Володимир Володимирович, народився 20 листопада 1977 року в місті Дніпропетровську, громадянин України, протягом останніх п’яти років проживає на території України, освіта вища, продюсер, </w:t>
              <w:br/>
              <w:t>ТОВ "ЛЮМПЕН ПРОДАКШН", член ПОЛІТИЧНОЇ ПАРТІЇ "ПРАВО-КОНСЕРВАТИВНА ПАРТІЯ УКРАЇНИ "ПІВНІЧНИЙ ШЛЯХ"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720" w:firstLine="7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before="0" w:after="0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/>
            </w:pPr>
            <w:r>
              <w:rPr>
                <w:b/>
                <w:i/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засідання</w:t>
            </w:r>
          </w:p>
          <w:p>
            <w:pPr>
              <w:pStyle w:val="Normal"/>
              <w:keepNext w:val="true"/>
              <w:spacing w:before="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нтральної виборчої комісії      </w:t>
              <w:tab/>
              <w:tab/>
              <w:t xml:space="preserve">                            К. МАХНІЦЬКА        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5:00Z</dcterms:created>
  <dc:creator>Машбюро ПОЧТА</dc:creator>
  <dc:description/>
  <cp:keywords/>
  <dc:language>en-US</dc:language>
  <cp:lastModifiedBy>Говорадло О.В.</cp:lastModifiedBy>
  <cp:lastPrinted>2019-06-05T15:55:00Z</cp:lastPrinted>
  <dcterms:modified xsi:type="dcterms:W3CDTF">2019-06-06T06:19:00Z</dcterms:modified>
  <cp:revision>3</cp:revision>
  <dc:subject/>
  <dc:title>Вик</dc:title>
</cp:coreProperties>
</file>