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листопада 2018 року № 18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7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олинській, Донецькій, Житомирській, Запорізькій, Івано-Франківській, Київській та  Миколаї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стопада 2018 року № 1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верц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чук Олександр Васильович, 1977 року народження – голова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оровська Ірина Володимирівна, 1984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стопада 2018 року № 1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ро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щан Карина Михайлівна, 198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Ольга Дмитрівна, 195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ясковська Марина Михайлівна, 198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рга Анастасія Вікторівна, 198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стопада 2018 року № 1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ич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Яремчук Неля Володимирівна, 195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чук Галина Володимир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стопада 2018 року № 1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ьянинова Оксана Юріївна, 1978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аним Катерина Олександрівна, 1983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ук Тетяна Вікторівна, 1961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илова Галина Іванівна, 195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ог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овченко Ніна Миколаївна, 1953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ьогких Дар’я Олександрівна, 199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з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я Олена Михайлівна, 198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Дмитро Володимирович, 1983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 Антоніна Захарівна, 195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Євгенія Володимирівна, 1961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стопада 2018 року № 1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инкевич Микола Миколайович, 1988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єнкова Уляна Валеріївна, 198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в Степан Іванович, 199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айчук Галина Ярославівна, 1984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у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Лілія Зіновіївна, 1992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Леся Михайлівна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шти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идай Світлана Олександрівна, 1980 року народження – секретар  комісії, від місцевої організації Політичної партії "НАРОДНИЙ ФРОНТ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сина Олена Федорівна, 1982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стопада 2018 року № 182</w:t>
      </w:r>
    </w:p>
    <w:p>
      <w:pPr>
        <w:pStyle w:val="Normal"/>
        <w:spacing w:before="0" w:after="0"/>
        <w:ind w:left="3600" w:firstLine="720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7"/>
        <w:gridCol w:w="180"/>
        <w:gridCol w:w="9"/>
        <w:gridCol w:w="699"/>
      </w:tblGrid>
      <w:tr>
        <w:trPr>
          <w:cantSplit w:val="true"/>
        </w:trPr>
        <w:tc>
          <w:tcPr>
            <w:tcW w:w="9617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одянська районна виборча комісія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Наталія Петрівна, 1980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юх Леся Василівна, 1979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нівська районна виборча комісія</w:t>
            </w:r>
          </w:p>
        </w:tc>
        <w:tc>
          <w:tcPr>
            <w:tcW w:w="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шків Ірина Сергіївна, 1984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дик Надія Анатоліївна, 1989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89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1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районна виборча комісія</w:t>
            </w:r>
          </w:p>
        </w:tc>
        <w:tc>
          <w:tcPr>
            <w:tcW w:w="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яжевська Ольга Ростиславівна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опова Анжеліка Олександ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89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метило Стефанія Володимирівна, 195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енко Микола Олексійович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89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нська міська виборча комісія</w:t>
            </w:r>
          </w:p>
        </w:tc>
        <w:tc>
          <w:tcPr>
            <w:tcW w:w="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ук Микола Павлович, 195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можній Іван Васильович, 1978 року народження – від місцевої організації Політичної партії "НАРОДНИЙ ФРОНТ".</w:t>
            </w:r>
          </w:p>
        </w:tc>
        <w:tc>
          <w:tcPr>
            <w:tcW w:w="89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стопада 2018 року № 182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рбул Марина Юріївна, 1990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дул Віктор Миколайович, 196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май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а Валентина Дмитрівна, 1965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урна Лариса Миколаївна, 197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Герич Галина Георгіївна, 196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ценко Наталя Сергіївна, 198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знесе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Віктор Олександрович, 194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кліна Світлана Олександрівна, 197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left="-142" w:firstLine="851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5:00Z</dcterms:created>
  <dc:creator>Машбюро ПОЧТА</dc:creator>
  <dc:description/>
  <cp:keywords/>
  <dc:language>en-US</dc:language>
  <cp:lastModifiedBy>Говорадло О.В.</cp:lastModifiedBy>
  <cp:lastPrinted>2018-11-01T15:02:00Z</cp:lastPrinted>
  <dcterms:modified xsi:type="dcterms:W3CDTF">2018-11-02T10:01:00Z</dcterms:modified>
  <cp:revision>3</cp:revision>
  <dc:subject/>
  <dc:title>Вик</dc:title>
</cp:coreProperties>
</file>