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1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Про реєстрацію кандидатів у народні депутати України, </w:t>
        <w:br/>
        <w:t xml:space="preserve">висунутих Партією Пенсіонерів України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rPr>
          <w:sz w:val="19"/>
          <w:szCs w:val="27"/>
        </w:rPr>
      </w:pPr>
      <w:r>
        <w:rPr>
          <w:sz w:val="19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 Центральної виборчої комісії надійшли заяви Партії Пенсіонерів України разом з іншими документами щодо реєстрації кандидатів у народні депутати України, висунутих 10 червня 2019 року на XXV позачерговому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z w:val="27"/>
          <w:szCs w:val="27"/>
        </w:rPr>
        <w:t xml:space="preserve"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 107 Закону України "Про вибори народних депутатів України", керуючись статтями 11 – 13, пунктом 6 статті 19 Закону України "Про    Центральну виборчу комісію", Центральна виборча комісія </w:t>
        <w:br/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 xml:space="preserve">: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 Зареєструвати кандидатів у народні депутати України, висунутих Партією Пенсіонерів України, в одномандатних виборчих округах на позачергових виборах народних депутатів України 21 липня 2019 року згідно з додатками 1, 2.</w:t>
      </w:r>
    </w:p>
    <w:p>
      <w:pPr>
        <w:pStyle w:val="Normal"/>
        <w:rPr/>
      </w:pPr>
      <w:r>
        <w:rPr>
          <w:sz w:val="27"/>
          <w:szCs w:val="27"/>
        </w:rPr>
        <w:t>2.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артії Пенсіонерів Україн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18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поріз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Фоменко Валерій Володимирович, народився 20 березня 1965 року в місті Павлоград Дніпропетровської області, громадянин України, протягом останніх п’яти років проживає на території України, освіта вища, директор, ПП "Ін-Про", член Партії Пенсіонерів України, проживає в місті Запоріжжі, судимість відсутня, суб’єкт висування – Партія Пенсіонерів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18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ар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7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укуріка Микола Миколайович, народився 5 квiтня 1963 року в місті Петропавловськ Північно-Казахстанської області, Республіка Казахстан, громадянин України, протягом останніх п’яти років проживає на території України, освіта вища, голова, Партія Пенсіонерів України, член Партії Пенсіонерів України, проживає в місті Харкові, судимість відсутня, суб’єкт висування – Партія Пенсіонерів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60"/>
        <w:rPr>
          <w:sz w:val="2"/>
          <w:szCs w:val="28"/>
        </w:rPr>
      </w:pPr>
      <w:r>
        <w:rPr>
          <w:sz w:val="2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04:00Z</dcterms:created>
  <dc:creator>Машбюро ПОЧТА</dc:creator>
  <dc:description/>
  <cp:keywords/>
  <dc:language>en-US</dc:language>
  <cp:lastModifiedBy>Говорадло О.В.</cp:lastModifiedBy>
  <cp:lastPrinted>2019-06-24T20:44:00Z</cp:lastPrinted>
  <dcterms:modified xsi:type="dcterms:W3CDTF">2019-06-25T19:03:00Z</dcterms:modified>
  <cp:revision>3</cp:revision>
  <dc:subject/>
  <dc:title>Вик</dc:title>
</cp:coreProperties>
</file>