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bookmarkStart w:id="0" w:name="s1"/>
      <w:bookmarkEnd w:id="0"/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7"/>
        <w:gridCol w:w="160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ніпропетровська обласна територіальна виборча комісія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Жарко Сергій Анатолійович, 1979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лимов Тимур Ігорович, 1982 року народження – 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Дуб Дмитро Вікторович, 1980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гданова Надія Андріївна, 1950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ярський Геннадій Андрійович, 2000 року народження – від місцевої організації Політичної партії "Зелені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ильченко Марина Володимирівна, 1984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ркач Ольга Юріївна, 1980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нець Сергій Олександрович, 1979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яшко Тетяна Анатоліївна, 1976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ячкова Наталія Миколаївна, 1985 року народження – від місцевої організації Політичної партії "НАРОД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тошкін Іван Олександрович, 1982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хінько Микола Миколайович, 1985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лій Оксана Андріївна, 1976 року народження – від місцевої організації ПОЛІТИЧНОЇ ПАРТІЇ "УСПІШНА УКРАЇ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ченко Тетяна Геннадіївна, 1958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ліна Олена Степанівна, 1974 року народження – від місцевої організації Партії "Справедливість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мойленко Інга Олександрівна, 1981 року народження – від місцевої організації Української партії "Єдність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уторська Людмила Миколаївна, 1949 року народження – від місцевої організації ПОЛІТИЧНОЇ ПАРТІЇ "ПАРТІЯ МИРУ ТА РОЗВИТКУ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ндиба Павло Павлович, 1958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2"/>
      <w:bookmarkStart w:id="2" w:name="s2"/>
      <w:bookmarkEnd w:id="2"/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1"/>
        <w:gridCol w:w="146"/>
      </w:tblGrid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ніпровська районна територіальна виборча комісія</w:t>
              <w:br/>
              <w:t>Дніпропетровської області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Россінський Клімєнт Юрійович, 2001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Ілатовська Ніна Володимирівна, 1950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Наконечна Юлія Павлівна, 1980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абан Світлана Євгеніївна, 1997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расименко Тамара Олексіївна, 1956 року народження – від місцевої організації ПОЛІТИЧНОЇ ПАРТІЇ "УСПІШНА УКРАЇ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цова Ольга Сергіївна, 1984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пацин Сергій Григорович, 1962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очак Оксана Василівна, 1970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салов Сергій Миколайович, 1961 року народження – від місцевої організації ПОЛІТИЧНОЇ ПАРТІЇ "ПАТРІОТИ ВОЛИНІ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чук Валерій Юліанович, 1968 року народження – від місцевої організації ПОЛІТИЧНОЇ ПАРТІЇ "РІВНЕ РАЗОМ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движенко Роман Володимирович, 1982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хматуліна Тетяна Сергіївна, 197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мановська Вікторія Вікторівна, 1968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бко Юрій Олексійович, 1951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колов Андрій Геннадійович, 1985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бота Станіслав Вікторович, 1969 року народження – від місцевої організації Політичної партії "Важливий кожен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орна Галина Володимирівна, 1963 року народження – від місцевої організації ПОЛІТИЧНОЇ ПАРТІЇ "НАЦІОНАЛЬНИЙ КОРПУС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маркаєва Ірина Петрівна, 1970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7"/>
        <w:gridCol w:w="160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Кам’янська районна територіальна виборча комісія</w:t>
              <w:br/>
              <w:t>Дніпропетровської області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Єна Олександр Олександрович, 1963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ирильченко Світлана Анатоліївна, 1959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Меткий Іван Сергійович, 1996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женець Дмитро Олександрович, 1993 року народження – від місцевої організації ПОЛІТИЧНОЇ ПАРТІЇ "НАШ ДІМ – ОДЕС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воруха Алла Володимирівна, 1972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мченко Алла Михайлівна, 1957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ідух Артем Юрійович, 1979 року народження – від місцевої організації Політичної партії "ОПОЗИЦІЙНИЙ БЛОК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рошенко Катерина Валеріївна, 1988 року народження – від місцевої організації Політичної партії "Час змін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вошеєв Микола Миколайович, 1961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шнір Костянтин Сергійович, 1981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гвиненко Євгенія Вікторівна, 1967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єнова Галина Володимирівна, 1960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лохий Андрій Григорович, 1973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бальченко Ольга Василівна, 1956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сенко Ольга Миколаївна, 1961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карик Богдан Васильович, 1961 року народження – від місцевої організації ПОЛІТИЧНОЇ ПАРТІЇ "СОЦІАЛ-ДЕМОКРАТИЧНА ПАРТІЯ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офимова Раїса Георгіївна, 1956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тефан Вадим Вікторович, 1971 року народження – від місцевої організації Партії Пенсіонерів України (пункт 3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49"/>
        <w:gridCol w:w="21"/>
        <w:gridCol w:w="167"/>
      </w:tblGrid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ворізька районна територіальна виборча комісія</w:t>
              <w:br/>
              <w:t>Дніпропетровської області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Ніколайчук Юлія Володимирівна, 1958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траннікова Катерина Анатоліївна, 1977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Добрецова Тетяна Григорівна, 1969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вчалюк Максим Сергійович, 2000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ян Олександр Анатолійович, 1978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ьєв Олег Володимирович, 1978 року народження – від місцевої організації ПОЛІТИЧНОЇ ПАРТІЇ "ПАРТІЯ РОЗВИТКУ ГРОМАД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канович Анна Миколаївна, 1988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мурар Ірина Олександрівна, 1985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рмаш Ніна Олексіївна, 1964 року народження – від місцевої організації ПОЛІТИЧНОЇ ПАРТІЇ "АВАНГАРД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брецов Володимир Валентинович, 1968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як Вячеслав Анатолійович, 1967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ченко Юрій Олексійович, 1962 року народження – від місцевої організації Партія Зелених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ютий Володимир Григорович, 196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номаренко Дмитро Олександрович, 1993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корська Ірина Анатоліївна, 1967 року народження – від місцевої організації ПОЛІТИЧНОЇ ПАРТІЇ "ПАТРІОТИ ВОЛИНІ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ьомка Любов Вікторівна, 1960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орова Наталія Михайлівна, 1991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ренко Вікторія Михайлівна, 1976 року народження – від місцевої організації ПОЛІТИЧНОЇ ПАРТІЇ "СОЦІАЛЬНА РЕКОНСТРУКЦІЯ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49"/>
        <w:gridCol w:w="21"/>
        <w:gridCol w:w="167"/>
      </w:tblGrid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ікопольська районна територіальна виборча комісія</w:t>
              <w:br/>
              <w:t>Дніпропетровської області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Шлаган Марина Миколаївна, 1981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Ісаєва Лариса Валентинівна, 1971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Галаган Денис Олександрович, 1985 року народження – від місцевої організації Політичної партії "Партія Народний порядок" (пункт 3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биляк Федір Григорович, 1953 року народження – від місцевої організації ПОЛІТИЧНОЇ ПАРТІЇ "ПАТРІОТИ ВОЛИНІ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обченко Михайло Сергійович, 1986 року народження – від місцевої організації Партія Зелених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сманська Зоя Миколаївна, 1954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ігер Олена Леонідівна, 197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птєв Олександр Петрович, 1974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хоманова Оксана Борисівна, 1972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юбарець Вікторія Ігорівна, 1985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щук Михайло Володимирович, 1987 року народження – від місцевої організації Української партії "Зелена планет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льмаш Юрій Іванович, 1953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пова Ольга Олегівна, 1979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чкаренко Ігор Андрійович, 1992 року народження – від місцевої організації ПОЛІТИЧНОЇ ПАРТІЇ "БЛОК ВІЛКУЛА "УКРАЇНСЬКА ПЕРСПЕКТИВ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чкаренко Ірина Григорівна, 1968 року народження – від місцевої організації Політичної партії "ОПОЗИЦІЙНИЙ БЛОК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ибровський Ярослав Анатолійович, 1998 року народження – від місцевої організації Політичної партії "Солідарність жінок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иганок Юрій Васильович, 1972 року народження – від місцевої організації Політичної партії "Партія Ігоря Колихаєва "НАМ ТУТ ЖИТИ!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абан Вадим Іванович, 1981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1"/>
        <w:gridCol w:w="146"/>
      </w:tblGrid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вомосковська районна територіальна виборча комісія</w:t>
              <w:br/>
              <w:t>Дніпропетровської області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жихур Тетяна Анатоліївна, 1986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ойко Людмила Олександрівна, 1957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Волох Олена Миколаївна, 1971 року народження – від місцевої організації Політичної партії "За Майбутнє" (пункт 3 частини другої статті 203 Кодексу)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нько Марина Андріївна, 1993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ркач Владислав Вадимович, 2000 року народження – від місцевої організації ПОЛІТИЧНОЇ ПАРТІЇ "АВАНГАРД НАРОДУ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харова Марина Олександрівна, 1974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варич Тетяна Іванівна, 1971 року народження – від місцевої організації ПОЛІТИЧНОЇ ПАРТІЇ "СОЦІАЛІСТИ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олотова Тетяна Вікторівна, 1948 року народження – від місцевої організації Політичної партії "НАРОД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ов Сергій Олександрович, 199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ченко Олексій Олександрович, 1990 року народження – від місцевої організації ПОЛІТИЧНОЇ ПАРТІЇ "АЛЬТЕРНАТИВ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зогуб Анжеліка Олександрівна, 1998 року народження – від місцевої організації ПОЛІТИЧНОЇ ПАРТІЇ "РІВНЕ РАЗОМ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сенко Любов Григорівна, 1953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льченко Ірина Миколаївна, 1981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свірнова Світлана Володимирівна, 1961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жина Антоніна Ростиславівна, 1966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віра Тетяна Петрівна, 1960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сленко Любов Василівна, 1956 року народження – від місцевої організації ПОЛІТИЧНОЇ ПАРТІЇ "ВСЕУКРАЇНСЬКЕ ОБ’ЄДНАННЯ "ГРОМАДСЬКИЙ КОНТРОЛЬ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іненко Таїсія Григорівна, 1970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1"/>
        <w:gridCol w:w="146"/>
      </w:tblGrid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влоградська районна територіальна виборча комісія</w:t>
              <w:br/>
              <w:t>Дніпропетровської області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езотосна Олена Іванівна, 1965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оловйова Наталія Іванівна, 1953 року народження – від місцевої організації ПОЛІТИЧНОЇ ПАРТІЇ "ПРОПОЗИЦІЯ" (пункт 3 частини другої статті 203 Кодексу)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Лемешко Ірина Василівна, 1983 року народження – від місцевої організації Політичної партії "Солідарність жінок України" (пункт 3 частини другої статті 203 Кодексу)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гларян Надія Ігорівна, 1989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ленський Денис Геннадійович, 2000 року народження – від місцевої організації ПОЛІТИЧНОЇ ПАРТІЇ "ОШУКАНІ УКРАЇНЦІ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дненко Юлія Борисівна, 1973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инокурова Наталія Володимирівна, 1964 року народження – від місцевої організації ПОЛІТИЧНОЇ ПАРТІЇ "УКРАЇНСЬКА СТРАТЕГІЯ ГРОЙСМА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робйова Тетяна Іванівна, 1968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лаєв Максим Сергійович, 1995 року народження – від місцевої організації ПОЛІТИЧНОЇ ПАРТІЇ "ПАРТІЯ РОЗВИТКУ ГРОМАД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ак Олена Володимирівна, 1968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пенко Олена Михайлівна, 194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есник Любов Григорівна, 1953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щенко Ірина Миколаївна, 1983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нах Клавдія Василівна, 1960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рівська Тетяна Петрівна, 1965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диноких Юлія Сергіївна, 1991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рдюк Зоя Григорівна, 1955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охарєв Юрій Олександрович, 1982 року народження – від місцевої організації ПОЛІТИЧНОЇ ПАРТІЇ  "КОМАНДА ДНІПРА" (пункт 3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1"/>
        <w:gridCol w:w="146"/>
      </w:tblGrid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инельниківська районна територіальна виборча комісія</w:t>
              <w:br/>
              <w:t>Дніпропетровської області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уйда Антоніна Ігорівна, 1981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акаренко Юрій Іванович, 1964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Баєва Ольга Вікторівна, 1976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хтєєва Галина Михайлівна, 1957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халін Роман Вікторович, 1972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ильченко Іванна Степанівна, 197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нчич Ігор Сергійович, 1984 року народження – від місцевої організації ПОЛІТИЧНОЇ ПАРТІЇ "УСПІШНА УКРАЇ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рмолаєва Наталія Георгіївна, 1987 року народження – від місцевої організації Політичної партії "ОПОЗИЦІЙНИЙ БЛОК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левський Станіслав Володимирович, 1980 року народження – від місцевої організації ПОЛІТИЧНОЇ ПАРТІЇ "СОЦІАЛІСТИ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чур Неоніла Анатоліївна, 1974 року народження – від місцевої організації ПОЛІТИЧНОЇ ПАРТІЇ "ВІДРОДЖЕННЯ І РОЗВИТОК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ютов Сергій Володимирович, 1971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торкін Максим Вадимович, 1983 року народження – від місцевої організації Політичної партії "Час змін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ова Юлія Миколівна, 1988 року народження – від місцевої організації Партії Труда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іщук Галина Василівна, 1966 року народження – від місцевої організації ПОЛІТИЧНОЇ ПАРТІЇ "ОШУКАНІ УКРАЇНЦІ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мошенко Наталя Леонідівна, 1976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рамцова Надія Вольдемарівна, 1959 року народження – від місцевої організації Політичної партії "Солідарність жінок України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аплигіна Ксенія Дмитрівна, 1970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лахманова Надія Іванівна, 1954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7"/>
        <w:gridCol w:w="160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Апостолівська міська територіальна виборча комісія</w:t>
              <w:br/>
              <w:t>Криворізького району Дніпропетровської області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опова Марія Сергіївна, 1992 року народження – від місцевої організації Політичної партії "Солідарність жінок України" (пункт 2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учина Яна Іванівна, 1993 року народження – від місцевої організації ПОЛІТИЧНОЇ ПАРТІЇ "ПРОПОЗИЦІЯ" (пункт 3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Краснопольська Світлана Володимирівна, 1971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лексейченко Ганна Тихонівна, 1954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нночка Людмила Олександрівна, 1972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ркуша Світлана Миколаївна, 1978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ріхова Ганна Олександрівна, 1993 року народження – від місцевої організації ПОЛІТИЧНОЇ ПАРТІЇ "ПАРТІЯ РОЗВИТКУ ГРОМАД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бунов Олександр Володимирович, 1952 року народження – від місцевої організації Політичної партії "ОПОЗИЦІЙНИЙ БЛОК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цало Юрій Павлович, 1973 року народження – від місцевої організації Політичної партії "НАРОД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ценко Людмила Дмитрівна, 1967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сумова Наталія Нураддинівна, 1983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черук Антоніна Михайлівна, 1955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сенко Наталя Володимирівна, 1967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рошниченко Сергій Васильович, 1967 року народження – від місцевої організації Політичної партії "Партія Ігоря Колихаєва "НАМ ТУТ ЖИТИ!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скова Альона Володимирівна, 1974 року народження – від місцевої організації ПОЛІТИЧНОЇ ПАРТІЇ "СОЦІАЛЬНА РЕКОНСТРУКЦІЯ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йончек Клавдія Семенівна, 1954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ирченко Наталія Вікторівна, 197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сковець Наталія Пилипівна, 1971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1"/>
        <w:gridCol w:w="146"/>
      </w:tblGrid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Верхівцівська міська територіальна виборча комісія</w:t>
              <w:br/>
              <w:t>Кам’янського району Дніпропетровської області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єтухова Світлана Іванівна, 1965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уленко Станіслав Миколайович, 1976 року народження – від місцевої організації ПОЛІТИЧНОЇ ПАРТІЇ "УКРАЇНСЬКА СТРАТЕГІЯ ГРОЙСМАНА" (пункт 3 частини другої статті 203 Кодексу)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Шулепа Володимир Іванович, 1953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іщук Олександр Анатолійович, 1971 року народження – від місцевої організації Партія Зелених України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лика Ганна Григорівна, 1972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лова Наталія Петрівна, 1975 року народження – від місцевої організації Політичної партії "Важливий кожен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пинич Аліна Ігорівна, 1994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виденко Катерина Миколаївна, 1955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ягілєва Ірина Вікторівна, 1962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енко Микола Миколайович, 1959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тун Микола Володимирович, 1992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шак Вікторія Євгенівна, 2000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чедеря Валентина Дмитрівна, 1996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рманенко Олена Вікторівна, 197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сична Аліна Василівна, 2001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хно Світлана Миколаївна, 1977 року народження – від місцевої організації Політичної партії "Партія Ігоря Колихаєва "НАМ ТУТ ЖИТИ!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к Світлана Олексіївна, 1962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читайло Катерина Вікторівна, 1990 року народження – від місцевої організації Політичної партії "ОПОЗИЦІЙНИЙ БЛОК" (пункт 3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49"/>
        <w:gridCol w:w="21"/>
        <w:gridCol w:w="167"/>
      </w:tblGrid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Верхньодніпровська міська територіальна виборча комісія</w:t>
              <w:br/>
              <w:t>Кам’янського району Дніпропетровської області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орб Людмила Василівна, 1955 року народження – від місцевої організації ПОЛІТИЧНОЇ ПАРТІЇ "БЛОК ВІЛКУЛА "УКРАЇНСЬКА ПЕРСПЕКТИВА" (пункт 3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Іванов Василь Володимирович, 1946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Голтвянський Олег Григорович, 1968 року народження – 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ошина Ольга Олегівна, 1983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нчу Ілона Володимирівна, 1971 року народження – від місцевої організації Політичної партії "Наш край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орняк Андрій Володимирович, 1985 року народження – від місцевої організації ПОЛІТИЧНОЇ ПАРТІЇ "УСПІШНА У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йцева Любов Михайлівна, 1948 року народження – від місцевої організації Політичної партії "Партія Ігоря Колихаєва "НАМ ТУТ ЖИТИ!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міна Лариса Олександрівна, 1977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бойщикова Юлія Григорівна, 1961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заров Володимир Володимирович, 1990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зарова Світлана Віталіївна, 1989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тапчук Лариса Миколаївна, 1973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ук Зоя Володимирівна, 195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перека Надія Юріївна, 1969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ябова Людмила Іванівна, 1950 року народження – від місцевої організації ПОЛІТИЧНОЇ ПАРТІЇ "СОЦІАЛЬНА РЕКОНСТРУКЦ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фянова Віра Петрівна, 1951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чкова Наталя Василівна, 1952 року народження – від місцевої організації Політичної партії "ОПОЗИЦІЙНИЙ БЛОК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мко Людмила Євгенівна, 1958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1"/>
        <w:gridCol w:w="146"/>
      </w:tblGrid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Вільногірська міська територіальна виборча комісія</w:t>
              <w:br/>
              <w:t>Кам’янського району Дніпропетровської області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раснощок Олег Олегович, 1970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ишко Жанна Іванівна, 1966 року народження – 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Зеленська Віра Вікторівна, 1994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рховодова Олена В’ячеславівна, 1969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вриляко Ганна Сергіївна, 1965 року народження – від місцевої організації ПОЛІТИЧНОЇ ПАРТІЇ "ВСЕУКРАЇНСЬКИЙ НАРОДНИЙ СОЮЗ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иренко Ольга Михайлівна, 1954 року народження – від місцевої організації Політичної партії "Сила Людей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ідковська Валерія Юріївна, 1990 року народження – від місцевої організації ПОЛІТИЧНОЇ ПАРТІЇ "УКРАЇНСЬКА СТРАТЕГІЯ ГРОЙСМА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ініченко Михайло Володимирович, 1988 року народження – від місцевої організації ПОЛІТИЧНОЇ ПАРТІЇ "РІВНЕ РАЗОМ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іненко Тетяна Василівна, 1965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к Валентина Вікторівна, 1968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хайленко Валентина Вікторівна, 196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хова Ольга Петрівна, 1964 року народження – від місцевої організації Політичної партії "Важливий кожен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бруч Наталія Олександрівна, 1960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липенко Олександр Юрійович, 1983 року народження – від місцевої організації ПОЛІТИЧНОЇ ПАРТІЇ "ПАРТІЯ ШАРІЯ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па Лідія Олександрівна, 1948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лужник Каріне Левонтіївна, 1970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ьща Людмила Дмитрівна, 1962 року народження – від місцевої організації Політичної партії "ОПОЗИЦІЙНИЙ БЛОК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прина Наталя Іванівна, 1952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49"/>
        <w:gridCol w:w="21"/>
        <w:gridCol w:w="167"/>
      </w:tblGrid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Дніпровська міська територіальна виборча комісія</w:t>
              <w:br/>
              <w:t>Дніпровського району Дніпропетровської області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аленко Олександр Миколайович, 1992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оловей Маргарита Григорівна, 1968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Баско Андрій Валентинович, 1987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лександрова Світлана Олександрівна, 1972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щ Любов Павлівна, 1951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саревич Наталія Володимирівна, 1979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митрієв Гліб Борисович, 198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рошенко Едуард Костянтинович, 1972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енко Марина Юріївна, 1979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бачек Валерій Павлович, 1962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тайгородський Олександр Павлович, 1981 року народження – від місцевої організації ПОЛІТИЧНОЇ ПАРТІЇ "ПАРТІЯ ЄДНОСТІ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пандіна Діана Юріївна, 1971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хайленко Григорій Степанович, 1954 року народження – від місцевої організації Політичної партії "Велика У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ріненко Євгенія Сергіївна, 1982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дберезна Вікторія Григорівна, 1972 року народження – від місцевої організації ПОЛІТИЧНОЇ ПАРТІЇ "ПАРТІЯ ШАР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нський Олександр Васильович, 1974 року народження – від місцевої організації ПОЛІТИЧНОЇ ПАРТІЇ "ПАРТІЯ МІСЦЕВИХ ГРОМАД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ько Анжеліка Володимирівна, 1966 року народження – від місцевої організації ПОЛІТИЧНОЇ ПАРТІЇ "ЄДИНА АЛЬТЕРНАТИВ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лега Юлія Олегівна, 1981 року народження – від місцевої організації Партії Труда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7"/>
        <w:gridCol w:w="160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Жовтоводська міська територіальна виборча комісія</w:t>
              <w:br/>
              <w:t>Кам’янського району Дніпропетровської області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лазкова Інна Валеріївна, 1966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Лисаненко Поліна Петрівна, 1987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Вахтіна Ольга Олександрівна, 1986 року народження – від місцевої організації ПОЛІТИЧНОЇ ПАРТІЇ "БЛОК ВІЛКУЛА "УКРАЇНСЬКА ПЕРСПЕКТИВА" (пункт 3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аненко Ганна Федорівна, 1979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бенко Яна Вікторівна, 1980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тир Альберт Станіславович, 1988 року народження – від місцевої організації ПОЛІТИЧНОЇ ПАРТІЇ "ЩАСЛИВА УКРАЇ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реза Валентин Миколайович, 1968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онило Інна Василівна, 1973 року народження – від місцевої організації Політичної партії "ОПОЗИЦІЙНИЙ БЛОК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няда Любов Федорівна, 1949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інченко Ганна Сергіївна, 1991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інська Ганна Іллівна, 1953 року народження – від місцевої організації ПОЛІТИЧНОЇ ПАРТІЇ "РІВНЕ РАЗОМ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инець Людмила Іванівна, 195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мпанієць Дмитро Анатолійович, 1976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ів Надія Михайлівна, 1983 року народження – від місцевої організації Політичної партії "Важливий кожен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ян Наталя Іллівна, 1959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поцько Артем Олександрович, 1977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гак Оксана Павлівна, 1978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сленко Олег Ігорович, 1992 року народження – від місцевої організації ПОЛІТИЧНОЇ ПАРТІЇ "ВСЕУКРАЇНСЬКЕ ОБ’ЄДНАННЯ "ГРОМАДСЬКИЙ КОНТРОЛЬ" (пункт 3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___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49"/>
        <w:gridCol w:w="21"/>
        <w:gridCol w:w="167"/>
      </w:tblGrid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Зеленодольська міська територіальна виборча комісія</w:t>
              <w:br/>
              <w:t>Криворізького району Дніпропетровської області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Шишка Надія Миколаївна, 1957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алай Ольга Дмитрівна, 1965 року народження – 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Чаус Тетяна Миколаївна, 1959 року народження – від місцевої організації Політичної партії "НОВА ПОЛІТИКА" (пункт 3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ртенюк Анастасія Олександрівна, 1983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бкіна Марина Михайлівна, 1964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лсуков Сергій Васильович, 1958 року народження – від місцевої організації Політичної партії "Важливий кожен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орова Інна Михайлівна, 1969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гоняйко Ганна Миколаївна, 1972 року народження – від місцевої організації ПОЛІТИЧНОЇ ПАРТІЇ "ПАРТІЯ ШАР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харчук Анжела Євгенівна, 1964 року народження – від місцевої організації ПОЛІТИЧНОЇ ПАРТІЇ "СОЦІАЛІСТ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іна Наталя Миколаївна, 1973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чер Віктор Васильович, 1973 року народження – від місцевої організації Політичної партії "Солідарність жінок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халіщена Вікторія Сергіївна, 1981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весела Світлана Василівна, 1964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ломахіна Ірина Сергіївна, 1989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єрова Наталя Володимирівна, 1974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раненко Людмила Петрівна, 1965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сова Євгенія Василівна, 1953 року народження – від місцевої організації ПОЛІТИЧНОЇ ПАРТІЇ "АЛЬТЕРНАТИВ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ур Віктор Михайлович, 1962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7"/>
        <w:gridCol w:w="160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Кам’янська міська територіальна виборча комісія</w:t>
              <w:br/>
              <w:t>Кам’янського району Дніпропетровської області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Шичкова Катерина Юріївна, 1987 року народження – від місцевої організації ПОЛІТИЧНОЇ ПАРТІЇ "ПАРТІЯ РОЗВИТКУ ГРОМАД" (пункт 3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Волох Оксана Володимирівна, 1978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Костеніч Олена Володимирівна, 1970 року народження – 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нькович Лариса Василівна, 1970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роніна Наталія Леонідівна, 1971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лгов Костянтин Миколайович, 1969 року народження – від місцевої організації Партії "Громадська сил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льченко Софія Андріївна, 1995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шнір Ірина Іванівна, 1959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ськів Олександра Романівна, 1997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вроцька Олена Володимирівна, 1978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пік Віталій Вікторович, 1990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зумей Михайло Миколайович, 1970 року народження – від місцевої організації ПОЛІТИЧНОЇ ПАРТІЇ "ВСЕУКРАЇНСЬКЕ ПОЛІТИЧНЕ ОБ’ЄДНАННЯ "ЄДИНА РОДИ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чик Олексій Григорович, 1983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ломощук Валентина Гаврилівна, 1957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хова Неля Василівна, 1954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ховєєва Оксана Олександрівна, 1993 року народження – від місцевої організації Політичної партії "Солідарність жінок України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охов Володимир Володимирович, 1973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шко Богдан Олександрович, 1996 року народження – від місцевої організації Партія Зелених України (пункт 3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7"/>
        <w:gridCol w:w="160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Криворізька міська територіальна виборча комісія</w:t>
              <w:br/>
              <w:t>Криворізького району Дніпропетровської області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Орлов Валентин Валентинович, 1969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околова Світлана Федорівна, 1968 року народження – від місцевої організації ПОЛІТИЧНОЇ ПАРТІЇ  "КОМАНДА ДНІПРА" (пункт 3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Соколенко Андрій Іванович, 1968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дніченко Олексій Юрійович, 1982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ильков Олександр Миколайович, 1982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йчук Таміла Валеріївна, 1997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ртовой Олег Анатолійович, 1963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нченко Володимир Анатолійович, 1992 року народження – від місцевої організації Політичної партії "Сила і Честь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ячук Марія Василівна, 1941 року народження – від місцевої організації ПОЛІТИЧНОЇ ПАРТІЇ "СОЦІАЛІСТИ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заков Олександр Анатолійович, 1978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цкевич Олена Олександрівна, 1962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щокін Сергій Олександрович, 1992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фонова Анастасія Сергіївна, 1992 року народження – від місцевої організації Політичної партії "Солідарність жінок України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востьянова Анна Андріївна, 1995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гінєвич Андрій Олександрович, 1994 року народження – від місцевої організації Політичної партії "Республі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мілін Олександр Анатолійович, 1976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рчун Вікторія Іванівна, 1986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ган Аліса Георгіївна, 1946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1"/>
        <w:gridCol w:w="146"/>
      </w:tblGrid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Марганецька міська територіальна виборча комісія</w:t>
              <w:br/>
              <w:t>Нікопольського району Дніпропетровської області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аличенко Нелі Вікторівна, 1983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уца Світлана Володимирівна, 1964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Байдакова Марина Миколаївна, 1968 року народження – 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личко Інна Сергіївна, 1977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гор’єва Ірина Миколаївна, 1964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желя Сергій Сергійович, 1994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зун Тамара Іванівна, 1960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Ейвазов Анар Мамедали Огли, 1985 року народження – від місцевої організації ПОЛІТИЧНОЇ ПАРТІЇ "СОЦІАЛІСТИ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Ефа Людмила Миколаївна, 1953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гнат’єва Наталія Вікторівна, 1974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унна Анна Сергіївна, 1996 року народження – від місцевої організації Політичної партії "Солідарність жінок України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омоєць Микола Васильович, 1958 року народження – від місцевої організації Партія Зелених України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ль Денис Валерійович, 2000 року народження – від місцевої організації ПОЛІТИЧНОЇ ПАРТІЇ "ПАРТІЯ ШАРІЯ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вренюк Ольга Петрівна, 1984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заркіна Олена Афанасіївна, 1960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ова Ніна Семенівна, 1950 року народження – від місцевої організації Партії Пенсіонерів України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соєв Олександр Іванович, 1984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лов Олександр Анатолійович, 1976 року народження – від місцевої організації ПОЛІТИЧНОЇ ПАРТІЇ "ЩАСЛИВА УКРАЇНА" (пункт 3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49"/>
        <w:gridCol w:w="21"/>
        <w:gridCol w:w="167"/>
      </w:tblGrid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Нікопольська міська територіальна виборча комісія</w:t>
              <w:br/>
              <w:t>Нікопольського району Дніпропетровської області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алужина Вікторія Юріївна, 1970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ахно Максим Володимирович, 1985 року народження – від місцевої організації ПОЛІТИЧНОЇ ПАРТІЇ "ЛІБЕРТАРІАНСЬКА ПАРТІЯ 5.10" (пункт 3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Логінов Максим Вікторович, 1986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єєва Ірина Віталіївна, 1983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гославська Олена Юріївна, 1978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рцен Тетяна Миколаївна, 1958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воротний Олександр Вікторович, 1985 року народження – від місцевої організації Української партії "Зелена планет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ов Андрій Вадимович, 1995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щинін Сергій Георгійович, 1966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іпова Ірина Андріївна, 1982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копець Тетяна Миколаївна, 1960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зіна Ольга Олександрівна, 196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дик Катерина Валеріївна, 1987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бботовська Юлія Анатоліївна, 1978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рнова Любов Леонідівна, 1986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рков Микола Миколайович, 1982 року народження – від місцевої організації ПОЛІТИЧНОЇ ПАРТІЇ "АЛЬТЕРНАТИВ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рченко Марина Геннадіївна, 1986 року народження – від місцевої організації Політичної партії "Нові обличч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кушина Тетяна Володимирівна, 1972 року народження – від місцевої організації Ліберальної партії України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7"/>
        <w:gridCol w:w="160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Новомосковська міська територіальна виборча комісія</w:t>
              <w:br/>
              <w:t>Новомосковського району Дніпропетровської області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еремяніна Ірина Володимирівна, 1979 року народження   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Харлан Максим Вікторович, 1984 року народження – від місцевої організації ПОЛІТИЧНОЇ ПАРТІЇ "СОЦІАЛЬНА РЕКОНСТРУКЦІЯ" (пункт 3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Кривошия Олександр Вікторович, 1976 року народження – від місцевої організації Політичної партії "Солідарність жінок України" (пункт 2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дименко Володимир Геннадійович, 1982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сєва Наталя Семенівна, 1954 року народження – від місцевої організації ПОЛІТИЧНОЇ ПАРТІЇ "ЛІБЕРТАРІАНСЬКА ПАРТІЯ 5.10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втімович Анатолій Миколайович, 1954 року народження – від місцевої організації ПОЛІТИЧНОЇ ПАРТІЇ "СОЦІАЛІСТИ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ініна Анна Вікторівна, 1985 року народження – від місцевої організації ПОЛІТИЧНОЇ ПАРТІЇ "НАШ ДІМ – ОДЕС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ітін Микола Володимирович, 1988 року народження – від місцевої організації ПОЛІТИЧНОЇ ПАРТІЇ "СОЦІАЛІСТИЧНА ПАРТІЯ ОЛЕКСАНДРА МОРОЗ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мещенко Лариса Вікторівна, 1971 року народження – 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сенко Олександр Володимирович, 1953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воварова Ганна Борисівна, 1984 року народження – від місцевої організації Партія Зелених України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скун Ірина Іванівна, 1970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янко Тетяна Петрівна, 1964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ленко Олександр Миколайович, 1981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явська Альона Сергіївна, 1990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истякова Наталія Володимирівна, 1980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ронова Олена Вікторівна, 1957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лест Валентина Сергіївна, 1958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7"/>
        <w:gridCol w:w="160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Павлоградська міська територіальна виборча комісія</w:t>
              <w:br/>
              <w:t>Павлоградського району Дніпропетровської області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мендант Любов Іванівна, 1948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ронніков Дмитро Вікторович, 1983 року народження – від місцевої організації Ліберальної партії України (пункт 3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Кеба Ілона Михайлівна, 1992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лика Надія Андріївна, 195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мельянова Ірина Леонідівна, 1970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риленко Інна Вікторівна, 1982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яшко Лідія Петрівна, 194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твійчук Єлизавета Володимирівна, 1957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рінянська Інна Миколаївна, 1974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лій Валентина Миколаївна, 1977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рока Марія Владиславівна, 1988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доров Денис Ігорович, 1983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ьомка Микола Пилипович, 1958 року народження – від місцевої організації ПОЛІТИЧНОЇ ПАРТІЇ "ПАРТІЯ МІСЦЕВИХ ГРОМАД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расенко Наталя Валеріївна, 1985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нцова Юлія Петрівна, 1965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нька Павло Петрович, 1972 року народження – від місцевої організації Партія Зелених України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ремет Любов Андріївна, 1955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щук Марина Русланівна, 1996 року народження – від місцевої організації Політичної партії "Єдина Країна" (пункт 3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7"/>
        <w:gridCol w:w="160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Перещепинська міська територіальна виборча комісія</w:t>
              <w:br/>
              <w:t>Новомосковського району Дніпропетровської області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ворник Наталія Леонідівна, 1980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амаєв Костянтин Миколайович, 1996 року народження – від місцевої організації Політичної партії "Солідарність жінок України" (пункт 2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Горюватко Анатолій Іванович, 1952 року народження – 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лькіна Тетяна Іванівна, 1987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елудько Ганна Вікторівна, 1974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сай Юлія Володимирівна, 1993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мандиренко Оксана Петрівна, 1988 року народження – від місцевої організації Політичної партії "СОЦІАЛЬНА СПРАВЕДЛИВІСТЬ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морний Анатолій Миколайович, 1966 року народження – від місцевої організації ПОЛІТИЧНОЇ ПАРТІЇ "УСПІШНА УКРАЇ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каускас Анна Олексіївна, 1997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каускас Галина Василівна, 1976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огон Лілія Володимирівна, 1967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бухов Олексій Вікторович, 1978 року народження – від місцевої організації ПОЛІТИЧНОЇ ПАРТІЇ "НАШ ДІМ – ОДЕС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енцова Валентина Іванівна, 1954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рдечна Світлана Святославівна, 1988 року народження – від місцевої організації Політичної партії "Солідарність жінок України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сля Анатолій Іванович, 1956 року народження – від місцевої організації ПОЛІТИЧНОЇ ПАРТІЇ "АЛЬТЕРНАТИВ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валько Сергій Анатолійович, 1981 року народження – від місцевої організації ПОЛІТИЧНОЇ ПАРТІЇ "ПАРТІЯ РОЗВИТКУ ГРОМАД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стер Ірина Іванівна, 1970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р Віктор Іванович, 1971 року народження – від місцевої організації ПОЛІТИЧНОЇ ПАРТІЇ "РІВНЕ РАЗОМ" (пункт 3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1"/>
        <w:gridCol w:w="146"/>
      </w:tblGrid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Першотравенська міська територіальна виборча комісія</w:t>
              <w:br/>
              <w:t>Синельниківського району Дніпропетровської області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йдан Олена Володимирівна, 1972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ришталь Сергій Олексійович, 1970 року народження – від місцевої організації Політичної партії "Наш край" (пункт 3 частини другої статті 203 Кодексу)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Васюченко Олег Вікторович, 1965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глямова Віолетта Фаізовна, 1964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ксьонова Світлана Павлівна, 1967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лкунєвич Сніжана Федорівна, 1990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ц Наталя Михайлівна, 1979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кова Людмила Григорівна, 1964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лімова Лілія Валеріївна, 1973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бровольська Ірина Степанівна, 1958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идкова Ірина Анатоліївна, 1986 року народження – від місцевої організації ПОЛІТИЧНОЇ ПАРТІЇ "СОЦІАЛІСТИ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емляна Наталя Михайлівна, 1974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ініченко Альона Юріївна, 1989 року народження – від місцевої організації ПОЛІТИЧНОЇ ПАРТІЇ "ВСЕУКРАЇНСЬКЕ ОБ’ЄДНАННЯ "ГРОМАДСЬКИЙ КОНТРОЛЬ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драшова Ганна Петрівна, 1973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воварова Анастасія Константинівна, 1984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мко Сергій Феодосійович, 1982 року народження – від місцевої організації ПОЛІТИЧНОЇ ПАРТІЇ "ЩАСЛИВА УКРАЇ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енов Василь Сергійович, 1966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ицюк Ольга Миколаївна, 1957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1"/>
        <w:gridCol w:w="146"/>
      </w:tblGrid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Підгородненська міська територіальна виборча комісія</w:t>
              <w:br/>
              <w:t>Дніпровського району Дніпропетровської області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ойко Яна Андріївна, 1979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Ткачьова Наталія Миколаївна, 1978 року народження – від місцевої організації ПОЛІТИЧНОЇ ПАРТІЇ "БЛОК ВІЛКУЛА "УКРАЇНСЬКА ПЕРСПЕКТИВА" (пункт 3 частини другої статті 203 Кодексу)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Товстик Олеся Павлівна, 1982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гдан Валерій Олександрович, 1954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тарова Неля Іванівна, 1962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енко Євген Валерійович, 1987 року народження – від місцевої організації ПОЛІТИЧНОЇ ПАРТІЇ "СОЦІАЛІСТИ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інін Руслан Олегович, 1979 року народження – від місцевої організації ПОЛІТИЧНОЇ ПАРТІЇ "РІВНЕ РАЗОМ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ндаур Тетяна Іванівна, 1982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огриз Яна Миколаївна, 1985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ещук Клавдія Василівна, 195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нєцов Антон Вікторович, 1987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твієнко Олена Олександрівна, 1981 року народження – від місцевої організації ПОЛІТИЧНОЇ ПАРТІЇ "ВІДРОДЖЕННЯ І РОЗВИТОК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иченко Наталія Василівна, 195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роженко Наталія Борисівна, 1975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бота Віта Миколаївна, 1983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сленко Катерина Вячеславівна, 1953 року народження – від місцевої організації ПОЛІТИЧНОЇ ПАРТІЇ "ЩАСЛИВА УКРАЇ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бан Валентина Станіславівна, 1970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буров Сергій Опанасович, 1972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7"/>
        <w:gridCol w:w="160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Покровська міська територіальна виборча комісія</w:t>
              <w:br/>
              <w:t>Нікопольського району Дніпропетровської області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ічкаренко Євген Андрійович, 1985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укса Євген Миколайович, 1990 року народження – від місцевої організації Політичної партії "Солідарність жінок України" (пункт 2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Галиченко Тетяна Вікторівна, 1958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юкова Євгенія Володимирівна, 1970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ьченко Елла Олегівна, 1976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болотня Олена Іванівна, 195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андєй Людмила Миколаївна, 1968 року народження – від місцевої.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каш Людмила Миколаївна, 1973 року народження – від місцевої організації ПОЛІТИЧНОЇ ПАРТІЇ "ВСЕУКРАЇНСЬКЕ ПОЛІТИЧНЕ ОБ’ЄДНАННЯ "ЄДИНА РОДИ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словець Ольга Юріївна, 1981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горна Олена Володимирівна, 1975 року народження – від місцевої організації ПОЛІТИЧНОЇ ПАРТІЇ "БЛОК ВІЛКУЛА "УКРАЇНСЬКА ПЕРСПЕКТИВ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нікієнко Олена Олександрівна, 197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рлянська Лілія Василівна, 1965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етрова Світлана Миколаївна, 1977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ченко Вікторія Петрівна, 1983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церіна Віта Григорівна, 1972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ртична Любов Яківна, 1952 року народження – від місцевої організації ПОЛІТИЧНОЇ ПАРТІЇ "СОЦІАЛІСТИЧНА ПАРТІЯ ОЛЕКСАНДРА МОРОЗ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таренко Любов Леонідівна, 1965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айка Анжела Іванівна, 1971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7"/>
        <w:gridCol w:w="160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П’ятихатська міська територіальна виборча комісія</w:t>
              <w:br/>
              <w:t>Кам’янського району Дніпропетровської області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овгалюк Наталія Володимирівна, 1978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аценко Наталія Олександрівна, 1960 року народження – від місцевої організації Політичної партії "Наш край" (пункт 3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Босий Олег Олександрович, 1988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откач Олександр Вікторович, 1975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исенко Яна Володимирівна, 1989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рбова Неля Миколаївна, 1969 року народження – від місцевої організації ПОЛІТИЧНОЇ ПАРТІЇ "ПАТРІОТИ ВОЛИНІ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инниченко Зінаїда Іванівна, 1951 року народження – від місцевої організації Політичної партії "Солідарність жінок України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мченко Оксана Вікторівна, 1993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бовенко Людмила Олексіївна, 1969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маженко Наталія Петрівна, 1966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зотова Ніна Григорівна, 1956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тущак Йосип Йосипович, 1953 року народження – від місцевої організації ПОЛІТИЧНОЇ ПАРТІЇ "ЩАСЛИВА УКРАЇ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к Оксана Вікторівна, 1974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кова Людмила Еріївна, 1966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щенко Аліна Ігорівна, 1992 року народження – від місцевої організації Політичної партії "НАРОД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льгуй Лідія Василівна, 1965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номаренко Дмитро Володимирович, 1987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блій Віктор Васильович, 1975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7"/>
        <w:gridCol w:w="160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Синельниківська міська територіальна виборча комісія</w:t>
              <w:br/>
              <w:t>Синельниківського району Дніпропетровської області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Щудло Мирослава Василівна, 1990 року народження – від місцевої організації Політичної партії "Солідарність жінок України" (пункт 2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Єрохіна Валентина Олексіївна, 1954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Дерев’янко Ярослав Дмитрович, 1996 року народження – 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овійчук Ленура Таїрівна, 1987 року народження – від місцевої організації Партія Зелених України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дієнко Ганна Борисівна, 1969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річенко Людмила Семенівна, 1958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їка Наталія Миколаївна, 1968 року народження – від місцевої організації ПОЛІТИЧНОЇ ПАРТІЇ "БЛОК ВІЛКУЛА "УКРАЇНСЬКА ПЕРСПЕКТИВ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січенко Юлія Миколаївна, 1989 року народження – від місцевої організації Політичної партії "Громадянський рух "Спільна Справ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нєва Алла Федорівна, 195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твінов Сергій Петрович, 1960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зіліна Марія Миколаївна, 1949 року народження – від місцевої організації Політичної партії "Велика Украї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рошник Любов Георгіївна, 1955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євєдом Ганна Іванівна, 195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зняк Віталій Михайлович, 1978 року народження – від місцевої організації ПОЛІТИЧНОЇ ПАРТІЇ "ВСЕУКРАЇНСЬКЕ ПОЛІТИЧНЕ ОБ’ЄДНАННЯ "ЄДИНА РОДИ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номаренко Олександр Олександрович, 196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рбіненко Людмила Володимирівна, 1972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упак Світлана Миколаївна, 1950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лаєв Олександр Валерійович, 1973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7"/>
        <w:gridCol w:w="160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Тернівська міська територіальна виборча комісія</w:t>
              <w:br/>
              <w:t>Павлоградського району Дніпропетровської області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Шеліпова Марина Василівна, 1979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ирота Ірина Анатоліївна, 1967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Васько Олександр Олександрович, 1980 року народження – від місцевої організації Політичної партії "ОПОЗИЦІЙНИЙ БЛОК" (пункт 3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нсевич Євген Едуардович, 1957 року народження – від місцевої організації ПОЛІТИЧНОЇ ПАРТІЇ "ПАТРІОТИ ВОЛИНІ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менна Олена Олександрівна, 1964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ірявко Таміла Миколаївна, 1980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рузь Тетяна Володимирівна, 196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укова Олена Миколаївна, 1977 року народження – від місцевої організації ПОЛІТИЧНОЇ ПАРТІЇ "СОЦІАЛІСТИ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городня Тетяна Миколаївна, 1971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ирева Валентина Миколаївна, 1964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шпа Юлія Павлівна, 198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умірована Інна Анатоліївна, 1975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іння Наталя Валентинівна, 1970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тветчіков Олег Михайлович, 1982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лескачова Жанна Володимирівна, 1983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чинський Валерій Володимирович, 1956 року народження – від місцевої організації ПОЛІТИЧНОЇ ПАРТІЇ "ВІДРОДЖЕННЯ І РОЗВИТОК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абковська Тетяна Вікторівна, 1971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марова Наталя Іванівна, 196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hanging="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center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0"/>
      <w:ind w:left="720" w:hanging="0"/>
      <w:jc w:val="left"/>
      <w:outlineLvl w:val="2"/>
    </w:pPr>
    <w:rPr>
      <w:b/>
      <w:bCs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ітки"/>
    <w:qFormat/>
    <w:rPr>
      <w:sz w:val="16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2"/>
      <w:szCs w:val="36"/>
    </w:rPr>
  </w:style>
  <w:style w:type="character" w:styleId="3">
    <w:name w:val="Заголовок 3 Знак"/>
    <w:qFormat/>
    <w:rPr>
      <w:b/>
      <w:bCs/>
      <w:sz w:val="28"/>
      <w:szCs w:val="27"/>
    </w:rPr>
  </w:style>
  <w:style w:type="character" w:styleId="Style13">
    <w:name w:val="Назва Знак"/>
    <w:qFormat/>
    <w:rPr>
      <w:b/>
      <w:sz w:val="24"/>
    </w:rPr>
  </w:style>
  <w:style w:type="character" w:styleId="Style14">
    <w:name w:val="Основний текст з відступом Знак"/>
    <w:qFormat/>
    <w:rPr>
      <w:sz w:val="28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Contents1">
    <w:name w:val="TOC 1"/>
    <w:basedOn w:val="Normal"/>
    <w:next w:val="Normal"/>
    <w:pPr>
      <w:spacing w:before="240" w:after="0"/>
      <w:ind w:hanging="0"/>
      <w:jc w:val="left"/>
    </w:pPr>
    <w:rPr>
      <w:rFonts w:ascii="Arial" w:hAnsi="Arial" w:cs="Arial"/>
      <w:b/>
      <w:szCs w:val="22"/>
    </w:rPr>
  </w:style>
  <w:style w:type="paragraph" w:styleId="Contents2">
    <w:name w:val="TOC 2"/>
    <w:basedOn w:val="Normal"/>
    <w:next w:val="Normal"/>
    <w:pPr>
      <w:spacing w:before="20" w:after="0"/>
      <w:ind w:left="284" w:hanging="0"/>
      <w:jc w:val="left"/>
    </w:pPr>
    <w:rPr>
      <w:rFonts w:ascii="Arial" w:hAnsi="Arial" w:cs="Arial"/>
      <w:b/>
      <w:sz w:val="26"/>
      <w:szCs w:val="24"/>
    </w:rPr>
  </w:style>
  <w:style w:type="paragraph" w:styleId="Contents3">
    <w:name w:val="TOC 3"/>
    <w:basedOn w:val="Normal"/>
    <w:next w:val="Normal"/>
    <w:pPr>
      <w:spacing w:before="20" w:after="0"/>
      <w:ind w:left="1418" w:hanging="851"/>
      <w:jc w:val="left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8:11:00Z</dcterms:created>
  <dc:creator>Машбюро ПОЧТА</dc:creator>
  <dc:description/>
  <cp:keywords/>
  <dc:language>en-US</dc:language>
  <cp:lastModifiedBy>Говорадло О.В.</cp:lastModifiedBy>
  <cp:lastPrinted>2020-08-11T12:42:00Z</cp:lastPrinted>
  <dcterms:modified xsi:type="dcterms:W3CDTF">2020-08-13T08:11:00Z</dcterms:modified>
  <cp:revision>2</cp:revision>
  <dc:subject/>
  <dc:title>Вик</dc:title>
</cp:coreProperties>
</file>