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01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кандидата на пост Президента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  <w:lang w:val="ru-RU"/>
        </w:rPr>
        <w:t xml:space="preserve">Бондаря </w:t>
      </w:r>
      <w:r>
        <w:rPr>
          <w:b/>
          <w:szCs w:val="28"/>
        </w:rPr>
        <w:t>Віктора Васильовича на чергових виборах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/>
      </w:pPr>
      <w:r>
        <w:rPr>
          <w:szCs w:val="28"/>
        </w:rPr>
        <w:t xml:space="preserve">До Центральної виборчої комісії </w:t>
      </w:r>
      <w:r>
        <w:rPr>
          <w:iCs/>
          <w:szCs w:val="28"/>
        </w:rPr>
        <w:t>31 січня 2019 року</w:t>
      </w:r>
      <w:r>
        <w:rPr>
          <w:szCs w:val="28"/>
        </w:rPr>
        <w:t xml:space="preserve"> надійшли документи для реєстрації кандидата на пост Президента України на чергових виборах Президента України 31 березня 2019 року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Бондаря Віктора Васильовича, висунутого </w:t>
      </w:r>
      <w:r>
        <w:rPr>
          <w:iCs/>
          <w:szCs w:val="28"/>
        </w:rPr>
        <w:t xml:space="preserve">30 січня 2019 року </w:t>
      </w:r>
      <w:r>
        <w:rPr>
          <w:szCs w:val="28"/>
        </w:rPr>
        <w:t xml:space="preserve">на 3-му етапі </w:t>
      </w:r>
      <w:r>
        <w:rPr>
          <w:szCs w:val="28"/>
          <w:lang w:val="en-US"/>
        </w:rPr>
        <w:t>VII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чергового </w:t>
      </w:r>
      <w:r>
        <w:rPr>
          <w:iCs/>
          <w:szCs w:val="28"/>
        </w:rPr>
        <w:t>З’</w:t>
      </w:r>
      <w:r>
        <w:rPr>
          <w:szCs w:val="28"/>
        </w:rPr>
        <w:t>їзду Партії "Відродження"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азом з тим згідно з частиною другою статті 103 Конституції України, частиною першою статті 9 Закону України "Про вибори Президента України" Президентом України може бути обраний громадянин України, який на день виборів досяг тридцяти п’яти років, має право голосу, володіє державною мовою і проживає в Україні протягом десяти останніх перед днем виборів років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другою статті 9 Закону України "Про вибори Президента України" в редакції зі змінами, внесеними Законом України від 13 березня 2014 року № 879-VII (набрав чинності 21 березня  2014 року), визначено, що особа вважається такою, що проживає на території України, якщо її місце проживання зареєстроване в Україні відповідно до Закону України "Про свободу пересування та вільний вибір місця проживання в Україні" (далі – Закон)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ри цьому документами, до яких вносяться відомості про місце проживання громадян України, є паспорт громадянина України або тимчасове посвідчення громадянина України (абзац дев’ятий статті 3 Закону)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Із поданих до Центральної виборчої комісії для реєстрації кандидатом на пост Президента України ксерокопій сторінок паспорта громадянина України Бондаря В.В.,</w:t>
      </w:r>
      <w:r>
        <w:rPr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де зазначаються відомості про місце проживання, вбачається часткова відсутність інформації про зареєстроване місце проживання на території України протягом десяти останніх перед днем виборів  років, а саме: в межах періоду з 31 березня 2018 року  до 31 березня 2019 року – щодо трьох календарних днів (з 18 до 20 грудня 2018 року)</w:t>
      </w:r>
      <w:r>
        <w:rPr>
          <w:color w:val="000000"/>
          <w:szCs w:val="28"/>
          <w:shd w:fill="FFFFFF" w:val="clear"/>
          <w:lang w:eastAsia="uk-UA"/>
        </w:rPr>
        <w:t>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азом з тим згідно з частиною першою статті 8 Конституції України в Україні визнається і діє принцип верховенства права. При цьому відповідно до правової позиції Конституційного Суду України, яку він висловив у своєму Рішенні від 2 листопада 2004 року № 15-рп, верховенство права вимагає від держави його втілення як у правотворчу, так і у правозастосовну діяльність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таттею 2 Закону України "Про Центральну виборчу комісію" встановлено, що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, реалізацію виборчих прав громадян України. Комісія будує свою діяльність на принципах верховенства права, законності, незалежності, об’єктивності, компетентності, професійності, колегіальності розгляду і вирішення питань, обґрунтованості прийнятих рішень, відкритості і публічності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другою статті 2 Закону визначено, що реєстрація місця проживання чи місця перебування особи або її відсутність не можуть бути умовою реалізації прав і свобод, передбачених Конституцією, законами чи міжнародними договорами України, або підставою для їх обмеження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а таких умов реєстрація місця проживання в Україні згідно із Законом є основним, але не єдиним критерієм для встановлення факту проживання особи на території України і відповідно не єдиною умовою реалізації права громадян України бути обраними Президентом України. Таким чином, відсутність реєстрації місця проживання в Україні за умови фактичного проживання в Україні не може автоматично позбавляти громадян України права бути обраними Президентом України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 або зміна особою місця проживання на території України (абзац одинадцятий статті 1 цього Закону)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становою Центральної виборчої комісії від 17 листопада 2014 року № 2163 Бондаря В.В. зареєстровано народним депутатом України, обраним на позачергових виборах народних депутатів України 26 жовтня 2014 року в одномандатному виборчому окрузі № 191. Відповідно до отриманих від Верховної Ради України 1 грудня 2014 року копій присяг народних депутатів України восьмого скликання народний депутат України Бондар В.В. склав присягу 27 листопада 2014 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Із поданих для реєстрації кандидатом на пост Президента України документів також вбачається, що Бондар В.В. з 2014 року є народним депутатом України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Крім того, згідно з розміщеною на офіційному веб-сайті Верховної Ради України інформацією про електронну реєстрацію народних депутатів України та їх голосування 18 – 20 грудня 2018 року народний депутат України Бондар В.В. був зареєстрований на пленарних засіданнях Верховної Ради України та брав участь у голосуванні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За таких обставин у Центральної виборчої комісії є підстави для висновку щодо проживання Бондаря В.В. в Україні протягом десяти останніх перед днем виборів років. </w:t>
      </w:r>
    </w:p>
    <w:p>
      <w:pPr>
        <w:pStyle w:val="Normal"/>
        <w:rPr/>
      </w:pPr>
      <w:r>
        <w:rPr>
          <w:szCs w:val="28"/>
        </w:rPr>
        <w:t xml:space="preserve">Враховуючи викладене, відповідно до частини першої статті 8, частини другої статті 103 Конституції України, статей 9, 10, пункту 7 частини другої статті 25, статті 44, частин першої – п’ятої статті 47, частини першої статті 49, статті 50, частин першої, другої, сьомої, дев’ятої статті 51 Закону України "Про вибори Президента України", керуючись статтями 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Normal"/>
        <w:rPr>
          <w:szCs w:val="28"/>
        </w:rPr>
      </w:pPr>
      <w:r>
        <w:rPr>
          <w:szCs w:val="28"/>
        </w:rPr>
        <w:t>Бондар Віктор Васильович, 1975 року народження, освіта вища, проживає в смт Гостомель міста Ірпінь Київської області, народний депутат України, член Партії "Відродження", суб’єкт висування – Партія "Відродження".</w:t>
      </w:r>
    </w:p>
    <w:p>
      <w:pPr>
        <w:pStyle w:val="Normal"/>
        <w:rPr>
          <w:szCs w:val="28"/>
        </w:rPr>
      </w:pPr>
      <w:r>
        <w:rPr>
          <w:szCs w:val="28"/>
        </w:rPr>
        <w:t>2. Видати Бондарю В.В. посвідчення кандидата на пост Президента України встановленої форми.</w:t>
      </w:r>
    </w:p>
    <w:p>
      <w:pPr>
        <w:pStyle w:val="Normal"/>
        <w:rPr>
          <w:szCs w:val="28"/>
        </w:rPr>
      </w:pPr>
      <w:r>
        <w:rPr>
          <w:szCs w:val="28"/>
        </w:rPr>
        <w:t>3. Копію цієї постанови видати уповноваженому представнику кандидата на пост Президента України Бондаря В.В. у Центральній виборчій комісії з правом дорадчого голосу.</w:t>
      </w:r>
    </w:p>
    <w:p>
      <w:pPr>
        <w:pStyle w:val="Normal"/>
        <w:rPr/>
      </w:pPr>
      <w:r>
        <w:rPr>
          <w:szCs w:val="28"/>
        </w:rPr>
        <w:t>4. Цю постанову, декларацію особи, уповноваженої на виконання функцій держави або місцевого самоврядування, Бондаря В.В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szCs w:val="28"/>
          <w:lang w:val="ru-RU"/>
        </w:rPr>
        <w:t>,</w:t>
      </w:r>
      <w:r>
        <w:rPr>
          <w:szCs w:val="28"/>
        </w:rPr>
        <w:t xml:space="preserve"> у триденний строк опублікувати в газетах "Голос України" та "Урядовий курʼєр", а також оприлюднити на офіційному веб-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8:00:00Z</dcterms:created>
  <dc:creator>Машбюро ПОЧТА</dc:creator>
  <dc:description/>
  <cp:keywords/>
  <dc:language>en-US</dc:language>
  <cp:lastModifiedBy>Говорадло О.В.</cp:lastModifiedBy>
  <cp:lastPrinted>2019-02-04T16:43:00Z</cp:lastPrinted>
  <dcterms:modified xsi:type="dcterms:W3CDTF">2019-02-04T18:02:00Z</dcterms:modified>
  <cp:revision>3</cp:revision>
  <dc:subject/>
  <dc:title>Вик</dc:title>
</cp:coreProperties>
</file>