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квітня  2018 року № 6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 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9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2. 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 Цю постанову разом з належним додатком (у двох примірниках для відповідних територіальних виборчих комісій) надіслати </w:t>
      </w:r>
      <w:r>
        <w:rPr>
          <w:szCs w:val="28"/>
        </w:rPr>
        <w:t xml:space="preserve">Дніпропетровській, </w:t>
      </w:r>
      <w:r>
        <w:rPr>
          <w:spacing w:val="-4"/>
          <w:szCs w:val="28"/>
        </w:rPr>
        <w:t xml:space="preserve">Запорізькій, Івано-Франківській, Луганській, Одеській, Сумській, Харківській, Хмельницькій та Чернівец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М. ОХЕНДОВСЬКИЙ 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гдалин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ондаренко Інна Володимирівна, 1964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стун Лідія Михайл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 Алла Іванівна, 1966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ушко Сергій Віталійович, 199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ник Юлія Павлівна, 1991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гріна Тетяна Василівна, 197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лопанова Ольга Леонідівна, 1980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байло Іван Вікентійович, 194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30"/>
          <w:szCs w:val="24"/>
        </w:rPr>
      </w:pPr>
      <w:r>
        <w:rPr>
          <w:b/>
          <w:i/>
          <w:sz w:val="30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ітополь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арик Оксана Сергіївна, 198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ко Людмила Павлівна, 195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Indent"/>
        <w:ind w:left="720" w:firstLine="72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Indent"/>
        <w:ind w:left="720" w:firstLine="72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68"/>
      </w:tblGrid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на виборча комісія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раб Наталія Василівна, 1989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рів Ігор Олександрович, 1948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гатинська районна виборча комісія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 Любов Теодозіївна, 1990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Галина Михайлівна, 198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емчанська міська виборча комісія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чук Ірина Несторівна, 1963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widowControl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румеляк Юлія Романівна, 198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вод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віцький Іван Тихонович, 1970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 Іван Олександрович, 196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курак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Лавренко Катерина Іванівна, 1946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еледько Володимир Григорович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л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вниченко Валентина Петрівна, 195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на Іванівна, 195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шлевська Людмила Петрівна, 1976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йтор Олена Васил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едін Наталія Миколаївна, 199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гло Олена Віталіївна, 1970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водола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Абрамович Ігор Віталійович, 195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ьон Лариса Васил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ленко Вікторія Русланівна, 1995 року народження – секретар 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Ніна Анатоліївна, 1973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удачін Олександр Євгенович, 1950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н Віталій Петрович, 196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дак Павло Іванович, 194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ьяков Данило Сергійович, 199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а Станіслав Леонідович, 196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ька Людмила Миколаївна, 196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гі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лимник Надія Олександрівна, 194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ивоцька Тетяна Володимирівна, 196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квітня 2018 року № 6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68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авнівська районн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ілей Лариса Василівна, 1974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ик Оксана Степанівна, 195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22:00Z</dcterms:created>
  <dc:creator>Машбюро ПОЧТА</dc:creator>
  <dc:description/>
  <cp:keywords/>
  <dc:language>en-US</dc:language>
  <cp:lastModifiedBy>Говорадло О.В.</cp:lastModifiedBy>
  <cp:lastPrinted>2018-04-04T14:01:00Z</cp:lastPrinted>
  <dcterms:modified xsi:type="dcterms:W3CDTF">2018-04-05T06:28:00Z</dcterms:modified>
  <cp:revision>3</cp:revision>
  <dc:subject/>
  <dc:title>Вик</dc:title>
</cp:coreProperties>
</file>