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</w:t>
      </w:r>
      <w:r>
        <w:rPr>
          <w:bCs/>
          <w:sz w:val="28"/>
          <w:szCs w:val="28"/>
          <w:lang w:val="ru-RU" w:eastAsia="en-US"/>
        </w:rPr>
        <w:t xml:space="preserve">20 </w:t>
      </w:r>
      <w:r>
        <w:rPr>
          <w:bCs/>
          <w:sz w:val="28"/>
          <w:szCs w:val="28"/>
          <w:lang w:eastAsia="en-US"/>
        </w:rPr>
        <w:t xml:space="preserve">січня 2022 року № </w:t>
      </w:r>
      <w:r>
        <w:rPr>
          <w:bCs/>
          <w:sz w:val="28"/>
          <w:szCs w:val="28"/>
          <w:lang w:val="ru-RU" w:eastAsia="en-US"/>
        </w:rPr>
        <w:t>1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гідно з додатками 1 – 6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Миколаївській, Харківській, Хмельниц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 В. 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кра Віталій Анатолійович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Денис Вадимович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єткіна Ганна Євгенівна, 198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а-Климович Олена Валері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терська Світлана Віктор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дін Герман Андрій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а Світлана Володимирі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Дмитро Миколай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Оксана Миколаївна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ковський Лев Вадимович, 199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ов Євген Юрійович, 199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ін Дмитро Максим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оруліна Валерія Михайлівна, 197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Наталя Назар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в Владислав Олександрович, 1981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тикова Ніна Олегі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Антон Павл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ков Олексій Юрі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ова Оксана Миколаївна, 1971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юбін Іван Олексійович, 199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дей Ольга Василівна, 195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ко Олена Серг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ічня 2022 року № 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ьпак Крестіна Олександрівна, 1974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кторова Тетяна Олег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льов Іван Георгійович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алов Артур Миколай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манцев Олександр Валентинович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нов Ігор Володимирович, 1985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ак Василь Федорович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льов Іван Георгійович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7:00Z</dcterms:created>
  <dc:creator>Машбюро ПОЧТА</dc:creator>
  <dc:description/>
  <cp:keywords/>
  <dc:language>en-US</dc:language>
  <cp:lastModifiedBy>Говорадло О.В.</cp:lastModifiedBy>
  <cp:lastPrinted>2022-01-20T14:53:00Z</cp:lastPrinted>
  <dcterms:modified xsi:type="dcterms:W3CDTF">2022-01-20T15:30:00Z</dcterms:modified>
  <cp:revision>3</cp:revision>
  <dc:subject/>
  <dc:title>Вик</dc:title>
</cp:coreProperties>
</file>