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4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>Про реєстрацію уповноважених осіб Політичної Партії "ПАТРІОТ"</w:t>
        <w:br/>
        <w:t xml:space="preserve"> 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 Центральної виборчої комісії надійшла заява Політичної Партії "ПАТРІОТ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/>
        <w:t xml:space="preserve">Враховуючи викладене, відповідно до частин другої, п’ятої – сьомої статті 75 Закону України "Про вибори народних депутатів </w:t>
        <w:br/>
        <w:t xml:space="preserve">України", керуючись статтями 11 – 13, пунктом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Зареєструвати уповноважених осіб Політичної Партії "ПАТРІОТ"</w:t>
        <w:br/>
        <w:t>в одномандатних виборчих округах на позачергових виборах народних депутатів України 21 липня 2019 року згідно з додатком.</w:t>
      </w:r>
    </w:p>
    <w:p>
      <w:pPr>
        <w:pStyle w:val="Normal"/>
        <w:rPr/>
      </w:pPr>
      <w:r>
        <w:rPr/>
        <w:t>2. Копію цієї постанови та посвідчення відповідних уповноважених осіб встановленої форми видати представнику Політичної Партії "ПАТРІОТ"</w:t>
        <w:br/>
        <w:t>у Центральній виборчій комісії з правом дорадчого голосу.</w:t>
      </w:r>
    </w:p>
    <w:p>
      <w:pPr>
        <w:pStyle w:val="Normal"/>
        <w:rPr/>
      </w:pPr>
      <w:r>
        <w:rPr/>
        <w:t>3. 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9</w:t>
      </w:r>
    </w:p>
    <w:p>
      <w:pPr>
        <w:pStyle w:val="Normal"/>
        <w:spacing w:before="0" w:after="0"/>
        <w:ind w:hanging="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4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769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ачов Дмитро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енко Олег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рило Михайл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лінська Олен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дур Карі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інян Максим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цола Петро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яр Ярослава В’яче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манович Ілля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манович Наталія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пуліна Єлизавет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пуліна Ма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ітова Натал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манович Ган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калова Ольг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калова Тетя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 Ярослав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лан Денис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инський Анд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бенко Руслан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зовий Андрій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ол Антон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линний Ілля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ба Андрій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ань Артем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прикіна Наталя Вале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тяй Максим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ипчук Мари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инський Андрій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йсей Олег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ик Андрій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уджева Ольг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рків Богданна Богд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дак Віталій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огомерецький Руслан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нас Яро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ап Іг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лько Руслан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мардюк Йосип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валов Олександ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тинський Володими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тушенко Олекс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пко Ган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кало Серг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отрицький Марко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 Станіслав Фе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дасова Натал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клюк Володими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ут Ольга Анто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іщук Марія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чений Олег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ра Віталій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ра Інна Юріївна</w:t>
            </w:r>
          </w:p>
        </w:tc>
      </w:tr>
    </w:tbl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35:00Z</dcterms:created>
  <dc:creator>Машбюро ПОЧТА</dc:creator>
  <dc:description/>
  <cp:keywords/>
  <dc:language>en-US</dc:language>
  <cp:lastModifiedBy>Говорадло О.В.</cp:lastModifiedBy>
  <cp:lastPrinted>2019-07-03T21:31:00Z</cp:lastPrinted>
  <dcterms:modified xsi:type="dcterms:W3CDTF">2019-07-04T09:56:00Z</dcterms:modified>
  <cp:revision>3</cp:revision>
  <dc:subject/>
  <dc:title>Вик</dc:title>
</cp:coreProperties>
</file>