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8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0" w:after="0"/>
        <w:ind w:hanging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 повідомлення Омеляна О.В. та інших стосовно проведення зборів громадян України щодо проведення всеукраїнського референдуму за народною ініціативою, зареєстроване в Центральній виборчій комісії </w:t>
        <w:br/>
        <w:t>23 квітня 2021 року за № 21-30-5833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Центральної виборчої комісії 23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квітня 2021 ро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ійшло письмове повідомлення </w:t>
      </w:r>
      <w:r>
        <w:rPr>
          <w:rFonts w:cs="Times New Roman" w:ascii="Times New Roman" w:hAnsi="Times New Roman"/>
          <w:sz w:val="28"/>
          <w:szCs w:val="28"/>
        </w:rPr>
        <w:t>Омеляна Олександра Васильовича, Білоуса Юрія Анатолійовича, Салогуба Миколи Миколайовича, Тьомкіної Любові Іванівни, Шарівського Богдана Миколайовича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як організаторів зборів громадян України щодо проведення всеукраїнського референдуму за народною ініціативою, надіслане ними відповідно до частини четвертої статті 30 Закону України "Про всеукраїнський референдум".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6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У вказаному повідомленні зазначаєть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що 29 квітня 2021 року </w:t>
        <w:br/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10 год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елі Ляшківка Дніпровського району Дніпропетровської області за адресою: вулиця Лермонтова, 6а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, зокрема формулювання питання, що пропонується винести на всеукраїнський референдум за народною ініціативою, та утворення ініціативної групи всеукраїнського референдуму за народною ініціативою. 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Розглянувши зазначе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1. Направити на збори громадян України щодо проведення всеукраїнського референдуму за народною ініціативою, що відбудуться </w:t>
        <w:br/>
        <w:t xml:space="preserve">29 квітня 2021 року о 10 годині 00 хвилин 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і Ляшківка Дніпровського району Дніпропетровської області за адресою: вулиця Лермонтова, 6а,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для посвідчення факту проведення зазначених зборів такого представника Центральної виборчої комісії: 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Щербатюк Надія Петрівна, 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.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членів Центральної виборчої комісії про відповідний факт шляхом подання письмового звіту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3.</w:t>
      </w:r>
      <w:r>
        <w:rPr>
          <w:rFonts w:cs="Times New Roman" w:ascii="Times New Roman" w:hAnsi="Times New Roman"/>
          <w:sz w:val="28"/>
          <w:szCs w:val="28"/>
          <w:lang w:eastAsia="uk-UA"/>
        </w:rPr>
        <w:t> Цю постанову оприлюднити на офіційному вебсайті Центральної виборчої комісії.</w:t>
      </w:r>
    </w:p>
    <w:p>
      <w:pPr>
        <w:pStyle w:val="Normal"/>
        <w:spacing w:before="0" w:after="6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2:00Z</dcterms:created>
  <dc:creator>Солод Т.А.</dc:creator>
  <dc:description/>
  <cp:keywords/>
  <dc:language>en-US</dc:language>
  <cp:lastModifiedBy>Говорадло О.В.</cp:lastModifiedBy>
  <cp:lastPrinted>2021-04-27T17:44:00Z</cp:lastPrinted>
  <dcterms:modified xsi:type="dcterms:W3CDTF">2021-04-28T09:04:00Z</dcterms:modified>
  <cp:revision>3</cp:revision>
  <dc:subject/>
  <dc:title>Вик</dc:title>
</cp:coreProperties>
</file>