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1</w:t>
      </w:r>
      <w:r>
        <w:rPr>
          <w:bCs/>
          <w:lang w:val="ru-RU"/>
        </w:rPr>
        <w:t>9 грудня</w:t>
      </w:r>
      <w:r>
        <w:rPr>
          <w:bCs/>
        </w:rPr>
        <w:t xml:space="preserve"> 2018 року № 24</w:t>
      </w:r>
      <w:r>
        <w:rPr>
          <w:bCs/>
          <w:lang w:val="ru-RU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 забезпечення доступу</w:t>
        <w:br/>
        <w:t>Національного агентства з питань запобігання корупції</w:t>
        <w:br/>
        <w:t>до бази даних Державного реєстру виборців</w:t>
      </w:r>
    </w:p>
    <w:p>
      <w:pPr>
        <w:pStyle w:val="Normal"/>
        <w:spacing w:before="0" w:after="120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Відповідно до пункту 2 частини першої статті 12, пункту 3 розділу </w:t>
        <w:br/>
        <w:t>XIII Закону України "Про запобігання корупції", статті 1, пункту 9 частини першої, частини десятої статті 3, статті 11, частин другої, третьої статті 14 Закону України "Про Державний реєстр виборців", статей 6, 8, 9 Закону України "Про захист інформації в інформаційно-телекомунікаційних системах", керуючись статтями 11 –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 xml:space="preserve">13, пунктом 8 статті 17, частиною четвертою статті 33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 о с т а н о в л я 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val="ru-RU" w:eastAsia="en-US"/>
        </w:rPr>
        <w:t>1</w:t>
      </w:r>
      <w:r>
        <w:rPr>
          <w:rFonts w:eastAsia="Calibri"/>
          <w:szCs w:val="28"/>
          <w:lang w:eastAsia="en-US"/>
        </w:rPr>
        <w:t>. Затвердити Порядок доступу Національного агентства з питань запобігання корупції до бази даних Державного реєстру виборців (додаток 1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становити форму попередження про відповідальність за порушення вимог Закону України "Про Державний реєстр виборців" (додаток 2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Встановити форму відомості про надання працівникам Національного агентства з питань запобігання корупції засобів доступу до бази даних Державного реєстру виборців (додаток 3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Для доступу до бази даних Державного реєстру виборців Національне агентство з питань запобігання корупції забезпечує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рганізацію, обслуговування та підтримку захищеного каналу зв’язку для доступу до бази даних Державного реєстру виборців з дотриманням вимог законодавства України про захист інформації в інформаційно-телекомунікаційних системах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еобхідні технічні засоби для організації автоматизованого робочого місця в приміщенні з обмеженим доступом, що облаштоване охоронною системою сигналізації, а в разі його розміщення на першому поверсі – зі встановленням на вікнах металевих ґрат або захисних ролетів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створення комплексної системи захисту інформації для забезпечення захисту інформації, яка оброблятиметься на автоматизованому робочому місці, організованому для доступу Національного агентства з питань запобігання корупції до бази даних Державного реєстру виборців, з дотриманням вимог Технічного завдання на створення комплексної системи захисту інформації в автоматизованій інформаційно-телекомунікаційній системі "Державний реєстр виборців", затвердженого постановою Центральної виборчої комісії від 29 травня 2008 року № 39, і технічної та експлуатаційної документації комплексної системи захисту інформації державного органу, що має доступ до Державного реєстру виборців в автоматизованій інформаційно-телекомунікаційній системі "Державний реєстр виборців"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 Службі розпорядника Державного реєстру виборців після надходження до Центральної виборчої комісії документів щодо забезпечення заходів, передбачених пунктом 4 цієї постанови, забезпечити доступ Національного агентства з питань запобігання корупції в режимі читання до бази даних Державного реєстру виборців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 Встановити, що технічні особливості організації доступу Національного агентства з питань запобігання корупції до бази даних Державного реєстру виборців визначаються технічними протоколами, які затверджуються керівником Служби розпорядника Державного реєстру виборців та уповноваженою посадовою особою Національного агентства з питань запобігання корупції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 Цю постанову надіслати Національному агентству з питань запобігання корупції, Державній службі спеціального зв’язку та захисту інформації України та оприлюднити на офіційному веб-сайті Центральної виборчої комісії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9 грудня 2018 року № 246</w:t>
      </w:r>
    </w:p>
    <w:p>
      <w:pPr>
        <w:pStyle w:val="Normal"/>
        <w:spacing w:before="0" w:after="0"/>
        <w:ind w:firstLine="709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РЯДОК</w:t>
        <w:br/>
        <w:t>доступу Національного агентства з питань запобігання корупції</w:t>
        <w:br/>
        <w:t>до бази даних Державного реєстру виборців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 Цей Порядок визначає процедуру доступу Національного агентства з питань запобігання корупції (далі – Національне агентство) в режимі читання до бази даних Державного реєстру виборців (далі – Реєстр) з автоматизованих робочих місць</w:t>
      </w:r>
      <w:r>
        <w:rPr>
          <w:rFonts w:eastAsia="Calibri"/>
          <w:szCs w:val="28"/>
          <w:lang w:val="ru-RU" w:eastAsia="en-US"/>
        </w:rPr>
        <w:t>,</w:t>
      </w:r>
      <w:r>
        <w:rPr>
          <w:rFonts w:eastAsia="Calibri"/>
          <w:szCs w:val="28"/>
          <w:lang w:eastAsia="en-US"/>
        </w:rPr>
        <w:t xml:space="preserve"> організованих у приміщенні Національного агентств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Працівникам Національного агентства надається доступ до бази даних Реєстру на підставі письмового звернення Голови Національного агентства до Центральної виборчої комісії, в якому зазначаються їх прізвища, імена, по батькові, дати народження та займані посади, а також вказується працівник, на якого покладено обов’язки здійснення заходів щодо забезпечення захисту інформації</w:t>
      </w:r>
      <w:r>
        <w:rPr>
          <w:rFonts w:eastAsia="Calibri"/>
          <w:szCs w:val="28"/>
          <w:lang w:val="ru-RU" w:eastAsia="en-US"/>
        </w:rPr>
        <w:t xml:space="preserve">, яка </w:t>
      </w:r>
      <w:r>
        <w:rPr>
          <w:rFonts w:eastAsia="Calibri"/>
          <w:szCs w:val="28"/>
          <w:lang w:eastAsia="en-US"/>
        </w:rPr>
        <w:t>оброблятиметься на автоматизованому робочому місці, організованому для доступу Національного агентства до бази даних Реєстру (адміністратор безпеки)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До такого звернення додаються підписані визначеними в ньому працівниками Національного агентства попередження про відповідальність за порушення вимог Закону України "Про Державний реєстр виборців" (додаток 2 до постанови Центральної виборчої комісії від 19 грудня </w:t>
        <w:br/>
        <w:t>2018 року № 246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Надання працівникам Національного агентства доступу до бази даних Реєстру забезпечується Службою розпорядника Реєстр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Працівники Національного агентства, яким надано доступ до бази даних Реєстру, є користувачами автоматизованої інформаційно-телекомунікаційної системи "Державний реєстр виборців" (далі – Система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 Доступ користувача Системи до бази даних Реєстру забезпечується шляхом використання таких програмних та інших засобів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індивідуального системного імені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індивідуального системного пароля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програмно-апаратного засобу ідентифікації (далі – ПАЗІ)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індивідуального пароля доступу до ПАЗІ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 Служба розпорядника Реєстру створює обліковий запис користувача Системи та проводить авторизацію в Системі засобів доступу до бази даних Реєстру користувача Систем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7. Зміст індивідуального системного імені, індивідуального системного пароля та індивідуального пароля доступу до ПАЗІ користувача Системи є конфіденційним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дача користувачем Системи засобів доступу до бази даних Реєстру іншим особам забороняється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 Служба розпорядника Реєстру здійснює формування, надання користувачу Системи програмних та інших засобів доступу до бази даних Реєстру.</w:t>
      </w:r>
    </w:p>
    <w:p>
      <w:pPr>
        <w:pStyle w:val="Normal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 xml:space="preserve">9. Про надання користувачу Системи програмних та інших засобів доступу до бази даних Реєстру Службою розпорядника Реєстру складається відомість (додаток 3 до постанови Центральної виборчої комісії від 19 грудня 2018 року № 246), </w:t>
      </w:r>
      <w:r>
        <w:rPr>
          <w:rFonts w:eastAsia="Calibri"/>
          <w:szCs w:val="28"/>
          <w:lang w:val="ru-RU" w:eastAsia="en-US"/>
        </w:rPr>
        <w:t>у як</w:t>
      </w:r>
      <w:r>
        <w:rPr>
          <w:rFonts w:eastAsia="Calibri"/>
          <w:szCs w:val="28"/>
          <w:lang w:eastAsia="en-US"/>
        </w:rPr>
        <w:t>і</w:t>
      </w:r>
      <w:r>
        <w:rPr>
          <w:rFonts w:eastAsia="Calibri"/>
          <w:szCs w:val="28"/>
          <w:lang w:val="ru-RU" w:eastAsia="en-US"/>
        </w:rPr>
        <w:t>й</w:t>
      </w:r>
      <w:r>
        <w:rPr>
          <w:rFonts w:eastAsia="Calibri"/>
          <w:szCs w:val="28"/>
          <w:lang w:eastAsia="en-US"/>
        </w:rPr>
        <w:t xml:space="preserve"> користувач Системи ставить підпис за отримання програмних та інших засобів доступу до бази даних Реєстру</w:t>
      </w:r>
      <w:r>
        <w:rPr>
          <w:rFonts w:eastAsia="Calibri"/>
          <w:szCs w:val="28"/>
          <w:lang w:val="ru-RU" w:eastAsia="en-US"/>
        </w:rPr>
        <w:t>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омість зберігається у Службі розпорядника Реєстр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0. Національне агентство невідкладно письмово повідомляє Центральну виборчу комісію про зміни в персональних даних користувачів Системи, а також про звільнення користувача Системи з роботи чи надання йому відпустк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1. Скасування наданого користувачу Системи доступу до бази даних Реєстру, зокрема у зв’язку з його звільненням з роботи, здійснюється на підставі письмового звернення Голови Національного агентства, який одночасно забезпечує повернення Центральній виборчій комісії відповідного ПАЗІ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ліковий запис такого користувача Системи блокується без можливості відновлення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2. Працівники Служби розпорядника Реєстру, на яких покладено завдання щодо захисту інформації в Реєстрі, за погодженням із Національним агентством можуть мати доступ до приміщення, в якому організовано відповідне автоматизоване робоче місце, в тому числі для надання допомоги в налаштуванні необхідного обладнання та організації доступу користувачів Системи до бази даних Реєстр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3. У разі виходу з ладу чи пошкодження ПАЗІ користувача Системи Національне агентство забезпечує протягом трьох робочих днів з дня виявлення несправності повернення Центральній виборчій комісії відповідного засоб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Про втрату ПАЗІ користувача Системи Національне агентство негайно повідомляє Центральну виборчу комісію для невідкладного блокування Службою розпорядника Реєстру доступу до бази даних Реєстру відповідного користувача Систем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лужба розпорядника Реєстру відновлює доступ таких користувачів Системи до бази даних Реєстр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4. З метою проведення технологічних робіт, перевірок, інших заходів, спрямованих на забезпечення функціонування комплексної системи захисту інформації в Системі, доступ до бази даних Реєстру користувача Системи може бути тимчасово заблоковано Службою розпорядника Реєстру, про що повідомляється Національне агентство.</w:t>
      </w:r>
    </w:p>
    <w:p>
      <w:pPr>
        <w:pStyle w:val="Normal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>15. Служба розпорядника Реєстру здійснює облік користувачів Системи.</w:t>
      </w:r>
    </w:p>
    <w:p>
      <w:pPr>
        <w:pStyle w:val="Normal"/>
        <w:ind w:firstLine="709"/>
        <w:rPr>
          <w:szCs w:val="18"/>
        </w:rPr>
      </w:pPr>
      <w:r>
        <w:rPr>
          <w:szCs w:val="18"/>
        </w:rPr>
        <w:t xml:space="preserve">16. Користувачам Системи надається можливість використовувати функції програмного забезпечення Системи, які забезпечують: </w:t>
      </w:r>
    </w:p>
    <w:p>
      <w:pPr>
        <w:pStyle w:val="Normal"/>
        <w:ind w:firstLine="709"/>
        <w:rPr>
          <w:szCs w:val="18"/>
        </w:rPr>
      </w:pPr>
      <w:r>
        <w:rPr>
          <w:szCs w:val="18"/>
        </w:rPr>
        <w:t>пошук за ідентифікаційними персональними даними особи (прізвище, власне ім’я, по батькові, дата народження) та виборчою адресою, що визначається згідно із Законом України "Про Державний реєстр виборців"</w:t>
      </w:r>
      <w:r>
        <w:rPr>
          <w:szCs w:val="18"/>
          <w:lang w:val="ru-RU"/>
        </w:rPr>
        <w:t>;</w:t>
      </w:r>
    </w:p>
    <w:p>
      <w:pPr>
        <w:pStyle w:val="Normal"/>
        <w:ind w:firstLine="709"/>
        <w:rPr>
          <w:rFonts w:eastAsia="Calibri"/>
          <w:szCs w:val="18"/>
          <w:lang w:eastAsia="en-US"/>
        </w:rPr>
      </w:pPr>
      <w:r>
        <w:rPr>
          <w:rFonts w:eastAsia="Calibri"/>
          <w:szCs w:val="28"/>
          <w:lang w:eastAsia="en-US"/>
        </w:rPr>
        <w:t>відображення результатів пошуку з можливістю експорту в формати, встановлені технічним протоколом, який визначає технічні особливості організації доступу Національного агентства до бази даних Реєстру;</w:t>
      </w:r>
    </w:p>
    <w:p>
      <w:pPr>
        <w:pStyle w:val="Normal"/>
        <w:ind w:firstLine="709"/>
        <w:rPr>
          <w:szCs w:val="18"/>
        </w:rPr>
      </w:pPr>
      <w:r>
        <w:rPr>
          <w:szCs w:val="18"/>
        </w:rPr>
        <w:t>перегляд інформації про особу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ідентифікаційні персональні дані, передбачені Законом України "Про Державний реєстр виборців"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иборча адреса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лужбові персональні дані (дата набуття громадянства України; </w:t>
      </w:r>
      <w:bookmarkStart w:id="0" w:name="o96"/>
      <w:bookmarkEnd w:id="0"/>
      <w:r>
        <w:rPr>
          <w:rFonts w:eastAsia="Calibri"/>
          <w:szCs w:val="28"/>
          <w:lang w:eastAsia="en-US"/>
        </w:rPr>
        <w:t xml:space="preserve">дата припинення громадянства України; </w:t>
      </w:r>
      <w:bookmarkStart w:id="1" w:name="o97"/>
      <w:bookmarkEnd w:id="1"/>
      <w:r>
        <w:rPr>
          <w:rFonts w:eastAsia="Calibri"/>
          <w:szCs w:val="28"/>
          <w:lang w:eastAsia="en-US"/>
        </w:rPr>
        <w:t xml:space="preserve">дата визнання особи недієздатною; </w:t>
      </w:r>
      <w:bookmarkStart w:id="2" w:name="o98"/>
      <w:bookmarkEnd w:id="2"/>
      <w:r>
        <w:rPr>
          <w:rFonts w:eastAsia="Calibri"/>
          <w:szCs w:val="28"/>
          <w:lang w:eastAsia="en-US"/>
        </w:rPr>
        <w:t>дата поновлення дієздатності особи</w:t>
      </w:r>
      <w:bookmarkStart w:id="3" w:name="o99"/>
      <w:bookmarkEnd w:id="3"/>
      <w:r>
        <w:rPr>
          <w:rFonts w:eastAsia="Calibri"/>
          <w:szCs w:val="28"/>
          <w:lang w:eastAsia="en-US"/>
        </w:rPr>
        <w:t xml:space="preserve">; дата смерті або дата оголошення померлим; </w:t>
      </w:r>
      <w:bookmarkStart w:id="4" w:name="o100"/>
      <w:bookmarkEnd w:id="4"/>
      <w:r>
        <w:rPr>
          <w:rFonts w:eastAsia="Calibri"/>
          <w:szCs w:val="28"/>
          <w:lang w:eastAsia="en-US"/>
        </w:rPr>
        <w:t>дата скасування рішення суду про оголошення особи померлою</w:t>
      </w:r>
      <w:bookmarkStart w:id="5" w:name="o101"/>
      <w:bookmarkEnd w:id="5"/>
      <w:r>
        <w:rPr>
          <w:rFonts w:eastAsia="Calibri"/>
          <w:szCs w:val="28"/>
          <w:lang w:eastAsia="en-US"/>
        </w:rPr>
        <w:t>; службова відмітка про вибуття із зареєстрованого місця проживання</w:t>
      </w:r>
      <w:bookmarkStart w:id="6" w:name="o102"/>
      <w:bookmarkEnd w:id="6"/>
      <w:r>
        <w:rPr>
          <w:rFonts w:eastAsia="Calibri"/>
          <w:szCs w:val="28"/>
          <w:lang w:eastAsia="en-US"/>
        </w:rPr>
        <w:t>; службова відмітка про проходження строкової військової служби)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7.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>Голова Національного агентства забезпечує здійснення контролю за дотриманням працівниками Національного агентства – користувачами Системи законодавства про захист персональних даних</w:t>
      </w:r>
      <w:r>
        <w:rPr>
          <w:rFonts w:eastAsia="Calibri"/>
          <w:szCs w:val="28"/>
          <w:lang w:val="ru-RU" w:eastAsia="en-US"/>
        </w:rPr>
        <w:t>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Times New Roman"/>
          <w:b/>
          <w:i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9 грудня 2018 року № 246</w:t>
      </w:r>
    </w:p>
    <w:p>
      <w:pPr>
        <w:pStyle w:val="Normal"/>
        <w:spacing w:before="0" w:after="0"/>
        <w:ind w:firstLine="709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ПЕРЕДЖЕННЯ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 відповідальність за порушення вимог</w:t>
        <w:br/>
        <w:t>Закону України "Про Державний реєстр виборців"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повідно до Закону України "Про Державний реєстр виборців" користувач автоматизованої інформаційно-телекомунікаційної системи "Державний реєстр виборців" (далі – користувач Системи) несе персональну відповідальність за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шення правил доступу до Державного реєстру виборців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шення захисту Державного реєстру виборців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шення цілісності Державного реєстру виборців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шення порядку використання інформації з Державного реєстру виборців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езаконне копіювання бази даних Державного реєстру виборців або її частин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потворення, незаконне знищення персональних даних Державного реєстру виборців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есанкціонований доступ або зловживання доступом до Державного реєстру виборців;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розголошення змісту індивідуального системного імені, індивідуального системного пароля, індивідуального пароля доступу до програмно-апаратного засобу ідентифікації користувача Системи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шення правил зберігання програмно-апаратного засобу ідентифікації користувача Системи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шення відповідного програмного та апаратного забезпечення, правил експлуатації засобів захисту інформації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шення встановлених законодавством України вимог та порядку захисту інформації в базі даних Державного реєстру виборців.</w:t>
      </w:r>
    </w:p>
    <w:p>
      <w:pPr>
        <w:pStyle w:val="Normal"/>
        <w:spacing w:before="0" w:after="1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 персональну відповідальність, яку згідно із Законом України "Про Державний реєстр виборців" несуть користувачі Системи, попереджений: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                       _______________________________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 w:val="20"/>
          <w:lang w:eastAsia="en-US"/>
        </w:rPr>
        <w:t xml:space="preserve">                   </w:t>
      </w:r>
      <w:r>
        <w:rPr>
          <w:rFonts w:eastAsia="Calibri"/>
          <w:sz w:val="20"/>
          <w:lang w:eastAsia="en-US"/>
        </w:rPr>
        <w:t>(підпис)                                                                     (прізвище, ім’я, по батькові)</w:t>
      </w:r>
    </w:p>
    <w:p>
      <w:pPr>
        <w:pStyle w:val="Normal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___" __________________ 20___ року</w:t>
      </w:r>
    </w:p>
    <w:p>
      <w:pPr>
        <w:pStyle w:val="Normal"/>
        <w:spacing w:before="0" w:after="0"/>
        <w:rPr>
          <w:rFonts w:eastAsia="Calibri"/>
          <w:b/>
          <w:b/>
          <w:i/>
          <w:i/>
          <w:sz w:val="38"/>
          <w:szCs w:val="28"/>
          <w:lang w:eastAsia="en-US"/>
        </w:rPr>
      </w:pPr>
      <w:r>
        <w:rPr>
          <w:rFonts w:eastAsia="Calibri"/>
          <w:b/>
          <w:i/>
          <w:sz w:val="38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9 грудня 2018 року № 24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ВІДОМ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про надання працівникам </w:t>
      </w:r>
      <w:r>
        <w:rPr>
          <w:rFonts w:eastAsia="Calibri"/>
          <w:b/>
          <w:szCs w:val="28"/>
          <w:lang w:eastAsia="en-US"/>
        </w:rPr>
        <w:t xml:space="preserve">Національного агентства </w:t>
        <w:br/>
        <w:t xml:space="preserve">з питань запобігання корупції засобів доступу </w:t>
        <w:br/>
        <w:t>до бази даних Державного реєстру виборців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  <w:bookmarkStart w:id="7" w:name="pid1001"/>
      <w:bookmarkStart w:id="8" w:name="pid1001"/>
      <w:bookmarkEnd w:id="8"/>
    </w:p>
    <w:tbl>
      <w:tblPr>
        <w:tblW w:w="956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3354"/>
        <w:gridCol w:w="1440"/>
        <w:gridCol w:w="1260"/>
        <w:gridCol w:w="1080"/>
        <w:gridCol w:w="1080"/>
        <w:gridCol w:w="929"/>
      </w:tblGrid>
      <w:tr>
        <w:trPr>
          <w:trHeight w:val="8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/п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ізвище, ім’я, по батькові праців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ерійний номер ПАЗ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омер картки доступ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ата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трим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ідпис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ацівни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имітки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ерівник Служби розпорядника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ержавного реєстру виборців </w:t>
        <w:tab/>
      </w:r>
      <w:r>
        <w:rPr>
          <w:rFonts w:eastAsia="Calibri"/>
          <w:sz w:val="24"/>
          <w:szCs w:val="24"/>
          <w:lang w:eastAsia="en-US"/>
        </w:rPr>
        <w:t xml:space="preserve">МП </w:t>
      </w:r>
      <w:r>
        <w:rPr>
          <w:rFonts w:eastAsia="Calibri"/>
          <w:szCs w:val="28"/>
          <w:lang w:eastAsia="en-US"/>
        </w:rPr>
        <w:t xml:space="preserve">           </w:t>
      </w:r>
      <w:r>
        <w:rPr>
          <w:rFonts w:eastAsia="Calibri"/>
          <w:sz w:val="20"/>
          <w:lang w:eastAsia="en-US"/>
        </w:rPr>
        <w:t>__________</w:t>
        <w:tab/>
        <w:t xml:space="preserve">        _________________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підпис)</w:t>
        <w:tab/>
        <w:t xml:space="preserve">                       (ініціали, прізвище)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rFonts w:eastAsia="Times New Roman"/>
          <w:b/>
          <w:i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34:00Z</dcterms:created>
  <dc:creator>Машбюро ПОЧТА</dc:creator>
  <dc:description/>
  <cp:keywords/>
  <dc:language>en-US</dc:language>
  <cp:lastModifiedBy>Говорадло О.В.</cp:lastModifiedBy>
  <cp:lastPrinted>2018-12-19T16:51:00Z</cp:lastPrinted>
  <dcterms:modified xsi:type="dcterms:W3CDTF">2018-12-20T09:36:00Z</dcterms:modified>
  <cp:revision>3</cp:revision>
  <dc:subject/>
  <dc:title>Вик</dc:title>
</cp:coreProperties>
</file>