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Про відмову в реєстрації кандидата в народні депутати України Ратушняка С.М., висунутого в порядку самовисування в одномандатному виборчому окрузі № 68 на позачергових виборах народних депутатів України 21 липня 2019 року</w:t>
      </w:r>
    </w:p>
    <w:p>
      <w:pPr>
        <w:pStyle w:val="Normal"/>
        <w:spacing w:before="0" w:after="8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8 червня 2019 року громадянин України </w:t>
      </w:r>
      <w:r>
        <w:rPr/>
        <w:t>Ратушняк Сергій Микола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68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а друга статті 9 Закону встановлює, що проживання в Україні за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зазначеного Закону)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тже,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 xml:space="preserve">Натомість, за інформацією щодо перетинання державного кордону України, наданою Державною прикордонною службою України, </w:t>
        <w:br/>
        <w:t xml:space="preserve">Ратушняк С.М. протягом п’яти останніх перед днем виборів років тричі виїздив за межі України на періоди, що перевищували 90 днів, а саме: на 163, 103 та 175 днів. 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ри цьому документів, які б підтверджували виїзд зазначеної особи за кордон не у приватних справах, до Центральної виборчої комісії не надходило. 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е дає підстави для висновку, що Ратушняком С.М. не дотримано вимог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7 частини першої статті 60 Закону Центральна виборча комісія відмовляє в реєстрації кандидата у депутати в разі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статті 76 Конституції України,  статті 9, частини другої статті 55, частин другої та третьої статті 56, частин першої, шостої статті 59, пункту 7 частини першої, частини другої  статті 60 Закону України "Про вибори народних депутатів України", керуючись статтями 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Ратушняка Сергія Миколайовича, висунутого в порядку самовисування в одномандатному виборчому окрузі № 68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Повернути Ратушняку С.М. грошову заставу відповідно до частини третьої статті 56 Закону України "Про вибори народних депутатів України". 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Ратушняку С.М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iCs/>
          <w:color w:val="000000"/>
          <w:szCs w:val="28"/>
          <w:lang w:eastAsia="uk-UA"/>
        </w:rPr>
      </w:pPr>
      <w:r>
        <w:rPr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iCs/>
          <w:color w:val="000000"/>
          <w:szCs w:val="28"/>
          <w:lang w:eastAsia="uk-UA"/>
        </w:rPr>
      </w:pPr>
      <w:r>
        <w:rPr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4:00Z</dcterms:created>
  <dc:creator>Машбюро ПОЧТА</dc:creator>
  <dc:description/>
  <cp:keywords/>
  <dc:language>en-US</dc:language>
  <cp:lastModifiedBy>Говорадло О.В.</cp:lastModifiedBy>
  <cp:lastPrinted>2019-06-22T19:20:00Z</cp:lastPrinted>
  <dcterms:modified xsi:type="dcterms:W3CDTF">2019-06-24T12:34:00Z</dcterms:modified>
  <cp:revision>3</cp:revision>
  <dc:subject/>
  <dc:title>Вик</dc:title>
</cp:coreProperties>
</file>