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 w:before="0" w:after="0"/>
        <w:rPr/>
      </w:pPr>
      <w:r>
        <w:rPr>
          <w:b/>
        </w:rPr>
        <w:t xml:space="preserve">Про реєстрацію довірених осіб кандидата на пост Президента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 xml:space="preserve">України Зеленського В.О. на чергових виборах Президента України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>31 березня 2019 року в територіальних виборчих округах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60"/>
        <w:ind w:firstLine="851"/>
        <w:rPr/>
      </w:pPr>
      <w:r>
        <w:rPr/>
        <w:t>До Центральної виборчої комісії надійшла заява кандидата на пост Президента України Зеленського Володимира Олександ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TextBodyIndent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TextBodyIndent"/>
        <w:spacing w:before="0" w:after="6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 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</w:rPr>
        <w:t>п о с т а н о в л я є</w:t>
      </w:r>
      <w:r>
        <w:rPr/>
        <w:t>:</w:t>
      </w:r>
    </w:p>
    <w:p>
      <w:pPr>
        <w:pStyle w:val="TextBodyIndent"/>
        <w:spacing w:before="0" w:after="60"/>
        <w:rPr/>
      </w:pPr>
      <w:r>
        <w:rPr/>
        <w:t>1. 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TextBodyIndent"/>
        <w:spacing w:before="0" w:after="60"/>
        <w:rPr/>
      </w:pPr>
      <w:r>
        <w:rPr/>
        <w:t>2. Видати уповноваженому представнику кандидата на пост Президента України Зеленського В.О. в Центральній виборчій комісії з правом дорадчого голосу посвідчення довірених осіб встановленої форми.</w:t>
      </w:r>
    </w:p>
    <w:p>
      <w:pPr>
        <w:pStyle w:val="TextBodyIndent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Header"/>
        <w:spacing w:lineRule="auto" w:line="276" w:before="0" w:after="20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19 лютого 2019 року № 3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Зеленського В.О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оненко Віталій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енчук Олександра Олег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Світла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оус Наталія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лов Микола Є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Олександр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вакіна Оле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нко Андр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Роман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симчук Світлана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калова Ольг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явченков Юрій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ргач Станіслав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’яченко Євгеній В’яче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йчиков Сергій Григо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иченко Ольг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тиненко Вадим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атко Серг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зьмін Руслан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ол Маргарита Віта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бань Натал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укін Андрій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емчук Євген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цак Богдан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Окса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цімон Олександр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поренко Юрій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вошеєв Ігор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дрявцев Євген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енко Едуард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х Анатолій Вяче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са Вадим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гаєв Рустам Ілга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ячко Михайло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устянський Юр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нько Євгенія Вале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йчев Валерій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копенко Арсеній Вадим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єріков Серг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лига Світла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щук Роман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конович Юр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ачов Олександ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нзатюк Максим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номаренко Тетян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Ірина Олег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Ростислав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ушко Микола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енко Володими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єлов Микола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енко Євгеній Фелікс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вастяненко Вячеслав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омберг Олександ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ботіна Окса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тліва Юл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ляренко Олег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пкаленко Володимир Ігоре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йтів Зоря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ець Павло Орест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няк Роман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х Юлія Гри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ламаха Орест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мерис Христина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вед Володимир Ром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тнар Ігор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більянова Іри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ушко Вікторія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рна Світла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ясова Юлія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ух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тишева Вікторія Валенти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денко Юлія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кртичян Аркадій Мисак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ибак Дар’я Анд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конін Олександ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ітікач Вітал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ліщева Мари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ріг Наталія Богд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кановський Денис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дков Вадим Олег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моленко Мар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енич Ярослав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ажник Юр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рін Фелікс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цько Євген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дановський Станіслав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сяк Ярослав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верда Ігор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теменко Вячеслав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шкевич Ірина Анд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цик Віталій Олекс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чук Ігор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ячук Олена Пет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ябуха Тетя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ашов Дмитро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ня Микита Віта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ова Алі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ищета Павло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сельов Валер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вко Віктор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Ігор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инський Серг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амишев Назарій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шко Павло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дебський Юр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шалкін Євген Ль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дотов Олександр Гри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номаренко Іго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сов Володими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рих Ігор Євген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ліченко Вадим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ацька Оле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балюк Денис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ристюк Валерія Вадим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хненко Марія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ікова Євгенія Вадим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к Анастасія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інцковська Ольг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оницький Вітал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бок Олеся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оян Ольга Гри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из Ярослав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чинович Інна Віта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харченко Наталія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’яченко Наталія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сенюк Руслан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бунов Борис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ексій Уля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марницький Юр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им Павло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мбак Денис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яков Антон Едуар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енко Ірина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ринець Руслан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лімон Павло Віта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Серг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дюков Володими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дросова Вікторія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лов Ігор Йосип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егус Максим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пська Катери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ов Олександр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вкайло Андр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ипчук Євген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прієнко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ов Ігор Олександр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spacing w:before="280" w:after="280"/>
        <w:ind w:left="4320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Основний текст Знак"/>
    <w:qFormat/>
    <w:rPr>
      <w:rFonts w:eastAsia="Calibri"/>
      <w:sz w:val="28"/>
      <w:szCs w:val="28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Style17">
    <w:name w:val="Основний текст з відступом Знак"/>
    <w:qFormat/>
    <w:rPr>
      <w:rFonts w:eastAsia="Calibri"/>
      <w:sz w:val="28"/>
      <w:szCs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ий текст 2"/>
    <w:basedOn w:val="Normal"/>
    <w:qFormat/>
    <w:pPr>
      <w:spacing w:lineRule="auto" w:line="276" w:before="0" w:after="200"/>
      <w:ind w:hanging="0"/>
      <w:jc w:val="center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firstLine="851"/>
    </w:pPr>
    <w:rPr>
      <w:rFonts w:eastAsia="Calibri"/>
      <w:szCs w:val="28"/>
    </w:rPr>
  </w:style>
  <w:style w:type="paragraph" w:styleId="Style24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1:00Z</dcterms:created>
  <dc:creator>Машбюро ПОЧТА</dc:creator>
  <dc:description/>
  <cp:keywords/>
  <dc:language>en-US</dc:language>
  <cp:lastModifiedBy>Говорадло О.В.</cp:lastModifiedBy>
  <cp:lastPrinted>2019-02-19T17:14:00Z</cp:lastPrinted>
  <dcterms:modified xsi:type="dcterms:W3CDTF">2019-02-20T07:23:00Z</dcterms:modified>
  <cp:revision>3</cp:revision>
  <dc:subject/>
  <dc:title>Вик</dc:title>
</cp:coreProperties>
</file>