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8 жовтня 2023 року № 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акарпат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опович Елвіс Робертович, 199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ентипал Руслан Миколайович, 199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Товт Оксана Василівна, 1988 року народження –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Андрійцьо Анатолій Михайлович, 1995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0" w:name="s1"/>
      <w:bookmarkStart w:id="1" w:name="s1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06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3-10-18T11:26:00Z</cp:lastPrinted>
  <dcterms:modified xsi:type="dcterms:W3CDTF">2023-10-18T08:26:00Z</dcterms:modified>
  <cp:revision>4</cp:revision>
  <dc:subject/>
  <dc:title>Вик</dc:title>
</cp:coreProperties>
</file>