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</w:t>
      </w:r>
      <w:r>
        <w:rPr>
          <w:bCs/>
          <w:sz w:val="28"/>
          <w:szCs w:val="28"/>
          <w:lang w:val="uk-UA"/>
        </w:rPr>
        <w:t>16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>Про відмову в реєстрації кандидата в народні депутати України</w:t>
        <w:br/>
        <w:t xml:space="preserve">Кєчіна М.О., висунутого в порядку самовисування  </w:t>
        <w:br/>
        <w:t xml:space="preserve">в одномандатному виборчому окрузі № 39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 Центральної виборчої комісії 12 червня 2019 року надійшла заява громадянина України Кєчіна Максима Олександровича про самовисування разом з іншими документами щодо реєстрації його кандидатом у народні депутати України в одномандатному виборчому окрузі № 39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ідповідно до частини другої статті 56 Закону України "Про вибори народних депутатів України" (далі – Закон)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те передбаченого пунктом 4 частини другої статті 55 Закону документа про внесення Кєчіним М.О. на спеціальний рахунок Центральної виборчої комісії грошової застави в розмірі 41 730,00 грн  не додано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Натомість до заяви про самовисування Кєчін М.О. додав "документ про внесення грошової застави", у якому зазначив про невнесення грошової застави, оскільки вважає таку вимогу неконституційною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раховуючи викладене, відповідно до частини другої статті 55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 Відмовити в реєстрації кандидата в народні депутати України Кєчіна Максима Олександровича, висунутого в порядку самовисування в одномандатному виборчому окрузі № 39 на позачергових виборах народних депутатів України 21 липня 2019 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. Копію цієї постанови надіслати Кєчіну М.О.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before="0" w:after="0"/>
        <w:ind w:left="720" w:firstLine="72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8:00Z</dcterms:created>
  <dc:creator>Машбюро ПОЧТА</dc:creator>
  <dc:description/>
  <cp:keywords/>
  <dc:language>en-US</dc:language>
  <cp:lastModifiedBy>Говорадло О.В.</cp:lastModifiedBy>
  <cp:lastPrinted>2019-06-14T17:16:00Z</cp:lastPrinted>
  <dcterms:modified xsi:type="dcterms:W3CDTF">2019-06-15T13:32:00Z</dcterms:modified>
  <cp:revision>3</cp:revision>
  <dc:subject/>
  <dc:title>Вик</dc:title>
</cp:coreProperties>
</file>