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3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 w:val="27"/>
          <w:szCs w:val="27"/>
          <w:lang w:eastAsia="uk-UA"/>
        </w:rPr>
        <w:t>Про реєстрацію уповноважених осіб  політичної партії Всеукраїнське об’єднання "Батьківщина" у загальнодержавному багатомандатному виборчому окрузі  та одномандатних виборчих округах на позачергових виборах  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о Центральної виборчої комісії надійшли заяви політичної партії Всеукраїнське об’єднання "Батьківщина" разом з іншими документами щодо реєстрації уповноважених осіб у загальнодержавному багатомандатному виборчому окрузі та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Враховуючи викладене, відповідно до частин другої, п’ятої – сьомої </w:t>
        <w:br/>
        <w:t xml:space="preserve">статті 75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</w:r>
      <w:r>
        <w:rPr>
          <w:b/>
          <w:color w:val="000000"/>
          <w:sz w:val="27"/>
          <w:szCs w:val="27"/>
          <w:lang w:eastAsia="uk-UA"/>
        </w:rPr>
        <w:t>п о с т а н о в л я є</w:t>
      </w:r>
      <w:r>
        <w:rPr>
          <w:color w:val="000000"/>
          <w:sz w:val="27"/>
          <w:szCs w:val="27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  <w:lang w:eastAsia="uk-UA"/>
        </w:rPr>
        <w:t xml:space="preserve">1. Зареєструвати уповноважених осіб політичної партії Всеукраїнське об’єднання "Батьківщина" у загальнодержавному багатомандатному виборчому окрузі на позачергових виборах народних депутатів України </w:t>
        <w:br/>
        <w:t>21 липня 2019 року</w:t>
      </w:r>
      <w:r>
        <w:rPr>
          <w:sz w:val="27"/>
          <w:szCs w:val="27"/>
          <w:lang w:eastAsia="uk-UA"/>
        </w:rPr>
        <w:t xml:space="preserve"> </w:t>
      </w:r>
      <w:r>
        <w:rPr>
          <w:color w:val="000000"/>
          <w:sz w:val="27"/>
          <w:szCs w:val="27"/>
          <w:lang w:eastAsia="uk-UA"/>
        </w:rPr>
        <w:t>згідно з додатком 1.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  <w:lang w:eastAsia="uk-UA"/>
        </w:rPr>
        <w:t>2. Зареєструвати уповноважених осіб політичної партії Всеукраїнське об’єднання "Батьківщина" в одномандатних виборчих округах на позачергових виборах народних депутатів України 21 липня 2019 року згідно з додатком 2.</w:t>
      </w:r>
    </w:p>
    <w:p>
      <w:pPr>
        <w:pStyle w:val="Normal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3. Копію цієї постанови та посвідчення відповідних уповноважених осіб встановленої форми видати представнику політичної партії Всеукраїнське об’єднання "Батьківщина" у Центральній виборчій комісії з правом дорадчого голосу.</w:t>
      </w:r>
    </w:p>
    <w:p>
      <w:pPr>
        <w:pStyle w:val="Normal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35</w:t>
      </w:r>
    </w:p>
    <w:p>
      <w:pPr>
        <w:pStyle w:val="Normal"/>
        <w:ind w:left="4500" w:firstLine="720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56" w:before="0" w:after="16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>СПИСОК</w:t>
        <w:br/>
        <w:t xml:space="preserve">уповноважених осіб </w:t>
      </w:r>
      <w:bookmarkStart w:id="0" w:name="z1"/>
      <w:bookmarkEnd w:id="0"/>
      <w:r>
        <w:rPr>
          <w:b/>
          <w:szCs w:val="28"/>
          <w:lang w:eastAsia="uk-UA"/>
        </w:rPr>
        <w:t>у загальнодержавному багатомандатному виборчому окрузі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773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32"/>
      </w:tblGrid>
      <w:tr>
        <w:trPr/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  <w:t>Лівінський Михайло Олександрович</w:t>
            </w:r>
          </w:p>
        </w:tc>
      </w:tr>
      <w:tr>
        <w:trPr/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  <w:t>Митрофанський Сергій Володимирович</w:t>
            </w:r>
          </w:p>
        </w:tc>
      </w:tr>
      <w:tr>
        <w:trPr/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  <w:t>Титаренко Микола Миколайович</w:t>
            </w:r>
          </w:p>
        </w:tc>
      </w:tr>
      <w:tr>
        <w:trPr/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  <w:t>Шустік Олена Юріївна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1" w:name="s1"/>
      <w:bookmarkStart w:id="2" w:name="s1"/>
      <w:bookmarkEnd w:id="2"/>
    </w:p>
    <w:p>
      <w:pPr>
        <w:pStyle w:val="Normal"/>
        <w:spacing w:before="280" w:after="280"/>
        <w:ind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lineRule="auto" w:line="256" w:before="0" w:after="160"/>
        <w:ind w:hanging="0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35</w:t>
      </w:r>
    </w:p>
    <w:p>
      <w:pPr>
        <w:pStyle w:val="Normal"/>
        <w:spacing w:lineRule="auto" w:line="256" w:before="0" w:after="160"/>
        <w:ind w:left="4500" w:hanging="0"/>
        <w:jc w:val="center"/>
        <w:rPr>
          <w:b/>
          <w:b/>
          <w:bCs/>
          <w:sz w:val="2"/>
          <w:szCs w:val="28"/>
          <w:lang w:eastAsia="uk-UA"/>
        </w:rPr>
      </w:pPr>
      <w:r>
        <w:rPr>
          <w:b/>
          <w:bCs/>
          <w:sz w:val="2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/>
          <w:szCs w:val="28"/>
          <w:lang w:eastAsia="en-US"/>
        </w:rPr>
        <w:t>СПИСОК</w:t>
        <w:br/>
        <w:t xml:space="preserve">уповноважених осіб </w:t>
      </w:r>
      <w:bookmarkStart w:id="3" w:name="z2"/>
      <w:bookmarkEnd w:id="3"/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4"/>
          <w:szCs w:val="28"/>
          <w:lang w:eastAsia="uk-UA"/>
        </w:rPr>
      </w:pPr>
      <w:r>
        <w:rPr>
          <w:b/>
          <w:sz w:val="14"/>
          <w:szCs w:val="28"/>
          <w:lang w:eastAsia="uk-UA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еленська Вікторія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ськін Ю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  <w:lang w:eastAsia="uk-UA"/>
              </w:rPr>
              <w:t>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лючар Костянтин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ещенко Ольга Русл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игулець Леся Пав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ісільова Катери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анжа Артур Ю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раєвська Юлі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Фаландиш Вітал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Фаландиш Володими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ляцек Ігор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авицький Владислав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ловашич Людмил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ервончук Оле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нтощук Олександ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ушинський Дмитро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ніщук Андр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убарська Аліна Степ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авлова Тетяна Степ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ащук Василь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ндросюк Володимир Тимоф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синська Надія Євг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иб Василь Пилип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Циганюк Юрій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еремчук Людмил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араканова Ольг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аконечна Юлія Пав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ахматуліна Тетя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ємова Вікторія Стані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агач Дмитро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абченко Олександ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ісунов Владислав Вадим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єлік Геннадій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ікішова Кристина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родничий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туранов Андр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мирнов Владислав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саков Олександ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ищенко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ассомаха Валентин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Єщіна Вікторія Вяче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лотнікова Катери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урочка Едуард Стані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рковська Натал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овкозуб Іг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ульова Ольга Борис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регля Віктор Ром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ензюк Михайло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ишечкіна Тетяна Степ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олідзе Алі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ідевич Максим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стюкова Марина Гараль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опачова Ганна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оісеєнко Юлія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митрюк Іри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равченко Людмил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ітнер Євгенія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мірнова Юлія Вяче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нищенко Над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олона Мари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ириллов Андр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езоненко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ндарева Світла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азначеєва Нона Амалгелд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хтямов Едгар Ільгізе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утейко Павло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енера Світла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Жовтун Ан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крипник Людмил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Усенко Мари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рисов Володими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льцева Оле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исляк Світла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араєва Каріне Руб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Єрьомічева Валенти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ковенко Олена Пилип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юбимов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азночинцева Мари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итвиненко Людмила Ром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качова Окса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езворотній Віктор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уброва Світла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уріцин Серг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рячун Володими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уліковський Анатол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рлюк Серг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Фарбота Роман Рости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карчук Юр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кляревська Катерина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разов Роман Рустам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алухін Віктор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алькевич Світла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ем’янчук Лілія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Ходюк Василь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ременко Оле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четова Окса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етрик Вітал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лядка Іван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ейти Василь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ай Іван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госта Ростислав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ндаренко Оксана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арга Дмитро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окар Іван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валенко Володимир Гаври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пча Вікторія Йосип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овстяна Оле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крипка Наталія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стенко Ірина Борис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дник Вікто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ісен Тетя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Філімонова Світла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єдєнєєв Олександр Євг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рюхан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ігтяренко Вікто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ельмаченко Микола Фед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нохін Анатол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  <w:lang w:eastAsia="uk-UA"/>
              </w:rPr>
              <w:t>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охматов Андр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уртєв Анд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иньоокий Павло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ртиненко Серг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еребій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риль Леонід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Цикало Ольг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ілецька Тетя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гут Окса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цюбайло Вадим Ром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охняк Роман Ми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йко Русла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олій Окса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ерневий Ю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митрук Анд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арманський Анд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ейтота Василь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оменчук Олег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индич Василь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ремтячий Юрій Ром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учер Ольг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кушин Серг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рчак Андрій Гнат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рченко Микола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узинський Валер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вдієнко Маріан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каренко Ніна Пав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мяткін Денис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азгоненко Наталія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ухіх Іго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ебешко Оле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олчанов Володими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ютюнник Артем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умський Іго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авгородня Юлія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реняк Оксана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таманчук Андрій Богд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ілиця Володимир Лук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луб Дмитро Вадим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альченко Валер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ругла Тетяна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игораш Юр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ележик Валенти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рофіменко Ірина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канін Андр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улатова Оле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оболь Натал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ротун Катери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ерещенко Мар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юкало Ю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валенко Серг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ілокост Світла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итвиненко Оле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ірошнікова Альо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ерній Юрій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атюк Олег Орест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тов Серг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Іващенко Аркад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есь Наталія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чан Марта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удима Ю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віквінія Мар’яна Ром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еменюк Людмила Йосип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азаков Серг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іттер Олександр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ілозерська Світла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ихайлівська Зоря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биця Ярослава Степ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ельниченко Ольга Ром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улеба Василь Я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опко Василь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іхоцький Володими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ихайлишин Зінов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ітіна Марія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улин Іван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йковська Мирослав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урачевська Натал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това Наталія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рагулін Юр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ьоткін Євгеній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нтонець Олег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нчаров Володими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оцман Олександр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ердега Олег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ихайленко Леонід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едченко Натал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Єфімова Катерина Едуар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омчук Владислав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ядюк Мари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елецька Гали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убанов Михайло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олодовський Єгор Вяче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ндаренко Олексій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огачко Лариса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арачкун Анастасія Стані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нова Оле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авозненко Лід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іколаєнко Валенти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лименко Олекс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вець Наталя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ртеменко Серг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торенко Ігор Сем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іколаєнко Світла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арейчук Іван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ухина Світлана Фед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шкова Альо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Іваненко Ларис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ранчук Артем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езвіна Оле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берський Володими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етров Дмитро Влади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ощук Андрій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тефан Іго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іколаєнко Алл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арфеня Натал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ебінник Тетяна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аниленко Ін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мельченко Володимир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вітлик Петро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розд Альо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Юрченко Іри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рел Алі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орний Петро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естерук Олександ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ч Ганна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ндрощук Ростислав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асик Костянтин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арполюк Галина Ром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ухаревич Катер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нтоніч Окса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лецький Роман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тішинець Василь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ельник Ан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иходько Микола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аповаленко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алакирєв Володими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айцева Людмила Климент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узей Ю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ило Любов Фед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омашенко Юр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каченко Лід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Удовиченко Любов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кіль Валенти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шко Анд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Фрайнд Серг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омбик Валерій Стані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ндрацький Олекс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арацій Христи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аган Оле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іщинська Наталія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оза Христина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евко Євстах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вед Ольга Богд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киба Анатол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лійник Натал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услова Людмил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рисов Вячеслав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арасенко Вір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лопотов Станіслав Дави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ікітіна Віталі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ешик Євген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ковенко Олександ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ишин Вікто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інченко Надія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рижакова Ольг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руфанова Оле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оброскок Вадим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уриленко Тамара Степ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єлічко Вір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уденко Леонід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ерман Ан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расюк Надія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ижук Наталія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убровський Роман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улига Серг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рашко Олександр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угай Яна Євген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авріненко Юр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іжегородцева Натал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ашкова Ліл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ухтіяров Дмитро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  <w:lang w:eastAsia="uk-UA"/>
              </w:rPr>
              <w:t>Хлопова Ольг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аврилюк Юлі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ртиненко Валенти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еленчук Діо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уркевич Олег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окарчук Віктор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ніщук Володими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рубковський Станіслав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Івасюк Максим Костя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усіюк Іван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Єсіпова Ольга Степ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ечай Микола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озний Олександ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ервак Іри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инчевська Тетя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оліщук Юрій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кач Олег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ремчук Вікто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олощенко Іри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опчій Іри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етриченко Іго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лодзік Світлана Борис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оздняков Андр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кребтій Олександ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  <w:lang w:eastAsia="uk-UA"/>
              </w:rPr>
              <w:t>Касіч-Пилипенко Євген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каченко Оксана Іллініч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луб Анатолій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ниж Олег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ндрущенко Ігор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иричатий Микола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альнікова Людмил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иж Інна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аїна Ірина Яро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цур Наталія Іл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елінський Вікто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ульгіна Ган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ропяк Петро Онуф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Хорошенюк Анатол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левчик Іван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овіцький Анатол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утар Ярослав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урінний Валентин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ебідь В’ячеслав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ндрєєв Вале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твієнко Вячеслав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асок Олександ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игун Ярослав Стані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сенко Микола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упак Серг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ономаренко Віт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олорева Віт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рулько Василь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ельников Ігор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воздьова Світла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авченко Максим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  <w:lang w:eastAsia="uk-UA"/>
              </w:rPr>
              <w:t>Калюжна Людмила Євг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азилюк Анастасія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ей Вікто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йко Вікто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аврись Оле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еоновець Сергій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алієва Оле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бець Каріна Вадим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емикрас Олександ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Іванчихін Сергій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сіпов Олександр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гатирчук Неоніл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озуля Олександра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ць Юлія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ернишенко Ні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ошак Станіслав Євген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омашевська Оле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бунова Олена Гео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іколенко Гали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акум Віталій Богд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яшенко Віта Анатоліївна</w:t>
            </w:r>
          </w:p>
        </w:tc>
      </w:tr>
    </w:tbl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</w:r>
      <w:bookmarkStart w:id="4" w:name="s2"/>
      <w:bookmarkStart w:id="5" w:name="s2"/>
      <w:bookmarkEnd w:id="5"/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Верхній колонтитул Знак"/>
    <w:qFormat/>
    <w:rPr>
      <w:sz w:val="28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  <w:jc w:val="center"/>
    </w:pPr>
    <w:rPr/>
  </w:style>
  <w:style w:type="paragraph" w:styleId="Style22">
    <w:name w:val="Текст у виносці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20:00Z</dcterms:created>
  <dc:creator>Машбюро ПОЧТА</dc:creator>
  <dc:description/>
  <cp:keywords/>
  <dc:language>en-US</dc:language>
  <cp:lastModifiedBy>Говорадло О.В.</cp:lastModifiedBy>
  <cp:lastPrinted>2019-06-26T21:21:00Z</cp:lastPrinted>
  <dcterms:modified xsi:type="dcterms:W3CDTF">2019-06-29T12:30:00Z</dcterms:modified>
  <cp:revision>3</cp:revision>
  <dc:subject/>
  <dc:title>Вик</dc:title>
</cp:coreProperties>
</file>