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резня 2021 року № 1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міни в складі окружної виборчої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з виборів народних депутатів України на проміжних вибор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народного депутата Україн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2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березня 2021 ро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 одномандатному виборчому окрузі №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подання Аграрної партії України про заміну члена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87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/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87, утвореної відповідно до постанови Центральної виборчої комісії від 5 лютого 2021 року № 45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87", такі змін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07"/>
      </w:tblGrid>
      <w:tr>
        <w:trPr/>
        <w:tc>
          <w:tcPr>
            <w:tcW w:w="9407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шков Максим Валерійович, 1999 року народження – від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нін Артур Петрович, 1991 року народження – від Аграрної партії України.</w:t>
            </w:r>
          </w:p>
        </w:tc>
      </w:tr>
    </w:tbl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87 поінформувати громадян про такі зміни у визначений цією комісією спосіб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Копію цієї постанови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87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6:06:00Z</dcterms:created>
  <dc:creator>Машбюро ПОЧТА</dc:creator>
  <dc:description/>
  <cp:keywords/>
  <dc:language>en-US</dc:language>
  <cp:lastModifiedBy>Говорадло О.В.</cp:lastModifiedBy>
  <cp:lastPrinted>2021-03-26T16:26:00Z</cp:lastPrinted>
  <dcterms:modified xsi:type="dcterms:W3CDTF">2021-03-26T16:08:00Z</dcterms:modified>
  <cp:revision>4</cp:revision>
  <dc:subject/>
  <dc:title>Вик</dc:title>
</cp:coreProperties>
</file>