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7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2"/>
        <w:rPr>
          <w:b w:val="false"/>
          <w:b w:val="false"/>
          <w:bCs/>
          <w:sz w:val="16"/>
          <w:szCs w:val="16"/>
          <w:lang w:val="en-US"/>
        </w:rPr>
      </w:pPr>
      <w:r>
        <w:rPr>
          <w:b w:val="false"/>
          <w:bCs/>
          <w:sz w:val="16"/>
          <w:szCs w:val="16"/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реєстрацію уповноважених осіб Політичної Партії "ГОЛОС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надійшла заява Політичної Партії "ГОЛОС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pacing w:val="-4"/>
        </w:rPr>
        <w:t>п о с т а н о в л я є</w:t>
      </w:r>
      <w:r>
        <w:rPr>
          <w:spacing w:val="-4"/>
        </w:rPr>
        <w:t>:</w:t>
      </w:r>
    </w:p>
    <w:p>
      <w:pPr>
        <w:pStyle w:val="Normal"/>
        <w:rPr/>
      </w:pPr>
      <w:r>
        <w:rPr/>
        <w:t>1. Зареєструвати уповноважених осіб Політичної Партії "ГОЛОС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rPr/>
      </w:pPr>
      <w:r>
        <w:rPr/>
        <w:t>2. Копію цієї постанови та посвідчення відповідних уповноважених осіб встановленої форми видати представнику Політичної Партії "ГОЛОС" у Центральній виборчій комісії з правом дорадчого голосу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5</w:t>
      </w:r>
    </w:p>
    <w:p>
      <w:pPr>
        <w:pStyle w:val="Normal"/>
        <w:ind w:hanging="0"/>
        <w:jc w:val="center"/>
        <w:rPr>
          <w:b/>
          <w:b/>
          <w:i/>
          <w:i/>
          <w:sz w:val="36"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Ір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сім Людмил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чук Анд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лець Всеволод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кевич Артем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Тетя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атинська Олена В’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 Оксан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иведмідь Володимир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ляков Михайло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енко Віолетт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кова Юлія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огор Станіслав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кевич Максим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 Євген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настасія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га Серг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енко Дмитро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ногонов Ілля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яєва Фаїна Ісраі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атов Дмитро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тятько Юлія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ов Юрій Генн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хнюк Окс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арчук Максим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ейзер Олександр Абра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ицький Олег Ро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о Дмитро Стані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івський Владислав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кітко Віктор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ссадіна Людмил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 Ярослав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ьчук Оле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юк Світл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еський Едуард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н Петро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о Наталі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х Станіслав Миро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ес Мар’яна Север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етюк Ю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овба Богдана Богд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ал Яро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нар Максим Йосип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тін Едуард Гер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голь Сергій Костя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алія Дмитро Русл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арський Роман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ько Серг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ченко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 Вітал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 Євген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льова Валерія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 Володимир Вікторович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6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м’янцева Ін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борода Тетя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тєєва Дар’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іверстов Анд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чко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воронський Олекс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Павло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Михайло Зінов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 Павло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їцька Алл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оровець Олекс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обін Микита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 Євген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 Іг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баш Іго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инущий Вале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ов Олекс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шенко Вітал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щенко Денис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к Вітал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ош Ростислав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нець Маркіян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ькевич Марта Богд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зей Северин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’як Анастасія Орест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ріг Ю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а Тетян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учко Тетя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сюк Анд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ків Мар’я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удло Роман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лай Галина Ром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юмбас Роксола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тошик Олег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ин Віктор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льмах Олег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ремета Олег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як Оле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хоцька Ганна Ром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рій Святослав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кін Дмитро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Людмил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рєлова Оле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Окса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хітарян Ані Сос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юк Кирил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юта Павло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еніченко Тетя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това Зінаїд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гай Ліляна Костя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чев Олег Арк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й Натал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ка Євген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ницький Денис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Ігор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ова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ганов Станіслав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зізов Руслан Азіз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ий Богдан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пецька Віктор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ов Василь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чук Іван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ндяк Тетя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рачко Тетяна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 Роман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х Володимир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Євгенія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да Тетя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ора Анатол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вик Володими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 Алі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укіані Лідія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Юр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овчик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чук Олег Свят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ута Оле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ин Роман Генн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иця Ольга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ка Станіслав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онян Анна Врам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Владислав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йчук Юл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а Олексій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нцова Ольга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акова Тетя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ань Денис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тнік Вікт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ко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о Серг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губ Олекс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ець Дмитро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Натал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женко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итівський Володимир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енц Олекс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цьких Олег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утя Захар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ашов Андрій В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ак Серг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ич Олександр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Олег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кавий Анд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чук Федір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еляс Артем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ик Сергій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мінчук Олег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ик Володими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Юр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носюк Серг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Ір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ов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Ростислав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ян Анд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яшенко Роман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енко Павло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кун Василь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енко Лариса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Ю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ець Андр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енко Галин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 Андр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ма Серг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юк Юрій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Олексій Демент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цький Олександ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ов Вікт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ькова Кате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Олександр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вський Сергій Якович</w:t>
            </w:r>
          </w:p>
        </w:tc>
      </w:tr>
    </w:tbl>
    <w:p>
      <w:pPr>
        <w:pStyle w:val="Style19"/>
        <w:jc w:val="center"/>
        <w:rPr>
          <w:lang w:val="uk-UA"/>
        </w:rPr>
      </w:pPr>
      <w:r>
        <w:rPr>
          <w:lang w:val="uk-UA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6:00Z</dcterms:created>
  <dc:creator>Машбюро ПОЧТА</dc:creator>
  <dc:description/>
  <cp:keywords/>
  <dc:language>en-US</dc:language>
  <cp:lastModifiedBy>Говорадло О.В.</cp:lastModifiedBy>
  <cp:lastPrinted>2019-07-04T19:00:00Z</cp:lastPrinted>
  <dcterms:modified xsi:type="dcterms:W3CDTF">2019-07-05T09:15:00Z</dcterms:modified>
  <cp:revision>3</cp:revision>
  <dc:subject/>
  <dc:title>Вик</dc:title>
</cp:coreProperties>
</file>