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9 </w:t>
      </w:r>
      <w:r>
        <w:rPr>
          <w:bCs/>
          <w:sz w:val="28"/>
          <w:szCs w:val="28"/>
        </w:rPr>
        <w:t>вересня 2018 року № 1</w:t>
      </w:r>
      <w:r>
        <w:rPr>
          <w:bCs/>
          <w:sz w:val="28"/>
          <w:szCs w:val="28"/>
          <w:lang w:val="ru-RU"/>
        </w:rPr>
        <w:t>38</w:t>
      </w:r>
    </w:p>
    <w:p>
      <w:pPr>
        <w:pStyle w:val="Style18"/>
        <w:spacing w:before="180" w:after="280"/>
        <w:ind w:left="-567" w:hanging="567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останови Центральної виборчої комісії</w:t>
        <w:br/>
        <w:t>від 13 січня 2011 року № 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повноти і коректності персональних даних Державного реєстру виборців відповідно до частин четвертої, п’ятої статті 3, частин другої, третьої статті 14, статті 22 Закону України "Про Державний реєстр виборців", керуючись статтями 11 – 13, пунктом 8 статті 17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8"/>
          <w:szCs w:val="28"/>
        </w:rPr>
        <w:t>п о с 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зміни до Інструкції про заповнення форм подань з відомостями про виборців (осіб), на підставі яких здійснюється періодичне поновлення персональних даних Державного реєстру виборців, затвердженої постановою Центральної виборчої комісії від 13 січня 2011 року № 6 </w:t>
        <w:br/>
        <w:t>(із змінами), замінивши в абзаці другому пункту 4.2 слова "за умови" словом "після"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лужбі розпорядника Державного реєстру виборців вжити відповідних заходів, необхідних для реалізації пункту 1 цієї постанови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Цю постанову надіслати Міністерству закордонних справ України, Міністерству соціальної політики України, Державній міграційній службі України, Державній пенітенціарній службі України, обласним, Київській міській державним адміністраціям для доведення до відома відповідних органів ведення і регіональних органів адміністрування Державного реєстру виборців та контролю за її виконанням, а також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М. ОХЕНДО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29:00Z</dcterms:created>
  <dc:creator>Машбюро ПОЧТА</dc:creator>
  <dc:description/>
  <cp:keywords/>
  <dc:language>en-US</dc:language>
  <cp:lastModifiedBy>Говорадло О.В.</cp:lastModifiedBy>
  <cp:lastPrinted>2018-09-19T15:33:00Z</cp:lastPrinted>
  <dcterms:modified xsi:type="dcterms:W3CDTF">2018-09-20T06:34:00Z</dcterms:modified>
  <cp:revision>3</cp:revision>
  <dc:subject/>
  <dc:title>Вик</dc:title>
</cp:coreProperties>
</file>