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szCs w:val="28"/>
        </w:rPr>
      </w:pPr>
      <w:r>
        <w:rPr>
          <w:bCs/>
          <w:szCs w:val="28"/>
        </w:rPr>
        <w:t>від 23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801</w:t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зміни в складі окружної виборчої комісії </w:t>
        <w:br/>
        <w:t xml:space="preserve">з виборів народних депутатів України </w:t>
        <w:br/>
        <w:t xml:space="preserve">одномандатного виборчого округу № 207 </w:t>
      </w:r>
    </w:p>
    <w:p>
      <w:pPr>
        <w:pStyle w:val="Style17"/>
        <w:spacing w:before="0" w:after="0"/>
        <w:jc w:val="center"/>
        <w:rPr>
          <w:spacing w:val="-4"/>
          <w:sz w:val="28"/>
          <w:szCs w:val="28"/>
        </w:rPr>
      </w:pPr>
      <w:r>
        <w:rPr>
          <w:rStyle w:val="StrongEmphasis"/>
          <w:spacing w:val="-4"/>
          <w:sz w:val="28"/>
          <w:szCs w:val="28"/>
        </w:rPr>
        <w:t xml:space="preserve">на позачергових виборах народних депутатів України </w:t>
        <w:br/>
        <w:t>21 липня 2019 року</w:t>
      </w:r>
    </w:p>
    <w:p>
      <w:pPr>
        <w:pStyle w:val="Style17"/>
        <w:spacing w:before="0" w:after="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7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Політичної партії "Всеукраїнське аграрне об’єднання "Заступ" до складу окружної виборчої комісії з виборів народних депутатів України одномандатного виборчого округу № 207 на позачергових виборах народних депутатів України 21 липня 2019 року про заміну члена окружної виборчої комісії, відповідно до пункту 1 частини другої статті 13, частин першої – третьої, п’ятої статті 26, частин п’ятої – сьомої, одинадцятої статті 27, пункту 2 частини третьої, частин четвертої, сьомої статті 37, частини другої статті 107 Закону України "Про вибори народних депутатів України", керуючись статтями 11 – 13, пунктами 1 – 3, 17 статті 19 Закону України "Про Центральну виборчу комісію", Центральна виборча комісія </w:t>
        <w:br/>
      </w:r>
      <w:r>
        <w:rPr>
          <w:rStyle w:val="StrongEmphasis"/>
          <w:sz w:val="28"/>
          <w:szCs w:val="28"/>
        </w:rPr>
        <w:t>п о с т а н о в л я є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Style17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зміни до складу окружної виборчої комісії з виборів народних депутатів України одномандатного виборчого округу № 207 на позачергових виборах народних депутатів України 21 липня 2019 року, утвореної згідно з постановою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:</w:t>
      </w:r>
    </w:p>
    <w:p>
      <w:pPr>
        <w:pStyle w:val="Style17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Style17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Величко Микита Олександрович, 1991 року народження – від Політичної партії "Всеукраїнське аграрне об’єднання "Заступ" </w:t>
        <w:br/>
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Style17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:</w:t>
      </w:r>
    </w:p>
    <w:p>
      <w:pPr>
        <w:pStyle w:val="Style17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згова Ольга Василівна, 1957 року народження – від Політичної партії "Всеукраїнське аграрне об’єднання "Заступ".</w:t>
      </w:r>
    </w:p>
    <w:p>
      <w:pPr>
        <w:pStyle w:val="Style17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кружній виборчій комісії з виборів народних депутатів України одномандатного виборчого округу № 207, до складу якої вносяться зміни, поінформувати громадян про такі зміни у визначений цією комісією спосіб.</w:t>
      </w:r>
    </w:p>
    <w:p>
      <w:pPr>
        <w:pStyle w:val="Style17"/>
        <w:spacing w:before="0" w:after="120"/>
        <w:ind w:firstLine="709"/>
        <w:jc w:val="both"/>
        <w:rPr/>
      </w:pPr>
      <w:r>
        <w:rPr>
          <w:sz w:val="28"/>
          <w:szCs w:val="28"/>
        </w:rPr>
        <w:t>3. Цю постанову в двох примірниках надіслати окружній виборчій комісії з виборів народних депутатів України одномандатного виборчого округу № 207.</w:t>
      </w:r>
    </w:p>
    <w:p>
      <w:pPr>
        <w:pStyle w:val="Style17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0:18:00Z</dcterms:created>
  <dc:creator>Машбюро ПОЧТА</dc:creator>
  <dc:description/>
  <cp:keywords/>
  <dc:language>en-US</dc:language>
  <cp:lastModifiedBy>Говорадло О.В.</cp:lastModifiedBy>
  <cp:lastPrinted>2019-07-23T12:16:00Z</cp:lastPrinted>
  <dcterms:modified xsi:type="dcterms:W3CDTF">2019-07-23T10:19:00Z</dcterms:modified>
  <cp:revision>3</cp:revision>
  <dc:subject/>
  <dc:title>Вик</dc:title>
</cp:coreProperties>
</file>