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8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rFonts w:eastAsia="Times New Roman"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запит на інформацію Дзюби О.А., </w:t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реєстрований у Центральній виборчій комісії </w:t>
        <w:br/>
        <w:t xml:space="preserve">25 березня 2019 року за № 21-17-8589 </w:t>
        <w:br/>
        <w:t>та 30 березня 2019 року за № 21-17-9916</w:t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2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Центральної виборчої комісії </w:t>
      </w:r>
      <w:r>
        <w:rPr>
          <w:bCs/>
          <w:sz w:val="28"/>
          <w:szCs w:val="28"/>
        </w:rPr>
        <w:t>25 березня 2019 рок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ійшов запит на інформацію Дзюби Олександра Анатолійовича від 22 березня 2019 року </w:t>
        <w:br/>
        <w:t xml:space="preserve">№ 3П/ДОК-ЦВК/ПЧТ-ДГВ, в якому він просив надати "копію договору </w:t>
        <w:br/>
        <w:t xml:space="preserve">(та всіх наявних додатків до нього) на підставі якого для Центральної виборчої комісії з боку ПАТ "Укрпошта" надаються послуги відправки поштових відправлень", а також "копію договору (та всіх наявних додатків до нього) на підставі якого для Центральної виборчої комісії з боку </w:t>
        <w:br/>
        <w:t xml:space="preserve">ПАТ "Укрпошта" надаються послуги відправки поштових відправлень у рамках чергових виборів Президента України". Також указаний запит </w:t>
        <w:br/>
        <w:t>Дзюби О.А. 30 березня 2019 року надійшов до Комісії з Секретаріату Кабінету Міністрів України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Листом Комісії від 1 квітня 2019 року № 21-17-2952 Дзюбу О.А. повідомлено, що </w:t>
      </w:r>
      <w:r>
        <w:rPr>
          <w:rStyle w:val="StrongEmphasis"/>
          <w:b w:val="false"/>
        </w:rPr>
        <w:t xml:space="preserve">окремий договір </w:t>
      </w:r>
      <w:r>
        <w:rPr/>
        <w:t>між акціонерним товариством "Укрпошта" та Центральною виборчою комісією про надання послуг з пересилання письмової кореспонденції з чергових виборів Президента України 31 березня 2019 року не укладався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</w:rPr>
        <w:t>Водночас між акціонерним товариством "Укрпошта" та Комісією укладено договір № 111.11.1.2-/71-2019 від 1 березня 2019 року про надання послуг з пересилання письмової кореспонденції (далі – Договір)</w:t>
      </w:r>
      <w:r>
        <w:rPr>
          <w:rFonts w:eastAsia="Times New Roman"/>
          <w:bCs/>
        </w:rPr>
        <w:t xml:space="preserve">, однак відповідно до </w:t>
      </w:r>
      <w:r>
        <w:rPr>
          <w:rFonts w:eastAsia="Times New Roman"/>
          <w:lang w:eastAsia="ru-RU"/>
        </w:rPr>
        <w:t xml:space="preserve">пункту 4.5 Договору його зміст є конфіденційною інформацією і не може бути розголошений будь-яким третім особам без письмового дозволу сторони. 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lang w:eastAsia="ru-RU"/>
        </w:rPr>
        <w:t xml:space="preserve">Також в указаному листі зазначено, що з метою погодження надання </w:t>
        <w:br/>
        <w:t xml:space="preserve">копії Договору за запитом на інформацію Комісія звернулася до акціонерного товариства "Укрпошта", після отримання відповіді від якого Дзюбу О.А. буде поінформовано. 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 Центральної виборчої комісії 3 квітня 2019 року надійшла відповідь акціонерного товариства "Укрпошта" (лист від 3 квітня 2019 року </w:t>
        <w:br/>
        <w:t xml:space="preserve">№ 811-13-147/Б-з140), якою повідомлено, що, зокрема, </w:t>
      </w:r>
      <w:r>
        <w:rPr>
          <w:shd w:fill="FFFFFF" w:val="clear"/>
        </w:rPr>
        <w:t>відомості про укладені договори належать до інформації та відомостей, які становлять конфіденційну інформацію та комерційну таємницю</w:t>
      </w:r>
      <w:r>
        <w:rPr>
          <w:rFonts w:eastAsia="Times New Roman"/>
          <w:lang w:eastAsia="ru-RU"/>
        </w:rPr>
        <w:t xml:space="preserve"> </w:t>
      </w:r>
      <w:r>
        <w:rPr>
          <w:shd w:fill="FFFFFF" w:val="clear"/>
        </w:rPr>
        <w:t xml:space="preserve">акціонерного товариства "Укрпошта", а отже, </w:t>
      </w:r>
      <w:r>
        <w:rPr>
          <w:rFonts w:eastAsia="Times New Roman"/>
          <w:lang w:eastAsia="ru-RU"/>
        </w:rPr>
        <w:t xml:space="preserve">відсутні правові підстави для задоволення запиту  на інформацію Дзюби О.А. в частині надання копії Договору. </w:t>
      </w:r>
    </w:p>
    <w:p>
      <w:pPr>
        <w:pStyle w:val="Style22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викладене стосовно надання копії Договору за запитом на інформацію Дзюби О.А. Центральна виборча комісія зазначає.</w:t>
      </w:r>
    </w:p>
    <w:p>
      <w:pPr>
        <w:pStyle w:val="Style22"/>
        <w:spacing w:before="0" w:after="80"/>
        <w:ind w:firstLine="709"/>
        <w:jc w:val="both"/>
        <w:rPr/>
      </w:pPr>
      <w:r>
        <w:rPr>
          <w:sz w:val="28"/>
          <w:szCs w:val="28"/>
        </w:rPr>
        <w:t>Частиною другою статті 3 Закону України "Про Центральну виборчу комісію" встановлено, що Комісія та її члени зобов’язані діяти лише на підставі, в межах повноважень та у спосіб, що передбачені Конституцією України та законами України.</w:t>
      </w:r>
    </w:p>
    <w:p>
      <w:pPr>
        <w:pStyle w:val="Style22"/>
        <w:spacing w:before="0" w:after="80"/>
        <w:ind w:firstLine="709"/>
        <w:jc w:val="both"/>
        <w:rPr/>
      </w:pPr>
      <w:r>
        <w:rPr>
          <w:sz w:val="28"/>
          <w:szCs w:val="28"/>
        </w:rPr>
        <w:t>Відповідно до статті 1 Закону України "Про доступ до публічної інформації" (далі – Закон) публічна інформація – це відображена та задокументована будь-якими засобами та на будь-яких носіях інформація, що була отримана або створена в процесі виконання суб’єктами владних повноважень своїх обов’язків, передбачених чинним законодавством, або яка знаходиться у володінні суб’єктів владних повноважень, інших розпорядників публічної інформації, визначених цим Законом.</w:t>
      </w:r>
    </w:p>
    <w:p>
      <w:pPr>
        <w:pStyle w:val="Style22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ічна інформація є відкритою, крім випадків, установлених законом.</w:t>
      </w:r>
    </w:p>
    <w:p>
      <w:pPr>
        <w:pStyle w:val="Style22"/>
        <w:spacing w:before="0" w:after="80"/>
        <w:ind w:firstLine="709"/>
        <w:jc w:val="both"/>
        <w:rPr/>
      </w:pPr>
      <w:r>
        <w:rPr>
          <w:sz w:val="28"/>
          <w:szCs w:val="28"/>
        </w:rPr>
        <w:t>Згідно з пунктом 1 частини першої статті 6 Закону конфіденційна інформація належить до інформації з обмеженим доступом.</w:t>
      </w:r>
    </w:p>
    <w:p>
      <w:pPr>
        <w:pStyle w:val="Style22"/>
        <w:spacing w:before="0" w:after="80"/>
        <w:ind w:firstLine="709"/>
        <w:jc w:val="both"/>
        <w:rPr/>
      </w:pPr>
      <w:r>
        <w:rPr>
          <w:sz w:val="28"/>
          <w:szCs w:val="28"/>
        </w:rPr>
        <w:t>Статтею 7 Закону визначено, що конфіденційна інформація – це інформація, доступ до якої обмежено фізичною або юридичною особою, крім суб’єктів владних повноважень, та яка може поширюватися у визначеному ними порядку за їхнім бажанням відповідно до передбачених ними умов.</w:t>
      </w:r>
    </w:p>
    <w:p>
      <w:pPr>
        <w:pStyle w:val="Style22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порядники інформації, які володіють конфіденційною інформацією, можуть поширювати її лише за згодою осіб, які обмежили доступ до інформації, а за відсутності такої згоди – лише в інтересах національної безпеки, економічного добробуту та прав людини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ом з тим Комісією не встановлено підстав для поширення змісту Договору за відсутності дозволу акціонерного товариства "Укрпошта" в інтересах національної безпеки, економічного добробуту та прав людини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 запиті на інформацію Дзюби О.А. таких підстав також не зазначено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ідповідно до статті 29 Закону України "Про інформацію" інформація з обмеженим доступом може бути поширена, якщо вона є суспільно необхідною, тобто є предметом суспільного інтересу, і право громадськості знати цю інформацію переважає потенційну шкоду від її поширення. 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lang w:eastAsia="ru-RU"/>
        </w:rPr>
        <w:t>Предметом суспільного інтересу вважається інформація, яка свідчить про загрозу державному суверенітету, територіальній цілісності України; забезпечує реалізацію конституційних прав, свобод і обов’язків; свідчить про можливість порушення прав людини, введення громадськості в оману, шкідливі екологічні та інші негативні наслідки діяльності (бездіяльності) фізичних або юридичних осіб тощо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lang w:eastAsia="ru-RU"/>
        </w:rPr>
        <w:t xml:space="preserve">Водночас Комісія не вбачає, а Дзюбою О.А. також не вказано підстав для віднесення змісту Договору до інформації, яка є суспільно необхідною </w:t>
        <w:br/>
        <w:t xml:space="preserve">(є предметом суспільного інтересу) і може бути поширена. 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lang w:eastAsia="ru-RU"/>
        </w:rPr>
        <w:t>Таким чином, підстави для поширення вказаної інформації як суспільно необхідної відсутні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lang w:eastAsia="ru-RU"/>
        </w:rPr>
        <w:t>Частиною другою статті 6 Закону встановлено, що обмеження доступу до інформації здійснюється відповідно до закону при дотриманні сукупності таких вимог: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lang w:eastAsia="ru-RU"/>
        </w:rPr>
        <w:t>1) виключно в інтересах національної безпеки, територіальної цілісності або громадського порядку з метою запобігання заворушенням чи злочинам, для охорони здоров’я населення, для захисту репутації або прав інших людей, для запобігання розголошенню інформації, одержаної конфіденційно, або для підтримання авторитету і неупередженості правосуддя;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 розголошення інформації може завдати істотної шкоди цим інтересам;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 шкода від оприлюднення такої інформації переважає суспільний інтерес в її отриманні.</w:t>
      </w:r>
    </w:p>
    <w:p>
      <w:pPr>
        <w:pStyle w:val="Normal"/>
        <w:spacing w:before="0" w:after="80"/>
        <w:ind w:firstLine="709"/>
        <w:jc w:val="both"/>
        <w:rPr/>
      </w:pPr>
      <w:r>
        <w:rPr/>
        <w:t>Згідно з частиною першою статті 5 Закону України "Про інформацію" реалізація права на інформацію не повинна порушувати громадські, політичні, економічні, соціальні, духовні, екологічні та інші права, свободи і законні інтереси інших громадян, права та інтереси юридичних осіб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 таких обставин доступ до змісту Договору підлягає обмеженню, оскільки поширення такої інформації за відсутності відповідної згоди акціонерного товариства "Укрпошта" є порушенням права вказаного </w:t>
      </w:r>
      <w:r>
        <w:rPr/>
        <w:t>суб’єкта господарювання</w:t>
      </w:r>
      <w:r>
        <w:rPr>
          <w:rFonts w:eastAsia="Times New Roman"/>
          <w:lang w:eastAsia="ru-RU"/>
        </w:rPr>
        <w:t xml:space="preserve"> на захист комерційної таємниці. Розголошення зазначеної інформації має високу ймовірність завдання істотної шкоди правам та інтересам указаної юридичної особи, а шкода від оприлюднення цієї інформації переважає суспільний інтерес в її отриманні.</w:t>
      </w:r>
    </w:p>
    <w:p>
      <w:pPr>
        <w:pStyle w:val="Normal"/>
        <w:spacing w:before="0" w:after="80"/>
        <w:ind w:firstLine="709"/>
        <w:jc w:val="both"/>
        <w:rPr/>
      </w:pPr>
      <w:r>
        <w:rPr/>
        <w:t>Пунктом 2 частини першої статті 22 Закону передбачено, що розпорядник інформації має право відмовити в задоволенні запиту на інформацію у випадку, якщо інформація, що запитується, належить до категорії інформації з обмеженим доступом відповідно до частини другої статті 6 Закону.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З огляду на зазначене Центральна виборча комісія як розпорядник інформації має право відмовити в задоволенні запиту на інформацію Дзюби О.А. щодо надання копії Договору. </w:t>
      </w:r>
    </w:p>
    <w:p>
      <w:pPr>
        <w:pStyle w:val="Style22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вимоги пункту 4 частини четвертої статті 22 Закону Центральна виборча комісія зазначає, що відмова в задоволенні запиту на інформацію може бути оскаржена запитувачем у порядку, передбаченому статтею 23 Закону.</w:t>
      </w:r>
    </w:p>
    <w:p>
      <w:pPr>
        <w:pStyle w:val="Style22"/>
        <w:spacing w:before="0" w:after="8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Враховуючи викладене, відповідно до статей  21, 29 Закону України "Про інформацію", статей 6, 7, пункту 2 частини першої, частини четвертої статті 22 Закону України "Про доступ до публічної інформації", керуючись статтями 11 – 13 Закону України  "Про Центральну виборчу комісію", Центральна виборча комісія  </w:t>
      </w:r>
      <w:r>
        <w:rPr>
          <w:rStyle w:val="StrongEmphasis"/>
          <w:sz w:val="28"/>
          <w:szCs w:val="28"/>
        </w:rPr>
        <w:t>п о с т а н о в л я 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22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1. Відмовити Дзюбі Олександру Анатолійовичу в задоволенні запиту на інформацію від 22 березня 2019 року № 3П/ДОК-ЦВК/ПЧТ-ДГВ щодо надання копії договору між акціонерним товариством "Укрпошта" </w:t>
        <w:br/>
        <w:t xml:space="preserve">та Центральною виборчою комісією № 111.11.1.2-/71-2019 від 1 березня </w:t>
        <w:br/>
        <w:t>2019 року про надання послуг з пересилання письмової кореспонденції.</w:t>
      </w:r>
    </w:p>
    <w:p>
      <w:pPr>
        <w:pStyle w:val="Style22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надіслати Дзюбі О.А.</w:t>
      </w:r>
    </w:p>
    <w:p>
      <w:pPr>
        <w:pStyle w:val="Style22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22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Style22"/>
        <w:spacing w:before="0" w:after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50:00Z</dcterms:created>
  <dc:creator>Машбюро ПОЧТА</dc:creator>
  <dc:description/>
  <cp:keywords/>
  <dc:language>en-US</dc:language>
  <cp:lastModifiedBy>Говорадло О.В.</cp:lastModifiedBy>
  <cp:lastPrinted>2019-04-05T15:53:00Z</cp:lastPrinted>
  <dcterms:modified xsi:type="dcterms:W3CDTF">2019-04-06T09:05:00Z</dcterms:modified>
  <cp:revision>4</cp:revision>
  <dc:subject/>
  <dc:title>Вик</dc:title>
</cp:coreProperties>
</file>