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серпня 2018 року № 1</w:t>
      </w:r>
      <w:r>
        <w:rPr>
          <w:bCs/>
          <w:sz w:val="28"/>
          <w:szCs w:val="28"/>
          <w:lang w:val="uk-UA"/>
        </w:rPr>
        <w:t>10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включення </w:t>
        <w:br/>
        <w:t xml:space="preserve">до бюджетного запиту за бюджетною програмою 6741020 </w:t>
        <w:br/>
        <w:t>"Субвенція з державного бюджету місцевим бюджетам на проведення виборів депутатів місцевих рад та сільських, селищних, міських голів" до проекту Державного бюджету України на 2019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120"/>
        <w:ind w:firstLine="72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5 Бюджетного кодексу України, частини другої статті 69 Закону України "Про місцеві вибори", керуючись статтями 11 – 13, 17, 21, частиною першою статті 23, частиною другою статті 27 Закону України "Про Центральну виборчу комісію", постановою Кабінету Міністрів України від 11 липня 2018 року № 546 "Про схвалення Прогнозу економічного і соціального розвитку України на 2019 – 2021 роки"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ьна виборча комісія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Normal"/>
        <w:spacing w:before="0" w:after="120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екту Державного бюджету України </w:t>
        <w:br/>
        <w:t>на 2019 рік у сумі 247 011,0 тис. гривень.</w:t>
      </w:r>
    </w:p>
    <w:p>
      <w:pPr>
        <w:pStyle w:val="Normal"/>
        <w:spacing w:before="0" w:after="120"/>
        <w:rPr/>
      </w:pPr>
      <w:r>
        <w:rPr/>
        <w:t xml:space="preserve">2. Цю постанову надіслати Міністерству фінансів України та оприлюднити на офіційному веб-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Заступник Голови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szCs w:val="28"/>
        </w:rPr>
      </w:pPr>
      <w:r>
        <w:rPr/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2:00Z</dcterms:created>
  <dc:creator>Машбюро ПОЧТА</dc:creator>
  <dc:description/>
  <cp:keywords/>
  <dc:language>en-US</dc:language>
  <cp:lastModifiedBy>Говорадло О.В.</cp:lastModifiedBy>
  <cp:lastPrinted>2018-08-03T14:01:00Z</cp:lastPrinted>
  <dcterms:modified xsi:type="dcterms:W3CDTF">2018-08-06T07:37:00Z</dcterms:modified>
  <cp:revision>3</cp:revision>
  <dc:subject/>
  <dc:title>Вик</dc:title>
</cp:coreProperties>
</file>