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від 2</w:t>
      </w:r>
      <w:r>
        <w:rPr>
          <w:rFonts w:cs="Times New Roman" w:ascii="Times New Roman" w:hAnsi="Times New Roman"/>
          <w:bCs/>
          <w:sz w:val="28"/>
          <w:szCs w:val="28"/>
          <w:lang w:val="ru-RU"/>
        </w:rPr>
        <w:t>9</w:t>
      </w:r>
      <w:r>
        <w:rPr>
          <w:rFonts w:cs="Times New Roman" w:ascii="Times New Roman" w:hAnsi="Times New Roman"/>
          <w:bCs/>
          <w:sz w:val="28"/>
          <w:szCs w:val="28"/>
        </w:rPr>
        <w:t xml:space="preserve"> жовтня 2021 року № </w:t>
      </w:r>
      <w:r>
        <w:rPr>
          <w:rFonts w:cs="Times New Roman" w:ascii="Times New Roman" w:hAnsi="Times New Roman"/>
          <w:bCs/>
          <w:sz w:val="28"/>
          <w:szCs w:val="28"/>
          <w:lang w:val="ru-RU"/>
        </w:rPr>
        <w:t>448</w:t>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о скаргу кандидата на посаду Кароліно-Бугазького сільського голови Білгород-Дністровського району Одеської області Чередниченка Ю.А., зареєстровану в Центральній виборчій комісії  </w:t>
        <w:br/>
        <w:t>29 жовтня 2021 року за № 21-36/1-11608</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 Центральної виборчої комісії надійшла скарга кандидата на посаду Кароліно-Бугазького сільського голови Білгород-Дністровського району Одеської області Чередниченка Юрія Анатолійовича,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spacing w:lineRule="auto" w:line="240" w:before="0" w:after="60"/>
        <w:ind w:firstLine="567"/>
        <w:jc w:val="both"/>
        <w:rPr/>
      </w:pPr>
      <w:r>
        <w:rPr>
          <w:rFonts w:cs="Times New Roman" w:ascii="Times New Roman" w:hAnsi="Times New Roman"/>
          <w:color w:val="000000"/>
          <w:sz w:val="28"/>
          <w:szCs w:val="28"/>
        </w:rPr>
        <w:t>У скарзі суб’єкт звернення зі скаргою просить визнати протиправною бездіяльність Кароліно-Бугазької сільської територіальної виборчої комісії, що полягає в неприйнятті рішення про визнання повторних виборів депутатів Кароліно-Бугазької сільської ради Білгород-Дністровського району Одеської області (далі – Кароліно-Бугазька сільська рада) 31 жовтня 2021 року в багатомандатних виборчих округах № 1 – 5, 7 та повторних виборів Кароліно-Бугазького сільського голови Білгород-Дністровського району Одеської області (далі – Кароліно-Бугазький сільський голова) 07 лютого 2021 року такими, що не відбулись, та про призначення нових повторних виборів депутатів Кароліно-Бугазької сільської ради в указаних округах і Кароліно-Бугазького сільського голови та про оголошення про початок виборчого процесу цих повторних виборів, а також у зв’язку з цим зобов’язати Кароліно-Бугазьку сільську територіальну виборчу комісію невідкладно прийняти відповідне рішення.</w:t>
      </w:r>
    </w:p>
    <w:p>
      <w:pPr>
        <w:pStyle w:val="Normal"/>
        <w:spacing w:lineRule="auto" w:line="240" w:before="0" w:after="60"/>
        <w:ind w:firstLine="567"/>
        <w:jc w:val="both"/>
        <w:rPr/>
      </w:pPr>
      <w:r>
        <w:rPr>
          <w:rFonts w:cs="Times New Roman" w:ascii="Times New Roman" w:hAnsi="Times New Roman"/>
          <w:color w:val="000000"/>
          <w:sz w:val="28"/>
          <w:szCs w:val="28"/>
        </w:rPr>
        <w:t xml:space="preserve">Обґрунтовуючи свої вимоги, суб’єкт звернення зі скаргою зауважує, що відповідно до статті 248 Виборчого кодексу України (далі – Кодекс) голосування на місцевих виборах проводиться в день голосування шляхом заповнення виборцем виборчого бюлетеня з відповідних місцевих виборів. Проте у зв’язку з відсутністю фінансування підготовки та проведення зазначених повторних виборів 31 жовтня 2021 року відповідні виборчі бюлетені станом на 28 жовтня 2021 року не виготовлено. Враховуючи неможливість поновлення строків для виготовлення виборчих бюлетенів, указана обставина, на думку Чередниченка Ю.А., унеможливлює реалізацію подальших етапів виборчого процесу таких виборів, зокрема голосування в день виборів </w:t>
        <w:br/>
        <w:t>31 жовтня 2021 року.</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суб’єкт звернення у своїй скарзі вказує, що за наведених обставин на повторних виборах депутатів Кароліно-Бугазької сільської ради в багатомандатних виборчих округах № 1 – 5, 7 та повторних виборах Кароліно-Бугазького сільського голови 31 жовтня 2021 року не буде включено до виборчих бюлетенів для голосування на цих виборах жодного кандидата в депутати, кандидата на посаду сільського голови, з огляду та те, що виборчі</w:t>
        <w:br/>
        <w:t>бюлетені не виготовлено через відсутність фінансування цих виборів. Враховуючи викладене, Кароліно-Бугазька сільська територіальна виборча комісія була зобов’язана прийняти рішення про визнання повторних виборів депутатів Кароліно-Бугазької сільської ради в багатомандатних</w:t>
        <w:br/>
        <w:t xml:space="preserve">виборчих округах № 1 – 5, 7 та повторних виборів Кароліно-Бугазького сільського голови 31 жовтня 2021 року такими, що не відбулися, та призначення нових повторних виборів на іншу дату. Неприйняття Кароліно-Бугазькою сільською територіальною виборчою комісією вказаного рішення Чередниченко Ю.А. вважає вчиненням цією виборчою комісією протиправної бездіяльності, що обумовлює вимоги його скарги. </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spacing w:lineRule="auto" w:line="240" w:before="0" w:after="60"/>
        <w:ind w:firstLine="567"/>
        <w:jc w:val="both"/>
        <w:rPr>
          <w:rFonts w:cs="Calibri"/>
        </w:rPr>
      </w:pPr>
      <w:r>
        <w:rPr>
          <w:rFonts w:cs="Times New Roman" w:ascii="Times New Roman" w:hAnsi="Times New Roman"/>
          <w:color w:val="000000"/>
          <w:sz w:val="28"/>
          <w:szCs w:val="28"/>
        </w:rPr>
        <w:t>До Центральної виборчої комісії 29 жовтня 2021 року надійшли письмові пояснення від Кароліно-Бугазької сільської територіальної виборчої комісії, у яких, зокрема, заперечується проти задоволення скарги та зазначається про відсутність на сьогодні підстав для прийняття рішення про визнання повторних виборів, призначених на 31 жовтня 2021 року, такими, що не відбулися.</w:t>
      </w:r>
    </w:p>
    <w:p>
      <w:pPr>
        <w:pStyle w:val="Normal"/>
        <w:spacing w:lineRule="auto" w:line="240" w:before="0" w:after="60"/>
        <w:ind w:firstLine="567"/>
        <w:jc w:val="both"/>
        <w:rPr/>
      </w:pPr>
      <w:r>
        <w:rPr>
          <w:rFonts w:cs="Times New Roman" w:ascii="Times New Roman" w:hAnsi="Times New Roman"/>
          <w:color w:val="000000"/>
          <w:sz w:val="28"/>
          <w:szCs w:val="28"/>
        </w:rPr>
        <w:t xml:space="preserve">Крім того, до Центральної виборчої комісії Кароліно-Бугазькою сільською територіальною виборчою комісією надіслано копію постанови від 13 жовтня 2021 року № 308 "Про затвердження тексту виборчих бюлетенів на повторних виборах депутатів в багатомандатних виборчих округах № 1 – 5, 7 та Кароліно-Бугазького сільського голови 31 жовтня 2021 року". </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другої статті 72 Кодексу, пункту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70"/>
        <w:ind w:firstLine="567"/>
        <w:jc w:val="both"/>
        <w:rPr/>
      </w:pPr>
      <w:r>
        <w:rPr>
          <w:rFonts w:cs="Times New Roman" w:ascii="Times New Roman" w:hAnsi="Times New Roman"/>
          <w:color w:val="000000"/>
          <w:sz w:val="28"/>
          <w:szCs w:val="28"/>
        </w:rPr>
        <w:t xml:space="preserve">Ураховуючи вимоги частини першої, пункту 2 частини третьої статті 65, частини першої статті 66 Кодексу, пункту 2.1, підпункту 1 пункту 3.1, </w:t>
        <w:br/>
        <w:t>пункту 4.1 Порядку Комісія констатує, що скаргу подано належним суб’єктом звернення зі скаргою до належного суб’єкта її розгляду та у визначені Кодексом строки.</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увши скаргу, додані до неї документи, беручи до уваги інші наявні в Комісії інформацію та документи, Центральна виборча комісія зазначає.</w:t>
      </w:r>
    </w:p>
    <w:p>
      <w:pPr>
        <w:pStyle w:val="Normal"/>
        <w:spacing w:lineRule="auto" w:line="240" w:before="0" w:after="70"/>
        <w:ind w:firstLine="567"/>
        <w:jc w:val="both"/>
        <w:rPr/>
      </w:pPr>
      <w:r>
        <w:rPr>
          <w:rFonts w:cs="Times New Roman" w:ascii="Times New Roman" w:hAnsi="Times New Roman"/>
          <w:color w:val="000000"/>
          <w:sz w:val="28"/>
          <w:szCs w:val="28"/>
        </w:rPr>
        <w:t xml:space="preserve">Кароліно-Бугазька сільська територіальна виборча комісія 03 вересня </w:t>
        <w:br/>
        <w:t xml:space="preserve">2021 року постановою № 279 призначила повторні вибори депутатів Кароліно-Бугазької сільської ради в багатомандатних виборчих округах № 1 – 5, 7 </w:t>
        <w:br/>
        <w:t xml:space="preserve">та повторні вибори Кароліно-Бугазького сільського голови на 31 жовтня </w:t>
        <w:br/>
        <w:t>2021 року.</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і засади, організацію і порядок проведення повторних місцевих виборів регулює Кодекс, за змістом частини четвертої статті 33, пункту 2 частини другої статті 202, статті 206 якого організацію підготовки та проведення місцевих виборів у межах повноважень, визначених Кодексом, забезпечують територіальні виборчі комісії. </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окрема, до повноважень територіальної виборчої комісії, яка встановлює результати відповідних місцевих виборів, частиною першою статті 280 Кодексу віднесено прийняття рішення про визнання виборів депутатів у багатомандатному виборчому окрузі, сільського, селищного, міського голови такими, що не відбулися, та про призначення повторних виборів.</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ідповідно до пункту 5 частини першої статті 280 Кодексу територіальна виборча комісія з відповідних місцевих виборів приймає рішення про визнання виборів депутатів у багатомандатному виборчому окрузі, сільського, селищного, міського голови такими, що не відбулися, та про призначення повторних виборів, якщо </w:t>
      </w:r>
      <w:bookmarkStart w:id="0" w:name="n6015"/>
      <w:bookmarkStart w:id="1" w:name="n4063"/>
      <w:bookmarkEnd w:id="0"/>
      <w:bookmarkEnd w:id="1"/>
      <w:r>
        <w:rPr>
          <w:rFonts w:cs="Times New Roman" w:ascii="Times New Roman" w:hAnsi="Times New Roman"/>
          <w:color w:val="000000"/>
          <w:sz w:val="28"/>
          <w:szCs w:val="28"/>
        </w:rPr>
        <w:t>станом на день голосування у виборчому бюлетені не залишилося жодного кандидата в депутати, кандидата на посаду сільського, селищного, міського голови.</w:t>
      </w:r>
    </w:p>
    <w:p>
      <w:pPr>
        <w:pStyle w:val="Normal"/>
        <w:spacing w:lineRule="auto" w:line="240" w:before="0" w:after="70"/>
        <w:ind w:firstLine="567"/>
        <w:jc w:val="both"/>
        <w:rPr/>
      </w:pPr>
      <w:r>
        <w:rPr>
          <w:rFonts w:cs="Times New Roman" w:ascii="Times New Roman" w:hAnsi="Times New Roman"/>
          <w:color w:val="000000"/>
          <w:sz w:val="28"/>
          <w:szCs w:val="28"/>
        </w:rPr>
        <w:t xml:space="preserve">Згідно з частиною другою статті 241 Кодексу у виборчому бюлетені для голосування в багатомандатному виборчому окрузі з виборів депутатів міської, сільської, селищної ради (територіальної громади з кількістю виборців </w:t>
        <w:br/>
        <w:t>до 10 тисяч), в єдиному одномандатному виборчому окрузі з виборів сільського, селищного, міського голови зазначаються порядкові номери, під якими в алфавітному порядку включені до бюлетеня зареєстровані у відповідному виборчому окрузі кандидати та визначені Кодексом відомості щодо них.</w:t>
      </w:r>
    </w:p>
    <w:p>
      <w:pPr>
        <w:pStyle w:val="Normal"/>
        <w:spacing w:lineRule="auto" w:line="240" w:before="0" w:after="70"/>
        <w:ind w:firstLine="567"/>
        <w:jc w:val="both"/>
        <w:rPr/>
      </w:pPr>
      <w:r>
        <w:rPr>
          <w:rFonts w:cs="Times New Roman" w:ascii="Times New Roman" w:hAnsi="Times New Roman"/>
          <w:color w:val="000000"/>
          <w:sz w:val="28"/>
          <w:szCs w:val="28"/>
        </w:rPr>
        <w:t>Текст виборчих бюлетенів для голосування у відповідних виборчих округах затверджується відповідними територіальними виборчими комісіями не пізніш як за сімнадцять днів до дня голосування (частина друга статті 240 Кодексу).</w:t>
      </w:r>
    </w:p>
    <w:p>
      <w:pPr>
        <w:pStyle w:val="Normal"/>
        <w:spacing w:lineRule="auto" w:line="240" w:before="0" w:after="70"/>
        <w:ind w:firstLine="567"/>
        <w:jc w:val="both"/>
        <w:rPr/>
      </w:pPr>
      <w:r>
        <w:rPr>
          <w:rFonts w:cs="Times New Roman" w:ascii="Times New Roman" w:hAnsi="Times New Roman"/>
          <w:color w:val="000000"/>
          <w:sz w:val="28"/>
          <w:szCs w:val="28"/>
        </w:rPr>
        <w:t xml:space="preserve">Комісія зауважує, що з наявної в неї копії постанови Кароліно-Бугазької сільської територіальної виборчої комісії від 13 жовтня 2021 року № 308 "Про затвердження тексту виборчих бюлетенів на повторних виборах депутатів в багатомандатних виборчих округах № 1 – 5, 7 та Кароліно-Бугазького сільського голови 31 жовтня 2021 року" вбачається, що у виборчих бюлетенях для голосування на повторних виборах депутатів Кароліно-Бугазької сільської ради в багатомандатних виборчих округах № 1 – 5, 7 та повторних виборах Кароліно-Бугазького сільського голови, призначених на 31 жовтня 2021 року, зазначено кандидатів, зареєстрованих указаною виборчою комісією для участі у цих виборах. </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тринадцятою статті 242 Кодексу встановлено, що в разі скасування реєстрації кандидата в депутати в багатомандатному виборчому окрузі, кандидата на посаду сільського, селищного, міського голови або вибуття такого кандидата з балотування в період виготовлення виборчих бюлетенів або після виготовлення виборчих бюлетенів, але за проміжок часу, в який неможливо здійснити передрукування виборчих бюлетенів після виготовлення виборчих бюлетенів, відповідна територіальна виборча комісія приймає рішення про внесення змін до виборчого бюлетеня.</w:t>
      </w:r>
    </w:p>
    <w:p>
      <w:pPr>
        <w:pStyle w:val="Normal"/>
        <w:spacing w:lineRule="auto" w:line="240" w:before="0" w:after="70"/>
        <w:ind w:firstLine="567"/>
        <w:jc w:val="both"/>
        <w:rPr/>
      </w:pPr>
      <w:r>
        <w:rPr>
          <w:rFonts w:cs="Times New Roman" w:ascii="Times New Roman" w:hAnsi="Times New Roman"/>
          <w:color w:val="000000"/>
          <w:sz w:val="28"/>
          <w:szCs w:val="28"/>
        </w:rPr>
        <w:t xml:space="preserve">Проте інформації щодо внесення змін до тексту виборчих бюлетенів, затверджених постановою Кароліно-Бугазької сільської територіальної виборчої комісії від 13 жовтня 2021 року № 308, до Комісії не надходило. </w:t>
      </w:r>
    </w:p>
    <w:p>
      <w:pPr>
        <w:pStyle w:val="Normal"/>
        <w:spacing w:lineRule="auto" w:line="240" w:before="0" w:after="70"/>
        <w:ind w:firstLine="567"/>
        <w:jc w:val="both"/>
        <w:rPr/>
      </w:pPr>
      <w:r>
        <w:rPr>
          <w:rFonts w:cs="Times New Roman" w:ascii="Times New Roman" w:hAnsi="Times New Roman"/>
          <w:color w:val="000000"/>
          <w:sz w:val="28"/>
          <w:szCs w:val="28"/>
        </w:rPr>
        <w:t xml:space="preserve">За таких обставин Комісія констатує, що на момент розгляду скарги немає підстави, передбаченої пунктом 5 частини першої статті 280 Кодексу, для прийняття Кароліно-Бугазькою сільською територіальною виборчою комісією рішення про визнання повторних виборів депутатів Кароліно-Бугазької сільської ради в багатомандатних виборчих округах № 1 – 5, 7 та Кароліно-Бугазького сільського голови, призначених на 31 жовтня 2021 року, такими, що не відбулися, та про призначення нових повторних виборів, а отже, немає протиправної бездіяльності цієї виборчої комісії. </w:t>
      </w:r>
    </w:p>
    <w:p>
      <w:pPr>
        <w:pStyle w:val="Normal"/>
        <w:spacing w:lineRule="auto" w:line="240" w:before="0" w:after="70"/>
        <w:ind w:firstLine="567"/>
        <w:jc w:val="both"/>
        <w:rPr/>
      </w:pPr>
      <w:r>
        <w:rPr>
          <w:rFonts w:cs="Times New Roman" w:ascii="Times New Roman" w:hAnsi="Times New Roman"/>
          <w:color w:val="000000"/>
          <w:sz w:val="28"/>
          <w:szCs w:val="28"/>
        </w:rPr>
        <w:t>Крім того, Комісія зауважує, що повторні вибори Кароліно-Бугазького сільського голови, призначені на 07 лютого 2021 року, було визнано такими, що не відбулись, постановою Кароліно-Бугазької сільської територіальної виборчої комісії від 25 січня 2021 року № 276.</w:t>
      </w:r>
    </w:p>
    <w:p>
      <w:pPr>
        <w:pStyle w:val="Normal"/>
        <w:spacing w:lineRule="auto" w:line="240" w:before="0" w:after="70"/>
        <w:ind w:firstLine="567"/>
        <w:jc w:val="both"/>
        <w:rPr/>
      </w:pPr>
      <w:r>
        <w:rPr>
          <w:rFonts w:cs="Times New Roman" w:ascii="Times New Roman" w:hAnsi="Times New Roman"/>
          <w:color w:val="000000"/>
          <w:sz w:val="28"/>
          <w:szCs w:val="28"/>
        </w:rPr>
        <w:t>Під час розгляду скарги по суті щодо дії (бездіяльності) суб’єкта оскарження виборча комісія вирішує, зокрема, чи мала місце оскаржувана дія (бездіяльність) суб’єкта оскарження, чи оскаржувана дія (бездіяльність) здійснювалася (вчинялася) суб’єктом оскарження на законних підставах (пункти 1, 2 частини сьомої статті 72 Кодексу).</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гідно з частиною дев’ятою статті 72 Кодексу та пунктом 10.13 Порядку рішення про задоволення скарги виборча комісія приймає в разі встановлення, що рішення, дії чи бездіяльність суб’єкта оскарження не відповідають законодавству про вибори. </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зважаючи на викладене, Комісія зазначає про відсутність підстав для задоволення вимог суб’єкта звернення зі скаргою щодо визнання протиправною бездіяльності Кароліно-Бугазької сільської територіальної виборчої комісії, що полягає в неприйнятті рішення про визнання повторних виборів депутатів Кароліно-Бугазької сільської ради 31 жовтня 2021 року в багатомандатних виборчих округах № 1 – 5, 7 та повторних виборів Кароліно-Бугазького сільського голови 07 лютого 2021 року такими, що не відбулись, та про призначення повторних виборів депутатів Кароліно-Бугазької сільської ради в указаних округах і повторних виборів Кароліно-Бугазького сільського голови та про оголошення про початок виборчого процесу цих повторних виборів, а також похідних від них вимог зобов’язати Кароліно-Бугазьку сільську територіальну виборчу комісію невідкладно прийняти відповідне рішення.</w:t>
      </w:r>
    </w:p>
    <w:p>
      <w:pPr>
        <w:pStyle w:val="Normal"/>
        <w:spacing w:lineRule="auto" w:line="240" w:before="0" w:after="70"/>
        <w:ind w:firstLine="567"/>
        <w:jc w:val="both"/>
        <w:rPr/>
      </w:pPr>
      <w:r>
        <w:rPr>
          <w:rFonts w:cs="Times New Roman" w:ascii="Times New Roman" w:hAnsi="Times New Roman"/>
          <w:color w:val="000000"/>
          <w:sz w:val="28"/>
          <w:szCs w:val="28"/>
        </w:rPr>
        <w:t xml:space="preserve">При цьому Центральна виборча комісія зауважує, що відповідно до частини першої статті 1 Закону України "Про Центральну виборчу комісію" Комісія є постійно діючим колегіальним державним органом, наділеним повноваженнями щодо організації підготовки і проведення, зокрема, виборів депутатів місцевих рад та сільських, селищних, міських голів у порядку та в межах, установлених законами України. Згідно з покладеними законодавством України повноваженнями Центральна виборча комісія, зокрема, забезпечує дотримання передбачених Конституцією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здійснює контроль за додержанням вимог законодавства України про вибори (частина перша статті 2, пункти 1 – 4 статті 17 указаного Закону). Частиною другою статті 3 цього Закону визначено, що Центральна виборча комісія та її члени зобов’язані діяти лише на підставі, в межах повноважень та у спосіб, що передбачені Конституцією та законами України. </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першої статті 209 Кодексу встановлено, що повторні місцеві вибори проводяться за рахунок коштів відповідних місцевих бюджетів.</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Інших джерел для забезпечення фінансування повторних місцевих виборів законодавством не передбачено.</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змістом пункту 3 частини першої статті 7 Бюджетного кодексу України місцеві бюджети є самостійними. Згідно з пунктом 23 частини першої статті 26 Закону України "Про місцеве самоврядування в Україні" питання затвердження місцевого бюджету, внесення змін до нього вирішуються виключно на пленарних засіданнях сільської, селищної, міської ради.</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другою статті 19 Конституції України унормова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70"/>
        <w:ind w:firstLine="567"/>
        <w:jc w:val="both"/>
        <w:rPr/>
      </w:pPr>
      <w:r>
        <w:rPr>
          <w:rFonts w:cs="Times New Roman" w:ascii="Times New Roman" w:hAnsi="Times New Roman"/>
          <w:color w:val="000000"/>
          <w:sz w:val="28"/>
          <w:szCs w:val="28"/>
        </w:rPr>
        <w:t xml:space="preserve">Водночас рішенням Кароліно-Бугазької сільської ради дев’ятнадцятої сесії VIII скликання від 13 жовтня 2021 року № 506-VIII у зв’язку з відсутністю коштів для підготовки та проведення повторних виборів відповідно до прийнятого бюджету в Кароліно-Бугазькій сільській територіальній громаді Білгород-Дністровського району Одеської області на 2021 рік Кароліно-Бугазькій сільській територіальній виборчій комісії у виділенні коштів для підготовки та проведення зазначених повторних виборів 31 жовтня 2021 року відмовлено. </w:t>
      </w:r>
    </w:p>
    <w:p>
      <w:pPr>
        <w:pStyle w:val="Normal"/>
        <w:spacing w:lineRule="auto" w:line="240" w:before="0" w:after="70"/>
        <w:ind w:firstLine="567"/>
        <w:jc w:val="both"/>
        <w:rPr/>
      </w:pPr>
      <w:r>
        <w:rPr>
          <w:rFonts w:cs="Times New Roman" w:ascii="Times New Roman" w:hAnsi="Times New Roman"/>
          <w:color w:val="000000"/>
          <w:sz w:val="28"/>
          <w:szCs w:val="28"/>
        </w:rPr>
        <w:t xml:space="preserve">У зв’язку з цим Комісія зауважує, що питання фінансування повторних виборів депутатів Кароліно-Бугазької сільської ради 31 жовтня 2021 року в багатомандатних виборчих округах № 1 – 5, 7 та повторних виборів Кароліно-Бугазького сільського голови, призначених на 31 жовтня 2021 року, вже розглядалось Комісією під час прийняття постанов від 22 жовтня 2021 року </w:t>
        <w:br/>
        <w:t xml:space="preserve">№ 430 "Про питання фінансування окремими місцевими радами проміжних та повторних місцевих виборів" та № 431 "Про скаргу кандидата на посаду Кароліно-Бугазького сільського голови Білгород-Дністровського району Одеської області Чередниченка Ю.А., зареєстровану в Центральній виборчій комісії 21 жовтня 2021 року за № 21-30-11258". </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окрема, постановою Комісії від 22 жовтня 2021 року № 430 Комісія звернула увагу окремих місцевих рад, у тому числі Кароліно-Бугазької сільської ради, на необхідність забезпечення фінансування проведення відповідних повторних місцевих виборів за рахунок коштів відповідних місцевих бюджетів. </w:t>
      </w:r>
    </w:p>
    <w:p>
      <w:pPr>
        <w:pStyle w:val="Normal"/>
        <w:spacing w:lineRule="auto" w:line="240" w:before="0" w:after="70"/>
        <w:ind w:firstLine="567"/>
        <w:jc w:val="both"/>
        <w:rPr/>
      </w:pPr>
      <w:r>
        <w:rPr>
          <w:rFonts w:cs="Times New Roman" w:ascii="Times New Roman" w:hAnsi="Times New Roman"/>
          <w:color w:val="000000"/>
          <w:sz w:val="28"/>
          <w:szCs w:val="28"/>
        </w:rPr>
        <w:t>Також у вказаній постанові Комісії зазначено, що невиділення місцевою радою коштів для фінансування підготовки та проведення повторних місцевих виборів є порушенням вимог Кодексу та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зокрема права громадян бути обраними, а також права виборців обрати депутатів місцевих рад та сільських, селищних, міських голів. Статтею 157 Кримінального кодексу України та статтею 212</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 xml:space="preserve"> Кодексу України про адміністративні правопорушення передбачено відповідно кримінальну та адміністративну відповідальність за перешкоджання здійсненню виборчого права, що обумовило звернення Комісії до Національної поліції України для проведення перевірки викладених у цій постанові обставин щодо незабезпечення фінансування проведення повторних місцевих виборів відповідними місцевими радами. </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цьому, враховуючи, що станом на день розгляду Комісією скарги Чередниченка Ю.А., зареєстрованої в Центральній виборчій комісії 29 жовтня 2021 року за № 21-36/1-11608, питання виділення коштів для фінансува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призначених на 31 жовтня 2021 року, не вирішено, Комісія, керуючись статтями 2, 16 Закону України "Про Центральну виборчу комісію", вважає за необхідне повторно звернути увагу Кароліно-Бугазької сільської ради на необхідність негайного вирішення питання щодо забезпечення фінансування проведення вказаних повторних виборів за рахунок коштів відповідного місцевого бюджету, а також на встановлену законодавством відповідальність за перешкоджання здійсненню виборчого права. </w:t>
      </w:r>
    </w:p>
    <w:p>
      <w:pPr>
        <w:pStyle w:val="Style20"/>
        <w:spacing w:before="0" w:after="70"/>
        <w:ind w:firstLine="567"/>
        <w:jc w:val="both"/>
        <w:rPr>
          <w:rFonts w:eastAsia="Calibri"/>
          <w:sz w:val="28"/>
          <w:szCs w:val="28"/>
          <w:lang w:eastAsia="en-US"/>
        </w:rPr>
      </w:pPr>
      <w:r>
        <w:rPr>
          <w:color w:val="000000"/>
          <w:sz w:val="28"/>
          <w:szCs w:val="28"/>
        </w:rPr>
        <w:t xml:space="preserve">Крім того, з метою забезпечення реалізації </w:t>
      </w:r>
      <w:r>
        <w:rPr>
          <w:rFonts w:eastAsia="Calibri"/>
          <w:sz w:val="28"/>
          <w:szCs w:val="28"/>
          <w:lang w:eastAsia="en-US"/>
        </w:rPr>
        <w:t xml:space="preserve">визначеного статтею 38 Конституції України права громадян України обирати і бути обраними до органів місцевого самоврядування, здійснення членами відповідної територіальної громади гарантованого статтею 7 Основного Закону України місцевого самоврядування Комісія наголошує </w:t>
      </w:r>
      <w:r>
        <w:rPr>
          <w:color w:val="000000"/>
          <w:sz w:val="28"/>
          <w:szCs w:val="28"/>
        </w:rPr>
        <w:t>Кароліно-Бугазькій сільській територіальній виборчій комісії</w:t>
      </w:r>
      <w:r>
        <w:rPr>
          <w:rFonts w:eastAsia="Calibri"/>
          <w:sz w:val="28"/>
          <w:szCs w:val="28"/>
          <w:lang w:eastAsia="en-US"/>
        </w:rPr>
        <w:t xml:space="preserve"> на необхідності належної організації підготовки та проведення </w:t>
      </w:r>
      <w:r>
        <w:rPr>
          <w:color w:val="000000"/>
          <w:sz w:val="28"/>
          <w:szCs w:val="28"/>
        </w:rPr>
        <w:t xml:space="preserve">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призначених на 31 жовтня </w:t>
        <w:br/>
        <w:t>2021 року.</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аховуючи викладене, відповідно до статей 7, 38 Конституції України, статей 33, 65 – 72, 202, 206, 209, 240, 241, 280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2, 11 – 13, частиною четвертою статті 14, частиною четвертою </w:t>
        <w:br/>
        <w:t xml:space="preserve">статті 15, статтями 16, 17, 21 Закону України "Про Центральну виборчу комісію", Центральна виборча комісія </w:t>
      </w:r>
      <w:r>
        <w:rPr>
          <w:rFonts w:cs="Times New Roman" w:ascii="Times New Roman" w:hAnsi="Times New Roman"/>
          <w:b/>
          <w:color w:val="000000"/>
          <w:sz w:val="28"/>
          <w:szCs w:val="28"/>
        </w:rPr>
        <w:t>п о с т а н о в л я є</w:t>
      </w:r>
      <w:r>
        <w:rPr>
          <w:rFonts w:cs="Times New Roman" w:ascii="Times New Roman" w:hAnsi="Times New Roman"/>
          <w:color w:val="000000"/>
          <w:sz w:val="28"/>
          <w:szCs w:val="28"/>
        </w:rPr>
        <w:t>:</w:t>
      </w:r>
    </w:p>
    <w:p>
      <w:pPr>
        <w:pStyle w:val="Normal"/>
        <w:spacing w:lineRule="auto" w:line="240" w:before="0" w:after="70"/>
        <w:ind w:firstLine="567"/>
        <w:jc w:val="both"/>
        <w:rPr/>
      </w:pPr>
      <w:r>
        <w:rPr>
          <w:rFonts w:cs="Times New Roman" w:ascii="Times New Roman" w:hAnsi="Times New Roman"/>
          <w:color w:val="000000"/>
          <w:sz w:val="28"/>
          <w:szCs w:val="28"/>
        </w:rPr>
        <w:t>1. Відмовити в задоволенні скарги кандидата на посаду Кароліно-Бугазького сільського голови Білгород-Дністровського району Одеської області Чередниченка Юрія Анатолійовича, зареєстрованої в Центральній виборчій комісії 29 жовтня 2021 року за № 21-36/1-11608.</w:t>
      </w:r>
    </w:p>
    <w:p>
      <w:pPr>
        <w:pStyle w:val="Normal"/>
        <w:spacing w:lineRule="auto" w:line="240" w:before="0" w:after="7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вернути увагу Кароліно-Бугазької сільської ради Білгород-Дністровського району Одеської області на необхідність негайного вирішення питання щодо забезпечення фінансування проведення повторних виборів депутатів Кароліно-Бугазької сільської ради Білгород-Дністровського району Одеської області в багатомандатних виборчих округах № 1 – 5, 7 та повторних виборів Кароліно-Бугазького сільського голови Білгород-Дністровського району Одеської області, призначених на 31 жовтня 2021 року, за рахунок коштів відповідного місцевого бюджету, а також на встановлену законодавством відповідальність за перешкоджання здійсненню виборчого права. </w:t>
      </w:r>
    </w:p>
    <w:p>
      <w:pPr>
        <w:pStyle w:val="Style20"/>
        <w:spacing w:before="0" w:after="70"/>
        <w:ind w:firstLine="567"/>
        <w:jc w:val="both"/>
        <w:rPr>
          <w:rFonts w:eastAsia="Calibri"/>
          <w:sz w:val="28"/>
          <w:szCs w:val="28"/>
          <w:lang w:eastAsia="en-US"/>
        </w:rPr>
      </w:pPr>
      <w:r>
        <w:rPr>
          <w:color w:val="000000"/>
          <w:spacing w:val="-4"/>
          <w:sz w:val="28"/>
          <w:szCs w:val="28"/>
        </w:rPr>
        <w:t>3. Н</w:t>
      </w:r>
      <w:r>
        <w:rPr>
          <w:rFonts w:eastAsia="Calibri"/>
          <w:spacing w:val="-4"/>
          <w:sz w:val="28"/>
          <w:szCs w:val="28"/>
          <w:lang w:eastAsia="en-US"/>
        </w:rPr>
        <w:t xml:space="preserve">аголосити Кароліно-Бугазькій сільській територіальній виборчій комісії </w:t>
      </w:r>
      <w:r>
        <w:rPr>
          <w:color w:val="000000"/>
          <w:spacing w:val="-4"/>
          <w:sz w:val="28"/>
          <w:szCs w:val="28"/>
        </w:rPr>
        <w:t xml:space="preserve">Білгород-Дністровського району Одеської області на необхідності </w:t>
      </w:r>
      <w:r>
        <w:rPr>
          <w:rFonts w:eastAsia="Calibri"/>
          <w:spacing w:val="-4"/>
          <w:sz w:val="28"/>
          <w:szCs w:val="28"/>
          <w:lang w:eastAsia="en-US"/>
        </w:rPr>
        <w:t xml:space="preserve">належної організації підготовки та проведення </w:t>
      </w:r>
      <w:r>
        <w:rPr>
          <w:color w:val="000000"/>
          <w:spacing w:val="-4"/>
          <w:sz w:val="28"/>
          <w:szCs w:val="28"/>
        </w:rPr>
        <w:t>повторних виборів депутатів Кароліно-Бугазької сільської ради Білгород-Дністровського району Одеської області в багатомандатних виборчих округах № 1 – 5, 7 та повторних виборів Кароліно-</w:t>
      </w:r>
      <w:r>
        <w:rPr>
          <w:color w:val="000000"/>
          <w:sz w:val="28"/>
          <w:szCs w:val="28"/>
        </w:rPr>
        <w:t>Бугазького сільського голови Білгород-Дністровського району Одеської області, призначених на 31 жовтня 2021 року.</w:t>
      </w:r>
    </w:p>
    <w:p>
      <w:pPr>
        <w:pStyle w:val="Normal"/>
        <w:spacing w:lineRule="auto" w:line="240" w:before="0" w:after="70"/>
        <w:ind w:firstLine="567"/>
        <w:jc w:val="both"/>
        <w:rPr/>
      </w:pPr>
      <w:r>
        <w:rPr>
          <w:rFonts w:cs="Times New Roman" w:ascii="Times New Roman" w:hAnsi="Times New Roman"/>
          <w:color w:val="000000"/>
          <w:sz w:val="28"/>
          <w:szCs w:val="28"/>
        </w:rPr>
        <w:t>4. Копію цієї постанови надіслати кандидату на посаду Кароліно-Бугазького сільського голови Білгород-Дністровського району Одеської області Чередниченку Ю.А., Кароліно-Бугазькій сільській територіальній виборчій комісії Білгород-Дністровського району Одеської області та Кароліно-Бугазькій сільській раді Білгород-Дністровського району Одеської області.</w:t>
      </w:r>
    </w:p>
    <w:p>
      <w:pPr>
        <w:pStyle w:val="Normal"/>
        <w:spacing w:lineRule="auto" w:line="240" w:before="0" w:after="70"/>
        <w:ind w:firstLine="567"/>
        <w:jc w:val="both"/>
        <w:rPr/>
      </w:pPr>
      <w:r>
        <w:rPr>
          <w:rFonts w:cs="Times New Roman" w:ascii="Times New Roman" w:hAnsi="Times New Roman"/>
          <w:color w:val="000000"/>
          <w:sz w:val="28"/>
          <w:szCs w:val="28"/>
        </w:rPr>
        <w:t>5.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both"/>
        <w:rPr/>
      </w:pPr>
      <w:bookmarkStart w:id="2" w:name="_GoBack"/>
      <w:bookmarkEnd w:id="2"/>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ова</w:t>
      </w:r>
    </w:p>
    <w:p>
      <w:pPr>
        <w:pStyle w:val="Normal"/>
        <w:spacing w:lineRule="auto" w:line="240" w:before="0" w:after="0"/>
        <w:jc w:val="both"/>
        <w:rPr/>
      </w:pPr>
      <w:r>
        <w:rPr>
          <w:rFonts w:cs="Times New Roman" w:ascii="Times New Roman" w:hAnsi="Times New Roman"/>
          <w:color w:val="000000"/>
          <w:sz w:val="28"/>
          <w:szCs w:val="28"/>
        </w:rPr>
        <w:t>Центральної виборчої комісії</w:t>
        <w:tab/>
        <w:tab/>
        <w:tab/>
        <w:tab/>
        <w:tab/>
        <w:t xml:space="preserve">                      О. ДІДЕНКО</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58:00Z</dcterms:created>
  <dc:creator>Солод Т.А.</dc:creator>
  <dc:description/>
  <cp:keywords/>
  <dc:language>en-US</dc:language>
  <cp:lastModifiedBy>Говорадло О.В.</cp:lastModifiedBy>
  <cp:lastPrinted>2021-10-29T17:34:00Z</cp:lastPrinted>
  <dcterms:modified xsi:type="dcterms:W3CDTF">2021-10-30T14:38:00Z</dcterms:modified>
  <cp:revision>3</cp:revision>
  <dc:subject/>
  <dc:title>Вик</dc:title>
</cp:coreProperties>
</file>