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вересня 2023 року № 6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Волин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міська територіальна виборча комісія Луц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ахновська Ольга Олександрівна, 1969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обрівник Леонід Вікторович, 199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йкут Олександра Вадимівна, 199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авлова Ольга Олександрівна, 198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ейло Тамара Григорівна, 1956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ик Петро Миколайович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02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3-09-21T10:09:00Z</cp:lastPrinted>
  <dcterms:modified xsi:type="dcterms:W3CDTF">2023-09-21T07:10:00Z</dcterms:modified>
  <cp:revision>10</cp:revision>
  <dc:subject/>
  <dc:title>Вик</dc:title>
</cp:coreProperties>
</file>