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16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відмову в реєстрації  кандидатів у народні депутати України Венгера М.П. та Єрмак І.О.,  висунутих у порядку самовисування </w:t>
        <w:br/>
        <w:t xml:space="preserve">на позачергових виборах народних депутатів України </w:t>
        <w:br/>
        <w:t>21 липня 2019 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20 червня 2019 року надійшли заяви громадян України Венгера Максима Петровича та Єрмак Інги Олександрівни про самовисування разом з іншими документами щодо реєстрації їх кандидатами в народні депутати України в одномандатних виборчих округах № 215 та № 211 відповідно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Водночас усупереч вимогам пункту 2 частини другої статті 55 Закону в поданій Венгером М.П. автобіографії не зазначено відомостей про громадську роботу (у тому числі на виборних посадах)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 xml:space="preserve">Також на порушення положень пункту 2 частини другої статті 55 Закону Єрмак І.О. не вказала в автобіографії відомостей про громадянство. 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За таких обставин автобіографії кандидатів у народні депутати України Венгером М.П. та Єрмак І.О. вважаються не поданими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1. Відмовити в реєстрації кандидатів у народні депутати України Венгера Максима Петровича та Єрмак Інги Олександрівни, висунутих у порядку самовисування в одномандатних виборчих округах № 215 та № 211 відповідно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2. Повернути Венгеру М.П. та Єрмак І.О.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3. Копію цієї постанови надіслати Венгеру М.П. та Єрмак І.О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  <w:tab/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1:00Z</dcterms:created>
  <dc:creator>Машбюро ПОЧТА</dc:creator>
  <dc:description/>
  <cp:keywords/>
  <dc:language>en-US</dc:language>
  <cp:lastModifiedBy>Говорадло О.В.</cp:lastModifiedBy>
  <cp:lastPrinted>2019-06-25T21:02:00Z</cp:lastPrinted>
  <dcterms:modified xsi:type="dcterms:W3CDTF">2019-06-29T10:05:00Z</dcterms:modified>
  <cp:revision>3</cp:revision>
  <dc:subject/>
  <dc:title>Вик</dc:title>
</cp:coreProperties>
</file>