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3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uk-UA"/>
        </w:rPr>
        <w:t xml:space="preserve">4 </w:t>
      </w:r>
      <w:r>
        <w:rPr>
          <w:bCs/>
          <w:sz w:val="28"/>
          <w:szCs w:val="28"/>
        </w:rPr>
        <w:t>червня 2019  року №</w:t>
      </w:r>
      <w:r>
        <w:rPr>
          <w:bCs/>
          <w:sz w:val="28"/>
          <w:szCs w:val="28"/>
          <w:lang w:val="en-US"/>
        </w:rPr>
        <w:t xml:space="preserve"> 100</w:t>
      </w:r>
      <w:r>
        <w:rPr>
          <w:bCs/>
          <w:sz w:val="28"/>
          <w:szCs w:val="28"/>
          <w:lang w:val="uk-UA"/>
        </w:rPr>
        <w:t>2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rPr>
          <w:b/>
          <w:b/>
          <w:bCs/>
          <w:spacing w:val="-6"/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итяги з протоколів засідань окружної виборчої комісії щодо відмови членів цієї комісії скласти присягу, відповідно до пункту 1 частини другої статті 13, частин першої – третьої, п’ятої – сьомої статті 26, частин п’ятої – сьомої, десятої, одинадцятої статті 27, пунктів 2, 8 частини третьої, частин четвертої, сьомої, десят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9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4321" w:hanging="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ікова Ксенія Іванівна, 197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діна Наталя Анатоліївна, 1951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тий Тарас Миколайович, 1997 року народження – секретар комісії,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аленко Єгор Андрійович, 1990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ус Тетяна Миколаївна, 1959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ошина Лариса Георгіївна, 1954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иков Олег Анатолійович, 1974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вебцова Надія Олегівна, 1996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ацький Сергій Володимирович, 1986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Зоя Василівна, 1971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нко Михайло Вадимович, 1981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шевський Василь Дмитрович, 1957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хін Роман Андрійович, 1994 року народження – секретар комісії,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зол Марина Сергіївна, 1974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іпухов Владислав Георгійович, 1968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идкий Ігор Миколайович, 1968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hanging="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анкс Юлія Андріївна, 1987 року народження – секретар комісії,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енко Людмила Миколаївна, 1985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етякова Вікторія Вадимівна, 1990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енко Вадим Вікторович, 1982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зонов Дмитро Валерійович, 1979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лошенко Тетяна Михайлівна, 1978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ета Сергій Семенович, 1956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лошенко Вадим Вікторович, 1978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дник Вадим Дмитрович, 1965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енко Іван Сергійович, 1990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ев’янко Олександра Олександрівна, 1956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єбєдь Тетяна Костянтинівна, 1981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зілов Дмитро Олегович, 1989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скурова Ірина Петрівна, 1975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чаков Ілля Володимирович, 1974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имов Валентин Вікторович, 1973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ограй Ігор Валерійович, 1970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рогова Анастасія Михайлівна, 1985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ма Світлана Ігорівна, 1975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кевич Олександр Анатолійович, 1980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лєва Людмила Олександрівна, 1978 року народження – заступник голови комісії,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ледець Олег Вадимович, 1968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хонова Наталія Володимирівна, 1972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шетько Павло Миколайович, 1981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грахчі Раїса Семенівна, 1950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пко Наталія Володимирівна, 1967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шман Людмила Олександрівна, 1966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цов Олег Вікторович, 1976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бенко Ірина Вікторівна, 1965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хматова Ольга Анатоліївна, 1979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hanging="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ипенко Леся Миколаївна, 198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’єва Наталія Олександрівна, 1977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сінська Клавдія Іванівна, 195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ищук Вікторія Валеріївна, 1991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ківський Вадим Миколайович, 1972 року народження – голова комісії,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щенко Олена Миколаївна, 1975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икитович Ігор Іванович, 1967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юк Тетяна Михайлівна, 1964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щук Тетяна Володимирівна, 1964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чук Оксана Юріївна, 1981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hanging="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мбор Тібор Тіборович, 1970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ашук Світлана Володимирівна, 1976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тич Алла Василівна, 1989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юх Надія Іванівна, 1963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канич Євгенія Михайлівна, 1982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іц Анатолій Михайлович, 1949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гіна Іван Васильович, 1969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 Павло Павлович, 1955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hanging="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а Оксана Едуардівна, 1961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моленко Дмитро Олександрович, 1986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hanging="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бчик Любов Анатоліївна, 1974 року народження – секретар комісії,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льтек Світлана Олександрівна, 1982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скава Катерина Володимирівна, 1995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а Наталля Сергіївна, 1992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іпко Іван Андрійович, 1998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дзуга Юлія Олександрівна, 1973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сенко Тетяна Олександрівна, 1966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дима Андрій Іванович, 1992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банова Анжела Вікторівна, 1984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зова Марина Степанівна, 1964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Тетяна Олександрівна, 1972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єв Данило Валентинович, 1997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орєлова Ніна Яковлівна, 1947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ілов Михайло Вячеславович, 1983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hanging="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ра Галина Михайлівна, 1960 року народження – голова комісії,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пшинова Андріана Богданівна, 1982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пко Богдан Степанович, 1956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енчук Олексій Вікторович, 1984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ська Олена Яківна, 1965 року народження – голова комісії,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совський Сергій Сергійович, 1985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ксандрова Світлана Олександрівна, 1972 року народження – голова комісії,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апяк Юрій Тарасович, 1986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оропада Орест Петрович, 1993 року народження – секретар комісії,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 Мирослава Степанівна, 1964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Клименко Оксана Іванівна, 1967 року народження – секретар комісії, від Української партії "Зелена планета" (у зв’язку з відмовою скласти присягу члена комісії).         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секретарем комісії такого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гарков Юрій Володимирович, 1969 року народження – від Політичної партії "Всеукраїнське аграрне об’єднання "Засту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Чесний Віктор Миколайович, 1971 року народження – від Ліберальної партії України (у зв’язку з відмовою скласти присягу члена комісії).          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дь Тетяна Петрівна, 1968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вора Марія Георгіївна, 1971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hanging="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тенко Ольга Петрівна, 1954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ушко Олена Григорівна, 1972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ець-Білецька Наталія Володимирівна, 197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сенко Павло Володимирович, 1982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’яненко Світлана Леонідівна, 1962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нюта Анастасія Миколаївна, 1990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1" w:hanging="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гиней Наталія Ігорівна, 1974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чук Оксана Василівна, 1989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hanging="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14"/>
        <w:gridCol w:w="164"/>
        <w:gridCol w:w="3"/>
      </w:tblGrid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8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ложков Юрій Анатолійович, 1983 року народження – заступник голови комісії,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аленко Олександр Валентинович, 1977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hanging="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домаха Олена Олексіївна, 1975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шинська Наталя Михайлівна, 1983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матіна Марія Григорівна, 1954 року народження – голова комісії,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осконь Михайло Іванович, 1967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гур Володимир Ігорович, 1993 року народження –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ишина Людмила Василівна, 1971 року народження – від Партії "Сильна Україна"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роцький Роман Володимирович, 1988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оріла Ольга Павлівна, 1950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hanging="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Хоменко Дмитро Альбертович, 1994 року народження – від ПОЛІТИЧНОЇ ПАРТІЇ "РАДИКАЛЬНА ПАРТІЯ ОЛЕГА ЛЯШК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ишко Вікторія Вікторівна, 1971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Узун Олена Олександрівна, 1981 року народження – від ПОЛІТИЧНОЇ ПАРТІЇ "РАДИКАЛЬНА ПАРТІЯ ОЛЕГА ЛЯШК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фєєва Єлизавета Володимирівна, 1989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Лариса Петрівна, 1954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ова Галина Костянтинівна, 1956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Прокопенко Сергій Михайлович, 1983 року народження – від ПОЛІТИЧНОЇ ПАРТІЇ "РАДИКАЛЬНА ПАРТІЯ ОЛЕГА ЛЯШК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ченко Максим Вікторович, 1981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рока Таїса Олександрівна, 1949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щавцева Наталія Дмитрівна, 1983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ова Світлана Вікторівна, 1984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даш Лідія Миколаївна, 1957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Шатохін Сергій Анатолійович, 1984 року народження – від ПОЛІТИЧНОЇ ПАРТІЇ "РАДИКАЛЬНА ПАРТІЯ ОЛЕГА ЛЯШК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 Віра Сергіївна, 1960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ривський Олег Іванович, 1958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чук Надія Сергіївна, 1979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йленко Світлана Іванівна, 1987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скун Олександр Олексійович, 1968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зяк Павло Юрійович, 1988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ейченко Андрій Юрійович, 1980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шечкін Андрій Олександрович, 1987 року народження – секретар комісії,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хомов Віталій Анатолійович, 1978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ябко Надія Іванівна, 1980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осян Наталія Олексіївна, 1966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hanging="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вченко Галина Едуардівна, 1975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ц Любов Анатоліївна, 1959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Ірина Володимирівна, 1962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зус Олександр Васильович, 1983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довиченко Дмитро Вікторович, 1977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гданець Микола Володимирович, 1963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наков Олексій Анатолійович, 1958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ушкін Василь Олександрович, 1973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hanging="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чак Валентина Максимівна, 1950 року народження – секретар комісії,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 Андрій Петрович, 1985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днік Людмила Василівна, 1977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юк Сергій Васильович, 1977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hanging="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читайло Тетяна Іванівна, 1968 року народження – секретар комісії,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ертана Світлана Леонідівна, 1981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ик Діана Валентинівна, 2000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уштей Тетяна Олександрівна, 1987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їн Максим Станіславович, 1997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ищук Олександр Данилович, 1998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оручко Ігор Олегович, 1986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ибайло Максим Вікторович, 1975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сонова Аліна Вікторівна, 1980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ерзнева Марина Віталіївна, 1994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теряйко Вадим Юрійович, 1997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говець Ольга Олександрівна, 1993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Верхній колонтитул Знак"/>
    <w:qFormat/>
    <w:rPr>
      <w:sz w:val="28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Основний текст з відступом Знак"/>
    <w:qFormat/>
    <w:rPr>
      <w:sz w:val="28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1"/>
    <w:qFormat/>
    <w:pPr>
      <w:numPr>
        <w:ilvl w:val="0"/>
        <w:numId w:val="2"/>
      </w:numPr>
    </w:pPr>
    <w:rPr/>
  </w:style>
  <w:style w:type="paragraph" w:styleId="6">
    <w:name w:val="Стиль6"/>
    <w:basedOn w:val="Style21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3:14:00Z</dcterms:created>
  <dc:creator>Машбюро ПОЧТА</dc:creator>
  <dc:description/>
  <cp:keywords/>
  <dc:language>en-US</dc:language>
  <cp:lastModifiedBy>Говорадло О.В.</cp:lastModifiedBy>
  <cp:lastPrinted>2019-06-14T16:14:00Z</cp:lastPrinted>
  <dcterms:modified xsi:type="dcterms:W3CDTF">2019-06-15T13:19:00Z</dcterms:modified>
  <cp:revision>3</cp:revision>
  <dc:subject/>
  <dc:title>Вик</dc:title>
</cp:coreProperties>
</file>