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ПОСТАНОВА</w:t>
      </w:r>
    </w:p>
    <w:p>
      <w:pPr>
        <w:pStyle w:val="Normal"/>
        <w:spacing w:before="20" w:after="0"/>
        <w:jc w:val="center"/>
        <w:rPr>
          <w:b/>
          <w:b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21</w:t>
      </w:r>
      <w:r>
        <w:rPr>
          <w:bCs/>
          <w:sz w:val="28"/>
          <w:szCs w:val="28"/>
        </w:rPr>
        <w:t xml:space="preserve"> листопада 2020 року № </w:t>
      </w:r>
      <w:r>
        <w:rPr>
          <w:bCs/>
          <w:sz w:val="28"/>
          <w:szCs w:val="28"/>
          <w:lang w:val="ru-RU"/>
        </w:rPr>
        <w:t>516</w:t>
      </w:r>
    </w:p>
    <w:p>
      <w:pPr>
        <w:pStyle w:val="Normal"/>
        <w:spacing w:before="2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20" w:after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spacing w:before="20" w:after="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</w:t>
        <w:br/>
        <w:t xml:space="preserve">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color w:val="000000"/>
          <w:sz w:val="28"/>
          <w:szCs w:val="28"/>
        </w:rPr>
        <w:t xml:space="preserve">згідно з додатками 1 – 6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3. Цю постанову разом з належним додатком (у двох примірниках для відповідних територіальних виборчих комісій) надіслати Закарпатській, Київській, Миколаївській, Рівненській, Чернівецькій обласним державним адміністраціям та Донецькій обласній держ</w:t>
      </w:r>
      <w:bookmarkStart w:id="0" w:name="ctx37"/>
      <w:r>
        <w:rPr>
          <w:color w:val="000000"/>
          <w:sz w:val="28"/>
          <w:szCs w:val="28"/>
        </w:rPr>
        <w:t xml:space="preserve">авній адміністрації – обласній </w:t>
      </w:r>
      <w:r>
        <w:rPr>
          <w:bCs/>
          <w:color w:val="000000"/>
          <w:sz w:val="28"/>
          <w:szCs w:val="28"/>
        </w:rPr>
        <w:t>військово</w:t>
      </w:r>
      <w:bookmarkEnd w:id="0"/>
      <w:r>
        <w:rPr>
          <w:color w:val="000000"/>
          <w:sz w:val="28"/>
          <w:szCs w:val="28"/>
        </w:rPr>
        <w:t>-цивільній адміністрації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56" w:firstLine="3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листопада 2020 року № 5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аріупольська міська територіальна виборча комісія </w:t>
              <w:br/>
              <w:t>Маріу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гумьонний Максим Миколайович, 1976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офимович Світлана Анатоліївна, 1971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гунов Ігор Михайлович, 1963 року народження – від місцевої організації Політичної партії "ВЕЛИК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щенко Ірина Анатоліївна, 1964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лов’ян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евська Яна Михайлівна, 1978 року народження – від місцевої організації ПОЛІТИЧНОЇ ПАРТІЇ "ЄДИНА ГРОМА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ч Олена Вікторівна, 1985 року народження – від місцевої організації ПОЛІТИЧНОЇ ПАРТІЇ "ЄДИНА ГРОМА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листопада 2020 року № 5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Ужгородська міська територіальна виборча комісія </w:t>
              <w:br/>
              <w:t>Уж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жмір Йосиф Йосифович, 1987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дій Іван Йосифович, 1979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листопада 2020 року № 5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цер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н Ляля Костянтинівна, 1996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гатиренко Юлія Вікторівна, 198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очко Вадим Петрович, 197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ько Аліна Андріївна, 199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листопада 2020 року № 5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колаївська міська територіальна виборча комісія </w:t>
              <w:br/>
              <w:t>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ентьєв Валерій Костянтинович, 194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етьякова Інна Миколаївна, 198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листопада 2020 року № 5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юк Юлія Миколаївна, 1983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мак Мирослав Володимирович, 1989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листопада 2020 року № 5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міська територіальна виборча комісія 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інич Микола Васильович, 1979 року народження – від місцевої організації Політичної партії "ГРОМАДА І ЗАКО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евський Ігор Петрович, 1972 року народження – від місцевої організації Політичної партії "ГРОМАДА І ЗАКО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color w:val="000000"/>
          <w:lang w:val="ru-RU"/>
        </w:rPr>
      </w:pPr>
      <w:r>
        <w:rPr>
          <w:rFonts w:eastAsia="Calibri"/>
          <w:color w:val="000000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23:00Z</dcterms:created>
  <dc:creator>Машбюро ПОЧТА</dc:creator>
  <dc:description/>
  <cp:keywords/>
  <dc:language>en-US</dc:language>
  <cp:lastModifiedBy>Говорадло О.В.</cp:lastModifiedBy>
  <cp:lastPrinted>2020-11-21T22:37:00Z</cp:lastPrinted>
  <dcterms:modified xsi:type="dcterms:W3CDTF">2020-11-23T08:40:00Z</dcterms:modified>
  <cp:revision>3</cp:revision>
  <dc:subject/>
  <dc:title>Вик</dc:title>
</cp:coreProperties>
</file>