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березня  2018 року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изнання обраним народним депутатом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позачергових виборах народних депутатів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26 жовтня 2014</w:t>
      </w:r>
      <w:r>
        <w:rPr>
          <w:rStyle w:val="StrongEmphasis"/>
          <w:color w:val="000000"/>
          <w:sz w:val="28"/>
          <w:szCs w:val="28"/>
          <w:lang w:val="en-US"/>
        </w:rPr>
        <w:t> </w:t>
      </w:r>
      <w:r>
        <w:rPr>
          <w:rStyle w:val="StrongEmphasis"/>
          <w:color w:val="000000"/>
          <w:sz w:val="28"/>
          <w:szCs w:val="28"/>
        </w:rPr>
        <w:t xml:space="preserve">року в загальнодержавном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багатомандатному виборчому окрузі Зварича Р.М.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ерховна Рада України Постановою від 15 березня 2018 року № </w:t>
      </w:r>
      <w:r>
        <w:rPr>
          <w:color w:val="000000"/>
          <w:sz w:val="28"/>
          <w:szCs w:val="28"/>
          <w:lang w:val="ru-RU"/>
        </w:rPr>
        <w:t>2348</w:t>
        <w:noBreakHyphen/>
      </w:r>
      <w:r>
        <w:rPr>
          <w:color w:val="000000"/>
          <w:sz w:val="28"/>
          <w:szCs w:val="28"/>
        </w:rPr>
        <w:t xml:space="preserve">VIII, що надійшла до Центральної виборчої комісії </w:t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 березня 201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оку, достроково припинила повноваження народного депутата України </w:t>
      </w:r>
      <w:r>
        <w:rPr>
          <w:sz w:val="28"/>
          <w:szCs w:val="28"/>
        </w:rPr>
        <w:t>Пацкана Валерія Васильовича</w:t>
      </w:r>
      <w:r>
        <w:rPr>
          <w:color w:val="000000"/>
          <w:sz w:val="28"/>
          <w:szCs w:val="28"/>
        </w:rPr>
        <w:t>, обраного на позачергових виборах народних депутатів України 26 жовтня 2014 року в загальнодержавному багатомандатному виборчому окрузі від ПАРТІЇ "БЛОК ПЕТРА ПОРОШЕНКА", у зв’язку з особистою заявою про складення ним депутатських повноважень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андидатів у народні депутати України, включених до виборчого списку ПАРТІЇ "БЛОК ПЕТРА ПОРОШЕНКА"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6 вересня 2014 року № 1177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</w:t>
        <w:br/>
        <w:t xml:space="preserve">від 10 листопада 2014 року, керуючись статтями 11 – 13, пунктами 14, 17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9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варич Роман Михайлович, 1953 року народження, освіта вища, тимчасово не працює, проживає в місті Києві, безпартійний, включений до виборчого списку ПАРТІЇ "БЛОК ПЕТРА ПОРОШЕНКА" під № 82.</w:t>
        <w:tab/>
      </w:r>
    </w:p>
    <w:p>
      <w:pPr>
        <w:pStyle w:val="Style19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2. Витяг із цієї постанови про визнання Зварича Р.М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1:00Z</dcterms:created>
  <dc:creator>Машбюро ПОЧТА</dc:creator>
  <dc:description/>
  <cp:keywords/>
  <dc:language>en-US</dc:language>
  <cp:lastModifiedBy>Говорадло О.В.</cp:lastModifiedBy>
  <cp:lastPrinted>2018-03-20T14:00:00Z</cp:lastPrinted>
  <dcterms:modified xsi:type="dcterms:W3CDTF">2018-03-21T07:33:00Z</dcterms:modified>
  <cp:revision>3</cp:revision>
  <dc:subject/>
  <dc:title>Вик</dc:title>
</cp:coreProperties>
</file>