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Style22"/>
        <w:ind w:hanging="0"/>
        <w:jc w:val="center"/>
        <w:rPr>
          <w:b/>
          <w:b/>
          <w:bCs/>
          <w:sz w:val="28"/>
          <w:szCs w:val="28"/>
        </w:rPr>
      </w:pPr>
      <w:r>
        <w:rPr>
          <w:bCs/>
          <w:sz w:val="28"/>
          <w:szCs w:val="28"/>
        </w:rPr>
        <w:t>від 13 лютого  2019 року № 310</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w:t>
      </w:r>
      <w:r>
        <w:rPr>
          <w:color w:val="000000"/>
          <w:szCs w:val="28"/>
          <w:lang w:val="ru-RU" w:eastAsia="uk-UA"/>
        </w:rPr>
        <w:t>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center"/>
        <w:rPr>
          <w:color w:val="000000"/>
          <w:szCs w:val="28"/>
          <w:lang w:val="ru-RU" w:eastAsia="uk-UA"/>
        </w:rPr>
      </w:pPr>
      <w:r>
        <w:rPr>
          <w:color w:val="000000"/>
          <w:szCs w:val="28"/>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3  лютого 2019 року № 310</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rStyle w:val="StrongEmphasis"/>
              </w:rPr>
            </w:pPr>
            <w:r>
              <w:rPr>
                <w:b/>
                <w:bCs/>
                <w:szCs w:val="28"/>
              </w:rPr>
              <w:t xml:space="preserve">офіційних спостерігачів </w:t>
              <w:br/>
              <w:t>від</w:t>
            </w:r>
            <w:r>
              <w:rPr>
                <w:b/>
                <w:bCs/>
                <w:szCs w:val="28"/>
                <w:lang w:val="ru-RU"/>
              </w:rPr>
              <w:t> </w:t>
            </w: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40" w:after="40"/>
              <w:jc w:val="left"/>
              <w:rPr>
                <w:szCs w:val="28"/>
              </w:rPr>
            </w:pPr>
            <w:r>
              <w:rPr>
                <w:szCs w:val="28"/>
              </w:rPr>
            </w:r>
            <w:bookmarkStart w:id="1" w:name="s2"/>
            <w:bookmarkStart w:id="2" w:name="s2"/>
            <w:bookmarkEnd w:id="2"/>
          </w:p>
        </w:tc>
        <w:tc>
          <w:tcPr>
            <w:tcW w:w="7200" w:type="dxa"/>
            <w:tcBorders/>
          </w:tcPr>
          <w:p>
            <w:pPr>
              <w:pStyle w:val="Normal"/>
              <w:spacing w:before="40" w:after="40"/>
              <w:ind w:firstLine="284"/>
              <w:rPr>
                <w:szCs w:val="28"/>
              </w:rPr>
            </w:pPr>
            <w:r>
              <w:rPr>
                <w:szCs w:val="28"/>
              </w:rPr>
              <w:t>Акінсаня Акінола Оладап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Александравічюс Виганда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ангель Ютта Регін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арфус Марі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аше Пет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енц Александр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ерг-Сон Маріеліз</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ерк Джеймс Вільям</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ікман Лінда Флі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ічановска Діт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латякова Ольг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оель Ніль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орнхьофт Петра Мар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раун Джоан Ад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ункамп Беатріс Француаз Елізабе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юргерс Яна Катарі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Бюттнер Інг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ан дер Вінд Онн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анг Єнс Холгер Лаурідс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арела Серра Ел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арйос Петрі Йоко Сака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ілхелм Дегі Дая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Воллер Марк Бурнідж</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Гарт Джеймс Александ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Гвоздз Здзіслав</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Гейл Сандр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Гортат Радзіслава Уршу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Гьозер Хельмут Юліу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Де Віт Агата Маріа Йохан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Джиллетт Роберт Еме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Джодеде Діміт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Дрозд Нелл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Екхолм Метс Інгвар Холг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Ерарді Пітер Ст. Джо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арпяк Таня Хом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лімчик Анджей</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овальова Єле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орнблум Хелен С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рістмас-Моллер П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руцко Орися</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село Резар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упер Сьюзан Б</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Кьоппе Штефа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pPr>
            <w:r>
              <w:rPr>
                <w:szCs w:val="28"/>
              </w:rPr>
              <w:t>Лаатіо Хелена Мар’я-Тертту</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pPr>
            <w:r>
              <w:rPr>
                <w:szCs w:val="28"/>
              </w:rPr>
              <w:t>Лем’є Марк Андр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Лемуан Мать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Лепрі Ріккард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Лешке Тома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адслін Біргіт Інгунн Енгесает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акГакін Сара Бріджи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акЕнті Ендрю</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енарндт Обрі Франсе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ерфі Шеррі Сьюза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індер Мартін Паул</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улла-Халіл Фаяд Арі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Мюллер Кріста Фрід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анді Джуліан Вільям</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еш Даніел Міш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ільсен Нільс Ер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овотна Я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унез Астрі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Нуху Едуар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Оберл Родольф Франсуа Ксавьє</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Оберсон Фредер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Орестіс Сесілє Гулбраа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Отто Гарольд Вей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Охайон Сабін Анат</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Раімондо Федерік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Рейд Кірон Джо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Рейнхардт Карен Ен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Рінк Йохен Міхаель</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Робінсон Ентон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Свенссон Софіа Кетрі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Скіпер Карен Бенедікте</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Сондерстрап Соре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Сохан Енн Ме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Таліурі Лел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Тау-Кнудсен Ер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Уель Грегуар Моріс Робе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Уттерман Сігрід Ма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Фолкс Александер Джо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Фон Аркс Александр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Хасбі Трон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Хелліер Стелла Ме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Хойер Брігітте Франціск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Холтан Ян Хуг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Цєрпіньскі Збігнєв</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Яклеф-Лаллеманд Надья</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Якобссон Ева Хелена Крістін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40" w:after="40"/>
              <w:ind w:firstLine="284"/>
              <w:rPr>
                <w:szCs w:val="28"/>
              </w:rPr>
            </w:pPr>
            <w:r>
              <w:rPr>
                <w:szCs w:val="28"/>
              </w:rPr>
              <w:t>Яр Ніколас Девід</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20:00Z</dcterms:created>
  <dc:creator>Машбюро ПОЧТА</dc:creator>
  <dc:description/>
  <cp:keywords/>
  <dc:language>en-US</dc:language>
  <cp:lastModifiedBy>Говорадло О.В.</cp:lastModifiedBy>
  <cp:lastPrinted>2019-02-13T16:29:00Z</cp:lastPrinted>
  <dcterms:modified xsi:type="dcterms:W3CDTF">2019-02-14T07:23:00Z</dcterms:modified>
  <cp:revision>3</cp:revision>
  <dc:subject/>
  <dc:title>Вик</dc:title>
</cp:coreProperties>
</file>