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eastAsia="uk-UA"/>
        </w:rPr>
      </w:pPr>
      <w:r>
        <w:rPr>
          <w:bCs/>
          <w:sz w:val="28"/>
          <w:szCs w:val="28"/>
          <w:lang w:eastAsia="uk-UA"/>
        </w:rPr>
        <w:t>ЦЕНТРАЛЬНА ВИБОРЧА КОМІСІЯ</w:t>
      </w:r>
    </w:p>
    <w:p>
      <w:pPr>
        <w:pStyle w:val="Normal"/>
        <w:jc w:val="center"/>
        <w:rPr>
          <w:bCs/>
          <w:sz w:val="28"/>
          <w:szCs w:val="28"/>
          <w:lang w:eastAsia="uk-UA"/>
        </w:rPr>
      </w:pPr>
      <w:r>
        <w:rPr>
          <w:bCs/>
          <w:sz w:val="28"/>
          <w:szCs w:val="28"/>
          <w:lang w:eastAsia="uk-UA"/>
        </w:rPr>
        <w:t>ПОСТАНОВА</w:t>
      </w:r>
    </w:p>
    <w:p>
      <w:pPr>
        <w:pStyle w:val="Normal"/>
        <w:jc w:val="center"/>
        <w:rPr>
          <w:b/>
          <w:b/>
          <w:bCs/>
          <w:sz w:val="28"/>
          <w:szCs w:val="28"/>
          <w:lang w:val="uk-UA"/>
        </w:rPr>
      </w:pPr>
      <w:r>
        <w:rPr>
          <w:bCs/>
          <w:sz w:val="28"/>
          <w:szCs w:val="28"/>
        </w:rPr>
        <w:t>від 2</w:t>
      </w:r>
      <w:r>
        <w:rPr>
          <w:bCs/>
          <w:sz w:val="28"/>
          <w:szCs w:val="28"/>
          <w:lang w:val="uk-UA"/>
        </w:rPr>
        <w:t>1</w:t>
      </w:r>
      <w:r>
        <w:rPr>
          <w:bCs/>
          <w:sz w:val="28"/>
          <w:szCs w:val="28"/>
        </w:rPr>
        <w:t xml:space="preserve"> червня 2019  року №</w:t>
      </w:r>
      <w:r>
        <w:rPr>
          <w:bCs/>
          <w:sz w:val="28"/>
          <w:szCs w:val="28"/>
          <w:lang w:val="en-US"/>
        </w:rPr>
        <w:t xml:space="preserve"> </w:t>
      </w:r>
      <w:r>
        <w:rPr>
          <w:bCs/>
          <w:sz w:val="28"/>
          <w:szCs w:val="28"/>
          <w:lang w:val="uk-UA"/>
        </w:rPr>
        <w:t>111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lang w:val="uk-UA"/>
        </w:rPr>
      </w:pPr>
      <w:r>
        <w:rPr>
          <w:b/>
          <w:sz w:val="28"/>
          <w:lang w:val="uk-UA"/>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jc w:val="center"/>
        <w:rPr>
          <w:b/>
          <w:b/>
          <w:sz w:val="28"/>
          <w:szCs w:val="28"/>
          <w:lang w:val="uk-UA"/>
        </w:rPr>
      </w:pPr>
      <w:r>
        <w:rPr>
          <w:b/>
          <w:sz w:val="28"/>
          <w:szCs w:val="28"/>
          <w:lang w:val="uk-UA"/>
        </w:rPr>
        <w:t>народних депутатів України 21 липня 2019 року</w:t>
      </w:r>
    </w:p>
    <w:p>
      <w:pPr>
        <w:pStyle w:val="Normal"/>
        <w:jc w:val="center"/>
        <w:rPr>
          <w:rFonts w:eastAsia="Calibri"/>
          <w:b/>
          <w:b/>
          <w:sz w:val="28"/>
          <w:szCs w:val="28"/>
          <w:lang w:val="uk-UA"/>
        </w:rPr>
      </w:pPr>
      <w:r>
        <w:rPr>
          <w:rFonts w:eastAsia="Calibri"/>
          <w:b/>
          <w:sz w:val="28"/>
          <w:szCs w:val="28"/>
          <w:lang w:val="uk-UA"/>
        </w:rPr>
      </w:r>
    </w:p>
    <w:p>
      <w:pPr>
        <w:pStyle w:val="Normal"/>
        <w:spacing w:before="0" w:after="60"/>
        <w:ind w:firstLine="720"/>
        <w:jc w:val="both"/>
        <w:rPr>
          <w:sz w:val="28"/>
          <w:szCs w:val="28"/>
          <w:lang w:val="uk-UA"/>
        </w:rPr>
      </w:pPr>
      <w:r>
        <w:rPr>
          <w:sz w:val="28"/>
          <w:szCs w:val="28"/>
          <w:lang w:val="uk-UA"/>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spacing w:before="0" w:after="60"/>
        <w:ind w:firstLine="720"/>
        <w:jc w:val="both"/>
        <w:rPr>
          <w:sz w:val="28"/>
          <w:szCs w:val="28"/>
          <w:lang w:val="uk-UA"/>
        </w:rPr>
      </w:pPr>
      <w:r>
        <w:rPr>
          <w:sz w:val="28"/>
          <w:szCs w:val="28"/>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60"/>
        <w:ind w:firstLine="708"/>
        <w:jc w:val="both"/>
        <w:rPr>
          <w:b/>
          <w:b/>
          <w:sz w:val="28"/>
          <w:szCs w:val="28"/>
          <w:lang w:val="uk-UA"/>
        </w:rPr>
      </w:pPr>
      <w:r>
        <w:rPr>
          <w:sz w:val="28"/>
          <w:szCs w:val="28"/>
          <w:lang w:val="uk-UA"/>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 w:val="28"/>
          <w:szCs w:val="28"/>
          <w:lang w:val="uk-UA"/>
        </w:rPr>
        <w:t>п о с т а н о в л я є</w:t>
      </w:r>
      <w:r>
        <w:rPr>
          <w:sz w:val="28"/>
          <w:szCs w:val="28"/>
          <w:lang w:val="uk-UA"/>
        </w:rPr>
        <w:t>:</w:t>
      </w:r>
    </w:p>
    <w:p>
      <w:pPr>
        <w:pStyle w:val="Normal"/>
        <w:spacing w:before="0" w:after="60"/>
        <w:ind w:firstLine="720"/>
        <w:jc w:val="both"/>
        <w:rPr/>
      </w:pPr>
      <w:r>
        <w:rPr>
          <w:sz w:val="28"/>
          <w:szCs w:val="28"/>
          <w:lang w:val="uk-UA"/>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20.</w:t>
      </w:r>
    </w:p>
    <w:p>
      <w:pPr>
        <w:pStyle w:val="Normal"/>
        <w:spacing w:before="0" w:after="60"/>
        <w:ind w:firstLine="720"/>
        <w:jc w:val="both"/>
        <w:rPr>
          <w:sz w:val="28"/>
          <w:szCs w:val="28"/>
          <w:lang w:val="uk-UA"/>
        </w:rPr>
      </w:pPr>
      <w:r>
        <w:rPr>
          <w:sz w:val="28"/>
          <w:szCs w:val="28"/>
          <w:lang w:val="uk-UA"/>
        </w:rPr>
        <w:t>2. Витяг із цієї постанови та посвідчення встановленої форми видати відповідним кандидатам у народні депутати України.</w:t>
      </w:r>
    </w:p>
    <w:p>
      <w:pPr>
        <w:pStyle w:val="Normal"/>
        <w:spacing w:before="0" w:after="60"/>
        <w:ind w:firstLine="720"/>
        <w:jc w:val="both"/>
        <w:rPr>
          <w:sz w:val="28"/>
          <w:szCs w:val="28"/>
          <w:lang w:val="uk-UA"/>
        </w:rPr>
      </w:pPr>
      <w:r>
        <w:rPr>
          <w:sz w:val="28"/>
          <w:szCs w:val="28"/>
          <w:lang w:val="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ind w:firstLine="709"/>
        <w:jc w:val="both"/>
        <w:rPr>
          <w:rFonts w:eastAsia="Calibri"/>
          <w:bCs/>
          <w:sz w:val="28"/>
          <w:szCs w:val="28"/>
          <w:lang w:val="uk-UA"/>
        </w:rPr>
      </w:pPr>
      <w:r>
        <w:rPr>
          <w:rFonts w:eastAsia="Calibri"/>
          <w:bCs/>
          <w:sz w:val="28"/>
          <w:szCs w:val="28"/>
          <w:lang w:val="uk-UA"/>
        </w:rPr>
        <w:t>4. Цю постанову оприлюднити на офіційному вебсайті Центральної виборчої комісії.</w:t>
      </w:r>
    </w:p>
    <w:p>
      <w:pPr>
        <w:pStyle w:val="Normal"/>
        <w:keepNext w:val="true"/>
        <w:jc w:val="center"/>
        <w:rPr>
          <w:rFonts w:eastAsia="Calibri"/>
          <w:bCs/>
          <w:sz w:val="28"/>
          <w:szCs w:val="28"/>
          <w:lang w:val="uk-UA"/>
        </w:rPr>
      </w:pPr>
      <w:r>
        <w:rPr>
          <w:rFonts w:eastAsia="Calibri"/>
          <w:bCs/>
          <w:sz w:val="28"/>
          <w:szCs w:val="28"/>
          <w:lang w:val="uk-UA"/>
        </w:rPr>
      </w:r>
    </w:p>
    <w:p>
      <w:pPr>
        <w:pStyle w:val="Normal"/>
        <w:keepNext w:val="true"/>
        <w:jc w:val="center"/>
        <w:rPr>
          <w:sz w:val="28"/>
          <w:szCs w:val="28"/>
          <w:lang w:val="uk-UA"/>
        </w:rPr>
      </w:pPr>
      <w:r>
        <w:rPr>
          <w:sz w:val="28"/>
          <w:szCs w:val="28"/>
          <w:lang w:val="uk-UA"/>
        </w:rPr>
      </w:r>
    </w:p>
    <w:p>
      <w:pPr>
        <w:pStyle w:val="Normal"/>
        <w:ind w:left="720" w:firstLine="720"/>
        <w:rPr>
          <w:sz w:val="28"/>
        </w:rPr>
      </w:pPr>
      <w:r>
        <w:rPr>
          <w:sz w:val="28"/>
        </w:rPr>
        <w:t>Голова</w:t>
      </w:r>
    </w:p>
    <w:p>
      <w:pPr>
        <w:pStyle w:val="Normal"/>
        <w:rPr/>
      </w:pPr>
      <w:r>
        <w:rPr>
          <w:sz w:val="28"/>
        </w:rPr>
        <w:t>Центральної виборчої комісії</w:t>
        <w:tab/>
        <w:tab/>
        <w:tab/>
      </w:r>
      <w:r>
        <w:rPr/>
        <w:tab/>
      </w:r>
      <w:r>
        <w:rPr>
          <w:sz w:val="28"/>
          <w:szCs w:val="28"/>
        </w:rPr>
        <w:t xml:space="preserve">                         Т. СЛІПАЧУК</w:t>
      </w:r>
      <w:r>
        <w:br w:type="page"/>
      </w:r>
    </w:p>
    <w:p>
      <w:pPr>
        <w:pStyle w:val="Normal"/>
        <w:ind w:left="4678" w:hanging="0"/>
        <w:jc w:val="center"/>
        <w:rPr>
          <w:lang w:val="uk-UA"/>
        </w:rPr>
      </w:pPr>
      <w:r>
        <w:rPr>
          <w:b/>
          <w:i/>
          <w:lang w:val="uk-UA"/>
        </w:rPr>
        <w:t>Додаток 1</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ербецький Андрій Олегович, народився 11 листопада 1993 року в місті Вінниці, громадянин України, протягом останніх п’яти років проживає на території України, освіта вища, фізична особа – підприємець, член ПОЛІТИЧНОЇ ПАРТІЇ "НАЦІОНАЛЬНИЙ КОРПУС", проживає в місті Вінниц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твіюк Сергій Анатолійович, народився 14 грудня 1978 року в місті Козятин Вінницької області, громадянин України, протягом останніх п’яти років проживає на території України, освіта вища, фізична особа –підприємець, член політичної партії Всеукраїнське об’єднання "Батьківщина", проживає в місті Козятин Вінни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рояка Вадим Францович, народився 16 листопада 1985 року в селі Будків Хмільницького району Вінницької області, громадянин України, протягом останніх п’яти років проживає на території України, освіта загальна середня, директор, ТОВ "Юридична фірма "Юрінформ", безпартійний, проживає в місті Хмільник Вінни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лівінський Анатолій Михайлович, народився 11 лютого 1965 року в селі Степок Чуднівського району Житомирської області, громадянин України, протягом останніх п’яти років проживає на території України, освіта професійно-технічна, пенсіонер, безпартійний, проживає в місті Вінниц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клярук Олександр Вікторович, народився 19 серпня 1986 року в місті Могилів-Подільський Вінни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Могилів-Подільський Вінни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2</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Івахів Степан Петрович, народився 24 сiчня 1968 року в селі Андріївка Буського району Льв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Липини Луцького району Воли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нстанкевич Ірина Мирославівна, народилася 23 червня 1965 року в місті Львові, громадянка України, протягом останніх п’яти років проживає на території України, освіта вища, народний депутат України, член ПОЛІТИЧНОЇ ПАРТІЇ "УКРАЇНСЬКЕ ОБ’ЄДНАННЯ ПАТРІОТІВ – УКРОП", проживає в місті Луц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Махортов Дмитро Юрійович, народився 13 сiчня 1981 року в місті Лутугіне Луганської області, громадянин України, протягом останніх п’яти років проживає на території України, освіта вища, керівник, </w:t>
              <w:br/>
              <w:t>ТОВ "Юридична компанія "Альфа Лекс Груп",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3</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24</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Береза Юрій Миколайович, народився 8 лютого 1970 року в селі Саксагань П’ятихатського району Дніпропетро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Панченко Володимир Григорович, народився 24 липня 1962 року в смт Ржищів Кагарлицького району Київської області, громадянин України, протягом останніх п’яти років проживає на території України, освіта вища, директор, КП "Агентство розвитку Дніпра" Дніпровської міської ради, безпартійний, проживає в місті Києв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25</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Богдан Андрій Валерійович, народився 27 березня 1994 року в селі Кир’яківка Миколаївського району Миколаївської області, громадянин України, протягом останніх п’яти років проживає на території України, освіта вища, член Правління, ТОВ "СЛУГА НАРОДА",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Погуляй Станіслав Петрович, народився 22 лютого 1983 року в селі Щорськ Криничанського району Дніпропетровської області, громадянин України, протягом останніх п’яти років проживає на території України, освіта вища, член Правління, ТОВ "ПП "СЛУГА НАРОДУ", безпартійний, проживає в смт Божедарівка Криничанського району Дніпропетровської област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26</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Базайкова Олена Іванівна, народилася 28 вересня 1973 року в місті Дніпропетровську,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Вовк Артур Анатолійович, народився 5 березня 1978 року в місті Дніпропетровську, громадянин України, протягом останніх п’яти років проживає на території України, освіта вища, директор, ТОВ "Бетонсервiс", безпартійний, проживає в місті Дніпрі, судимість відсутня, самовисування.</w:t>
            </w:r>
          </w:p>
          <w:p>
            <w:pPr>
              <w:pStyle w:val="Normal"/>
              <w:spacing w:before="80" w:after="0"/>
              <w:jc w:val="both"/>
              <w:rPr>
                <w:sz w:val="28"/>
                <w:szCs w:val="28"/>
                <w:lang w:val="uk-UA"/>
              </w:rPr>
            </w:pPr>
            <w:r>
              <w:rPr>
                <w:sz w:val="28"/>
                <w:szCs w:val="28"/>
                <w:lang w:val="uk-UA"/>
              </w:rPr>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Кісельов Павло Вікторович, народився 13 серпня 1974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Курасова Альона Сергіївна, народилася 26 березня 1994 року в місті Павлоград Дніпропетровської області, громадянка України, протягом останніх п’яти років проживає на території України, освіта вища, диспетчер відділу охорони, КП "Муніципальна варта",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Ліберман Шмуель Олександрович, народився 20 грудня 1984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Хоміч Любов Дмитріївна, народилася 12 серпня 1950 року в селі Новоолексіївка Синельниківського району Дніпропетровської області, громадянка України, протягом останніх п’яти років проживає на території України, освіта загальна середня, пенсіонерка,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Чмих Олександр Олександрович, народився 1 серпня 1971 року в місті Дніпропетровську, громадянин України, протягом останніх п’яти років проживає на території України, освіта вища, директор, ТОВ "Міралді ВС",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27</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 xml:space="preserve">Сніда Євгеній Олегович, народився 4 квiтня 1991 року в селі Райполе Межівського району Дніпропетровської області, громадянин України, протягом останніх п’яти років проживає на території України, </w:t>
              <w:br/>
              <w:t xml:space="preserve">освіта вища, директор студентського містечка, доцент кафедри </w:t>
              <w:br/>
              <w:t xml:space="preserve">східноєвропейської історії, Дніпровський національний університет </w:t>
              <w:br/>
              <w:t>ім. О. Гончара,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29</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Маласай Віталій Миколайович, народився 11 квiтня 1975 року в місті Дніпропетровську, громадянин України, протягом останніх п’яти років проживає на території України, освіта вища, директор, департамент інформаційної діяльності та комунікацій з громадськістю  Дніпропетровської обласної державної адміністрації, безпартійний, проживає в місті Підгородне Дніпровського району Дніпропетровської област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Припадчева Вікторія Анатоліївна, народилася 4 квiтня 1967 року в місті Дніпропетровську, громадянка України,  протягом останніх п’яти років проживає на території України, освіта середня спеціальна, директор, ТОВ "Магнолія",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ишло Олег Анатолійович, народився 16 сiчня 1973 року в місті Кривий Ріг Дніпропетро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люк Олег Борисович, народився 4 квiтня 1983 року в місті Києві, громадянин України, протягом останніх п’яти років проживає на території України, освіта вища, слюсар-монтажник, ТОВ "АКБтопаз",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яденко Олег Анатолійович, народився 16 вересня 1970 року в селі Ладан Прилуцького району Чернігів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укавіцин Ігор Анатолійович, народився 22 жовтня 1972 року в місті Кривий Ріг Дніпропетровської області, громадянин України, протягом останніх п’яти років проживає на території України, освіта вища, приватний нотаріус,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ущик Дмитро Феліксович, народився 8 вересня 1985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артушний Микола Миколайович, народився 21 травня 1976 року в селі Велика Костромка Апостолівського району Дніпропетровської області, громадянин України, протягом останніх п’яти років проживає на території України, освіта загальна середня, сторож, ДНЗ (ясла-садок) № 3 "Дзвіночок" Зеленодольської міської ради, безпартійний, проживає в селі Велика Костромка Апостолівського району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естаєв Олімбег Павлович, народився 31 липня 1978 року в місті Дніпропетровську, громадянин України, протягом останніх п’яти років проживає на території України, освіта вища, керівник проектів, Громадська організація "Слуга для народу", безпартійний, проживає в місті Дніпр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орисенко Яна Анатоліївна, народилася 12 травня 1984 року в місті Нікополь Дніпропетровської області, громадянка України, протягом останніх п’яти років проживає на території України, освіта вища, заступник керівника зі зв’язків з громадкістю, приватне підприємство "Зе! Слуга народу", безпартійнa, проживає в місті Дніпр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ельничук Сергій Петрович, народився 26 сiчня 1972 року в місті Черняхів Житомир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Вінниц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іколаєв Олександр Іванович, народився 19 серпня 1955 року в місті Мала Виска Кіровоградської області, громадянин України, протягом останніх п’яти років проживає на території України, освіта вища, пенсіонер, безпартійний, проживає в селі Чумаки Дніпровського району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илова Вікторія Віталіївна, народилася 4 травня 1972 року в місті Новомосковськ Дніпропетро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Новомосковськ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нтіпов Валентин Миколайович, народився 18 вересня 1963 року в селі Миколаївка Петропавлівського району Дніпропетровської області, громадянин України, протягом останніх п’яти років проживає на території України, освіта вища, начальник відділу моніторингу питань адаптації учасників бойових дій та внутрішньо переміщених осіб управління з питань гуманітарної, соціально-культурної сфери та освіти, виконавчий апарат Дніпропетровської обласної ради, безпартійний, проживає в місті Дніпр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4</w:t>
        <w:br/>
        <w:t>до постанови Центральної виборчої комісії</w:t>
        <w:br/>
        <w:t>від 21 червня 2019 року № 1116</w:t>
      </w:r>
    </w:p>
    <w:p>
      <w:pPr>
        <w:pStyle w:val="Normal"/>
        <w:ind w:left="4678"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45</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Барабаш Сергій Валерійович, народився 11 березня 1973 року в місті Димитрове Донец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селі Новоселівка Ясинуват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46</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Матейченко Костянтин Володимирович, народився 17 грудня 1970 року в місті Костянтинівка Донец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ищі Бахмутське Бахмут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Житінський Ігор Юрійович, народився 15 травня 1977 року в місті Норильськ Красноярського краю, громадянин України, протягом останніх п’яти років проживає на території України, освіта вища, голова, громадська спілка "Всеукраїнська асоціація автостанцій", безпартійний, проживає в селі Богородичне Слов’ян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арбан Ігор Олексійович, народився 28 квiтня 1975 року в селищі Чорнухи Чорнухинського району Полтавської області, громадянин України, протягом останніх п’яти років проживає на території України, освіта вища, юрисконсульт, ТОВ "Укрпродукт", безпартійний, проживає в селищі Хромове Бахмут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52</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Руденко Ярослав Дмитрович, народився 19 липня 1987 року в місті Донецьку, громадянин України, протягом останніх п’яти років проживає на території України, освіта вища, керівник, військово-цивільна адміністрація міста Торецьк Донецької області, безпартійний, проживає в місті Торецьк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Шатравка Володимир Іванович, народився 2 сiчня 1967 року в місті Дзержинськ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Торецьк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58</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Дьяконов Андрій Петрович, народився 12 квiтня 1967 року в місті Маріуполь Донецької області, громадянин України, протягом останніх п’яти років проживає на території України, освіта вища, директор, ПП "Олнайт", безпартійний, проживає в місті Маріуполь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Онацький Валерій Анатолійович, народився 19 серпня 1974 року в селі Зелений Яр Володарського району Донецької області, громадянин України, протягом останніх п’яти років проживає на території України, освіта вища, голова, садівницьке товариство "Коксохімовець", безпартійний, проживає в місті Маріуполь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Хоменко Інеса Ігорівна, народилася 15 травня 1992 року в місті Курахове Мар’їнського району Донецької області, громадянка України, протягом останніх п’яти років проживає на території України, освіта вища, оператор диспетчерської служби, КП "Міська служба єдиного замовника", безпартійнa, проживає в місті Курахове Мар’їн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Юр’єва Олена Анатоліївна, народилася 7 серпня 1977 року в селі Улакли Великоновосілківського району Донецької області, громадянка України, протягом останніх п’яти років проживає на території України, освіта середня спеціальна, тимчасово не працює, безпартійнa, проживає в селі Костянтинопіль Великоновосілків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Янченко Олена Миколаївна, народилася 8 березня 1972 року в селищі Дачне Мар’їнського району Донецької області, громадянка України, протягом останніх п’яти років проживає на території України,</w:t>
              <w:br/>
              <w:t>освіта вища, заступник директора з навчально-виховної роботи, Курахівська загальноосвітня школа І – ІІІ ступенів № 5, безпартійнa, проживає в місті Курахове Мар’їн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3600" w:hanging="0"/>
        <w:jc w:val="center"/>
        <w:rPr>
          <w:b/>
          <w:b/>
          <w:i/>
          <w:i/>
          <w:lang w:val="uk-UA"/>
        </w:rPr>
      </w:pPr>
      <w:r>
        <w:rPr>
          <w:b/>
          <w:i/>
          <w:lang w:val="uk-UA"/>
        </w:rPr>
        <w:t>Додаток 5</w:t>
      </w:r>
    </w:p>
    <w:p>
      <w:pPr>
        <w:pStyle w:val="Normal"/>
        <w:ind w:left="3600" w:hanging="0"/>
        <w:jc w:val="center"/>
        <w:rPr>
          <w:b/>
          <w:b/>
          <w:i/>
          <w:i/>
          <w:lang w:val="uk-UA"/>
        </w:rPr>
      </w:pPr>
      <w:r>
        <w:rPr>
          <w:b/>
          <w:i/>
          <w:lang w:val="uk-UA"/>
        </w:rPr>
        <w:t>до постанови Центральної виборчої комісії</w:t>
      </w:r>
    </w:p>
    <w:p>
      <w:pPr>
        <w:pStyle w:val="Normal"/>
        <w:ind w:left="3600" w:hanging="0"/>
        <w:jc w:val="center"/>
        <w:rPr>
          <w:lang w:val="uk-UA"/>
        </w:rPr>
      </w:pPr>
      <w:r>
        <w:rPr>
          <w:b/>
          <w:i/>
          <w:lang w:val="uk-UA"/>
        </w:rPr>
        <w:t>від 21 червня 2019 року № 1116</w:t>
      </w:r>
    </w:p>
    <w:p>
      <w:pPr>
        <w:pStyle w:val="Normal"/>
        <w:ind w:left="4678" w:hanging="0"/>
        <w:jc w:val="center"/>
        <w:rPr/>
      </w:pPr>
      <w:r>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68</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ересоляк Олександр Сергійович, народився 19 березня 1985 року в місті Ужгороді, громадянин України, протягом останніх п’яти років проживає на території України, освіта вища, фізична особа – підприємець, безпартійний, проживає в місті Ужгород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6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азибрід Олег Романович, народився 15 серпня 1988 року в місті Мукачево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Мукачево Закарпат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алінкаш Іван Олегович, народився 3 березня 1990 року в селі Бедевля Тячі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Тячів Тячівського району Закарпат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ind w:left="4678" w:hanging="0"/>
        <w:jc w:val="center"/>
        <w:rPr>
          <w:lang w:val="uk-UA"/>
        </w:rPr>
      </w:pPr>
      <w:r>
        <w:rPr>
          <w:lang w:val="uk-UA"/>
        </w:rPr>
        <w:t xml:space="preserve"> </w:t>
      </w:r>
      <w:r>
        <w:br w:type="page"/>
      </w:r>
    </w:p>
    <w:p>
      <w:pPr>
        <w:pStyle w:val="Normal"/>
        <w:ind w:left="4678" w:hanging="0"/>
        <w:jc w:val="center"/>
        <w:rPr>
          <w:b/>
          <w:b/>
          <w:i/>
          <w:i/>
          <w:lang w:val="uk-UA"/>
        </w:rPr>
      </w:pPr>
      <w:r>
        <w:rPr>
          <w:b/>
          <w:i/>
          <w:lang w:val="uk-UA"/>
        </w:rPr>
        <w:t>Додаток 6</w:t>
        <w:br/>
        <w:t>до постанови Центральної виборчої комісії</w:t>
        <w:br/>
        <w:t>від 21 червня 2019 року № 1116</w:t>
      </w:r>
    </w:p>
    <w:p>
      <w:pPr>
        <w:pStyle w:val="Normal"/>
        <w:ind w:left="4678" w:hanging="0"/>
        <w:jc w:val="center"/>
        <w:rPr>
          <w:b/>
          <w:b/>
          <w:i/>
          <w:i/>
          <w:sz w:val="42"/>
          <w:lang w:val="uk-UA"/>
        </w:rPr>
      </w:pPr>
      <w:r>
        <w:rPr>
          <w:b/>
          <w:i/>
          <w:sz w:val="4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rHeight w:val="1959" w:hRule="atLeast"/>
        </w:trPr>
        <w:tc>
          <w:tcPr>
            <w:tcW w:w="9747" w:type="dxa"/>
            <w:gridSpan w:val="2"/>
            <w:tcBorders/>
          </w:tcPr>
          <w:p>
            <w:pPr>
              <w:pStyle w:val="Normal"/>
              <w:keepNext w:val="true"/>
              <w:snapToGrid w:val="false"/>
              <w:spacing w:before="120" w:after="120"/>
              <w:jc w:val="center"/>
              <w:rPr>
                <w:b/>
                <w:b/>
                <w:sz w:val="28"/>
                <w:szCs w:val="28"/>
                <w:lang w:val="uk-UA"/>
              </w:rPr>
            </w:pPr>
            <w:r>
              <w:rPr>
                <w:b/>
                <w:sz w:val="28"/>
                <w:szCs w:val="28"/>
                <w:lang w:val="uk-UA"/>
              </w:rPr>
            </w:r>
          </w:p>
          <w:p>
            <w:pPr>
              <w:pStyle w:val="Normal"/>
              <w:keepNext w:val="true"/>
              <w:spacing w:before="12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p>
            <w:pPr>
              <w:pStyle w:val="Normal"/>
              <w:keepNext w:val="true"/>
              <w:spacing w:before="432" w:after="144"/>
              <w:jc w:val="center"/>
              <w:rPr>
                <w:b/>
                <w:b/>
                <w:sz w:val="2"/>
                <w:szCs w:val="28"/>
                <w:lang w:val="uk-UA"/>
              </w:rPr>
            </w:pPr>
            <w:r>
              <w:rPr>
                <w:b/>
                <w:sz w:val="2"/>
                <w:szCs w:val="28"/>
                <w:lang w:val="uk-UA"/>
              </w:rPr>
            </w:r>
          </w:p>
        </w:tc>
      </w:tr>
      <w:tr>
        <w:trPr/>
        <w:tc>
          <w:tcPr>
            <w:tcW w:w="9747" w:type="dxa"/>
            <w:gridSpan w:val="2"/>
            <w:tcBorders/>
          </w:tcPr>
          <w:p>
            <w:pPr>
              <w:pStyle w:val="Normal"/>
              <w:keepNext w:val="true"/>
              <w:spacing w:before="60" w:after="60"/>
              <w:jc w:val="center"/>
              <w:rPr>
                <w:b/>
                <w:b/>
                <w:i/>
                <w:i/>
                <w:sz w:val="28"/>
                <w:szCs w:val="28"/>
                <w:lang w:val="uk-UA"/>
              </w:rPr>
            </w:pPr>
            <w:r>
              <w:rPr>
                <w:b/>
                <w:i/>
                <w:sz w:val="28"/>
                <w:szCs w:val="28"/>
                <w:lang w:val="uk-UA"/>
              </w:rPr>
              <w:t xml:space="preserve">Одномандатний виборчий округ № 74 </w:t>
            </w:r>
          </w:p>
        </w:tc>
      </w:tr>
      <w:tr>
        <w:trPr/>
        <w:tc>
          <w:tcPr>
            <w:tcW w:w="9464" w:type="dxa"/>
            <w:tcBorders/>
          </w:tcPr>
          <w:p>
            <w:pPr>
              <w:pStyle w:val="Normal"/>
              <w:spacing w:before="60" w:after="60"/>
              <w:jc w:val="both"/>
              <w:rPr>
                <w:sz w:val="28"/>
                <w:szCs w:val="28"/>
                <w:lang w:val="uk-UA"/>
              </w:rPr>
            </w:pPr>
            <w:r>
              <w:rPr>
                <w:sz w:val="28"/>
                <w:szCs w:val="28"/>
                <w:lang w:val="uk-UA"/>
              </w:rPr>
              <w:t xml:space="preserve">         </w:t>
            </w:r>
            <w:r>
              <w:rPr>
                <w:sz w:val="28"/>
                <w:szCs w:val="28"/>
                <w:lang w:val="uk-UA"/>
              </w:rPr>
              <w:t xml:space="preserve">Колесников Олексій Ігорович, народився 21 лютого 1988 року в місті Запоріжжі, громадянин України, протягом останніх п’яти років проживає на території України, освіта вища, директор, ТОВ "ОБ’ЄДНАННЯ "СЛУГА НАРОДУ", безпартійний, проживає в місті Запоріжжі, судимість відсутня, самовисування. </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 xml:space="preserve">Щербаков Данило Іванович, народився 11 лютого 1981 року в місті Запоріжжі, громадянин України, протягом останніх п’яти років проживає на території України, освіта </w:t>
            </w:r>
            <w:r>
              <w:rPr>
                <w:sz w:val="28"/>
                <w:szCs w:val="28"/>
                <w:lang w:val="en-US"/>
              </w:rPr>
              <w:t>c</w:t>
            </w:r>
            <w:r>
              <w:rPr>
                <w:sz w:val="28"/>
                <w:szCs w:val="28"/>
                <w:lang w:val="uk-UA"/>
              </w:rPr>
              <w:t>ередня спеціальна, тимчасово не працює, безпартійний, проживає в місті Запоріжж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60"/>
              <w:jc w:val="center"/>
              <w:rPr>
                <w:b/>
                <w:b/>
                <w:i/>
                <w:i/>
                <w:sz w:val="28"/>
                <w:szCs w:val="28"/>
                <w:lang w:val="uk-UA"/>
              </w:rPr>
            </w:pPr>
            <w:r>
              <w:rPr>
                <w:b/>
                <w:i/>
                <w:sz w:val="28"/>
                <w:szCs w:val="28"/>
                <w:lang w:val="uk-UA"/>
              </w:rPr>
              <w:t>Одномандатний виборчий округ № 75</w:t>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Каліцев Олексій Васильович, народився 23 липня 1979 року в селі Преслав Приморського району Запорізької област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селі Преслав Приморського району Запоріз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Серовський Олег Володимирович, народився 12 червня 1974 року в місті Красноярськ, громадянин України, протягом останніх п’яти років проживає на території України, освіта вища, фізична особа – підприємець, безпартійний, проживає в місті Запоріжж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Хобенко Олександр Олександрович, народився 29 листопада 1996 року в селі Партизани Приморського району Запорізької області, громадянин України, протягом останніх п’яти років проживає на території України, освіта фахова передвища, керівник проекту, ГО "Слуга для народу", безпартійний, проживає в місті Херсоні, судимість відсутня, самовисування.</w:t>
            </w:r>
          </w:p>
          <w:p>
            <w:pPr>
              <w:pStyle w:val="Normal"/>
              <w:spacing w:before="60" w:after="60"/>
              <w:jc w:val="both"/>
              <w:rPr>
                <w:sz w:val="28"/>
                <w:szCs w:val="28"/>
                <w:lang w:val="uk-UA"/>
              </w:rPr>
            </w:pPr>
            <w:r>
              <w:rPr>
                <w:sz w:val="28"/>
                <w:szCs w:val="28"/>
                <w:lang w:val="uk-UA"/>
              </w:rPr>
            </w:r>
          </w:p>
          <w:p>
            <w:pPr>
              <w:pStyle w:val="Normal"/>
              <w:spacing w:before="60" w:after="60"/>
              <w:jc w:val="both"/>
              <w:rPr>
                <w:sz w:val="28"/>
                <w:szCs w:val="28"/>
                <w:lang w:val="uk-UA"/>
              </w:rPr>
            </w:pPr>
            <w:r>
              <w:rPr>
                <w:sz w:val="28"/>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айдук Сергій Павлович, народився 18 лютого 1972 року в місті Запоріжжі, громадянин України, протягом останніх п’яти років проживає на території України, освіта вища, адвокат, безпартійний, проживає в місті Запоріжж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олдатов Анатолій Борисович, народився 5 жовтня 1980 року в місті Нова Каховка Херсонської області, громадянин України, протягом останніх п’яти років проживає на території України, освіта професійно-технічна, керівник проекту, Громадська організація "Громадський рух "СЛУГА НАРОДУ", безпартійний, проживає в місті Нова Каховка Херсо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стахова Олена Іванівна, народилася 23 сiчня 1982 року в місті Василівка Запорізької області, громадянка України, протягом останніх п’яти років проживає на території України, освіта вища, голова, Василівська районна організація Політичної партії "НАРОДНИЙ ФРОНТ", безпартійнa, проживає в місті Василівка Василівського району Запоріз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Диновська Тетяна Сергіївна, народилася 5 грудня 1990 року в місті Нова Каховка Херсонської області, громадянка України, протягом останніх п’яти років проживає на території України, освіта вища, керівник проекту, Громадська організація "Громадський рух "СЛУГА НАРОДУ", безпартійнa, проживає в місті Нова Каховка Херсо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оломоєць Олег Олександрович, народився 9 жовтня 1980 року в місті Вільнюс, Литва, громадянин України, протягом останніх п’яти років проживає на території України, освіта вища, фізична особа – підприємець, член ПОЛІТИЧНОЇ ПАРТІЇ "УКРАЇНСЬКЕ ОБ’ЄДНАННЯ ПАТРІОТІВ – УКРОП", проживає в місті Запоріжж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ердюк Іван Іванович, народився 4 березня 1956 року в місті Запоріжжі, громадянин України, протягом останніх п’яти років проживає на території України, освіта вища, пенсіонер, безпартійний, проживає в місті Енергодар Запоріз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0</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улгаков Олексій Олексійович, народився 28 сiчня 1968 року в селі Терпіння Мелітопольського району Запорізької області, громадянин України, протягом останніх п’яти років проживає на території України, освіта вища, пенсіонер, член Політичної партії "УДАР (Український Демократичний Альянс за Реформи) Віталія Кличка", проживає в місті Мелітополь Запоріз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Чечель Андрій Вячеславович, народився 17 квiтня 1980 року в селищі Центральний Милославського району Рязанської області, громадянин України, протягом останніх п’яти років проживає на території України, освіта вища, заступник начальника управління внутрішнього аудиту та управління майном, центральний апарат "Товариства сприяння обороні України (ТСОУ)", безпартійний, проживає в місті Запоріжж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7</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0</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Расторгуєв Олександр Валерійович, народився 26 липня 1985 року в місті Біла Церква Київської області, громадянин України, протягом останніх п’яти років проживає на території України, освіта вища, керуючий, адвокатське бюро Расторгуєва Олександра, безпартійний, проживає в місті Біла Церква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Яременко Ярослав Вікторович, народився 27 грудня 1982 року в місті Біла Церква Київської області, громадянин України, протягом останніх п’яти років проживає на території України, освіта вища, керівник, ТОВ "СЛУГА НАРОДУ Біла Церква", безпартійний, проживає в місті Біла Церква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Джужик Леонід Петрович, народився 29 серпня 1970 року в селі Розкішне Ставищенського району Київської області, громадянин України, протягом останніх п’яти років проживає на території України, освіта вища, комерційний директор, ТОВ "ВЕРОМЕТАЛ Україн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еренець Олександр Петрович, народився 26 серпня 1963 року в місті Тетіїв Київської області, громадянин України, протягом останніх п’яти років проживає на території України, освіта середня спеціальна, охоронець, ПАТ "Київська обласна енергетична компанія", безпартійний, проживає в місті Тетіїв Тетіїв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бащук Юрій Миколайович, народився 7 травня 1975 року в місті Києві, громадянин України, протягом останніх п’яти років проживає на території України, освіта вища, менеджер, громадська організація "ПП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озний Сергій Олександрович, народився 9 травня 1978 року в селі Горщик Коростенського району Житомирської області, громадянин України, протягом останніх п’яти років проживає на території України, освіта вища, заступник директора – начальник юридичного відділу, ТОВ "Енергоекосервіс", безпартійний, проживає в смт Гостомель міста Ірпінь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6</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аранов Віталій Анатолійович, народився 10 квiтня 1967 року в місті Коростишів Житомирської області, громадянин України, протягом останніх п’яти років проживає на території України, освіта вища, помічник голови, ГО "Товариство сприяння обороні України", безпартійний, проживає в місті Вишгород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8</w:t>
        <w:br/>
        <w:t>до постанови Центральної виборчої комісії</w:t>
        <w:br/>
        <w:t>від 21 червня 2019 року № 1116</w:t>
      </w:r>
    </w:p>
    <w:p>
      <w:pPr>
        <w:pStyle w:val="Normal"/>
        <w:ind w:left="4678" w:hanging="0"/>
        <w:jc w:val="center"/>
        <w:rPr>
          <w:b/>
          <w:b/>
          <w:i/>
          <w:i/>
          <w:sz w:val="14"/>
          <w:lang w:val="uk-UA"/>
        </w:rPr>
      </w:pPr>
      <w:r>
        <w:rPr>
          <w:b/>
          <w:i/>
          <w:sz w:val="14"/>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1</w:t>
            </w:r>
          </w:p>
        </w:tc>
      </w:tr>
      <w:tr>
        <w:trPr/>
        <w:tc>
          <w:tcPr>
            <w:tcW w:w="9464" w:type="dxa"/>
            <w:tcBorders/>
          </w:tcPr>
          <w:p>
            <w:pPr>
              <w:pStyle w:val="Normal"/>
              <w:spacing w:before="0" w:after="60"/>
              <w:jc w:val="both"/>
              <w:rPr>
                <w:sz w:val="28"/>
                <w:szCs w:val="28"/>
                <w:lang w:val="uk-UA"/>
              </w:rPr>
            </w:pPr>
            <w:r>
              <w:rPr>
                <w:sz w:val="28"/>
                <w:szCs w:val="28"/>
                <w:lang w:val="uk-UA"/>
              </w:rPr>
              <w:t xml:space="preserve">         </w:t>
            </w:r>
            <w:r>
              <w:rPr>
                <w:sz w:val="28"/>
                <w:szCs w:val="28"/>
                <w:lang w:val="uk-UA"/>
              </w:rPr>
              <w:t>Савранчук Сергій Леонідович, народився 9 березня 1991 року в селі Хащувате Гайворонського району Кіровоградської області, громадянин України, протягом останніх п’яти років проживає на території України, освіта вища, начальник юридичного відділу, ФГ "Вершина", безпартійний, проживає в селі Хащувате Гайворонського району Кіровоградської області, судимість відсутня, самовисування.</w:t>
            </w:r>
          </w:p>
        </w:tc>
        <w:tc>
          <w:tcPr>
            <w:tcW w:w="283" w:type="dxa"/>
            <w:tcBorders/>
          </w:tcPr>
          <w:p>
            <w:pPr>
              <w:pStyle w:val="Normal"/>
              <w:snapToGrid w:val="false"/>
              <w:spacing w:before="0" w:after="60"/>
              <w:jc w:val="center"/>
              <w:rPr>
                <w:sz w:val="28"/>
                <w:szCs w:val="28"/>
                <w:lang w:val="uk-UA"/>
              </w:rPr>
            </w:pPr>
            <w:r>
              <w:rPr>
                <w:sz w:val="28"/>
                <w:szCs w:val="28"/>
                <w:lang w:val="uk-UA"/>
              </w:rPr>
            </w:r>
          </w:p>
        </w:tc>
      </w:tr>
      <w:tr>
        <w:trPr/>
        <w:tc>
          <w:tcPr>
            <w:tcW w:w="9464" w:type="dxa"/>
            <w:tcBorders/>
          </w:tcPr>
          <w:p>
            <w:pPr>
              <w:pStyle w:val="Normal"/>
              <w:spacing w:before="0" w:after="60"/>
              <w:jc w:val="both"/>
              <w:rPr/>
            </w:pPr>
            <w:r>
              <w:rPr>
                <w:sz w:val="28"/>
                <w:szCs w:val="28"/>
                <w:lang w:val="uk-UA"/>
              </w:rPr>
              <w:t xml:space="preserve">         </w:t>
            </w:r>
            <w:r>
              <w:rPr>
                <w:sz w:val="28"/>
                <w:szCs w:val="28"/>
                <w:lang w:val="uk-UA"/>
              </w:rPr>
              <w:t>Цибулько Олександр Юрійович, народився 24 березня 1976 року в смт Новоархангельськ Кірово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2</w:t>
            </w:r>
          </w:p>
        </w:tc>
      </w:tr>
      <w:tr>
        <w:trPr/>
        <w:tc>
          <w:tcPr>
            <w:tcW w:w="9464" w:type="dxa"/>
            <w:tcBorders/>
          </w:tcPr>
          <w:p>
            <w:pPr>
              <w:pStyle w:val="Normal"/>
              <w:spacing w:before="0" w:after="60"/>
              <w:jc w:val="both"/>
              <w:rPr>
                <w:sz w:val="28"/>
                <w:szCs w:val="28"/>
                <w:lang w:val="uk-UA"/>
              </w:rPr>
            </w:pPr>
            <w:r>
              <w:rPr>
                <w:sz w:val="28"/>
                <w:szCs w:val="28"/>
                <w:lang w:val="uk-UA"/>
              </w:rPr>
              <w:t xml:space="preserve">         </w:t>
            </w:r>
            <w:r>
              <w:rPr>
                <w:sz w:val="28"/>
                <w:szCs w:val="28"/>
                <w:lang w:val="uk-UA"/>
              </w:rPr>
              <w:t>Волканов Вадим Анатолійович, народився 3 березня 1968 року в місті Нова Каховка Херсонської областi, громадянин України, протягом останніх п’яти років проживає на території України, освіта вища, заступник начальника, Головне управління Держпродспоживслужби в Кіровоградській області,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6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3</w:t>
            </w:r>
          </w:p>
        </w:tc>
      </w:tr>
      <w:tr>
        <w:trPr/>
        <w:tc>
          <w:tcPr>
            <w:tcW w:w="9464" w:type="dxa"/>
            <w:tcBorders/>
          </w:tcPr>
          <w:p>
            <w:pPr>
              <w:pStyle w:val="Normal"/>
              <w:spacing w:before="0" w:after="60"/>
              <w:jc w:val="both"/>
              <w:rPr>
                <w:sz w:val="28"/>
                <w:szCs w:val="28"/>
                <w:lang w:val="uk-UA"/>
              </w:rPr>
            </w:pPr>
            <w:r>
              <w:rPr>
                <w:sz w:val="28"/>
                <w:szCs w:val="28"/>
                <w:lang w:val="uk-UA"/>
              </w:rPr>
              <w:t xml:space="preserve">         </w:t>
            </w:r>
            <w:r>
              <w:rPr>
                <w:sz w:val="28"/>
                <w:szCs w:val="28"/>
                <w:lang w:val="uk-UA"/>
              </w:rPr>
              <w:t>Бездуган Віталій Васильович, народився 29 березня 1981 року в місті Дніпропетровську, громадянин України, протягом останніх п’яти років проживає на території України, освіта вища, директор, ТОВ "УКРАЇНСЬКЕ БІОДЖЕРЕЛО", член ПОЛІТИЧНОЇ ПАРТІЇ "УКРАЇНСЬКЕ ОБ’ЄДНАННЯ ПАТРІОТІВ – УКРОП",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60"/>
              <w:jc w:val="center"/>
              <w:rPr>
                <w:sz w:val="28"/>
                <w:szCs w:val="28"/>
                <w:lang w:val="uk-UA"/>
              </w:rPr>
            </w:pPr>
            <w:r>
              <w:rPr>
                <w:sz w:val="28"/>
                <w:szCs w:val="28"/>
                <w:lang w:val="uk-UA"/>
              </w:rPr>
            </w:r>
          </w:p>
        </w:tc>
      </w:tr>
      <w:tr>
        <w:trPr/>
        <w:tc>
          <w:tcPr>
            <w:tcW w:w="9464" w:type="dxa"/>
            <w:tcBorders/>
          </w:tcPr>
          <w:p>
            <w:pPr>
              <w:pStyle w:val="Normal"/>
              <w:spacing w:before="0" w:after="60"/>
              <w:jc w:val="both"/>
              <w:rPr>
                <w:sz w:val="28"/>
                <w:szCs w:val="28"/>
                <w:lang w:val="uk-UA"/>
              </w:rPr>
            </w:pPr>
            <w:r>
              <w:rPr>
                <w:sz w:val="28"/>
                <w:szCs w:val="28"/>
                <w:lang w:val="uk-UA"/>
              </w:rPr>
              <w:t xml:space="preserve">         </w:t>
            </w:r>
            <w:r>
              <w:rPr>
                <w:sz w:val="28"/>
                <w:szCs w:val="28"/>
                <w:lang w:val="uk-UA"/>
              </w:rPr>
              <w:t>Дамченко Роман Анатолійович, народився 22 вересня 1981 року в селі Головківка Олександрійського району Кіровоградської області, громадянин України, протягом останніх п’яти років проживає на території України, освіта вища, директор, ТОВ "ТД Дамко", безпартійний, проживає в селі Головківка Олександрійського району Кіровоградської області, судимість відсутня, самовисування.</w:t>
            </w:r>
          </w:p>
        </w:tc>
        <w:tc>
          <w:tcPr>
            <w:tcW w:w="283" w:type="dxa"/>
            <w:tcBorders/>
          </w:tcPr>
          <w:p>
            <w:pPr>
              <w:pStyle w:val="Normal"/>
              <w:snapToGrid w:val="false"/>
              <w:spacing w:before="0" w:after="60"/>
              <w:jc w:val="center"/>
              <w:rPr>
                <w:sz w:val="28"/>
                <w:szCs w:val="28"/>
                <w:lang w:val="uk-UA"/>
              </w:rPr>
            </w:pPr>
            <w:r>
              <w:rPr>
                <w:sz w:val="28"/>
                <w:szCs w:val="28"/>
                <w:lang w:val="uk-UA"/>
              </w:rPr>
            </w:r>
          </w:p>
        </w:tc>
      </w:tr>
      <w:tr>
        <w:trPr/>
        <w:tc>
          <w:tcPr>
            <w:tcW w:w="9464" w:type="dxa"/>
            <w:tcBorders/>
          </w:tcPr>
          <w:p>
            <w:pPr>
              <w:pStyle w:val="Normal"/>
              <w:spacing w:before="0" w:after="60"/>
              <w:jc w:val="both"/>
              <w:rPr>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c>
          <w:tcPr>
            <w:tcW w:w="283" w:type="dxa"/>
            <w:tcBorders/>
          </w:tcPr>
          <w:p>
            <w:pPr>
              <w:pStyle w:val="Normal"/>
              <w:snapToGrid w:val="false"/>
              <w:spacing w:before="0" w:after="60"/>
              <w:jc w:val="center"/>
              <w:rPr>
                <w:sz w:val="28"/>
                <w:szCs w:val="28"/>
                <w:lang w:val="uk-UA"/>
              </w:rPr>
            </w:pPr>
            <w:r>
              <w:rPr>
                <w:sz w:val="28"/>
                <w:szCs w:val="28"/>
                <w:lang w:val="uk-UA"/>
              </w:rPr>
            </w:r>
          </w:p>
        </w:tc>
      </w:tr>
    </w:tbl>
    <w:p>
      <w:pPr>
        <w:pStyle w:val="Normal"/>
        <w:ind w:left="4678" w:hanging="0"/>
        <w:jc w:val="center"/>
        <w:rPr>
          <w:lang w:val="uk-UA"/>
        </w:rPr>
      </w:pPr>
      <w:r>
        <w:br w:type="page"/>
      </w:r>
      <w:r>
        <w:rPr>
          <w:b/>
          <w:i/>
          <w:lang w:val="uk-UA"/>
        </w:rPr>
        <w:t>Додаток 9</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ельник Світлана Вікторівна, народилася 10 грудня 1985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Жебський Олег Васильович, народився 29 липня 1967 року в місті Миколаєві, громадянин України, протягом останніх п’яти років проживає на території України, освіта вища, тимчасово не працює, безпартійний, проживає в місті Донец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марська Ірина Володимирівна, народилася 24 червня 1964 року в селі Малинівка Томського району Томської області, громадянка України, протягом останніх п’яти років проживає на території України, освіта професійно-технічна, менеджер, благодійна організація "Фонд Сергія Шахова", член Політичної партії "Європейська Солідарність", проживає в місті Сєвєродонецьк Луга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атілов Дмитро Геннадійович, народився 6 листопада 1971 року в місті Сєвєродонецьк Луга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Сєвєродонецьк Луга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оворуха Максим Миколайович, народився 22 жовтня 1976 року в місті Свердловськ Луганської області, громадянин України, протягом останніх п’яти років проживає на території України, освіта вища, керуючий партнер, адвокатське об’єднання "Бона Фіде груп",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узьміна Іветта Юріївна, народилася 11 вересня 1978 року в місті Лугансь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амовисування.</w:t>
            </w:r>
          </w:p>
          <w:p>
            <w:pPr>
              <w:pStyle w:val="Normal"/>
              <w:spacing w:before="0" w:after="120"/>
              <w:jc w:val="both"/>
              <w:rPr>
                <w:sz w:val="28"/>
                <w:szCs w:val="28"/>
                <w:lang w:val="uk-UA"/>
              </w:rPr>
            </w:pPr>
            <w:r>
              <w:rPr>
                <w:sz w:val="28"/>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ибалка Сергій Вікторович, народився 22 липня 1978 року в місті Дніпропетро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1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сильєв Євгеній Анатолійович, народився 22 березня 1982 року в місті Свердловськ Луганської област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1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еленський Василь Сергійович, народився 2 вересня 1954 року в селі Чабанове Білокуракинського району  Луганської області, громадянин України, протягом останніх п’яти років проживає на території України, освіта вища, пенсіонер, безпартійний, проживає в смт Білокуракине  Білокуракинського району Луга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єуцький Костянтин Сергійович, народився 20 листопада 1974 року в місті Хабаровськ, Російська Федерація,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10</w:t>
        <w:br/>
        <w:t>до постанови Центральної виборчої комісії</w:t>
        <w:br/>
        <w:t>від 21 червня 2019 року № 1116</w:t>
      </w:r>
    </w:p>
    <w:p>
      <w:pPr>
        <w:pStyle w:val="Normal"/>
        <w:ind w:left="4678" w:hanging="0"/>
        <w:jc w:val="center"/>
        <w:rPr>
          <w:lang w:val="uk-UA"/>
        </w:rPr>
      </w:pPr>
      <w:r>
        <w:rPr>
          <w:lang w:val="uk-UA"/>
        </w:rPr>
      </w:r>
    </w:p>
    <w:p>
      <w:pPr>
        <w:pStyle w:val="Normal"/>
        <w:ind w:left="4678" w:hanging="0"/>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napToGrid w:val="false"/>
              <w:spacing w:before="0" w:after="100"/>
              <w:jc w:val="center"/>
              <w:rPr>
                <w:b/>
                <w:b/>
                <w:i/>
                <w:i/>
                <w:sz w:val="28"/>
                <w:szCs w:val="28"/>
                <w:lang w:val="uk-UA"/>
              </w:rPr>
            </w:pPr>
            <w:r>
              <w:rPr>
                <w:b/>
                <w:i/>
                <w:sz w:val="28"/>
                <w:szCs w:val="28"/>
                <w:lang w:val="uk-UA"/>
              </w:rPr>
            </w:r>
          </w:p>
          <w:p>
            <w:pPr>
              <w:pStyle w:val="Normal"/>
              <w:keepNext w:val="true"/>
              <w:spacing w:before="0" w:after="100"/>
              <w:jc w:val="center"/>
              <w:rPr>
                <w:b/>
                <w:b/>
                <w:i/>
                <w:i/>
                <w:sz w:val="28"/>
                <w:szCs w:val="28"/>
                <w:lang w:val="uk-UA"/>
              </w:rPr>
            </w:pPr>
            <w:r>
              <w:rPr>
                <w:b/>
                <w:i/>
                <w:sz w:val="28"/>
                <w:szCs w:val="28"/>
                <w:lang w:val="uk-UA"/>
              </w:rPr>
              <w:t>Одномандатний виборчий округ № 115</w:t>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Хміль Михайло Михайлович, народився 11 травня 1973 року в селі Брюховичі Перемишлянського району Льв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Зубра Пустомитівського району Львівської област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r>
        <w:trPr/>
        <w:tc>
          <w:tcPr>
            <w:tcW w:w="9747" w:type="dxa"/>
            <w:gridSpan w:val="2"/>
            <w:tcBorders/>
          </w:tcPr>
          <w:p>
            <w:pPr>
              <w:pStyle w:val="Normal"/>
              <w:keepNext w:val="true"/>
              <w:spacing w:before="0" w:after="100"/>
              <w:jc w:val="center"/>
              <w:rPr>
                <w:b/>
                <w:b/>
                <w:i/>
                <w:i/>
                <w:sz w:val="28"/>
                <w:szCs w:val="28"/>
                <w:lang w:val="uk-UA"/>
              </w:rPr>
            </w:pPr>
            <w:r>
              <w:rPr>
                <w:b/>
                <w:i/>
                <w:sz w:val="28"/>
                <w:szCs w:val="28"/>
                <w:lang w:val="uk-UA"/>
              </w:rPr>
              <w:t>Одномандатний виборчий округ № 121</w:t>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Ілик Роман Романович, народився 14 листопада 1963 року в місті Борислав Львівської області, громадянин України, протягом останніх п’яти років проживає на території України, освіта вища, заступник Міністра, Міністерство охорони здоров’я України, безпартійний, проживає в місті Дрогобич Львівської област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r>
        <w:trPr/>
        <w:tc>
          <w:tcPr>
            <w:tcW w:w="9747" w:type="dxa"/>
            <w:gridSpan w:val="2"/>
            <w:tcBorders/>
          </w:tcPr>
          <w:p>
            <w:pPr>
              <w:pStyle w:val="Normal"/>
              <w:keepNext w:val="true"/>
              <w:spacing w:before="0" w:after="100"/>
              <w:jc w:val="center"/>
              <w:rPr>
                <w:b/>
                <w:b/>
                <w:i/>
                <w:i/>
                <w:sz w:val="28"/>
                <w:szCs w:val="28"/>
                <w:lang w:val="uk-UA"/>
              </w:rPr>
            </w:pPr>
            <w:r>
              <w:rPr>
                <w:b/>
                <w:i/>
                <w:sz w:val="28"/>
                <w:szCs w:val="28"/>
                <w:lang w:val="uk-UA"/>
              </w:rPr>
              <w:t>Одномандатний виборчий округ № 122</w:t>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Пекар Володимир Васильович, народився 6 серпня 1981 року в селі Рогізно Яворівського району Львівської області, громадянин України, протягом останніх п’яти років проживає на території України, освіта вища, директор, ТОВ "Девелоперська компанія "Моя країна", безпартійний, проживає в місті Новояворівськ Яворівського району Львівської област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r>
        <w:trPr/>
        <w:tc>
          <w:tcPr>
            <w:tcW w:w="9747" w:type="dxa"/>
            <w:gridSpan w:val="2"/>
            <w:tcBorders/>
          </w:tcPr>
          <w:p>
            <w:pPr>
              <w:pStyle w:val="Normal"/>
              <w:keepNext w:val="true"/>
              <w:spacing w:before="0" w:after="100"/>
              <w:jc w:val="center"/>
              <w:rPr>
                <w:b/>
                <w:b/>
                <w:i/>
                <w:i/>
                <w:sz w:val="28"/>
                <w:szCs w:val="28"/>
                <w:lang w:val="uk-UA"/>
              </w:rPr>
            </w:pPr>
            <w:r>
              <w:rPr>
                <w:b/>
                <w:i/>
                <w:sz w:val="28"/>
                <w:szCs w:val="28"/>
                <w:lang w:val="uk-UA"/>
              </w:rPr>
              <w:t>Одномандатний виборчий округ № 123</w:t>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 xml:space="preserve">Паук Ігор Степанович, народився 7 лютого 1990 року в селі </w:t>
              <w:br/>
              <w:t>Новосілки-Опарські Миколаївського району Львівської області, громадянин України, протягом останніх п’яти років проживає на території України, освіта вища, працівник закладу ресторанного господарства, підприємство "Макдональдс Юкрейн ЛТД", член ПОЛІТИЧНОЇ ПАРТІЇ "РАДИКАЛЬНА ПАРТІЯ ОЛЕГА ЛЯШКА", проживає в селі Новосілки-Опарські Миколаївського району Львівської област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r>
        <w:trPr/>
        <w:tc>
          <w:tcPr>
            <w:tcW w:w="9747" w:type="dxa"/>
            <w:gridSpan w:val="2"/>
            <w:tcBorders/>
          </w:tcPr>
          <w:p>
            <w:pPr>
              <w:pStyle w:val="Normal"/>
              <w:keepNext w:val="true"/>
              <w:spacing w:before="0" w:after="100"/>
              <w:jc w:val="center"/>
              <w:rPr>
                <w:b/>
                <w:b/>
                <w:i/>
                <w:i/>
                <w:sz w:val="28"/>
                <w:szCs w:val="28"/>
                <w:lang w:val="uk-UA"/>
              </w:rPr>
            </w:pPr>
            <w:r>
              <w:rPr>
                <w:b/>
                <w:i/>
                <w:sz w:val="28"/>
                <w:szCs w:val="28"/>
                <w:lang w:val="uk-UA"/>
              </w:rPr>
              <w:t>Одномандатний виборчий округ № 125</w:t>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Доскіч Юрій Юрійович, народився 26 липня 1970 року в cелі Зубра Пустомитівського району Львівської області, громадянин України, протягом останніх п’яти років проживає на території України, освіта вища, президент, ТДВ "ГАЛ-КАТ", безпартійний, проживає в місті Львов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Міськів Юрій Володимирович, народився 3 березня 1976 року в місті Львові, громадянин України, протягом останніх п’яти років проживає на території України, освіта вища, директор Департаменту фінансів промисловості, Міністерство фінансів України, безпартійний, проживає в місті Львов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r>
        <w:trPr/>
        <w:tc>
          <w:tcPr>
            <w:tcW w:w="9747" w:type="dxa"/>
            <w:gridSpan w:val="2"/>
            <w:tcBorders/>
          </w:tcPr>
          <w:p>
            <w:pPr>
              <w:pStyle w:val="Normal"/>
              <w:keepNext w:val="true"/>
              <w:spacing w:before="0" w:after="100"/>
              <w:jc w:val="center"/>
              <w:rPr>
                <w:b/>
                <w:b/>
                <w:i/>
                <w:i/>
                <w:sz w:val="28"/>
                <w:szCs w:val="28"/>
                <w:lang w:val="uk-UA"/>
              </w:rPr>
            </w:pPr>
            <w:r>
              <w:rPr>
                <w:b/>
                <w:i/>
                <w:sz w:val="28"/>
                <w:szCs w:val="28"/>
                <w:lang w:val="uk-UA"/>
              </w:rPr>
              <w:t>Одномандатний виборчий округ № 126</w:t>
            </w:r>
          </w:p>
        </w:tc>
      </w:tr>
      <w:tr>
        <w:trPr/>
        <w:tc>
          <w:tcPr>
            <w:tcW w:w="9464" w:type="dxa"/>
            <w:tcBorders/>
          </w:tcPr>
          <w:p>
            <w:pPr>
              <w:pStyle w:val="Normal"/>
              <w:spacing w:before="0" w:after="100"/>
              <w:jc w:val="both"/>
              <w:rPr/>
            </w:pPr>
            <w:r>
              <w:rPr>
                <w:sz w:val="28"/>
                <w:szCs w:val="28"/>
                <w:lang w:val="uk-UA"/>
              </w:rPr>
              <w:t xml:space="preserve">         </w:t>
            </w:r>
            <w:r>
              <w:rPr>
                <w:sz w:val="28"/>
                <w:szCs w:val="28"/>
                <w:lang w:val="uk-UA"/>
              </w:rPr>
              <w:t>Кушина Ростислав Ігорович, народився 27 сiчня 1987 року в місті Моршин Льв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Моршин Львівської області, судимість відсутня, самовисування.</w:t>
            </w:r>
          </w:p>
        </w:tc>
        <w:tc>
          <w:tcPr>
            <w:tcW w:w="283" w:type="dxa"/>
            <w:tcBorders/>
          </w:tcPr>
          <w:p>
            <w:pPr>
              <w:pStyle w:val="Normal"/>
              <w:snapToGrid w:val="false"/>
              <w:spacing w:before="0" w:after="10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11</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ятлов Ігор Сергійович, народився 12 вересня 1981 року в місті Миколаєві, громадянин України, протягом останніх п’яти років проживає на території України, освіта вища, директор, благодійний фонд "Довіра Миколаєва", член Політичної партії "ОПОЗИЦІЙНИЙ БЛОК", проживає в місті Микола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Єнтін Владислав Олегович, народився 17 березня 1976 року в </w:t>
              <w:br/>
              <w:t>місті Миколаєві, громадянин України, протягом останніх п’яти років проживає на території України, освіта вища, комерційний директор, ТОВ "Будекспрес</w:t>
              <w:noBreakHyphen/>
              <w:t>Н", безпартійний, проживає в місті Микола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дрідінов Тахір Шамсідінович, народився 21 сiчня 1973 року в місті Ленінабад, Таджикистан, громадянин України, протягом останніх п’яти років проживає на території України, освіта вища, генеральний директор, ТОВ "Іванівське", безпартійний, проживає в селі Іванівка Миколаївського району Микола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Жолобецький Олександр Олександрович, народився 24 квiтня 1966 року в місті Миколаєві, громадянин України, протягом останніх п’яти років проживає на території України, освіта вища, народний депутат України, безпартійний, проживає в місті Микола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Іванова Надія Валеріївна, народилася 30 вересня 1979 року в місті Миколаєві, громадянка України, протягом останніх п’яти років проживає на території України, освіта вища, директор, ТОВ "Золотой Колос", фізична особа – підприємець, безпартійнa, проживає в місті Микола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араєв Олександр Леонідович, народився 27 березня 1966 року в місті Миколаєві, громадянин України, протягом останніх п’яти років проживає на території України, освіта вища, виконавчий директор, ТОВ "Єврохім Сервіс",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риченко Ігор Віталійович, народився 7 липня 1970 року в селі Новопетрівка Снігурівського району Микола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Новопетрівка Снігурівського району Микола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івік Олександр Петрович, народився 30 червня 1970 року в місті Миколаєві, громадянин України, протягом останніх п’яти років проживає на території України, освіта вища, народний депутат України, безпартійний, проживає в місті Вознесенськ Микола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12</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3</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аранський Віталій Вікторович, народився 31 серпня 1984 року в місті Одес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аранський Ігор Станіславович, народився 22 вересня 1979 року в місті Одес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уга Дмитро Володимирович, народився 30 серпня 1992 року в селі Настасіївка Миколаївського району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Крижанівка Лиман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Володєєв Олексій Петрович, народився 25 червня 1990 року в місті Одес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аврік Максим Сергійович, народився 4 серпня 1987 року в місті Одес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анбаров Руслан Афганович, народився 11 липня 1990 року в місті Отрадний Куйбишевської області, громадянин України, протягом останніх п’яти років проживає на території України, освіта професійно-технічна, директор, ТОВ "ОЙЛ БУНКЕР СЕРВІС",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онтарук Тарас Юрійович, народився 7 серпня 1993 року в місті Ізяслав Хмельниц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Лиманка Овідіополь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ончарук Віталій Валерійович, народився 10 травня 1985 року в місті Одес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Ігнатченко Микола Миколайович, народився 14 червня 1985 року в місті Нікополь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Матковський Данило Андрійович, народився 1 жовтня 1995 року в місті Одес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Миронова Ганна Олександрівна, народилася 21 березня 1978 року в місті Одесі, громадянка України, протягом останніх п’яти років проживає на території України, освіта вища, тимчасово не працює, безпартійнa, проживає в смт Чорноморське Лиман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удрий Ярослав Миколайович, народився 12 червня 1986 року в селищі Саврань Савранського району Одеської області, громадянин України, протягом останніх п’яти років проживає на території України, освіта вища, спеціаліст з комп’ютерних систем, ТОВ "Г.Е.Н. БАЙК",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Нарва Максим Володимирович, народився 30 листопада 1988 року в місті Одес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одставін Семен Вадимович, народився 30 квiтня 1988 року в місті Одесі, громадянин України, протягом останніх п’яти років проживає на території України, освіта вища, тимчасово не працює, безпартійний, проживає в селі Ульянівка Лиман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роваренко Олександр Вікторович, народився 23 листопада 1988 року в місті Сімферополь, Крим, громадянин України, протягом останніх п’яти років проживає на території України, освіта загальна середня, начальник відділу безпеки особистої охорони, ТОВ "СПАРТА-СЕКЬЮРІТІ",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убачева Світлана Володимирівна, народилася 19 вересня 1967 року в місті Макіївка Донец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Танцюра Дмитро Валентинович, народився 28 березня 1973 року в місті Херсон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Херсон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анцюра Дмитро Миколайович, народився 8 грудня 1978 року в місті Одесі, громадянин України, протягом останніх п’яти років проживає на території України, освіта вища, директор, ТОВ "Д.І.М. – ГРУП", член ПОЛІТИЧНОЇ ПАРТІЇ "ДОВІРЯЙ ДІЛАМ",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авун Анатолій Валентинович, народився 19 липня 1975 року в місті Рені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5</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азаков Віктор Ларіонович, народився 1 вересня 1954 року в селі Страчево  Брянської області, Росія, громадянин України, протягом останніх п’яти років проживає на території України, освіта загальна середня,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риходько Вячеслав Ігорович, народився 26 липня 1975 року в місті Донецьку, громадянин України, протягом останніх п’яти років проживає на території України, освіта вища, директор, ТОВ "КОМПАНІЯ "ЕКСПЕРТ КОНСАЛТИНГ",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6</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Добровольська Ганна Володимирівна, народилася 28 квiтня 1989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ічкар Ігор Ігорович, народився 15 вересня 1992 року в місті Балта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тас Олексій Дмитрович, народився 1 квiтня 1997 року в селі Дмитрівка Татарбунарського району Оде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Терещенко Юрій Анатолійович, народився 27 лютого 1977 року в місті Кілія Оде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уляєв Василь Олександрович, народився 3 вересня 1963 року в смт Олександрівка міста Іллічівськ Оде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Чорноморськ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Звеняцький Михайло Семенович, народився 29 вересня 1972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смт Олександрівка міста Чорноморськ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ойченко Павло Іванович, народився 8 липня 1997 року в селі Шевченкове Кілійського району Оде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Шевченкове Кілій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Дубовий Олександр Миколайович, народився 26 серпня 1963 року в селі Старокозаче Білгород-Дністровського району Оде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Старокозаче Білгород-Дністров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іссе Антон Іванович, народився 10 жовтня 1958 року в селі Євгенівка Тарутинського району Оде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b/>
          <w:b/>
          <w:i/>
          <w:i/>
          <w:lang w:val="uk-UA"/>
        </w:rPr>
      </w:pPr>
      <w:r>
        <w:rPr>
          <w:b/>
          <w:i/>
          <w:lang w:val="uk-UA"/>
        </w:rPr>
        <w:t xml:space="preserve"> </w:t>
      </w:r>
    </w:p>
    <w:p>
      <w:pPr>
        <w:pStyle w:val="Normal"/>
        <w:ind w:left="4678" w:hanging="0"/>
        <w:jc w:val="center"/>
        <w:rPr>
          <w:b/>
          <w:b/>
          <w:i/>
          <w:i/>
          <w:lang w:val="uk-UA"/>
        </w:rPr>
      </w:pPr>
      <w:r>
        <w:rPr>
          <w:b/>
          <w:i/>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13</w:t>
        <w:br/>
        <w:t>до постанови Центральної виборчої комісії</w:t>
        <w:br/>
        <w:t>від 21 червня 2019 року № 1116</w:t>
      </w:r>
    </w:p>
    <w:p>
      <w:pPr>
        <w:pStyle w:val="Normal"/>
        <w:ind w:left="4678"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4</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оліщук Денис Володимирович, народився 1 березня 1983 року в місті Полта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Полта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5</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оловко Валерій Анатолійович, народився 14 грудня 1965 року в селі Ленінський Карманчинського району Кзил-Орди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Полта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тегній Роман Миколайович, народився 3 сiчня 1964 року в місті Полтаві, громадянин України, протягом останніх п’яти років проживає на території України, освіта вища, голова ліквідаційної комісії ДАК "Хліб України" Кобеляцького комбінату хлібопродуктів, безпартійний, проживає в місті Полта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6</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іддубна Оксана Олександрівна, народилася 21 сiчня 1985 року в місті Києві,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7</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улініч Олег Іванович, народився 25 листопада 1966 року в місті Зіньків Полта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Зіньків Зіньківського району Полта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8</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Іщейкін Костянтин Євгенович, народився 11 вересня 1975 року в місті Полтаві, громадянин України, протягом останніх п’яти років проживає на території України, освіта вища, народний депутат України, член Політичної партії "УДАР (Український Демократичний Альянс за Реформи) Віталія Кличка", проживає в місті Полта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Ляшко Руслан Віталійович, народився 11 червня 1975 року в місті Легниця, ПНР, громадянин України, протягом останніх п’яти років проживає на території України, освіта вища, фізична особа – підприємець, безпартійний, проживає в місті Лубни Полта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ухтаров Фахраддін Аладдін-Огли, народився 1 квiтня 1965 року в селі Кузік’янд Амасійського району, Республіка Вірменія, громадянин України, протягом останніх п’яти років проживає на території України, освіта вища, заступник директора, СФГ "СЯЙВО", безпартійний, проживає в селі Вишняки Хорольського району Полта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Вітко Артем Леонідович, народився 31 сiчня 1983 року в місті Прага, Чехія, громадянин України, протягом останніх п’яти років проживає на території України, освіта вища, народний депутат України, безпартійний, проживає в місті Полта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0</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Завалій Микола Вікторович, народився 2 грудня 1970 року в місті Кременчук Полтавської області, громадянин України, протягом останніх п’яти років проживає на території України, освіта вища, директор, приватне підприємство "Фламінго Текстиль", член ПОЛІТИЧНОЇ ПАРТІЇ "ЗАПОРУКА (ЗА ПОРЯДОК В УКРАЇНІ)", проживає в місті Горішні Плавні Полта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Тараненко Олександр Миколайович, народився 30 жовтня 1986 року в місті  Комсомольськ Полта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Горішні Плавні Полта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тюшенко Олексій Володимирович, народився 24 вересня 1982 року в місті Гадяч Полтавської області, громадянин України, протягом останніх п’яти років проживає на території України, освіта вища, голова, Гадяцька районна державна адміністрація Полтавської області, безпартійний, проживає в місті Гадяч Полта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b/>
          <w:b/>
          <w:i/>
          <w:i/>
          <w:lang w:val="uk-UA"/>
        </w:rPr>
      </w:pPr>
      <w:r>
        <w:rPr>
          <w:b/>
          <w:i/>
          <w:lang w:val="uk-UA"/>
        </w:rPr>
      </w:r>
      <w:r>
        <w:br w:type="page"/>
      </w:r>
    </w:p>
    <w:p>
      <w:pPr>
        <w:pStyle w:val="Normal"/>
        <w:ind w:left="4678" w:hanging="0"/>
        <w:jc w:val="center"/>
        <w:rPr>
          <w:b/>
          <w:b/>
          <w:i/>
          <w:i/>
          <w:lang w:val="uk-UA"/>
        </w:rPr>
      </w:pPr>
      <w:r>
        <w:rPr>
          <w:b/>
          <w:i/>
          <w:lang w:val="uk-UA"/>
        </w:rPr>
        <w:t>Додаток 14</w:t>
        <w:br/>
        <w:t>до постанови Центральної виборчої комісії</w:t>
        <w:br/>
        <w:t>від 21 червня 2019 року № 1116</w:t>
      </w:r>
    </w:p>
    <w:p>
      <w:pPr>
        <w:pStyle w:val="Normal"/>
        <w:ind w:left="4678" w:hanging="0"/>
        <w:jc w:val="center"/>
        <w:rPr>
          <w:b/>
          <w:b/>
          <w:i/>
          <w:i/>
          <w:sz w:val="12"/>
          <w:lang w:val="uk-UA"/>
        </w:rPr>
      </w:pPr>
      <w:r>
        <w:rPr>
          <w:b/>
          <w:i/>
          <w:sz w:val="1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p>
            <w:pPr>
              <w:pStyle w:val="Normal"/>
              <w:keepNext w:val="true"/>
              <w:jc w:val="center"/>
              <w:rPr>
                <w:b/>
                <w:b/>
                <w:sz w:val="12"/>
                <w:szCs w:val="28"/>
                <w:lang w:val="uk-UA"/>
              </w:rPr>
            </w:pPr>
            <w:r>
              <w:rPr>
                <w:b/>
                <w:sz w:val="12"/>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2</w:t>
            </w:r>
          </w:p>
        </w:tc>
      </w:tr>
      <w:tr>
        <w:trPr/>
        <w:tc>
          <w:tcPr>
            <w:tcW w:w="9464" w:type="dxa"/>
            <w:tcBorders/>
          </w:tcPr>
          <w:p>
            <w:pPr>
              <w:pStyle w:val="Normal"/>
              <w:jc w:val="both"/>
              <w:rPr/>
            </w:pPr>
            <w:r>
              <w:rPr>
                <w:sz w:val="28"/>
                <w:szCs w:val="28"/>
                <w:lang w:val="uk-UA"/>
              </w:rPr>
              <w:t xml:space="preserve">         </w:t>
            </w:r>
            <w:r>
              <w:rPr>
                <w:sz w:val="28"/>
                <w:szCs w:val="28"/>
                <w:lang w:val="uk-UA"/>
              </w:rPr>
              <w:t>Кириллов Михайло Михайлович, народився 5 червня 1980 року в місті Рівному, громадянин України, протягом останніх п’яти років проживає на території України, освіта вища, фізична особа – підприємець, безпартійний, проживає в місті Рівному, судимість відсутня, самовисуванн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4</w:t>
            </w:r>
          </w:p>
        </w:tc>
      </w:tr>
      <w:tr>
        <w:trPr/>
        <w:tc>
          <w:tcPr>
            <w:tcW w:w="9464" w:type="dxa"/>
            <w:tcBorders/>
          </w:tcPr>
          <w:p>
            <w:pPr>
              <w:pStyle w:val="Normal"/>
              <w:jc w:val="both"/>
              <w:rPr/>
            </w:pPr>
            <w:r>
              <w:rPr>
                <w:sz w:val="28"/>
                <w:szCs w:val="28"/>
                <w:lang w:val="uk-UA"/>
              </w:rPr>
              <w:t xml:space="preserve">         </w:t>
            </w:r>
            <w:r>
              <w:rPr>
                <w:sz w:val="28"/>
                <w:szCs w:val="28"/>
                <w:lang w:val="uk-UA"/>
              </w:rPr>
              <w:t>Ковальчук Володимир Олександрович, народився 28 липня 1982 року в місті Здолбунів Рівне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Здолбунів Рівненської області, судимість відсутня, самовисування.</w:t>
            </w:r>
          </w:p>
        </w:tc>
        <w:tc>
          <w:tcPr>
            <w:tcW w:w="283" w:type="dxa"/>
            <w:tcBorders/>
          </w:tcPr>
          <w:p>
            <w:pPr>
              <w:pStyle w:val="Normal"/>
              <w:snapToGrid w:val="false"/>
              <w:jc w:val="center"/>
              <w:rPr>
                <w:sz w:val="28"/>
                <w:szCs w:val="28"/>
                <w:lang w:val="uk-UA"/>
              </w:rPr>
            </w:pPr>
            <w:r>
              <w:rPr>
                <w:sz w:val="28"/>
                <w:szCs w:val="28"/>
                <w:lang w:val="uk-UA"/>
              </w:rPr>
            </w:r>
          </w:p>
        </w:tc>
      </w:tr>
      <w:tr>
        <w:trPr/>
        <w:tc>
          <w:tcPr>
            <w:tcW w:w="9464" w:type="dxa"/>
            <w:tcBorders/>
          </w:tcPr>
          <w:p>
            <w:pPr>
              <w:pStyle w:val="Normal"/>
              <w:jc w:val="both"/>
              <w:rPr/>
            </w:pPr>
            <w:r>
              <w:rPr>
                <w:sz w:val="28"/>
                <w:szCs w:val="28"/>
                <w:lang w:val="uk-UA"/>
              </w:rPr>
              <w:t xml:space="preserve">         </w:t>
            </w:r>
            <w:r>
              <w:rPr>
                <w:sz w:val="28"/>
                <w:szCs w:val="28"/>
                <w:lang w:val="uk-UA"/>
              </w:rPr>
              <w:t>Сухляк Владислав Олегович, народився 17 березня 1983 року в місті Рівному, громадянин України, протягом останніх п’яти років проживає на території України, освіта вища, головний лікар, комунальне некомерційне підприємство "Здолбунівська центральна районна лікарня" Здолбунівської районної ради, безпартійний, проживає в селі Біла Криниця Рівненського району Рівненської області, судимість відсутня, самовисуванн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5</w:t>
            </w:r>
          </w:p>
        </w:tc>
      </w:tr>
      <w:tr>
        <w:trPr/>
        <w:tc>
          <w:tcPr>
            <w:tcW w:w="9464" w:type="dxa"/>
            <w:tcBorders/>
          </w:tcPr>
          <w:p>
            <w:pPr>
              <w:pStyle w:val="Normal"/>
              <w:jc w:val="both"/>
              <w:rPr/>
            </w:pPr>
            <w:r>
              <w:rPr>
                <w:sz w:val="28"/>
                <w:szCs w:val="28"/>
                <w:lang w:val="uk-UA"/>
              </w:rPr>
              <w:t xml:space="preserve">         </w:t>
            </w:r>
            <w:r>
              <w:rPr>
                <w:sz w:val="28"/>
                <w:szCs w:val="28"/>
                <w:lang w:val="uk-UA"/>
              </w:rPr>
              <w:t>Кирикович Лариса Миколаївна, народилася 4 березня 1968 року в селі Корчів’я Костопільського району Рівненської області, громадянка України, протягом останніх п’яти років проживає на території України, освіта середня спеціальна, пенсіонерка, безпартійнa, проживає в смт  Зарічне Зарічинського району Рівненської області, судимість відсутня, самовисування.</w:t>
            </w:r>
          </w:p>
        </w:tc>
        <w:tc>
          <w:tcPr>
            <w:tcW w:w="283" w:type="dxa"/>
            <w:tcBorders/>
          </w:tcPr>
          <w:p>
            <w:pPr>
              <w:pStyle w:val="Normal"/>
              <w:snapToGrid w:val="false"/>
              <w:jc w:val="center"/>
              <w:rPr>
                <w:sz w:val="28"/>
                <w:szCs w:val="28"/>
                <w:lang w:val="uk-UA"/>
              </w:rPr>
            </w:pPr>
            <w:r>
              <w:rPr>
                <w:sz w:val="28"/>
                <w:szCs w:val="28"/>
                <w:lang w:val="uk-UA"/>
              </w:rPr>
            </w:r>
          </w:p>
        </w:tc>
      </w:tr>
      <w:tr>
        <w:trPr/>
        <w:tc>
          <w:tcPr>
            <w:tcW w:w="9464" w:type="dxa"/>
            <w:tcBorders/>
          </w:tcPr>
          <w:p>
            <w:pPr>
              <w:pStyle w:val="Normal"/>
              <w:jc w:val="both"/>
              <w:rPr/>
            </w:pPr>
            <w:r>
              <w:rPr>
                <w:sz w:val="28"/>
                <w:szCs w:val="28"/>
                <w:lang w:val="uk-UA"/>
              </w:rPr>
              <w:t xml:space="preserve">         </w:t>
            </w:r>
            <w:r>
              <w:rPr>
                <w:sz w:val="28"/>
                <w:szCs w:val="28"/>
                <w:lang w:val="uk-UA"/>
              </w:rPr>
              <w:t>Кирилюк Валентин Володимирович, народився 25 лютого 1967 року в селі Сварицевичі Дубровицького району Рівненської області, громадянин України, протягом останніх п’яти років проживає на території України, освіта вища, начальник, КП "Управління майновим комплексом" Рівненської обласної ради, член ПОЛІТИЧНОЇ ПАРТІЇ "ОСНОВА", проживає в місті Рівному, судимість відсутня, самовисування.</w:t>
            </w:r>
          </w:p>
        </w:tc>
        <w:tc>
          <w:tcPr>
            <w:tcW w:w="283" w:type="dxa"/>
            <w:tcBorders/>
          </w:tcPr>
          <w:p>
            <w:pPr>
              <w:pStyle w:val="Normal"/>
              <w:snapToGrid w:val="false"/>
              <w:jc w:val="center"/>
              <w:rPr>
                <w:sz w:val="28"/>
                <w:szCs w:val="28"/>
                <w:lang w:val="uk-UA"/>
              </w:rPr>
            </w:pPr>
            <w:r>
              <w:rPr>
                <w:sz w:val="28"/>
                <w:szCs w:val="28"/>
                <w:lang w:val="uk-UA"/>
              </w:rPr>
            </w:r>
          </w:p>
        </w:tc>
      </w:tr>
      <w:tr>
        <w:trPr/>
        <w:tc>
          <w:tcPr>
            <w:tcW w:w="9464" w:type="dxa"/>
            <w:tcBorders/>
          </w:tcPr>
          <w:p>
            <w:pPr>
              <w:pStyle w:val="Normal"/>
              <w:jc w:val="both"/>
              <w:rPr/>
            </w:pPr>
            <w:r>
              <w:rPr>
                <w:sz w:val="28"/>
                <w:szCs w:val="28"/>
                <w:lang w:val="uk-UA"/>
              </w:rPr>
              <w:t xml:space="preserve">         </w:t>
            </w:r>
            <w:r>
              <w:rPr>
                <w:sz w:val="28"/>
                <w:szCs w:val="28"/>
                <w:lang w:val="uk-UA"/>
              </w:rPr>
              <w:t>Яніцький Василь Петрович, народився 14 сiчня 1973 року в смт Зарічне Зарічненського району Рівне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jc w:val="center"/>
              <w:rPr>
                <w:sz w:val="28"/>
                <w:szCs w:val="28"/>
                <w:lang w:val="uk-UA"/>
              </w:rPr>
            </w:pPr>
            <w:r>
              <w:rPr>
                <w:sz w:val="28"/>
                <w:szCs w:val="28"/>
                <w:lang w:val="uk-UA"/>
              </w:rPr>
            </w:r>
          </w:p>
        </w:tc>
      </w:tr>
    </w:tbl>
    <w:p>
      <w:pPr>
        <w:pStyle w:val="Normal"/>
        <w:ind w:left="4678" w:hanging="0"/>
        <w:jc w:val="center"/>
        <w:rPr>
          <w:sz w:val="4"/>
          <w:lang w:val="uk-UA"/>
        </w:rPr>
      </w:pPr>
      <w:r>
        <w:rPr>
          <w:sz w:val="4"/>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15</w:t>
        <w:br/>
        <w:t>до постанови Центральної виборчої комісії</w:t>
        <w:br/>
        <w:t>від 21 червня 2019 року № 1116</w:t>
      </w:r>
    </w:p>
    <w:p>
      <w:pPr>
        <w:pStyle w:val="Normal"/>
        <w:ind w:left="4678"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7</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ордієнко Володимир Володимирович, народився 28 липня 1963 року в селі Штепівка Лебединського району Сумської області, громадянин України, протягом останніх п’яти років проживає на території України, освіта вища, старший викладач, Сумський державний педагогічний університет імені А.С. Макаренко, член ПОЛІТИЧНОЇ ПАРТІЇ "СОЦІАЛ-ДЕМОКРАТИЧНА ПАРТІЯ", проживає в місті Сума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 xml:space="preserve">Кисіль Андрій Юрійович, народився 11 вересня 1972 року в місті Шостка Сумської області, громадянин України, протягом останніх п’яти років проживає на території України, освіта вища, директор, </w:t>
              <w:br/>
              <w:t>ТОВ "Автопорт-Сервіс", безпартійний, проживає в місті Сума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8</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угоняко Олександр Леонідович, народився 8 сiчня 1958 року в місті Шостка Сум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СОЦІАЛ-ДЕМОКРАТИЧНА ПАРТІЯ", проживає в місті Сума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ожок Андрій Вікторович, народився 24 жовтня 1982 року в місті Глухів Сумської області, громадянин України, протягом останніх п’яти років проживає на території України, освіта вища, начальник відділу – старший державний інспектор, Державна екологічна інспекція у Сумській області, безпартійний, проживає в місті Сума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Деркач Андрій Леонідович, народився 19 серпня 1967 року в місті Дніпропетро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0</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Молоток Ігор Федорович, народився 4 червня 1967 року в місті Шостка Сум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Шостка Сум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lang w:val="uk-UA"/>
        </w:rPr>
      </w:pPr>
      <w:r>
        <w:rPr>
          <w:lang w:val="uk-UA"/>
        </w:rPr>
      </w:r>
      <w:r>
        <w:br w:type="page"/>
      </w:r>
    </w:p>
    <w:p>
      <w:pPr>
        <w:pStyle w:val="Normal"/>
        <w:ind w:left="4678" w:hanging="0"/>
        <w:jc w:val="center"/>
        <w:rPr>
          <w:b/>
          <w:b/>
          <w:i/>
          <w:i/>
          <w:lang w:val="uk-UA"/>
        </w:rPr>
      </w:pPr>
      <w:r>
        <w:rPr>
          <w:b/>
          <w:i/>
          <w:lang w:val="uk-UA"/>
        </w:rPr>
        <w:t>Додаток 16</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00" w:after="10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69</w:t>
            </w:r>
          </w:p>
        </w:tc>
      </w:tr>
      <w:tr>
        <w:trPr/>
        <w:tc>
          <w:tcPr>
            <w:tcW w:w="9464" w:type="dxa"/>
            <w:tcBorders/>
          </w:tcPr>
          <w:p>
            <w:pPr>
              <w:pStyle w:val="Normal"/>
              <w:spacing w:before="0" w:after="40"/>
              <w:jc w:val="both"/>
              <w:rPr/>
            </w:pPr>
            <w:r>
              <w:rPr>
                <w:sz w:val="28"/>
                <w:szCs w:val="28"/>
                <w:lang w:val="uk-UA"/>
              </w:rPr>
              <w:t xml:space="preserve">         </w:t>
            </w:r>
            <w:r>
              <w:rPr>
                <w:sz w:val="28"/>
                <w:szCs w:val="28"/>
                <w:lang w:val="uk-UA"/>
              </w:rPr>
              <w:t>Кірш Олександр Вікторович, народився 24 вересня 1961 року в місті Харков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амовисування.</w:t>
            </w:r>
          </w:p>
        </w:tc>
        <w:tc>
          <w:tcPr>
            <w:tcW w:w="283" w:type="dxa"/>
            <w:tcBorders/>
          </w:tcPr>
          <w:p>
            <w:pPr>
              <w:pStyle w:val="Normal"/>
              <w:snapToGrid w:val="false"/>
              <w:spacing w:before="0" w:after="4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70</w:t>
            </w:r>
          </w:p>
        </w:tc>
      </w:tr>
      <w:tr>
        <w:trPr/>
        <w:tc>
          <w:tcPr>
            <w:tcW w:w="9464" w:type="dxa"/>
            <w:tcBorders/>
          </w:tcPr>
          <w:p>
            <w:pPr>
              <w:pStyle w:val="Normal"/>
              <w:spacing w:before="0" w:after="40"/>
              <w:jc w:val="both"/>
              <w:rPr>
                <w:sz w:val="28"/>
                <w:szCs w:val="28"/>
                <w:lang w:val="uk-UA"/>
              </w:rPr>
            </w:pPr>
            <w:r>
              <w:rPr>
                <w:sz w:val="28"/>
                <w:szCs w:val="28"/>
                <w:lang w:val="uk-UA"/>
              </w:rPr>
              <w:t xml:space="preserve">         </w:t>
            </w:r>
            <w:r>
              <w:rPr>
                <w:sz w:val="28"/>
                <w:szCs w:val="28"/>
                <w:lang w:val="uk-UA"/>
              </w:rPr>
              <w:t>Карпінський Денис Олегович, народився 11 грудня 1989 року в місті Кіровограді, громадянин України, протягом останніх п’яти років проживає на території України, освіта вища, директор, ТОВ "АКРІС", безпартійний, проживає в місті Києві, судимість відсутня, самовисування.</w:t>
            </w:r>
          </w:p>
        </w:tc>
        <w:tc>
          <w:tcPr>
            <w:tcW w:w="283" w:type="dxa"/>
            <w:tcBorders/>
          </w:tcPr>
          <w:p>
            <w:pPr>
              <w:pStyle w:val="Normal"/>
              <w:snapToGrid w:val="false"/>
              <w:spacing w:before="0" w:after="40"/>
              <w:jc w:val="center"/>
              <w:rPr>
                <w:sz w:val="28"/>
                <w:szCs w:val="28"/>
                <w:lang w:val="uk-UA"/>
              </w:rPr>
            </w:pPr>
            <w:r>
              <w:rPr>
                <w:sz w:val="28"/>
                <w:szCs w:val="28"/>
                <w:lang w:val="uk-UA"/>
              </w:rPr>
            </w:r>
          </w:p>
        </w:tc>
      </w:tr>
      <w:tr>
        <w:trPr/>
        <w:tc>
          <w:tcPr>
            <w:tcW w:w="9464" w:type="dxa"/>
            <w:tcBorders/>
          </w:tcPr>
          <w:p>
            <w:pPr>
              <w:pStyle w:val="Normal"/>
              <w:spacing w:before="0" w:after="40"/>
              <w:jc w:val="both"/>
              <w:rPr>
                <w:sz w:val="28"/>
                <w:szCs w:val="28"/>
                <w:lang w:val="uk-UA"/>
              </w:rPr>
            </w:pPr>
            <w:r>
              <w:rPr>
                <w:sz w:val="28"/>
                <w:szCs w:val="28"/>
                <w:lang w:val="uk-UA"/>
              </w:rPr>
              <w:t xml:space="preserve">         </w:t>
            </w:r>
            <w:r>
              <w:rPr>
                <w:sz w:val="28"/>
                <w:szCs w:val="28"/>
                <w:lang w:val="uk-UA"/>
              </w:rPr>
              <w:t>Колос Андрій Леонідович, народився 5 вересня 1976 року в селі Шевченкове Новобузького району Миколаївської області, громадянин України, протягом останніх п’яти років проживає на території України, освіта вища, директор, Департамент економіки і міжнародних відносин Харківської обласної державної адміністрації, безпартійний, проживає в місті Харкові, судимість відсутня, самовисування.</w:t>
            </w:r>
          </w:p>
        </w:tc>
        <w:tc>
          <w:tcPr>
            <w:tcW w:w="283" w:type="dxa"/>
            <w:tcBorders/>
          </w:tcPr>
          <w:p>
            <w:pPr>
              <w:pStyle w:val="Normal"/>
              <w:snapToGrid w:val="false"/>
              <w:spacing w:before="0" w:after="4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71</w:t>
            </w:r>
          </w:p>
        </w:tc>
      </w:tr>
      <w:tr>
        <w:trPr/>
        <w:tc>
          <w:tcPr>
            <w:tcW w:w="9464" w:type="dxa"/>
            <w:tcBorders/>
          </w:tcPr>
          <w:p>
            <w:pPr>
              <w:pStyle w:val="Normal"/>
              <w:spacing w:before="0" w:after="40"/>
              <w:jc w:val="both"/>
              <w:rPr/>
            </w:pPr>
            <w:r>
              <w:rPr>
                <w:sz w:val="28"/>
                <w:szCs w:val="28"/>
                <w:lang w:val="uk-UA"/>
              </w:rPr>
              <w:t xml:space="preserve">         </w:t>
            </w:r>
            <w:r>
              <w:rPr>
                <w:sz w:val="28"/>
                <w:szCs w:val="28"/>
                <w:lang w:val="uk-UA"/>
              </w:rPr>
              <w:t>Кушнарьов Сергій Петрович, народився 6 лютого 1962 року в місті Мелітополь Запоріз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Нова демократія", проживає в місті Харкові, судимість відсутня, самовисування.</w:t>
            </w:r>
          </w:p>
        </w:tc>
        <w:tc>
          <w:tcPr>
            <w:tcW w:w="283" w:type="dxa"/>
            <w:tcBorders/>
          </w:tcPr>
          <w:p>
            <w:pPr>
              <w:pStyle w:val="Normal"/>
              <w:snapToGrid w:val="false"/>
              <w:spacing w:before="0" w:after="4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74</w:t>
            </w:r>
          </w:p>
        </w:tc>
      </w:tr>
      <w:tr>
        <w:trPr/>
        <w:tc>
          <w:tcPr>
            <w:tcW w:w="9464" w:type="dxa"/>
            <w:tcBorders/>
          </w:tcPr>
          <w:p>
            <w:pPr>
              <w:pStyle w:val="Normal"/>
              <w:spacing w:before="0" w:after="40"/>
              <w:jc w:val="both"/>
              <w:rPr/>
            </w:pPr>
            <w:r>
              <w:rPr>
                <w:sz w:val="28"/>
                <w:szCs w:val="28"/>
                <w:lang w:val="uk-UA"/>
              </w:rPr>
              <w:t xml:space="preserve">         </w:t>
            </w:r>
            <w:r>
              <w:rPr>
                <w:sz w:val="28"/>
                <w:szCs w:val="28"/>
                <w:lang w:val="uk-UA"/>
              </w:rPr>
              <w:t>Безрук Владислав Вікторович, народився 3 вересня 1978 року в місті Харкові, громадянин України, протягом останніх п’яти років проживає на території України, освіта вища, адвокат, безпартійний, проживає в місті Харкові, судимість відсутня, самовисування.</w:t>
            </w:r>
          </w:p>
        </w:tc>
        <w:tc>
          <w:tcPr>
            <w:tcW w:w="283" w:type="dxa"/>
            <w:tcBorders/>
          </w:tcPr>
          <w:p>
            <w:pPr>
              <w:pStyle w:val="Normal"/>
              <w:snapToGrid w:val="false"/>
              <w:spacing w:before="0" w:after="4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81</w:t>
            </w:r>
          </w:p>
        </w:tc>
      </w:tr>
      <w:tr>
        <w:trPr/>
        <w:tc>
          <w:tcPr>
            <w:tcW w:w="9464" w:type="dxa"/>
            <w:tcBorders/>
          </w:tcPr>
          <w:p>
            <w:pPr>
              <w:pStyle w:val="Normal"/>
              <w:spacing w:before="0" w:after="40"/>
              <w:jc w:val="both"/>
              <w:rPr/>
            </w:pPr>
            <w:r>
              <w:rPr>
                <w:sz w:val="28"/>
                <w:szCs w:val="28"/>
                <w:lang w:val="uk-UA"/>
              </w:rPr>
              <w:t xml:space="preserve">         </w:t>
            </w:r>
            <w:r>
              <w:rPr>
                <w:sz w:val="28"/>
                <w:szCs w:val="28"/>
                <w:lang w:val="uk-UA"/>
              </w:rPr>
              <w:t>Строгий Олександр Федорович, народився 20 лютого 1958 року в селі Геніївка Зміївського району Харківської області, громадянин України, протягом останніх п’яти років проживає на території України, освіта середня спеціальна, голова, "Фермерське господарство Строгова Олександра Федоровича", безпартійний, проживає в місті Харкові, судимість відсутня, самовисування.</w:t>
            </w:r>
          </w:p>
        </w:tc>
        <w:tc>
          <w:tcPr>
            <w:tcW w:w="283" w:type="dxa"/>
            <w:tcBorders/>
          </w:tcPr>
          <w:p>
            <w:pPr>
              <w:pStyle w:val="Normal"/>
              <w:snapToGrid w:val="false"/>
              <w:spacing w:before="0" w:after="40"/>
              <w:jc w:val="center"/>
              <w:rPr>
                <w:sz w:val="28"/>
                <w:szCs w:val="28"/>
                <w:lang w:val="uk-UA"/>
              </w:rPr>
            </w:pPr>
            <w:r>
              <w:rPr>
                <w:sz w:val="28"/>
                <w:szCs w:val="28"/>
                <w:lang w:val="uk-UA"/>
              </w:rPr>
            </w:r>
          </w:p>
        </w:tc>
      </w:tr>
    </w:tbl>
    <w:p>
      <w:pPr>
        <w:pStyle w:val="Normal"/>
        <w:ind w:left="4678" w:hanging="0"/>
        <w:jc w:val="center"/>
        <w:rPr>
          <w:sz w:val="14"/>
          <w:lang w:val="uk-UA"/>
        </w:rPr>
      </w:pPr>
      <w:r>
        <w:rPr>
          <w:sz w:val="14"/>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b/>
          <w:b/>
          <w:i/>
          <w:i/>
          <w:lang w:val="uk-UA"/>
        </w:rPr>
      </w:pPr>
      <w:r>
        <w:rPr>
          <w:b/>
          <w:i/>
          <w:lang w:val="uk-UA"/>
        </w:rPr>
        <w:t>Додаток 17</w:t>
        <w:br/>
        <w:t>до постанови Центральної виборчої комісії</w:t>
        <w:br/>
        <w:t>від 21 червня 2019 року № 1116</w:t>
      </w:r>
    </w:p>
    <w:p>
      <w:pPr>
        <w:pStyle w:val="Normal"/>
        <w:ind w:left="4678" w:hanging="0"/>
        <w:jc w:val="center"/>
        <w:rPr>
          <w:b/>
          <w:b/>
          <w:i/>
          <w:i/>
          <w:lang w:val="uk-UA"/>
        </w:rPr>
      </w:pPr>
      <w:r>
        <w:rPr>
          <w:b/>
          <w:i/>
          <w:lang w:val="uk-UA"/>
        </w:rPr>
      </w:r>
    </w:p>
    <w:p>
      <w:pPr>
        <w:pStyle w:val="Normal"/>
        <w:ind w:left="4678"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p>
            <w:pPr>
              <w:pStyle w:val="Normal"/>
              <w:keepNext w:val="true"/>
              <w:spacing w:before="240" w:after="144"/>
              <w:jc w:val="center"/>
              <w:rPr>
                <w:b/>
                <w:b/>
                <w:sz w:val="28"/>
                <w:szCs w:val="28"/>
                <w:lang w:val="uk-UA"/>
              </w:rPr>
            </w:pPr>
            <w:r>
              <w:rPr>
                <w:b/>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182</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Герасимюк Сергій Сергійович, народився 19 сiчня 1985 року в селі Чорнобаївка Білозерського району Херсонської області, громадянин України, протягом останніх п’яти років проживає на території України, освіта вища, директор, ТОВ "ЄВРО БУД СТАНДАРТ", безпартійний, проживає в місті Херсон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Курілович Віктор Олексійович, народився 25 червня 1987 року в місті Алма-Ата, Казахстан, громадянин України, протягом останніх п’яти років проживає на території України, освіта вища, директор, ПП "Хорс", безпартійний, проживає в місті Херсон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Рибаков Олексій Вікторович, народився 11 лютого 1976 року в місті Йошкар-Ола, Марійська республіка, громадянин України, протягом останніх п’яти років проживає на території України, освіта вища, фізична особа – підприємець, член Всеукраїнської партії духовності і патріотизму, проживає в місті Херсон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183</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Бережна Зоя Яківна, народилася 3 жовтня 1961 року в селі Залазько Камінь-Каширського району Волинської області, громадянка України, протягом останніх п’яти років проживає на території України, освіта вища, президент, Херсонська міська громадська організація "Жіночий клуб "Ініціатива", безпартійнa, проживає в місті Херсон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Ютін Сергій Валерійович, народився 17 вересня 1970 року в місті Державінськ Целіноград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Нова Каховка Херсонської області, судимість відсутня, самовисування.</w:t>
            </w:r>
          </w:p>
          <w:p>
            <w:pPr>
              <w:pStyle w:val="Normal"/>
              <w:spacing w:before="0" w:after="120"/>
              <w:jc w:val="both"/>
              <w:rPr>
                <w:sz w:val="28"/>
                <w:szCs w:val="28"/>
                <w:lang w:val="uk-UA"/>
              </w:rPr>
            </w:pPr>
            <w:r>
              <w:rPr>
                <w:sz w:val="28"/>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іколенко Микола Валентинович, народився 10 лютого 1957 року в селі Павлівка Генічеського району Херсонської області, громадянин України, протягом останніх п’яти років проживає на території України, освіта вища, керуючий, ФГ "Даяна", безпартійний, проживає в селі Привільне Генічеського району Херсо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егой Федір Федорович, народився 9 березня 1958 року в місті Татарбунари Оде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Великі Копані Олешківського району Херсо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18</w:t>
        <w:br/>
        <w:t>до постанови Центральної виборчої комісії</w:t>
        <w:br/>
        <w:t>від 21 червня 2019 року № 1116</w:t>
      </w:r>
    </w:p>
    <w:p>
      <w:pPr>
        <w:pStyle w:val="Normal"/>
        <w:ind w:left="4678" w:hanging="0"/>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Фрей Петро Прокопович, народився 5 вересня 1965 року в селі Усть-Путила Путильського району Чернівецької області, громадянин України, протягом останніх п’яти років проживає на території України, освіта вища, директор, ДП "Путильський лісгосп", безпартійний, проживає в селі Усть-Путила Путильського району Чернів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3</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Беженар Мірча Дмитрович, народився 2 жовтня 1956 року в селі Михайлівка Глибоцького району Чернів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Великий Кучурів Сторожинецького району Чернів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4</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аланійчук Анатолій Васильович, народився 8 жовтня 1967 року в селі Зелена Кельменецького району Чернівецької області, громадянин України, протягом останніх п’яти років проживає на території України, освіта вища, пенсіонер, безпартійний, проживає в місті Чернівця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ind w:left="4678" w:hanging="0"/>
        <w:jc w:val="center"/>
        <w:rPr>
          <w:lang w:val="uk-UA"/>
        </w:rPr>
      </w:pPr>
      <w:r>
        <w:rPr>
          <w:lang w:val="uk-UA"/>
        </w:rPr>
        <w:t xml:space="preserve"> </w:t>
      </w:r>
      <w:r>
        <w:br w:type="page"/>
      </w:r>
    </w:p>
    <w:p>
      <w:pPr>
        <w:pStyle w:val="Normal"/>
        <w:ind w:left="4678" w:hanging="0"/>
        <w:jc w:val="center"/>
        <w:rPr>
          <w:lang w:val="uk-UA"/>
        </w:rPr>
      </w:pPr>
      <w:r>
        <w:rPr>
          <w:b/>
          <w:i/>
          <w:lang w:val="uk-UA"/>
        </w:rPr>
        <w:t>Додаток 19</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6</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Микитась Максим Вікторович, народився 13 вересня 1980 року в місті Прип’ять Ки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Панченко Віталій Валерійович, народився 9 жовтня 1987 року в місті Чернігові, громадянин України, протягом останніх п’яти років проживає на території України, освіта вища, тимчасово не працює, безпартійний, проживає в місті Черніг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Третяк Сергій Вікторович, народився 14 червня 1996 року в селі Михайлівка Рубежівка Києво-Святошинського району Київської області, громадянин України, протягом останніх п’яти років проживає на території України, освіта вища, координатор, ГО "ПП "СЛУГА НАРОДУ", член ПОЛІТИЧНОЇ ПАРТІЇ "СЛУГА НАРОДУ", проживає в селі Михайлівка Рубеж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7</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Євлахов Анатолій Сергійович, народився 14 квiтня 1981 року в місті Керч, Республіка Крим,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Рибаков Ігор Олександрович, народився 14 серпня 1976 року в місті Веймар, Німеччина, громадянин України, протягом останніх п’яти років проживає на території України, освіта вища, президент, Благодійний фонд "Місія Милосердя", безпартійний, проживає в селі Грем’яч Новгород-Сіверського району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Солодаренко Роман Васильович, народився 26 сiчня 1984 року в селі Киріївка Сосницького району Черніг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Кудрівка Сосницького району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аврутенко Олександр Анатолійович, народився 12 жовтня 1979 року в місті Бахмач Чернігівської області, громадянин України, протягом останніх п’яти років проживає на території України, освіта вища, директор з розвитку, ТОВ "Профіт Медіа Груп", безпартійний, проживає в місті Бахмач Бахмацького району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айдукевич Валерій Володимирович, народився 22 вересня 1970 року в місті Ірпінь Київської області, громадянин України, протягом останніх п’яти років проживає на території України, освіта вища, завідувач складу, ПП "Менський Аграрник", безпартійний, проживає в місті Мена Менського району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авиденко Валерій Миколайович, народився 16 березня 1973 року в місті Носівка Черніг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Носівка Носівського району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йло Олександр Григорович, народився 5 травня 1988 року в місті Чернігові, громадянин України, протягом останніх п’яти років проживає на території України, освіта вища, директор, ТОВ "Детат", безпартійний, проживає в місті Черніг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риходько Борис Вікторович, народився 23 сiчня 1973 року в смт Лосинівка Ніжинського району Чернігівської області, громадянин України, протягом останніх п’яти років проживає на території України, освіта вища, радник, ТОВ "Кредитна установа "Кредит-Комерц",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ірик Юрій Петрович, народився 26 вересня 1989 року в місті Чернігові, громадянин України, протягом останніх п’яти років проживає на території України, освіта вища, електрозварювальник, ПрАТ "Чернігівський автозавод", безпартійний, проживає в місті Черніг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ind w:left="4678" w:hanging="0"/>
        <w:jc w:val="center"/>
        <w:rPr>
          <w:lang w:val="uk-UA"/>
        </w:rPr>
      </w:pPr>
      <w:r>
        <w:rPr>
          <w:lang w:val="uk-UA"/>
        </w:rPr>
        <w:t xml:space="preserve"> </w:t>
      </w:r>
      <w:r>
        <w:br w:type="page"/>
      </w:r>
    </w:p>
    <w:p>
      <w:pPr>
        <w:pStyle w:val="Normal"/>
        <w:ind w:left="4678" w:hanging="0"/>
        <w:jc w:val="center"/>
        <w:rPr>
          <w:lang w:val="uk-UA"/>
        </w:rPr>
      </w:pPr>
      <w:r>
        <w:rPr>
          <w:b/>
          <w:i/>
          <w:lang w:val="uk-UA"/>
        </w:rPr>
        <w:t>Додаток 20</w:t>
        <w:br/>
        <w:t>до постанови Центральної виборчої комісії</w:t>
        <w:br/>
        <w:t>від 21 червня 2019 року № 111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усовський Сергій Михайлович, народився 9 листопада 1966 року в місті Києві, громадянин України, протягом останніх п’яти років проживає на території України, освіта вища, консультант, ТОВ "ЕФДЖИАРІ ЮКРЕЙН",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4</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Медведенко Станіслав Юрійович, народився 4 квiтня 1979 року в селі Карапиші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6</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авлик Віталій Андрійович, народився 2 лютого 1981 року в місті Жашків Черкаської області, громадянин України, протягом останніх п’яти років проживає на території України, освіта вища, голова, адвокатське об’єднання "ПРАВОЗАХИСНИК",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ind w:left="4678" w:hanging="0"/>
        <w:jc w:val="center"/>
        <w:rPr>
          <w:lang w:val="uk-UA"/>
        </w:rPr>
      </w:pPr>
      <w:r>
        <w:rPr>
          <w:lang w:val="uk-UA"/>
        </w:rPr>
        <w:t xml:space="preserve"> </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lang w:val="ru-RU"/>
    </w:rPr>
  </w:style>
  <w:style w:type="character" w:styleId="Style16">
    <w:name w:val="Основний текст з відступом Знак"/>
    <w:qFormat/>
    <w:rPr>
      <w:sz w:val="28"/>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0:26:00Z</dcterms:created>
  <dc:creator>Машбюро ПОЧТА</dc:creator>
  <dc:description/>
  <cp:keywords/>
  <dc:language>en-US</dc:language>
  <cp:lastModifiedBy>Говорадло О.В.</cp:lastModifiedBy>
  <cp:lastPrinted>2019-06-21T17:26:00Z</cp:lastPrinted>
  <dcterms:modified xsi:type="dcterms:W3CDTF">2019-06-22T10:36:00Z</dcterms:modified>
  <cp:revision>4</cp:revision>
  <dc:subject/>
  <dc:title>Вик</dc:title>
</cp:coreProperties>
</file>