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лютого  2019 року № 2</w:t>
      </w:r>
      <w:r>
        <w:rPr>
          <w:bCs/>
          <w:szCs w:val="28"/>
          <w:lang w:val="en-US"/>
        </w:rPr>
        <w:t>8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sz w:val="5"/>
          <w:szCs w:val="27"/>
          <w:lang w:val="uk-UA"/>
        </w:rPr>
      </w:pPr>
      <w:r>
        <w:rPr>
          <w:b/>
          <w:bCs/>
          <w:sz w:val="5"/>
          <w:szCs w:val="27"/>
          <w:lang w:val="uk-UA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Мураєва Є.В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Мураєва Євгенія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Зареєструвати довірених осіб кандидата на пост Президента України Мураєва Євгенія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Мураєва Є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8 лютого 2019 року № 280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Мураєва Є.В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твіна Ірин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ра Гарсія Алі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ий Олег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ініч Анд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рб Ігор Нуси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ь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ова Ольг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шкань Максим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ленін Олекс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упченко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гібалов Вале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щенко Костянти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вякіна Окс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піцький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чук І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ріков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ьєва Вель Сен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чатурян Окса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кун Владислав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остак Надія Бро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час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рапак Анто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дюк Світла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щимуха Лілія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ушкарьова Валент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’якінін Вітал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рокосьян Валерій Арте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колов Олександр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говський Віта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иков Валенти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панасенко Тетя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лах Я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рбарук Макс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ишев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дубний Вале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офа Анатол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ишенко Гал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річна Людмил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чук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ук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нєв Євген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зниченко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ніт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атю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риленко Олекс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шкевич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нєцов Вадим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льгус В’ячеслав Іван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1:00Z</dcterms:created>
  <dc:creator>Машбюро ПОЧТА</dc:creator>
  <dc:description/>
  <cp:keywords/>
  <dc:language>en-US</dc:language>
  <cp:lastModifiedBy>Говорадло О.В.</cp:lastModifiedBy>
  <cp:lastPrinted>2019-02-08T14:19:00Z</cp:lastPrinted>
  <dcterms:modified xsi:type="dcterms:W3CDTF">2019-02-11T07:44:00Z</dcterms:modified>
  <cp:revision>4</cp:revision>
  <dc:subject/>
  <dc:title>Вик</dc:title>
</cp:coreProperties>
</file>