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100" w:after="10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 w:eastAsia="en-US"/>
        </w:rPr>
      </w:pPr>
      <w:r>
        <w:rPr>
          <w:bCs/>
          <w:szCs w:val="28"/>
        </w:rPr>
        <w:t>від 29 квітня 2021 року № 1</w:t>
      </w:r>
      <w:r>
        <w:rPr>
          <w:bCs/>
          <w:szCs w:val="28"/>
          <w:lang w:val="ru-RU"/>
        </w:rPr>
        <w:t>89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212529"/>
          <w:sz w:val="28"/>
          <w:szCs w:val="28"/>
        </w:rPr>
        <w:t xml:space="preserve">Про форми свідоцтва про реєстрацію ініціативної групи </w:t>
        <w:br/>
        <w:t xml:space="preserve">всеукраїнського референдуму за народною ініціативою </w:t>
        <w:br/>
        <w:t xml:space="preserve">та посвідчення члена ініціативної групи всеукраїнського референдуму </w:t>
        <w:br/>
        <w:t>за народною ініціативою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Відповідно до частини третьої статті 29, частин шостої, сьомої статті 31 </w:t>
      </w:r>
      <w:r>
        <w:rPr>
          <w:color w:val="212529"/>
          <w:spacing w:val="-4"/>
          <w:sz w:val="28"/>
          <w:szCs w:val="28"/>
        </w:rPr>
        <w:t>Закону України "Про всеукраїнський референдум", керуючись статтями 11 – 13,</w:t>
      </w:r>
      <w:r>
        <w:rPr>
          <w:color w:val="212529"/>
          <w:sz w:val="28"/>
          <w:szCs w:val="28"/>
        </w:rPr>
        <w:t xml:space="preserve"> пунктами 2, 8 статті 20 Закону України "Про Центральну виборчу комісію", Центральна виборча комісія</w:t>
      </w:r>
      <w:r>
        <w:rPr>
          <w:rStyle w:val="StrongEmphasis"/>
          <w:color w:val="212529"/>
          <w:sz w:val="28"/>
          <w:szCs w:val="28"/>
        </w:rPr>
        <w:t xml:space="preserve"> п о с т а н о в л я є</w:t>
      </w:r>
      <w:r>
        <w:rPr>
          <w:rStyle w:val="StrongEmphasis"/>
          <w:b w:val="false"/>
          <w:color w:val="212529"/>
          <w:sz w:val="28"/>
          <w:szCs w:val="28"/>
        </w:rPr>
        <w:t>:</w:t>
      </w:r>
      <w:r>
        <w:rPr>
          <w:rStyle w:val="StrongEmphasis"/>
          <w:color w:val="212529"/>
          <w:sz w:val="28"/>
          <w:szCs w:val="28"/>
        </w:rPr>
        <w:t> 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. Встановити форми: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відоцтва про реєстрацію ініціативної групи всеукраїнського референдуму за народною ініціативою (додаток 1);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освідчення члена ініціативної групи всеукраїнського референдуму за народною ініціативою (додаток 2)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Bviplay2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4320" w:hanging="0"/>
        <w:jc w:val="center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</w:rPr>
      </w:pPr>
      <w:r>
        <w:rPr>
          <w:b/>
          <w:i/>
          <w:sz w:val="24"/>
        </w:rPr>
        <w:t>від 29 квітня 2021 року № 189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ОРМА СВІДОЦТВА </w:t>
        <w:br/>
        <w:t xml:space="preserve">про реєстрацію ініціативної групи 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сеукраїнського референдуму за народною ініціативою </w:t>
      </w:r>
    </w:p>
    <w:p>
      <w:pPr>
        <w:pStyle w:val="TextBodyIndent"/>
        <w:ind w:left="2160" w:hanging="0"/>
        <w:jc w:val="lef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Indent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А ВИБОРЧА КОМІСІЯ</w:t>
            </w:r>
          </w:p>
          <w:p>
            <w:pPr>
              <w:pStyle w:val="TextBodyIndent"/>
              <w:ind w:right="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В І Д О Ц Т В О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реєстрацію ініціативної групи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сеукраїнського референдуму за народною ініціативою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227" w:right="318" w:firstLine="85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им свідоцтвом засвідчується, що постановою Центральної виборчої комісії </w:t>
              <w:br/>
              <w:t xml:space="preserve">від "_____" ________________ 20__ року № _____ зареєстровано ініціативну групу </w:t>
              <w:br/>
              <w:t>всеукраїнського референдуму за народною ініціативою з такого питання:</w:t>
            </w:r>
          </w:p>
          <w:p>
            <w:pPr>
              <w:pStyle w:val="Normal"/>
              <w:ind w:left="227" w:right="318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left="227" w:right="31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ормулювання питання, що пропонується винести на всеукраїнський референдум,</w:t>
            </w:r>
          </w:p>
          <w:p>
            <w:pPr>
              <w:pStyle w:val="Normal"/>
              <w:ind w:left="227" w:righ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left="227" w:right="31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227" w:right="318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left="227" w:right="318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а також текст законопроєкту про втрату чинності законом України або окремими його положеннями, що пропонується винести на всеукраїнський референдум, – у разі ініціювання всеукраїнсь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референдуму за народною ініціативою з питання, передбаченого пунктом 4 частини першої статті 3 Закону Украї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"Про всеукраїнський референдум")</w:t>
            </w:r>
          </w:p>
          <w:p>
            <w:pPr>
              <w:pStyle w:val="Normal"/>
              <w:ind w:left="227" w:right="318" w:hanging="0"/>
              <w:jc w:val="center"/>
              <w:rPr>
                <w:vertAlign w:val="superscript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left="227" w:right="318"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left="227" w:righ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.</w:t>
            </w:r>
          </w:p>
          <w:p>
            <w:pPr>
              <w:pStyle w:val="Normal"/>
              <w:ind w:left="227" w:right="318"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7" w:right="318" w:firstLine="85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гальний строк збору підписів виборців під ініціативою щодо проведення всеукраїнського референдуму за народною ініціативою – до "___" ______________ </w:t>
              <w:br/>
              <w:t>20__ року включно.</w:t>
            </w:r>
          </w:p>
          <w:p>
            <w:pPr>
              <w:pStyle w:val="Normal"/>
              <w:ind w:left="227" w:right="3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27" w:right="318" w:hanging="0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Голова</w:t>
              <w:br/>
              <w:t>Центральної виборчої комісії</w:t>
            </w:r>
            <w:r>
              <w:rPr>
                <w:b/>
                <w:sz w:val="32"/>
                <w:szCs w:val="28"/>
              </w:rPr>
              <w:t xml:space="preserve"> </w:t>
            </w:r>
            <w:r>
              <w:rPr>
                <w:b/>
              </w:rPr>
              <w:tab/>
              <w:tab/>
            </w:r>
            <w:r>
              <w:rPr/>
              <w:t xml:space="preserve">   ________</w:t>
              <w:tab/>
              <w:tab/>
              <w:t xml:space="preserve">      ____________</w:t>
            </w:r>
          </w:p>
          <w:p>
            <w:pPr>
              <w:pStyle w:val="Normal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 xml:space="preserve">  </w:t>
              <w:tab/>
              <w:tab/>
              <w:tab/>
              <w:tab/>
              <w:t xml:space="preserve">            (підпис)</w:t>
              <w:tab/>
              <w:tab/>
              <w:t xml:space="preserve">           (ініціал імені, прізвище)</w:t>
            </w:r>
          </w:p>
          <w:p>
            <w:pPr>
              <w:pStyle w:val="Normal"/>
              <w:ind w:right="31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18"/>
              </w:rPr>
              <w:t>"____" __________20__ року</w:t>
            </w:r>
            <w:r>
              <w:rPr>
                <w:sz w:val="24"/>
                <w:szCs w:val="24"/>
              </w:rPr>
              <w:tab/>
              <w:tab/>
              <w:t>МП</w:t>
              <w:tab/>
              <w:tab/>
              <w:t xml:space="preserve">                    </w:t>
            </w:r>
          </w:p>
          <w:p>
            <w:pPr>
              <w:pStyle w:val="Style21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Примітка. Пункт 4 частини першої статті 3 Закону України "Про всеукраїнський референдум", а також інші положення зазначеного Закону щодо підготовки, організації та проведення всеукраїнського референдуму, предметом якого є втрата чинності законом України або окремими його положеннями, набирають чинності з дня набрання чинності законом про народну законодавчу ініціативу, але не пізніше 1 січня 2022 року</w:t>
      </w:r>
      <w:r>
        <w:rPr>
          <w:sz w:val="18"/>
          <w:szCs w:val="18"/>
        </w:rPr>
        <w:t>.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ind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Heading1"/>
        <w:ind w:left="432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Додаток 2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</w:rPr>
      </w:pPr>
      <w:r>
        <w:rPr>
          <w:b/>
          <w:i/>
          <w:sz w:val="24"/>
        </w:rPr>
        <w:t>від 29 квітня 2021 року № 189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ОРМА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посвідчення члена ініціативної групи </w:t>
        <w:br/>
        <w:t>всеукраїнського референдуму за народною ініціативою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2870</wp:posOffset>
                </wp:positionH>
                <wp:positionV relativeFrom="paragraph">
                  <wp:posOffset>66675</wp:posOffset>
                </wp:positionV>
                <wp:extent cx="685800" cy="28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,9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2pt;mso-wrap-distance-left:9.05pt;mso-wrap-distance-right:9.05pt;mso-wrap-distance-top:0pt;mso-wrap-distance-bottom:0pt;margin-top:5.25pt;mso-position-vertical-relative:text;margin-left:2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5,9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72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0605</wp:posOffset>
                </wp:positionH>
                <wp:positionV relativeFrom="paragraph">
                  <wp:posOffset>12065</wp:posOffset>
                </wp:positionV>
                <wp:extent cx="0" cy="2286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0.95pt" to="81.15pt,18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1270</wp:posOffset>
                </wp:positionV>
                <wp:extent cx="0" cy="2286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1pt" to="392.7pt,17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11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14.35pt" to="410.95pt,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0795</wp:posOffset>
                </wp:positionH>
                <wp:positionV relativeFrom="paragraph">
                  <wp:posOffset>170180</wp:posOffset>
                </wp:positionV>
                <wp:extent cx="3810" cy="25311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3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13.4pt" to="401.1pt,212.65pt" stroked="t" o:allowincell="f" style="position:absolute;flip:x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9335</wp:posOffset>
                </wp:positionH>
                <wp:positionV relativeFrom="paragraph">
                  <wp:posOffset>91440</wp:posOffset>
                </wp:positionV>
                <wp:extent cx="396049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7.2pt" to="392.85pt,7.2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5525</wp:posOffset>
                </wp:positionH>
                <wp:positionV relativeFrom="paragraph">
                  <wp:posOffset>179705</wp:posOffset>
                </wp:positionV>
                <wp:extent cx="3966210" cy="25266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2526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ВІДЧЕННЯ 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члена ініціативної групи </w:t>
                              <w:br/>
                              <w:t xml:space="preserve">  всеукраїнського референдуму за народною ініціативо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__________________________________________________________________________________________________</w:t>
                              <w:br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прізвище,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vertAlign w:val="superscript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ласне ім’я (усі власні імена), по батькові (за наявності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є членом ініціативної групи всеукраїнського референдуму за народною ініціативою, зареєстрованої постановою Центральної виборчої комісії </w:t>
                              <w:br/>
                              <w:t>від "__" _______ 20__ року № __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лов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тральної виборчої комісії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       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(підпис)                    (ініціал імені, прізвище)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"____" __________20__ року          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                                                    МП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Дійсне з пред’явленням документа, що посвідчує ос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3pt;height:198.95pt;mso-wrap-distance-left:9.05pt;mso-wrap-distance-right:9.05pt;mso-wrap-distance-top:0pt;mso-wrap-distance-bottom:0pt;margin-top:14.15pt;mso-position-vertical-relative:text;margin-left: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СВІДЧЕННЯ №</w:t>
                      </w: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члена ініціативної групи </w:t>
                        <w:br/>
                        <w:t xml:space="preserve">  всеукраїнського референдуму за народною ініціативо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  <w:lang w:val="ru-RU"/>
                        </w:rPr>
                        <w:t>__________________________________________________________________________________________________</w:t>
                        <w:br/>
                      </w:r>
                      <w:r>
                        <w:rPr>
                          <w:sz w:val="14"/>
                          <w:szCs w:val="14"/>
                        </w:rPr>
                        <w:t>(прізвище,</w:t>
                      </w:r>
                    </w:p>
                    <w:p>
                      <w:pPr>
                        <w:pStyle w:val="Normal"/>
                        <w:spacing w:lineRule="auto" w:line="216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  <w:vertAlign w:val="superscript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16" w:before="0" w:after="60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власне ім’я (усі власні імена), по батькові (за наявності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є членом ініціативної групи всеукраїнського референдуму за народною ініціативою, зареєстрованої постановою Центральної виборчої комісії </w:t>
                        <w:br/>
                        <w:t>від "__" _______ 20__ року № __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Голова</w:t>
                      </w:r>
                    </w:p>
                    <w:p>
                      <w:pPr>
                        <w:pStyle w:val="TextBody"/>
                        <w:spacing w:before="0" w:after="0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Центральної виборчої комісії          </w:t>
                      </w:r>
                      <w:r>
                        <w:rPr>
                          <w:sz w:val="18"/>
                          <w:szCs w:val="18"/>
                        </w:rPr>
                        <w:t>_________       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sz w:val="20"/>
                          <w:vertAlign w:val="superscript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  <w:vertAlign w:val="superscript"/>
                        </w:rPr>
                        <w:t>(підпис)                    (ініціал імені, прізвище)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"____" __________20__ року           </w:t>
                      </w:r>
                      <w:r>
                        <w:rPr>
                          <w:sz w:val="18"/>
                        </w:rPr>
                        <w:t xml:space="preserve">                                                                       МП </w:t>
                      </w:r>
                    </w:p>
                    <w:p>
                      <w:pPr>
                        <w:pStyle w:val="Normal"/>
                        <w:spacing w:before="40" w:after="0"/>
                        <w:ind w:hanging="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Дійсне з пред’явленням документа, що посвідчує ос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firstLine="72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153160</wp:posOffset>
            </wp:positionH>
            <wp:positionV relativeFrom="margin">
              <wp:posOffset>2395220</wp:posOffset>
            </wp:positionV>
            <wp:extent cx="341630" cy="32131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9980</wp:posOffset>
                </wp:positionH>
                <wp:positionV relativeFrom="paragraph">
                  <wp:posOffset>221615</wp:posOffset>
                </wp:positionV>
                <wp:extent cx="572135" cy="343535"/>
                <wp:effectExtent l="240665" t="0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4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4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7.4pt;margin-top:17.4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4 мм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4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649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.4pt" to="406.65pt,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   О. ГАТАУЛЛІНА</w:t>
      </w:r>
      <w:r>
        <w:rPr/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0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100" w:after="10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/>
    <w:rPr/>
  </w:style>
  <w:style w:type="paragraph" w:styleId="Bviplay2">
    <w:name w:val="bvi-play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22">
    <w:name w:val="Тема примітки"/>
    <w:basedOn w:val="Style19"/>
    <w:next w:val="Style19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2:00Z</dcterms:created>
  <dc:creator>mashburo</dc:creator>
  <dc:description/>
  <cp:keywords/>
  <dc:language>en-US</dc:language>
  <cp:lastModifiedBy>Говорадло О.В.</cp:lastModifiedBy>
  <cp:lastPrinted>2021-04-29T16:56:00Z</cp:lastPrinted>
  <dcterms:modified xsi:type="dcterms:W3CDTF">2021-04-30T10:33:00Z</dcterms:modified>
  <cp:revision>3</cp:revision>
  <dc:subject/>
  <dc:title>Вик</dc:title>
</cp:coreProperties>
</file>