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54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Про реєстрацію довірених осіб </w:t>
        <w:br/>
        <w:t xml:space="preserve">кандидата на пост Президента України Соловйова О.М. </w:t>
        <w:br/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Style19"/>
        <w:spacing w:before="0" w:after="60"/>
        <w:jc w:val="center"/>
        <w:rPr>
          <w:rStyle w:val="StrongEmphasis"/>
          <w:color w:val="000000"/>
          <w:sz w:val="8"/>
          <w:szCs w:val="28"/>
          <w:lang w:val="uk-UA"/>
        </w:rPr>
      </w:pPr>
      <w:r>
        <w:rPr/>
      </w:r>
    </w:p>
    <w:p>
      <w:pPr>
        <w:pStyle w:val="Style19"/>
        <w:spacing w:before="0" w:after="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Центральної виборчої комісії надійшли заяви кандидата на пост Президента України Соловйова Олександра Миколайовича на чергових виборах Президента України 31 березня 2019 року щодо реєстрації його довірених осіб в єдиному загальнодержавному виборчому окрузі та територіальних виборчих округах, до яких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Style19"/>
        <w:spacing w:before="0" w:after="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spacing w:before="0" w:after="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статтями 11 – 13, пунктом 11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:</w:t>
      </w:r>
    </w:p>
    <w:p>
      <w:pPr>
        <w:pStyle w:val="Style19"/>
        <w:spacing w:before="0" w:after="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реєструвати довірену особу кандидата на пост Президента України Соловйова Олександра Миколайовича на чергових виборах Президента України 31 березня 2019 року Хоптяна Валентина Антоновича в єдиному загальнодержавному виборчому окрузі.</w:t>
      </w:r>
    </w:p>
    <w:p>
      <w:pPr>
        <w:pStyle w:val="Style19"/>
        <w:spacing w:before="0" w:after="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Зареєструвати довірених осіб кандидата на пост Президента України Соловйова Олександра Миколай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Style19"/>
        <w:spacing w:before="0" w:after="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Видати уповноваженому представнику кандидата на пост Президента України Соловйова О.М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spacing w:before="0" w:after="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Style19"/>
        <w:spacing w:before="0" w:after="40"/>
        <w:ind w:firstLine="720"/>
        <w:jc w:val="both"/>
        <w:rPr>
          <w:color w:val="000000"/>
          <w:sz w:val="14"/>
          <w:szCs w:val="28"/>
          <w:lang w:val="uk-UA"/>
        </w:rPr>
      </w:pPr>
      <w:r>
        <w:rPr>
          <w:color w:val="000000"/>
          <w:sz w:val="14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Т. СЛІПАЧУК 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4 березня 2019 року № 454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 w:val="28"/>
          <w:szCs w:val="28"/>
          <w:lang w:val="uk-UA"/>
        </w:rPr>
        <w:t>Соловйова О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 чергових виборах Президента України 31 березня 2019 року</w:t>
      </w:r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 територіальних виборчих округах</w:t>
      </w:r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територі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різвище, власне ім’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довіреної особи кандидата на пост Президента Украї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Чубарська Аліна Степ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удрак Юрій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ойко Жанн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риштапюк Віталій Віта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асюк Катерина Спиридо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амойленко Дмитро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бзева Юлія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уруц Дмитро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Фрунзе Максим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ушнір Руслан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Лебідь Денис Станіслав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Рассомаха Валентин Вале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Зінюк Анна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авченко Володимир Леонід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Шерстюк Наталія Пав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Шараєнко Василь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Волкова Олена Євге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т Надія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оісеєнко Юлія Іг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інчук Анна Вікт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орбатенко Людмила Григ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ирошниченко Віталій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рягін Ігор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Вовк Тетяна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Романюк Валерій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Орлюк Володимир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алюк Володимир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араван Олена Вікт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злюк Надія Кіндрат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Шкльода Роман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Штанков Володимир Олег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авельєв Ігор Вале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рак Тетяна Іг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Осадчий Валерій Арсент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елиньо Мар’яна Дмит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утрий Віктор Дми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Романяк Марія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убин Василь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Черних Руслана Пет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Новак Юрій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Виговський Ігор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Ільчук Наталія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Чирук Оксана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Антоніч Оксана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равцов Микола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Євтушевський Костянтин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алюжна Людмила Євге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Іванюк Євген Вале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учевський Олександр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алицький Володимир Анто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Римар Ігор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айдай Юрій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оць Юлія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Вірієнко Валентин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омогайбог Богдан Веніамі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Ляшенко Віта Анатоліївна</w:t>
            </w:r>
          </w:p>
        </w:tc>
      </w:tr>
    </w:tbl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1" w:name="s3"/>
      <w:bookmarkStart w:id="2" w:name="s3"/>
      <w:bookmarkEnd w:id="2"/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Секретар засід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Центральної виборчої комісії      </w:t>
        <w:tab/>
        <w:tab/>
        <w:tab/>
        <w:tab/>
        <w:t xml:space="preserve">          А. БАСАЛАЄ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1:00Z</dcterms:created>
  <dc:creator>Машбюро ПОЧТА</dc:creator>
  <dc:description/>
  <cp:keywords/>
  <dc:language>en-US</dc:language>
  <cp:lastModifiedBy>Говорадло О.В.</cp:lastModifiedBy>
  <cp:lastPrinted>2019-03-04T17:51:00Z</cp:lastPrinted>
  <dcterms:modified xsi:type="dcterms:W3CDTF">2019-03-05T08:29:00Z</dcterms:modified>
  <cp:revision>4</cp:revision>
  <dc:subject/>
  <dc:title>Вик</dc:title>
</cp:coreProperties>
</file>