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52" w:before="280" w:after="28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5 </w:t>
      </w:r>
      <w:r>
        <w:rPr>
          <w:bCs/>
          <w:sz w:val="28"/>
          <w:szCs w:val="28"/>
        </w:rPr>
        <w:t xml:space="preserve">грудня 2021 року № </w:t>
      </w:r>
      <w:r>
        <w:rPr>
          <w:bCs/>
          <w:sz w:val="28"/>
          <w:szCs w:val="28"/>
          <w:lang w:val="ru-RU"/>
        </w:rPr>
        <w:t>489</w:t>
      </w:r>
    </w:p>
    <w:p>
      <w:pPr>
        <w:pStyle w:val="Normal"/>
        <w:spacing w:before="20" w:after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0" w:after="0"/>
        <w:ind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 xml:space="preserve">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від 16 листопада 2020 року № 485 "Про новий склад Броварської міської територіальної виборчої комісії Броварського району Київської області", від </w:t>
        <w:br/>
        <w:t xml:space="preserve">21 вересня 2021 року № 369 "Про новий склад Буринської міської територіальної виборчої комісії Конотопського району Сумської області", </w:t>
      </w:r>
      <w:r>
        <w:rPr>
          <w:color w:val="000000"/>
          <w:sz w:val="28"/>
          <w:szCs w:val="28"/>
        </w:rPr>
        <w:t>згідно з додатками 1 – 13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 Закарпатській, Запорізькій, Київській, Львівській, Миколаївській, Одеській, Полтавській, Сумській, Харківській, Хмельницькій та Черкаській обласним державним адміністраціям, Донецькій та Луганській обласним державним адміністраціям – обласним військово-цивільним адміністраціям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ишникова Наталія Миколаївна, 1975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ович Лідія Миколаївна, 1960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44"/>
        <w:gridCol w:w="4240"/>
        <w:gridCol w:w="5286"/>
        <w:gridCol w:w="113"/>
        <w:gridCol w:w="155"/>
        <w:gridCol w:w="206"/>
      </w:tblGrid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83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ноградівська міська територіальна виборча комісія </w:t>
              <w:br/>
              <w:t>Берегівського району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Володимир Гаврилович, 195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ді Марія Ласлі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нта Людмила Миколаївна, 196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илянська Майя Іван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окопенко Ірина Михайлівна, 1962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ічко Микола Юрійович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Черненко Дарина Сергіївна, 1990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Марія Сергіївна, 200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па Віктор Олександрович, 1978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ьомова Христина Олегівна, 1993 року народження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ьомова Христина Олегівна, 1993 року народження від місцевої організації ПОЛІТИЧНОЇ ПАРТІЇ "ЄВРОПЕЙСЬКА СОЛІДАРНІСТЬ"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па Віктор Олександрович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міська територіальна виборча комісія 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зева Людмила Миколаївна, 1976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Олексій Олександрович, 200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х Матвій Володимирович, 199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іршкова Оксана Ігор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инець Ярослав Іванович, 198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іклевич Наталія Степанівна, 197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9526"/>
        <w:gridCol w:w="113"/>
        <w:gridCol w:w="155"/>
      </w:tblGrid>
      <w:tr>
        <w:trPr/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внерик Дмитро Миколайович, 1986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енко Валерій В’ячеславович, 1964 року народження – від місцевої організації ПОЛІТИЧНОЇ ПАРТІЇ "УСПІШНА УКРАЇНА".</w:t>
            </w:r>
          </w:p>
        </w:tc>
        <w:tc>
          <w:tcPr>
            <w:tcW w:w="26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осипова Наталя Миколаївна, 1969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брагімова Тетяна Валентинівна, 197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номо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Тетяна Федорівна, 198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аченко Олександр Анатолійович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грин Олександр Васильович, 197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ина Руслан Олексійович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іньк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чевська Інна Анатоліївна, 197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чоткіна Віра Івані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юта Марина Вікторівна, 1981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анець Віктор Олександрович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ук Галина Іванівна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читайло Лідія Миколаївна, 195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Тетяна Петрівна, 195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чун Тетяна Євгенії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усенко Віра Тимофіївна, 194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Олена Григоріївна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4"/>
        <w:gridCol w:w="9526"/>
        <w:gridCol w:w="113"/>
        <w:gridCol w:w="155"/>
      </w:tblGrid>
      <w:tr>
        <w:trPr/>
        <w:tc>
          <w:tcPr>
            <w:tcW w:w="9838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838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енко Дмитро Сергійович, 199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коєд Олег Васильович, 1994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4284"/>
        <w:gridCol w:w="5286"/>
        <w:gridCol w:w="268"/>
        <w:gridCol w:w="206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838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8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вденноміська міська територіальна виборча комісія </w:t>
              <w:br/>
              <w:t>Харківського району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тенко Ганна Іванівна, 1983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льянцев Артем Миколайович, 199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нько Олена Геннадіївна, 1990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зікова Валентина Сергії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якова Любов Андріївна, 194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рюкова Ірина Олександрівна, 197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О. ГАТАУЛЛІНА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вко Олена Сергіївна, 198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дей Ольга Василівна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ак Олександра Іванівна, 195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дворчук Валентина Іванівна, 197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1 року № 4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нзар Микола Павлович, 1969 року народження –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Олександр Васильович, 1974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05:00Z</dcterms:created>
  <dc:creator>Машбюро ПОЧТА</dc:creator>
  <dc:description/>
  <cp:keywords/>
  <dc:language>en-US</dc:language>
  <cp:lastModifiedBy>Говорадло О.В.</cp:lastModifiedBy>
  <cp:lastPrinted>2021-12-15T14:41:00Z</cp:lastPrinted>
  <dcterms:modified xsi:type="dcterms:W3CDTF">2021-12-16T08:08:00Z</dcterms:modified>
  <cp:revision>4</cp:revision>
  <dc:subject/>
  <dc:title>Вик</dc:title>
</cp:coreProperties>
</file>