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4</w:t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8"/>
          <w:szCs w:val="28"/>
        </w:rPr>
      </w:pPr>
      <w:r>
        <w:rPr>
          <w:rFonts w:cs="Times New Roman" w:ascii="Times New Roman" w:hAnsi="Times New Roman"/>
          <w:b/>
          <w:bCs/>
          <w:sz w:val="3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Олійника С.С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27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Олійника Сергія Сергійовича, Безродньої Наталії Григорівни, Карнацької Тетяни Анатоліївни, Лісовець Антоніни Іванівни, Карнацького Андрія Леонідовича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мт Кринички Кам’янського району Дніпропетровської області за адресою: вулиця Героїв Чорнобиля, 7д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 квітня 2021 рок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мт Кринички Кам’янського району Дніпропетровської області за адресою: вулиця Героїв Чорнобиля, 7д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Єрьоміна Тетяна Ігорівна, головний консультант другого відділу управління організації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готовки та проведення виборів і референдумів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sz w:val="28"/>
          <w:szCs w:val="28"/>
          <w:lang w:eastAsia="uk-UA"/>
        </w:rPr>
        <w:t> 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0:00Z</dcterms:created>
  <dc:creator>Солод Т.А.</dc:creator>
  <dc:description/>
  <cp:keywords/>
  <dc:language>en-US</dc:language>
  <cp:lastModifiedBy>Говорадло О.В.</cp:lastModifiedBy>
  <cp:lastPrinted>2021-04-27T17:51:00Z</cp:lastPrinted>
  <dcterms:modified xsi:type="dcterms:W3CDTF">2021-04-28T09:07:00Z</dcterms:modified>
  <cp:revision>3</cp:revision>
  <dc:subject/>
  <dc:title>Вик</dc:title>
</cp:coreProperties>
</file>