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 відмову в реєстрації кандидата в народні депутати України Синявського А.В., висунутого Патріотичною партією України в одномандатному виборчому окрузі № 37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1 червня 2019 року надійшла заява Патріотичної партії України разом з іншими документами щодо реєстрації громадянина України Синявського Андрія Вікторовича, висунутого 9 червня 2019 року на Десятому з’їзді цієї політичної партії, кандидатом у народні депутати України в одномандатному виборчому окрузі № 37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>Згідно з частиною другою статті 56 Закону України "Про вибори народних депутатів України" (далі – Закон) політична партія, яка висунула кандидата в народні депутати України в одномандатному виборчому окрузі,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rPr/>
      </w:pPr>
      <w:r>
        <w:rPr/>
        <w:t>Проте на порушення зазначеної вимоги Закону Патріотична партія України у визначений Законом строк не внесла на спеціальний рахунок Центральної виборчої комісії грошової застави. Документа про внесення вказаною політичною партією  грошової застави до Комісії разом із документами щодо реєстрації кандидата в народні депутати України Синявського А.В. не подано.</w:t>
      </w:r>
    </w:p>
    <w:p>
      <w:pPr>
        <w:pStyle w:val="Normal"/>
        <w:rPr/>
      </w:pPr>
      <w:r>
        <w:rPr/>
        <w:t>Натомість на спеціальний рахунок Центральної виборчої комісії від Синявського А.В. надійшли кошти в розмірі 41 730 грн, про що подано квитанцію АТ КБ "ПриватБанк" від 11 червня 2019 року.</w:t>
      </w:r>
    </w:p>
    <w:p>
      <w:pPr>
        <w:pStyle w:val="Normal"/>
        <w:rPr/>
      </w:pPr>
      <w:r>
        <w:rPr/>
        <w:t xml:space="preserve"> </w:t>
      </w:r>
      <w:r>
        <w:rPr/>
        <w:t>Отже, передбаченого пунктом 6 частини першої статті 55 Закону документа про внесення грошової застави відповідно до статті 56 Закону не подано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перш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Синявського Андрія Вікторовича, висунутого Патріотичною партією України в одномандатному виборчому окрузі № 37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Повернути Синявському А.В. внесені ним на спеціальний рахунок Центральної виборчої комісії кошти.</w:t>
      </w:r>
    </w:p>
    <w:p>
      <w:pPr>
        <w:pStyle w:val="Normal"/>
        <w:rPr/>
      </w:pPr>
      <w:r>
        <w:rPr/>
        <w:t>3. Копію цієї постанови надіслати Патріотичній партії України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       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8:00Z</dcterms:created>
  <dc:creator>Машбюро ПОЧТА</dc:creator>
  <dc:description/>
  <cp:keywords/>
  <dc:language>en-US</dc:language>
  <cp:lastModifiedBy>Говорадло О.В.</cp:lastModifiedBy>
  <cp:lastPrinted>2019-06-14T17:16:00Z</cp:lastPrinted>
  <dcterms:modified xsi:type="dcterms:W3CDTF">2019-06-15T13:32:00Z</dcterms:modified>
  <cp:revision>3</cp:revision>
  <dc:subject/>
  <dc:title>Вик</dc:title>
</cp:coreProperties>
</file>