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"/>
          <w:szCs w:val="2"/>
          <w:lang w:val="en-US"/>
        </w:rPr>
      </w:pPr>
      <w:r>
        <w:rPr>
          <w:b/>
          <w:sz w:val="2"/>
          <w:szCs w:val="2"/>
          <w:lang w:val="en-US"/>
        </w:rPr>
      </w:r>
      <w:bookmarkStart w:id="0" w:name="_GoBack"/>
      <w:bookmarkStart w:id="1" w:name="_GoBack"/>
      <w:bookmarkEnd w:id="1"/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522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bookmarkStart w:id="2" w:name="s1"/>
      <w:bookmarkEnd w:id="2"/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</w:rPr>
        <w:t>від 10 серпня 2020 року № 172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7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0"/>
        <w:gridCol w:w="167"/>
      </w:tblGrid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иївська міська територіальна виборча комісія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Васьковська Тетяна Вікторівна, 1974 року народження – від місцевої організації ПОЛІТИЧНОЇ ПАРТІЇ "СЛУГА НАРОДУ" (пункт 1 частини другої статті 203 Кодексу)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Нілов Микола Вікторович, 1967 року народження – від місцевої організації ПОЛІТИЧНОЇ ПАРТІЇ "ОПОЗИЦІЙНА ПЛАТФОРМА – ЗА ЖИТТЯ" (пункт 1 частини другої статті 203 Кодексу)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комісії</w:t>
            </w:r>
            <w:r>
              <w:rPr>
                <w:sz w:val="26"/>
                <w:szCs w:val="26"/>
              </w:rPr>
              <w:t xml:space="preserve"> – Шокіна Олена Олексіївна, 1974 року народження – від місцевої організації Політичної партії "Солідарність жінок України" (пункт 2 частини другої статті 203 Кодексу)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ойко Ганна Олегівна, 1982 року народження – від місцевої організації Політичної Партії "ГОЛОС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Вєніков Олександр Дмитрович, 1980 року народження – від місцевої організації ПОЛІТИЧНОЇ ПАРТІЇ "ЄВРОПЕЙСЬКА СОЛІДАРНІСТЬ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юльгерова Анастасія Леонідівна, 2000 року народження – від місцевої організації Політичної партії "ПРАВИЙ СЕКТОР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вальчук Валентина Валеріївна, 1973 року народження – від місцевої організації Політичної партії "За Майбутнє" (пункт 2 частини другої статті 203 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лієнко Валентина Григорівна, 1967 року народження – від місцевої організації політичної партії Всеукраїнське об’єднання "Батьківщина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рамаренко Олександр Геннадійович, 1975 року народження – від місцевої організації Політичної Партії "ГОЛОС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Ласкава Людмила Вікторівна, 1983 року народження – від місцевої організації Партія Зелених України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айорова Юлія Едуардівна, 1993 року народження – від місцевої організації Політичної партії "Партія місцевого самоврядування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едведенко Олександр Петрович, 1977 року народження – від місцевої організації ПОЛІТИЧНОЇ ПАРТІЇ "СЛУГА НАРОДУ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упрун Олександр Вікторович, 1988 року народження – від місцевої організації Політичної партії "Європейська партія України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Тимошенко Вікторія Вікторівна, 1978 року народження – від місцевої організації ПОЛІТИЧНОЇ ПАРТІЇ "ЄВРОПЕЙСЬКА СОЛІДАРНІСТЬ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Хмиз Артем Павлович, 1978 року народження – від місцевої організації ПОЛІТИЧНОЇ ПАРТІЇ "ВАРТА (ВСЕУКРАЇНСЬКИЙ АЛЬЯНС РЕГІОНАЛЬНИХ І ТЕРИТОРІАЛЬНИХ АКТИВІСТІВ)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Хохлов Олексій Олександрович, 1981 року народження – від місцевої організації ПОЛІТИЧНОЇ ПАРТІЇ "ОПОЗИЦІЙНА ПЛАТФОРМА – ЗА ЖИТТЯ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Чиркіна Світлана Іванівна, 1976 року народження – від місцевої організації Партії Труда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Шестакова Катерина Юріївна, 1958 року народження – від місцевої організації політичної партії Всеукраїнське об’єднання "Батьківщина" (пункт 1 частини другої статті 203 Кодексу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  <w:bookmarkStart w:id="3" w:name="s2"/>
      <w:bookmarkStart w:id="4" w:name="s2"/>
      <w:bookmarkEnd w:id="4"/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О. ГАТАУЛЛІНА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523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</w:rPr>
        <w:t>від 10 серпня 2020 року № 172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7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0"/>
        <w:gridCol w:w="167"/>
      </w:tblGrid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олосіївська районна у місті Києві територіальна виборча комісія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Мосійчук Вікторія Юріївна, 1983 року народження – від місцевої організації Політичної Партії "ГОЛОС" (пункт 1 частини другої статті 203 Кодексу)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Норова Людмила Іванівна, 1960 року народження – від місцевої організації Політичної партії "Солідарність жінок України" (пункт 2 частини другої статті 203 Кодексу)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комісії</w:t>
            </w:r>
            <w:r>
              <w:rPr>
                <w:sz w:val="26"/>
                <w:szCs w:val="26"/>
              </w:rPr>
              <w:t xml:space="preserve"> – Мельник Анна Володимирівна, 1982 року народження – від місцевої організації ПОЛІТИЧНОЇ ПАРТІЇ "ОПОЗИЦІЙНА ПЛАТФОРМА – ЗА ЖИТТЯ" (пункт 1 частини другої статті 203 Кодексу)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єльська Ярина Дмитрівна, 1975 року народження – від місцевої організації ПОЛІТИЧНОЇ ПАРТІЇ "ЄВРОПЕЙСЬКА СОЛІДАРНІСТЬ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ілоус Наталія Василівна, 1958 року народження – від місцевої організації політичної партії Всеукраїнське об’єднання "Батьківщина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Вутке Олена Володимирівна, 1963 року народження – від місцевої організації ПОЛІТИЧНОЇ ПАРТІЇ "СЛУГА НАРОДУ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ерасимов Андрій Юрійович, 1980 року народження – від місцевої організації Політичної партії "Сила і Честь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лісник Володимир Петрович, 1979 року народження – від місцевої організації ПОЛІТИЧНОЇ ПАРТІЇ "ЄВРОПЕЙСЬКА СОЛІДАРНІСТЬ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расовський Євген Валерійович, 1977 року народження – від місцевої організації Політичної партії "За Майбутнє" (пункт 2 частини другої статті 203 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Ланевич Оксана Анатоліївна, 1979 року народження – від місцевої організації Політичної Партії "ГОЛОС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атвєєнко Євгеній Олегович, 1983 року народження – від місцевої організації ПОЛІТИЧНОЇ ПАРТІЇ "СОЦІАЛЬНО-ПОЛІТИЧНИЙ СОЮЗ "ІНТЕЛЕКТУАЛЬНА ІНІЦІАТИВА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Нечаюк Наталя Олександрівна, 1975 року народження – від місцевої організації ПОЛІТИЧНОЇ ПАРТІЇ "ОПОЗИЦІЙНА ПЛАТФОРМА – ЗА ЖИТТЯ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Носенко Ігор Васильович, 1988 року народження – від місцевої організації ПОЛІТИЧНОЇ ПАРТІЇ "СЛУГА НАРОДУ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ухтій Володимир Володимирович, 1970 року народження – від місцевої організації ПОЛІТИЧНОЇ ПАРТІЇ "СЛУГА НАРОДУ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Рябцева Ярослава Григорівна, 1979 року народження – від місцевої організації політичної партії Всеукраїнське об’єднання "Батьківщина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ендецький Роман Дмитрович, 1991 року народження – від місцевої організації ПОЛІТИЧНОЇ ПАРТІЇ "ЩАСЛИВА УКРАЇНА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Чернега Олег Васильович, 1966 року народження – від місцевої організації політичної партії Всеукраїнське об’єднання "Батьківщина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Шуригін Валерій Юрійович, 1961 року народження – від місцевої організації ПОЛІТИЧНОЇ ПАРТІЇ "ВІДРОДЖЕННЯ І РОЗВИТОК" (пункт 3 частини другої статті 203 Кодексу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О. ГАТАУЛЛІНА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524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</w:rPr>
        <w:t>від 10 серпня 2020 року № 172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7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0"/>
        <w:gridCol w:w="167"/>
      </w:tblGrid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арницька районна у місті Києві територіальна виборча комісія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Кривеха Валентина Романівна, 1949 року народження – від місцевої організації ПОЛІТИЧНОЇ ПАРТІЇ "МИ – КИЯНИ" (пункт 3 частини другої статті 203 Кодексу)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Плахотнюк Валентина Володимирівна, 1969 року народження – від місцевої організації ПОЛІТИЧНОЇ ПАРТІЇ "ЄВРОПЕЙСЬКА СОЛІДАРНІСТЬ" (пункт 1 частини другої статті 203 Кодексу)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комісії</w:t>
            </w:r>
            <w:r>
              <w:rPr>
                <w:sz w:val="26"/>
                <w:szCs w:val="26"/>
              </w:rPr>
              <w:t xml:space="preserve"> – Перчук Павло Володимирович, 1979 року народження – від місцевої організації ПОЛІТИЧНОЇ ПАРТІЇ "СЛУГА НАРОДУ" (пункт 1 частини другої статті 203 Кодексу)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Антоненко Валерій Петрович, 1963 року народження – від місцевої організації ПОЛІТИЧНОЇ ПАРТІЇ "ОПОЗИЦІЙНА ПЛАТФОРМА – ЗА ЖИТТЯ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Веркалець Марина Григорівна, 1988 року народження – від місцевої організації політичної партії Всеукраїнське об’єднання "Батьківщина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воздьова Світлана Михайлівна, 1963 року народження – від місцевої організації політичної партії Всеукраїнське об’єднання "Батьківщина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овгаль Ольга Миколаївна, 1985 року народження – від місцевої організації Політичної Партії "ГОЛОС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Зайченко Галина Іванівна, 1953 року народження – від місцевої організації ПОЛІТИЧНОЇ ПАРТІЇ "ОПОЗИЦІЙНА ПЛАТФОРМА – ЗА ЖИТТЯ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Новохатній Віктор Дмитрович, 1941 року народження – від місцевої організації ПОЛІТИЧНОЇ ПАРТІЇ "ПАРТІЯ ТВОГО МІСТА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авленко Сергій Володимирович, 1958 року народження – від місцевої організації Політичної партії "ПРАВИЙ СЕКТОР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оплавська Ольга Сергіївна, 1988 року народження – від місцевої організації Соціал-демократичної партії України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Резнік Геннадій Анатолійович, 1964 року народження – від місцевої організації Політичної Партії "ГОЛОС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ердюк Анатолій Анатолійович, 1966 року народження – від місцевої організації Політичної партії "Солідарність жінок України" (пункт 2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Харитонова Ірина Олегівна, 1967 року народження – від місцевої організації ПОЛІТИЧНОЇ ПАРТІЇ "ЄВРОПЕЙСЬКА СОЛІДАРНІСТЬ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Черевко Олена Григорівна, 1956 року народження – від місцевої організації ПОЛІТИЧНОЇ ПАРТІЇ "СЛУГА НАРОДУ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Шевчук Олександра Іванівна, 1957 року народження – від місцевої організації ПОЛІТИЧНОЇ ПАРТІЇ "СОЦІАЛІСТИ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Юсин Галина Данилівна, 1957 року народження – від місцевої організації ПОЛІТИЧНОЇ ПАРТІЇ "СВІДОМА НАЦІЯ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Яценко Юлія Михайлівна, 1978 року народження – від місцевої організації Політичної партії "За Майбутнє" (пункт 2 частини другої статті 203 Кодексу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О. ГАТАУЛЛІНА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525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</w:rPr>
        <w:t>від 10 серпня 2020 року № 172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7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0"/>
        <w:gridCol w:w="167"/>
      </w:tblGrid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еснянська районна у місті Києві територіальна виборча комісія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Крамаренко Наталія Іванівна, 1954 року народження – від місцевої організації політичної партії Всеукраїнське об’єднання "Батьківщина" (пункт 1 частини другої статті 203 Кодексу)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Тригуб Юрій Володимирович, 1970 року народження – від місцевої організації ПОЛІТИЧНОЇ ПАРТІЇ "ОПОЗИЦІЙНА ПЛАТФОРМА – ЗА ЖИТТЯ" (пункт 1 частини другої статті 203 Кодексу)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комісії</w:t>
            </w:r>
            <w:r>
              <w:rPr>
                <w:sz w:val="26"/>
                <w:szCs w:val="26"/>
              </w:rPr>
              <w:t xml:space="preserve"> – Помазана Анастасія Олегівна, 1992 року народження – від місцевої організації Політичної Партії "ГОЛОС" (пункт 1 частини другої статті 203 Кодексу)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Вишняк Олексій Валентинович, 1984 року народження – від місцевої організації ПОЛІТИЧНОЇ ПАРТІЇ "ОПОЗИЦІЙНА ПЛАТФОРМА – ЗА ЖИТТЯ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Войновська Олена Леонідівна, 1967 року народження – від місцевої організації політичної партії Всеукраїнське об’єднання "Батьківщина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етьман Денис Іванович, 1981 року народження – від місцевої організації ПОЛІТИЧНОЇ ПАРТІЇ "СЛУГА НАРОДУ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алюжний Юрій Карпович, 1970 року народження – від місцевої організації Політичної партії "За Майбутнє" (пункт 2 частини другої статті 203 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ростельова Ольга Андріївна, 1964 року народження – від місцевої організації ПОЛІТИЧНОЇ ПАРТІЇ "СЛУГА НАРОДУ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рамаренко Геннадій Тимофійович, 1953 року народження – від місцевої організації Політичної Партії "ГОЛОС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узнєцов Михайло Андрійович, 1993 року народження – від місцевої організації ПОЛІТИЧНОЇ ПАРТІЇ "СОЦІАЛІСТИЧНА ПАРТІЯ ОЛЕКСАНДРА МОРОЗА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Накалюжний Олексій Іванович, 1975 року народження – від місцевої організації ПОЛІТИЧНОЇ ПАРТІЇ "ЄВРОПЕЙСЬКА СОЛІДАРНІСТЬ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Островський Валерій Валентинович, 1977 року народження – від місцевої організації Політичної партії "ОПОЗИЦІЙНИЙ БЛОК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ащенко Надія Миколаївна, 1954 року народження – від місцевої організації ПОЛІТИЧНОЇ ПАРТІЇ "ОПОЗИЦІЙНА ПЛАТФОРМА – ЗА ЖИТТЯ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етльований Юрій Ярославович, 1984 року народження – від місцевої організації Політичної партії "Блок Геннадія Чекіти "За справедливість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Ремез Світлана Володимирівна, 1981 року народження – від місцевої організації ПОЛІТИЧНОЇ ПАРТІЇ "НАШІ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Родкевич Віра Адамівна, 1960 року народження – від місцевої організації Політичної партії "Солідарність жінок України" (пункт 2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Тригуб Тетяна Миколаївна, 1975 року народження – від місцевої організації ПОЛІТИЧНОЇ ПАРТІЇ "ЄВРОПЕЙСЬКА СОЛІДАРНІСТЬ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Шевченко Дарія Олегівна, 1998 року народження – від місцевої організації Партії "ВІДРОДЖЕННЯ" (пункт 3 частини другої статті 203 Кодексу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О. ГАТАУЛЛІНА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526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</w:rPr>
        <w:t>від 10 серпня 2020 року № 172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7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0"/>
        <w:gridCol w:w="167"/>
      </w:tblGrid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ніпровська районна у місті Києві територіальна виборча комісія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Балакіна Валентина Анатоліївна, 1957 року народження – від місцевої організації Політичної партії "За Майбутнє" (пункт 2 частини другої статті 203 Кодексу)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Нежива Марія Олександрівна, 1990 року народження – від місцевої організації Політичної Партії "ГОЛОС" (пункт 1 частини другої статті 203 Кодексу)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комісії</w:t>
            </w:r>
            <w:r>
              <w:rPr>
                <w:sz w:val="26"/>
                <w:szCs w:val="26"/>
              </w:rPr>
              <w:t xml:space="preserve"> – Кружаєв Руслан Олегович, 1979 року народження – від місцевої організації ПОЛІТИЧНОЇ ПАРТІЇ "ЄВРОПЕЙСЬКА СОЛІДАРНІСТЬ" (пункт 1 частини другої статті 203 Кодексу)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алабан Олена Миколаївна, 1975 року народження – від місцевої організації Політичної партії "Солідарність жінок України" (пункт 2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Вірченко Ігор Сергійович, 1987 року народження – від місцевої організації ПОЛІТИЧНОЇ ПАРТІЇ "БЛОК ДМИТРА ГОЛУБОВА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аниленко Артем Григорович, 1984 року народження – від місцевої організації ПОЛІТИЧНОЇ ПАРТІЇ "ЄВРОПЕЙСЬКА СОЛІДАРНІСТЬ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оценко Віктор Олегович, 1979 року народження – від місцевої організації політичної партії Всеукраїнське об’єднання "Батьківщина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т Людмила Вікторівна, 1965 року народження – від місцевої організації ПОЛІТИЧНОЇ ПАРТІЇ "СЛУГА НАРОДУ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удовбенко Віктор Сергійович, 1976 року народження – від місцевої організації ПОЛІТИЧНОЇ ПАРТІЇ "ОПОЗИЦІЙНА ПЛАТФОРМА – ЗА ЖИТТЯ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ущ Олена Іванівна, 1979 року народження – від місцевої організації Політичної партії "МОГУТНЯ УКРАЇНА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архоменко Дмитро Олександрович, 1997 року народження – від місцевої організації ПОЛІТИЧНОЇ ПАРТІЇ "НАША ЗЕМЛЯ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інах Юрій Степанович, 1991 року народження – від місцевої організації політичної партії Всеукраїнське об’єднання "Свобода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Реученко Марія Юріївна, 1987 року народження – від місцевої організації Політичної Партії "ГОЛОС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Романовська Юлія Василівна, 1981 року народження – від місцевої організації ПОЛІТИЧНОЇ ПАРТІЇ "ОПОЗИЦІЙНА ПЛАТФОРМА – ЗА ЖИТТЯ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Рудницька Ірина Володимирівна, 1959 року народження – від місцевої організації ПОЛІТИЧНОЇ ПАРТІЇ "СОЦІАЛІСТИЧНА ПАРТІЯ ОЛЕКСАНДРА МОРОЗА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Хіхло Людмила Андріївна, 1967 року народження – від місцевої організації ПОЛІТИЧНОЇ ПАРТІЇ "СЛУГА НАРОДУ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Шуміхіна Ярослава Олександрівна, 1988 року народження – від місцевої організації політичної партії Всеукраїнське об’єднання "Батьківщина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Щербацька Наталія Валентинівна, 1969 року народження – від місцевої організації Політичної партії "Лейбористська партія України" (пункт 3 частини другої статті 203 Кодексу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О. ГАТАУЛЛІНА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527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</w:rPr>
        <w:t>від 10 серпня 2020 року № 172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7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0"/>
        <w:gridCol w:w="167"/>
      </w:tblGrid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болонська районна у місті Києві територіальна виборча комісія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Застело Лариса Василівна, 1952 року народження – від місцевої організації ПОЛІТИЧНОЇ ПАРТІЇ "СЛУГА НАРОДУ" (пункт 1 частини другої статті 203 Кодексу)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Предєін Андрій Михайлович, 1988 року народження – від місцевої організації Політичної Партії "ГОЛОС" (пункт 1 частини другої статті 203 Кодексу)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комісії</w:t>
            </w:r>
            <w:r>
              <w:rPr>
                <w:sz w:val="26"/>
                <w:szCs w:val="26"/>
              </w:rPr>
              <w:t xml:space="preserve"> – Швидкий Володимир Васильович, 1977 року народження – від місцевої організації політичної партії Всеукраїнське об’єднання "Батьківщина" (пункт 1 частини другої статті 203 Кодексу)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Амелін Максим Володимирович, 1984 року народження – від місцевої організації Політичної партії "За Майбутнє" (пункт 2 частини другої статті 203 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улавчик Сергій Олегович, 1987 року народження – від місцевої організації ПОЛІТИЧНОЇ ПАРТІЇ "ОПОЗИЦІЙНА ПЛАТФОРМА – ЗА ЖИТТЯ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утко Ігор Миколайович, 1995 року народження – від місцевої організації ПОЛІТИЧНОЇ ПАРТІЇ "ПОРЯДОК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овгаль Олександр Валерійович, 1974 року народження – від місцевої організації Політичної Партії "ГОЛОС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Захарченко Валентина Іванівна, 1956 року народження – від місцевої організації політичної партії Всеукраїнське об’єднання "Батьківщина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вальська Аліна Валентинівна, 1972 року народження – від місцевої організації Політичної партії "Солідарність жінок України" (пункт 2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рженевська Ірина Віталіївна, 1968 року народження – від місцевої організації ПОЛІТИЧНОЇ ПАРТІЇ "ЄВРОПЕЙСЬКА СОЛІДАРНІСТЬ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убицький Андрій Анатолійович, 1982 року народження – від місцевої організації ПОЛІТИЧНОЇ ПАРТІЇ "СЛУГА НАРОДУ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осійчук Дмитро Олександрович, 2000 року народження – від місцевої організації Партія Зелених України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авленко Валерія Миколаївна, 1938 року народження – від місцевої організації ПОЛІТИЧНОЇ ПАРТІЇ "АЛЬТЕРНАТИВА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Рудніцький Олександр Анатолійович, 1973 року народження – від місцевої організації ПОЛІТИЧНОЇ ПАРТІЇ "КОМАНДА ЛЕВЧЕНКА "НАРОДОВЛАДДЯ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Тимошенко Олександр Вікторович, 1966 року народження – від місцевої організації ПОЛІТИЧНОЇ ПАРТІЇ "ЄВРОПЕЙСЬКА СОЛІДАРНІСТЬ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Ходяча Валентина Платонівна, 1969 року народження – від місцевої організації ПОЛІТИЧНОЇ ПАРТІЇ "ЄВРОПЕЙСЬКА СОЛІДАРНІСТЬ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Шестопал Оксана Ярославівна, 1970 року народження – від місцевої організації ПОЛІТИЧНОЇ ПАРТІЇ "ЩАСЛИВА УКРАЇНА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Шпигун Ольга Андріївна, 1964 року народження – від місцевої організації політичної партії Всеукраїнське об’єднання "ДЕМОКРАТИ (Демократична партія)" (пункт 3 частини другої статті 203 Кодексу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О. ГАТАУЛЛІНА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528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</w:rPr>
        <w:t>від 10 серпня 2020 року № 172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7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0"/>
        <w:gridCol w:w="167"/>
      </w:tblGrid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ечерська районна у місті Києві територіальна виборча комісія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Висоцька Тетяна Василівна, 1972 року народження – від місцевої організації ПОЛІТИЧНОЇ ПАРТІЇ "СЛУГА НАРОДУ" (пункт 1 частини другої статті 203 Кодексу)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Попроцька Ольга Петрівна, 1971 року народження – від місцевої організації Політичної партії "Солідарність жінок України" (пункт 2 частини другої статті 203 Кодексу)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комісії</w:t>
            </w:r>
            <w:r>
              <w:rPr>
                <w:sz w:val="26"/>
                <w:szCs w:val="26"/>
              </w:rPr>
              <w:t xml:space="preserve"> – Тимошенко Юлія Олександрівна, 1990 року народження – від місцевої організації ПОЛІТИЧНОЇ ПАРТІЇ "ЄВРОПЕЙСЬКА СОЛІДАРНІСТЬ" (пункт 1 частини другої статті 203 Кодексу)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єльський Олексій Володимирович, 1974 року народження – від місцевої організації ПОЛІТИЧНОЇ ПАРТІЇ "ЄВРОПЕЙСЬКА СОЛІДАРНІСТЬ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рібачова Ганна Григорівна, 1985 року народження – від місцевої організації ПОЛІТИЧНОЇ ПАРТІЇ "ОПОЗИЦІЙНА ПЛАТФОРМА – ЗА ЖИТТЯ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Івасенко Олена Вікторівна, 1974 року народження – від місцевої організації політичної партії Всеукраїнське об’єднання "Батьківщина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алініченко Тетяна Сергіївна, 1980 року народження – від місцевої організації Політичної партії "За Майбутнє" (пункт 2 частини другої статті 203 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ндратюк Олена Костянтинівна, 1989 року народження – від місцевої організації ПОЛІТИЧНОЇ ПАРТІЇ "СЛУГА НАРОДУ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нонець Анна Ігорівна, 1987 року народження – від місцевої організації Партії Труда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ушта Олександр Віталійович, 1996 року народження – від місцевої організації ПОЛІТИЧНОЇ ПАРТІЇ "ОШУКАНІ УКРАЇНЦІ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Нечитайло Роман Григорович, 1988 року народження – від місцевої організації Політичної Партії "ГОЛОС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Ніцевич Мар’яна Олександрівна, 1992 року народження – від місцевої організації Політичної партії "Піратська Партія України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ройченко Катерина Вікторівна, 1988 року народження – від місцевої організації Політичної партії "Блок Геннадія Чекіти "За справедливість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унгатов Михайло Вадимович, 2000 року народження – від місцевої організації Політичної Партії "ГОЛОС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Тур Катерина Вікторівна, 1965 року народження – від місцевої організації ПОЛІТИЧНОЇ ПАРТІЇ "ОПОЗИЦІЙНА ПЛАТФОРМА – ЗА ЖИТТЯ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Харчук Марія Юріївна, 1995 року народження – від місцевої організації політичної партії Всеукраїнське об’єднання "Батьківщина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Чанцева Наталія Валеріївна, 1980 року народження – від місцевої організації ПОЛІТИЧНОЇ ПАРТІЇ "ЄДИНИЙ КРИВИЙ РІГ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Яворський Володимир Володимирович, 1982 року народження – від місцевої організації ПОЛІТИЧНОЇ ПАРТІЇ "СВІДОМА НАЦІЯ" (пункт 3 частини другої статті 203 Кодексу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О. ГАТАУЛЛІНА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529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</w:rPr>
        <w:t>від 10 серпня 2020 року № 172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7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0"/>
        <w:gridCol w:w="167"/>
      </w:tblGrid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дільська районна у місті Києві територіальна виборча комісія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Турик Денис Олександрович, 1985 року народження – від місцевої організації ПОЛІТИЧНОЇ ПАРТІЇ "ЄВРОПЕЙСЬКА СОЛІДАРНІСТЬ" (пункт 1 частини другої статті 203 Кодексу)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Бєлова Тетяна Анатоліївна, 1957 року народження – від місцевої організації політичної партії Всеукраїнське об’єднання "Батьківщина" (пункт 1 частини другої статті 203 Кодексу)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комісії</w:t>
            </w:r>
            <w:r>
              <w:rPr>
                <w:sz w:val="26"/>
                <w:szCs w:val="26"/>
              </w:rPr>
              <w:t xml:space="preserve"> – Реученко Віталій Ростиславович, 1982 року народження – від місцевої організації Політичної Партії "ГОЛОС" (пункт 1 частини другої статті 203 Кодексу)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Валяшко Ірина Сергіївна, 1974 року народження – від місцевої організації ПОЛІТИЧНОЇ ПАРТІЇ "СЛУГА НАРОДУ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айворонський Анатолій Григорович, 1992 року народження – від місцевої організації ПОЛІТИЧНОЇ ПАРТІЇ "ОПОЗИЦІЙНА ПЛАТФОРМА – ЗА ЖИТТЯ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орюнова Ніна Олександрівна, 1940 року народження – від місцевої організації ПОЛІТИЧНОЇ ПАРТІЇ "СОЦІАЛЬНА РЕКОНСТРУКЦІЯ" (ПОЛІТИЧНА ПАРТІЯ "РІДНА КРАЇНА")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ромадюк Ірина Василівна, 1981 року народження – від місцевої організації політичної партії Всеукраїнське об’єднання "Батьківщина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улак Наталія Іванівна, 1976 року народження – від місцевої організації ПОЛІТИЧНОЇ ПАРТІЇ "ОПОЗИЦІЙНА ПЛАТФОРМА – ЗА ЖИТТЯ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мкова Віра Костянтинівна, 1945 року народження – від місцевої організації Політичної партії "Громадянське суспільство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аліхатко Віктор Володимирович, 1975 року народження – від місцевої організації Політичної Партії "ГОЛОС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онашова Оксана Володимирівна, 1978 року народження – від місцевої організації ПОЛІТИЧНОЇ ПАРТІЇ "СЛУГА НАРОДУ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Надрага Оксана Юріївна, 1983 року народження – від місцевої організації Народно-Демократичної партії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Нестеренко Тетяна Володимирівна, 1995 року народження – від місцевої організації ПОЛІТИЧНОЇ ПАРТІЇ "УКРАЇНСЬКА СТРАТЕГІЯ ГРОЙСМАНА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ерцева Тетяна Олександрівна, 1985 року народження – від місцевої організації ПОЛІТИЧНОЇ ПАРТІЇ "НАША ЗЕМЛЯ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рилипко Тетяна Олександрівна, 1964 року народження – від місцевої організації Політичної партії "Солідарність жінок України" (пункт 2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алтанюк Віктор Миколайович, 1975 року народження – від місцевої організації ПОЛІТИЧНОЇ ПАРТІЇ "ЄВРОПЕЙСЬКА СОЛІДАРНІСТЬ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Хмель Вячеслав Васильович, 1972 року народження – від місцевої організації Політичної партії "За Майбутнє" (пункт 2 частини другої статті 203 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Шлапак Віта Валентинівна, 1980 року народження – від місцевої організації Республіканської Партії України (пункт 3 частини другої статті 203 Кодексу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О. ГАТАУЛЛІНА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530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</w:rPr>
        <w:t>від 10 серпня 2020 року № 172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7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0"/>
        <w:gridCol w:w="167"/>
      </w:tblGrid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вятошинська районна у місті Києві територіальна виборча комісія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Гарматюк Каріне Агасіївна, 1974 року народження – від місцевої організації ПОЛІТИЧНОЇ ПАРТІЇ "ОПОЗИЦІЙНА ПЛАТФОРМА – ЗА ЖИТТЯ" (пункт 1 частини другої статті 203 Кодексу)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Єнко Іванна Анатоліївна, 1986 року народження – від місцевої організації ПОЛІТИЧНОЇ ПАРТІЇ "СЛУГА НАРОДУ" (пункт 1 частини другої статті 203 Кодексу)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комісії</w:t>
            </w:r>
            <w:r>
              <w:rPr>
                <w:sz w:val="26"/>
                <w:szCs w:val="26"/>
              </w:rPr>
              <w:t xml:space="preserve"> – Хмель Наталія Юріївна, 1974 року народження – від місцевої організації Політичної партії "За Майбутнє" (пункт 2 частини другої статті 203 Кодексу)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огатирчук Неоніла Анатоліївна, 1960 року народження – від місцевої організації політичної партії Всеукраїнське об’єднання "Батьківщина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зингар Максим Валерійович, 1999 року народження – від місцевої організації Політичної Партії "ГОЛОС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Іштваник Ніна Павлівна, 1952 року народження – від місцевої організації ПОЛІТИЧНОЇ ПАРТІЇ "ЩАСЛИВА УКРАЇНА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расноліцька Віталія Вікторівна, 1976 року народження – від місцевої організації ПОЛІТИЧНОЇ ПАРТІЇ "ЄВРОПЕЙСЬКА СОЛІДАРНІСТЬ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Лановенко Ілона Вікторівна, 1985 року народження – від місцевої організації політичної партії Всеукраїнське об’єднання "Батьківщина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линченко Федір Кузьмич, 1956 року народження – від місцевої організації Ліберальної партії України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Надточей Валентина Дем’янівна, 1972 року народження – від місцевої організації ПОЛІТИЧНОЇ ПАРТІЇ "ЄВРОПЕЙСЬКА СОЛІДАРНІСТЬ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Новицюк Тетяна Анатоліївна, 1971 року народження – від місцевої організації ПОЛІТИЧНОЇ ПАРТІЇ "ВІДРОДЖЕННЯ І РОЗВИТОК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етренко Євгеній Віталійович, 1980 року народження – від місцевої організації Політичної партії "Солідарність жінок України" (пункт 2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ілецька Кристина Олександрівна, 1984 року народження – від місцевої організації Політичної партії "Блок Геннадія Чекіти "За справедливість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Рагульський Тимур Сергійович, 1992 року народження – від місцевої організації ПОЛІТИЧНОЇ ПАРТІЇ "СЛУГА НАРОДУ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тепаненко Олександр Федорович, 1957 року народження – від місцевої організації ПОЛІТИЧНОЇ ПАРТІЇ "ОПОЗИЦІЙНА ПЛАТФОРМА – ЗА ЖИТТЯ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Холкіна Світлана Миколаївна, 1958 року народження – від місцевої організації ПОЛІТИЧНОЇ ПАРТІЇ "НАШІ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Шаров Юрій Юрійович, 1991 року народження – від місцевої організації Політичної Партії "ГОЛОС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Ярошевська Ірина Олександрівна, 1973 року народження – від місцевої організації ПОЛІТИЧНОЇ ПАРТІЇ "ПАРТІЯ НАЦІОНАЛЬНОГО ЕГОЇЗМУ" (пункт 3 частини другої статті 203 Кодексу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О. ГАТАУЛЛІНА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531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</w:rPr>
        <w:t>від 10 серпня 2020 року № 172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7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0"/>
        <w:gridCol w:w="167"/>
      </w:tblGrid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sz w:val="26"/>
                <w:szCs w:val="26"/>
              </w:rPr>
              <w:t>Солом’янська районна у місті Києві територіальна виборча комісія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Гайворонська Наталія Анатоліївна, 1977 року народження – від місцевої організації політичної партії Всеукраїнське об’єднання "Батьківщина" (пункт 1 частини другої статті 203 Кодексу)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Черв’ятюк Сергій Сергійович, 1977 року народження – від місцевої організації Політичної партії "За Майбутнє" (пункт 2 частини другої статті 203 Кодексу)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комісії</w:t>
            </w:r>
            <w:r>
              <w:rPr>
                <w:sz w:val="26"/>
                <w:szCs w:val="26"/>
              </w:rPr>
              <w:t xml:space="preserve"> – Мустафаєва Ірина Миколаївна, 1965 року народження – від місцевої організації ПОЛІТИЧНОЇ ПАРТІЇ "ОПОЗИЦІЙНА ПЛАТФОРМА – ЗА ЖИТТЯ" (пункт 1 частини другої статті 203 Кодексу)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Василишин Мар’ян Володимирович, 1987 року народження – від місцевої організації політичної партії Всеукраїнське об’єднання "Батьківщина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Євтушенко Марина Вікторівна, 1986 року народження – від місцевої організації Політичної Партії "ГОЛОС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улініч Вікторія Олександрівна, 1981 року народження – від місцевої організації Української партії "Єдність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ар’єнко Олександр Михайлович, 1959 року народження – від місцевої організації Політичної Партії "ГОЛОС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ірошніченко Наталія Леонідівна, 1972 року народження – від місцевої організації ПОЛІТИЧНОЇ ПАРТІЇ "СЛУГА НАРОДУ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авлов Віталій Олександрович, 1983 року народження – від місцевої організації Політичної партії "Європейська партія України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илипчук Віктор Петрович, 1965 року народження – від місцевої організації ПОЛІТИЧНОЇ ПАРТІЇ "СЛУГА НАРОДУ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івовар Максим Юрійович, 1979 року народження – від місцевої організації політичної партії "Громадянська позиція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ольовий Юрій Іванович, 1961 року народження – від місцевої організації ПОЛІТИЧНОЇ ПАРТІЇ "ОПОЗИЦІЙНА ПЛАТФОРМА – ЗА ЖИТТЯ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Рибенок Ірина Іванівна, 1961 року народження – від місцевої організації Політичної партії "ДОВІРЯЙ ДІЛАМ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Романевич Тетяна Анатоліївна, 1960 року народження – від місцевої організації ПОЛІТИЧНОЇ ПАРТІЇ "ЄВРОПЕЙСЬКА СОЛІДАРНІСТЬ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упрун Валентина Станіславівна, 1968 року народження – від місцевої організації Політичної партії "Солідарність жінок України" (пункт 2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Циба Андрій Миколайович, 1988 року народження – від місцевої організації ПОЛІТИЧНОЇ ПАРТІЇ "СЛУГА НАРОДУ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Чижова Валентина Петрівна, 1975 року народження – від місцевої організації ПОЛІТИЧНОЇ ПАРТІЇ "ЄВРОПЕЙСЬКА СОЛІДАРНІСТЬ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Шарлай Людмила Миколаївна, 1954 року народження – від місцевої організації ПОЛІТИЧНОЇ ПАРТІЇ "ПАТРІОТИ ВОЛИНІ" (пункт 3 частини другої статті 203 Кодексу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О. ГАТАУЛЛІНА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532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</w:rPr>
        <w:t>від 10 серпня 2020 року № 172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7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0"/>
        <w:gridCol w:w="167"/>
      </w:tblGrid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Шевченківська районна у місті Києві територіальна виборча комісія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Бойко Сергій Миколайович, 1976 року народження – від місцевої організації ПОЛІТИЧНОЇ ПАРТІЇ "ЄВРОПЕЙСЬКА СОЛІДАРНІСТЬ" (пункт 1 частини другої статті 203 Кодексу)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Присяжнюк Юрій Михайлович, 1988 року народження – від місцевої організації ПОЛІТИЧНОЇ ПАРТІЇ "СЛУГА НАРОДУ" (пункт 1 частини другої статті 203 Кодексу)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комісії</w:t>
            </w:r>
            <w:r>
              <w:rPr>
                <w:sz w:val="26"/>
                <w:szCs w:val="26"/>
              </w:rPr>
              <w:t xml:space="preserve"> – Пшеничникова Наталія Яківна, 1970 року народження – від місцевої організації політичної партії Всеукраїнське об’єднання "Батьківщина" (пункт 1 частини другої статті 203 Кодексу)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Волков Ігор Андрійович, 1997 року народження – від місцевої організації ПОЛІТИЧНОЇ ПАРТІЇ "ЄДИНА АЛЬТЕРНАТИВА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Жогіна Світлана Володимирівна, 1968 року народження – від місцевої організації ПОЛІТИЧНОЇ ПАРТІЇ "ОПОЗИЦІЙНА ПЛАТФОРМА – ЗА ЖИТТЯ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вальчук Яна Вікторівна, 1992 року народження – від місцевої організації Політичної партії "За Майбутнє" (пункт 2 частини другої статті 203 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рамаренко Інна Леонідівна, 1964 року народження – від місцевої організації Політичної Партії "ГОЛОС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рупенко Андрій Сергійович, 1988 року народження – від місцевої організації Політичної Партії "ГОЛОС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илипчук Петро Вікторович, 1989 року народження – від місцевої організації Політичної партії "Солідарність жінок України" (пункт 2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рилипко Андрій Анатолійович, 1982 року народження – від місцевої організації ПОЛІТИЧНОЇ ПАРТІЇ "СОЦІАЛЬНО-ПОЛІТИЧНИЙ СОЮЗ "ІНТЕЛЕКТУАЛЬНА ІНІЦІАТИВА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шінка Олександр Петрович, 1974 року народження – від місцевої організації ПОЛІТИЧНОЇ ПАРТІЇ "ПАРТІЯ ПРОГРЕСУ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Руденко Фідель Артемович, 1964 року народження – від місцевої організації ПОЛІТИЧНОЇ ПАРТІЇ "СЛУГА НАРОДУ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авицький Роман Миколайович, 1984 року народження – від місцевої організації Політичної партії "Сам за себе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мольянінова Юлія Юріївна, 1981 року народження – від місцевої організації ПОЛІТИЧНОЇ ПАРТІЇ "ЄВРОПЕЙСЬКА СОЛІДАРНІСТЬ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тепанюк Вадим Васильович, 1974 року народження – від місцевої організації Політичної Партії "ГОЛОС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Танасюк Анастасія Сергіївна, 1993 року народження – від місцевої організації політичної партії Всеукраїнське об’єднання "Батьківщина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Тиханова Олена Феліксівна, 1971 року народження – від місцевої організації ПОЛІТИЧНОЇ ПАРТІЇ "ОПОЗИЦІЙНА ПЛАТФОРМА – ЗА ЖИТТЯ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Яровий Владислав Михайлович, 1996 року народження – від місцевої організації Політичної партії "НОВА ПОЛІТИКА" (пункт 3 частини другої статті 203 Кодексу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О. ГАТАУЛЛІНА</w:t>
      </w:r>
    </w:p>
    <w:p>
      <w:pPr>
        <w:pStyle w:val="Normal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yle16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0"/>
      <w:ind w:left="2308" w:hanging="1588"/>
      <w:jc w:val="left"/>
    </w:pPr>
    <w:rPr>
      <w:b/>
      <w:i/>
    </w:rPr>
  </w:style>
  <w:style w:type="paragraph" w:styleId="Style18">
    <w:name w:val="Нумерований список"/>
    <w:basedOn w:val="Normal"/>
    <w:qFormat/>
    <w:pPr/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3T08:15:00Z</dcterms:created>
  <dc:creator>Машбюро ПОЧТА</dc:creator>
  <dc:description/>
  <cp:keywords/>
  <dc:language>en-US</dc:language>
  <cp:lastModifiedBy>Говорадло О.В.</cp:lastModifiedBy>
  <cp:lastPrinted>2020-08-11T02:29:00Z</cp:lastPrinted>
  <dcterms:modified xsi:type="dcterms:W3CDTF">2020-08-13T08:15:00Z</dcterms:modified>
  <cp:revision>2</cp:revision>
  <dc:subject/>
  <dc:title>Вик</dc:title>
</cp:coreProperties>
</file>