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4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 xml:space="preserve">1 </w:t>
      </w:r>
      <w:r>
        <w:rPr>
          <w:bCs/>
          <w:sz w:val="28"/>
          <w:szCs w:val="28"/>
        </w:rPr>
        <w:t>квіт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77</w:t>
      </w:r>
      <w:r>
        <w:rPr>
          <w:bCs/>
          <w:sz w:val="28"/>
          <w:szCs w:val="28"/>
          <w:lang w:val="en-US"/>
        </w:rPr>
        <w:t>9</w:t>
      </w:r>
    </w:p>
    <w:p>
      <w:pPr>
        <w:pStyle w:val="Style24"/>
        <w:jc w:val="center"/>
        <w:rPr>
          <w:b/>
          <w:b/>
          <w:bCs/>
          <w:sz w:val="44"/>
          <w:szCs w:val="28"/>
          <w:lang w:val="ru-RU"/>
        </w:rPr>
      </w:pPr>
      <w:r>
        <w:rPr>
          <w:b/>
          <w:bCs/>
          <w:sz w:val="44"/>
          <w:szCs w:val="28"/>
          <w:lang w:val="ru-RU"/>
        </w:rPr>
      </w:r>
    </w:p>
    <w:p>
      <w:pPr>
        <w:pStyle w:val="2"/>
        <w:rPr>
          <w:b w:val="false"/>
          <w:b w:val="false"/>
          <w:bCs/>
          <w:sz w:val="44"/>
          <w:szCs w:val="28"/>
          <w:lang w:val="ru-RU"/>
        </w:rPr>
      </w:pPr>
      <w:r>
        <w:rPr>
          <w:b w:val="false"/>
          <w:bCs/>
          <w:sz w:val="44"/>
          <w:szCs w:val="28"/>
          <w:lang w:val="ru-RU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о забезпечення передачі Центральною виборчою комісією </w:t>
        <w:br/>
        <w:t xml:space="preserve">виборчих бюлетенів для повторного голосування 21 квітня 2019 року </w:t>
        <w:br/>
        <w:t xml:space="preserve">з чергових виборів Президента України 31 березня 2019 року </w:t>
      </w:r>
      <w:r>
        <w:rPr>
          <w:lang w:val="ru-RU"/>
        </w:rPr>
        <w:br/>
      </w:r>
      <w:r>
        <w:rPr/>
        <w:t xml:space="preserve">в територіальних виборчих округах окружним виборчим комісіям </w:t>
        <w:br/>
      </w:r>
    </w:p>
    <w:p>
      <w:pPr>
        <w:pStyle w:val="Style22"/>
        <w:rPr>
          <w:spacing w:val="-4"/>
        </w:rPr>
      </w:pPr>
      <w:r>
        <w:rPr>
          <w:spacing w:val="-4"/>
        </w:rPr>
        <w:t xml:space="preserve">Враховуючи, що підприємством, яке транспортує виборчі бюлетені з чергових виборів Президента України 31 березня 2019 року до місцезнаходження окружних виборчих комісій з виборів Президента України, визначено </w:t>
      </w:r>
      <w:r>
        <w:rPr>
          <w:iCs/>
          <w:spacing w:val="-4"/>
        </w:rPr>
        <w:t>Державне підприємство спеціального зв’язку, в</w:t>
      </w:r>
      <w:r>
        <w:rPr>
          <w:spacing w:val="-4"/>
        </w:rPr>
        <w:t>ідповідно до пункту 12 частини другої статті 25, частини першої статті</w:t>
      </w:r>
      <w:r>
        <w:rPr>
          <w:spacing w:val="-4"/>
          <w:lang w:val="en-US"/>
        </w:rPr>
        <w:t> </w:t>
      </w:r>
      <w:r>
        <w:rPr>
          <w:spacing w:val="-4"/>
        </w:rPr>
        <w:t>73 Закону України "Про вибори Президента України", Порядку передачі виборчим комісіям виборчих бюлетенів з виборів Президента України, затвердженого постановою Центральної виборчої комісії від 20 лютого 2019</w:t>
      </w:r>
      <w:r>
        <w:rPr>
          <w:spacing w:val="-4"/>
          <w:lang w:val="ru-RU"/>
        </w:rPr>
        <w:t> </w:t>
      </w:r>
      <w:r>
        <w:rPr>
          <w:spacing w:val="-4"/>
        </w:rPr>
        <w:t>року № 352, керуючись статтями 11 – 13, пунктом 1 статті 18 Закону України "Про Центральну виборчу комісію", Центральна виборча комісія</w:t>
      </w:r>
      <w:r>
        <w:rPr>
          <w:b/>
          <w:spacing w:val="-4"/>
        </w:rPr>
        <w:t xml:space="preserve"> </w:t>
      </w:r>
      <w:r>
        <w:rPr>
          <w:b/>
          <w:bCs/>
          <w:spacing w:val="-4"/>
        </w:rPr>
        <w:t>п о с т а н о в л я є</w:t>
      </w:r>
      <w:r>
        <w:rPr>
          <w:bCs/>
          <w:spacing w:val="-4"/>
        </w:rPr>
        <w:t>:</w:t>
      </w:r>
    </w:p>
    <w:p>
      <w:pPr>
        <w:pStyle w:val="Style22"/>
        <w:rPr>
          <w:i/>
          <w:i/>
        </w:rPr>
      </w:pPr>
      <w:r>
        <w:rPr>
          <w:iCs/>
        </w:rPr>
        <w:t>1. Уповноважити Державне підприємство спеціального зв’язку</w:t>
      </w:r>
      <w:r>
        <w:rPr/>
        <w:t xml:space="preserve"> в особі визначених ним працівників цього підприємства згідно зі списками (додатки 1 – 25)</w:t>
      </w:r>
      <w:r>
        <w:rPr>
          <w:iCs/>
        </w:rPr>
        <w:t xml:space="preserve"> від імені Центральної виборчої комісії здійснити передачу виборчих бюлетенів для повторного голосування 21 квітня 2019 року </w:t>
      </w:r>
      <w:r>
        <w:rPr/>
        <w:t>з чергових виборів Президента України 31 березня 2019 року</w:t>
      </w:r>
      <w:r>
        <w:rPr>
          <w:iCs/>
        </w:rPr>
        <w:t xml:space="preserve"> в територіальних виборчих округах відповідним окружним виборчим комісіям з виборів Президента України на засіданнях цих комісій та</w:t>
      </w:r>
      <w:r>
        <w:rPr/>
        <w:t xml:space="preserve"> підписати відповідні</w:t>
      </w:r>
      <w:bookmarkStart w:id="0" w:name="ctx21"/>
      <w:r>
        <w:rPr/>
        <w:t xml:space="preserve"> </w:t>
      </w:r>
      <w:r>
        <w:rPr>
          <w:bCs/>
        </w:rPr>
        <w:t>протоколи</w:t>
      </w:r>
      <w:bookmarkStart w:id="1" w:name="ctx22"/>
      <w:bookmarkEnd w:id="0"/>
      <w:r>
        <w:rPr/>
        <w:t xml:space="preserve"> </w:t>
      </w:r>
      <w:r>
        <w:rPr>
          <w:bCs/>
        </w:rPr>
        <w:t>про</w:t>
      </w:r>
      <w:bookmarkEnd w:id="1"/>
      <w:r>
        <w:rPr/>
        <w:t xml:space="preserve"> прийняття окружними виборчими комісіями від Центральної виборчої комісії</w:t>
      </w:r>
      <w:bookmarkStart w:id="2" w:name="ctx23"/>
      <w:r>
        <w:rPr/>
        <w:t xml:space="preserve"> зазначених </w:t>
      </w:r>
      <w:r>
        <w:rPr>
          <w:bCs/>
        </w:rPr>
        <w:t>виборчих</w:t>
      </w:r>
      <w:bookmarkStart w:id="3" w:name="ctx24"/>
      <w:bookmarkEnd w:id="2"/>
      <w:r>
        <w:rPr/>
        <w:t xml:space="preserve"> </w:t>
      </w:r>
      <w:r>
        <w:rPr>
          <w:bCs/>
        </w:rPr>
        <w:t>бюлетенів</w:t>
      </w:r>
      <w:bookmarkEnd w:id="3"/>
      <w:r>
        <w:rPr>
          <w:bCs/>
        </w:rPr>
        <w:t>.</w:t>
      </w:r>
      <w:r>
        <w:rPr/>
        <w:t xml:space="preserve"> </w:t>
      </w:r>
    </w:p>
    <w:p>
      <w:pPr>
        <w:pStyle w:val="Style22"/>
        <w:rPr/>
      </w:pPr>
      <w:r>
        <w:rPr/>
        <w:t>2. Цю постанову надіслати Державному підприємству спеціального зв’язку та разом з належним додатком окружним виборчим комісіям з виборів Президента України.</w:t>
      </w:r>
    </w:p>
    <w:p>
      <w:pPr>
        <w:pStyle w:val="Style22"/>
        <w:rPr/>
      </w:pPr>
      <w:r>
        <w:rPr/>
        <w:t xml:space="preserve">3. Цю постанову оприлюднити на офіційному веб-сайті Центральної виборчої коміс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jc w:val="center"/>
        <w:rPr>
          <w:szCs w:val="28"/>
        </w:rPr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11 квітня 2019 року № 779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ПИСОК</w:t>
        <w:br/>
        <w:t>працівників Вінницького обласного вузла спеціального зв’язку</w:t>
        <w:br/>
        <w:t xml:space="preserve">Державного підприємства спеціального зв’язку, уповноважених </w:t>
        <w:br/>
      </w:r>
      <w:r>
        <w:rPr>
          <w:b/>
          <w:iCs/>
          <w:sz w:val="26"/>
          <w:szCs w:val="26"/>
        </w:rPr>
        <w:t xml:space="preserve">від імені Центральної виборчої комісії здійснити передачу виборчих бюлетенів для повторного голосування 21 квітня 2019 року з </w:t>
      </w:r>
      <w:r>
        <w:rPr>
          <w:b/>
          <w:sz w:val="26"/>
          <w:szCs w:val="26"/>
        </w:rPr>
        <w:t xml:space="preserve">чергових виборів Президента України 31 березня 2019 року в територіальних </w:t>
      </w:r>
      <w:r>
        <w:rPr>
          <w:b/>
          <w:iCs/>
          <w:sz w:val="26"/>
          <w:szCs w:val="26"/>
        </w:rPr>
        <w:t>виборчих округах відповідним окружним</w:t>
      </w:r>
      <w:r>
        <w:rPr>
          <w:b/>
          <w:iCs/>
          <w:sz w:val="26"/>
          <w:szCs w:val="26"/>
          <w:lang w:val="en-US"/>
        </w:rPr>
        <w:t> </w:t>
      </w:r>
      <w:r>
        <w:rPr>
          <w:b/>
          <w:iCs/>
          <w:sz w:val="26"/>
          <w:szCs w:val="26"/>
        </w:rPr>
        <w:t xml:space="preserve">виборчим комісіям з виборів Президента України, </w:t>
        <w:br/>
        <w:t>утвореним у Вінниц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</w:t>
        <w:br/>
        <w:t xml:space="preserve">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ій В’ячеслав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дянець Сергій Григ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ков Вадим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ціцький Ігор Станіслав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чик Олег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сарчук Іван Олександ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чігіна Лариса Григор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ичук Сергій Юр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венко Петро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ль Вікторія Віктор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иночка Сергій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чук Володимир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ч Андрій Юр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ілішевський Олександр В’ячеслав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2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11 квітня 2019 року № 779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ПИСОК</w:t>
        <w:br/>
        <w:t>працівників Волин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для повторного голосування 21 квітня 2019 року з </w:t>
      </w:r>
      <w:r>
        <w:rPr>
          <w:b/>
          <w:sz w:val="26"/>
          <w:szCs w:val="26"/>
        </w:rPr>
        <w:t xml:space="preserve">чергових виборів Президента України 31 березня 2019 року в територіальних </w:t>
      </w:r>
      <w:r>
        <w:rPr>
          <w:b/>
          <w:iCs/>
          <w:sz w:val="26"/>
          <w:szCs w:val="26"/>
        </w:rPr>
        <w:t>виборчих округах відповідним окружним виборчим комісіям з виборів Президента України,</w:t>
        <w:br/>
        <w:t>утвореним у Волин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Бабич Леонід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ов Олег Леонід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щук Олександр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ушик Михайло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урін Віталій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урін Володимир Анатолі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3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11 квітня 2019 року № 779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ПИСОК</w:t>
        <w:br/>
        <w:t>працівників Дніпропетров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для повторного голосування 21 квітня 2019 року з </w:t>
      </w:r>
      <w:r>
        <w:rPr>
          <w:b/>
          <w:sz w:val="26"/>
          <w:szCs w:val="26"/>
        </w:rPr>
        <w:t xml:space="preserve">чергових виборів Президента України 31 березня 2019 року в територіальних </w:t>
      </w:r>
      <w:r>
        <w:rPr>
          <w:b/>
          <w:iCs/>
          <w:sz w:val="26"/>
          <w:szCs w:val="26"/>
        </w:rPr>
        <w:t>виборчих округах відповідним окружним виборчим комісіям з виборів Президента України,</w:t>
        <w:br/>
        <w:t>утвореним у Дніпропетров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ус Олександр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єв Олександр Вікт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ко Геннадій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енко Максим Станіслав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азда Сергій Віта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кань Олександр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бязко Олександр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нда Андрій Андр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к Андрій Станіслав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ипка Віталій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щенко Віктор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гизов Олег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нко Юрій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ерник Андрій Серг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 Андрій В’ячеслав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чма Володимир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уха Сергій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коть Валерій Іг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коть Ігор Валер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мака Валерій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ньов Ігор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ньов Олександр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ий Віталій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ий Олег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ошник Іван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 Юрій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гкоголов Лариса Дмитр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енко Юрій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ічев Євген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рний Микола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нок Сергій Михайл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дюк Олександр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опенко Іван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ненко Сергій Олекс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пова Тамара Васил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йлюк Микола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йомщиков Павло Михайл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ігур Андрій Валер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таренко Віктор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опов Андрій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люк Вячеслав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нко Юрій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емет Василь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икін Микола Серг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 Олександр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лев Григорій Василь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4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11 квітня 2019 року № 779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ПИСОК</w:t>
        <w:br/>
      </w:r>
      <w:r>
        <w:rPr>
          <w:b/>
          <w:spacing w:val="-4"/>
          <w:sz w:val="26"/>
          <w:szCs w:val="26"/>
        </w:rPr>
        <w:t xml:space="preserve">працівників Донецького, Дніпропетровського, Запорізького обласних вузлів спеціального зв’язку Державного підприємства спеціального зв’язку, уповноважених від імені Центральної </w:t>
      </w:r>
      <w:r>
        <w:rPr>
          <w:b/>
          <w:iCs/>
          <w:spacing w:val="-4"/>
          <w:sz w:val="26"/>
          <w:szCs w:val="26"/>
        </w:rPr>
        <w:t xml:space="preserve">виборчої комісії здійснити передачу виборчих бюлетенів для повторного голосування 21 квітня 2019 року </w:t>
        <w:br/>
        <w:t xml:space="preserve">з </w:t>
      </w:r>
      <w:r>
        <w:rPr>
          <w:b/>
          <w:spacing w:val="-4"/>
          <w:sz w:val="26"/>
          <w:szCs w:val="26"/>
        </w:rPr>
        <w:t>чергових виборів Президента України 31 березня 2019 року</w:t>
      </w:r>
      <w:r>
        <w:rPr>
          <w:b/>
          <w:iCs/>
          <w:sz w:val="26"/>
          <w:szCs w:val="26"/>
        </w:rPr>
        <w:t xml:space="preserve"> </w:t>
        <w:br/>
      </w:r>
      <w:r>
        <w:rPr>
          <w:b/>
          <w:iCs/>
          <w:spacing w:val="-4"/>
          <w:sz w:val="26"/>
          <w:szCs w:val="26"/>
        </w:rPr>
        <w:t xml:space="preserve">в територіальних виборчих округах відповідним окружним виборчим комісіям </w:t>
        <w:br/>
        <w:t xml:space="preserve">з виборів Президента України, утвореним у Донецькій області, </w:t>
        <w:br/>
        <w:t>на засіданнях цих комісій та</w:t>
      </w:r>
      <w:r>
        <w:rPr>
          <w:b/>
          <w:spacing w:val="-4"/>
          <w:sz w:val="26"/>
          <w:szCs w:val="26"/>
        </w:rPr>
        <w:t xml:space="preserve"> підписати відповідні </w:t>
      </w:r>
      <w:r>
        <w:rPr>
          <w:b/>
          <w:bCs/>
          <w:spacing w:val="-4"/>
          <w:sz w:val="26"/>
          <w:szCs w:val="26"/>
        </w:rPr>
        <w:t>протоколи</w:t>
      </w:r>
      <w:r>
        <w:rPr>
          <w:b/>
          <w:spacing w:val="-4"/>
          <w:sz w:val="26"/>
          <w:szCs w:val="26"/>
        </w:rPr>
        <w:t xml:space="preserve"> </w:t>
        <w:br/>
      </w:r>
      <w:r>
        <w:rPr>
          <w:b/>
          <w:bCs/>
          <w:spacing w:val="-4"/>
          <w:sz w:val="26"/>
          <w:szCs w:val="26"/>
        </w:rPr>
        <w:t>про</w:t>
      </w:r>
      <w:r>
        <w:rPr>
          <w:b/>
          <w:spacing w:val="-4"/>
          <w:sz w:val="26"/>
          <w:szCs w:val="26"/>
        </w:rPr>
        <w:t xml:space="preserve"> прийняття окружними виборчими комісіями </w:t>
        <w:br/>
        <w:t xml:space="preserve">від Центральної виборчої комісії зазначених </w:t>
      </w:r>
      <w:r>
        <w:rPr>
          <w:b/>
          <w:bCs/>
          <w:spacing w:val="-4"/>
          <w:sz w:val="26"/>
          <w:szCs w:val="26"/>
        </w:rPr>
        <w:t>виборчих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bCs/>
          <w:spacing w:val="-4"/>
          <w:sz w:val="26"/>
          <w:szCs w:val="26"/>
        </w:rPr>
        <w:t>бюлетенів</w:t>
      </w:r>
    </w:p>
    <w:p>
      <w:pPr>
        <w:pStyle w:val="Normal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лицька Олена Олександр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ус Олександр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ико Андрій Олег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єв Олександр Вікт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овська Олена Павл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ко Геннадій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енко Максим Станіслав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стель Віталій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азда Сергій Віта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кань Олександр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бязко Олександр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дученко Євген Віта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нда Андрій Андр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жкін Григорій Вікт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к Андрій Станіслав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ипка Віталій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енко Руслан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щенко Віктор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гизов Олег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нко Юрій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ерник Андрій Серг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 Андрій В’ячеслав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чма Володимир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уха Сергій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коть Валерій Іг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коть Ігор Валер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мака Валерій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ньов Ігор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ньов Олександр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руха Сергій Михайл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ий Віталій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ий Олег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ошник Іван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 Юрій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гкоголов Лариса Дмитр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енко Юрій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рат Іван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ічев Євген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вторацький Микола Олекс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рний Микола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уфалова Олена Леонід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нок Сергій Михайл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дюк Олександр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опенко Іван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ненко Сергій Олекс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пова Тамара Васил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йлюк Микола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ренко Олександр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енький Сергій Леонід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йомщиков Павло Михайл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ігур Андрій Валер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рожук Ніна Володимир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таренко Віктор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опов Андрій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люк Вячеслав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нко Юрій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емет Василь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икін Микола Серг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 Олександр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лев Григорій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8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емко Ігор Іларіонович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5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11 квітня 2019 року № 779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ПИСОК</w:t>
        <w:br/>
        <w:t>працівників Житомир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для повторного голосування 21 квітня 2019 року з </w:t>
      </w:r>
      <w:r>
        <w:rPr>
          <w:b/>
          <w:sz w:val="26"/>
          <w:szCs w:val="26"/>
        </w:rPr>
        <w:t xml:space="preserve">чергових виборів Президента України 31 березня 2019 року в територіальних </w:t>
      </w:r>
      <w:r>
        <w:rPr>
          <w:b/>
          <w:iCs/>
          <w:sz w:val="26"/>
          <w:szCs w:val="26"/>
        </w:rPr>
        <w:t>виборчих округах відповідним окружним виборчим комісіям з виборів Президента України,</w:t>
        <w:br/>
        <w:t>утвореним у Житомир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щенко Володимир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івський Йосип Домінік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ончук Леонід Григ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ченко Михайло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жко Станіслав Леонід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ран Сергій Франц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вурський Віктор Броніслав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6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11 квітня 2019 року № 779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ПИСОК</w:t>
        <w:br/>
        <w:t>працівників Закарпат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для повторного голосування 21 квітня 2019 року з </w:t>
      </w:r>
      <w:r>
        <w:rPr>
          <w:b/>
          <w:sz w:val="26"/>
          <w:szCs w:val="26"/>
        </w:rPr>
        <w:t xml:space="preserve">чергових виборів Президента України 31 березня 2019 року в територіальних </w:t>
      </w:r>
      <w:r>
        <w:rPr>
          <w:b/>
          <w:iCs/>
          <w:sz w:val="26"/>
          <w:szCs w:val="26"/>
        </w:rPr>
        <w:t>виборчих округах відповідним окружним виборчим комісіям з виборів Президента України,</w:t>
        <w:br/>
        <w:t>утвореним у Закарпат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зьоров Анатолій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 Василь Іллі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чук Юрій Іванович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320" w:hanging="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320" w:hanging="67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7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11 квітня 2019 року № 779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ПИСОК</w:t>
        <w:br/>
        <w:t>працівників Запоріз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для повторного голосування 21 квітня 2019 року з </w:t>
      </w:r>
      <w:r>
        <w:rPr>
          <w:b/>
          <w:sz w:val="26"/>
          <w:szCs w:val="26"/>
        </w:rPr>
        <w:t xml:space="preserve">чергових виборів Президента України 31 березня 2019 року в територіальних </w:t>
      </w:r>
      <w:r>
        <w:rPr>
          <w:b/>
          <w:iCs/>
          <w:sz w:val="26"/>
          <w:szCs w:val="26"/>
        </w:rPr>
        <w:t>виборчих округах відповідним окружним виборчим комісіям з виборів Президента України,</w:t>
        <w:br/>
        <w:t>утвореним у Запоріз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ико Андрій Олег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овська Олена Павл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стель Віталій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дученко Євген Віта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енко Руслан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руха Сергій Михайл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вторацький Микола Олекс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ренко Олександр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енький Сергій Леонід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рожук Ніна Володимир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емко Ігор Іларіон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8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11 квітня 2019 року № 779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ПИСОК</w:t>
        <w:br/>
        <w:t>працівників Івано-Франків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для повторного голосування 21 квітня 2019 року з </w:t>
      </w:r>
      <w:r>
        <w:rPr>
          <w:b/>
          <w:sz w:val="26"/>
          <w:szCs w:val="26"/>
        </w:rPr>
        <w:t xml:space="preserve">чергових виборів Президента України 31 березня 2019 року в територіальних </w:t>
      </w:r>
      <w:r>
        <w:rPr>
          <w:b/>
          <w:iCs/>
          <w:sz w:val="26"/>
          <w:szCs w:val="26"/>
        </w:rPr>
        <w:t>виборчих округах відповідним окружним виборчим комісіям з виборів Президента України,</w:t>
        <w:br/>
        <w:t>утвореним у Івано-Франків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сянко Степан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убаль Галина Ярослав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вків Святослав Богд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юк Андрій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ськів Дмитро Василь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9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11 квітня 2019 року № 779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ПИСОК</w:t>
        <w:br/>
      </w:r>
      <w:r>
        <w:rPr>
          <w:b/>
          <w:spacing w:val="-4"/>
          <w:sz w:val="26"/>
          <w:szCs w:val="26"/>
        </w:rPr>
        <w:t xml:space="preserve">працівників Державного підприємства спеціального зв’язку, </w:t>
        <w:br/>
        <w:t xml:space="preserve">уповноважених від імені Центральної </w:t>
      </w:r>
      <w:r>
        <w:rPr>
          <w:b/>
          <w:iCs/>
          <w:spacing w:val="-4"/>
          <w:sz w:val="26"/>
          <w:szCs w:val="26"/>
        </w:rPr>
        <w:t xml:space="preserve">виборчої комісії здійснити передачу виборчих бюлетенів для повторного голосування 21 квітня 2019 року </w:t>
        <w:br/>
        <w:t xml:space="preserve">з </w:t>
      </w:r>
      <w:r>
        <w:rPr>
          <w:b/>
          <w:spacing w:val="-4"/>
          <w:sz w:val="26"/>
          <w:szCs w:val="26"/>
        </w:rPr>
        <w:t>чергових виборів Президента України 31 березня 2019 року</w:t>
      </w:r>
      <w:r>
        <w:rPr>
          <w:b/>
          <w:iCs/>
          <w:sz w:val="26"/>
          <w:szCs w:val="26"/>
        </w:rPr>
        <w:t xml:space="preserve"> </w:t>
        <w:br/>
        <w:t xml:space="preserve">в територіальних виборчих округах відповідним </w:t>
        <w:br/>
        <w:t>окружним виборчим комісіям з виборів Президента України,</w:t>
        <w:br/>
        <w:t>утвореним у Київ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амонов Олександр Олександ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локонь Сергій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ченко Сергій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Ващенко Микола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тюк Максим Серг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куша Микола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енюк Павло Віта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цалюк Богдан Григ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ров Микола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як Олександр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пухін Сергій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іневич Андрій Станіслав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чок Микола Григ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ський Сергій Анто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чук Олександр Дми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нірчук Станіслав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 Андрій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єнко Микола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щук Анатолій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енко Валерій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ютов Дмитро Олег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енко Ігор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роход Василь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ценко Анатолій Борис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щенко Андрій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яков Олександр Олекс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ущ Олександр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жа Володимир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Шкіра Сергій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синецький Дмитро Васильович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440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0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11 квітня 2019 року № 779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ПИСОК</w:t>
        <w:br/>
        <w:t>працівників Кіровоград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для повторного голосування 21 квітня 2019 року з </w:t>
      </w:r>
      <w:r>
        <w:rPr>
          <w:b/>
          <w:sz w:val="26"/>
          <w:szCs w:val="26"/>
        </w:rPr>
        <w:t xml:space="preserve">чергових виборів Президента України 31 березня 2019 року в територіальних </w:t>
      </w:r>
      <w:r>
        <w:rPr>
          <w:b/>
          <w:iCs/>
          <w:sz w:val="26"/>
          <w:szCs w:val="26"/>
        </w:rPr>
        <w:t>виборчих округах відповідним окружним виборчим комісіям з виборів Президента України,</w:t>
        <w:br/>
        <w:t>утвореним у Кіровоград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ко Андрій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а Микола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ов Володимир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 Юрій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нінкін Віктор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ков Геннадій Анатолі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1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11 квітня 2019 року № 779</w:t>
      </w:r>
    </w:p>
    <w:p>
      <w:pPr>
        <w:pStyle w:val="Normal"/>
        <w:jc w:val="center"/>
        <w:rPr>
          <w:b/>
          <w:b/>
          <w:i/>
          <w:i/>
          <w:sz w:val="3"/>
          <w:szCs w:val="27"/>
        </w:rPr>
      </w:pPr>
      <w:r>
        <w:rPr>
          <w:b/>
          <w:i/>
          <w:sz w:val="3"/>
          <w:szCs w:val="27"/>
        </w:rPr>
      </w:r>
    </w:p>
    <w:p>
      <w:pPr>
        <w:pStyle w:val="Normal"/>
        <w:jc w:val="center"/>
        <w:rPr>
          <w:b/>
          <w:b/>
          <w:sz w:val="18"/>
          <w:szCs w:val="26"/>
        </w:rPr>
      </w:pPr>
      <w:r>
        <w:rPr>
          <w:b/>
          <w:sz w:val="18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ПИСОК</w:t>
        <w:br/>
        <w:t>працівників Луганського та Харківського обласних вузлів спеціального зв’язку 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для повторного голосування 21 квітня 2019 року з </w:t>
      </w:r>
      <w:r>
        <w:rPr>
          <w:b/>
          <w:sz w:val="26"/>
          <w:szCs w:val="26"/>
        </w:rPr>
        <w:t xml:space="preserve">чергових виборів Президента України 31 березня 2019 року в територіальних </w:t>
      </w:r>
      <w:r>
        <w:rPr>
          <w:b/>
          <w:iCs/>
          <w:sz w:val="26"/>
          <w:szCs w:val="26"/>
        </w:rPr>
        <w:t>виборчих округах відповідним окружним виборчим комісіям з виборів Президента України,</w:t>
        <w:br/>
        <w:t>утвореним у Луган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jc w:val="center"/>
        <w:rPr>
          <w:b/>
          <w:b/>
          <w:bCs/>
          <w:sz w:val="14"/>
          <w:szCs w:val="26"/>
        </w:rPr>
      </w:pPr>
      <w:r>
        <w:rPr>
          <w:b/>
          <w:bCs/>
          <w:sz w:val="14"/>
          <w:szCs w:val="26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енко Лілія Віктор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децький Олександр Вікт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дута Андрій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юков Богдан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юков Володимир Фед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гут Олена Валерії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щенко Олександр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ов Олег Віта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бня Олексій Олег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ятло Вячеслав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ініченко Сергій Михайл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чук Олександр Вікт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ка Михайло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ценко Володимир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ак Юлія Віктор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хман Марина Віктор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бульник Микола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бульник Сергій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кашин Михайло Серг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як Олексій Сергі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2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11 квітня 2019 року № 779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ПИСОК</w:t>
        <w:br/>
        <w:t>працівників Львів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для повторного голосування 21 квітня 2019 року з </w:t>
      </w:r>
      <w:r>
        <w:rPr>
          <w:b/>
          <w:sz w:val="26"/>
          <w:szCs w:val="26"/>
        </w:rPr>
        <w:t xml:space="preserve">чергових виборів Президента України 31 березня 2019 року в територіальних </w:t>
      </w:r>
      <w:r>
        <w:rPr>
          <w:b/>
          <w:iCs/>
          <w:sz w:val="26"/>
          <w:szCs w:val="26"/>
        </w:rPr>
        <w:t>виборчих округах відповідним окружним виборчим комісіям з виборів Президента України,</w:t>
        <w:br/>
        <w:t>утвореним у Львів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а Тарас Богд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ийовський Ігор Євге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ель Роман Богд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илюк Володимир Михайл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рашов Віктор Борис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ишин Іван Степ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ірняк Андрій Володими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jc w:val="left"/>
        <w:rPr>
          <w:b/>
          <w:b/>
          <w:i/>
          <w:i/>
          <w:sz w:val="24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3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11 квітня 2019 року № 779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ПИСОК</w:t>
        <w:br/>
        <w:t>працівників Миколаїв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для повторного голосування 21 квітня 2019 року з </w:t>
      </w:r>
      <w:r>
        <w:rPr>
          <w:b/>
          <w:sz w:val="26"/>
          <w:szCs w:val="26"/>
        </w:rPr>
        <w:t xml:space="preserve">чергових виборів Президента України 31 березня 2019 року в територіальних </w:t>
      </w:r>
      <w:r>
        <w:rPr>
          <w:b/>
          <w:iCs/>
          <w:sz w:val="26"/>
          <w:szCs w:val="26"/>
        </w:rPr>
        <w:t>виборчих округах відповідним окружним виборчим комісіям з виборів Президента України,</w:t>
        <w:br/>
        <w:t>утвореним у Миколаїв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вгиря Леонід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 Олександр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йда Наталія Віктор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рсанов Владислав Михайл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рний Станіслав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апенко Андрій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оп’єв Сергій Веніамі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єпін Олег Юр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ариця Юрій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янов Юрій Іванович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4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11 квітня 2019 року № 779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ПИСОК</w:t>
        <w:br/>
        <w:t>працівників Оде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для повторного голосування 21 квітня 2019 року з </w:t>
      </w:r>
      <w:r>
        <w:rPr>
          <w:b/>
          <w:sz w:val="26"/>
          <w:szCs w:val="26"/>
        </w:rPr>
        <w:t xml:space="preserve">чергових виборів Президента України 31 березня 2019 року в територіальних </w:t>
      </w:r>
      <w:r>
        <w:rPr>
          <w:b/>
          <w:iCs/>
          <w:sz w:val="26"/>
          <w:szCs w:val="26"/>
        </w:rPr>
        <w:t xml:space="preserve">виборчих округах відповідним окружним виборчим комісіям з виборів Президента України, </w:t>
        <w:br/>
        <w:t>утвореним в Оде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довін Сергій Валер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бер Олександр Дми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лкін Валерій Олександ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уцага Вадим Вікт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уцага Вікторія Панас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машенко Володимир Вікт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Ємельянов Сергій Дми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горовський Ігор Іг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нькевич Леонід Павл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лимник Вячеслав Віта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ик Віталій Андр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виненко Анатолій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нгул Дмитро Олег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вих Віктор Олександ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дін Юрій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шетнюк Олександр Вікт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еколкіна Світлана Володимир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гієнко Андрій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раненко Олена Валерії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йка Павло Євге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нтябін Іван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кварок Василь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мілик Наталя Сергії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ербань Андрій Микола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5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11 квітня 2019 року № 779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ПИСОК</w:t>
        <w:br/>
        <w:t>працівників Полтав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для повторного голосування 21 квітня 2019 року з </w:t>
      </w:r>
      <w:r>
        <w:rPr>
          <w:b/>
          <w:sz w:val="26"/>
          <w:szCs w:val="26"/>
        </w:rPr>
        <w:t xml:space="preserve">чергових виборів Президента України 31 березня 2019 року в територіальних </w:t>
      </w:r>
      <w:r>
        <w:rPr>
          <w:b/>
          <w:iCs/>
          <w:sz w:val="26"/>
          <w:szCs w:val="26"/>
        </w:rPr>
        <w:t>виборчих округах відповідним окружним виборчим комісіям з виборів Президента України,</w:t>
        <w:br/>
        <w:t>утвореним у Полтав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арова Валентина Васил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ла Світлана Леонід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енко Максим В’ячеслав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алідов Юрій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лих Андрій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вйов Ігор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окін Руслан Леонід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6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11 квітня 2019 року № 779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ПИСОК</w:t>
        <w:br/>
        <w:t>працівників Рівнен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для повторного голосування 21 квітня 2019 року з </w:t>
      </w:r>
      <w:r>
        <w:rPr>
          <w:b/>
          <w:sz w:val="26"/>
          <w:szCs w:val="26"/>
        </w:rPr>
        <w:t xml:space="preserve">чергових виборів Президента України 31 березня 2019 року в територіальних </w:t>
      </w:r>
      <w:r>
        <w:rPr>
          <w:b/>
          <w:iCs/>
          <w:sz w:val="26"/>
          <w:szCs w:val="26"/>
        </w:rPr>
        <w:t>виборчих округах відповідним окружним виборчим комісіям з виборів Президента України,</w:t>
        <w:br/>
        <w:t>утвореним у Рівнен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юк Богдан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юк Віктор Олександ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агута Петро Сафро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іліцький Юрій Валері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ч Віктор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’янчук Вадим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юшенко Володимир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ведєв В’ячеслав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шура Володимир Юр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юк Сергій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онюк Тарас Ярослав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ук Алла Володимирі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7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11 квітня 2019 року № 779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ПИСОК</w:t>
        <w:br/>
        <w:t>працівників Сум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для повторного голосування 21 квітня 2019 року з </w:t>
      </w:r>
      <w:r>
        <w:rPr>
          <w:b/>
          <w:sz w:val="26"/>
          <w:szCs w:val="26"/>
        </w:rPr>
        <w:t xml:space="preserve">чергових виборів Президента України 31 березня 2019 року в територіальних </w:t>
      </w:r>
      <w:r>
        <w:rPr>
          <w:b/>
          <w:iCs/>
          <w:sz w:val="26"/>
          <w:szCs w:val="26"/>
        </w:rPr>
        <w:t>виборчих округах відповідним окружним виборчим комісіям з виборів Президента України,</w:t>
        <w:br/>
        <w:t>утвореним у Сум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Грек Віталій Олександ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ru-RU"/>
              </w:rPr>
              <w:t>Кунделенко Андрій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азоренко Андрій Андрійович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лефіренко Ігор Леонідович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ельченко В’ячеслав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  <w:lang w:val="ru-RU" w:eastAsia="en-US"/>
              </w:rPr>
              <w:t>Яровенко Олексій Володими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8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11 квітня 2019 року № 779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ПИСОК</w:t>
        <w:br/>
        <w:t>працівників Тернопіль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для повторного голосування 21 квітня 2019 року з </w:t>
      </w:r>
      <w:r>
        <w:rPr>
          <w:b/>
          <w:sz w:val="26"/>
          <w:szCs w:val="26"/>
        </w:rPr>
        <w:t xml:space="preserve">чергових виборів Президента України 31 березня 2019 року в територіальних </w:t>
      </w:r>
      <w:r>
        <w:rPr>
          <w:b/>
          <w:iCs/>
          <w:sz w:val="26"/>
          <w:szCs w:val="26"/>
        </w:rPr>
        <w:t>виборчих округах відповідним окружним виборчим комісіям з виборів Президента України,</w:t>
        <w:br/>
        <w:t>утвореним у Тернопіль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днарчук Олександр Ярослав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хольський Віктор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хольський Сергій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ібний Олег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оркова Лідія Романівна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9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11 квітня 2019 року № 779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ПИСОК</w:t>
        <w:br/>
        <w:t>працівників Харків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для повторного голосування 21 квітня 2019 року з </w:t>
      </w:r>
      <w:r>
        <w:rPr>
          <w:b/>
          <w:sz w:val="26"/>
          <w:szCs w:val="26"/>
        </w:rPr>
        <w:t xml:space="preserve">чергових виборів Президента України 31 березня 2019 року в територіальних </w:t>
      </w:r>
      <w:r>
        <w:rPr>
          <w:b/>
          <w:iCs/>
          <w:sz w:val="26"/>
          <w:szCs w:val="26"/>
        </w:rPr>
        <w:t>виборчих округах відповідним окружним виборчим комісіям з виборів Президента України,</w:t>
        <w:br/>
        <w:t>утвореним у Харків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децький Олександр Вікт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дута Андрій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юков Богдан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юков Володимир Фед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щенко Олександр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ов Олег Віта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бня Олексій Олег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ятло Вячеслав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ініченко Сергій Михайл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чук Олександр Вікт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ка Михайло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бульник Микола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бульник Сергій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кашин Михайло Серг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як Олексій Сергі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20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11 квітня 2019 року № 779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ПИСОК</w:t>
        <w:br/>
        <w:t>працівників Херсон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для повторного голосування 21 квітня 2019 року з </w:t>
      </w:r>
      <w:r>
        <w:rPr>
          <w:b/>
          <w:sz w:val="26"/>
          <w:szCs w:val="26"/>
        </w:rPr>
        <w:t xml:space="preserve">чергових виборів Президента України 31 березня 2019 року в територіальних </w:t>
      </w:r>
      <w:r>
        <w:rPr>
          <w:b/>
          <w:iCs/>
          <w:sz w:val="26"/>
          <w:szCs w:val="26"/>
        </w:rPr>
        <w:t>виборчих округах відповідним окружним виборчим комісіям з виборів Президента України,</w:t>
        <w:br/>
        <w:t>утвореним у Херсон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нко Рома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амин Олег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ибай Олексій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щенко Юрій Михайл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нат Іван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ганський Сергій Борис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ач Андрій Семе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таш Костянтин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 Олександр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мов Генадій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мелов Микола Василь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21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11 квітня 2019 року № 779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ПИСОК</w:t>
        <w:br/>
        <w:t>працівників Хмельниц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для повторного голосування 21 квітня 2019 року з </w:t>
      </w:r>
      <w:r>
        <w:rPr>
          <w:b/>
          <w:sz w:val="26"/>
          <w:szCs w:val="26"/>
        </w:rPr>
        <w:t xml:space="preserve">чергових виборів Президента України 31 березня 2019 року в територіальних </w:t>
      </w:r>
      <w:r>
        <w:rPr>
          <w:b/>
          <w:iCs/>
          <w:sz w:val="26"/>
          <w:szCs w:val="26"/>
        </w:rPr>
        <w:t>виборчих округах відповідним окружним виборчим комісіям з виборів Президента України,</w:t>
        <w:br/>
        <w:t>утвореним у Хмельниц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ук Валентин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ей Віталій Олександ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асюк Олег Вікт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цев Олег Василь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22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11 квітня 2019 року № 779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ПИСОК</w:t>
        <w:br/>
        <w:t>працівників Черка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для повторного голосування 21 квітня 2019 року з </w:t>
      </w:r>
      <w:r>
        <w:rPr>
          <w:b/>
          <w:sz w:val="26"/>
          <w:szCs w:val="26"/>
        </w:rPr>
        <w:t xml:space="preserve">чергових виборів Президента України 31 березня 2019 року в територіальних </w:t>
      </w:r>
      <w:r>
        <w:rPr>
          <w:b/>
          <w:iCs/>
          <w:sz w:val="26"/>
          <w:szCs w:val="26"/>
        </w:rPr>
        <w:t>виборчих округах відповідним окружним виборчим комісіям з виборів Президента України,</w:t>
        <w:br/>
        <w:t>утвореним у Черка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 Ігор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нич Сергій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кін Євгеній Михайл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енко Анатолій Григ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ь Олексій Андр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ак Андрій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дієнко Олександр Олександ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щенко Вячеслав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да Анатолій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маюн Анатолій Дмит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23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11 квітня 2019 року № 779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ПИСОК</w:t>
        <w:br/>
        <w:t>працівників Чернівец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для повторного голосування 21 квітня 2019 року з </w:t>
      </w:r>
      <w:r>
        <w:rPr>
          <w:b/>
          <w:sz w:val="26"/>
          <w:szCs w:val="26"/>
        </w:rPr>
        <w:t xml:space="preserve">чергових виборів Президента України 31 березня 2019 року в територіальних </w:t>
      </w:r>
      <w:r>
        <w:rPr>
          <w:b/>
          <w:iCs/>
          <w:sz w:val="26"/>
          <w:szCs w:val="26"/>
        </w:rPr>
        <w:t>виборчих округах відповідним окружним виборчим комісіям з виборів Президента України,</w:t>
        <w:br/>
        <w:t>утвореним у Чернівец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 Євген Олег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щук Олег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ініченко В’ячеслав Дмит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24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11 квітня 2019 року № 779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ПИСОК</w:t>
        <w:br/>
        <w:t>працівників Чернігів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для повторного голосування 21 квітня 2019 року з </w:t>
      </w:r>
      <w:r>
        <w:rPr>
          <w:b/>
          <w:sz w:val="26"/>
          <w:szCs w:val="26"/>
        </w:rPr>
        <w:t xml:space="preserve">чергових виборів Президента України 31 березня 2019 року в територіальних </w:t>
      </w:r>
      <w:r>
        <w:rPr>
          <w:b/>
          <w:iCs/>
          <w:sz w:val="26"/>
          <w:szCs w:val="26"/>
        </w:rPr>
        <w:t>виборчих округах відповідним окружним виборчим комісіям з виборів Президента України,</w:t>
        <w:br/>
        <w:t>утвореним у Чернігів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 Андрій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аченко Олександр Григ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калюк Сергій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рий Михайло Олексі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25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11 квітня 2019 року № 779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sz w:val="26"/>
          <w:szCs w:val="26"/>
        </w:rPr>
        <w:t>СПИСОК</w:t>
        <w:br/>
      </w:r>
      <w:r>
        <w:rPr>
          <w:b/>
          <w:spacing w:val="-4"/>
          <w:sz w:val="26"/>
          <w:szCs w:val="26"/>
        </w:rPr>
        <w:t xml:space="preserve">працівників Державного підприємства спеціального зв’язку, </w:t>
        <w:br/>
        <w:t xml:space="preserve">уповноважених від імені Центральної </w:t>
      </w:r>
      <w:r>
        <w:rPr>
          <w:b/>
          <w:iCs/>
          <w:spacing w:val="-4"/>
          <w:sz w:val="26"/>
          <w:szCs w:val="26"/>
        </w:rPr>
        <w:t xml:space="preserve">виборчої комісії здійснити передачу виборчих бюлетенів для повторного голосування 21 квітня 2019 року </w:t>
        <w:br/>
        <w:t xml:space="preserve">з </w:t>
      </w:r>
      <w:r>
        <w:rPr>
          <w:b/>
          <w:spacing w:val="-4"/>
          <w:sz w:val="26"/>
          <w:szCs w:val="26"/>
        </w:rPr>
        <w:t>чергових виборів Президента України 31 березня 2019 року</w:t>
      </w:r>
      <w:r>
        <w:rPr>
          <w:b/>
          <w:iCs/>
          <w:spacing w:val="-4"/>
          <w:sz w:val="26"/>
          <w:szCs w:val="26"/>
        </w:rPr>
        <w:t xml:space="preserve"> </w:t>
        <w:br/>
        <w:t xml:space="preserve">в територіальних виборчих округах відповідним окружним виборчим комісіям </w:t>
        <w:br/>
        <w:t xml:space="preserve">з виборів Президента України, утвореним у місті Києві, на засіданнях </w:t>
        <w:br/>
        <w:t>цих комісій та</w:t>
      </w:r>
      <w:r>
        <w:rPr>
          <w:b/>
          <w:spacing w:val="-4"/>
          <w:sz w:val="26"/>
          <w:szCs w:val="26"/>
        </w:rPr>
        <w:t xml:space="preserve"> підписати відповідні </w:t>
      </w:r>
      <w:r>
        <w:rPr>
          <w:b/>
          <w:bCs/>
          <w:spacing w:val="-4"/>
          <w:sz w:val="26"/>
          <w:szCs w:val="26"/>
        </w:rPr>
        <w:t>протоколи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bCs/>
          <w:spacing w:val="-4"/>
          <w:sz w:val="26"/>
          <w:szCs w:val="26"/>
        </w:rPr>
        <w:t>про</w:t>
      </w:r>
      <w:r>
        <w:rPr>
          <w:b/>
          <w:spacing w:val="-4"/>
          <w:sz w:val="26"/>
          <w:szCs w:val="26"/>
        </w:rPr>
        <w:t xml:space="preserve"> прийняття </w:t>
        <w:br/>
        <w:t xml:space="preserve">окружними виборчими комісіями від Центральної виборчої комісії </w:t>
        <w:br/>
        <w:t xml:space="preserve">зазначених </w:t>
      </w:r>
      <w:r>
        <w:rPr>
          <w:b/>
          <w:bCs/>
          <w:spacing w:val="-4"/>
          <w:sz w:val="26"/>
          <w:szCs w:val="26"/>
        </w:rPr>
        <w:t>виборчих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bCs/>
          <w:spacing w:val="-4"/>
          <w:sz w:val="26"/>
          <w:szCs w:val="26"/>
        </w:rPr>
        <w:t>бюлетенів</w:t>
      </w:r>
    </w:p>
    <w:p>
      <w:pPr>
        <w:pStyle w:val="Normal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амонов Олександр Олександ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локонь Сергій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ченко Сергій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Ващенко Микола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тюк Максим Серг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куша Микола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енюк Павло Віта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цалюк Богдан Григ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ров Микола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як Олександр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пухін Сергій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іневич Андрій Станіслав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чок Микола Григ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ський Сергій Анто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чук Олександр Дми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нірчук Станіслав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 Андрій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єнко Микола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щук Анатолій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енко Валерій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ютов Дмитро Олег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енко Ігор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роход Василь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ценко Анатолій Борис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щенко Андрій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яков Олександр Олекс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ущ Олександр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жа Володимир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Шкіра Сергій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синецький Дмитро Васильович</w:t>
            </w:r>
          </w:p>
        </w:tc>
      </w:tr>
    </w:tbl>
    <w:p>
      <w:pPr>
        <w:pStyle w:val="Normal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13z0">
    <w:name w:val="WW8Num13z0"/>
    <w:qFormat/>
    <w:rPr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Назва Знак"/>
    <w:qFormat/>
    <w:rPr>
      <w:b/>
      <w:bCs/>
      <w:sz w:val="28"/>
      <w:szCs w:val="24"/>
    </w:rPr>
  </w:style>
  <w:style w:type="character" w:styleId="Style19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ий список"/>
    <w:basedOn w:val="Normal"/>
    <w:qFormat/>
    <w:pPr/>
    <w:rPr/>
  </w:style>
  <w:style w:type="paragraph" w:styleId="5">
    <w:name w:val="Стиль5"/>
    <w:basedOn w:val="Style21"/>
    <w:qFormat/>
    <w:pPr>
      <w:numPr>
        <w:ilvl w:val="0"/>
        <w:numId w:val="18"/>
      </w:numPr>
      <w:spacing w:before="0" w:after="60"/>
    </w:pPr>
    <w:rPr/>
  </w:style>
  <w:style w:type="paragraph" w:styleId="6">
    <w:name w:val="Стиль6"/>
    <w:basedOn w:val="Style21"/>
    <w:qFormat/>
    <w:pPr>
      <w:numPr>
        <w:ilvl w:val="0"/>
        <w:numId w:val="28"/>
      </w:numPr>
      <w:tabs>
        <w:tab w:val="clear" w:pos="720"/>
        <w:tab w:val="left" w:pos="993" w:leader="none"/>
      </w:tabs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2">
    <w:name w:val="Звичайний +"/>
    <w:basedOn w:val="Normal"/>
    <w:qFormat/>
    <w:pPr>
      <w:spacing w:before="60" w:after="0"/>
      <w:ind w:firstLine="720"/>
    </w:pPr>
    <w:rPr/>
  </w:style>
  <w:style w:type="paragraph" w:styleId="Style23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4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09:00Z</dcterms:created>
  <dc:creator>Машбюро ПОЧТА</dc:creator>
  <dc:description/>
  <cp:keywords/>
  <dc:language>en-US</dc:language>
  <cp:lastModifiedBy>Говорадло О.В.</cp:lastModifiedBy>
  <cp:lastPrinted>2019-04-11T16:00:00Z</cp:lastPrinted>
  <dcterms:modified xsi:type="dcterms:W3CDTF">2019-04-12T07:22:00Z</dcterms:modified>
  <cp:revision>3</cp:revision>
  <dc:subject/>
  <dc:title>Вик</dc:title>
</cp:coreProperties>
</file>