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4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3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реєстрацію довірених осіб кандидатів у народні депутати України, зареєстрованих в одномандатних виборчих округах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о Центральної виборчої комісії надійшли подання </w:t>
      </w:r>
      <w:r>
        <w:rPr>
          <w:bCs/>
          <w:szCs w:val="28"/>
        </w:rPr>
        <w:t xml:space="preserve">кандидатів у народні депутати України, зареєстрованих в одномандатних виборчих округах на позачергових виборах народних депутатів України 21 липня </w:t>
        <w:br/>
        <w:t>2019 року, разом з іншими документами щодо</w:t>
      </w:r>
      <w:r>
        <w:rPr>
          <w:szCs w:val="28"/>
        </w:rPr>
        <w:t xml:space="preserve"> реєстрації їх </w:t>
      </w:r>
      <w:r>
        <w:rPr>
          <w:bCs/>
          <w:szCs w:val="28"/>
        </w:rPr>
        <w:t>довірених осі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 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szCs w:val="28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 статті 76 Закону України "Про вибори народних депутатів України", керуючись </w:t>
        <w:br/>
        <w:t>статтями 11 – 13, пунктом 17 статті 19 Закону України "Про Центральну виборчу комісію", Центральна виборча комісія</w:t>
      </w:r>
      <w:r>
        <w:rPr>
          <w:b/>
          <w:bCs/>
          <w:szCs w:val="28"/>
        </w:rPr>
        <w:t xml:space="preserve">  п о с т а н о в л я є</w:t>
      </w:r>
      <w:r>
        <w:rPr>
          <w:bCs/>
          <w:szCs w:val="28"/>
        </w:rPr>
        <w:t>: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 xml:space="preserve">1. Зареєструвати довірених осіб </w:t>
      </w:r>
      <w:r>
        <w:rPr>
          <w:bCs/>
          <w:szCs w:val="28"/>
        </w:rPr>
        <w:t xml:space="preserve">кандидатів у народні депутати </w:t>
        <w:br/>
        <w:t xml:space="preserve">України, зареєстрованих в одномандатних виборчих округах на позачергових виборах народних депутатів України 21 липня 2019 року, згідно з </w:t>
        <w:br/>
        <w:t>додатками 1 – 15.</w:t>
      </w:r>
    </w:p>
    <w:p>
      <w:pPr>
        <w:pStyle w:val="Normal"/>
        <w:ind w:firstLine="709"/>
        <w:rPr/>
      </w:pPr>
      <w:r>
        <w:rPr>
          <w:szCs w:val="28"/>
        </w:rPr>
        <w:t xml:space="preserve">2. Видати посвідчення встановленого зразка відповідним довіреним особам </w:t>
      </w:r>
      <w:r>
        <w:rPr>
          <w:bCs/>
          <w:szCs w:val="28"/>
        </w:rPr>
        <w:t>кандидатів у народні депутати України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 xml:space="preserve"> </w:t>
      </w:r>
      <w:r>
        <w:br w:type="page"/>
      </w:r>
    </w:p>
    <w:p>
      <w:pPr>
        <w:pStyle w:val="Normal"/>
        <w:ind w:left="3600" w:firstLine="72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4 червня 2019 року № 1235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Воли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0" w:name="s1"/>
      <w:bookmarkStart w:id="1" w:name="s1"/>
      <w:bookmarkEnd w:id="1"/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хів</w:t>
              <w:br/>
              <w:t>Степан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врук</w:t>
              <w:br/>
              <w:t>Людмила Валентин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насюк</w:t>
              <w:br/>
              <w:t>Вячеслав Віта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дика</w:t>
              <w:br/>
              <w:t>Олександр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едчук</w:t>
              <w:br/>
              <w:t>Олексій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вень</w:t>
              <w:br/>
              <w:t>Павло Григо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2" w:name="s2"/>
      <w:bookmarkStart w:id="3" w:name="s2"/>
      <w:bookmarkEnd w:id="3"/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4 червня 2019 року № 1235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ніпропетро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банов</w:t>
              <w:br/>
              <w:t>Олександр Владислав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зилевська</w:t>
              <w:br/>
              <w:t>Таїсія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тонов</w:t>
              <w:br/>
              <w:t>Василь Віта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Чебанова</w:t>
              <w:br/>
              <w:t>Дар’я Володими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гдан</w:t>
              <w:br/>
              <w:t>Андрій Вале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чура</w:t>
              <w:br/>
              <w:t>Людмила Євге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ишневецький</w:t>
              <w:br/>
              <w:t>Руслан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ляєв</w:t>
              <w:br/>
              <w:t>Антон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люмкін</w:t>
              <w:br/>
              <w:t>Дмитро Матус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колова</w:t>
              <w:br/>
              <w:t>Лілія Анд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рячий</w:t>
              <w:br/>
              <w:t>Максим Пав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силенко</w:t>
              <w:br/>
              <w:t>Олексій Вале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енко</w:t>
              <w:br/>
              <w:t>Тетяна Пет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льянова</w:t>
              <w:br/>
              <w:t>Людмила Геннад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гуляй</w:t>
              <w:br/>
              <w:t>Станіслав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бзева</w:t>
              <w:br/>
              <w:t>Юлія Микола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атарников</w:t>
              <w:br/>
              <w:t>Юрій Євген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динак</w:t>
              <w:br/>
              <w:t>Ярослав Богд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яблов</w:t>
              <w:br/>
              <w:t>Олександр Євге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атарникова</w:t>
              <w:br/>
              <w:t>Олена Юр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скаленко</w:t>
              <w:br/>
              <w:t>Роман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дар</w:t>
              <w:br/>
              <w:t>Віталій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вленко</w:t>
              <w:br/>
              <w:t>Анастасія Іг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дашуля</w:t>
              <w:br/>
              <w:t>Євгеній Григо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яденко</w:t>
              <w:br/>
              <w:t>Олег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бєлін</w:t>
              <w:br/>
              <w:t>Олег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овіков</w:t>
              <w:br/>
              <w:t>Артем Юр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тренко</w:t>
              <w:br/>
              <w:t>Юрій Гаври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ук</w:t>
              <w:br/>
              <w:t>Сергій Вале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убенець</w:t>
              <w:br/>
              <w:t>Сергій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карь</w:t>
              <w:br/>
              <w:t>Сергій Євге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ипко</w:t>
              <w:br/>
              <w:t>Андрій Фед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стіліна</w:t>
              <w:br/>
              <w:t>Олена Станіслав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роз</w:t>
              <w:br/>
              <w:t>Тетяна Володими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рисенко</w:t>
              <w:br/>
              <w:t>Олекс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йс</w:t>
              <w:br/>
              <w:t>Олена Олекс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стюкова</w:t>
              <w:br/>
              <w:t>Марина Гаральд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наткін</w:t>
              <w:br/>
              <w:t>Олександр Іва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сіль</w:t>
              <w:br/>
              <w:t>Сергій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ченко</w:t>
              <w:br/>
              <w:t>Артем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ганесян</w:t>
              <w:br/>
              <w:t>Олег Едуард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ілімонова</w:t>
              <w:br/>
              <w:t>Галина Федор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4 червня 2019 року № 1235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оне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итінський</w:t>
              <w:br/>
              <w:t>Ігор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єлік</w:t>
              <w:br/>
              <w:t>Денис І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итінська</w:t>
              <w:br/>
              <w:t>Юлія Анато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ремет</w:t>
              <w:br/>
              <w:t>Денис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зимко</w:t>
              <w:br/>
              <w:t>Катерина Серг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харченко</w:t>
              <w:br/>
              <w:t>Юрій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вічєв</w:t>
              <w:br/>
              <w:t>Антон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рошенко</w:t>
              <w:br/>
              <w:t>Сергій Миколай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пов</w:t>
              <w:br/>
              <w:t>Владислав Се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урчев</w:t>
              <w:br/>
              <w:t>Дмитро Олександр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бан</w:t>
              <w:br/>
              <w:t>Ольга Михайл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пак</w:t>
              <w:br/>
              <w:t>Анатолій Валер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4 червня 2019 року № 1235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Житомир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ишньов</w:t>
              <w:br/>
              <w:t>Віктор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як</w:t>
              <w:br/>
              <w:t>Ярослав Михайл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4 червня 2019 року № 1235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Киї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стиря</w:t>
              <w:br/>
              <w:t>Інна Олександ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рнацький</w:t>
              <w:br/>
              <w:t>Андрій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меш</w:t>
              <w:br/>
              <w:t>Анна Миколаївна</w:t>
            </w:r>
          </w:p>
        </w:tc>
      </w:tr>
      <w:tr>
        <w:trPr>
          <w:trHeight w:val="67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ченко</w:t>
              <w:br/>
              <w:t>Марина Івані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ненко</w:t>
              <w:br/>
              <w:t>Ігор Віта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</w:t>
              <w:br/>
              <w:t>Світлана Георгії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4 червня 2019 року № 1235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Кіровоград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учков</w:t>
              <w:br/>
              <w:t>Євгеній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рхипчук</w:t>
              <w:br/>
              <w:t>Олександр Пет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амченко</w:t>
              <w:br/>
              <w:t>Роман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вєрєвщиков</w:t>
              <w:br/>
              <w:t>Володимир Євге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пань</w:t>
              <w:br/>
              <w:t>Олен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орнокол</w:t>
              <w:br/>
              <w:t>Артем Микола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4 червня 2019 року № 1235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Луга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>
          <w:trHeight w:val="266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лков</w:t>
              <w:br/>
              <w:t>Ярослав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тупак </w:t>
              <w:br/>
              <w:t>Ольга Михайлівна</w:t>
            </w:r>
          </w:p>
        </w:tc>
      </w:tr>
      <w:tr>
        <w:trPr>
          <w:trHeight w:val="70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лаган</w:t>
              <w:br/>
              <w:t>Юрій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ликова</w:t>
              <w:br/>
              <w:t>Олена Олекс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сяк</w:t>
              <w:br/>
              <w:t>Сергій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вистунова</w:t>
              <w:br/>
              <w:t>Тетяна Миколаївна</w:t>
            </w:r>
          </w:p>
        </w:tc>
      </w:tr>
      <w:tr>
        <w:trPr>
          <w:trHeight w:val="306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ельник </w:t>
              <w:br/>
              <w:t>Світлана Вікто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рбенець</w:t>
              <w:br/>
              <w:t>Олександр Олександрович</w:t>
            </w:r>
          </w:p>
        </w:tc>
      </w:tr>
      <w:tr>
        <w:trPr>
          <w:trHeight w:val="66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іхова</w:t>
              <w:br/>
              <w:t>Інеса Серг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орчак</w:t>
              <w:br/>
              <w:t>Ніна Григо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сійченко</w:t>
              <w:br/>
              <w:t>Микола Гео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брова</w:t>
              <w:br/>
              <w:t>Ольга Анд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ікітченко</w:t>
              <w:br/>
              <w:t>Володимир Олег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жемякін</w:t>
              <w:br/>
              <w:t>Данило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дгорна</w:t>
              <w:br/>
              <w:t>Дарія Серг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калова</w:t>
              <w:br/>
              <w:t>Ольга Іван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воруха</w:t>
              <w:br/>
              <w:t>Максим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нчаров</w:t>
              <w:br/>
              <w:t>Микола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леша</w:t>
              <w:br/>
              <w:t>Анатол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горенко</w:t>
              <w:br/>
              <w:t>Ганна Вікторі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ловенко</w:t>
              <w:br/>
              <w:t>Олександра Володими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ченков</w:t>
              <w:br/>
              <w:t>Василь Олекс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4 червня 2019 року № 1235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Льв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цюк</w:t>
              <w:br/>
              <w:t>Тарас Ярослав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рбела</w:t>
              <w:br/>
              <w:t>Андрій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овікова</w:t>
              <w:br/>
              <w:t>Тетяна Олекс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скіч</w:t>
              <w:br/>
              <w:t>Юрій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йло</w:t>
              <w:br/>
              <w:t>Ірина Степ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ска</w:t>
              <w:br/>
              <w:t>Олег 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бурко</w:t>
              <w:br/>
              <w:t>Андрій Мирон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4 червня 2019 року № 1235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Миколаї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бідь</w:t>
              <w:br/>
              <w:t>Андрій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лий</w:t>
              <w:br/>
              <w:t>Іван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енко</w:t>
              <w:br/>
              <w:t>Максим Віта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качук</w:t>
              <w:br/>
              <w:t>Олександр Леонт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4 червня 2019 року № 1235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Оде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нчаренко</w:t>
              <w:br/>
              <w:t>Олексій Олекс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епаненко</w:t>
              <w:br/>
              <w:t>Оксан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еушенко</w:t>
              <w:br/>
              <w:t>Григорій Данил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за</w:t>
              <w:br/>
              <w:t>Сергій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за</w:t>
              <w:br/>
              <w:t>Олександр Сергій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рбанський</w:t>
              <w:br/>
              <w:t>Анатолій І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арнавський</w:t>
              <w:br/>
              <w:t>Євген Олександ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4 червня 2019 року № 1235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Полта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іщук</w:t>
              <w:br/>
              <w:t>Денис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робітько</w:t>
              <w:br/>
              <w:t>Ольга Григ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Кривошта</w:t>
              <w:br/>
              <w:t>Оксана Михайл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ко</w:t>
              <w:br/>
              <w:t>Валерій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нтова</w:t>
              <w:br/>
              <w:t>Марина Олег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омова</w:t>
              <w:br/>
              <w:t>Марина Анатол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лініч</w:t>
              <w:br/>
              <w:t>Олег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вриленко</w:t>
              <w:br/>
              <w:t>Людмила Васи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ушин</w:t>
              <w:br/>
              <w:t>Юрій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дик</w:t>
              <w:br/>
              <w:t>Роман Григо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тюшенко</w:t>
              <w:br/>
              <w:t>Олекс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тюшенко</w:t>
              <w:br/>
              <w:t>Ігор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сменчук</w:t>
              <w:br/>
              <w:t>Анатолій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оруженко</w:t>
              <w:br/>
              <w:t>Сергій Григо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4 червня 2019 року № 1235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арк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ходкін</w:t>
              <w:br/>
              <w:t>Дмитро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игічко</w:t>
              <w:br/>
              <w:t>Анастасія Ігорі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каренко</w:t>
              <w:br/>
              <w:t>Ярослав І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лик</w:t>
              <w:br/>
              <w:t>Денис Юр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хоренко</w:t>
              <w:br/>
              <w:t>Тетяна Геннад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лушина</w:t>
              <w:br/>
              <w:t>Юлія Пав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гутдінова</w:t>
              <w:br/>
              <w:t>Ірина Олег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тковська</w:t>
              <w:br/>
              <w:t>Юлія Владислав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закова</w:t>
              <w:br/>
              <w:t>Катерина Іван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Загородня</w:t>
              <w:br/>
              <w:t>Марина Серг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пова</w:t>
              <w:br/>
              <w:t>Анна Борис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лахов</w:t>
              <w:br/>
              <w:t>Єгор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хоренко</w:t>
              <w:br/>
              <w:t>Олександр Се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шура</w:t>
              <w:br/>
              <w:t>Михайло Дмитр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ражник</w:t>
              <w:br/>
              <w:t>Альона Серг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вродієва</w:t>
              <w:br/>
              <w:t>Катерина Володими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горенко</w:t>
              <w:br/>
              <w:t>Андрій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адиров</w:t>
              <w:br/>
              <w:t>Якул Гафу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кич</w:t>
              <w:br/>
              <w:t>Іван Вале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врилов</w:t>
              <w:br/>
              <w:t>Рамаз Рамі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женко</w:t>
              <w:br/>
              <w:t>Олег Гри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личко</w:t>
              <w:br/>
              <w:t>Богдан Іго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воруха</w:t>
              <w:br/>
              <w:t>Віталій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епаненко</w:t>
              <w:br/>
              <w:t>Юлія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аповалова</w:t>
              <w:br/>
              <w:t>Марина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рко</w:t>
              <w:br/>
              <w:t>Євгеній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мленок</w:t>
              <w:br/>
              <w:t>Геннадій Станіслав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дра</w:t>
              <w:br/>
              <w:t>Єлизавета Арту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шеленко</w:t>
              <w:br/>
              <w:t>Віталій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митренко</w:t>
              <w:br/>
              <w:t>Сергій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орожев</w:t>
              <w:br/>
              <w:t>Олексій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Філіп’єва</w:t>
              <w:br/>
              <w:t>Вікторія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раєва</w:t>
              <w:br/>
              <w:t>Валерія Олег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вченков</w:t>
              <w:br/>
              <w:t>Олег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ймак</w:t>
              <w:br/>
              <w:t>Оксана Серг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м’ятіна</w:t>
              <w:br/>
              <w:t>Ірина Олександр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4 червня 2019 року № 1235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ерсо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ихаєв</w:t>
              <w:br/>
              <w:t>Ігор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домський</w:t>
              <w:br/>
              <w:t>Михайло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бцов</w:t>
              <w:br/>
              <w:t>Юрій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гута</w:t>
              <w:br/>
              <w:t>Геннадій Микола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ясникян</w:t>
              <w:br/>
              <w:t>Вегандз Деренік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тевосян</w:t>
              <w:br/>
              <w:t>Артур Артавазд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амходера</w:t>
              <w:br/>
              <w:t>Олег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уркан</w:t>
              <w:br/>
              <w:t>Максим Серг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4 червня 2019 року № 1235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Черка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рбет</w:t>
              <w:br/>
              <w:t>Євгеній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ерасименко</w:t>
              <w:br/>
              <w:t>Юрій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Якимчук</w:t>
              <w:br/>
              <w:t>Сергій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нчук</w:t>
              <w:br/>
              <w:t>Ольга Микола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нникова</w:t>
              <w:br/>
              <w:t>Ірина Валер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бань</w:t>
              <w:br/>
              <w:t>Юрій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іневич</w:t>
              <w:br/>
              <w:t>Юрій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раєва</w:t>
              <w:br/>
              <w:t>Катерина Анатолії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4 червня 2019 року № 1235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Черніве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іміш</w:t>
              <w:br/>
              <w:t>Григорій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олошня</w:t>
              <w:br/>
              <w:t>Володимир Гео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курідін</w:t>
              <w:br/>
              <w:t>Олександр Микола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8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7">
    <w:name w:val="Стиль7"/>
    <w:basedOn w:val="Footnote"/>
    <w:qFormat/>
    <w:pPr>
      <w:spacing w:before="0" w:after="0"/>
      <w:ind w:hanging="0"/>
      <w:jc w:val="left"/>
    </w:pPr>
    <w:rPr>
      <w:sz w:val="24"/>
      <w:szCs w:val="24"/>
      <w:lang w:val="ru-RU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2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6:14:00Z</dcterms:created>
  <dc:creator>Машбюро ПОЧТА</dc:creator>
  <dc:description/>
  <cp:keywords/>
  <dc:language>en-US</dc:language>
  <cp:lastModifiedBy>Говорадло О.В.</cp:lastModifiedBy>
  <cp:lastPrinted>2019-06-24T20:05:00Z</cp:lastPrinted>
  <dcterms:modified xsi:type="dcterms:W3CDTF">2019-06-25T19:14:00Z</dcterms:modified>
  <cp:revision>3</cp:revision>
  <dc:subject/>
  <dc:title>Вик</dc:title>
</cp:coreProperties>
</file>