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лютого 2021 року № 7</w:t>
      </w:r>
      <w:r>
        <w:rPr>
          <w:bCs/>
          <w:szCs w:val="28"/>
          <w:lang w:val="en-US"/>
        </w:rPr>
        <w:t>6</w:t>
      </w:r>
    </w:p>
    <w:p>
      <w:pPr>
        <w:pStyle w:val="Normal"/>
        <w:spacing w:before="20" w:after="0"/>
        <w:ind w:lef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b/>
          <w:szCs w:val="28"/>
          <w:lang w:eastAsia="uk-UA"/>
        </w:rPr>
        <w:t xml:space="preserve">Про відмову в реєстрації </w:t>
        <w:br/>
        <w:t xml:space="preserve">кандидата в народні депутати України Нечепорука Т.І., </w:t>
        <w:br/>
        <w:t xml:space="preserve">висунутого в одномандатному виборчому окрузі № 87 </w:t>
        <w:br/>
        <w:t xml:space="preserve">на проміжних виборах народного депутата України </w:t>
        <w:br/>
        <w:t>28 березня 2021 року</w:t>
      </w:r>
    </w:p>
    <w:p>
      <w:pPr>
        <w:pStyle w:val="Normal"/>
        <w:shd w:fill="FFFFFF" w:val="clear"/>
        <w:ind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 xml:space="preserve">До Центральної виборчої комісії 22 лютого 2021 року надійшли документи щодо реєстрації кандидата в народні депутати України Нечепорука Тараса Івановича в одномандатному виборчому окрузі № 87 на проміжних виборах народного депутата України 28 березня 2021 року. 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>В указаних документах зазначено, що Нечепорука Т.І. висунуто кандидатом в народні депутати України в одномандатному виборчому окрузі № 87 на проміжних виборах народного депутата України 28 березня 2021 року на позачерговому з’їзді політичної партії "Олімп" 20 лютого 2021 року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озглянувши вказані документи та наявну в Центральній виборчій комісії інформацію, Комісія встановила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а змістом частини першої статті 59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 (далі – Роз’яснення), Центральна виборча комісія реєструє кандидата в народні депутати України, висунутого політичною партією у відповідному одномандатному виборчому окрузі, за умови отримання нею документів, передбачених частиною першою статті 55 Закону, які обов’язково повинні містити відомості, зазначені в указаній нормі Закону.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 xml:space="preserve">Пунктом 1 </w:t>
      </w:r>
      <w:r>
        <w:rPr>
          <w:rFonts w:cs="RobotoRegular;Times New Roman" w:ascii="RobotoRegular;Times New Roman" w:hAnsi="RobotoRegular;Times New Roman"/>
          <w:shd w:fill="FFFFFF" w:val="clear"/>
        </w:rPr>
        <w:t xml:space="preserve">частини першої статті 55 </w:t>
      </w:r>
      <w:r>
        <w:rPr>
          <w:rFonts w:cs="RobotoRegular;Times New Roman" w:ascii="RobotoRegular;Times New Roman" w:hAnsi="RobotoRegular;Times New Roman"/>
          <w:szCs w:val="28"/>
          <w:shd w:fill="FFFFFF" w:val="clear"/>
        </w:rPr>
        <w:t xml:space="preserve">Закону передбачено подання до Центральної виборчої комісії для </w:t>
      </w:r>
      <w:r>
        <w:rPr>
          <w:color w:val="000000"/>
          <w:szCs w:val="28"/>
          <w:lang w:eastAsia="uk-UA"/>
        </w:rPr>
        <w:t xml:space="preserve">реєстрації кандидата в народні депутати України, висунутого політичною партією у відповідному одномандатному виборчому окрузі, </w:t>
      </w:r>
      <w:r>
        <w:rPr>
          <w:rFonts w:cs="RobotoRegular;Times New Roman" w:ascii="RobotoRegular;Times New Roman" w:hAnsi="RobotoRegular;Times New Roman"/>
          <w:szCs w:val="28"/>
          <w:shd w:fill="FFFFFF" w:val="clear"/>
        </w:rPr>
        <w:t>заяви про реєстраці</w:t>
      </w:r>
      <w:r>
        <w:rPr>
          <w:rFonts w:cs="RobotoRegular;Times New Roman" w:ascii="RobotoRegular;Times New Roman" w:hAnsi="RobotoRegular;Times New Roman"/>
          <w:shd w:fill="FFFFFF" w:val="clear"/>
        </w:rPr>
        <w:t xml:space="preserve">ю такого кандидата в народні депутати України, підписаної керівником політичної партії та скріпленої печаткою цієї партії. 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 xml:space="preserve">Натомість на порушення вказаних вимог Закону подана до Комісії заява </w:t>
      </w:r>
      <w:r>
        <w:rPr>
          <w:rFonts w:cs="RobotoRegular;Times New Roman" w:ascii="RobotoRegular;Times New Roman" w:hAnsi="RobotoRegular;Times New Roman"/>
          <w:szCs w:val="28"/>
          <w:shd w:fill="FFFFFF" w:val="clear"/>
        </w:rPr>
        <w:t>про реєстраці</w:t>
      </w:r>
      <w:r>
        <w:rPr>
          <w:rFonts w:cs="RobotoRegular;Times New Roman" w:ascii="RobotoRegular;Times New Roman" w:hAnsi="RobotoRegular;Times New Roman"/>
          <w:shd w:fill="FFFFFF" w:val="clear"/>
        </w:rPr>
        <w:t>ю кандидата в народні депутати України</w:t>
      </w:r>
      <w:r>
        <w:rPr>
          <w:szCs w:val="28"/>
          <w:lang w:eastAsia="uk-UA"/>
        </w:rPr>
        <w:t xml:space="preserve"> Нечепорука Т.І. не містить підпису керівника політичної партії, а тому такий документ не можна вважати заявою про реєстрацію кандидата в народні депутати України в розумінні пункту 1 частини першої статті 55 Закону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 xml:space="preserve">За таких обставин документа, передбаченого пунктом 1 частини першої статті 55 Закону, а саме заяви про реєстрацію кандидата в народні депутати України, до Комісії не подано. 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>Крім того, 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При цьому Центральна виборча комісія зауважує, що на проміжних виборах народного депутата України 28 березня 2021 року розмір грошової застави кандидата в народні депутати України становить 60 000 (шістдесят тисяч) гривень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а змістом пункту 6 Роз’яснення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відображати, зокрема: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саме політичною партією, яка висунула кандидата в народні депутати України;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в розмірі, встановленому частиною другою статті 56 Закону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У документі про внесення грошової застави платником повинно бути зазначено політичну партію – в разі внесення нею грошової застави для реєстрації висунутих нею кандидатів у народні депутати України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політичною партією здійснюється шляхом перерахування коштів з банківського рахунку політичної партії на спеціальний рахунок Центральної виборчої комісії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Натомість до документів, що надійшли до Комісії, додано квитанцію, в якій вказано, зокрема: "Відправник: Нечепорук Тарас Іванович; Призначення платежу: грошова застава кандидата в народні депутати України Нечепорука Тараса Івановича; Сума літерами: одна грн. 00 коп."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 огляду на викладене вказану квитанцію не можна вважати документом про внесення грошової застави відповідно до статті 56 Закону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Таким чином, визначеного пунктом 6 частини першої статті 55 Закону документа про внесення грошової застави згідно зі статтею 56 Закону, необхідного для реєстрації кандидата в народні депутати України Нечепорука Т.І., до Комісії не подано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Крім того, пунктом 7 частини першої статті 55 Закону встановлено, що для реєстрації кандидата в народні депутати України, висунутого партією у відповідному одномандатному виборчому окрузі, до Центральної виборчої комісії подається 4 фотографії кандидата розміром 4 х 6 сантиметрів на паперових носіях та в електронному вигляді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 xml:space="preserve">Разом з тим для реєстрації кандидата в народні депутати України Нечепорука Т.І. його фотографій на паперових носіях не подано. </w:t>
        <w:br/>
        <w:t xml:space="preserve">Натомість подано ксерокопії фотографій Нечепорука Т.І., які мають </w:t>
        <w:br/>
        <w:t>розмір 5,5 х 8 сантиметрів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Разом з тим Комісія звертає увагу, що за змістом частини дев’ятої статті 107 Закону висування кандидатів у народні депутати України починається на наступний день після опублікування рішення Центральної виборчої комісії про призначення виборів. Висування кандидатів у народні депутати України партіями закінчується за сорок днів до дня голосування, тобто 15 лютого 2021 року включно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Натомість відповідно до інформації, зазначеної в поданих до Комісії документах, висування Нечепорука Т.І. відбулося з порушенням визначеного частиною дев’ятою статті 107 Закону строку, а саме 20 лютого 2021 року.</w:t>
      </w:r>
    </w:p>
    <w:p>
      <w:pPr>
        <w:pStyle w:val="Normal"/>
        <w:ind w:firstLine="709"/>
        <w:rPr>
          <w:shd w:fill="FFFFFF" w:val="clear"/>
        </w:rPr>
      </w:pPr>
      <w:r>
        <w:rPr>
          <w:shd w:fill="FFFFFF" w:val="clear"/>
        </w:rPr>
        <w:t>Згідно з пунктом 5 частини першої статті 55 Закону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декларація особи, уповноваженої на виконання функцій держави або місцевого самоврядування, кандидата в народні депутати України відповідно до статті 57 Закону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За змістом пункту 2 Роз’яснення щодо застосування деяких положень Закону України "Про вибори народних депутатів України"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на проміжних виборах народних депутатів України декларація кандидата в народні депутати України подається до Центральної виборчої комісії для реєстрації особи кандидатом у народні депутати України, зокрема, на паперових носіях, яка має бути засвідчена підписом кандидата в народні депутати України шляхом проставлення його на останній сторінці декларації. </w:t>
      </w:r>
    </w:p>
    <w:p>
      <w:pPr>
        <w:pStyle w:val="Normal"/>
        <w:ind w:firstLine="709"/>
        <w:rPr>
          <w:spacing w:val="-2"/>
          <w:szCs w:val="28"/>
          <w:lang w:eastAsia="uk-UA"/>
        </w:rPr>
      </w:pPr>
      <w:r>
        <w:rPr>
          <w:spacing w:val="-2"/>
          <w:szCs w:val="28"/>
          <w:lang w:eastAsia="uk-UA"/>
        </w:rPr>
        <w:t>Однак усупереч зазначеному подану на паперових носіях декларацію не засвідчено підписом Нечепорука Т.І.</w:t>
      </w:r>
    </w:p>
    <w:p>
      <w:pPr>
        <w:pStyle w:val="Normal"/>
        <w:ind w:firstLine="709"/>
        <w:rPr/>
      </w:pPr>
      <w:r>
        <w:rPr>
          <w:spacing w:val="-2"/>
          <w:szCs w:val="28"/>
          <w:lang w:eastAsia="uk-UA"/>
        </w:rPr>
        <w:t xml:space="preserve">Враховуючи викладене, відповідно до частини першої статті 55, частини другої статті 56, частини першої статті 57, частин першої, шостої статті 59, пункту 2 частини першої, частини другої статті 60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pacing w:val="-2"/>
          <w:szCs w:val="28"/>
          <w:lang w:eastAsia="uk-UA"/>
        </w:rPr>
        <w:t>п о с т а н о в л я є</w:t>
      </w:r>
      <w:r>
        <w:rPr>
          <w:spacing w:val="-2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1. Відмовити в реєстрації кандидата в народні депутати України Нечепорука Тараса Івановича, висунутого в одномандатному виборчому окрузі № 87 на проміжних виборах народного депутата України 28 березня 2021 року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Копію цієї постанови видати Нечепоруку Т.І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03:00Z</dcterms:created>
  <dc:creator/>
  <dc:description/>
  <cp:keywords/>
  <dc:language>en-US</dc:language>
  <cp:lastModifiedBy/>
  <dcterms:modified xsi:type="dcterms:W3CDTF">2021-02-26T08:06:00Z</dcterms:modified>
  <cp:revision>1</cp:revision>
  <dc:subject/>
  <dc:title/>
</cp:coreProperties>
</file>