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szCs w:val="20"/>
        </w:rPr>
        <w:tab/>
      </w:r>
      <w:r>
        <w:rPr/>
        <w:t>ЦЕНТРАЛЬНА ВИБОРЧА КОМІСІ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ОТОКОЛЬНЕ 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7 грудня</w:t>
      </w:r>
      <w:r>
        <w:rPr>
          <w:rFonts w:cs="Times New Roman" w:ascii="Times New Roman" w:hAnsi="Times New Roman"/>
          <w:sz w:val="28"/>
          <w:szCs w:val="28"/>
        </w:rPr>
        <w:t xml:space="preserve"> 2018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протокольного рішення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Центральної виборчої комісії від 20 березня 2018 року № 2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повідно до рішення Національного агентства з питань запобігання корупції від 14 вересня 2018 року № 2030 "Про погодження антикорупційної програми Центральної виборчої комісії на 2018 – 2020 роки", керуючись </w:t>
        <w:br/>
        <w:t xml:space="preserve">статтями 11 – 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и р і ш и л 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до Звіту за результатами оцінки корупційних ризиків у діяльності Центральної виборчої комісії, затвердженого протокольним рішенням Центральної виборчої комісії від 20 березня 2018 року № 2, замінити додатками 1, 2, що додаються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uk-UA"/>
        </w:rPr>
        <w:t>  </w:t>
      </w:r>
    </w:p>
    <w:p>
      <w:pPr>
        <w:pStyle w:val="Normal"/>
        <w:shd w:fill="FFFFFF" w:val="clear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 Звіту за результатами оцінки корупційних ризиків </w:t>
        <w:br/>
        <w:t xml:space="preserve">у діяльності Центральної виборчої комісії </w:t>
        <w:br/>
        <w:t xml:space="preserve">(із змінами, внесеними протокольним рішенням </w:t>
        <w:br/>
        <w:t>Центральної виборчої комісії від 27 грудня 2018 року № 5)</w:t>
      </w:r>
    </w:p>
    <w:p>
      <w:pPr>
        <w:pStyle w:val="Normal"/>
        <w:shd w:fill="FFFFFF" w:val="clear"/>
        <w:spacing w:lineRule="auto" w:line="240" w:before="0" w:after="0"/>
        <w:ind w:left="9072" w:firstLine="1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пис ідентифікованих корупційних ризиків у діяльності Центральної виборчої комісії.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Чинники корупційних ризиків та можливі наслідки корупційного правопорушення чи правопорушення, </w:t>
        <w:br/>
        <w:t>пов’язаного з корупцією, оцінювання корупційних ризиків та заходи щодо їх усуненн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  <w:r>
        <w:br w:type="page"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84"/>
        <w:gridCol w:w="4414"/>
        <w:gridCol w:w="3466"/>
        <w:gridCol w:w="3031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Ідентифікований </w:t>
              <w:br/>
              <w:t>корупційний ризик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 </w:t>
              <w:br/>
              <w:t>ідентифікованого корупційного ризик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ники корупційного ризик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жливі наслідки </w:t>
              <w:br/>
              <w:t xml:space="preserve">корупційного правопорушення чи правопорушення, </w:t>
              <w:br/>
              <w:t>пов’язаного з корупцією</w:t>
            </w:r>
          </w:p>
        </w:tc>
      </w:tr>
      <w:tr>
        <w:trPr>
          <w:trHeight w:val="319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побігання та виявлення корупц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працівником Комісії обмежень щодо сумісництва та суміщення з іншими видами діяльності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безконтрольність з боку керівництва за ефективним виконанням посадових обов’язків працівниками Комісії та незнання ними положень законодавства, бажання отримати неправомірну вигод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працівниками Комісії вимог щодо запобігання та врегулювання конфлікту інтересів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ідомлення працівником 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незнання положень законодавства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гнення осіб до відповідальності, втрата Комісією репутації,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і справи</w:t>
            </w:r>
          </w:p>
        </w:tc>
      </w:tr>
      <w:tr>
        <w:trPr>
          <w:trHeight w:val="70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правління персона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бажання отримати особисту вигоду або сприяти отриманню вигоди третіми особами.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, судові процес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вування отриманих результатів перевірки від суб’єктів перевірки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посадових осіб до відповідальності, втрата репутації Комісією, судові процеси проти Комісії</w:t>
            </w:r>
          </w:p>
        </w:tc>
      </w:tr>
      <w:tr>
        <w:trPr>
          <w:trHeight w:val="357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іння фінансовими та матеріальними ресурсам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матеріальних цінностей у власних цілях з метою отримання неправомірної вигоди; 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ня до бюджетного запиту потреби в коштах за відсутності відповідного подання структурного підрозділу Секретаріату Комісії та Служби розпорядника Державного реєстру виборц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ата фінансових і матеріальних ресурсів Комісією.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посадових осіб до відповідальності, втрата репутації Комісією</w:t>
            </w:r>
          </w:p>
        </w:tc>
      </w:tr>
      <w:tr>
        <w:trPr>
          <w:trHeight w:val="345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ублічні закупівлі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мисне порушення під час закупівель принципів максимальної економії та ефективност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мисне завищення обсягів замовлень для використання надлишку в особистих ціля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ежне виконання працівником Комісії своїх службових повноважень, бажання отримати неправомірну вигоду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вимог чинного законодавства, збільшення витрат Комісії, нераціональне та неефективне використання фінансових ресурсів</w:t>
            </w:r>
          </w:p>
        </w:tc>
      </w:tr>
      <w:tr>
        <w:trPr>
          <w:trHeight w:val="375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ізація підготовки і проведення виборів і референдумі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Кодексу 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1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, якщо він заперечує проти адміністративного позову.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аких обставин неналежне представлення інтересів Комісії та її членів у суді може призвести до недоведеності правомірності їх рішення, дії чи бездіяльност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 Комісії, його зацікавленість в отриманні неправомірної вигоди, інтереси зацікавлених осіб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валення судових рішень не на користь Комісії та її членів, необхідність відшкодування судових витрат, втрата довіри до Коміс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ливий вплив зацікавлених осіб, що призведе до використ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Комісії, отримавши під час виконання посадових обов’язків інформацію (зокрема, службову), може вчинити дії щодо її безпідставного розголошення, передачі третім особам з метою отримання неправомірної вигоди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 Комісії, зацікавленість в отриманні неправомірної  вигоди, інтереси зацікавлених осіб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омірне використання третіми особами отриманої інформації, заподіяння шк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ре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сії  а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ам, яких така інформація стосується, втрата репутації Комісією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системи електронної звітності політичних партій та кандидатів на виборах, бажання отримати неправомірну вигоду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ата Комісією репутації, можливі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зацікавлених осіб на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у вказаному проекті аналізу порушень законодавства з питань формування та використання коштів виборчих фондів політичних партій та кандидатів (фондів референдуму), з питань подання фінансової звітності та неповідомлення про зазначене відповідних правоохоронних органів тощо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ння отримати неправомірну вигоду, відсутність відповідної електронної системи звітності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браж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ння отримати неправомірну вигоду за надання завідомо недостовірного висновку щодо результатів перевірки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, втрата фінансових ресурсів</w:t>
            </w:r>
          </w:p>
        </w:tc>
      </w:tr>
      <w:tr>
        <w:trPr>
          <w:trHeight w:val="439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безпечення функціонування Державного реєстру виборці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ом Комісії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чи поширення працівнико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брочесність працівників Комісії, бажання одержати неправомірну вигоду для себе чи інших осіб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лив зацікавлених осіб з метою приховування порушень вимог законодавства, виявлених працівником Комісії  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працівників Комісії, бажання одержати неправомірну вигоду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</w:tr>
    </w:tbl>
    <w:p>
      <w:pPr>
        <w:pStyle w:val="Normal"/>
        <w:tabs>
          <w:tab w:val="clear" w:pos="708"/>
          <w:tab w:val="left" w:pos="2638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40" w:before="0" w:after="0"/>
        <w:ind w:left="7655" w:right="-599" w:firstLine="1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 xml:space="preserve">до Звіту за результатами оцінки корупційних ризиків </w:t>
        <w:br/>
        <w:t xml:space="preserve">у діяльності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Центральної виборчої комісії</w:t>
      </w:r>
    </w:p>
    <w:p>
      <w:pPr>
        <w:pStyle w:val="Normal"/>
        <w:spacing w:lineRule="auto" w:line="240" w:before="0" w:after="0"/>
        <w:ind w:left="7655" w:right="-599" w:firstLine="1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із змінами, внесеними протокольним рішенням </w:t>
        <w:br/>
        <w:t>Центральної виборчої комісії від 27 грудня 2018 року № 5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Я</w:t>
        <w:br/>
        <w:t>оцінених корупційних ризиків та заходів щодо їх усу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6"/>
          <w:szCs w:val="28"/>
          <w:lang w:eastAsia="ru-RU"/>
        </w:rPr>
      </w:r>
      <w:r>
        <w:br w:type="page"/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525"/>
        <w:gridCol w:w="2912"/>
        <w:gridCol w:w="1862"/>
        <w:gridCol w:w="1913"/>
        <w:gridCol w:w="1516"/>
        <w:gridCol w:w="1990"/>
      </w:tblGrid>
      <w:tr>
        <w:trPr>
          <w:tblHeader w:val="true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Ідентифікований корупційний ризик, опис, чинники, можливі наслідки корупційного правопорушення чи правопорушення, пов’язаного з корупціє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оритетність корупційного ризику (низька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дня/висок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оди щодо усунення корупційного ризи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оби, відповідальні за виконання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Строк </w:t>
              <w:br/>
              <w:t>виконання заходу щодо усунення корупційного риз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обхідні для впровадження заходів ресурс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з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ливість порушення працівником Комісії вимог Закону України "Про запобігання корупції" через неналежний контроль за дотриманням працівниками Комісії обмежень щодо сумісництва та суміщення з іншими видами діяльності, що може призвести до відповідного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безконтрольність з боку керівництва, незнання положень законодавства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-роз’яснювальної роботи з метою підвищення рівня інформованості працівників Комісії стосовно обмежень щодо сумісництва та суміщення з іншими видами діяль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інформаційної пам’ятки про обмеження щодо сумісництва і суміщення з іншими видами діяльності та стосовно настання відповідальності за порушення обмежень працівниками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 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ь </w:t>
              <w:br/>
              <w:t>2018 ро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випадків порушень обмежень щодо сумісництва і суміщення з іншими видами діяльності працівниками Коміс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порушення працівником Комісії вимог Закону України "Про запобігання корупції" через неналежний контроль за запобіганням та врегулюванням конфлікту інтересів, що може призвести до відповідного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відомлення працівнико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незнання положень законодав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-роз’яснювальної роботи щодо шляхів і способів врегулювання  конфлікту інтерес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та впровадження механізму надання повідомлення викривачем про приховування конфлікту інтересів працівником Комісії та розміщення відповідної інформації на офіційному веб-сайті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форми повідомлення про відсутність конфлікту інтересів під час прийняття працівників на роботу в Комісі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абезпеченн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б-сайтів відділу супроводу програмного забезпечення управління інформатизації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 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ь </w:t>
              <w:br/>
              <w:t>2018 ро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випадків виникнення (виявлення) у працівників Комісії конфлікту інтерес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зроблена форма повідомлення про відсутність конфлікту інтересів під час прийняття працівників на роботу в Комісію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ерсонал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пис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 державних службовців, бажання одержати особисту вигоду або сприяти отриманню вигоди третіми особ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гнення осіб до відповідальності, втрата Комісією репутації, судові процес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зробка форми повідомлення членом конкурсної комісії про конфлікт інтересів (у разі наявності) та порядку ді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учення (за необхідності) третіх осіб (незалежних фахівців, представників громадськості) до роботи  конкурсної комісії на зайняття вакантних посад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ій "Б" і "В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е розміщення інформації про проведення конкурсу та обов’язкове відображення його результатів на офіційному веб-сайті Комісії з метою забезпечення максимальної прозорості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випадків залучення державних службовців, які працюють у Комісії та одночасно є кандидатами на вакантні посади,  до заходів з організації чи проведення конкурс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абезпеченн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б-сайтів відділу супроводу програмного забезпечення управління інформатизації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роведенням відповідного конкурс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оведення конкур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випадків оскарження  результатів конкурсної комісії, у тому числі відсутність скарг на участь державних службовців, які працюють у Комісії та одночасно є кандидатами на вакантні посади,  у заходах з організації чи проведення конкурс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вування отриманих результатів перевірки від суб’єктів перевірк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ведення перевірки достовірності наданих претендентом на посаду відомостей  про себе шляхом пошуку відомостей про фізичну особу в Єдиному державному  реєстрі осіб, які вчинили корупційні або пов’язані з корупцією право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допу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ипадк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а роботу переможця конкурсу без остаточних результатів спеціальної перевірки, оформлення наказу про прийняття на посаду тільки за наявності довідки про проведення спеціальної переві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державної служб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оведення спеціальної перевірки осіб, які претендують на зайняття посад з відповідальним або особливо відповідальним становищ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випадків прийняття на роботу до Секретаріату Комісії та Служби розпорядника Державного реєстр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борц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статочних результатів спеціальної перевірки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фінансовими та матеріальними ресурса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.</w:t>
            </w:r>
          </w:p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матеріальних цінностей  у власних цілях з метою отримання неправомірної вигоди; 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рата фінансових і матеріальних цін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дження працівників про недопустимість використання та списання матеріальних цінностей Комісії для інших, не пов’язаних із службовою необхідністю ціл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ня матеріальних цінностей лише за наявності експертного висновку (за потреби) та/або інших підтвердних документів про неможливість їх подальшого використання з дотриманням По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придбання, обліку, видачі та списання матеріальних цінностей у Комісії, затвердженого розпорядженням Голови Коміс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7 від 2 березня 2017 ро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самостійних структурних підрозділів Секретаріату Комісії та Служби розпорядника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я зі списання матеріальних ці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и  списання матеріальних ціннос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дсутність у результат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ведення  </w:t>
            </w:r>
            <w:bookmarkStart w:id="0" w:name="ctx257"/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внутрішнього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bookmarkStart w:id="1" w:name="ctx258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ту</w:t>
            </w:r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оміс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 корупційних діянь або нецільового використання бюджетних коштів,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марнотратства,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вживання службовим становищем, порушень фінансово-бюджетної дисципліни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ічні закупівлі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лучення незалежних фахівців (за згодою) до підготовки тендерної документації. 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ристання примірної документації, затвердженої Міністерством економічного розвитку і торгівлі України.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безпечення застосування чітких, однотипних кваліфікаційних критеріїв відповідно до статті 16 Закону України "Про публічні закупівлі", вимог, установлених статтею 17 зазначеного  Закону, до учасників процедури закупівл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стосування об’єктивно необхідних, обґрунтованих технічних, якісних та кількісних характеристик предмета закупівл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рний комітет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провадження використання примірної документації, затвердженої Міністерством економічного розвитку і торгівлі Украї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фактів підготовки тендерної документації працівником Комісії з метою встановленн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искримінацій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мог для потенційних учасників торгів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мисне порушення під час закупівель принципів максимальної економії та ефектив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алежне виконання працівником Комісії своїх службових повноважень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мисне завищення обсягів замовлень для використання надлишку в особистих цілях, збільшення витрат Комісії, нераціональне та неефективне використання фінансових ресурс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ення контролю за здійсненням допорогових закупівель: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уповноваженою особою,  відповідальною за допорогову закупівлю підрозділу, моніторингу ринку товарів, робіт чи послуг з метою виявлення найнижчої ціни відповідних товарів, робіт чи послуг та відбору постачальника товарів, надавача послуг чи виконавця робіт;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евірка запропонова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ів/робіт/послуг на відповідність необхідним технічним характеристикам;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зробка типового зразка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роз’яснювальної робо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вового забезпечен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онтролю за використанням коштів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ухгалтерс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іку та звітності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відповідних структурних підрозділ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здійснення допорогових закупів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фактів навмисного завищення обсягів замовлень для використання надлишку в особистих цілях, збільшення витрат Комісії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раціон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ефек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ристання фінансових ресурсів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иповий зразок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підготовки і проведення виборів і референдум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Кодексу 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7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таких обставин неналежне представлення інтересів Комісі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ді може призвести до недоведеності правомірності її рішення, дії чи бездіяль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 Комісії, його зацікавленість в отриманні неправомірної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валення судових рішень не на користь Комісії, необхідність відшкодування судови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итрат, втрата довіри до Комісії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обмеженого переліку процесуальних прав у довіреності на ведення справ у суд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ховування звукозапису судового засідання (за потреб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вового забезпечення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управління правового забезпечення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видання довіре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фактів неналежно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ставлення інтересів Комісії у суд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плив зацікавлених осіб, що призведе до використ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Комісії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ерж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 час виконання посадових обов’язків інформацію (зокрема службову), може вчинити дії щодо її безпідставного розголошення, передачі третім особам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брочес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а Комісії, зацікавленість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ержан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омірної 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омір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користання третіми особами отриманої інформації, заподіяння шкоди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інтересам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ісії  або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обам, яких така інформація стосується, втрата репутації Комісією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ження працівника про відповідальність за незаконне використання чи поширення інформації з обмеженим доступом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фактів незаконного використання чи поширення інформації (зокрема службової), яка стала відомою під час виконання посадових обов’язків працівниками Комісії або сторонніми особами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утність системи електронної звітності політичних партій та кандидатів на виборах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рата Комісією репутації, можливі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боті робочої групи із запровадження системи електронної звітності політичних партій та кандидатів на виборах і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оведення виб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недостовірної інформації під час прийняття фінансових звітів про надходження та використання коштів виборчих фондів політичних партій та кандидат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лив зацікавлених осіб на 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в указаному проекті аналізу порушень законодавства з питань формування та використання коштів виборчих фондів політичних партій та кандидатів (фонді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еферендуму), з питань подання фінансової звітності та неповідомлення про зазначене відповід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их органів тощо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жання отримати неправомірну вигоду, відсутність відповідної електронної системи звіт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роз’яснювальної робо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боті робочої групи із запровадження системи електронної звітності політичних партій та кандидатів на виборах і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відповідних виборів, референдумі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порушень під час прийняття та аналізу відповідних фінансових звітів про надходження та використання коштів виборчих фондів політичних партій і кандидатів (фондів референдуму) працівниками Комісії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Ризи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ідображення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Чинник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ажання отримати неправомірну вигоду за надання завідомо недостовірного висновку щодо результатів перевірки окремих питань фінансово-господарської діяльності виборчих комісій, комісій референдум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гнення осіб до відповідальності, втрата Комісією репутації та фінансових ресурсі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бов’язкових для перевірки напрямів фінансово-господарської діяльності виборчих комісій, комісій референду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моніторингу здійснення перевірок 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контролю за використанням коштів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відповідних виборів, референдумі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сутність недостовірної інформації у висновках під час здійснення працівниками Комісії перевірок окремих питань фінансово-господарської діяльності виборчих комісій, комісій референдуму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функціонування Державного реєстру виборц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ом Комісії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ристання чи поширення працівнико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Чинники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доброчесність працівників Комісії, бажання отримати неправомірну вигоду для себе чи інш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ження працівника про відповідальність за незаконне використання чи поширення інформації з обмеженим доступом, що міститься в Державному реєстрі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з працівниками, які відповідно до повноважень мають доступ до Державного реєстру виборців, роз’яснювальної роботи щодо обробки інформації з обмеженим доступо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а міститься в Державному реєстрі виборці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Служби розпорядника Державного реєстру виборців, працівники, які згідно з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новаженн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ють доступ до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управління захист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нформації та адміністрування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єстру Служби розпорядника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триманням доступу до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фактів незаконного використання чи поширення інформації з обмеженим доступом, що міститься в Державному реєстрі виборців, працівниками Комісії або сторонніми особ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Ризик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жливий влив зацікавлених осі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приховування порушень вимог законодавства, виявлених працівником Комісії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нн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оброчесність працівників Комісії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періодичної вибіркової перевірки проведення працівниками Служби розпорядника Державного реєстру виборців контролю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 діяльністю органів ведення та регіональних органів адміністрування Державного реєстру виборц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ження працівника про відповідальність за надання недостовірних відомостей про результати здійснення контрол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ідповідної роз’яснювальної робо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Служби розпорядника Державного реєстру виборців, які забезпечують контроль за діяльністю органів ведення та регіональних органі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ініст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здійсненням відповідної перевір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утність фактів приховування працівником Комісії порушень вимог законодав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явлени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ід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ас здійснення  контролю за  діяльністю органів ведення та регіональних органів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дмініструванн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ержавного реєстру виборців, у тому числі під час проведення виїзних перевірок стану організації роботи органів ведення Державного реєстру виборц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45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2"/>
      <w:szCs w:val="28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16"/>
      <w:szCs w:val="22"/>
      <w:lang w:val="en-US"/>
    </w:rPr>
  </w:style>
  <w:style w:type="character" w:styleId="PageNumber">
    <w:name w:val="Page Number"/>
    <w:rPr>
      <w:sz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  <w:szCs w:val="28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Пі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ий текст Знак"/>
    <w:qFormat/>
    <w:rPr>
      <w:sz w:val="22"/>
      <w:szCs w:val="22"/>
    </w:rPr>
  </w:style>
  <w:style w:type="character" w:styleId="2">
    <w:name w:val="Стиль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Style24">
    <w:name w:val="Текст приміт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0">
    <w:name w:val="0-ДОДАТОК"/>
    <w:basedOn w:val="Normal"/>
    <w:next w:val="Normal"/>
    <w:qFormat/>
    <w:pPr>
      <w:keepLines/>
      <w:spacing w:lineRule="auto" w:line="240" w:before="0" w:after="0"/>
      <w:ind w:left="4536" w:firstLine="709"/>
      <w:jc w:val="center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lineRule="auto" w:line="240" w:before="120" w:after="6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21">
    <w:name w:val="Стиль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lineRule="auto" w:line="240" w:before="120" w:after="60"/>
      <w:ind w:firstLine="709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4">
    <w:name w:val="Стиль4"/>
    <w:basedOn w:val="Normal"/>
    <w:next w:val="Normal"/>
    <w:qFormat/>
    <w:pPr>
      <w:spacing w:lineRule="auto" w:line="240" w:before="120" w:after="60"/>
      <w:ind w:left="2308" w:hanging="1588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5">
    <w:name w:val="Нумерований списо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">
    <w:name w:val="Стиль5"/>
    <w:basedOn w:val="Style25"/>
    <w:qFormat/>
    <w:pPr>
      <w:numPr>
        <w:ilvl w:val="0"/>
        <w:numId w:val="3"/>
      </w:numPr>
      <w:spacing w:before="0" w:after="60"/>
    </w:pPr>
    <w:rPr/>
  </w:style>
  <w:style w:type="paragraph" w:styleId="6">
    <w:name w:val="Стиль6"/>
    <w:basedOn w:val="Style25"/>
    <w:qFormat/>
    <w:pPr>
      <w:numPr>
        <w:ilvl w:val="0"/>
        <w:numId w:val="4"/>
      </w:numPr>
      <w:tabs>
        <w:tab w:val="clear" w:pos="708"/>
        <w:tab w:val="left" w:pos="993" w:leader="none"/>
      </w:tabs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6">
    <w:name w:val="Текст у виносці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</w:rPr>
  </w:style>
  <w:style w:type="paragraph" w:styleId="Style2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Мазур Л. А.</dc:creator>
  <dc:description/>
  <cp:keywords/>
  <dc:language>en-US</dc:language>
  <cp:lastModifiedBy>Говорадло О.В.</cp:lastModifiedBy>
  <cp:lastPrinted>2018-12-27T17:31:00Z</cp:lastPrinted>
  <dcterms:modified xsi:type="dcterms:W3CDTF">2018-12-28T08:37:00Z</dcterms:modified>
  <cp:revision>3</cp:revision>
  <dc:subject/>
  <dc:title/>
</cp:coreProperties>
</file>