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8 лютого 2024 року № 12</w:t>
      </w:r>
    </w:p>
    <w:p>
      <w:pPr>
        <w:pStyle w:val="Normal"/>
        <w:keepNext w:val="true"/>
        <w:spacing w:lineRule="auto" w:line="240" w:before="144" w:after="144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ЗМІНИ</w:t>
        <w:br/>
        <w:t xml:space="preserve">в складі територіальних виборчих комісій, що здійснюють підготовку </w:t>
        <w:br/>
        <w:t>та проведення місцевих виборів у межах Київської</w:t>
      </w:r>
      <w:r>
        <w:rPr/>
        <w:t xml:space="preserve"> області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ілоцерківська районна територіальна виборча комісія 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Трохименко Світлана Леонідівна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 xml:space="preserve">, 1979 року народження – член комісії, </w:t>
              <w:br/>
              <w:t xml:space="preserve">від місцевої організації ПОЛІТИЧНОЇ ПАРТІЇ "ОШУКАНІ УКРАЇНЦІ" </w:t>
              <w:br/>
              <w:t xml:space="preserve">(у зв’язку з особистою заявою про складення повноважень члена комісії, </w:t>
              <w:br/>
              <w:t>пункт 1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урін Віктор Вікторович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ринь Вадим Миколайович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іддубна Юлія Юріївна, 200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датко Оксана Тарас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</w:t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20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2-28T12:11:00Z</cp:lastPrinted>
  <dcterms:modified xsi:type="dcterms:W3CDTF">2024-02-28T10:11:00Z</dcterms:modified>
  <cp:revision>4</cp:revision>
  <dc:subject/>
  <dc:title>Вик</dc:title>
</cp:coreProperties>
</file>