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61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скасування реєстрації та реєстрацію довіреної особи </w:t>
        <w:br/>
        <w:t>кандидата в народні депутати України Бондаренко О.А., зареєстрованої в одномандатному виборчому окрузі № 131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34"/>
          <w:szCs w:val="28"/>
        </w:rPr>
      </w:pPr>
      <w:r>
        <w:rPr>
          <w:b/>
          <w:bCs/>
          <w:color w:val="000000"/>
          <w:sz w:val="34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До Центральної виборчої комісії 1 липня 2019 року надійшли заява та подання кандидата в народні депутати України Бондаренко Олени Анатоліївни, зареєстрованої в одномандатному виборчому окрузі № 131 на позачергових виборах народних депутатів України 21 липня 2019 року, разом з іншими документами про припинення повноважень її довіреної особи Черьомухіної Наталі Миколаївни і реєстрацію Мельника Максима Олександровича її довіреною особою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ою Центральної виборчої комісії від 29 червня 2019 року </w:t>
        <w:br/>
        <w:t>№ 1365 Черьомухіну Наталю Миколаївну зареєстровано довіреною особою кандидата в народні депутати України в одномандатному виборчому окрузі № 131 Бондаренко О.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Згідно з частиною дев’ятою статті 76 Закону України "Про вибори народних депутатів України" </w:t>
      </w:r>
      <w:r>
        <w:rPr>
          <w:szCs w:val="28"/>
        </w:rPr>
        <w:t>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</w:t>
      </w:r>
      <w:r>
        <w:rPr>
          <w:color w:val="000000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Центральна виборча комісія встановила відповідність документів, поданих для реєстрації Мельника Максима Олександровича довіреною особою кандидата в народні депутати України Бондаренко О.А., зареєстрованої в одномандатному виборчому окрузі № 131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, дев’ятої, одинадцятої статті 76 Закону України "Про вибори народних депутатів 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br/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Скасувати реєстрацію довіреної особи кандидата в народні депутати України Бондаренко Олени Анатоліївни, зареєстрованої в одномандатному виборчому окрузі № 131 на позачергових виборах народних депутатів України 21 липня 2019 року, Черьомухіної Наталі Миколаївни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2. Зареєструвати довірену особу кандидата в народні депутати України Бондаренко Олени Анатоліївни, зареєстрованої в одномандатному виборчому окрузі № 131 на позачергових виборах народних депутатів України </w:t>
        <w:br/>
        <w:t>21 липня 2019 року, Мельника Максима Олександрович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 Копію цієї постанови надіслати кандидату в народні депутати України Бондаренко О.А. та Черьомухіній Н.М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25:00Z</dcterms:created>
  <dc:creator>Машбюро ПОЧТА</dc:creator>
  <dc:description/>
  <cp:keywords/>
  <dc:language>en-US</dc:language>
  <cp:lastModifiedBy>Говорадло О.В.</cp:lastModifiedBy>
  <cp:lastPrinted>2019-07-03T21:31:00Z</cp:lastPrinted>
  <dcterms:modified xsi:type="dcterms:W3CDTF">2019-07-04T10:01:00Z</dcterms:modified>
  <cp:revision>4</cp:revision>
  <dc:subject/>
  <dc:title>Вик</dc:title>
</cp:coreProperties>
</file>