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eastAsia="en-US"/>
        </w:rPr>
        <w:t>від 0</w:t>
      </w:r>
      <w:r>
        <w:rPr>
          <w:bCs/>
          <w:sz w:val="28"/>
          <w:szCs w:val="28"/>
          <w:lang w:val="ru-RU" w:eastAsia="en-US"/>
        </w:rPr>
        <w:t>9</w:t>
      </w:r>
      <w:r>
        <w:rPr>
          <w:bCs/>
          <w:sz w:val="28"/>
          <w:szCs w:val="28"/>
          <w:lang w:eastAsia="en-US"/>
        </w:rPr>
        <w:t xml:space="preserve"> лютого 2022 року № </w:t>
      </w:r>
      <w:r>
        <w:rPr>
          <w:bCs/>
          <w:sz w:val="28"/>
          <w:szCs w:val="28"/>
          <w:lang w:val="en-US" w:eastAsia="en-US"/>
        </w:rPr>
        <w:t>30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ами 1 – 12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Дніпропетровській, Київській, Кіровоградській, Львівській, Миколаївській, Сумській, Харківській, Черкаській, Чернівецькій та Чернігівській обласним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лянська Лілія Васил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сьянов Олександр Олександрович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тинова Віра Микола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ат Каріна Олександр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узікова Тетяна Миколаї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дрійчук Михайло Євген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дії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ова Олена Володимир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с’ян Валентина Андр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олостенко Василь Михайлович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вченко Михайло Михайлович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вжєєва Тетяна Юріївна, 1973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щенко Костянтин Сергійович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менова Валерія Валеріївна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іналіцька Ольга Микола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вальська Надія Станіславі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іналіцький Анатолій Леонід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ишкіна Катерина Миколаївна, 198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ат Володимир Костянтинович, 200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харова Діна Васил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рєв-Чуянов Антон Миколайович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ниш Лариса Геннадії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бій Владислава Вікторівна, 200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стоміна Олена Леонідівна, 197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орошавіна Інеса Васил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исова Людмила Григорівна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ценко Юлія Юрії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ирогова Оксана Володимир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орожук Юрій Віктор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угайов Микола Іванович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ловйова Тетяна Євген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сенко Станіслава Костянтині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сінова Олена Сергіївна, 199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йтенко Владислав Володимирович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укаленко Оксана Анатолі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енко Марина Юрії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льцева Ксенія Володимирі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ннікова Ганна Анатолії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іб Герман Олександрович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юбима Катерина Іван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тушкін Максим Геннадій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ульський Володимир Васильович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вченко Марія В’ячеславівна, 200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ледець Світлана Олександрівна, 196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рбенець Альона Валерії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нов Олександр Іван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одулін Олександр Валерійович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ражко Наталія Вадимівна, 198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арасенко Наталія Олександр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убових Олена Борисі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баревич Анастасія Вікторівна, 199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розова Людмила Іванівна, 195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уменко Дмитро Олександрович, 200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енко Євген Валентинович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орожук Наталія Вікт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шенко Яна Олександр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инельников Сергій Юрій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лєвцов Ігор Олексійович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міргулян Мілана Юрії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хоренко Ірина Сергії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ат Олена Костянтин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вірщ Сергій Юрійович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барова Олена Євген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дарська міська територіальна виборча комісія </w:t>
              <w:br/>
              <w:t>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єткасова Інна Анатолії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юта Надія Володимирі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афурова Ганна Олегівна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ршанович-Попков Артем Олексій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карьова Альона Віталії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опіліна Ірина Васил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врилова Зінаїда Анатоліївна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нова Анна Валерії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дка Валентина Володимир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вченко Костянтин Борисович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ихальченко Ірина Павлівна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кунц Арман Оганесович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абаш Наталя Володимирівна, 1969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дрієнко Наталія Валер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есенко Ніна Івані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кунц Ашот Оганес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нчаров Денис Григорович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крипник Інна Костянтин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убкова Людмила Миколаї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пря Яна Олексіївна, 200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вченко Володимир Сергійович, 1978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ршанович-Попкова Аліна Дмитрівна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ретьякова Ольга Вячеслав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Єрмольченко Лілія Віталії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ец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старьова Марія Володимирі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Євсеєв Костянтин Володимир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кова Наталія Олександр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лацький Богдан Олегович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екало Ірина Миколаївна, 196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28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арасенко Антон Ігор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емет Олена Володимир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лафас Аліса Вячеславі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бенко Людмила Микола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горний Віктор Андрій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маренко Лариса Володимирі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горна Світлана Борис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брине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цик Лариса Олександр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цнєва Любов Васил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28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лімаш Валентина Олексі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кало Інна Георг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славцева Яна Геннадії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обзей Тетяна Миколаї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ліш Надія Івані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вчаренко Олена Іванівна, 1957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lineRule="auto" w:line="228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щенко Аркадій Іванович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рман Михайло Богдан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рдієнко Ірина Вікторівна, 196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рбенко Лідія Петрівна, 195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11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11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11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11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уліна Валерія Михайлівна, 196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х-Палієнко Людмила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палько Валерій Миколайович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Дар’я Сергії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Інна Володимирівна, 196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Ольга Володимир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й Галина Іванівна, 196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адим Сергій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яжна Тетяна Миколаївна, 196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енко Кіріл Любомирович, 199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чан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ивенко Анатолій Миколайович, 195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бровінський Віктор Віктор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міська територіальна виборча комісія Золотоні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Максим Олегович, 198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ключити до складу </w:t>
            </w:r>
            <w:r>
              <w:rPr>
                <w:sz w:val="26"/>
                <w:szCs w:val="28"/>
              </w:rPr>
              <w:t>цієї</w:t>
            </w:r>
            <w:r>
              <w:rPr>
                <w:sz w:val="28"/>
                <w:szCs w:val="28"/>
              </w:rPr>
              <w:t xml:space="preserve"> комісії та призначити головою комісії: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щіна Оксана Миколаївна, 1975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286"/>
        <w:gridCol w:w="113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кович Оксана Георгіївна, 1972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ак Василь Федорович, 1960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лена Олександрівна, 1997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ко Іван Васильович, 199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ейко Юлія Юріївна, 1982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ейко Анастасія Ігорівна, 199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лютого 2022 року № 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рпов Сергій Олександрович, 1958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тошин В’ячеслав Вадимович, 200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28"/>
          <w:szCs w:val="28"/>
        </w:rPr>
      </w:pPr>
      <w:bookmarkStart w:id="1" w:name="s1"/>
      <w:bookmarkEnd w:id="1"/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</w:t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0:00Z</dcterms:created>
  <dc:creator>Машбюро ПОЧТА</dc:creator>
  <dc:description/>
  <cp:keywords/>
  <dc:language>en-US</dc:language>
  <cp:lastModifiedBy>Говорадло О.В.</cp:lastModifiedBy>
  <cp:lastPrinted>2022-02-09T15:56:00Z</cp:lastPrinted>
  <dcterms:modified xsi:type="dcterms:W3CDTF">2022-02-10T07:30:00Z</dcterms:modified>
  <cp:revision>3</cp:revision>
  <dc:subject/>
  <dc:title>Вик</dc:title>
</cp:coreProperties>
</file>