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7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8"/>
          <w:lang w:val="en-US"/>
        </w:rPr>
      </w:pPr>
      <w:r>
        <w:rPr>
          <w:b/>
          <w:bCs/>
          <w:sz w:val="1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</w:t>
      </w:r>
      <w:r>
        <w:rPr>
          <w:color w:val="000000"/>
          <w:sz w:val="27"/>
          <w:szCs w:val="27"/>
          <w:shd w:fill="FFFFFF" w:val="clear"/>
        </w:rPr>
        <w:t>звернення окружної виборчої комісії про звільнення від виконання обов’язків голови комісії без припинення членства в комісії у зв’язку із систематичним невиконанням   покладених на нього обов’язків, а також додані до нього матеріали</w:t>
      </w:r>
      <w:r>
        <w:rPr>
          <w:szCs w:val="28"/>
        </w:rPr>
        <w:t xml:space="preserve">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у 2 частини третьої, частин четвертої, п’ятої, сьомої, </w:t>
      </w:r>
      <w:r>
        <w:rPr>
          <w:color w:val="000000"/>
          <w:sz w:val="27"/>
          <w:szCs w:val="27"/>
          <w:shd w:fill="FFFFFF" w:val="clear"/>
        </w:rPr>
        <w:t>дев’ятої, десятої</w:t>
      </w:r>
      <w:r>
        <w:rPr>
          <w:szCs w:val="28"/>
        </w:rPr>
        <w:t xml:space="preserve"> статті 37, частини другої статті 107 Закону України "Про вибори народних депутатів України", керуючись статтями 11 – 13, пунктами 1 – 3, 17 статті 19 Закону 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spacing w:before="0" w:after="20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</w:t>
      </w:r>
      <w:r>
        <w:rPr>
          <w:bCs/>
          <w:szCs w:val="28"/>
        </w:rPr>
        <w:t xml:space="preserve"> </w:t>
      </w:r>
      <w:r>
        <w:rPr>
          <w:szCs w:val="28"/>
        </w:rPr>
        <w:t>згідно з додатками 1 – 11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ходяща Марина Геннадіївна, 1975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ьга Анатоліївна, 1988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ус Людмила Миколаївна, 196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жицька Оксана Вікторівна, 198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удіна Світлана Володимирівна, 1967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Людмила Володимирівна, 195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ов Олег Олександрович, 1980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лин Роман Володимирович, 197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енко Вячеслав Вікторович, 1947 року народження – голова комісії,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вська Алла Олександрівна, 1975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ішня Ганна Анатоліївна, 198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 Леонід Олександрович, 195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хова Юлія Володимирівна, 198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чук Василь Адамович, 196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ьнова Вікторія Леонідівна, 1980 року народження – секретар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хова Юлія Володимирівна, 1988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ов Михайло Михайлович, 194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Інга Олександрівна, 1981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монов Володимир Львович, 1972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іненко Євгенія Сергіївна, 198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пка Олег Васильович, 2000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нку Любина Сидорівна, 1960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щова Анастасія Олексіївна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Олена Юріївна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ія Іванівна, 1983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ська Емма Олександрівна, 196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Андрій Геннадійович, 198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ейчук Юрій Вікторович, 198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єйников Валерій Володимирович, 196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аурова Валерія Юріївна, 198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8"/>
          <w:szCs w:val="28"/>
          <w:lang w:val="ru-RU"/>
        </w:rPr>
      </w:pPr>
      <w:r>
        <w:rPr>
          <w:b/>
          <w:i/>
          <w:sz w:val="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євський Ігор Валерійович, 198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цька Лариса Олександрівна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йстер Людмила Миколаївна, 199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ій Руслан Михайлович, 198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 xml:space="preserve">    </w:t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зерницький Костянтин Ігорович, 196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тьєва Софія Олександрівна, 1999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жина Олена Віталіївна, 1961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енко Валерій Георгійович, 1967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 Олексій Анатолійович, 1977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Олександр Васильович, 1981 року народження – від Політичної партії "Сила Людей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нова Олена Юріївна, 197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Павло Олександрович, 1989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  <w:lang w:val="en-US"/>
        </w:rPr>
      </w:pPr>
      <w:r>
        <w:rPr>
          <w:b/>
          <w:i/>
          <w:sz w:val="2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іфан Ганна Олександрівна, 1977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жевський Ігор Миколайович, 197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тонова Олена Миколаївна, 1975 року народження – заступник голови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кова Ірина Володимирівна, 1977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жийський Євген Валентинович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йченко Людмила Данилівна, 197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уненко Микола Георгійович, 1971 року народження – заступник голови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енко Олександр Анатолійович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сенко Юлія Вікторівна, 199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гла Галина Адамівна, 196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ченко Василь Павлович, 197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шкевич Василь Володимирович, 195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енко Павло Данилович, 195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ова Оксана Володимирівна, 197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юк Лілія Михайлівна, 195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вова Світлана Миколаївна, 197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в Павло Геннадійович, 1960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Олександр Володимирович, 197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тченаш Микола Михайлович, 195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ричук Едуард Олександрович, 197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  <w:gridCol w:w="280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чельнікова Галина Петрівна, 197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цака Наталія Олександрівна, 1965 року народження – від Української партії "Зелена планет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3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ійчук Іван Маркович, 1983 року народження – секретар комісії,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нчак Ольга Філаретівна, 1955 року народження – від Політичної партії "Україна Майбутнього".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Звільнити від виконання </w:t>
            </w:r>
            <w:r>
              <w:rPr>
                <w:szCs w:val="28"/>
                <w:lang w:eastAsia="uk-UA"/>
              </w:rPr>
              <w:t>обов</w:t>
            </w:r>
            <w:r>
              <w:rPr>
                <w:szCs w:val="28"/>
              </w:rPr>
              <w:t>’</w:t>
            </w:r>
            <w:r>
              <w:rPr>
                <w:szCs w:val="28"/>
                <w:lang w:eastAsia="uk-UA"/>
              </w:rPr>
              <w:t>язків голови</w:t>
            </w:r>
            <w:r>
              <w:rPr>
                <w:szCs w:val="28"/>
              </w:rPr>
              <w:t xml:space="preserve"> комісії </w:t>
            </w:r>
            <w:r>
              <w:rPr>
                <w:szCs w:val="28"/>
                <w:lang w:eastAsia="uk-UA"/>
              </w:rPr>
              <w:t>без припинення членства в комісії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ріс Олег Петрович, 1979 року народження – від Партії "Сильна Україна" (у зв’язку з систематичним невиконанням покладених на нього обов’язків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keepNext w:val="true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ий Володимир Володимирович, 1989 року народження – від  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sz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0:00Z</dcterms:created>
  <dc:creator>Машбюро ПОЧТА</dc:creator>
  <dc:description/>
  <dc:language>en-US</dc:language>
  <cp:lastModifiedBy>Говорадло О.В.</cp:lastModifiedBy>
  <cp:lastPrinted>2019-07-15T16:25:00Z</cp:lastPrinted>
  <dcterms:modified xsi:type="dcterms:W3CDTF">2019-07-16T07:40:00Z</dcterms:modified>
  <cp:revision>3</cp:revision>
  <dc:subject/>
  <dc:title>Вик</dc:title>
</cp:coreProperties>
</file>