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9 червня</w:t>
      </w:r>
      <w:r>
        <w:rPr>
          <w:rFonts w:cs="Times New Roman" w:ascii="Times New Roman" w:hAnsi="Times New Roman"/>
          <w:bCs/>
          <w:sz w:val="28"/>
          <w:szCs w:val="28"/>
        </w:rPr>
        <w:t xml:space="preserve"> 2021 року № 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>2</w:t>
      </w:r>
    </w:p>
    <w:p>
      <w:pPr>
        <w:pStyle w:val="Normal"/>
        <w:spacing w:lineRule="auto" w:line="240" w:before="2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0" w:after="0"/>
        <w:ind w:left="-284" w:hanging="0"/>
        <w:jc w:val="both"/>
        <w:rPr>
          <w:rStyle w:val="StrongEmphasis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9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 xml:space="preserve">Про форми посвідчень представника суб’єкта процесу всеукраїнського референдуму в Центральній виборчій комісії з правом дорадчого голосу, уповноважених осіб суб’єкта процесу всеукраїнського референдуму </w:t>
        <w:br/>
      </w:r>
      <w:r>
        <w:rPr>
          <w:rStyle w:val="StrongEmphasis"/>
          <w:color w:val="000000"/>
          <w:spacing w:val="-4"/>
          <w:sz w:val="28"/>
          <w:szCs w:val="28"/>
        </w:rPr>
        <w:t>та офіційних спостерігачів на всеукраїнському референдумі</w:t>
      </w:r>
    </w:p>
    <w:p>
      <w:pPr>
        <w:pStyle w:val="Style19"/>
        <w:spacing w:before="0" w:after="60"/>
        <w:ind w:firstLine="709"/>
        <w:jc w:val="both"/>
        <w:rPr>
          <w:rStyle w:val="StrongEmphasis"/>
          <w:color w:val="000000"/>
          <w:spacing w:val="-4"/>
          <w:sz w:val="28"/>
          <w:szCs w:val="28"/>
        </w:rPr>
      </w:pPr>
      <w:r>
        <w:rPr/>
      </w:r>
    </w:p>
    <w:p>
      <w:pPr>
        <w:pStyle w:val="Style19"/>
        <w:spacing w:before="0" w:after="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до частини першої статті 76, частини четвертої статті 77, частин першої, третьої, п’ятої статті 80, частин першої, шостої статті 82, частин другої, восьмої, дев’ятої статті 83 Закону України </w:t>
        <w:br/>
        <w:t xml:space="preserve">"Про всеукраїнський референдум", керуючись статтями 11 – 13, пунктом 8 статті 20 Закону України "Про Центральну виборчу комісію", Центральна виборча комісія </w:t>
      </w:r>
      <w:r>
        <w:rPr>
          <w:rStyle w:val="StrongEmphasis"/>
          <w:color w:val="000000"/>
          <w:sz w:val="28"/>
          <w:szCs w:val="28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Style19"/>
        <w:spacing w:before="0" w:after="80"/>
        <w:ind w:firstLine="709"/>
        <w:jc w:val="both"/>
        <w:rPr/>
      </w:pPr>
      <w:r>
        <w:rPr>
          <w:color w:val="000000"/>
          <w:sz w:val="28"/>
          <w:szCs w:val="28"/>
        </w:rPr>
        <w:t>1. Встановити форми:</w:t>
      </w:r>
    </w:p>
    <w:p>
      <w:pPr>
        <w:pStyle w:val="Style19"/>
        <w:spacing w:before="0" w:after="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відчення представника суб’єкта процесу всеукраїнського референдуму в Центральній виборчій комісії з правом дорадчого голосу (додаток 1);</w:t>
      </w:r>
    </w:p>
    <w:p>
      <w:pPr>
        <w:pStyle w:val="Style19"/>
        <w:spacing w:before="0" w:after="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відчення уповноваженої особи суб’єкта процесу всеукраїнського референдуму в загальнодержавному окрузі з всеукраїнського референдуму (додаток 2);</w:t>
      </w:r>
    </w:p>
    <w:p>
      <w:pPr>
        <w:pStyle w:val="Style19"/>
        <w:spacing w:before="0" w:after="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відчення уповноваженої особи суб’єкта процесу всеукраїнського референдуму в територіальному окрузі з всеукраїнського референдуму (додаток 3);</w:t>
      </w:r>
    </w:p>
    <w:p>
      <w:pPr>
        <w:pStyle w:val="Style19"/>
        <w:spacing w:before="0" w:after="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відчення офіційного спостерігача в територіальному окрузі з всеукраїнського референдуму (додаток 4);</w:t>
      </w:r>
    </w:p>
    <w:p>
      <w:pPr>
        <w:pStyle w:val="Style19"/>
        <w:spacing w:before="0" w:after="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відчення офіційного спостерігача в загальнодержавному окрузі з всеукраїнського референдуму (додаток 5);</w:t>
      </w:r>
    </w:p>
    <w:p>
      <w:pPr>
        <w:pStyle w:val="Style19"/>
        <w:spacing w:before="0" w:after="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відчення офіційного спостерігача в закордонному окрузі з всеукраїнського референдуму (додаток 6).</w:t>
      </w:r>
    </w:p>
    <w:p>
      <w:pPr>
        <w:pStyle w:val="Style19"/>
        <w:spacing w:before="0" w:after="80"/>
        <w:ind w:firstLine="709"/>
        <w:jc w:val="both"/>
        <w:rPr/>
      </w:pPr>
      <w:r>
        <w:rPr>
          <w:color w:val="000000"/>
          <w:sz w:val="28"/>
          <w:szCs w:val="28"/>
        </w:rPr>
        <w:t>2. Цю постанову оприлюднити на офіційному вебсайті Центральної виборчої комісії.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Style19"/>
        <w:spacing w:before="0" w:after="0"/>
        <w:ind w:left="7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а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  О. ДІДЕНКО</w:t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4678" w:hanging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даток 1</w:t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 постанови Центральної виборчої комісії</w:t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ід 29 червня 2021 року № 23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>ФОР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>посвідчення представника суб’єкта процесу всеукраїнського референдуму в Центральній виборчій комісії з правом дорадчого голос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4351655" cy="2858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1655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0"/>
          <w:lang w:val="en-US" w:eastAsia="ru-RU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Секретар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Центральної виборчої комісії   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4678" w:hanging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даток 2</w:t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 постанови Центральної виборчої комісії</w:t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ід 29 червня 2021 року № 23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>ФОР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 xml:space="preserve">посвідчення уповноваженої особи суб’єкта процесу всеукраїнського референдуму в загальнодержавному окрузі </w:t>
        <w:br/>
        <w:t>з всеукраїнського референдум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4330700" cy="28524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Секретар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Центральної виборчої комісії   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4678" w:hanging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даток 3</w:t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 постанови Центральної виборчої комісії</w:t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ід 29 червня 2021 року № 23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>ФОР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>посвідчення уповноваженої особи суб’єкта процесу всеукраїнського референдуму в територіальному окрузі з всеукраїнського референдум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4362450" cy="28727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287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Секретар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Центральної виборчої комісії   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4678" w:hanging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даток 4</w:t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 постанови Центральної виборчої комісії</w:t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ід 29 червня 2021 року № 23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>ФОР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>посвідчення офіційного спостерігача в територіальному окрузі з всеукраїнського референдум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4337050" cy="32200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0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Секретар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Центральної виборчої комісії   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4678" w:hanging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даток 5</w:t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 постанови Центральної виборчої комісії</w:t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ід 29 червня 2021 року № 23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>ФОР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 xml:space="preserve">посвідчення офіційного спостерігача в загальнодержавному окрузі </w:t>
        <w:br/>
        <w:t>з всеукраїнського референдум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tabs>
          <w:tab w:val="clear" w:pos="720"/>
          <w:tab w:val="left" w:pos="1134" w:leader="none"/>
          <w:tab w:val="left" w:pos="751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4338955" cy="28695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8955" cy="286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Секретар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Центральної виборчої комісії      </w:t>
        <w:tab/>
        <w:tab/>
        <w:tab/>
        <w:tab/>
        <w:tab/>
        <w:t>О. ГАТАУЛЛІ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4678" w:hanging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даток 6</w:t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 постанови Центральної виборчої комісії</w:t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ід 29 червня 2021 року № 23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>ФОР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 xml:space="preserve">посвідчення офіційного спостерігача в закордонному окрузі </w:t>
        <w:br/>
        <w:t>з всеукраїнського референдум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4341495" cy="28587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1495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Секретар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Центральної виборчої комісії      </w:t>
        <w:tab/>
        <w:tab/>
        <w:tab/>
        <w:tab/>
        <w:tab/>
        <w:t>О. ГАТАУЛЛІ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1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160"/>
    </w:pPr>
    <w:rPr>
      <w:b/>
      <w:szCs w:val="28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7:59:00Z</dcterms:created>
  <dc:creator>Машбюро ПОЧТА</dc:creator>
  <dc:description/>
  <cp:keywords/>
  <dc:language>en-US</dc:language>
  <cp:lastModifiedBy>Говорадло О.В.</cp:lastModifiedBy>
  <cp:lastPrinted>2021-06-29T17:51:00Z</cp:lastPrinted>
  <dcterms:modified xsi:type="dcterms:W3CDTF">2021-06-30T08:05:00Z</dcterms:modified>
  <cp:revision>3</cp:revision>
  <dc:subject/>
  <dc:title>Вик</dc:title>
</cp:coreProperties>
</file>