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жовтня 2020 року № 3</w:t>
      </w:r>
      <w:r>
        <w:rPr>
          <w:bCs/>
          <w:sz w:val="28"/>
          <w:szCs w:val="28"/>
          <w:lang w:val="en-US"/>
        </w:rPr>
        <w:t>80</w:t>
      </w:r>
    </w:p>
    <w:p>
      <w:pPr>
        <w:pStyle w:val="Style22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від </w:t>
        <w:br/>
      </w:r>
      <w:r>
        <w:rPr>
          <w:sz w:val="28"/>
          <w:szCs w:val="28"/>
        </w:rPr>
        <w:t>4 жовтня 2020 року № 344 "</w:t>
      </w:r>
      <w:r>
        <w:rPr>
          <w:rStyle w:val="StrongEmphasis"/>
          <w:b w:val="false"/>
          <w:color w:val="000000"/>
          <w:sz w:val="28"/>
          <w:szCs w:val="28"/>
        </w:rPr>
        <w:t>Про новий склад Васильківської міської територіальної виборчої комісії Обухівського району Київської області", від</w:t>
      </w: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4 жовтня 2020 року № 345 "</w:t>
      </w:r>
      <w:r>
        <w:rPr>
          <w:rStyle w:val="StrongEmphasis"/>
          <w:b w:val="false"/>
          <w:color w:val="000000"/>
          <w:sz w:val="28"/>
          <w:szCs w:val="28"/>
        </w:rPr>
        <w:t>Про новий склад Кагарлицької міської територіальної виборчої комісії Обухівського району Київської області"</w:t>
      </w:r>
      <w:r>
        <w:rPr>
          <w:color w:val="000000"/>
          <w:sz w:val="28"/>
          <w:szCs w:val="28"/>
        </w:rPr>
        <w:t xml:space="preserve">, згідно з додатками 1 – 11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Дніпропетровській, Закарпатській, Київській, Львівській, Одеській, Полтавській, Рівненській, Херсонській, Хмельницькій, Черкаській, Чернівецькій обласним державним адміністрац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3 жовтня 2020 року № 38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різ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як Вячеслав Анатолійович, 196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Валерія Ігорівна, 199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моск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жина Антоніна Ростиславівна, 196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норог Ольга Володимирівна, 198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різька міська територіальна виборча комісія 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якова Світлана Юріївна, 195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а Марина Олегівна, 198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маз Олександр Валерійович, 199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’янов Денис Валерійович, 197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отравенська міська територіальна виборча комісія Синельни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імова Лілія Валеріївна, 197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ова Ганна Володимирівна, 197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3 жовтня 2020 року № 38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ршавська міська територіальна виборча комісія Хустського району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ind w:firstLine="6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ти </w:t>
            </w:r>
            <w:bookmarkStart w:id="0" w:name="ctx20"/>
            <w:r>
              <w:rPr>
                <w:bCs/>
                <w:sz w:val="28"/>
                <w:szCs w:val="28"/>
              </w:rPr>
              <w:t>зміни</w:t>
            </w:r>
            <w:bookmarkEnd w:id="0"/>
            <w:r>
              <w:rPr>
                <w:sz w:val="28"/>
                <w:szCs w:val="28"/>
              </w:rPr>
              <w:t xml:space="preserve"> до складу комісії, виключивши з її складу такого члена комісії: </w:t>
            </w:r>
          </w:p>
          <w:p>
            <w:pPr>
              <w:pStyle w:val="Normal"/>
              <w:spacing w:before="0" w:after="60"/>
              <w:ind w:firstLine="6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канич Алла Василівна, 1953 року народження – від місцевої організації політичної партії "Перемога Пальчевського" </w:t>
            </w:r>
            <w:r>
              <w:rPr>
                <w:rFonts w:eastAsia="Calibri"/>
                <w:sz w:val="28"/>
                <w:szCs w:val="28"/>
              </w:rPr>
              <w:t xml:space="preserve">(на підставі дострокового припинення повноважень у </w:t>
            </w:r>
            <w:r>
              <w:rPr>
                <w:sz w:val="28"/>
                <w:szCs w:val="28"/>
              </w:rPr>
              <w:t>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3 жовтня 2020 року № 38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усла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ягнирядно Денис Артурович, 198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Володимир Степанович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шко Сергій Сергійович, 197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ь Неля Миколаївна, 198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урило Сергій Григорович, 1959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равель Ольга Іванівна, 1975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амарчук В’ячеслав Миколайович, 198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ова Тетяна Миколаївна, 194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нев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енко Андрій Пилипович, 1983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хно Віталій Олександрович, 197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олайчук Наталія Андріївна, 1966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нець Дмитро Анатолійович, 198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тич Валентина Іванівна, 195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нченко Олександр Федорович, 195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гарлиц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ч Олена Ігорівна, 1990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това Олександра Миколаївна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3 жовтня 2020 року № 38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ор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о Оксана Дмитрівна, 197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ак Олена Миронівна, 199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ц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ось Мар’ян Анатолійович, 1996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циняк Михайло Олександрович, 199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бляр Ольга Ярославівна, 199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валов Богдан Михайлович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чів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ьовський Андрій Романович, 195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ава Ірина Олександрівна, 197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ко Олена Федорівна, 195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шинська Христина Романівна, 197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рн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а Галина Ярославівна, 1992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ськевич Марія Іванівна, 195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бляр Зорина Ярославівна, 197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оцька Ольга Омелянівна, 1978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таренко Володимир-Зеновій Сергійович, 1951 року народження – голова комісії,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лискун Зіновій Іванович, 1947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роздільська міська територіальна виборча комісія </w:t>
              <w:br/>
              <w:t>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сяник Наталія Валеріївна, 1979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тас Ярослав Любомирович, 197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дованець Юлія Степанівна, 198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цкула Іван Андрійович, 197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л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гут Євгенія Богданівна, 1989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еца Світлана Романівна, 1969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аросамбір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енко Андрій Анатолійович, 1991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шкович Марія Степанівна, 1965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ий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чук Ірина Ярославівна, 1974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аній Михайло Ігорович, 1993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ор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ук Ганна Миронівна, 197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обода Олександра Василівна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3 жовтня 2020 року № 38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ишенко Ніна Сергіївна, 1988 року народження – голова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ердецька Катерина Степанівна, 195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3 жовтня 2020 року № 38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бен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Оксана Миколаївна, 1970 року народження – заступник голови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ненко Наталія Геннадіївна, 196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3 жовтня 2020 року № 38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ец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фимюк Людмила Святославівна, 1972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юк Сергій Володимирович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3 жовтня 2020 року № 38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лопристанська міська територіальна виборча комісія </w:t>
              <w:br/>
              <w:t>Скад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а Євдокія Володимирівна, 197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орілий Геннадій Олександрович, 198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3 жовтня 2020 року № 38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натовський Андрій Леонідович, 1972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кань Світлана Миколаївна, 1987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пе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ш Ігор Іванович, 1969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щук Анастасія Василівна, 1991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унаєвец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ушинська Світлана Вікторівна, 196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ьчицька Анжела Валентинівна, 197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3 жовтня 2020 року № 3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ушич Наталія Василівна, 1966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ущенко Віра Петрівна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енко Ірина Олексіївна, 197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довиченко Оксана Романівна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3 жовтня 2020 року № 38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ставнівс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ind w:firstLine="681"/>
              <w:jc w:val="both"/>
              <w:rPr>
                <w:sz w:val="28"/>
                <w:szCs w:val="28"/>
              </w:rPr>
            </w:pPr>
            <w:r>
              <w:rPr>
                <w:sz w:val="4"/>
              </w:rPr>
              <w:t> </w:t>
            </w:r>
          </w:p>
          <w:p>
            <w:pPr>
              <w:pStyle w:val="Normal"/>
              <w:spacing w:before="0" w:after="60"/>
              <w:ind w:firstLine="6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ти </w:t>
            </w:r>
            <w:r>
              <w:rPr>
                <w:bCs/>
                <w:sz w:val="28"/>
                <w:szCs w:val="28"/>
              </w:rPr>
              <w:t>зміни</w:t>
            </w:r>
            <w:r>
              <w:rPr>
                <w:sz w:val="28"/>
                <w:szCs w:val="28"/>
              </w:rPr>
              <w:t xml:space="preserve"> до складу комісії, виключивши з її складу такого члена комісії: </w:t>
            </w:r>
          </w:p>
          <w:p>
            <w:pPr>
              <w:pStyle w:val="Normal"/>
              <w:spacing w:before="0" w:after="60"/>
              <w:ind w:firstLine="6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енко Василь Миколайович, 1981 року народження – від місцевої організації Селянської партії України </w:t>
            </w:r>
            <w:r>
              <w:rPr>
                <w:rFonts w:eastAsia="Calibri"/>
                <w:sz w:val="28"/>
                <w:szCs w:val="28"/>
              </w:rPr>
              <w:t xml:space="preserve">(на підставі дострокового припинення повноважень у </w:t>
            </w:r>
            <w:r>
              <w:rPr>
                <w:sz w:val="28"/>
                <w:szCs w:val="28"/>
              </w:rPr>
              <w:t>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41:00Z</dcterms:created>
  <dc:creator>Машбюро ПОЧТА</dc:creator>
  <dc:description/>
  <cp:keywords/>
  <dc:language>en-US</dc:language>
  <cp:lastModifiedBy>Говорадло О.В.</cp:lastModifiedBy>
  <cp:lastPrinted>2020-10-13T16:52:00Z</cp:lastPrinted>
  <dcterms:modified xsi:type="dcterms:W3CDTF">2020-10-15T06:46:00Z</dcterms:modified>
  <cp:revision>4</cp:revision>
  <dc:subject/>
  <dc:title>Вик</dc:title>
</cp:coreProperties>
</file>