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  <w:lang w:val="uk-UA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скасування реєстрації та реєстрацію довірених осі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ндидата на пост Президента України Ващенка О.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чергових виборах Президента України 31 березня 2019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ериторіальних виборчих округ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Центральної виборчої комісії 4 березня 2019 року надійшла заява кандидата на пост Президента України Ващенка Олександра Михайл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их виборчих округах № 49, 57, 58, а також реєстрації його довірених осіб у вказаних виборчих округах.</w:t>
      </w:r>
    </w:p>
    <w:p>
      <w:pPr>
        <w:pStyle w:val="Normal"/>
        <w:spacing w:lineRule="auto" w:line="240" w:before="2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2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ою Комісії від 1 березня 2019 року № 432 Набокову Вікторію Вікторівну зареєстровано довіреною особою кандидата на пост Президента України Ващенка О.М. в територіальних виборчих округах № 49, 57, 58.</w:t>
      </w:r>
    </w:p>
    <w:p>
      <w:pPr>
        <w:pStyle w:val="Normal"/>
        <w:spacing w:lineRule="auto" w:line="240" w:before="2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Ващенка О.М. в територіальних виборчих округах, вимогам зазначеного Закону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 Скасувати реєстрацію довіреної особи кандидата на пост Президента України Ващенка Олександра Михайловича на чергових виборах Президента України 31 березня 2019 року Набокової Вікторії Вікторівни у територіальних виборчих округах № 49, 57, 58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 Зареєструвати довірених осіб кандидата на пост Президента України  Ващенка Олександра Михайл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Ващенка О.М. у Центральній виборчій комісії з правом дорадчого голосу.</w:t>
      </w:r>
    </w:p>
    <w:p>
      <w:pPr>
        <w:pStyle w:val="Normal"/>
        <w:spacing w:lineRule="auto" w:line="240" w:before="2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2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left="5041" w:firstLine="72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5 березня 2019 року № 4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щенка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решкова Ольг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авиденко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тюнін Андрій Олександр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    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6:00Z</dcterms:created>
  <dc:creator>Машбюро ПОЧТА</dc:creator>
  <dc:description/>
  <cp:keywords/>
  <dc:language>en-US</dc:language>
  <cp:lastModifiedBy>Говорадло О.В.</cp:lastModifiedBy>
  <cp:lastPrinted>2019-03-05T16:29:00Z</cp:lastPrinted>
  <dcterms:modified xsi:type="dcterms:W3CDTF">2019-03-06T08:54:00Z</dcterms:modified>
  <cp:revision>3</cp:revision>
  <dc:subject/>
  <dc:title>Вик</dc:title>
</cp:coreProperties>
</file>