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7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 виконання судових рішен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80"/>
        <w:ind w:firstLine="709"/>
        <w:rPr/>
      </w:pPr>
      <w:r>
        <w:rPr/>
        <w:t xml:space="preserve">До Центральної виборчої комісії 18 червня 2019 року Балога Іван Іванович та Герман Микола Васильович 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0 та № 203  відповідно на позачергових виборах народних депутатів України 21 липня 2019 року. 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 xml:space="preserve">За результатами розгляду вказаних документів Комісія згідно з пунктом 2 частини першої статті 60 Закону України "Про вибори народних депутатів України" (далі – Закон) відмовила в реєстрації кандидатів у народні депутати України Балоги І.І. та Германа М.В. у вказаних одномандатних виборчих округах </w:t>
      </w:r>
      <w:r>
        <w:rPr/>
        <w:t xml:space="preserve">на позачергових виборах народних депутатів України </w:t>
        <w:br/>
        <w:t xml:space="preserve">21 липня 2019 року </w:t>
      </w:r>
      <w:r>
        <w:rPr>
          <w:color w:val="000000"/>
        </w:rPr>
        <w:t>постановами від 21 червня 2019 року № 1133 та № 1134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 xml:space="preserve">Не погоджуючись з постановами Комісії, Балога І.І. та Герман М.В. звернулися з позовними заявами до суду, в яких просили суд відповідні постанови Комісії скасувати та зобов’язати Комісію зареєструвати їх кандидатами в народні депутати України. </w:t>
      </w:r>
    </w:p>
    <w:p>
      <w:pPr>
        <w:pStyle w:val="Normal"/>
        <w:spacing w:before="0" w:after="80"/>
        <w:ind w:firstLine="709"/>
        <w:rPr/>
      </w:pPr>
      <w:r>
        <w:rPr/>
        <w:t xml:space="preserve">Рішенням Шостого апеляційного адміністративного суду від 26 червня 2019 року в справі № 855/162/19, залишеним без змін постановою Верховного Суду від 30 червня 2019 року в указаній справі, адміністративний позов Балоги І.І. до Центральної виборчої комісії задоволено, а також визнано протиправною та скасовано постанову Центральної виборчої комісії від </w:t>
      </w:r>
      <w:r>
        <w:rPr>
          <w:color w:val="000000"/>
        </w:rPr>
        <w:t xml:space="preserve">21 червня 2019 року № 1133 </w:t>
      </w:r>
      <w:r>
        <w:rPr/>
        <w:t>та зобов’язано Комісію зареєструвати Балогу І.І. кандидатом у народні депутати України в одномандатному виборчому окрузі № 70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 xml:space="preserve">Рішенням Шостого апеляційного адміністративного суду від 26 червня 2019 року в справі № 855/177/19 у задоволенні адміністративного позову Германа М.В. до Центральної виборчої комісії відмовлено. </w:t>
      </w:r>
    </w:p>
    <w:p>
      <w:pPr>
        <w:pStyle w:val="Normal"/>
        <w:spacing w:before="0" w:after="80"/>
        <w:ind w:firstLine="709"/>
        <w:rPr/>
      </w:pPr>
      <w:r>
        <w:rPr/>
        <w:t xml:space="preserve">Постановою Верховного Суду від 30 червня 2019 року в указаній справі, зокрема, визнано протиправною та скасовано постанову Центральної виборчої комісії від 21 червня 2019 року № 1134 та зобов’язано Комісію повторно розглянути подані Германом М.В. документи для реєстрації  кандидатом у народні депутати України в одномандатному виборчому окрузі № 203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>Згідно зі статтею 129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онституції України суд ухвалює рішення іменем України. Судове рішення є обов’язковим до виконання.</w:t>
      </w:r>
    </w:p>
    <w:p>
      <w:pPr>
        <w:pStyle w:val="Normal"/>
        <w:spacing w:before="0" w:after="80"/>
        <w:ind w:firstLine="709"/>
        <w:rPr/>
      </w:pPr>
      <w:r>
        <w:rPr/>
        <w:t>Частиною другою статті 14 Кодексу адміністративного судочинства України встановлено, що судові рішення, що набрали законної сили, є обов’язковими до виконання всіма органами державної влади, органами місцевого самоврядування, їх посадовими та службовими особами, фізичними і юридичними особами та їх об’єднаннями на всій території України.</w:t>
      </w:r>
    </w:p>
    <w:p>
      <w:pPr>
        <w:pStyle w:val="Normal"/>
        <w:spacing w:before="0" w:after="80"/>
        <w:ind w:firstLine="709"/>
        <w:rPr/>
      </w:pPr>
      <w:r>
        <w:rPr/>
        <w:t>Судові рішення за наслідками розгляду судами першої інстанції справ, пов’язаних із виборчим процесом, набирають законної сили після закінчення строку апеляційного оскарження, а у разі їх апеляційного оскарження – з моменту проголошення судового рішення суду апеляційної інстанції. Судові рішення суду апеляційної інстанції за наслідками апеляційного перегляду указаних справ набирають законної сили з моменту проголошення і не можуть бути оскаржені (частини перша, третя статті 272 Кодексу адміністративного судочинства України)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 xml:space="preserve">Враховуючи </w:t>
      </w:r>
      <w:r>
        <w:rPr/>
        <w:t>р</w:t>
      </w:r>
      <w:r>
        <w:rPr>
          <w:color w:val="000000"/>
        </w:rPr>
        <w:t xml:space="preserve">ішення </w:t>
      </w:r>
      <w:r>
        <w:rPr/>
        <w:t>Шостого апеляційного адміністративного суду від 26 червня 2019 року в справі № 855/162/19, залишене без змін постановою</w:t>
      </w:r>
      <w:r>
        <w:rPr>
          <w:color w:val="000000"/>
        </w:rPr>
        <w:t xml:space="preserve"> Верховного Суду від 30 червня 2019 року в указаній справі, постанову Верховного Суду від 30 червня 2019 року </w:t>
      </w:r>
      <w:r>
        <w:rPr/>
        <w:t xml:space="preserve">в справі № 855/177/19, </w:t>
      </w:r>
      <w:r>
        <w:rPr>
          <w:color w:val="000000"/>
        </w:rPr>
        <w:t>відповідно до статті 129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онституції України, частини другої статті 14, частин першої, третьої статті 272 Кодексу адміністративного судочинства України, пункту 9 частини другої статті 30, частин шостої, сьомої статті 59, частин дев’ятої, десятої статті 107, частини сьомої статті 113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</w:rPr>
        <w:t>п о с т а н о в л я є</w:t>
      </w:r>
      <w:r>
        <w:rPr>
          <w:bCs/>
          <w:color w:val="000000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 липня 2019 року, згідно з додатками 1, 2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2. Внести до постанови Центральної виборчої комісії від 26 червня 2019 року № 1346 </w:t>
      </w:r>
      <w:r>
        <w:rPr>
          <w:bCs/>
          <w:color w:val="000000"/>
        </w:rPr>
        <w:t xml:space="preserve">"Про форму, колір і тексти виборчих бюлетенів з виборів народних депутатів України для голосування  в одномандатних виборчих округах на позачергових виборах  народних депутатів України 21 липня </w:t>
        <w:br/>
        <w:t xml:space="preserve">2019 року" (зі змінами) зміни згідно з додатком 3. 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у відповідних  </w:t>
      </w:r>
      <w:r>
        <w:rPr>
          <w:bCs/>
          <w:color w:val="000000"/>
        </w:rPr>
        <w:t xml:space="preserve">одномандатних виборчих округах </w:t>
      </w:r>
      <w:r>
        <w:rPr>
          <w:color w:val="000000"/>
        </w:rPr>
        <w:t>на позачергових виборах народних депутатів України 21 липня 2019 року з урахуванням змін, внесених до текстів виборчих бюлетенів згідно з пунктом 2 цієї постанови, та надання їх на погодження Центральній виборчій комісії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4. Копію цієї постанови та посвідчення кандидатів у народні депутати України встановленої форми видати кандидатам у народні депутати України, зареєстрованим у відповідних одномандатних виборчих округах згідно з пунктом 1 цієї постанови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>5. </w:t>
      </w:r>
      <w:r>
        <w:rPr/>
        <w:t xml:space="preserve">Копію цієї постанови </w:t>
      </w:r>
      <w:r>
        <w:rPr>
          <w:color w:val="000000"/>
        </w:rPr>
        <w:t>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83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 липня 2019 року № 1407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карпатської області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0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лога Іван Іванович, народився 14 листопада 1951 року в селі Богаревиця Іршавського району Закарпатської області, громадянин України, протягом останніх п’яти років проживає на території України, освіта вища, пенсіонер, безпартійний, проживає в селі Радивонівка Великобагачанського району Полта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br w:type="page"/>
      </w:r>
      <w:r>
        <w:rPr>
          <w:sz w:val="10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83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 липня 2019 року № 1407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3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ерман Микола Васильович, народився 4 грудня 1965 року в селі Велика Буда Герцаївського району Чернівец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селі Привороки Глибоцького району Чернів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</w:r>
      <w:r>
        <w:rPr>
          <w:b/>
          <w:i/>
          <w:sz w:val="24"/>
          <w:szCs w:val="28"/>
        </w:rPr>
        <w:t>від 1 липня 2019 року № 1407</w:t>
      </w:r>
    </w:p>
    <w:p>
      <w:pPr>
        <w:pStyle w:val="Normal"/>
        <w:keepNext w:val="true"/>
        <w:spacing w:before="0" w:after="0"/>
        <w:ind w:left="4320" w:hanging="0"/>
        <w:jc w:val="center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ЗМІНИ,</w:t>
      </w:r>
    </w:p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bCs/>
          <w:szCs w:val="28"/>
        </w:rPr>
        <w:t xml:space="preserve">що вносяться до постанови Центральної виборчої комісії </w:t>
        <w:br/>
        <w:t xml:space="preserve">від 26 червня 2019 року № 1346 "Про форму, колір і тексти виборчих бюлетенів  з виборів народних депутатів України для голосування  </w:t>
        <w:br/>
        <w:t xml:space="preserve">в одномандатних виборчих округах на позачергових виборах </w:t>
        <w:br/>
        <w:t>народних депутатів України 21 липня 2019 року"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8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. Додаток 51 перед позицією щодо кандидата в народні депутати України Балоги І.І., зареєстрованого в одномандатному виборчому окрузі № 70, доповнити новою позицією такого змісту:</w:t>
      </w:r>
    </w:p>
    <w:p>
      <w:pPr>
        <w:pStyle w:val="Normal"/>
        <w:spacing w:before="0" w:after="80"/>
        <w:ind w:hanging="0"/>
        <w:rPr>
          <w:rFonts w:eastAsia="Calibri"/>
          <w:color w:val="FF0000"/>
          <w:szCs w:val="28"/>
        </w:rPr>
      </w:pPr>
      <w:r>
        <w:rPr>
          <w:rFonts w:eastAsia="Calibri"/>
          <w:szCs w:val="28"/>
        </w:rPr>
        <w:t>        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"</w:t>
      </w:r>
      <w:r>
        <w:rPr>
          <w:szCs w:val="28"/>
        </w:rPr>
        <w:t>Балога Іван Іванович, 1951 року народження, освіта вища, пенсіонер, проживає в селі Радивонівка Великобагачанського району Полтавської області, безпартійний, самовисування</w:t>
      </w:r>
      <w:r>
        <w:rPr>
          <w:rFonts w:eastAsia="Calibri"/>
          <w:szCs w:val="28"/>
        </w:rPr>
        <w:t>".</w:t>
      </w:r>
    </w:p>
    <w:p>
      <w:pPr>
        <w:pStyle w:val="Normal"/>
        <w:spacing w:before="0" w:after="80"/>
        <w:ind w:firstLine="709"/>
        <w:rPr>
          <w:rFonts w:eastAsia="Calibri"/>
          <w:color w:val="FF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. Додаток 179 після позиції щодо кандидата в народні депутати України Беженара М.Д., зареєстрованого в одномандатному виборчому окрузі № 203, доповнити новою позицією такого змісту:</w:t>
      </w:r>
    </w:p>
    <w:p>
      <w:pPr>
        <w:pStyle w:val="Normal"/>
        <w:spacing w:before="0" w:after="80"/>
        <w:ind w:hanging="0"/>
        <w:rPr>
          <w:szCs w:val="28"/>
        </w:rPr>
      </w:pPr>
      <w:r>
        <w:rPr>
          <w:rFonts w:eastAsia="Calibri"/>
          <w:szCs w:val="28"/>
        </w:rPr>
        <w:t>        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"</w:t>
      </w:r>
      <w:r>
        <w:rPr>
          <w:szCs w:val="28"/>
        </w:rPr>
        <w:t>Герман Микола Васильович, 1965 року народження, освіта вища, тимчасово не працює, проживає в селі Привороки Глибоцького району Чернівецької області, безпартійний, самовисування".</w:t>
      </w:r>
    </w:p>
    <w:p>
      <w:pPr>
        <w:pStyle w:val="Normal"/>
        <w:spacing w:before="0" w:after="8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120" w:after="0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0" w:after="0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8:00Z</dcterms:created>
  <dc:creator>Машбюро ПОЧТА</dc:creator>
  <dc:description/>
  <cp:keywords/>
  <dc:language>en-US</dc:language>
  <cp:lastModifiedBy>Говорадло О.В.</cp:lastModifiedBy>
  <cp:lastPrinted>2019-07-01T18:52:00Z</cp:lastPrinted>
  <dcterms:modified xsi:type="dcterms:W3CDTF">2019-07-03T07:20:00Z</dcterms:modified>
  <cp:revision>3</cp:revision>
  <dc:subject/>
  <dc:title>Вик</dc:title>
</cp:coreProperties>
</file>