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 2019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еєстрацію кандидата на пост Президента Украї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ев’янка Юрія Богдановича на чергових вибор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зидента України 31 березня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Центральної виборчої комісії 29 січня 2019 року надійшли документи для реєстрації кандидата на пост Президента України на чергових виборах Президента України 31 березня 2019 року Дерев’янка Юрія Богдановича, висунутого </w:t>
      </w:r>
      <w:r>
        <w:rPr>
          <w:rFonts w:cs="Times New Roman" w:ascii="Times New Roman" w:hAnsi="Times New Roman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січня 2019 року 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зачерговому </w:t>
      </w:r>
      <w:r>
        <w:rPr>
          <w:rFonts w:cs="Times New Roman" w:ascii="Times New Roman" w:hAnsi="Times New Roman"/>
          <w:sz w:val="28"/>
          <w:szCs w:val="28"/>
        </w:rPr>
        <w:t>З’їзді Політичної партії "Воля"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аховуючи викладене, відповідно до частини другої статті 103 Конституції України, статей 9, 10, пункту 7 частини другої статті 25, </w:t>
        <w:br/>
        <w:t xml:space="preserve">статті 44, частин першої – п’ятої статті 47, частини першої статті 49, </w:t>
        <w:br/>
        <w:t xml:space="preserve">статті 50, частин першої, другої, сьомої, дев’ятої статті 51 Закону </w:t>
        <w:br/>
        <w:t xml:space="preserve">України "Про вибори Президента України", керуючись статтями 11 – 13, </w:t>
        <w:br/>
        <w:t xml:space="preserve">пунктами 6, 11 статті 18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’янко Юрій Богданович, 1973 року народження, освіта вища, проживає в місті Києві, народний депутат України, голова підкомітету з питань контролю за дотриманням законодавства у сфері запобігання і протидії корупції органами державної влади та місцевого самоврядування Комітету Верховної Ради України з питань запобігання і протидії корупції, член Політичної партії "Воля", суб’єкт висування – Політична партія "Воля". 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идати Дерев’янку Ю.Б. посвідчення кандидата на пост Президента України встановленої форми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пію цієї постанови видати уповноваженому представнику кандидата на пост Президента України Дерев’янка Ю.Б. у Центральній виборчій комісії з правом дорадчого голосу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Цю постанову, декларацію особи, уповноваженої на виконання функцій держави або місцевого самоврядування, Дерев’янка Ю.Б.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’єр", а також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 Т. СЛІПА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6:34:00Z</dcterms:created>
  <dc:creator>Машбюро ПОЧТА</dc:creator>
  <dc:description/>
  <dc:language>en-US</dc:language>
  <cp:lastModifiedBy>Говорадло О.В.</cp:lastModifiedBy>
  <cp:lastPrinted>2019-02-01T15:44:00Z</cp:lastPrinted>
  <dcterms:modified xsi:type="dcterms:W3CDTF">2019-02-02T06:34:00Z</dcterms:modified>
  <cp:revision>2</cp:revision>
  <dc:subject/>
  <dc:title>Вик</dc:title>
</cp:coreProperties>
</file>