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0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rPr/>
      </w:pPr>
      <w:r>
        <w:rPr/>
        <w:t xml:space="preserve">Про внесення змін до постанови Центральної виборчої комісії </w:t>
        <w:br/>
        <w:t>від 26 червня 2019 року № 1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еруючись статтями 11 – 13 Закону України "Про Центральну виборчу комісію", відповідно до постанови Центральної виборчої комісії від  5 липня  2019 року № 1503 "Про внесення змін до постанови Центральної виборчої комісії від 25 червня 2019 року № 1288"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>1. Внести зміни до постанови Центральної виборчої комісії від  26 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 21 липня 2019 року" (зі змінами), виклавши додаток 133 в новій редакції (додається).</w:t>
      </w:r>
    </w:p>
    <w:p>
      <w:pPr>
        <w:pStyle w:val="Normal"/>
        <w:rPr/>
      </w:pPr>
      <w:r>
        <w:rPr/>
        <w:t>2. Цю постанову надіслати державному підприємству "Поліграфічний комбінат "Україна" по виготовленню цінних паперів" для виготовлення контрольного примірника виборчого бюлетеня для голосування в одномандатному виборчому окрузі № 157 на позачергових виборах народних депутатів України 21 липня 2019 року з урахуванням змін, внесених до тексту виборчого бюлетеня згідно з додатком до цієї постанови, та надання його на погодження Центральній виборчій комісії.</w:t>
      </w:r>
    </w:p>
    <w:p>
      <w:pPr>
        <w:pStyle w:val="Normal"/>
        <w:rPr/>
      </w:pPr>
      <w:r>
        <w:rPr/>
        <w:t>3. 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7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3</w:t>
      </w:r>
    </w:p>
    <w:p>
      <w:pPr>
        <w:pStyle w:val="Normal"/>
        <w:spacing w:before="0" w:after="0"/>
        <w:ind w:left="57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57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6</w:t>
      </w:r>
    </w:p>
    <w:p>
      <w:pPr>
        <w:pStyle w:val="Normal"/>
        <w:spacing w:before="0" w:after="0"/>
        <w:ind w:left="5760" w:hanging="0"/>
        <w:jc w:val="center"/>
        <w:rPr/>
      </w:pPr>
      <w:r>
        <w:rPr>
          <w:b/>
          <w:i/>
          <w:sz w:val="24"/>
          <w:szCs w:val="24"/>
        </w:rPr>
        <w:t xml:space="preserve">(у редакції постанов </w:t>
        <w:br/>
        <w:t>Центральної виборчої комісії</w:t>
      </w:r>
    </w:p>
    <w:p>
      <w:pPr>
        <w:pStyle w:val="Normal"/>
        <w:spacing w:before="0" w:after="0"/>
        <w:ind w:left="5760" w:hanging="0"/>
        <w:jc w:val="center"/>
        <w:rPr>
          <w:sz w:val="8"/>
          <w:szCs w:val="24"/>
        </w:rPr>
      </w:pPr>
      <w:r>
        <w:rPr>
          <w:b/>
          <w:i/>
          <w:sz w:val="24"/>
          <w:szCs w:val="24"/>
        </w:rPr>
        <w:t>від 1 липня 2019 року № 1398,</w:t>
        <w:br/>
        <w:t>від 5 липня 2019 року № 1504)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57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  <w:bookmarkStart w:id="0" w:name="s2"/>
      <w:bookmarkStart w:id="1" w:name="s2"/>
      <w:bookmarkEnd w:id="1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57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bookmarkStart w:id="2" w:name="s3"/>
      <w:bookmarkEnd w:id="2"/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РЕЗКІН</w:t>
              <w:br/>
              <w:t>Максим</w:t>
              <w:br/>
              <w:t>Стані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директор, ТОВ "Мастерброк", проживає в місті Кропивницькому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ЙТЕНКО</w:t>
              <w:br/>
              <w:t>Володими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перший заступник міського голови, Сумська міська рада, проживає в місті Сумах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ЛОШИНА</w:t>
              <w:br/>
              <w:t>Ольга</w:t>
              <w:br/>
              <w:t>Михай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8 року народження, освіта вища, заступник міського голови, Сумська міська рада, проживає в місті Сумах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АПЧЕНКО</w:t>
              <w:br/>
              <w:t>Валерій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4 року народження, освіта вища, медичний директор, ПП "ФЛОРІС-С"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РДІЄНКО</w:t>
              <w:br/>
              <w:t>Володими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3 року народження, освіта вища, старший викладач, Сумський державний педагогічний університет імені А.С. Макаренка, проживає в місті Сумах, член ПОЛІТИЧНОЇ ПАРТІЇ "СОЦІАЛ-ДЕМОКРАТИЧНА ПАРТІЯ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ЧАНОВ</w:t>
              <w:br/>
              <w:t>Сергій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фізична особа – підприємець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ИСІЛЬ</w:t>
              <w:br/>
              <w:t>Андрій</w:t>
              <w:br/>
              <w:t>Ю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директор, ТОВ "Автопорт-Сервіс"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ДУНИЦЯ</w:t>
              <w:br/>
              <w:t>Олег</w:t>
              <w:br/>
              <w:t>Вяче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народний депутат України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АВЛОВСЬКИЙ</w:t>
              <w:br/>
              <w:t>Василь</w:t>
              <w:br/>
              <w:t>Гри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голова правління, ПрАТ Інститут "Сумипроект"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ВА</w:t>
              <w:br/>
              <w:t>Оксана</w:t>
              <w:br/>
              <w:t>Вікто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заступник директора з питань персоналу та комунікацій, ТОВ "Торговий Дім "ІНТЕРАГРОСТАНДАРТ", проживає в місті Сумах, член Аграрної партії України, суб’єкт висування – Аграрна партія України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ЯБУХА</w:t>
              <w:br/>
              <w:t>Тетяна</w:t>
              <w:br/>
              <w:t>Васи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учитель початкових класів, КУ Сумська спеціалізована школа І-ІІІ ступенів № 10, проживає в місті Сумах, безпартійнa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КОЛОВ</w:t>
              <w:br/>
              <w:t>Олександр</w:t>
              <w:br/>
              <w:t>Олег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директор, ТОВ "Інжинірингова компанія "Нафтогазові системи"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КУР</w:t>
              <w:br/>
              <w:t>Денис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2 року народження, освіта загальна середня, тимчасово не працює, проживає в місті Сумах, член ПОЛІТИЧНОЇ ПАРТІЇ "НАЦІОНАЛЬНИЙ КОРПУС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РЖЕНКО</w:t>
              <w:br/>
              <w:t>Микола</w:t>
              <w:br/>
              <w:t>Анд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фізична особа – підприємець, проживає в місті Сумах, член ПОЛІТИЧНОЇ ПАРТІЇ "УНА-УНСО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МИРЬ</w:t>
              <w:br/>
              <w:t>Юрій</w:t>
              <w:br/>
              <w:t>Павл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директор з економіки, ТОВ "Хемікал Інвест Лімітед", проживає в місті Шостка Сумської області, безпартійний, самовисуванн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3" w:name="s4"/>
      <w:bookmarkStart w:id="4" w:name="s4"/>
      <w:bookmarkEnd w:id="4"/>
    </w:p>
    <w:p>
      <w:pPr>
        <w:pStyle w:val="Normal"/>
        <w:spacing w:before="0" w:after="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</w:t>
        <w:tab/>
        <w:tab/>
        <w:t xml:space="preserve">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4"/>
      <w:type w:val="nextPage"/>
      <w:pgSz w:w="11906" w:h="16838"/>
      <w:pgMar w:left="737" w:right="70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6:00Z</dcterms:created>
  <dc:creator>Машбюро ПОЧТА</dc:creator>
  <dc:description/>
  <cp:keywords/>
  <dc:language>en-US</dc:language>
  <cp:lastModifiedBy>Говорадло О.В.</cp:lastModifiedBy>
  <cp:lastPrinted>2019-07-05T21:36:00Z</cp:lastPrinted>
  <dcterms:modified xsi:type="dcterms:W3CDTF">2019-07-08T11:27:00Z</dcterms:modified>
  <cp:revision>3</cp:revision>
  <dc:subject/>
  <dc:title>Вик</dc:title>
</cp:coreProperties>
</file>