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 2019 року № 25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Богословської І.Г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До Центральної виборчої комісії надійшла заява кандидата на пост Президента України Богословської Інни Германівни на чергових виборах Президента України 31 березня 2019 року щодо реєстрації її довірених осіб у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8"/>
        <w:rPr/>
      </w:pPr>
      <w:r>
        <w:rPr/>
        <w:t xml:space="preserve">1. Зареєструвати довірених осіб кандидата на пост Президента України Богословської Інни Германівни на чергових виборах Президента України </w:t>
        <w:br/>
        <w:t xml:space="preserve">31 березня 2019 року Новицьку Тетяну Андріївну та Степанова Сергія Вадимовича в єдиному загальнодержавному виборчому окрузі. 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Богословської І.Г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6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Машбюро ПОЧТА</dc:creator>
  <dc:description/>
  <cp:keywords/>
  <dc:language>en-US</dc:language>
  <cp:lastModifiedBy>Говорадло О.В.</cp:lastModifiedBy>
  <cp:lastPrinted>2019-02-07T13:05:00Z</cp:lastPrinted>
  <dcterms:modified xsi:type="dcterms:W3CDTF">2019-02-08T08:47:00Z</dcterms:modified>
  <cp:revision>4</cp:revision>
  <dc:subject/>
  <dc:title>Вик</dc:title>
</cp:coreProperties>
</file>