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9</w:t>
      </w:r>
    </w:p>
    <w:p>
      <w:pPr>
        <w:pStyle w:val="Normal"/>
        <w:spacing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</w:rPr>
        <w:t xml:space="preserve">Про уповноваження членів Центральної виборчої комісії </w:t>
        <w:br/>
        <w:t xml:space="preserve">повідомляти окружні виборчі комісії з виборів народних депутатів України </w:t>
      </w:r>
      <w:r>
        <w:rPr>
          <w:b/>
        </w:rPr>
        <w:t>про рішення Комісії щодо зобов’язання їх розглянути питання про</w:t>
      </w:r>
      <w:r>
        <w:rPr>
          <w:b/>
          <w:lang w:val="ru-RU"/>
        </w:rPr>
        <w:t> </w:t>
      </w:r>
      <w:r>
        <w:rPr>
          <w:b/>
        </w:rPr>
        <w:t xml:space="preserve">внесення змін до встановлених підсумків голосування </w:t>
        <w:br/>
        <w:t>з виборів народних депутатів України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Відповідно до частини другої статті 97 Закону України "Про вибори </w:t>
      </w:r>
      <w:r>
        <w:rPr>
          <w:bCs/>
        </w:rPr>
        <w:t xml:space="preserve">народних депутатів </w:t>
      </w:r>
      <w:r>
        <w:rPr/>
        <w:t xml:space="preserve">України", постанови Центральної виборчої комісії від </w:t>
        <w:br/>
        <w:t xml:space="preserve">22 жовтня 2018 року № 169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керуючись </w:t>
        <w:br/>
        <w:t xml:space="preserve">статтями 11 – 13, пунктами 1, 2 статті 19, частиною першою, пунктом 2 частини другої статті 2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120"/>
        <w:rPr/>
      </w:pPr>
      <w:r>
        <w:rPr/>
        <w:t xml:space="preserve">1. Уповноважити членів Центральної виборчої комісії, визначених постановою Центральної виборчої комісії від 22 жовтня 2018 року № 169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повідомляти окружні виборчі комісії з виборів народних депутатів України </w:t>
      </w:r>
      <w:r>
        <w:rPr>
          <w:bCs/>
        </w:rPr>
        <w:t xml:space="preserve">про рішення Комісії щодо зобов’язання їх розглянути питання про внесення змін до встановлених підсумків голосування з виборів народних депутатів України у загальнодержавному багатомандатному виборчому окрузі в межах одномандатного виборчого округу та в одномандатному виборчому окрузі шляхом складення відповідних протоколів </w:t>
      </w:r>
      <w:r>
        <w:rPr/>
        <w:t>з поміткою "Уточнений" у порядку, передбаченому Законом України "Про вибори народних депутатів України".</w:t>
      </w:r>
    </w:p>
    <w:p>
      <w:pPr>
        <w:pStyle w:val="Normal"/>
        <w:spacing w:before="0" w:after="120"/>
        <w:rPr/>
      </w:pPr>
      <w:r>
        <w:rPr/>
        <w:t>2. Визнати такими, що втратили чинність, постанови Центральної виборчої комісії:</w:t>
      </w:r>
    </w:p>
    <w:p>
      <w:pPr>
        <w:pStyle w:val="Normal"/>
        <w:spacing w:before="0" w:after="120"/>
        <w:rPr/>
      </w:pPr>
      <w:r>
        <w:rPr/>
        <w:t xml:space="preserve">від 19 жовтня 2012 року № 1749 "Про уповноваження </w:t>
      </w:r>
      <w:r>
        <w:rPr>
          <w:bCs/>
        </w:rPr>
        <w:t xml:space="preserve">членів Центральної виборчої комісії повідомляти окружні виборчі комісії </w:t>
      </w:r>
      <w:r>
        <w:rPr/>
        <w:t>про рішення Комісії щодо зобов’язання їх розглянути питання про</w:t>
      </w:r>
      <w:r>
        <w:rPr>
          <w:lang w:val="ru-RU"/>
        </w:rPr>
        <w:t> </w:t>
      </w:r>
      <w:r>
        <w:rPr/>
        <w:t>внесення змін до встановлених підсумків голосування з виборів народних депутатів України";</w:t>
      </w:r>
    </w:p>
    <w:p>
      <w:pPr>
        <w:pStyle w:val="Normal"/>
        <w:spacing w:before="0" w:after="120"/>
        <w:rPr/>
      </w:pPr>
      <w:r>
        <w:rPr/>
        <w:t xml:space="preserve">від 21 травня 2014 року № 692 "Про внесення змін до постанови Центральної виборчої комісії від 19 жовтня 2012 року № 1749 "Про уповноваження </w:t>
      </w:r>
      <w:r>
        <w:rPr>
          <w:bCs/>
        </w:rPr>
        <w:t xml:space="preserve">членів Центральної виборчої комісії повідомляти окружні виборчі комісії </w:t>
      </w:r>
      <w:r>
        <w:rPr/>
        <w:t>про рішення Комісії щодо зобов’язання їх розглянути питання про</w:t>
      </w:r>
      <w:r>
        <w:rPr>
          <w:lang w:val="ru-RU"/>
        </w:rPr>
        <w:t> </w:t>
      </w:r>
      <w:r>
        <w:rPr/>
        <w:t>внесення змін до встановлених підсумків голосування з виборів народних депутатів України".</w:t>
      </w:r>
    </w:p>
    <w:p>
      <w:pPr>
        <w:pStyle w:val="Normal"/>
        <w:spacing w:before="0" w:after="120"/>
        <w:rPr/>
      </w:pPr>
      <w:r>
        <w:rPr/>
        <w:t xml:space="preserve">3. Цю постанову надіслати окружним виборчим комісіям </w:t>
      </w:r>
      <w:r>
        <w:rPr>
          <w:bCs/>
        </w:rPr>
        <w:t>з виборів народних депутатів України.</w:t>
      </w:r>
    </w:p>
    <w:p>
      <w:pPr>
        <w:pStyle w:val="Normal"/>
        <w:spacing w:before="0" w:after="120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3:00Z</dcterms:created>
  <dc:creator>Машбюро ПОЧТА</dc:creator>
  <dc:description/>
  <dc:language>en-US</dc:language>
  <cp:lastModifiedBy>Говорадло О.В.</cp:lastModifiedBy>
  <cp:lastPrinted>2019-07-16T16:29:00Z</cp:lastPrinted>
  <dcterms:modified xsi:type="dcterms:W3CDTF">2019-07-17T08:33:00Z</dcterms:modified>
  <cp:revision>2</cp:revision>
  <dc:subject/>
  <dc:title>Вик</dc:title>
</cp:coreProperties>
</file>