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жовтня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43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Bviplay2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их виборчих округах № 184 та № 197 на проміжних виборах народних депутатів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</w:t>
        <w:br/>
        <w:t xml:space="preserve">статті 30, частин третьої – п’ятої статті 76, частини другої статті 106 Закону України 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 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 Зареєструвати довірених осіб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згідно з додатками 1, 2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жовтня 2021 року № 4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вірених осіб кандидатів у народні депутати України,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реєстрованих в одномандатному виборчому окрузі № 18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ерсонська область) на проміжних виборах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родного депутата України 31 жовтня 2021 року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ізвище, власне ім’я (усі власні імена),</w:t>
              <w:br/>
              <w:t>по батькові (за наявності) кандидата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овіреної особи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ковенко</w:t>
              <w:br/>
              <w:t>Ігор Володимир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ченко</w:t>
              <w:br/>
              <w:t>Юрій Володимир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нова</w:t>
              <w:br/>
              <w:t>Наталія Валеріївна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0" w:name="s2"/>
      <w:bookmarkStart w:id="1" w:name="s2"/>
      <w:bookmarkEnd w:id="1"/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9 жовтня 2021 року № 4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вірених осіб кандидатів у народні депутати України,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реєстрованих в одномандатному виборчому окрузі № 197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Черкаська область) на проміжних виборах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родного депутата України 31 жовтня 2021 року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ізвище, власне ім’я (усі власні імена),</w:t>
              <w:br/>
              <w:t>по батькові (за наявності) кандидата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овіреної особи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цехівський</w:t>
              <w:br/>
              <w:t>Віталій Олександр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т</w:t>
              <w:br/>
              <w:t>Євген Сергій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вастьянова</w:t>
              <w:br/>
              <w:t>Альона Валеріївна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56:00Z</dcterms:created>
  <dc:creator>Машбюро ПОЧТА</dc:creator>
  <dc:description/>
  <cp:keywords/>
  <dc:language>en-US</dc:language>
  <cp:lastModifiedBy>Говорадло О.В.</cp:lastModifiedBy>
  <cp:lastPrinted>2021-10-29T16:51:00Z</cp:lastPrinted>
  <dcterms:modified xsi:type="dcterms:W3CDTF">2021-10-30T14:00:00Z</dcterms:modified>
  <cp:revision>4</cp:revision>
  <dc:subject/>
  <dc:title>Вик</dc:title>
</cp:coreProperties>
</file>