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9 січня 2021 року № 32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uk-UA"/>
        </w:rPr>
        <w:t>Про новий склад Чернівецької міської територіальної виборчої комісії  Чернівецького району Черніве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8"/>
          <w:lang w:eastAsia="uk-UA"/>
        </w:rPr>
      </w:r>
    </w:p>
    <w:p>
      <w:pPr>
        <w:pStyle w:val="Normal"/>
        <w:spacing w:lineRule="auto" w:line="240" w:before="0" w:after="4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озглянувши подання місцевих організацій політичних партій: політичної партії Всеукраїнське об’єднання "Батьківщина", Політичної Партії "ГОЛОС", ПОЛІТИЧНОЇ ПАРТІЇ "ЄВРОПЕЙСЬКА СОЛІДАРНІСТЬ", ПОЛІТИЧНОЇ ПАРТІЇ "ЗА МАЙБУТНЄ", ПОЛІТИЧНОЇ ПАРТІЇ "ОПОЗИЦІЙНА ПЛАТФОРМА – ЗА ЖИТТЯ", ПОЛІТИЧНОЇ ПАРТІЇ "СЛУГА НАРОДУ", ПОЛІТИЧНОЇ ПАРТІЇ "СТУДЕНТСЬКА ПАРТІЯ УКРАЇНИ", </w:t>
      </w: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  <w:t>ПОЛІТИЧНОЇ ПАРТІЇ "ПРОПОЗИЦІЯ",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ПОЛІТИЧНОЇ ПАРТІЇ "АНТИКОРУПЦІЙНИЙ РУХ", Політичної партії "Перемога Пальчевського", Політичної партії "ГРОМАДА І ЗАКОН", за поданнями яких до складу Чернівецької міської територіальної виборчої комісії Чернівецького району Чернівецької області було включено осіб, повноваження яких достроково припинено постановою Центральної виборчої комісії від 26 січня 2021 року № 25, разом із доданими до них документами щодо кандидатур до складу Чернівецької міської територіальної виборчої комісії Чернівецького району Чернівецької області, відповідно до пункту 1 частини першої статті 9, частин першої – третьої, п’ятої, шостої </w:t>
        <w:br/>
        <w:t xml:space="preserve">статті 34, статті 203, частини п’ятої статті 208 Виборчого кодексу України, беручи до уваги Роз’яснення щодо порядку дострокового припинення повноважень усього складу та окремих членів виборчих комісій з місцевих виборів, затверджене постановою Центральної виборчої комісії від 6 жовтня 2020 року № 351, керуючись статтями 11 – 13, пунктом 6 статті 21 Закону України "Про Центральну виборчу комісію", Центральна виборча комісія </w:t>
        <w:br/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: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1. Сформувати новий склад Чернівецької міської територіальної виборчої комісії Чернівецького району Чернівецької області згідно з додатком.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2. Чернівецькій міській територіальній виборчій комісії Чернівецького району Чернівецької області поінформувати громадян про свій склад.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3. Цю постанову разом з додатком (у двох примірниках) надіслати Чернівецькій обласній державній адміністрації для передачі Чернівецькій міській територіальній виборчій комісії Чернівецького району Чернівецької області.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7"/>
          <w:szCs w:val="27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  О. ДІДЕНКО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val="ru-RU" w:eastAsia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Додаток</w:t>
            </w:r>
          </w:p>
        </w:tc>
      </w:tr>
    </w:tbl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bookmarkStart w:id="1" w:name="s1"/>
      <w:bookmarkEnd w:id="1"/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 xml:space="preserve">від 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ru-RU" w:eastAsia="ru-RU"/>
        </w:rPr>
        <w:t>29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 xml:space="preserve"> січня 202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ru-RU" w:eastAsia="ru-RU"/>
        </w:rPr>
        <w:t>1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 xml:space="preserve"> року № 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ru-RU" w:eastAsia="ru-RU"/>
        </w:rPr>
        <w:t>32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val="ru-RU" w:eastAsia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Чернівецька міська територіальна виборча комісія Чернівецького району</w:t>
              <w:br/>
              <w:t>Черніве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Голова комісії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– Лютік Ірина Володимирівна, 1980 року народження – від місцевої організації ПОЛІТИЧНОЇ ПАРТІЇ "СЛУГА НАРОДУ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Заступник голови комісії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– Микичук Ірина Миколаївна, 1960 року народження – від місцевої організації ПОЛІТИЧНОЇ ПАРТІЇ "ОПОЗИЦІЙНА ПЛАТФОРМА – ЗА ЖИТТЯ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Секретар  комісії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– Шородок Оксана Олександрівна, 1987 року народження – від місцевої організації ПОЛІТИЧНОЇ ПАРТІЇ "ЄВРОПЕЙСЬКА 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дис Валентина Володимирівна, 1982 року народження – від місцевої організації ПОЛІТИЧНОЇ ПАРТІЇ "ПРО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ілаш Анна Сергіївна, 199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ілівський Ігор Анатолійович, 1976 року народження – від місцевої організації Політичної Партії "ГОЛОС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лініченко Андрій Віталійович, 1968 року народження – від місцевої організації ПОЛІТИЧНОЇ ПАРТІЇ "СТУДЕНТСЬКА ПАРТІЯ УКРАЇ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уник Олег Юрійович, 1986 року народження – від місцевої організації Політичної партії "Перемога Пальчевськ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чук Павло Вікторович, 1988 року народження – від місцевої організації Політичної Партії "ГОЛОС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оган Віталій Романович, 1972 року народження – від місцевої організації ПОЛІТИЧНОЇ ПАРТІЇ "АНТИКОРУПЦІЙНИЙ РУХ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х Сергій Олексійович, 199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рипник Віта Вікторівна, 1992 року народження – від місцевої організації ПОЛІТИЧНОЇ ПАРТІЇ "ЗА МАЙБУТНЄ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насійчук Світлана Григорівна, 1958 року народження – від місцевої організації ПОЛІТИЧНОЇ ПАРТІЇ "ОПОЗИЦІЙНА ПЛАТФОРМА – ЗА ЖИТТ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имощук Роман Михайлович, 1972 року народження – від місцевої організації Політичної партії "ГРОМАДА І ЗАКОН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іліппова Наталія Вячеславівна, 1995 року народження – від місцевої організації ПОЛІТИЧНОЇ ПАРТІЇ "СЛУГА НАРОДУ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евчук Ольга Юріївна, 1957 року народження – від місцевої організації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2" w:name="s2"/>
      <w:bookmarkStart w:id="3" w:name="s2"/>
      <w:bookmarkEnd w:id="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0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0"/>
          <w:lang w:eastAsia="ru-RU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0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48:00Z</dcterms:created>
  <dc:creator>Солод Т.А.</dc:creator>
  <dc:description/>
  <cp:keywords/>
  <dc:language>en-US</dc:language>
  <cp:lastModifiedBy>Говорадло О.В.</cp:lastModifiedBy>
  <cp:lastPrinted>2021-01-29T15:49:00Z</cp:lastPrinted>
  <dcterms:modified xsi:type="dcterms:W3CDTF">2021-02-01T08:54:00Z</dcterms:modified>
  <cp:revision>6</cp:revision>
  <dc:subject/>
  <dc:title>Вик</dc:title>
</cp:coreProperties>
</file>