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11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/>
        <w:t xml:space="preserve">Про осіб, які вважаються виключеними </w:t>
        <w:br/>
        <w:t xml:space="preserve">з виборчого списку кандидатів у народні депутати України </w:t>
        <w:br/>
        <w:t xml:space="preserve">Політичної партії "Європейська солідарність" </w:t>
        <w:br/>
        <w:t xml:space="preserve">у загальнодержавному багатомандатному виборчому окрузі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До Центральної виборчої комісії 19 червня 2019 року надійшла заява Політичної партії "Європейська солідарність" разом з іншими документами щодо реєстрації кандидатів у народні депутати України, висунутих 9 червня 2019 року на ХІІ Позачерговому З’їзді (двадцятий етап) цієї партії та включених до виборчого списку кандидатів у народні депутати України вказаної партії, 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, що на день подання заяви Політичної партії "Європейська солідарність" про реєстрацію кандидатів у народні депутати України у загальнодержавному багатомандатному виборчому окрузі до Центральної виборчої комісії не подали заяв про згоду балотуватися кандидатами у народні депутати України від цієї партії:</w:t>
      </w:r>
    </w:p>
    <w:p>
      <w:pPr>
        <w:pStyle w:val="Normal"/>
        <w:rPr/>
      </w:pPr>
      <w:r>
        <w:rPr/>
        <w:t>Баласинович Наталія Олександрівна, включена до виборчого списку кандидатів у народні депутати України Політичної партії "Європейська солідарність" під № 30;</w:t>
      </w:r>
    </w:p>
    <w:p>
      <w:pPr>
        <w:pStyle w:val="Normal"/>
        <w:rPr/>
      </w:pPr>
      <w:r>
        <w:rPr/>
        <w:t>Болдирєв Олег Олександрович, включений до виборчого списку кандидатів у народні депутати України Політичної партії "Європейська солідарність" під № 48.</w:t>
      </w:r>
    </w:p>
    <w:p>
      <w:pPr>
        <w:pStyle w:val="Normal"/>
        <w:rPr/>
      </w:pPr>
      <w:r>
        <w:rPr/>
        <w:t>За змістом частини третьої статті 58 Закону України "Про вибори народних депутатів України" особа, включена до виборчого списку політичної партії, яка на день подання заяви партії про реєстрацію кандидатів у народні депутати України до Центральної виборчої комісії не подала заяви про згоду балотуватися кандидатом у депутати від цієї партії, вважається виключеною з виборчого списку політичної партії з дня подання заяви партії про реєстрацію кандидатів у депутати. Заява такої особи про згоду балотуватися, подана після подання політичною партією заяви про реєстрацію кандидатів у народні депутати України, не приймається.</w:t>
      </w:r>
    </w:p>
    <w:p>
      <w:pPr>
        <w:pStyle w:val="Normal"/>
        <w:rPr/>
      </w:pPr>
      <w:r>
        <w:rPr/>
        <w:t xml:space="preserve">Враховуючи викладене, відповідно до частини третьої статті 53, частини першої статті 54, частин першої, третьої статті 58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 Вважати виключеними з 19 червня 2019 року з виборчого списку кандидатів у народні депутати України Політичної партії "Європейська солідарність" у загальнодержавному багатомандатному виборчому окрузі на позачергових виборах народних депутатів України 21 липня 2019 року Баласинович Наталію Олександрівну та Болдирєва Олега Олександровича, включених до вказаного виборчого списку під № 30 та № 48 відповідно.</w:t>
      </w:r>
    </w:p>
    <w:p>
      <w:pPr>
        <w:pStyle w:val="Normal"/>
        <w:rPr/>
      </w:pPr>
      <w:r>
        <w:rPr/>
        <w:t>2. Копію цієї постанови видати представнику Політичної партії "Європейська солідарність" у Центральній виборчій комісії з правом дорадчого голосу.</w:t>
      </w:r>
    </w:p>
    <w:p>
      <w:pPr>
        <w:pStyle w:val="Normal"/>
        <w:rPr/>
      </w:pPr>
      <w:r>
        <w:rPr/>
        <w:t>3. 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1:00Z</dcterms:created>
  <dc:creator>Машбюро ПОЧТА</dc:creator>
  <dc:description/>
  <cp:keywords/>
  <dc:language>en-US</dc:language>
  <cp:lastModifiedBy>Говорадло О.В.</cp:lastModifiedBy>
  <cp:lastPrinted>2019-06-24T20:35:00Z</cp:lastPrinted>
  <dcterms:modified xsi:type="dcterms:W3CDTF">2019-06-25T18:55:00Z</dcterms:modified>
  <cp:revision>3</cp:revision>
  <dc:subject/>
  <dc:title>Вик</dc:title>
</cp:coreProperties>
</file>