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8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Об’єднання "САМОПОМІЧ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кандидатів у народні депутати України, висунутих 8 червня 2019 року на XIX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Об’єднання "САМОПОМІЧ", в одномандатних виборчих округах на позачергових виборах народних депутатів України </w:t>
        <w:br/>
        <w:t>21 липня 2019 року згідно з додатками 1 – 8.</w:t>
      </w:r>
    </w:p>
    <w:p>
      <w:pPr>
        <w:pStyle w:val="Normal"/>
        <w:rPr/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Об’єднання "САМОПОМІЧ"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енисенко Віталій Володимирович, народився 21 жовтня 1973 року в селищі Миколаївка Широківського району Дніпропетро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Об’єднання "САМОПОМІЧ", проживає в смт Широке Широківського району Дніпропетро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br w:type="page"/>
      </w:r>
      <w:r>
        <w:rPr>
          <w:sz w:val="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карпат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Ігнат Олександр Володимирович, народився 15 червня 1985 року в місті Ужгороді, громадянин України, протягом останніх п’яти років проживає на території України, освіта вища, фізична особа – підприємець, член Політичної партії "Об’єднання "САМОПОМІЧ", проживає в місті Ужгород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ді Ігор Анатолійович, народився 2 лютого 1979 року в селі Велятино Хустського району Закарпатської  області, громадянин України, протягом останніх п’яти років проживає на території України, освіта вища, тимчасово не працює, член Політичної партії "Об’єднання "САМОПОМІЧ", проживає в місті Хуст Закарпатської 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br w:type="page"/>
      </w:r>
      <w:r>
        <w:rPr>
          <w:sz w:val="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льофа Тарас Григорович, народився 8 квiтня 1974 року в місті Львові, громадянин України, протягом останніх п’яти років проживає на території України, освіта вища, заступник начальника центру з медичної частини – начальник медичної частини, ВМКЦ ЗР, безпартійний, проживає в місті Льво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удчак Андрій Богданович, народився 13 грудня 1982 року в місті Броди Львів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Об’єднання "САМОПОМІЧ", проживає в місті Броди Бродівського району Льві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Голубіцька Любов Михайлівна, народилася 6 лютого 1974 року в місті Дрогобич Львівської області, громадянка України, протягом останніх п’яти років проживає на території України, освіта вища, директор, КП "Надра Борислава", член Політичної партії "Об’єднання "САМОПОМІЧ", проживає в місті Дрогобич Львівської області, судимість відсутня, суб’єкт висування – Політична партія "Об’єднання "САМОПОМІЧ"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Фартушок Дмитро Ігорович, народився 3 березня 1981 року в місті Червоноград Львівської області, громадянин України, протягом останніх п’яти років проживає на території України, освіта вища, помічник-консультант народного депутата України, провідний менеджер з регіонального розвитку відділу регіональної політики організаційно-аналітичного управління Департаменту внутрішньої політики, Політична партія "Об’єднання "САМОПОМІЧ", член Політичної партії "Об’єднання "САМОПОМІЧ", проживає в місті Червоноград Льві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Сум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ащенко Інна Олексіївна, народилася 4 квiтня 1968 року в селі Новоселівка Конотопського району Сумської області, громадянка України, протягом останніх п’яти років проживає на території України, освіта вища, тимчасово не працює, член Політичної партії "Об’єднання "САМОПОМІЧ", проживає в місті Конотоп Сум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432" w:after="144"/>
              <w:ind w:hanging="0"/>
              <w:jc w:val="center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ранников Сергій Олександрович, народився 27 сiчня 1984 року в місті Кіровськ  Луганської області, громадянин України, протягом останніх п’яти років проживає на території України, освіта вища, менеджер з регіонального розвитку відділу навчань управління розвитку Департаменту внутрішньої політики, Політична партія "Об’єднання "САМОПОМІЧ", фізична особа – підприємець, член Політичної партії "Об’єднання "САМОПОМІЧ", проживає в смт Безлюдівка Харківського району Харкі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Іванов Андрій Павлович, народився 6 липня 1978 року в місті Баку,  Азербайджан, громадянин України, протягом останніх п’яти років проживає на території України, освіта вища, директор, ТОВ "ОВС плюс", член Політичної партії "Об’єднання "САМОПОМІЧ", проживає в місті Харко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юбчич Анна Миколаївна, народилася 17 березня 1991 року в місті Самбір Львівської області, громадянка України, протягом останніх п’яти років проживає на території України, освіта вища, учений секретар, Науково-дослідний інститут правового забезпечення інноваційного розвитку Національної академії правових наук України, член Політичної партії "Об’єднання "САМОПОМІЧ", проживає в місті Харко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нашевич Андрій Вікторович, народився 23 липня 1972 року в місті Харкові, громадянин України, протягом останніх п’яти років проживає на території України, освіта вища, директор, ТОВ "Смарт-Агро", безпартійний, проживає в місті Харко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Голіков Олексій Юрійович, народився 4 липня 1988 року в селі Гришівка Сахновщинського району Харківської області, громадянин України, протягом останніх п’яти років проживає на території України, освіта вища, директор, ПП "Вектор-Агро", безпартійний, проживає в </w:t>
              <w:br/>
              <w:t>смт Сахновщина Сахновщинського району Харкі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митрієв Сергій Миколайович, народився 20 лютого 1962 року в місті Дрогобич Львівської області, громадянин України, протягом останніх п’яти років проживає на території України, освіта вища, фізична особа –підприємець, член Політичної партії "Об’єднання "САМОПОМІЧ", проживає в місті Херсон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7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Чорней Михайло Васильович, народився 14 серпня 1957 року в місті Углеуральськ, Російська Федерація, громадянин України, протягом останніх п’яти років проживає на території України, освіта вища, фізична особа –підприємець, член Політичної партії "Об’єднання "САМОПОМІЧ", проживає в місті  Вижниця  Вижницького району Чернівец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йданський Руслан Іванович, народився 17 грудня 1983 року в селі Рокитне Новоселицького району Чернівецької області, громадянин України, протягом останніх п’яти років проживає на території України, освіта вища, виконавчий директор, ПП "МІК+", член Політичної партії "Об’єднання "САМОПОМІЧ", проживає в селі Рокитне Новоселицького району Чернівец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8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ходько Микола Сергійович, народився 27 травня 1988 року в місті Києві, громадянин України, протягом останніх п’яти років проживає на території України, освіта вища, фінансовий директор, ТОВ "ЛУКАТРЕЙД, член Політичної партії "Об’єднання "САМОПОМІЧ", проживає в місті Киє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05:00Z</dcterms:created>
  <dc:creator>Машбюро ПОЧТА</dc:creator>
  <dc:description/>
  <cp:keywords/>
  <dc:language>en-US</dc:language>
  <cp:lastModifiedBy>Говорадло О.В.</cp:lastModifiedBy>
  <cp:lastPrinted>2019-06-25T21:14:00Z</cp:lastPrinted>
  <dcterms:modified xsi:type="dcterms:W3CDTF">2019-06-29T09:50:00Z</dcterms:modified>
  <cp:revision>3</cp:revision>
  <dc:subject/>
  <dc:title>Вик</dc:title>
</cp:coreProperties>
</file>