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0 </w:t>
      </w:r>
      <w:r>
        <w:rPr>
          <w:rFonts w:cs="Times New Roman" w:ascii="Times New Roman" w:hAnsi="Times New Roman"/>
          <w:bCs/>
          <w:sz w:val="28"/>
          <w:szCs w:val="28"/>
        </w:rPr>
        <w:t>вересня 2021 року № 3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0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ро реєстрацію довіреної особи</w:t>
        <w:br/>
        <w:t xml:space="preserve">кандидата в народні депутати України Войцехівського В.О., </w:t>
        <w:br/>
        <w:t xml:space="preserve">зареєстрованого в одномандатному виборчому окрузі № 197 </w:t>
        <w:br/>
        <w:t xml:space="preserve">на проміжних виборах народного депутата України </w:t>
        <w:br/>
        <w:t>31 жовтня 2021 рок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4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о Центральної виборчої комісії 10 вересня 2021 року надійшло подання кандидата в народні депутати України Войцехівського Віталія Олександровича, зареєстрованого в одномандатному виборчому окрузі № 197 на проміжних виборах народного депутата України 31 жовтня 2021 року, разом з іншими документами щодо реєстрації Андреєва Олександра Олександровича його довіреною особо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uk-UA"/>
        </w:rPr>
        <w:t xml:space="preserve">Враховуючи викладене, відповідно до пункту 11 частини другої статті 30, частин третьої – п’ятої статті 76, частини другої статті 106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 11 – 13, пунктом 17 статті 19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 Зареєструвати довірену особу кандидата в народні депутати України Войцехівського Віталія Олександровича, зареєстрованого в одномандатному виборчому окрузі № 197 на проміжних виборах народного депутата України</w:t>
        <w:br/>
        <w:t>31 жовтня 2021 року, Андреєва Олександра Олександровича.</w:t>
      </w:r>
    </w:p>
    <w:p>
      <w:pPr>
        <w:pStyle w:val="Normal"/>
        <w:shd w:fill="FFFFFF" w:val="clear"/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 Видати посвідчення встановленої форми відповідній довіреній особі кандидата в народні депутати Україн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Войцехівського В.О.</w:t>
      </w:r>
    </w:p>
    <w:p>
      <w:pPr>
        <w:pStyle w:val="Normal"/>
        <w:shd w:fill="FFFFFF" w:val="clear"/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    С. ДУБОВ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26:00Z</dcterms:created>
  <dc:creator>Машбюро ПОЧТА</dc:creator>
  <dc:description/>
  <cp:keywords/>
  <dc:language>en-US</dc:language>
  <cp:lastModifiedBy>Говорадло О.В.</cp:lastModifiedBy>
  <cp:lastPrinted>2021-09-10T16:23:00Z</cp:lastPrinted>
  <dcterms:modified xsi:type="dcterms:W3CDTF">2021-09-13T08:30:00Z</dcterms:modified>
  <cp:revision>4</cp:revision>
  <dc:subject/>
  <dc:title>Вик</dc:title>
</cp:coreProperties>
</file>