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05</w:t>
      </w:r>
    </w:p>
    <w:p>
      <w:pPr>
        <w:pStyle w:val="Normal"/>
        <w:widowControl w:val="false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ого представника </w:t>
        <w:br/>
        <w:t xml:space="preserve">кандидата на пост Президента України Литвиненко Ю.Л. 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 Центральної виборчої комісії 2 лютого 2019 року надійшла заява кандидата на пост Президента України Литвиненко Юлії Леонідівни разом з іншими документами щодо реєстрації її уповноваженого представника у Центральній виборчій комісії з правом дорадчого голосу Глушка Юрія Миколайовича на чергових виборах Президента України 31 березня </w:t>
        <w:br/>
        <w:t>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першої – четвертої </w:t>
        <w:br/>
        <w:t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 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Зареєструвати уповноваженого представника кандидата на пост Президента України Литвиненко Юлії Леонідівни у Центральній виборчій комісії з правом дорадчого голосу Глушка Юрія Миколайовича на чергових виборах Президента України 31 березня 2019 року.</w:t>
      </w:r>
    </w:p>
    <w:p>
      <w:pPr>
        <w:pStyle w:val="Normal"/>
        <w:ind w:firstLine="709"/>
        <w:rPr/>
      </w:pPr>
      <w:r>
        <w:rPr>
          <w:szCs w:val="28"/>
        </w:rPr>
        <w:t>2. Видати уповноваженому представнику кандидата на пост Президента України Литвиненко Ю.Л. у Центральній виборчій комісії з правом дорадчого голосу Глушку Ю.М. посвідчення встановленої фор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16:00Z</dcterms:created>
  <dc:creator>Машбюро ПОЧТА</dc:creator>
  <dc:description/>
  <cp:keywords/>
  <dc:language>en-US</dc:language>
  <cp:lastModifiedBy>Говорадло О.В.</cp:lastModifiedBy>
  <cp:lastPrinted>2019-02-04T16:38:00Z</cp:lastPrinted>
  <dcterms:modified xsi:type="dcterms:W3CDTF">2019-02-05T08:26:00Z</dcterms:modified>
  <cp:revision>3</cp:revision>
  <dc:subject/>
  <dc:title>Вик</dc:title>
</cp:coreProperties>
</file>