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7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uk-UA"/>
        </w:rPr>
        <w:t xml:space="preserve">Про відмову в реєстрації кандидатів у народні депутати України </w:t>
        <w:br/>
        <w:t xml:space="preserve">Голікова В.В., висунутого ПОЛІТИЧНОЮ ПАРТІЄЮ "СТАРТ", Монахової Я.Д., висунутої ПОЛІТИЧНОЮ ПАРТІЄЮ "ЕНЕРГІЯ", Нечепорука І.О., висунутого ПАРТІЄЮ "РУСЬ", Озіашвілі Г.З., </w:t>
        <w:br/>
        <w:t xml:space="preserve">висунутого ПОЛІТИЧНОЮ ПАРТІЄЮ "МРІЯ" в одномандатному виборчому окрузі № 208 на проміжних виборах народного депутата України </w:t>
        <w:br/>
        <w:t>25 жовтня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3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36"/>
          <w:szCs w:val="28"/>
          <w:lang w:eastAsia="uk-UA"/>
        </w:rPr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Центральної виборчої комісії 24 вересня 2020 року надійшли заяви ПОЛІТИЧНОЇ ПАРТІЇ "СТАРТ", ПОЛІТИЧНОЇ ПАРТІЇ "ЕНЕРГІЯ", ПАРТІЇ "РУСЬ", ПОЛІТИЧНОЇ ПАРТІЇ "МРІЯ" разом з іншими документами щодо реєстрації відповідно Голікова Вадима Вадимовича, Монахової Ярослави Дмитрівни, Нечепорука Івана Олександровича, Озіашвілі Георгія Зурабовича, висунутих відповідно 14 вересня, 27 серпня, 27 серпня, </w:t>
        <w:br/>
        <w:t>14 вересня 2020 року на позачергових з’їздах цих партій кандидатами у народні депутати України в одномандатному виборчому окрузі № 208 на проміжних виборах народного депутата України 25 жовтня 2020 рок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</w:t>
        <w:br/>
        <w:t>25 жовтня 2020 року розмір грошової застави кандидата в народні депутати України з 1 вересня 2020 року становить 50 000 (п’ятдесят тисяч) гривень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змістом пункту 6 Роз’яснення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має відображати: 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несення грошової застави саме політичною партією, яка висунула кандидата в депутати;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документі про внесення грошової застави платником повинно бути зазначено політичну партію – у разі внесення нею грошової застави для реєстрації висунутих нею кандидатів у депутати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томість до заяви ПОЛІТИЧНОЇ ПАРТІЇ "СТАРТ" додано квитанцію, в якій зазначено, зокр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"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IBA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 КАРТОЧНОГО СЧЁТА", "Опе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выполнена через: Мобильний банкинг; Назначение платежа: грошова застава кандидата в народні депутати України від ПП Старт Голікова В.В.; Сумма операции: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UA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заяви ПОЛІТИЧНОЇ ПАРТІЇ "ЕНЕРГІЯ" додано квитанцію, в якій зазначено, зокр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"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IBA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 КАРТОЧНОГО СЧЁТА", "Опе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выполнена через: мобильний банкинг; Назначение платежа: грошова застава кандидата в народні депутати України від ПП Енергія Монахової Я.Д.; Сума операции: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UA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заяви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7"/>
          <w:szCs w:val="27"/>
          <w:lang w:eastAsia="uk-UA"/>
        </w:rPr>
        <w:t>ПАРТІЇ "РУСЬ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додано квитанцію, в якій зазначено, зокр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"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IBA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 КАРТОЧНОГО СЧЁТА","Опе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выполнена через: Мобильний банкинг; Назначение платежа: грошова застава кандидата в народні депутати України від Партії Русь Нечепорука І.О.; Сумма операции: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UA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заяви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7"/>
          <w:szCs w:val="27"/>
          <w:lang w:eastAsia="uk-UA"/>
        </w:rPr>
        <w:t>ПОЛІТИЧНОЇ ПАРТІЇ "МРІЯ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додано квитанцію, в якій зазначено, зокр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"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IBA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 КАРТОЧНОГО СЧЁТА", "Опе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выполнена через: Мобильний банкинг; Назначение платежа: грошова застава кандидата в народні депутати України від ПП Мрія; Сумма операции: </w:t>
        <w:br/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UA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огляду на викладене, вказані квитанції не можуть вважатись документами про внесення грошової застави відповідно до статті 56 Закону.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відповідно до статті 56 Закону, необхідного для реєстрації кандидатів у народні депутати України </w:t>
        <w:br/>
        <w:t xml:space="preserve">Голікова В.В., висунутого ПОЛІТИЧНОЮ ПАРТІЄЮ "СТАРТ", </w:t>
        <w:br/>
        <w:t>Монахової Я.Д., висунутої ПОЛІТИЧНОЮ ПАРТІЄЮ "ЕНЕРГІЯ", Нечепорука І.О. висунутого ПАРТІЄЮ "РУСЬ", Озіашвілі Г.З., висунутого ПОЛІТИЧНОЮ ПАРТІЄЮ "МРІЯ", до Комісії не подано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кремо Центральна виборча комісія зауважує, що відповідно до пункту 5 частини першої статті 55 Закону для реєстрації кандидата в депутати, висунутого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“Про запобігання корупції”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змістом частини першої статті 45 указаного Закону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ункту 2 Роз’яснення щодо застосування деяких положень Закону України “Про вибори народних депутатів України”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депутати разом з іншими, передбаченими статтею 55 Закону документами, подається до Центральної виборчої комісії для реєстрації особи кандидатом у депутат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паперових носіях – роздруковану декларацію, розміщену в Єдиному державному реєстрі декларацій осіб, уповноважених на виконання функцій держави або місцевого самоврядування, засвідчену підписом кандидата в депутати шляхом проставлення його на останній сторінці декларації;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електронному вигляді – у форматі PDF (*.pdf) на оптичному носії інформації (CD-R, DVD-R) або на USB-флеш-накопичувачі чи іншому пристрої для запам’ятовування, що використовує інтерфейс USB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днак усупереч зазначеному, подані для реєстрації кандидатами у народні депутати України декларації Голікова В.В., Монахової Я.Д., Нечепорука І.О., Озіашвілі Г.З. не розміщено в Єдиному державному реєстрі декларацій осіб, уповноважених на виконання функцій держави або місцевого самоврядування, а їх подання здійснювалося не шляхом їх заповнення на офіційному вебсайті Національного агентства з питань запобігання корупції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рім того,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томість подані для реєстрації кандидатів у народні депутати України Монахової Я.Д., Нечепорука І.О., Озіашвілі Г.З. на паперових носіях фотографії мають розмір 6 х 8 сантиметрів, а отже, не відповідають зазначеним вимогам Закону. 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викладене, відповідно до підпункту 2 пункту 2 </w:t>
        <w:br/>
        <w:t xml:space="preserve">розділу XXXXII "Прикінцеві та перехідні положення" Виборчого кодексу України,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 –13, пунктом 17 статті 19 Закону України "Про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Відмовити в реєстрації кандидатів у народні депутати України</w:t>
      </w:r>
      <w:r>
        <w:rPr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олікова Вадима Вадимовича, висунутого ПОЛІТИЧНОЮ ПАРТІЄЮ "СТАРТ", Монахової Ярослави Дмитрівни, висунутої ПОЛІТИЧНОЮ ПАРТІЄЮ "ЕНЕРГІЯ", Нечепорука Івана Олександровича, висунутого ПАРТІЄЮ "РУСЬ", Озіашвілі Георгія Зурабовича, висунутого ПОЛІТИЧНОЮ ПАРТІЄЮ "МРІЯ" в одномандатному виборчому окрузі </w:t>
        <w:br/>
        <w:t xml:space="preserve">№ 208 на проміжних виборах народного депутата України 25 жовтня </w:t>
        <w:br/>
        <w:t>2020 рок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Копію цієї постанови видати представникам ПОЛІТИЧНОЇ ПАРТІЇ "СТАРТ", ПОЛІТИЧНОЇ ПАРТІЇ "ЕНЕРГІЯ", ПАРТІЇ "РУСЬ", ПОЛІТИЧНОЇ ПАРТІЇ "МРІЯ"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4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4"/>
          <w:szCs w:val="28"/>
          <w:lang w:eastAsia="uk-UA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1:00Z</dcterms:created>
  <dc:creator>Машбюро ПОЧТА</dc:creator>
  <dc:description/>
  <cp:keywords/>
  <dc:language>en-US</dc:language>
  <cp:lastModifiedBy>Говорадло О.В.</cp:lastModifiedBy>
  <cp:lastPrinted>2020-09-29T19:09:00Z</cp:lastPrinted>
  <dcterms:modified xsi:type="dcterms:W3CDTF">2020-09-30T12:37:00Z</dcterms:modified>
  <cp:revision>4</cp:revision>
  <dc:subject/>
  <dc:title>Вик</dc:title>
</cp:coreProperties>
</file>