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ерпня 2023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Лугова Оксана Миколаївна, 1984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ютюнник Галина Віталії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51" w:leader="none"/>
              </w:tabs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13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14T10:14:00Z</cp:lastPrinted>
  <dcterms:modified xsi:type="dcterms:W3CDTF">2023-08-22T09:14:00Z</dcterms:modified>
  <cp:revision>4</cp:revision>
  <dc:subject/>
  <dc:title>Вик</dc:title>
</cp:coreProperties>
</file>