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19 червня 2019  року №</w:t>
      </w:r>
      <w:r>
        <w:rPr>
          <w:bCs/>
          <w:szCs w:val="28"/>
          <w:lang w:val="en-US"/>
        </w:rPr>
        <w:t xml:space="preserve"> 10</w:t>
      </w:r>
      <w:r>
        <w:rPr>
          <w:bCs/>
          <w:szCs w:val="28"/>
        </w:rPr>
        <w:t>87</w:t>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Бюро демократичних інститутів і прав людини Організації з безпеки та співробітництва в Європі</w:t>
      </w:r>
      <w:r>
        <w:rPr>
          <w:b/>
          <w:bCs/>
          <w:color w:val="000000"/>
          <w:szCs w:val="28"/>
          <w:lang w:eastAsia="uk-UA"/>
        </w:rPr>
        <w:t xml:space="preserve"> 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Бюро демократичних інститутів і прав людини Організації з безпеки та співробітництва в Європі</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Бюро демократичних інститутів і прав людини Організації з безпеки та співробітництва в Європі</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9 червня 2019 року № 1087</w:t>
      </w:r>
    </w:p>
    <w:p>
      <w:pPr>
        <w:pStyle w:val="Normal"/>
        <w:spacing w:before="0" w:after="0"/>
        <w:ind w:left="4320" w:hanging="0"/>
        <w:jc w:val="center"/>
        <w:rPr>
          <w:b/>
          <w:b/>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r>
        <w:rPr>
          <w:rStyle w:val="StrongEmphasis"/>
        </w:rPr>
        <w:t>Бюро демократичних інститутів і прав людини Організації з безпеки та співробітництва в Європі</w:t>
      </w:r>
      <w:r>
        <w:rPr>
          <w:b/>
          <w:bCs/>
          <w:szCs w:val="28"/>
        </w:rPr>
        <w:t xml:space="preserve"> </w:t>
      </w:r>
      <w:bookmarkStart w:id="0" w:name="s1"/>
      <w:bookmarkEnd w:id="0"/>
      <w:r>
        <w:rPr>
          <w:b/>
          <w:bCs/>
          <w:szCs w:val="28"/>
        </w:rPr>
        <w:t>на позачергових виборах народних депутатів України 21 липня 2019 року</w:t>
      </w:r>
    </w:p>
    <w:p>
      <w:pPr>
        <w:pStyle w:val="Normal"/>
        <w:spacing w:before="0" w:after="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40" w:after="40"/>
              <w:jc w:val="left"/>
              <w:rPr>
                <w:szCs w:val="28"/>
              </w:rPr>
            </w:pPr>
            <w:r>
              <w:rPr>
                <w:szCs w:val="28"/>
              </w:rPr>
            </w:r>
            <w:bookmarkStart w:id="1" w:name="s2"/>
            <w:bookmarkStart w:id="2" w:name="s2"/>
            <w:bookmarkEnd w:id="2"/>
          </w:p>
        </w:tc>
        <w:tc>
          <w:tcPr>
            <w:tcW w:w="7200" w:type="dxa"/>
            <w:tcBorders/>
          </w:tcPr>
          <w:p>
            <w:pPr>
              <w:pStyle w:val="Normal"/>
              <w:spacing w:before="40" w:after="40"/>
              <w:rPr>
                <w:szCs w:val="28"/>
              </w:rPr>
            </w:pPr>
            <w:r>
              <w:rPr>
                <w:szCs w:val="28"/>
              </w:rPr>
              <w:t>Акінсаня Акінола Оладап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Андерсон Александер Ньюто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арфус Марі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енг Ханн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енз Александр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ергманн Ханне Суссе Бьотефі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ерк Джеймс Вільям</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ехбудов Вюсал Байрам Оглу</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лінова Людміл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райант Роджер Фей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раун Джоан Адель</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родік Палі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Бюттнер Інг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Ван Рейн Ру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Варела Серра Елі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Вейнерман Марша Ен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Вессон Пол Гераль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Вінтерс Джон Майкл</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Воллер Марк Бернідж</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Ворралл Джозеф Ллой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Гарт Джеймс Александ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Даніловіч Александ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Девіс Пітер Робер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Дерліцкі Ярослав</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Джонсон Кетлін Ме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Діань Мелісса Кеді-Гей</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Драйгот Деніел 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Ґевін Мішель Ен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Ґеворґян Татевік</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Ґейл Сандр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Зівіх Міхаел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Іґбоанусі Ікечукву Колумбу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Ішмухамедов Аза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Ґйодеде Діміт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арго Дуглас Ерл</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арпик Таміл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везенберрі Рал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орнблум Гелен Се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рупалія Неда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село Резар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укса Міла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унце Марті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упер Сьюзан Б</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Кюрц Тібо Мішель</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Лаксо Лаура Софі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Лассер-Фі Веронік Надін Хюгет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Лезерс Мелані Джей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Лендрі Джон Майкл</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Лешке Тома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Лоріцен Пол Ерік</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Лундх Тіна Анна-Сті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Люк Елізабет Джей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Мондамер-Шартон Клем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Мюллер Кріста Фрід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Найт Говард Ентон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Неш Деніел Мішель</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Нихольм Ларс Крістіа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Нур Ахмад Яві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Нуху Едуар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Оберл Родольф Франсуа Ксавьє</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Олльє Сильве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Ольхови Дженіф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Пейович Філіп</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Пешіч Новак</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Полфус Турід Смі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Рейнтьєс Моніка Маріа Антоні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Рейнхардт Карен Ен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Рінк Йохен Міхаель</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Ріо Нарв</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Розін Філіпп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аінху Ґандолґо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венссон Софіа Катрі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еім Ойвінд Хвенекілд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екі Мікел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найдрова Ха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охан Енн Ме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транденес Йон Роа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укьяссян Хачіґ</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Сьондерстрап Соре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Табатадзе Маріам</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Талюрі Лел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Тафорн Ріта Хедвіг</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Уттерман Сіґрід Ма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Фліпот Констанс Ен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Хавранкова Шарк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Ханна Махессен Мар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Херкенхофф Марія Мехтхіль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Херольд Якуб Юзеф</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Хойер Бріґітте Франціск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Хольцер Тома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Хоуел Грегуар Моріс Роб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Хьотгер Кат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Чарнецка Паулі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Шишка Славомі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rPr>
                <w:szCs w:val="28"/>
              </w:rPr>
            </w:pPr>
            <w:r>
              <w:rPr>
                <w:szCs w:val="28"/>
              </w:rPr>
              <w:t>Яма Ахмед Кілас</w:t>
            </w:r>
          </w:p>
        </w:tc>
      </w:tr>
    </w:tbl>
    <w:p>
      <w:pPr>
        <w:pStyle w:val="Normal"/>
        <w:spacing w:before="0" w:after="0"/>
        <w:ind w:hanging="0"/>
        <w:rPr>
          <w:szCs w:val="28"/>
        </w:rPr>
      </w:pPr>
      <w:r>
        <w:rPr>
          <w:szCs w:val="28"/>
        </w:rPr>
      </w:r>
    </w:p>
    <w:p>
      <w:pPr>
        <w:pStyle w:val="Normal"/>
        <w:spacing w:before="0" w:after="0"/>
        <w:ind w:hanging="0"/>
        <w:rPr>
          <w:b/>
          <w:b/>
          <w:bCs/>
          <w:szCs w:val="28"/>
        </w:rPr>
      </w:pPr>
      <w:r>
        <w:rPr>
          <w:b/>
          <w:bCs/>
          <w:szCs w:val="28"/>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widowControl w:val="false"/>
        <w:spacing w:before="0" w:after="0"/>
        <w:ind w:hanging="0"/>
        <w:rPr>
          <w:b/>
          <w:b/>
          <w:i/>
          <w:i/>
          <w:szCs w:val="28"/>
        </w:rPr>
      </w:pPr>
      <w:r>
        <w:rPr>
          <w:b/>
          <w:i/>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07:00Z</dcterms:created>
  <dc:creator>Машбюро ПОЧТА</dc:creator>
  <dc:description/>
  <cp:keywords/>
  <dc:language>en-US</dc:language>
  <cp:lastModifiedBy>Говорадло О.В.</cp:lastModifiedBy>
  <cp:lastPrinted>2019-06-19T17:27:00Z</cp:lastPrinted>
  <dcterms:modified xsi:type="dcterms:W3CDTF">2019-06-20T10:41:00Z</dcterms:modified>
  <cp:revision>4</cp:revision>
  <dc:subject/>
  <dc:title>Вик</dc:title>
</cp:coreProperties>
</file>