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9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77</w:t>
      </w:r>
    </w:p>
    <w:p>
      <w:pPr>
        <w:pStyle w:val="2"/>
        <w:rPr>
          <w:b w:val="false"/>
          <w:b w:val="false"/>
          <w:bCs/>
          <w:sz w:val="10"/>
          <w:szCs w:val="26"/>
        </w:rPr>
      </w:pPr>
      <w:r>
        <w:rPr>
          <w:b w:val="false"/>
          <w:bCs/>
          <w:sz w:val="10"/>
          <w:szCs w:val="26"/>
        </w:rPr>
      </w:r>
    </w:p>
    <w:p>
      <w:pPr>
        <w:pStyle w:val="2"/>
        <w:rPr/>
      </w:pPr>
      <w:r>
        <w:rPr>
          <w:sz w:val="26"/>
          <w:szCs w:val="26"/>
        </w:rPr>
        <w:t xml:space="preserve">Про скасування реєстрації кандидата в народні депутати України </w:t>
        <w:br/>
        <w:t>Курдидика О.О.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ключеного до виборчого списку </w:t>
        <w:br/>
        <w:t>Політичної Партії "ГОЛОС"</w:t>
      </w:r>
      <w:r>
        <w:rPr>
          <w:sz w:val="26"/>
          <w:szCs w:val="26"/>
          <w:lang w:val="ru-RU"/>
        </w:rPr>
        <w:t xml:space="preserve"> у</w:t>
      </w:r>
      <w:r>
        <w:rPr>
          <w:sz w:val="26"/>
          <w:szCs w:val="26"/>
        </w:rPr>
        <w:t xml:space="preserve"> загальнодержавному </w:t>
        <w:br/>
        <w:t xml:space="preserve">багатомандатному виборчому окрузі на позачергових виборах </w:t>
        <w:br/>
        <w:t xml:space="preserve">народних депутатів України 21 липня 2019 року </w:t>
      </w:r>
    </w:p>
    <w:p>
      <w:pPr>
        <w:pStyle w:val="Normal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До Центральної виборчої комісії 27 червня 2019 року надійшла заява кандидата в народні депутати України Курдидика Олександра Олександровича, включеного до виборчого списку Політичної Партії "ГОЛОС" у загальнодержавному багатомандатному виборчому окрузі під № 11, про відмову від балотування кандидатом у народні депутати України на позачергових виборах народних депутатів України 21 липня 2019 року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становою Центральної виборчої комісії від 19 червня 2019 року № 1082 зареєстровано кандидатів у народні депутати України, включених до виборчого списку Політичної Партії "ГОЛОС", у загальнодержавному багатомандатному виборчому окрузі на позачергових виборах народних депутатів України 21 липня 2019 року, зокрема Курдидика Олександра Олександровича, включеного до вказаного виборчого списку під № 11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</w:t>
        <w:br/>
        <w:t xml:space="preserve">статтями 11 – 13, пунктом 7 статті 19 Закону України "Про Центральну виборчу комісію", Центральна виборча комісія </w:t>
      </w:r>
      <w:r>
        <w:rPr>
          <w:b/>
          <w:sz w:val="26"/>
          <w:szCs w:val="26"/>
        </w:rPr>
        <w:t>п о с т а н о в л я є</w:t>
      </w:r>
      <w:r>
        <w:rPr>
          <w:sz w:val="26"/>
          <w:szCs w:val="26"/>
        </w:rPr>
        <w:t>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1. Скасувати реєстрацію кандидата в народні депутати України Курдидика Олександра Олександровича, включеного до виборчого списку Політичної Партії "ГОЛОС" у загальнодержавному багатомандатному виборчому окрузі під № 11, виключивши його із зазначеного виборчого списку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2. Довести зміст цієї постанови до відома Курдидика О.О., Політичної Партії "ГОЛОС" та видати її копію Курдидику О.О. і представнику вказаної партії в Центральній виборчій комісії з правом дорадчого голосу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spacing w:before="0" w:after="0"/>
        <w:ind w:left="720" w:firstLine="720"/>
        <w:jc w:val="left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04:00Z</dcterms:created>
  <dc:creator>Машбюро ПОЧТА</dc:creator>
  <dc:description/>
  <cp:keywords/>
  <dc:language>en-US</dc:language>
  <cp:lastModifiedBy>Говорадло О.В.</cp:lastModifiedBy>
  <cp:lastPrinted>2019-06-29T19:54:00Z</cp:lastPrinted>
  <dcterms:modified xsi:type="dcterms:W3CDTF">2019-06-30T12:38:00Z</dcterms:modified>
  <cp:revision>3</cp:revision>
  <dc:subject/>
  <dc:title>Вик</dc:title>
</cp:coreProperties>
</file>