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 кандидата в народні депутати України Деркача Є.В.,  висунутого в порядку самовисування  </w:t>
        <w:br/>
        <w:t xml:space="preserve">в одномандатному виборчому окрузі № 221  на позачергових </w:t>
        <w:br/>
        <w:t>виборах народних депутатів України  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18 червня 2019 року надійшла заява громадянина України Деркача Євгенія Вікторовича про самовисування разом з іншими документами щодо реєстрації його кандидатом у народні депутати України в одномандатному виборчому окрузі № 221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 згідно з вимогами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Так, відповідно до пункту 1 частини другої статті 55 Закону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отримання нею, зокрема, заяви про самовисування, датованої днем подання документів для реєстрації його кандидатом у народні депутати України до Центральної виборчої комісії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У поданій заяві Деркач Є.В. зазначив, що йому належить частка у розмірі 20 % у статутному капіталі ТОВ "Енерго Інжиніринг"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Однак на порушення пункту 1 частини другої статті 55 Закону в указаній заяві не міститься зобов’язання в разі обрання народним депутатом України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1. Відмовити в реєстрації кандидата в народні депутати України Деркача Євгенія Вікторовича, висунутого в порядку самовисування в одномандатному виборчому окрузі № 221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2. Повернути Деркачу Є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Деркачу Є.В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1:00Z</dcterms:created>
  <dc:creator>Машбюро ПОЧТА</dc:creator>
  <dc:description/>
  <cp:keywords/>
  <dc:language>en-US</dc:language>
  <cp:lastModifiedBy>Говорадло О.В.</cp:lastModifiedBy>
  <cp:lastPrinted>2019-06-23T16:46:00Z</cp:lastPrinted>
  <dcterms:modified xsi:type="dcterms:W3CDTF">2019-06-25T11:05:00Z</dcterms:modified>
  <cp:revision>3</cp:revision>
  <dc:subject/>
  <dc:title>Вик</dc:title>
</cp:coreProperties>
</file>