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 2019 року № 27</w:t>
      </w:r>
      <w:r>
        <w:rPr>
          <w:bCs/>
          <w:szCs w:val="28"/>
          <w:lang w:val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Тимошенко Ю.В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и заяви кандидата на пост Президента України Тимошенко Юлії Володимирівни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її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их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Тимошенко Юлії Володимирівни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8 лютого 2019 року № 279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Тимошенко Ю.В.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енко Ган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колюк Людмил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ценюк Надія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інська Окс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убовський Вадим Ант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лдецька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ашич Людми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йдич Олег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ук Анд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юра Анд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дросюк Володимир Тимоф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ганюк Юр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да Людмил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чатуров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ьяченко Валентина Трох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сичкін Серг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рота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р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мирнов Влади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ахотнік Олександр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акса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рзоян Вадим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енко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мофієв Євген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тула Олександр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енко Олекс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рєєв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к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лкін Дмитро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енко Вале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икова Віктор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ьденберг Михайл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лстогузов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харкова Тет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ьцева Оле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шко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ипка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мрай Артем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іх Людмил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зинян Руслан Георгіє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бунська Анжелік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люк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арчук Ю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ук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рока Віта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дюк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рдяк Ярослав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п Дмитр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а Ю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зоришинець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убка Пе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инець Мальвіна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ушківський Володими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ябцев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укс Геннад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нко Іри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льїн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хматов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тєв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ка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иков Вяче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гут Окс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ськів Андр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кора Ольга Ми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евий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днарук Євген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нишук Орис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цак Мирослав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отюк Михайло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идкий Микола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вдієнко Маріа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авський Олекс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обенко Пе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груца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ютюнник Арте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знік Лідія Адольф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чковський Валенти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ертій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ьченко Вале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ушевський Петро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бега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равльов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ебський Олег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овська Ольг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овськи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мітрієв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ванова Людмил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бешко Богдан Русл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мчій Ната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ковський Іван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чмарик Ярослав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мковська Уляна Зінов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заков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зерська Світл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биця Ярослав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ітанець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ед Роман Тимоф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ковський Михайло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лин Іван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ов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женко Олександ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енко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болотня Лід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ець Олег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ушко Тиму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пушин Василь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роших Володими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банов Михайл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нченко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нова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нь Вале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ковськи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харенко Микола Гаври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торенко Ігор Сем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ва Ган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янова Алл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звіна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жій Іго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ач Олександ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щ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бінник Тетя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сенко Ларис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рченко Ір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чук Ін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ков Макси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борай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ій Алл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їмчук Ів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овська Ксен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ішинець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ютий Вале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сенко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ронська Тетя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щенко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ов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іпченко Микола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мбик Валер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дан Тарас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дник Окс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вко Євстах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ець Любоми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ньтюк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маков В’ячеслав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ітін Євген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овенко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інченко Над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уфанова Оле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ніцин Олексій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спєлов Вікто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єнко Олег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бацький Ром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аш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перман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хальова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мчук Сергій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енко Григо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митрук Микола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стечок Олександ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еленчук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кашук Богдан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Станіслав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айко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хорчук Валентин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длій Микола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Юр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урман Валент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скант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щенко Ір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сенко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инич Пав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боровський Сергій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чатий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сатюк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цур Наталія Іл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очук Світлана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ько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зько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в Дмитро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бідь В’яче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лянський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рубльов Ярослав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енко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щенко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улько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стор Віталій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ласенко Юр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повал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іхова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вириденко Ган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льчишин Андрій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лчанова Владислав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мощук Богда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рник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енко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верський Анатолій Євген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9:00Z</dcterms:created>
  <dc:creator>Машбюро ПОЧТА</dc:creator>
  <dc:description/>
  <cp:keywords/>
  <dc:language>en-US</dc:language>
  <cp:lastModifiedBy>Говорадло О.В.</cp:lastModifiedBy>
  <cp:lastPrinted>2019-02-08T14:17:00Z</cp:lastPrinted>
  <dcterms:modified xsi:type="dcterms:W3CDTF">2019-02-11T07:43:00Z</dcterms:modified>
  <cp:revision>3</cp:revision>
  <dc:subject/>
  <dc:title>Вик</dc:title>
</cp:coreProperties>
</file>