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9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rStyle w:val="StrongEmphasis"/>
          <w:color w:val="000000"/>
          <w:szCs w:val="28"/>
        </w:rPr>
      </w:pPr>
      <w:r>
        <w:rPr>
          <w:bCs/>
          <w:szCs w:val="28"/>
        </w:rPr>
        <w:t xml:space="preserve">    </w:t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   </w:t>
        <w:br/>
        <w:t>кандидата на пост Президента України Кривенка В.М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ривенка Віктора Микола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Кривенка Віктора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Кривенка В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9"/>
        <w:ind w:left="4320" w:hanging="0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 xml:space="preserve">Додаток </w:t>
        <w:br/>
        <w:t>до постанови Центральної виборчої комісії</w:t>
        <w:br/>
        <w:t>від 27 лютого 2019 року № 39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Кривенка В.М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нченко Богдан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к’янова Ін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ковський Максим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вятюк Ган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бан Гали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жик Олександ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жик Олександ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п’як Володимир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рябін Максим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Андрій Богд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бан Василь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ка Олег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ноградник Тарас Теофі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юх Володими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днарук Тарас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дчук Григорій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інна Юл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ютікова Натал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совенко Тетя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рошевіч Валерій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Андрій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авская-Сенишин Маріель Станіслав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 Тетя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кмаз Олександ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яниця Андр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робєй Євген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шина Вір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мба В’ячеслав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отуз Володими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Григор’єв Сергій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дченко Людмила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ойчишин Лідія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Уський Андрій Ром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артинюк Іго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обрянський Андрій Яро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Ковальчук Іго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Грицик Ольга Богд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Павлисько Ігор Степ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Дзядик Сергій Євге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Горбовий Святослав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Курило Орест-Мар’ян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Діденко Юрій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Малицький Олександр Гео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Мартиченко Олег Кім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Олійник Світла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Ткаченко Алла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Науменко Сергій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Федорович Микола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/>
              <w:t>Вороновський Анатол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аляниця Максим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Дупак Валентин Герм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Брегін Андрій Ром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Туляков Олег Олег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Кеня Дмитро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Мурич Вікторія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Мельникович Ганна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Вихрущ Анатолій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Дикий Мирон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Рутковський Тарас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Савчук Михайло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Кукса Олег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ц Вітал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енко Микита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соєв Анатолій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ітюк Анатолій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нисов Олександр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офименко Тимур В’яче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слак Сергій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скурович Анатолій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мцович Ємілія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ронюк Дмитро Гео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іцінський Микола Віта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евський Олександ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хнюк Дмитро Євге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енко Валентина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скант Олександр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есунько Віктор Гри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еленська Наталія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вчаренко Віктор Степ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бідь Володимир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віряка Олексій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пурний Василь Фед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рига Григорій Степан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2:00Z</dcterms:created>
  <dc:creator>Машбюро ПОЧТА</dc:creator>
  <dc:description/>
  <cp:keywords/>
  <dc:language>en-US</dc:language>
  <cp:lastModifiedBy>Говорадло О.В.</cp:lastModifiedBy>
  <cp:lastPrinted>2019-02-27T16:15:00Z</cp:lastPrinted>
  <dcterms:modified xsi:type="dcterms:W3CDTF">2019-02-28T15:16:00Z</dcterms:modified>
  <cp:revision>3</cp:revision>
  <dc:subject/>
  <dc:title>Вик</dc:title>
</cp:coreProperties>
</file>