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9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8</w:t>
      </w:r>
      <w:r>
        <w:rPr>
          <w:bCs/>
          <w:sz w:val="28"/>
          <w:szCs w:val="28"/>
        </w:rPr>
        <w:t>6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гідно з додатками 1 – 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Тернопільській, Харківській та Чернігівській обласним держав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грудня 2020 року № 58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орівс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адига Галина Василівна, 196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 Іванна Іван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новец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чева Тамара Іванівна, 196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юк Тетяна Оксентівна, 195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грудня 2020 року № 58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очка Марина Володимирі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Артем Валерійович, 200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грудня 2020 року № 58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ар Дмитро Федорович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листун Андрій Іван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лай Ганна Віталіївна, 198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мієнко Руслан Миколайович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енко Ірина Петрівна, 197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 Лариса Леонід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  <w:bookmarkStart w:id="1" w:name="s1"/>
      <w:bookmarkStart w:id="2" w:name="s1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59:00Z</dcterms:created>
  <dc:creator>Машбюро ПОЧТА</dc:creator>
  <dc:description/>
  <cp:keywords/>
  <dc:language>en-US</dc:language>
  <cp:lastModifiedBy>Говорадло О.В.</cp:lastModifiedBy>
  <cp:lastPrinted>2020-12-29T15:47:00Z</cp:lastPrinted>
  <dcterms:modified xsi:type="dcterms:W3CDTF">2020-12-30T09:40:00Z</dcterms:modified>
  <cp:revision>3</cp:revision>
  <dc:subject/>
  <dc:title>Вик</dc:title>
</cp:coreProperties>
</file>