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jc w:val="center"/>
        <w:rPr>
          <w:rFonts w:ascii="Times New Roman" w:hAnsi="Times New Roman" w:eastAsia="Times New Roman" w:cs="Times New Roman"/>
          <w:b/>
          <w:b/>
          <w:bCs/>
          <w:i/>
          <w:i/>
          <w:szCs w:val="28"/>
          <w:lang w:eastAsia="ru-RU"/>
        </w:rPr>
      </w:pPr>
      <w:r>
        <w:rPr>
          <w:rFonts w:eastAsia="Times New Roman" w:cs="Times New Roman" w:ascii="Times New Roman" w:hAnsi="Times New Roman"/>
          <w:b/>
          <w:bCs/>
          <w:i/>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28 лютого 2024 року</w:t>
        <w:tab/>
        <w:tab/>
        <w:tab/>
        <w:tab/>
        <w:tab/>
        <w:tab/>
        <w:tab/>
        <w:t xml:space="preserve">      </w:t>
        <w:tab/>
        <w:t xml:space="preserve">    11</w:t>
      </w:r>
    </w:p>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spacing w:lineRule="auto" w:line="240" w:before="0" w:after="0"/>
        <w:jc w:val="center"/>
        <w:rPr>
          <w:rFonts w:ascii="Times New Roman" w:hAnsi="Times New Roman" w:cs="Times New Roman"/>
          <w:b/>
          <w:b/>
          <w:sz w:val="36"/>
          <w:szCs w:val="28"/>
        </w:rPr>
      </w:pPr>
      <w:r>
        <w:rPr>
          <w:rFonts w:cs="Times New Roman" w:ascii="Times New Roman" w:hAnsi="Times New Roman"/>
          <w:b/>
          <w:sz w:val="36"/>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 xml:space="preserve">Про окремі питання діяльності </w:t>
        <w:br/>
        <w:t xml:space="preserve">Лохвицької міської територіальної виборчої комісії </w:t>
        <w:br/>
        <w:t>Миргородського району Полтавської області</w:t>
      </w:r>
    </w:p>
    <w:p>
      <w:pPr>
        <w:pStyle w:val="Normal"/>
        <w:spacing w:lineRule="auto" w:line="240" w:before="0" w:after="0"/>
        <w:jc w:val="center"/>
        <w:rPr>
          <w:rFonts w:ascii="Times New Roman" w:hAnsi="Times New Roman" w:cs="Times New Roman"/>
          <w:b/>
          <w:b/>
          <w:sz w:val="38"/>
          <w:szCs w:val="28"/>
        </w:rPr>
      </w:pPr>
      <w:r>
        <w:rPr>
          <w:rFonts w:cs="Times New Roman" w:ascii="Times New Roman" w:hAnsi="Times New Roman"/>
          <w:b/>
          <w:sz w:val="38"/>
          <w:szCs w:val="28"/>
        </w:rPr>
      </w:r>
    </w:p>
    <w:p>
      <w:pPr>
        <w:pStyle w:val="Normal"/>
        <w:spacing w:lineRule="auto" w:line="240" w:before="0" w:after="60"/>
        <w:ind w:firstLine="567"/>
        <w:jc w:val="both"/>
        <w:rPr/>
      </w:pPr>
      <w:r>
        <w:rPr>
          <w:rFonts w:cs="Times New Roman" w:ascii="Times New Roman" w:hAnsi="Times New Roman"/>
          <w:bCs/>
          <w:szCs w:val="28"/>
        </w:rPr>
        <w:t>До Центральної виборчої комісії</w:t>
      </w:r>
      <w:r>
        <w:rPr>
          <w:rFonts w:cs="Times New Roman" w:ascii="Times New Roman" w:hAnsi="Times New Roman"/>
          <w:bCs/>
          <w:szCs w:val="28"/>
          <w:lang w:val="ru-RU"/>
        </w:rPr>
        <w:t xml:space="preserve"> 12 лютого</w:t>
      </w:r>
      <w:r>
        <w:rPr>
          <w:rFonts w:cs="Times New Roman" w:ascii="Times New Roman" w:hAnsi="Times New Roman"/>
          <w:bCs/>
          <w:szCs w:val="28"/>
        </w:rPr>
        <w:t xml:space="preserve"> 2024 року (вх. № 21-33/1-1234) надійшло звернення голови Лохвицької міської територіальної виборчої комісії Миргородського району Полтавської області (далі – Лохвицька міська територіальна виборча комісія) Піддубного С.М., з якого вбачається, що на виконання постанови Центральної виборчої комісії від 18 січня 2024 року № 1 "Про окремі питання діяльності Лохвицької міської територіальної виборчої комісії Миргородського району Полтавської області" 19 січня 2024 року Горобця О.В. повідомлено про визнання його обраним депутатом Лохвицької міської ради Миргородського району Полтавської області (далі – Лохвицька міська рада), а 25 січня 2024 року Горобцем</w:t>
      </w:r>
      <w:r>
        <w:rPr>
          <w:rFonts w:cs="Times New Roman" w:ascii="Times New Roman" w:hAnsi="Times New Roman"/>
          <w:bCs/>
          <w:szCs w:val="28"/>
          <w:lang w:val="en-US"/>
        </w:rPr>
        <w:t> </w:t>
      </w:r>
      <w:r>
        <w:rPr>
          <w:rFonts w:cs="Times New Roman" w:ascii="Times New Roman" w:hAnsi="Times New Roman"/>
          <w:bCs/>
          <w:szCs w:val="28"/>
        </w:rPr>
        <w:t>О.В. до Лохвицької міської територіальної виборчої комісії подано заяву про реєстрацію його депутатом указаної ради.</w:t>
      </w:r>
    </w:p>
    <w:p>
      <w:pPr>
        <w:pStyle w:val="Normal"/>
        <w:spacing w:lineRule="auto" w:line="240" w:before="0" w:after="60"/>
        <w:ind w:firstLine="567"/>
        <w:jc w:val="both"/>
        <w:rPr/>
      </w:pPr>
      <w:r>
        <w:rPr>
          <w:rFonts w:cs="Times New Roman" w:ascii="Times New Roman" w:hAnsi="Times New Roman"/>
          <w:bCs/>
          <w:szCs w:val="28"/>
        </w:rPr>
        <w:t xml:space="preserve">Також у зазначеному зверненні голова Лохвицької міської територіальної виборчої комісії інформує Комісію про скликання засідань цієї виборчої комісії на 26, 28 та 31 січня 2024 року із включенням до проєктів порядків денних питання щодо розгляду заяви Горобця О.В. про реєстрацію його депутатом Лохвицької міської ради. </w:t>
      </w:r>
      <w:r>
        <w:rPr>
          <w:rFonts w:cs="Times New Roman" w:ascii="Times New Roman" w:hAnsi="Times New Roman"/>
          <w:szCs w:val="28"/>
        </w:rPr>
        <w:t xml:space="preserve">Однак засідання </w:t>
      </w:r>
      <w:r>
        <w:rPr>
          <w:rFonts w:cs="Times New Roman" w:ascii="Times New Roman" w:hAnsi="Times New Roman"/>
          <w:bCs/>
          <w:szCs w:val="28"/>
        </w:rPr>
        <w:t>26, 28 та 31 січня 2024 року</w:t>
      </w:r>
      <w:r>
        <w:rPr>
          <w:rFonts w:cs="Times New Roman" w:ascii="Times New Roman" w:hAnsi="Times New Roman"/>
          <w:szCs w:val="28"/>
        </w:rPr>
        <w:t xml:space="preserve"> не відбулися, оскільки семеро з дев’яти членів комісії (крім голови територіальної виборчої комісії Піддубного С.М. та секретаря комісії Крук І.М.) не</w:t>
      </w:r>
      <w:bookmarkStart w:id="0" w:name="ctx1"/>
      <w:r>
        <w:rPr>
          <w:rFonts w:cs="Times New Roman" w:ascii="Times New Roman" w:hAnsi="Times New Roman"/>
          <w:szCs w:val="28"/>
        </w:rPr>
        <w:t xml:space="preserve"> </w:t>
      </w:r>
      <w:r>
        <w:rPr>
          <w:rFonts w:cs="Times New Roman" w:ascii="Times New Roman" w:hAnsi="Times New Roman"/>
          <w:bCs/>
          <w:szCs w:val="28"/>
        </w:rPr>
        <w:t>з’явилися</w:t>
      </w:r>
      <w:bookmarkEnd w:id="0"/>
      <w:r>
        <w:rPr>
          <w:rFonts w:cs="Times New Roman" w:ascii="Times New Roman" w:hAnsi="Times New Roman"/>
          <w:szCs w:val="28"/>
        </w:rPr>
        <w:t>. При цьому їх було належним чином поінформовано про засідання за допомогою електронних засобів зв’язку, що підтверджується відповідними актами, складеними 26, 28 та 31 січня 2024 року, а також копіями відповідних смс-повідомлень на їхні контактні номери телефонів, указані в поданнях до складу Лохвицької міської територіальної виборчої комісії.</w:t>
      </w:r>
    </w:p>
    <w:p>
      <w:pPr>
        <w:pStyle w:val="Normal"/>
        <w:spacing w:lineRule="auto" w:line="240" w:before="0" w:after="60"/>
        <w:ind w:firstLine="567"/>
        <w:jc w:val="both"/>
        <w:rPr/>
      </w:pPr>
      <w:r>
        <w:rPr>
          <w:rFonts w:cs="Times New Roman" w:ascii="Times New Roman" w:hAnsi="Times New Roman"/>
          <w:szCs w:val="28"/>
        </w:rPr>
        <w:t>Голова Лохвицької міської територіальної виборчої комісії у своєму зверненні вказує на цілеспрямовану бездіяльність членів комісії, що полягає в систематичній неучасті в засіданнях комісії з метою унеможливлення їх проведення, а також на ймовірність такої бездіяльності й надалі.</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У зв’язку з цим голова Лохвицької міської територіальної виборчої комісії просить Центральну виборчу комісію прийняти рішення щодо реєстрації Горобця О.В. депутатом Лохвицької міської ради. До звернення голови Лохвицької міської територіальної виборчої комісії додано оригінал заяви Горобця О.В. від 25 січня 2024 року про реєстрацію його депутатом Лохвицької міської ради та копію паспорта громадянина України.</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За змістом частини другої статті 1, частини першої статті 2, пунктів 1, 3 статті 17, пунктів 1 – 3 статті 21 Закону України "Про Центральну виборчу комісію" Комісія відповідно до своїх повноважень здійснює контроль за додержанням вимог законодавства України про місцеві вибори, забезпечує реалізацію і захист виборчих прав громадян України, а також здійснює контроль за діяльністю виборчих комісій, які утворюються для організації підготовки та проведення місцевих виборів.</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Частиною першою статті 16 Закону України "Про Центральну виборчу комісію" передбачено, якщо Комісії стане відомо про порушення законодавства України про вибори, виборчих прав громадян України за результатами проведених Комісіє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значеним Законом порядку. Також відповідно до частини третьої вказаної статті Комісія у разі необхідності з метою захисту виборчих прав громадян та поновлення порушених виборчих прав громадян може за власною ініціативою розглянути питання діяльності виборчих комісій нижчого рівня та за результатами розгляду прийняти передбачене частиною третьою статті 16 Закону України "Про Центральну виборчу комісію" рішення.</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Керуючись наведеними нормами законодавства, Центральна виборча комісія вважає за необхідне розглянути питання діяльності Лохвицької міської територіальної виборчої комісії та, вивчивши наявні в неї документи, зазначає.</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Згідно з частиною першою статті 283 Кодексу та пунктом 5.9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далі – Роз’яснення), особа, визнана обраною депутатом, зобов’язана протягом 20 днів з дня повідомлення територіальною виборчою комісією про визнання її обраною подати в порядку, передбаченому статтею 283 Кодексу, необхідні документи для реєстрації її депутатом.</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Реєстрація особи, яку визнано обраною депутатом, здійснюється територіальною виборчою комісією в порядку, передбаченому статтею 283 Кодексу, з урахуванням Роз’яснення.</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Так, згідно з частиною третьою статті 283 Кодексу територіальна виборча комісія у п’ятиденний строк з дня отримання документів, визначених частиною першою вказаної статті, приймає рішення про реєстрацію депутата.</w:t>
      </w:r>
    </w:p>
    <w:p>
      <w:pPr>
        <w:pStyle w:val="Normal"/>
        <w:spacing w:lineRule="auto" w:line="240" w:before="0" w:after="60"/>
        <w:ind w:firstLine="567"/>
        <w:jc w:val="both"/>
        <w:rPr/>
      </w:pPr>
      <w:r>
        <w:rPr>
          <w:rFonts w:cs="Times New Roman" w:ascii="Times New Roman" w:hAnsi="Times New Roman"/>
          <w:szCs w:val="28"/>
        </w:rPr>
        <w:t xml:space="preserve">З наявних у Центральній виборчій комісії документів вбачається, що Лохвицька міська територіальна виборча комісія в установлені законодавством строки зобов’язана була вирішити питання щодо реєстрації Горобця О.В. депутатом Лохвицької міської ради (його заява надійшла до територіальної виборчої комісії </w:t>
      </w:r>
      <w:r>
        <w:rPr>
          <w:rFonts w:cs="Times New Roman" w:ascii="Times New Roman" w:hAnsi="Times New Roman"/>
          <w:bCs/>
          <w:szCs w:val="28"/>
        </w:rPr>
        <w:t>25 січня 2024 року</w:t>
      </w:r>
      <w:r>
        <w:rPr>
          <w:rFonts w:cs="Times New Roman" w:ascii="Times New Roman" w:hAnsi="Times New Roman"/>
          <w:szCs w:val="28"/>
        </w:rPr>
        <w:t xml:space="preserve">). </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 xml:space="preserve">За змістом частин першої, п’ятої, дванадцятої статті 36 Кодексу, </w:t>
        <w:br/>
        <w:t>пунктів 2.1, 3.1, 3.4, 9.1, 9.2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 основною формою роботи виборчої комісії є засідання, яке скликається головою комісії, в разі його відсутності – заступником голови, а в разі відсутності голови та його заступника – секретарем комісії. Засідання виборчої комісії скликається з обов’язковим повідомленням усіх членів комісії про час, місце проведення засідання та його порядок денний. Повідомлення про засідання може здійснюватися телефоном, електронною поштою чи з використанням інших засобів телекомунікаційного зв’язку. Особа вважається повідомленою в разі, зокрема, надсилання відповідної інформації на її контактний номер телефону, зазначений у поданні до складу відповідної виборчої комісії. За результатами розгляду та обговорення питання на засіданні виборча комісія ухвалює рішення відкритим голосуванням більшістю голосів від складу комісії.</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Проте, як поінформував голова Лохвицької міської територіальної виборчої комісії, скликані в установленому порядку на 26, 28 та 31 січня 2024 року засідання цієї виборчої комісії, до проєктів порядків денних яких було включено відповідне питання, не відбулися через їх неповноважність, а отже, передбаченого Кодексом рішення Лохвицька міська територіальна виборча комісія до сьогодні не ухвалила.</w:t>
      </w:r>
    </w:p>
    <w:p>
      <w:pPr>
        <w:pStyle w:val="Normal"/>
        <w:spacing w:lineRule="auto" w:line="240" w:before="0" w:after="60"/>
        <w:ind w:firstLine="567"/>
        <w:jc w:val="both"/>
        <w:rPr/>
      </w:pPr>
      <w:r>
        <w:rPr>
          <w:rFonts w:cs="Times New Roman" w:ascii="Times New Roman" w:hAnsi="Times New Roman"/>
          <w:szCs w:val="28"/>
        </w:rPr>
        <w:t>Оскільки Лохвицька міська територіальна виборча комісія не виконала вимог статей 283, 284 Кодексу, пункту 5.9 Роз’яснення, Комісія констатує наявність такої, що не відповідає вимогам законодавства про вибори та порушує виборчі права громадян, бездіяльності вказаної виборчої комісії, яка полягає у неприйнятті нею рішення щодо реєстрації Горобця О.В. депутатом Лохвицької міської ради.</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За Конституцією України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 В Україні гарантується місцеве самоврядування (стаття 7, частина перша статті 38, частина перша статті 64 Основного Закону держави).</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Відповідно до частини другої статті 19 Кодексу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гарантується.</w:t>
      </w:r>
    </w:p>
    <w:p>
      <w:pPr>
        <w:pStyle w:val="Normal"/>
        <w:spacing w:lineRule="auto" w:line="240" w:before="0" w:after="60"/>
        <w:ind w:firstLine="567"/>
        <w:jc w:val="both"/>
        <w:rPr/>
      </w:pPr>
      <w:r>
        <w:rPr>
          <w:rFonts w:cs="Times New Roman" w:ascii="Times New Roman" w:hAnsi="Times New Roman"/>
          <w:szCs w:val="28"/>
        </w:rPr>
        <w:t>Згідно з пунктом 6 частини першої статті 205 Кодексу Центральна виборча комісія у разі невиконання відповідною територіальною виборчою комісією вимог Кодексу стосовно реєстрації обраних депутатів приймає рішення щодо реєстрації відповідних осіб.</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З огляду на вказане, беручи до уваги встановлену бездіяльність Лохвицької міської територіальної виборчої комісії стосовно вирішення питання щодо реєстрації Горобця О.В. депутатом Лохвицької міської ради, з метою забезпечення реалізації виборчих прав громадян України, на що насамперед спрямована діяльність Центральної виборчої комісії, керуючись наданими законами України повноваженнями, Комісія вважає за необхідне розглянути та вирішити його самостійно.</w:t>
      </w:r>
    </w:p>
    <w:p>
      <w:pPr>
        <w:pStyle w:val="Normal"/>
        <w:spacing w:lineRule="auto" w:line="240" w:before="0" w:after="60"/>
        <w:ind w:firstLine="567"/>
        <w:jc w:val="both"/>
        <w:rPr/>
      </w:pPr>
      <w:r>
        <w:rPr>
          <w:rFonts w:cs="Times New Roman" w:ascii="Times New Roman" w:hAnsi="Times New Roman"/>
          <w:szCs w:val="28"/>
        </w:rPr>
        <w:t xml:space="preserve">Постановою Центральної виборчої комісії від 18 січня 2024 року № 1 "Про окремі питання діяльності Лохвицької міської територіальної виборчої комісії Миргородського району Полтавської області" Горобця О.В. визнано обраним депутатом Лохвицької міської ради на перших виборах депутатів Лохвицької міської ради 25 жовтня 2020 року від ПОЛТАВСЬКОЇ ОБЛАСНОЇ ОРГАНІЗАЦІЇ ПОЛІТИЧНОЇ ПАРТІЇ "ДОВІРА" як наступного за черговістю кандидата в депутати в територіальному виборчому окрузі № 2 за територіальним виборчим списком цієї організації політичної партії. </w:t>
      </w:r>
    </w:p>
    <w:p>
      <w:pPr>
        <w:pStyle w:val="Normal"/>
        <w:spacing w:lineRule="auto" w:line="240" w:before="0" w:after="60"/>
        <w:ind w:firstLine="567"/>
        <w:jc w:val="both"/>
        <w:rPr/>
      </w:pPr>
      <w:r>
        <w:rPr>
          <w:rFonts w:cs="Times New Roman" w:ascii="Times New Roman" w:hAnsi="Times New Roman"/>
          <w:szCs w:val="28"/>
        </w:rPr>
        <w:t xml:space="preserve">На адресу Центральної виборчої комісії </w:t>
      </w:r>
      <w:r>
        <w:rPr>
          <w:rFonts w:cs="Times New Roman" w:ascii="Times New Roman" w:hAnsi="Times New Roman"/>
          <w:bCs/>
          <w:szCs w:val="28"/>
        </w:rPr>
        <w:t xml:space="preserve">12 лютого 2024 року </w:t>
      </w:r>
      <w:r>
        <w:rPr>
          <w:rFonts w:cs="Times New Roman" w:ascii="Times New Roman" w:hAnsi="Times New Roman"/>
          <w:szCs w:val="28"/>
        </w:rPr>
        <w:t xml:space="preserve">від Лохвицької міської територіальної виборчої комісії надійшов оригінал заяви Горобця О.В. від </w:t>
      </w:r>
      <w:r>
        <w:rPr>
          <w:rFonts w:cs="Times New Roman" w:ascii="Times New Roman" w:hAnsi="Times New Roman"/>
          <w:bCs/>
          <w:szCs w:val="28"/>
        </w:rPr>
        <w:t xml:space="preserve">25 січня 2024 року </w:t>
      </w:r>
      <w:r>
        <w:rPr>
          <w:rFonts w:cs="Times New Roman" w:ascii="Times New Roman" w:hAnsi="Times New Roman"/>
          <w:szCs w:val="28"/>
        </w:rPr>
        <w:t xml:space="preserve">про реєстрацію його депутатом Лохвицької міської ради з доданими до неї копіями першої та другої сторінок його паспорта громадянина України. </w:t>
      </w:r>
    </w:p>
    <w:p>
      <w:pPr>
        <w:pStyle w:val="Normal"/>
        <w:spacing w:lineRule="auto" w:line="240" w:before="0" w:after="60"/>
        <w:ind w:firstLine="567"/>
        <w:jc w:val="both"/>
        <w:rPr/>
      </w:pPr>
      <w:r>
        <w:rPr>
          <w:rFonts w:cs="Times New Roman" w:ascii="Times New Roman" w:hAnsi="Times New Roman"/>
          <w:szCs w:val="28"/>
        </w:rPr>
        <w:t>Зважаючи на зазначене, встановлену бездіяльність Лохвицької міської територіальної виборчої комісії, її неспроможність ухвалити передбачене законодавством рішення, а також наявні матеріали, що свідчать про волевиявлення Горобця О.В. набути повноважень депутата Лохвицької міської ради, розглянувши подані ним документи, Центральна виборча комісія встановила їх відповідність вимогам статті 283 Кодексу.</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Таким чином, Комісія вважає за необхідне прийняти рішення про реєстрацію депутатом Лохвицької міської ради Горобця О.В., обраного в територіальному виборчому окрузі № 2 за територіальним виборчим списком ПОЛТАВСЬКОЇ ОБЛАСНОЇ ОРГАНІЗАЦІЇ ПОЛІТИЧНОЇ ПАРТІЇ "ДОВІРА".</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Відповідно до частини шостої статті 283 Кодексу рішення територіальної виборчої комісії про реєстрацію депутата міської ради оголошується на пленарному засіданні відповідної міської ради та є підставою для набуття повноважень депутата цієї ради.</w:t>
      </w:r>
    </w:p>
    <w:p>
      <w:pPr>
        <w:pStyle w:val="Normal"/>
        <w:spacing w:lineRule="auto" w:line="240" w:before="0" w:after="60"/>
        <w:ind w:firstLine="567"/>
        <w:jc w:val="both"/>
        <w:rPr/>
      </w:pPr>
      <w:r>
        <w:rPr>
          <w:rFonts w:cs="Times New Roman" w:ascii="Times New Roman" w:hAnsi="Times New Roman"/>
          <w:szCs w:val="28"/>
        </w:rPr>
        <w:t xml:space="preserve">Отже, для ефективного поновлення порушених виборчих прав </w:t>
        <w:br/>
        <w:t>Горобця О.В. Комісія вважає за необхідне зобов’язати голову, а в разі його відсутності чи неможливості виконання ним своїх повноважень – заступника голови Лохвицької міської територіальної виборчої комісії, а в разі відсутності голови та його заступника чи неможливості виконання ними своїх</w:t>
        <w:br/>
        <w:t xml:space="preserve"> повноважень – секретаря зазначеної виборчої комісії оголосити на найближчому пленарному засіданні Лохвицької міської ради рішення Центральної виборчої комісії про реєстрацію Горобця О.В. депутатом Лохвицької міської ради.</w:t>
      </w:r>
    </w:p>
    <w:p>
      <w:pPr>
        <w:pStyle w:val="Normal"/>
        <w:spacing w:lineRule="auto" w:line="240" w:before="0" w:after="60"/>
        <w:ind w:firstLine="567"/>
        <w:jc w:val="both"/>
        <w:rPr>
          <w:rFonts w:ascii="Times New Roman" w:hAnsi="Times New Roman" w:cs="Times New Roman"/>
          <w:szCs w:val="28"/>
        </w:rPr>
      </w:pPr>
      <w:bookmarkStart w:id="1" w:name="_Hlk159494752"/>
      <w:r>
        <w:rPr>
          <w:rFonts w:cs="Times New Roman" w:ascii="Times New Roman" w:hAnsi="Times New Roman"/>
          <w:szCs w:val="28"/>
        </w:rPr>
        <w:t xml:space="preserve">Також </w:t>
      </w:r>
      <w:bookmarkEnd w:id="1"/>
      <w:r>
        <w:rPr>
          <w:rFonts w:cs="Times New Roman" w:ascii="Times New Roman" w:hAnsi="Times New Roman"/>
          <w:szCs w:val="28"/>
        </w:rPr>
        <w:t>Комісія бере до уваги інформацію, викладену у зверненні голови Лохвицької міської територіальної виборчої комісії, а також додані до звернення документи щодо неявки на два і більше засідання територіальної виборчої комісії без поважних причин заступника голови цієї виборчої комісії Ус Наталії Анатоліївни та членів виборчої комісії Карпова Дениса Володимировича, Коваленко Оксани Григорівни, Корчаниці Надії Миколаївни, Коструба Сергія Володимировича, Харченко Антоніни Володимирівни, Юрченка Віталія Сергійовича.</w:t>
      </w:r>
    </w:p>
    <w:p>
      <w:pPr>
        <w:pStyle w:val="Normal"/>
        <w:spacing w:lineRule="auto" w:line="240" w:before="0" w:after="60"/>
        <w:ind w:firstLine="567"/>
        <w:jc w:val="both"/>
        <w:rPr/>
      </w:pPr>
      <w:r>
        <w:rPr>
          <w:rFonts w:cs="Times New Roman" w:ascii="Times New Roman" w:hAnsi="Times New Roman"/>
          <w:szCs w:val="28"/>
        </w:rPr>
        <w:t>З указаних документів вбачається, що зазначені члени Лохвицької міської територіальної виборчої комісії не з’явилися на її засідання 26, 28 та 31 січня 2024 року. При цьому їх було належним чином поінформовано про засідання шляхом надсилання особистих повідомлень на їхні контактні номери телефонів, указані в поданнях до складу виборчої комісії, що підтверджується відповідними актами від 26, 28 та 31 січня 2024 року та копіями відповідних повідомлень.</w:t>
      </w:r>
    </w:p>
    <w:p>
      <w:pPr>
        <w:pStyle w:val="Normal"/>
        <w:spacing w:lineRule="auto" w:line="240" w:before="0" w:after="60"/>
        <w:ind w:firstLine="567"/>
        <w:jc w:val="both"/>
        <w:rPr/>
      </w:pPr>
      <w:r>
        <w:rPr>
          <w:rFonts w:cs="Times New Roman" w:ascii="Times New Roman" w:hAnsi="Times New Roman"/>
          <w:spacing w:val="-4"/>
          <w:szCs w:val="28"/>
        </w:rPr>
        <w:t>Згідно з пунктом 9 частини четвертої статті 208 Кодексу та пунктами 7.1, 7.2</w:t>
      </w:r>
      <w:r>
        <w:rPr>
          <w:rFonts w:cs="Times New Roman" w:ascii="Times New Roman" w:hAnsi="Times New Roman"/>
          <w:szCs w:val="28"/>
        </w:rPr>
        <w:t xml:space="preserve">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2020 року № 351 </w:t>
        <w:br/>
        <w:t>(далі – Роз’яснення № 351), повноваження члена територіальної виборчої комісії припиняються достроково, зокрема, у зв’язку з двома і більше неявками на засідання виборчої комісії без поважних причин.</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Комісія зауважує, що Кодексом та Роз’ясненням № 351 передбачено особливості дострокового припинення повноважень голови, заступника голови та секретаря виборчої комісії.</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окрема, частиною восьмою статті 208 Кодексу визначено, що в разі дострокового припинення повноважень голови, заступника голови, секретаря виборчої комісії рішення про включення до складу відповідної виборчої комісії іншого члена від того самого суб’єкта подання (у разі надходження відповідного подання) приймається з одночасним призначенням цієї особи на відповідну посаду в комісії, яку займав член комісії, повноваження якого достроково припинені.</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гідно з пунктом 9.6 Роз’яснення № 351 в разі виявлення підстав для дострокового припинення повноважень голови, заступника голови або секретаря виборчої комісії відповідна виборча комісія невідкладно повідомляє суб’єкта подання кандидатури про такі обставини із пропозицією не пізніше ніж на наступний день з дня отримання такого повідомлення внести подання про заміну відповідного члена комісії, що займає посаду голови, заступника голови або секретаря комісії.</w:t>
      </w:r>
    </w:p>
    <w:p>
      <w:pPr>
        <w:pStyle w:val="Normal"/>
        <w:spacing w:lineRule="auto" w:line="240" w:before="0" w:after="60"/>
        <w:ind w:firstLine="567"/>
        <w:jc w:val="both"/>
        <w:rPr/>
      </w:pPr>
      <w:r>
        <w:rPr>
          <w:rFonts w:cs="Times New Roman" w:ascii="Times New Roman" w:hAnsi="Times New Roman"/>
          <w:szCs w:val="28"/>
        </w:rPr>
        <w:t xml:space="preserve">Ураховуючи викладене, звернення голови Лохвицької міської територіальної виборчої комісії та додані до нього матеріали, а також передбачений статтею 38 Кодексу обов’язок члена виборчої комісії брати участь у засіданнях виборчої комісії, Центральна виборча комісія вважає за необхідне </w:t>
      </w:r>
      <w:r>
        <w:rPr>
          <w:rFonts w:cs="Times New Roman" w:ascii="Times New Roman" w:hAnsi="Times New Roman"/>
          <w:bCs/>
          <w:szCs w:val="28"/>
        </w:rPr>
        <w:t xml:space="preserve">достроково припинити повноваження </w:t>
      </w:r>
      <w:r>
        <w:rPr>
          <w:rFonts w:cs="Times New Roman" w:ascii="Times New Roman" w:hAnsi="Times New Roman"/>
          <w:szCs w:val="28"/>
        </w:rPr>
        <w:t>відповідно до пункту 9 частини четвертої статті 208 Кодексу</w:t>
      </w:r>
      <w:r>
        <w:rPr>
          <w:rFonts w:cs="Times New Roman" w:ascii="Times New Roman" w:hAnsi="Times New Roman"/>
          <w:bCs/>
          <w:szCs w:val="28"/>
        </w:rPr>
        <w:t xml:space="preserve"> членів</w:t>
      </w:r>
      <w:r>
        <w:rPr>
          <w:rFonts w:cs="Times New Roman" w:ascii="Times New Roman" w:hAnsi="Times New Roman"/>
          <w:szCs w:val="28"/>
        </w:rPr>
        <w:t xml:space="preserve"> Лохвицької міської територіальної виборчої комісії Карпова Д.В., Коваленко О.Г., Корчаниці Н.М., Коструба С.В., Харченко А.В., Юрченка В.С. у зв’язку з двома і більше неявками на засідання виборчої комісії без поважних причин, а також повідомити суб’єкта подання кандидатури Ус Н.А. про наявність аналогічних підстав для дострокового припинення її повноважень як заступника голови Лохвицької міської територіальної виборчої комісії.</w:t>
      </w:r>
    </w:p>
    <w:p>
      <w:pPr>
        <w:pStyle w:val="Normal"/>
        <w:spacing w:lineRule="auto" w:line="240" w:before="0" w:after="60"/>
        <w:ind w:firstLine="567"/>
        <w:jc w:val="both"/>
        <w:rPr/>
      </w:pPr>
      <w:r>
        <w:rPr>
          <w:rFonts w:cs="Times New Roman" w:ascii="Times New Roman" w:hAnsi="Times New Roman"/>
          <w:szCs w:val="28"/>
        </w:rPr>
        <w:t xml:space="preserve">Враховуючи викладене, відповідно до статей </w:t>
      </w:r>
      <w:r>
        <w:rPr>
          <w:rFonts w:eastAsia="Times New Roman" w:cs="Times New Roman" w:ascii="Times New Roman" w:hAnsi="Times New Roman"/>
          <w:szCs w:val="28"/>
          <w:lang w:eastAsia="uk-UA"/>
        </w:rPr>
        <w:t xml:space="preserve">21, 24, 38, 71 </w:t>
      </w:r>
      <w:r>
        <w:rPr>
          <w:rFonts w:cs="Times New Roman" w:ascii="Times New Roman" w:hAnsi="Times New Roman"/>
          <w:szCs w:val="28"/>
        </w:rPr>
        <w:t xml:space="preserve">Конституції України, статей 6, 19, 32, 33, 38, 205, 206, 208, 283, 284 Виборчого кодексу України,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w:t>
        <w:br/>
        <w:t xml:space="preserve">2020 року № 433,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2020 року № 351, керуючись частинами першою, другою статті 1, частиною </w:t>
      </w:r>
      <w:r>
        <w:rPr>
          <w:rFonts w:cs="Times New Roman" w:ascii="Times New Roman" w:hAnsi="Times New Roman"/>
          <w:spacing w:val="-4"/>
          <w:szCs w:val="28"/>
        </w:rPr>
        <w:t>першою статті 2, частиною другою статті 3, статтями 11 – 13, статтями 16, 17, 21</w:t>
      </w:r>
      <w:r>
        <w:rPr>
          <w:rFonts w:cs="Times New Roman" w:ascii="Times New Roman" w:hAnsi="Times New Roman"/>
          <w:szCs w:val="28"/>
        </w:rPr>
        <w:t xml:space="preserve"> Закону України "Про Центральну виборчу комісію", Центральна виборча комісія </w:t>
      </w:r>
      <w:r>
        <w:rPr>
          <w:rFonts w:cs="Times New Roman" w:ascii="Times New Roman" w:hAnsi="Times New Roman"/>
          <w:b/>
          <w:bCs/>
          <w:szCs w:val="28"/>
        </w:rPr>
        <w:t>п о с т а н о в л я є</w:t>
      </w:r>
      <w:r>
        <w:rPr>
          <w:rFonts w:cs="Times New Roman" w:ascii="Times New Roman" w:hAnsi="Times New Roman"/>
          <w:szCs w:val="28"/>
        </w:rPr>
        <w:t>:</w:t>
      </w:r>
    </w:p>
    <w:p>
      <w:pPr>
        <w:pStyle w:val="Normal"/>
        <w:spacing w:lineRule="auto" w:line="240" w:before="0" w:after="60"/>
        <w:ind w:firstLine="567"/>
        <w:jc w:val="both"/>
        <w:rPr/>
      </w:pPr>
      <w:r>
        <w:rPr>
          <w:rFonts w:cs="Times New Roman" w:ascii="Times New Roman" w:hAnsi="Times New Roman"/>
          <w:szCs w:val="28"/>
        </w:rPr>
        <w:t xml:space="preserve">1. Визнати такою, що не відповідає вимогам законодавства про вибори та порушує виборчі права громадян, бездіяльність Лохвицької міської територіальної виборчої комісії Миргородського району Полтавської області, що полягає у неприйнятті нею рішення щодо реєстрації </w:t>
      </w:r>
      <w:r>
        <w:rPr>
          <w:rFonts w:eastAsia="Times New Roman" w:cs="Times New Roman" w:ascii="Times New Roman" w:hAnsi="Times New Roman"/>
          <w:szCs w:val="28"/>
          <w:lang w:eastAsia="uk-UA"/>
        </w:rPr>
        <w:t>Горобця Олега Васильовича</w:t>
      </w:r>
      <w:r>
        <w:rPr>
          <w:rFonts w:cs="Times New Roman" w:ascii="Times New Roman" w:hAnsi="Times New Roman"/>
          <w:szCs w:val="28"/>
        </w:rPr>
        <w:t xml:space="preserve"> депутатом Лохвицької міської ради Миргородського району Полтавської області, відповідно до поданої ним заяви.</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2. Зареєструвати депутатом Лохвицької міської ради Миргородського району Полтавської області Горобця Олега Васильовича, обраного в територіальному виборчому окрузі № 2 за територіальним виборчим списком від ПОЛТАВСЬКОЇ ОБЛАСНОЇ ОРГАНІЗАЦІЇ ПОЛІТИЧНОЇ ПАРТІЇ "ДОВІРА".</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3. Зобов’язати голову, а в разі його відсутності чи неможливості виконання ним своїх повноважень – заступника голови Лохвицької міської територіальної виборчої комісії Миргородського району Полтавської області, а в разі відсутності голови та його заступника чи неможливості виконання ними своїх повноважень – секретаря зазначеної виборчої комісії оголосити на найближчому пленарному засіданні Лохвицької міської ради Миргородського району Полтавської області рішення Центральної виборчої комісії про реєстрацію депутата Лохвицької міської ради Миргородського району Полтавської області Горобця О.В.</w:t>
      </w:r>
    </w:p>
    <w:p>
      <w:pPr>
        <w:pStyle w:val="Normal"/>
        <w:spacing w:lineRule="auto" w:line="228" w:before="0" w:after="60"/>
        <w:ind w:firstLine="567"/>
        <w:jc w:val="both"/>
        <w:rPr/>
      </w:pPr>
      <w:r>
        <w:rPr>
          <w:rFonts w:cs="Times New Roman" w:ascii="Times New Roman" w:hAnsi="Times New Roman"/>
          <w:szCs w:val="28"/>
        </w:rPr>
        <w:t>4.</w:t>
      </w:r>
      <w:r>
        <w:rPr>
          <w:rFonts w:cs="Times New Roman" w:ascii="Times New Roman" w:hAnsi="Times New Roman"/>
          <w:szCs w:val="28"/>
          <w:lang w:val="en-US"/>
        </w:rPr>
        <w:t> </w:t>
      </w:r>
      <w:r>
        <w:rPr>
          <w:rFonts w:cs="Times New Roman" w:ascii="Times New Roman" w:hAnsi="Times New Roman"/>
          <w:bCs/>
          <w:szCs w:val="28"/>
        </w:rPr>
        <w:t>Достроково припинити повноваження членів</w:t>
      </w:r>
      <w:r>
        <w:rPr>
          <w:rFonts w:cs="Times New Roman" w:ascii="Times New Roman" w:hAnsi="Times New Roman"/>
          <w:szCs w:val="28"/>
        </w:rPr>
        <w:t xml:space="preserve"> Лохвицької міської територіальної виборчої комісії Миргородського району Полтавської області Карпова Дениса Володимировича, Коваленко Оксани Григорівни, Корчаниці Надії Миколаївни, Коструба Сергія Володимировича, Харченко Антоніни Володимирівни, Юрченка Віталія Сергійовича у зв’язку з двома і більше неявками на засідання виборчої комісії без поважних причин (пункт 9 частини четвертої статті 208 Виборчого кодексу України).</w:t>
      </w:r>
    </w:p>
    <w:p>
      <w:pPr>
        <w:pStyle w:val="Normal"/>
        <w:spacing w:lineRule="auto" w:line="228" w:before="0" w:after="60"/>
        <w:ind w:firstLine="567"/>
        <w:jc w:val="both"/>
        <w:rPr/>
      </w:pPr>
      <w:r>
        <w:rPr>
          <w:rFonts w:cs="Times New Roman" w:ascii="Times New Roman" w:hAnsi="Times New Roman"/>
          <w:szCs w:val="28"/>
        </w:rPr>
        <w:t>5. Повідомити місцеві організації політичних партій, за поданнями яких до складу Лохвицької міської територіальної виборчої комісії Миргородського району Полтавської області було включено осіб, повноваження яких достроково припинено пунктом 4 цієї постанови, про можливість подання не пізніше 16 години 45 хвилин 01 березня 2024 року до Центральної виборчої комісії нових кандидатур для включення до складу цієї територіальної виборчої комісії.</w:t>
      </w:r>
    </w:p>
    <w:p>
      <w:pPr>
        <w:pStyle w:val="Normal"/>
        <w:spacing w:lineRule="auto" w:line="228" w:before="0" w:after="60"/>
        <w:ind w:firstLine="567"/>
        <w:jc w:val="both"/>
        <w:rPr/>
      </w:pPr>
      <w:r>
        <w:rPr>
          <w:rFonts w:cs="Times New Roman" w:ascii="Times New Roman" w:hAnsi="Times New Roman"/>
          <w:szCs w:val="28"/>
        </w:rPr>
        <w:t xml:space="preserve">6. Повідомити місцеву організацію політичної партії, за поданням якої до складу Лохвицької міської територіальної виборчої комісії Миргородського району Полтавської області включено заступника голови цієї територіальної виборчої комісії Ус Наталію Анатоліївну, про наявність підстав для дострокового припинення її повноважень у зв’язку з двома і більше неявками на засідання виборчої комісії без поважних причин (пункт 9 частини четвертої статті 208 Виборчого кодексу України) та про можливість внесення </w:t>
        <w:br/>
        <w:t xml:space="preserve">до Центральної виборчої комісії не пізніше 16 години 45 хвилин 01 березня </w:t>
        <w:br/>
        <w:t>2024 року подання про її заміну.</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7. Копію цієї постанови надіслати Лохвицькій міській територіальній виборчій комісії Миргородського району Полтавської області, Лохвицькій міській раді Миргородського району Полтавської області, ПОЛТАВСЬКІЙ ОБЛАСНІЙ ОРГАНІЗАЦІЇ ПОЛІТИЧНОЇ ПАРТІЇ "ДОВІРА", Горобцю О.В.</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8. Цю постанову оприлюднити на офіційному вебсайті Центральної виборчої комісії.</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both"/>
        <w:rPr>
          <w:rFonts w:ascii="Times New Roman" w:hAnsi="Times New Roman" w:cs="Times New Roman"/>
          <w:b/>
          <w:b/>
          <w:bCs/>
          <w:i/>
          <w:i/>
          <w:iCs/>
          <w:sz w:val="8"/>
          <w:szCs w:val="28"/>
        </w:rPr>
      </w:pPr>
      <w:r>
        <w:rPr>
          <w:rFonts w:cs="Times New Roman" w:ascii="Times New Roman" w:hAnsi="Times New Roman"/>
          <w:b/>
          <w:bCs/>
          <w:i/>
          <w:iCs/>
          <w:sz w:val="8"/>
          <w:szCs w:val="28"/>
        </w:rPr>
      </w:r>
    </w:p>
    <w:p>
      <w:pPr>
        <w:pStyle w:val="Normal"/>
        <w:spacing w:lineRule="auto" w:line="240" w:before="0" w:after="0"/>
        <w:ind w:firstLine="720"/>
        <w:rPr>
          <w:rFonts w:ascii="Times New Roman" w:hAnsi="Times New Roman" w:cs="Times New Roman"/>
        </w:rPr>
      </w:pPr>
      <w:bookmarkStart w:id="2" w:name="_GoBack"/>
      <w:bookmarkEnd w:id="2"/>
      <w:r>
        <w:rPr>
          <w:rFonts w:cs="Times New Roman" w:ascii="Times New Roman" w:hAnsi="Times New Roman"/>
        </w:rPr>
        <w:t>Заступник Голови</w:t>
      </w:r>
    </w:p>
    <w:p>
      <w:pPr>
        <w:pStyle w:val="Normal"/>
        <w:spacing w:lineRule="auto" w:line="240" w:before="0" w:after="0"/>
        <w:rPr/>
      </w:pPr>
      <w:r>
        <w:rPr>
          <w:rFonts w:cs="Times New Roman" w:ascii="Times New Roman" w:hAnsi="Times New Roman"/>
        </w:rPr>
        <w:t>Центральної виборчої комісії</w:t>
        <w:tab/>
        <w:tab/>
        <w:tab/>
        <w:tab/>
        <w:tab/>
        <w:t xml:space="preserve">  </w:t>
        <w:tab/>
        <w:t xml:space="preserve">               В. ПЛУКАР</w:t>
      </w:r>
      <w:r>
        <w:rPr>
          <w:rFonts w:cs="Times New Roman" w:ascii="Times New Roman" w:hAnsi="Times New Roman"/>
          <w:szCs w:val="28"/>
        </w:rPr>
        <w:t xml:space="preserve">  </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51:00Z</dcterms:created>
  <dc:creator>Бабенко Поліна Вікторівна</dc:creator>
  <dc:description/>
  <cp:keywords/>
  <dc:language>en-US</dc:language>
  <cp:lastModifiedBy>Шапошнікова Наталія Володимирівна</cp:lastModifiedBy>
  <cp:lastPrinted>2024-02-28T14:57:00Z</cp:lastPrinted>
  <dcterms:modified xsi:type="dcterms:W3CDTF">2024-02-28T12:57:00Z</dcterms:modified>
  <cp:revision>8</cp:revision>
  <dc:subject/>
  <dc:title>Вик</dc:title>
</cp:coreProperties>
</file>