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bookmarkStart w:id="0" w:name="ctx1"/>
      <w:bookmarkEnd w:id="0"/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5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удня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88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1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погодження проєкту постанови Правління Національного банку України "Про затвердження Змін до Інструкції про порядок відкриття </w:t>
        <w:br/>
        <w:t xml:space="preserve">і закриття рахунків клієнтів банків та кореспондентських рахунків </w:t>
        <w:br/>
        <w:t>банків – резидентів і нерезидентів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зглянувши отриманий 02 грудня 2021 року від Національного банку України (лист від 02 грудня 2021 року № 57-0010/114519) на погодження проєкт постанови Правління Національного банку України "Про затвердження Змін до Інструкції про порядок відкриття і закриття рахунків клієнтів банків та кореспондентських рахунків банків – резидентів і нерезидентів", відповідно до підпункту 2 пункту 2 розділу ХХХХІІ "Прикінцеві та перехідні положення" Виборчого кодексу України,  частини четвертої статті 48 Закону України "Про вибори народних депутатів України", керуючись статтями 11 – 13 Закону 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Погодити проєкт постанови Правління Національного банку України "Про затвердження Змін до Інструкції про порядок відкриття і закриття рахунків клієнтів банків та кореспондентських рахунків банків – резидентів і нерезидентів"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пію цієї постанови надіслати Національному банку Украї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1" w:name="ctx1"/>
      <w:bookmarkStart w:id="2" w:name="_GoBack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05:00Z</dcterms:created>
  <dc:creator>Машбюро ПОЧТА</dc:creator>
  <dc:description/>
  <cp:keywords/>
  <dc:language>en-US</dc:language>
  <cp:lastModifiedBy>Говорадло О.В.</cp:lastModifiedBy>
  <cp:lastPrinted>2021-12-08T14:38:00Z</cp:lastPrinted>
  <dcterms:modified xsi:type="dcterms:W3CDTF">2021-12-16T08:07:00Z</dcterms:modified>
  <cp:revision>3</cp:revision>
  <dc:subject/>
  <dc:title>Вик</dc:title>
</cp:coreProperties>
</file>