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</w:rPr>
        <w:t xml:space="preserve">від </w:t>
      </w:r>
      <w:r>
        <w:rPr>
          <w:bCs/>
          <w:lang w:val="ru-RU"/>
        </w:rPr>
        <w:t>12</w:t>
      </w:r>
      <w:r>
        <w:rPr>
          <w:bCs/>
        </w:rPr>
        <w:t xml:space="preserve"> листопада 2018 року № 20</w:t>
      </w:r>
      <w:r>
        <w:rPr>
          <w:bCs/>
          <w:lang w:val="en-US"/>
        </w:rPr>
        <w:t>8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2"/>
        <w:rPr/>
      </w:pPr>
      <w:r>
        <w:rPr/>
        <w:t xml:space="preserve">Про клопотання ГРОМАДСЬКОЇ ОРГАНІЗАЦІЇ </w:t>
        <w:br/>
        <w:t xml:space="preserve">"ВИБОРЧА ПЛАТФОРМА "ДОСВІД" щодо надання дозволу </w:t>
        <w:br/>
        <w:t xml:space="preserve">мати офіційних спостерігачів під час перших виборів депутатів сільських, селищних, міських рад об’єднаних територіальних громад </w:t>
        <w:br/>
        <w:t xml:space="preserve">і відповідних сільських, селищних, міських голів 23 грудня 2018 року, </w:t>
      </w:r>
      <w:r>
        <w:rPr>
          <w:bCs/>
        </w:rPr>
        <w:t xml:space="preserve">додаткових виборів депутатів сільських, селищних рад </w:t>
        <w:br/>
        <w:t>23 грудня 2018 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До Центральної виборчої комісії надійшло клопотання ГРОМАДСЬКОЇ ОРГАНІЗАЦІЇ "ВИБОРЧА ПЛАТФОРМА "ДОСВІД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, додаткових виборів депутатів сільських, селищних рад 23 грудня 2018 року</w:t>
      </w:r>
      <w:r>
        <w:rPr>
          <w:bCs/>
        </w:rPr>
        <w:t>.</w:t>
      </w:r>
    </w:p>
    <w:p>
      <w:pPr>
        <w:pStyle w:val="Style19"/>
        <w:rPr/>
      </w:pPr>
      <w:r>
        <w:rPr/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rPr/>
      </w:pPr>
      <w:r>
        <w:rPr/>
        <w:t>ГРОМАДСЬКА ОРГАНІЗАЦІЯ "ВИБОРЧА ПЛАТФОРМА "ДОСВІД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Style19"/>
        <w:rPr/>
      </w:pPr>
      <w:r>
        <w:rPr/>
        <w:t>За змістом пункту 2.2 статуту ГРОМАДСЬКОЇ ОРГАНІЗАЦІЇ "ВИБОРЧА ПЛАТФОРМА "ДОСВІД" до її статутної діяльності належать питання виборчого процесу та спостереження за ним.</w:t>
      </w:r>
    </w:p>
    <w:p>
      <w:pPr>
        <w:pStyle w:val="Style19"/>
        <w:rPr/>
      </w:pPr>
      <w:r>
        <w:rPr/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rPr/>
      </w:pPr>
      <w:r>
        <w:rPr/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9"/>
        <w:rPr/>
      </w:pPr>
      <w:r>
        <w:rPr/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 xml:space="preserve">статті 21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9"/>
        <w:rPr/>
      </w:pPr>
      <w:r>
        <w:rPr/>
        <w:t>1. Надати ГРОМАДСЬКІЙ ОРГАНІЗАЦІЇ "ВИБОРЧА ПЛАТФОРМА "ДОСВІД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 грудня 2018 року, додаткових виборів депутатів сільських, селищних рад 23 грудня 2018 року.</w:t>
      </w:r>
    </w:p>
    <w:p>
      <w:pPr>
        <w:pStyle w:val="Style19"/>
        <w:rPr/>
      </w:pPr>
      <w:r>
        <w:rPr/>
        <w:t>2. Копію цієї постанови видати представнику ГРОМАДСЬКОЇ ОРГАНІЗАЦІЇ "ВИБОРЧА ПЛАТФОРМА "ДОСВІД"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05:00Z</dcterms:created>
  <dc:creator>Машбюро ПОЧТА</dc:creator>
  <dc:description/>
  <cp:keywords/>
  <dc:language>en-US</dc:language>
  <cp:lastModifiedBy>Говорадло О.В.</cp:lastModifiedBy>
  <cp:lastPrinted>2018-11-12T16:19:00Z</cp:lastPrinted>
  <dcterms:modified xsi:type="dcterms:W3CDTF">2018-11-13T08:09:00Z</dcterms:modified>
  <cp:revision>3</cp:revision>
  <dc:subject/>
  <dc:title>Вик</dc:title>
</cp:coreProperties>
</file>