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8 травня</w:t>
      </w:r>
      <w:r>
        <w:rPr>
          <w:bCs/>
          <w:sz w:val="28"/>
          <w:szCs w:val="28"/>
        </w:rPr>
        <w:t xml:space="preserve"> 2020 року № </w:t>
      </w:r>
      <w:r>
        <w:rPr>
          <w:bCs/>
          <w:sz w:val="28"/>
          <w:szCs w:val="28"/>
          <w:lang w:val="uk-UA"/>
        </w:rPr>
        <w:t>9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до постанови Центральної виборчої комісії</w:t>
        <w:br/>
        <w:t>від 28 квітня 2012 року № 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частини першої статті 18 Закону України "Про вибори народних депутатів України"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ідпункту 2 пункту 2 розділу ХХХХІІ "Прикінцеві та перехідні положення" Виборчого кодексу Україн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ховуючи постанову Центральної виборчої комісії від 18 травня 2020 року № 93 "Про внесення змін до постанови Центральної виборчої комісії від 12 квітня 2012 року № 66", керуючись статтями 11 – 13, пунктом 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ті 17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 о с т а н о в л я 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нести зміни до Переліку одномандатних виборчих округів, утворених на постійній основі постановою Центральної виборчої комісії </w:t>
        <w:br/>
        <w:t xml:space="preserve">від 28 квітня 2012 року № 82 "Про утворення одномандатних виборчих округів на постійній основі у межах Автономної Республіки Крим, областей, </w:t>
        <w:br/>
        <w:t>міст Києва та Севастополя" (зі змінами), згідно з додатками 1 – 4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Цю постанову разом з відповідним додатком надіслати Вінницькій, Запорізькій, Львівській та Черкаській обласним державним адміністраціям для опублікування у відповідних регіональних друкованих засобах масової інформації та оприлюднити на офіційному вебсайті Центральної виборчої комісії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4320" w:hanging="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1</w:t>
        <w:br/>
        <w:t>до постанови Центральної виборчої комісії</w:t>
        <w:br/>
        <w:t>від 18 травня 2020 року № 94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 зв’язку з утворенням нової звичайної виборчої дільниці № 051676 слова та цифри "Межі: частина міста Вінниці (виборчі дільниці </w:t>
        <w:br/>
        <w:t xml:space="preserve">№ 051477 – 051547, 051575 – 051586, 051669, 051672, 051673), частина Вінницького району (виборчі дільниці № 050130 – 050135, 050137, 050145, 050149, 050154 – 050156, 050161, 050162, 050164 – 050167, 050185 – 050192, 051671, 051675)" замінити словами та цифрами "Межі: частина міста Вінниці (виборчі дільниці № 051477 – 051547, 051575 – 051586, 051669, 051672, 051673, 051676), частина Вінницького району (виборчі дільниці </w:t>
        <w:br/>
        <w:t>№ 050130 – 050135, 050137, 050145, 050149, 050154 – 050156, 050161, 050162, 050164 – 050167, 050185 – 050192, 051671, 051675)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20" w:hanging="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2</w:t>
        <w:br/>
        <w:t>до постанови Центральної виборчої комісії</w:t>
        <w:br/>
        <w:t>від 18 травня 2020 року № 94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Запоріз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 ліквідацією спеціальної виборчої дільниці № 230836 слова та цифри "Межі: Комунарський район, частина Олександрівського району міста Запоріжжя (виборчі дільниці № 230811, 230814, 230820 – 230832, 230834 – 230836, 231128)" замінити словами та цифрами "Межі: Комунарський район, частина Олександрівського району міста Запоріжжя (виборчі дільниці № 230811, 230814, 230820 – 230832, 230834, 230835, 231128)"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20" w:hanging="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3</w:t>
        <w:br/>
        <w:t>до постанови Центральної виборчої комісії</w:t>
        <w:br/>
        <w:t>від 18 травня 2020 року № 94</w:t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1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 зв’язку з ліквідацією звичайної виборчої дільниці № 460632 слова та цифри "Межі: Бродівський, Буський, Радехівський райони, частина Кам’янка-Бузького району (виборчі дільниці № 460614 – 460618, 460622, 460623, 460625 – 460643, 460649 – 460653, 460658, 460663, 460664, </w:t>
        <w:br/>
        <w:t xml:space="preserve">460670 – 460679)" замінити словами та цифрами "Межі: Бродівський, Буський, Радехівський райони, частина Кам’янка-Бузького району (виборчі дільниці № 460614 – 460618, 460622, 460623, 460625 – 460631, </w:t>
        <w:br/>
        <w:t xml:space="preserve">460633 – 460643, 460649 – 460653, 460658, 460663, 460664, </w:t>
        <w:br/>
        <w:t>460670 – 460679)"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20" w:hanging="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4</w:t>
        <w:br/>
        <w:t>до постанови Центральної виборчої комісії</w:t>
        <w:br/>
        <w:t>від 18 травня 2020 року № 94</w:t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Черка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 зв’язку з ліквідацією звичайної виборчої дільниці № 710594 слова та цифри "Межі: Городищенський, Катеринопільський, Корсунь-Шевченківський, Шполянський райони, частина Канівського (виборчі дільниці № 710263, 710266, 710274, 710280 – 710285, 710287, </w:t>
        <w:br/>
        <w:t xml:space="preserve">710289 – 710291, 710298 – 710303), частина Лисянського (виборчі дільниці № 710403, 710404, 710411, 710412, 710420, 710421, 710433), частина Тальнівського (виборчі дільниці № 710563 – 710565, 710567, </w:t>
        <w:br/>
        <w:t xml:space="preserve">710569 – 710576, 710578, 710582 – 710585, 710587 – 710590, 710593 – 710597) районів" замінити словами та цифрами "Межі: Городищенський, Катеринопільський, Корсунь-Шевченківський, Шполянський райони, частина Канівського (виборчі дільниці № 710263, 710266, 710274, </w:t>
        <w:br/>
        <w:t xml:space="preserve">710280 – 710285, 710287, 710289 – 710291, 710298 – 710303), частина Лисянського (виборчі дільниці № 710403, 710404, 710411, 710412, 710420, 710421, 710433), частина Тальнівського (виборчі дільниці </w:t>
        <w:br/>
        <w:t>№ 710563 – 710565, 710567, 710569 – 710576, 710578, 710582 – 710585, 710587 – 710590, 710593, 710595 – 710597) районів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12:00Z</dcterms:created>
  <dc:creator>Машбюро ПОЧТА</dc:creator>
  <dc:description/>
  <cp:keywords/>
  <dc:language>en-US</dc:language>
  <cp:lastModifiedBy>Говорадло О.В.</cp:lastModifiedBy>
  <cp:lastPrinted>2020-05-18T15:02:00Z</cp:lastPrinted>
  <dcterms:modified xsi:type="dcterms:W3CDTF">2020-05-19T12:22:00Z</dcterms:modified>
  <cp:revision>3</cp:revision>
  <dc:subject/>
  <dc:title>Вик</dc:title>
</cp:coreProperties>
</file>