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8</w:t>
      </w:r>
    </w:p>
    <w:p>
      <w:pPr>
        <w:pStyle w:val="Style18"/>
        <w:tabs>
          <w:tab w:val="clear" w:pos="720"/>
          <w:tab w:val="left" w:pos="5924" w:leader="none"/>
        </w:tabs>
        <w:spacing w:before="180" w:after="280"/>
        <w:ind w:left="-567" w:hanging="567"/>
        <w:rPr>
          <w:sz w:val="14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ab/>
      </w:r>
    </w:p>
    <w:p>
      <w:pPr>
        <w:pStyle w:val="2"/>
        <w:rPr/>
      </w:pPr>
      <w:r>
        <w:rPr/>
        <w:t xml:space="preserve">Про відмову в реєстрації довіреної особи </w:t>
        <w:br/>
        <w:t xml:space="preserve">кандидата в народні депутати України </w:t>
        <w:br/>
        <w:t xml:space="preserve">в одномандатному виборчому окрузі № 183 Вагнєр В.О.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о Центральної виборчої комісії 2 липня 2019 року надійшло подання кандидата в народні депутати України в одномандатному виборчому окрузі № 183 Вагнєр Вікторії Олександрівни разом з іншими документами щодо реєстрації Данилюк Олени Євгеніївни її довіреною особою на позачергових виборах народних депутатів України 21 липня 2019 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не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Так, Данилюк О.Є. є членом Херсонської обласної виборчої комісії, а отже, згідно з частиною другою статті 75, частиною п’ятою статті 76 указаного Закону не може бути довіреною особою кандидата в народні депутати України.</w:t>
      </w:r>
    </w:p>
    <w:p>
      <w:pPr>
        <w:pStyle w:val="Normal"/>
        <w:rPr/>
      </w:pPr>
      <w:r>
        <w:rPr/>
        <w:t xml:space="preserve">Враховуючи викладене, відповідно до пункту 1 частини другої статті  75, частини п’ятої статті 76 Закону України "Про вибори народних депутатів України", 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 Відмовити кандидату в народні депутати України в одномандатному виборчому окрузі № 183 Вагнєр Вікторії Олександрівні в реєстрації Данилюк Олени Євгеніївни її довіреною особою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Копію цієї постанови надіслати кандидату в народні депутати України Вагнєр В.О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7:00Z</dcterms:created>
  <dc:creator>Машбюро ПОЧТА</dc:creator>
  <dc:description/>
  <cp:keywords/>
  <dc:language>en-US</dc:language>
  <cp:lastModifiedBy>Говорадло О.В.</cp:lastModifiedBy>
  <cp:lastPrinted>2019-07-05T21:39:00Z</cp:lastPrinted>
  <dcterms:modified xsi:type="dcterms:W3CDTF">2019-07-08T11:29:00Z</dcterms:modified>
  <cp:revision>3</cp:revision>
  <dc:subject/>
  <dc:title>Вик</dc:title>
</cp:coreProperties>
</file>