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07 квітня 2021 року № 147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firstLine="14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"/>
        <w:widowControl w:val="false"/>
        <w:ind w:firstLine="14"/>
        <w:rPr/>
      </w:pPr>
      <w:r>
        <w:rPr/>
        <w:t xml:space="preserve">Про </w:t>
      </w:r>
      <w:r>
        <w:rPr>
          <w:szCs w:val="28"/>
        </w:rPr>
        <w:t>нагородження Почесною грамотою</w:t>
      </w:r>
    </w:p>
    <w:p>
      <w:pPr>
        <w:pStyle w:val="2"/>
        <w:widowControl w:val="false"/>
        <w:ind w:firstLine="14"/>
        <w:rPr/>
      </w:pPr>
      <w:r>
        <w:rPr/>
        <w:t>Центральної виборчої комісії</w:t>
      </w:r>
    </w:p>
    <w:p>
      <w:pPr>
        <w:pStyle w:val="2"/>
        <w:widowControl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За сумлінне виконання своїх обов’язків щодо організації підготовки та проведення виборів 25 жовтня 2020 року, особистий внесок у забезпечення реалізації і захисту конституційних виборчих прав громадян України, сприяння Центральній виборчій комісії у здійсненні нею передбачених законодавством України повноважень, відповідно до Положення про Почесну грамоту Центральної виборчої комісії, затвердженого постановою Комісії від 23 березня 2010 року №  268, керуючись статтями 11 – 13, пунктом 10 частини другої статті 26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5"/>
        <w:widowControl w:val="false"/>
        <w:numPr>
          <w:ilvl w:val="0"/>
          <w:numId w:val="0"/>
        </w:numPr>
        <w:spacing w:before="120" w:after="120"/>
        <w:ind w:left="0" w:firstLine="720"/>
        <w:rPr>
          <w:szCs w:val="28"/>
        </w:rPr>
      </w:pPr>
      <w:r>
        <w:rPr>
          <w:szCs w:val="28"/>
        </w:rPr>
        <w:t xml:space="preserve">1. Нагородити Почесною грамотою Центральної виборчої комісії: </w:t>
      </w:r>
    </w:p>
    <w:p>
      <w:pPr>
        <w:pStyle w:val="5"/>
        <w:widowControl w:val="false"/>
        <w:numPr>
          <w:ilvl w:val="0"/>
          <w:numId w:val="0"/>
        </w:numPr>
        <w:spacing w:before="120" w:after="0"/>
        <w:ind w:left="0" w:firstLine="720"/>
        <w:rPr>
          <w:sz w:val="2"/>
          <w:szCs w:val="28"/>
        </w:rPr>
      </w:pPr>
      <w:r>
        <w:rPr>
          <w:sz w:val="2"/>
          <w:szCs w:val="28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61"/>
        <w:gridCol w:w="5427"/>
        <w:gridCol w:w="22"/>
      </w:tblGrid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pageBreakBefore/>
              <w:widowControl w:val="fals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виборчі комісії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ОЯН</w:t>
              <w:br/>
              <w:t>Олег Пет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інниц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ВТУШИН</w:t>
              <w:br/>
              <w:t>Микола Володими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Волин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Володимир Микола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олодимир-Волинської районної територіальної виборчої комісії Волин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ЛАТКО</w:t>
              <w:br/>
              <w:t>Оксана Олександ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Луцької районної територіальної виборчої комісії Волин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РПЛИЦЯ</w:t>
              <w:br/>
              <w:t>Віктор Зінов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Нововолинської міської територіальної виборчої комісії Володимир-Волинського району Волин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Х</w:t>
              <w:br/>
              <w:t>Євгеній Костянти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Житомир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УС</w:t>
              <w:br/>
              <w:t>Ірина Микола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Новоград-Волинської районної територіальної виборчої комісії Житомир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ЛИС</w:t>
              <w:br/>
              <w:t>Оксана Анд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Житомирської міської територіальної виборчої комісії Житомирського району Житомир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РИСЕНКОВ</w:t>
              <w:br/>
              <w:t>Віталій Серг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Запоріз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ЗЬОБКО</w:t>
              <w:br/>
              <w:t>Володимир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Запорізької міської територіальної виборчої комісії Запорізького району Запоріз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ОЛОМАН</w:t>
              <w:br/>
              <w:t>Наталя Вікт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Мелітопольської районної територіальної виборчої комісії Запоріз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ЕСТОР</w:t>
              <w:br/>
              <w:t>Алла Вікт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асилівської районної територіальної виборчої комісії Запоріз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Емма Микола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асилівської міської територіальної виборчої комісії Василівського району Запоріз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КА</w:t>
              <w:br/>
              <w:t>Олександр Іва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pacing w:val="-4"/>
                <w:szCs w:val="28"/>
              </w:rPr>
              <w:t>заступник голови Білоцерківської міської територіальної виборчої комісії Білоцерківського району Киї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УРМАКА</w:t>
              <w:br/>
              <w:t>Олександр Олекс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Бориспільської міської територіальної виборчої комісії Бориспільського району Киї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ЛІЄВА</w:t>
              <w:br/>
              <w:t>Альона Вале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ілоцерківської районної територіальної виборчої комісії Киї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КОЛАЄНКО</w:t>
              <w:br/>
              <w:t>Ірина Васи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ишневої міської територіальної виборчої комісії Бучанського району  Киї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УДНІЧЕНКО</w:t>
              <w:br/>
              <w:t>Неля Михай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квирської міської територіальної виборчої комісії Білоцерківського району Київ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РОВА</w:t>
              <w:br/>
              <w:t>Ольга Олекс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Щастинської районної територіальної виборчої комісії Луган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УЛКА</w:t>
              <w:br/>
              <w:t>Марія Богдан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Львів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ЕМ’ЯНОВСЬКА</w:t>
              <w:br/>
              <w:t>Наталія Олекс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рогобицької міської територіальної виборчої комісії Дрогобицького району Льві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АЖКО</w:t>
              <w:br/>
              <w:t>Валерій Євге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Львів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РБАЛАТ</w:t>
              <w:br/>
              <w:t>Федір Михайл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Миколаїв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Лілія Анатол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аштанської міської територіальної виборчої комісії Баштанського району Миколаї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РОЗДОВА</w:t>
              <w:br/>
              <w:t>Марія Борис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а Южноукраїнської міської територіальної виборчої комісії Вознесенського району Миколаївської області (з 10 серпня 2020 року до 12 березня 2021 року); 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ЕЛЕПЮК-МАТВІЙЧУК</w:t>
              <w:br/>
              <w:t>Алла Анатол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Новобузької міської територіальної виборчої комісії Баштанського району Миколаїв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ВАННІКОВ</w:t>
              <w:br/>
              <w:t>Олексій Серг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Ренійської міської територіальної виборчої комісії Ізмаїльського району Оде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РОНЧАК</w:t>
              <w:br/>
              <w:t>Анатолій Павл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Южненської міської територіальної виборчої комісії Одеського району Оде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ЕРНИШЕНКО</w:t>
              <w:br/>
              <w:t>Ніна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деської міської територіальної виборчої комісії Одеського району Одеської області (з 15 листопада 2020 року до 30 грудня 2020 року)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ЕРНІЄНКО</w:t>
              <w:br/>
              <w:t>Ганна Вітал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одільської районної територіальної виборчої комісії Оде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САЄВА</w:t>
              <w:br/>
              <w:t>Лілія Леонід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/>
            </w:pPr>
            <w:r>
              <w:rPr>
                <w:szCs w:val="28"/>
              </w:rPr>
              <w:t>заступник голови Миргородської міської територіальної виборчої комісії Миргородського району Полта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Андрій Андр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Кременчуцької районної територіальної виборчої комісії Полтав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МЯНСЬКА</w:t>
              <w:br/>
              <w:t>Тамара Микола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Рівнен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ИЩЕНКО</w:t>
              <w:br/>
              <w:t>Лариса Леонід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Чернеччинської сільської територіальної виборчої комісії Охтирського району Сум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ЗЕРСЬКА</w:t>
              <w:br/>
              <w:t>Оксана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онотопської міської територіальної виборчої комісії Конотопського району Сум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ФРОЛОВА</w:t>
              <w:br/>
              <w:t>Наталія Вале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Шосткинської міської територіальної виборчої комісії Шосткинського району Сум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ЩИГЕЛЬСЬКА</w:t>
              <w:br/>
              <w:t>Галина Остап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Тернопіль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ПОРУЛІНА</w:t>
              <w:br/>
              <w:t>Валерія Михай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арків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ОЗГОВА</w:t>
              <w:br/>
              <w:t>Ольга Вікт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арківської міської територіальної виборчої комісії Харківського району Харкі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ЛАГУТА</w:t>
              <w:br/>
              <w:t>Дмитро Олекс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арківської районної територіальної виборчої комісії Харківс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ОРОЖЕНКО</w:t>
              <w:br/>
              <w:t>Денис Пет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ерсон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ГІНСЬКА</w:t>
              <w:br/>
              <w:t>Ольга Олекс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мельницької районної територіальної виборчої комісії Хмельниц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ІЗУН</w:t>
              <w:br/>
              <w:t>Ольга Володими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Хмельницької районної територіальної виборчої комісії Хмельниц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МИГЕЛЬСЬКА</w:t>
              <w:br/>
              <w:t>Людмила Олександ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расилівської міської територіальної виборчої комісії Хмельницького району Хмельницької області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Роман Володими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rPr/>
            </w:pPr>
            <w:r>
              <w:rPr/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Черкас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>ЙОРОХОВА</w:t>
              <w:br/>
              <w:t>Ольга Анатол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 Чернівецької обласн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>ЛОБАСТОВА</w:t>
              <w:br/>
              <w:t>Наталія Григ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49" w:type="dxa"/>
            <w:tcBorders/>
          </w:tcPr>
          <w:p>
            <w:pPr>
              <w:pStyle w:val="Normal"/>
              <w:widowControl w:val="false"/>
              <w:spacing w:before="20" w:after="0"/>
              <w:ind w:hanging="0"/>
              <w:jc w:val="left"/>
              <w:rPr/>
            </w:pPr>
            <w:r>
              <w:rPr>
                <w:szCs w:val="28"/>
              </w:rPr>
              <w:t>юрисконсульт окружної виборчої комісії одномандатного виборчого округу № 208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b/>
                <w:szCs w:val="28"/>
              </w:rPr>
              <w:t>місто Київ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ДЕНІС</w:t>
              <w:br/>
              <w:t>Анна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иївської міськ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КОРОЛЬКОВА</w:t>
              <w:br/>
              <w:t>Валентина Семен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иївської міськ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Олександр Геннад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иївської міськ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НІЛОВ</w:t>
              <w:br/>
              <w:t>Микола Вікто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Київської міської територі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органи ведення та регіональні органи адміністрування </w:t>
              <w:br/>
              <w:t>Державного реєстру виборців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Галина Васи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Солом’янської районної в місті Києві державної адміністрац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МУЗИКА</w:t>
              <w:br/>
              <w:t>Тетяна Ю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Ковельської районної державної адміністрації Волин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МУХІН</w:t>
              <w:br/>
              <w:t>Михайло Євге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адміністрування Державного реєстру виборців апарату Луга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НЕЧИПУРЕНКО</w:t>
              <w:br/>
              <w:t>Тетяна Леонід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апарату Новотроїцької районної державної адміністрації Херсонської області (відділ ліквідовано, звільнено 22 лютого 2021 року)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ШАЛДА</w:t>
              <w:br/>
              <w:t>Наталія Михай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Шосткинської районної державної адміністрації Сум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АМІНА</w:t>
              <w:br/>
              <w:t>Людмила Вале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Дніпровської районної </w:t>
              <w:br/>
              <w:t>в місті Києві державної адміністрац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2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іат та патронатна служба Центральної виборчої комісії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ХУРИНСЬКИЙ</w:t>
              <w:br/>
              <w:t>Олександр Вадим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технологічного забезпечення функціонування Реєстру управління технологічного та програмного забезпечення функціонування Реєстру Служби розпорядника Державного реєстру виборц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ЧИНСЬКА 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загального юридичного супроводу діяльності Комісії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Євген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відділу комплексної системи захисту інформації Реєстру управління захисту інформації </w:t>
            </w:r>
          </w:p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а адміністрування систем Реєстру Служби розпорядника Державного реєстру виборц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НИЛЯНСЬКА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етяна Пет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внутрішнього контролю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ЗЕРСЬКА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Анастасія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представництва в судах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ЖОВТУН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ксим Серг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інформаційної безпеки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ОЗУЛЯ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рас Михайл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представництва в судах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ЛЬЧЕНКО</w:t>
              <w:br/>
              <w:t>Ірина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ічник члена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СТІВ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ксана Іг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міжнародного співробітництва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АХМАНЮК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митро Василь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інформаційної безпеки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КСИМЕНКО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Анна Іван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представництва в судах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ЛИШКО 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Андрій Володими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адміністрування інформаційних систем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ЕЛЕНЧУК-БУЄВИЧ</w:t>
              <w:br/>
              <w:t xml:space="preserve">Олена Володимирівна 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мічник секретаря Центральної виборчої комісії; 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ОВИЦЬКИЙ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ладислав Іго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адміністрування інформаційних систем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ЛІКАРПОВ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Юрій Михайл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інформаційного забезпечення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ЕПАНЕНКО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ена Микола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бухгалтерського обліку та звітності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ЕЦЬ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ванна Ю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зв’язків з громадськістю управління комунік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ДНІК 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рина Серг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нормативно-правової роботи та експертизи проєктів актів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УЛІЗЬКО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ікторія Пет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аналітичної обробки інформації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ФОМІЧЕВА</w:t>
              <w:br/>
              <w:t>Анна Андрії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ічник заступника Голови Центральної виборчої комісії;</w:t>
            </w:r>
          </w:p>
        </w:tc>
      </w:tr>
      <w:tr>
        <w:trPr>
          <w:cantSplit w:val="true"/>
        </w:trPr>
        <w:tc>
          <w:tcPr>
            <w:tcW w:w="9442" w:type="dxa"/>
            <w:gridSpan w:val="3"/>
            <w:tcBorders/>
          </w:tcPr>
          <w:p>
            <w:pPr>
              <w:pStyle w:val="Normal"/>
              <w:widowControl w:val="false"/>
              <w:spacing w:before="24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 державної влади, органи місцевого самоврядування, підприємства, установи та організації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АСТАФ’ЄВ</w:t>
              <w:br/>
              <w:t>Андрій Андр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Броварського районного управління поліції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РАБАШ</w:t>
              <w:br/>
              <w:t>Василь Леонід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перший заступник начальника Управління Служби безпеки України в Запоріз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РТКО</w:t>
              <w:br/>
              <w:t>Олександр Пет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Департаменту захисту інтересів суспільства і держави Національної поліції Україн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АСИЛЬЧЕНКО</w:t>
              <w:br/>
              <w:t>Сергій Анатол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равління громадської організації "Український центр суспільних даних"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ВІЛЛАДСЕН</w:t>
              <w:br/>
              <w:t>Генрік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 проектів ОБСЄ в Україн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РИГОРОВ</w:t>
              <w:br/>
              <w:t>Олег Олекс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Національної поліції в Луган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УБНИЦЬКИЙ</w:t>
              <w:br/>
              <w:t>Сергій Іва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відділення </w:t>
              <w:br/>
              <w:t>поліції № 1 Фастівського районного управління поліції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ЗУБАР</w:t>
              <w:br/>
              <w:t>Інна Валентин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 xml:space="preserve">керівниця проєкту "Підтримка прозорості, інклюзивності та чесності виборчої практики в Україні", Офіс Ради Європи </w:t>
              <w:br/>
              <w:t>в Україн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РАБУТА</w:t>
              <w:br/>
              <w:t>Павло Іва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Головного управління Національної поліції </w:t>
              <w:br/>
              <w:t>в Запоріз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ЩУК</w:t>
              <w:br/>
              <w:t>Микола Василь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 xml:space="preserve">тимчасовий виконувач обов’язків заступника начальника Головного управління Національної поліції </w:t>
              <w:br/>
              <w:t>в Донец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ІКОПОЛО</w:t>
              <w:br/>
              <w:t>Євгеній Вітал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Центру управління навчанням учасників виборчих процесів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ГУТ</w:t>
              <w:br/>
              <w:t>Сергій Анатол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оперуповноважений Департаменту захисту інтересів суспільства і держави Національної поліції Україн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ОТОЦЬКА</w:t>
              <w:br/>
              <w:t>Катерина Михайл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секретар керівника Рівненської обласної рад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СЮК</w:t>
              <w:br/>
              <w:t>Ігор Вячеслав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превентивної діяльності Головного управління Національної поліції в Луган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ЕГОДА</w:t>
              <w:br/>
              <w:t>Володимир Володими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головний оперуповноважений Департаменту захисту інтересів суспільства і держави Національної поліції Україн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ЄБИТОВ</w:t>
              <w:br/>
              <w:t>Андрій Анатолій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ІКОЛЮК</w:t>
              <w:br/>
              <w:t>Вікторія Леонід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ТРОШКО</w:t>
              <w:br/>
              <w:t>Денис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начальник управління Головного управління Служби безпеки України </w:t>
              <w:br/>
              <w:t>у місті Києві та Київ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АЗУМЕЙКО</w:t>
              <w:br/>
              <w:t>Наталія Володими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Новгород-Сіверської районної державної адміністрації Чернігівс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ЕВА</w:t>
              <w:br/>
              <w:t>Олексій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Бахмутський міський голова Бахмутського району Донецької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ЕУТОВ</w:t>
              <w:br/>
              <w:t>Борис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Департаменту захисту інтересів суспільства і держави Національної поліції України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ІРЦОВ</w:t>
              <w:br/>
              <w:t>Юрій Василь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заступник начальника Ірпінського відділу поліції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РЕЛЬБІЦЬКИЙ</w:t>
              <w:br/>
              <w:t xml:space="preserve">Руслан Петрович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Рівнен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Ігор Олександ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Рівне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Ігор Валенти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іональний спеціаліст з виборів та врядування Координатора проектів ОБСЄ в Україні;</w:t>
            </w:r>
          </w:p>
        </w:tc>
      </w:tr>
      <w:tr>
        <w:trPr>
          <w:trHeight w:val="833" w:hRule="atLeast"/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РАНЧУК </w:t>
              <w:br/>
              <w:t>Світлана Іван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тарший координатор проектів, Міжнародна фундація виборчих систем </w:t>
              <w:br/>
              <w:t>в Україн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УКОВА</w:t>
              <w:br/>
              <w:t>Наталія Вікто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впровадження реформ місцевого самоврядування департаменту економіки Донец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>ШЕНДРИК</w:t>
              <w:br/>
              <w:t>Наталія Олександрівн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ОСЗ в зоні проведення операції Об’єднаних сил Управління превентивної діяльності Головного управління Національної поліції в Луганській області;</w:t>
            </w:r>
          </w:p>
        </w:tc>
      </w:tr>
      <w:tr>
        <w:trPr>
          <w:cantSplit w:val="true"/>
        </w:trPr>
        <w:tc>
          <w:tcPr>
            <w:tcW w:w="3554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ЯКОВЧУК</w:t>
              <w:br/>
              <w:t>Ярослав Володимир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7" w:type="dxa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арненської районної ради Рівненської області.</w:t>
            </w:r>
          </w:p>
        </w:tc>
      </w:tr>
    </w:tbl>
    <w:p>
      <w:pPr>
        <w:pStyle w:val="Normal"/>
        <w:widowControl w:val="false"/>
        <w:spacing w:before="0" w:after="60"/>
        <w:ind w:firstLine="709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spacing w:before="0" w:after="60"/>
        <w:ind w:firstLine="709"/>
        <w:rPr/>
      </w:pPr>
      <w:r>
        <w:rPr>
          <w:szCs w:val="28"/>
        </w:rPr>
        <w:t xml:space="preserve">2. Звернутись до голів обласних, Київської міської державних адміністрацій з проханням вручити учасникам виборчого процесу виборів </w:t>
        <w:br/>
        <w:t xml:space="preserve">25 жовтня 2020 року, зазначеним у пункті 1 цієї постанови, Почесні грамоти Центральної виборчої комісії. </w:t>
      </w:r>
    </w:p>
    <w:p>
      <w:pPr>
        <w:pStyle w:val="Style21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21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hanging="0"/>
        <w:jc w:val="center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ны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4:00Z</dcterms:created>
  <dc:creator>Солод Т.А.</dc:creator>
  <dc:description/>
  <dc:language>en-US</dc:language>
  <cp:lastModifiedBy>Admin</cp:lastModifiedBy>
  <cp:lastPrinted>2021-04-07T16:16:00Z</cp:lastPrinted>
  <dcterms:modified xsi:type="dcterms:W3CDTF">2021-04-08T06:24:00Z</dcterms:modified>
  <cp:revision>2</cp:revision>
  <dc:subject/>
  <dc:title>Вик</dc:title>
</cp:coreProperties>
</file>