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firstLine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8</w:t>
      </w:r>
    </w:p>
    <w:p>
      <w:pPr>
        <w:pStyle w:val="Normal"/>
        <w:spacing w:lineRule="auto" w:line="240" w:before="0" w:after="0"/>
        <w:ind w:left="9923" w:firstLine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9923" w:firstLine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10 серпня 2020 року № 171</w:t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ВАНО-ФРАНКІВС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48"/>
        <w:gridCol w:w="1834"/>
        <w:gridCol w:w="4941"/>
        <w:gridCol w:w="2726"/>
        <w:gridCol w:w="3119"/>
      </w:tblGrid>
      <w:tr>
        <w:trPr>
          <w:tblHeader w:val="true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ізвище, імʼя, по батькові кандидатури, поданої партією для включення до складу виборчої комісії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ата народження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зва місцевої організації політичної партії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  <w:lang w:eastAsia="ru-RU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Підстава </w:t>
              <w:br/>
              <w:t>відхилення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ндаренко</w:t>
              <w:br/>
              <w:t>Ганна</w:t>
              <w:br/>
              <w:t>Іван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жовтня </w:t>
              <w:br/>
              <w:t>1959 року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-Франківська обласна організація політичної партії "Совість України"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вано-Франківська облас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на девʼята статті 203 Кодек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тарєва</w:t>
              <w:br/>
              <w:t>Ольга</w:t>
              <w:br/>
              <w:t>Іван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квітня </w:t>
              <w:br/>
              <w:t>1970 року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вано-Франківська регіональна організація Політичної партії "Українська громадська рада"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-Франківська обласна виборча комісі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на девʼята статті 203 Кодек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</w:t>
              <w:br/>
              <w:t>Олена</w:t>
              <w:br/>
              <w:t>Валерії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липня </w:t>
              <w:br/>
              <w:t>1985 року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-Франківська обласна партійна організація політичної партії "РІДНИЙ ДІМ"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-Франківська обласна виборча комісі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на девʼята статті 203 Кодек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дієнко</w:t>
              <w:br/>
              <w:t>Тетяна</w:t>
              <w:br/>
              <w:t>Володимир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червня </w:t>
              <w:br/>
              <w:t>1975 року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-Франківська міська організація політичної партії "НАШ КРАЙ"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-Франківська міська виборча комісі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на девʼята статті 203 Кодек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іщук</w:t>
              <w:br/>
              <w:t>Віталій</w:t>
              <w:br/>
              <w:t>Віталій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лютого</w:t>
              <w:br/>
              <w:t>1999 року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-Франківська обласна регіональна парторганізація політичної партії "РУХ ЗА РЕФОРМИ"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-Франківська міська виборча комісі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на девʼята статті 203 Кодек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рилюк</w:t>
              <w:br/>
              <w:t>Богдан</w:t>
              <w:br/>
              <w:t>Іван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листопада </w:t>
              <w:br/>
              <w:t>1989 року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-ФРАНКІВСЬКА ОБЛАСНА ПАРТІЙНА ОРГАНІЗАЦІЯ ПОЛІТИЧНОЇ ПАРТІЇ "ІНТЕРНАЦІОНАЛЬНА"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-Франківська міська виборча комісі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на девʼята статті 203 Кодек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ій</w:t>
              <w:br/>
              <w:t>Костянтин</w:t>
              <w:br/>
              <w:t>Юрій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грудня </w:t>
              <w:br/>
              <w:t>1972 року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ВАНО-ФРАНКІВСЬКА ОБЛАСНА ОРГАНІЗАЦІЯ ПАРТІЇ ЗЕЛЕНИХ УКРАЇНИ                                   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-Франківська міська виборча комісі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на девʼята статті 203 Кодек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рбак</w:t>
              <w:br/>
              <w:t>Назар</w:t>
              <w:br/>
              <w:t>Юрій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березня </w:t>
              <w:br/>
              <w:t>1999 року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вано-Франківська обласна організація політичної партії "Нова політика" 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ийська міська виборча комісі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на девʼята статті 203 Кодек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TextBodyIndent"/>
        <w:ind w:left="696"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 xml:space="preserve">                                          О. ГАТАУЛЛІНА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02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0" w:after="0"/>
                            <w:rPr>
                              <w:rFonts w:ascii="Times New Roman" w:hAnsi="Times New Roman" w:eastAsia="Times New Roman" w:cs="Times New Roman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Times New Roman" w:cs="Times New Roman"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Times New Roman" w:cs="Times New Roman"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Times New Roman" w:cs="Times New Roman" w:ascii="Times New Roman" w:hAnsi="Times New Roman"/>
                              <w:lang w:val="en-US"/>
                            </w:rPr>
                            <w:t>2</w:t>
                          </w:r>
                          <w:r>
                            <w:rPr>
                              <w:sz w:val="24"/>
                              <w:rFonts w:eastAsia="Times New Roman" w:cs="Times New Roman"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spacing w:lineRule="auto" w:line="240" w:before="0" w:after="0"/>
                      <w:rPr>
                        <w:rFonts w:ascii="Times New Roman" w:hAnsi="Times New Roman" w:eastAsia="Times New Roman" w:cs="Times New Roman"/>
                        <w:sz w:val="24"/>
                        <w:lang w:val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sz w:val="24"/>
                        <w:rFonts w:eastAsia="Times New Roman" w:cs="Times New Roman"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Times New Roman" w:cs="Times New Roman"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sz w:val="24"/>
                        <w:rFonts w:eastAsia="Times New Roman" w:cs="Times New Roman" w:ascii="Times New Roman" w:hAnsi="Times New Roman"/>
                        <w:lang w:val="en-US"/>
                      </w:rPr>
                      <w:t>2</w:t>
                    </w:r>
                    <w:r>
                      <w:rPr>
                        <w:sz w:val="24"/>
                        <w:rFonts w:eastAsia="Times New Roman" w:cs="Times New Roman"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30:00Z</dcterms:created>
  <dc:creator>Басова Н.М.</dc:creator>
  <dc:description/>
  <cp:keywords/>
  <dc:language>en-US</dc:language>
  <cp:lastModifiedBy>Говорадло О.В.</cp:lastModifiedBy>
  <cp:lastPrinted>2020-08-10T20:04:00Z</cp:lastPrinted>
  <dcterms:modified xsi:type="dcterms:W3CDTF">2020-08-13T07:30:00Z</dcterms:modified>
  <cp:revision>2</cp:revision>
  <dc:subject/>
  <dc:title/>
</cp:coreProperties>
</file>