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2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81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, 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4 липня 2019 року № 1813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ія Іванівна, 198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січна Інна Володимирівна, 198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рщ Сергій Юрійович, 197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айко Олександр Олександрович, 197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Яна Валеріївна, 1984 року народження – секретар комісії,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 Валерій Вікторович, 1977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мендерова Інеса Вікторівна, 197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ван Сергійович, 199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4 липня 2019 року № 18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юк Каріне Агасіївна, 1974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олаєнко Леонід Володимирович, 1978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та Тарас Ігорович, 198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вгад Віталій Петрович, 198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тафаєва Ірина Миколаївна, 196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енко Олег Валентинович, 1968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04:00Z</dcterms:created>
  <dc:creator>Машбюро ПОЧТА</dc:creator>
  <dc:description/>
  <cp:keywords/>
  <dc:language>en-US</dc:language>
  <cp:lastModifiedBy>Говорадло О.В.</cp:lastModifiedBy>
  <cp:lastPrinted>2019-07-24T18:31:00Z</cp:lastPrinted>
  <dcterms:modified xsi:type="dcterms:W3CDTF">2019-07-24T18:05:00Z</dcterms:modified>
  <cp:revision>3</cp:revision>
  <dc:subject/>
  <dc:title>Вик</dc:title>
</cp:coreProperties>
</file>