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4</w:t>
      </w:r>
    </w:p>
    <w:p>
      <w:pPr>
        <w:pStyle w:val="Normal"/>
        <w:spacing w:before="20" w:after="0"/>
        <w:ind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реєстрацію уповноваженої особи Політичної партії "Об’єднання "САМОПОМІЧ"в одномандатному виборчому окрузі № 154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Політичної партії "Об’єднання "САМОПОМІЧ" разом з іншими документами щодо реєстрації уповноваженої особи цієї партії в одномандатному виборчому окрузі № 154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 уповноважену особу Політичної партії "Об’єднання "САМОПОМІЧ" в одномандатному виборчому окрузі № 154 на позачергових виборах народних депутатів України 21 липня 2019 року Шадия Юрія Віталійовича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та посвідчення уповноваженої особи встановленої форми видати представнику Політичної партії "Об’єднання "САМОПОМІЧ" у Центральній виборчій комісії з правом дорадчого голос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0:00Z</dcterms:created>
  <dc:creator>Машбюро ПОЧТА</dc:creator>
  <dc:description/>
  <dc:language>en-US</dc:language>
  <cp:lastModifiedBy>Говорадло О.В.</cp:lastModifiedBy>
  <cp:lastPrinted>2019-07-16T16:22:00Z</cp:lastPrinted>
  <dcterms:modified xsi:type="dcterms:W3CDTF">2019-07-17T08:30:00Z</dcterms:modified>
  <cp:revision>2</cp:revision>
  <dc:subject/>
  <dc:title>Вик</dc:title>
</cp:coreProperties>
</file>