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березня 2019 року №</w:t>
      </w:r>
      <w:r>
        <w:rPr>
          <w:bCs/>
          <w:szCs w:val="28"/>
          <w:lang w:val="en-US"/>
        </w:rPr>
        <w:t xml:space="preserve"> 6</w:t>
      </w:r>
      <w:r>
        <w:rPr>
          <w:bCs/>
          <w:szCs w:val="28"/>
        </w:rPr>
        <w:t>61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Про скасування реєстрації довіреної особи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кандидата на пост Президента України Кармазіна Ю.А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на чергових виборах Президента України 31 березня 2019 року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в територіальному виборчому окрузі № 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До Центральної виборчої комісії 22 березня 2019 року надійшла заява довіреної особи кандидата на пост Президента України Кармазіна Юрія Анатолійовича на чергових виборах Президента України 31 березня 2019 року в територіальному виборчому окрузі № 16 Гончарук Вікторії Іванівни про складення своїх повноважень.</w:t>
      </w:r>
    </w:p>
    <w:p>
      <w:pPr>
        <w:pStyle w:val="Style19"/>
        <w:spacing w:before="2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Постановою Комісії від 4 березня 2019 року № 452 Гончарук Вікторію Іванівну зареєстровано довіреною особою кандидата на пост Президента України Кармазіна Ю.А. в територіальному виборчому окрузі № 16.</w:t>
      </w:r>
    </w:p>
    <w:p>
      <w:pPr>
        <w:pStyle w:val="Style19"/>
        <w:spacing w:before="20" w:after="0"/>
        <w:rPr>
          <w:sz w:val="26"/>
          <w:szCs w:val="26"/>
        </w:rPr>
      </w:pPr>
      <w:r>
        <w:rPr>
          <w:sz w:val="26"/>
          <w:szCs w:val="26"/>
        </w:rPr>
        <w:t>За змістом частини сьомої статті 67 Закону України "Про вибори Президента України" довірена особа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 xml:space="preserve">Враховуючи викладене, відповідно до частин сьомої, дев’ятої, десятої статті 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1. Скасувати реєстрацію довіреної особи кандидата на пост Президента України Кармазіна Юрія Анатолійовича на чергових виборах Президента України 31 березня 2019 року Гончарук Вікторії Іванівни в територіальному виборчому окрузі № 16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2. Зобов’язати Гончарук В.І. негайно повернути до Центральної виборчої комісії посвідчення довіреної особи кандидата на пост Президента України Кармазіна Ю.А. в територіальному виборчому окрузі № 16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3. Копію цієї постанови видати уповноваженому представнику кандидата на пост Президента України Кармазіна Ю.А. в Центральній виборчій комісії з правом дорадчого голосу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276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rPr/>
      </w:pPr>
      <w:r>
        <w:rPr>
          <w:sz w:val="26"/>
        </w:rPr>
        <w:t>Центральної виборчої комісії</w:t>
        <w:tab/>
        <w:tab/>
        <w:tab/>
        <w:tab/>
        <w:tab/>
        <w:tab/>
        <w:t xml:space="preserve">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2:00Z</dcterms:created>
  <dc:creator>Машбюро ПОЧТА</dc:creator>
  <dc:description/>
  <cp:keywords/>
  <dc:language>en-US</dc:language>
  <cp:lastModifiedBy>Говорадло О.В.</cp:lastModifiedBy>
  <cp:lastPrinted>2019-03-25T20:00:00Z</cp:lastPrinted>
  <dcterms:modified xsi:type="dcterms:W3CDTF">2019-03-26T11:59:00Z</dcterms:modified>
  <cp:revision>4</cp:revision>
  <dc:subject/>
  <dc:title>Вик</dc:title>
</cp:coreProperties>
</file>