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Style23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2 лютого  2019 року № 37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54" w:leader="none"/>
        </w:tabs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</w:t>
      </w:r>
    </w:p>
    <w:p>
      <w:pPr>
        <w:pStyle w:val="Normal"/>
        <w:spacing w:before="0" w:after="0"/>
        <w:ind w:left="5103" w:firstLine="720"/>
        <w:jc w:val="center"/>
        <w:rPr>
          <w:b/>
          <w:b/>
          <w:bCs/>
          <w:i/>
          <w:i/>
          <w:szCs w:val="28"/>
          <w:lang w:eastAsia="uk-UA"/>
        </w:rPr>
      </w:pPr>
      <w:r>
        <w:rPr>
          <w:b/>
          <w:bCs/>
          <w:i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зміни в складі окружних виборчих комісій</w:t>
        <w:br/>
        <w:t xml:space="preserve">з виборів Президента України на чергових виборах </w:t>
        <w:br/>
        <w:t>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Президента України на чергових виборах Президента України 31 березня 2019 року про заміну членів окружних виборчих комісій, відповідно до частини третьої статті 2, пункту 1 частини другої, частини третьої статті 13, частин третьої, четвертої, шостої, сьомої, десятої, одинадцятої статті 23, частин четвертої, п’ятої, дев’ятої статті 30 Закону України "Про вибори Президента України", керуючись статтями 11 – 13, пунктами 5, 6 статті 18 Закону України "Про 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bCs/>
          <w:szCs w:val="28"/>
        </w:rPr>
        <w:t>:</w:t>
      </w:r>
    </w:p>
    <w:p>
      <w:pPr>
        <w:pStyle w:val="Normal"/>
        <w:tabs>
          <w:tab w:val="clear" w:pos="720"/>
          <w:tab w:val="left" w:pos="5376" w:leader="none"/>
          <w:tab w:val="left" w:pos="5460" w:leader="none"/>
        </w:tabs>
        <w:ind w:firstLine="709"/>
        <w:rPr/>
      </w:pPr>
      <w:r>
        <w:rPr>
          <w:szCs w:val="28"/>
        </w:rPr>
        <w:t xml:space="preserve">1. Внести зміни до складу окружних виборчих комісій з виборів Президента України </w:t>
      </w:r>
      <w:r>
        <w:rPr>
          <w:bCs/>
          <w:szCs w:val="28"/>
        </w:rPr>
        <w:t>на чергових виборах Президента України 31 березня 2019 року</w:t>
      </w:r>
      <w:r>
        <w:rPr>
          <w:szCs w:val="28"/>
        </w:rPr>
        <w:t>, утворених відповідно до постанови Центральної виборчої комісії від 18 лютого 2019 року № 331 "Про утворення окружних виборчих комісій з виборів Президента України на чергових виборах Президента України 31 березня 2019 року", згідно з додатками 1 – 24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 Окружним виборчим комісіям з виборів Президента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разом з відповідним додатком надіслати відповідним регіональним друкованим засобам масової інформації для опублікування у семиденний строк від дня її прийняття, а також у двох примірниках окружним виборчим комісіям з виборів Президента Україн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bookmarkStart w:id="0" w:name="z1"/>
      <w:bookmarkEnd w:id="0"/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en-US"/>
        </w:rPr>
        <w:fldChar w:fldCharType="begin"/>
      </w:r>
      <w:r>
        <w:rPr>
          <w:sz w:val="24"/>
          <w:i/>
          <w:b/>
          <w:szCs w:val="24"/>
          <w:lang w:val="en-US"/>
        </w:rPr>
        <w:instrText xml:space="preserve"> SEQ бум \* ARABIC </w:instrText>
      </w:r>
      <w:r>
        <w:rPr>
          <w:sz w:val="24"/>
          <w:i/>
          <w:b/>
          <w:szCs w:val="24"/>
          <w:lang w:val="en-US"/>
        </w:rPr>
        <w:fldChar w:fldCharType="separate"/>
      </w:r>
      <w:r>
        <w:rPr>
          <w:sz w:val="24"/>
          <w:i/>
          <w:b/>
          <w:szCs w:val="24"/>
          <w:lang w:val="en-US"/>
        </w:rPr>
        <w:t>1</w:t>
      </w:r>
      <w:r>
        <w:rPr>
          <w:sz w:val="24"/>
          <w:i/>
          <w:b/>
          <w:szCs w:val="24"/>
          <w:lang w:val="en-US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лютого 2019 року № 37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4"/>
        <w:gridCol w:w="3"/>
      </w:tblGrid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нницька область</w:t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лтак Олександра Михайлівна, 1977 року народження – голова комісії,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зерянська Любов Петрівна, 1973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оненко Микола Іванович, 1955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марев Євгеній Олександрович, 1985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невич Федір Васильович, 1963 року народження – від кандидата на пост Президента України Шевченка О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таренко Володимир Васильович, 1969 року народження – від кандидата на пост Президента України Шевченка О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умкіна Вікторія Вікторівна, 1972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вал Валентина Михайлівна, 1952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Зоря Андрій Миколайович, 1976 року народження – заступник голови комісії, від кандидата на пост Президента України Соловйова О.М.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ій Олена Олексіївна, 1954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Кабанчук Володимир Олексійович, 1953 року народження – секретар  комісії, від кандидата на пост Президента України Литвиненко Ю.Л.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анюк Тамара Іванівна, 1970 року народження – від кандидата на пост Президента України Литвиненко Ю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ind w:hanging="0"/>
        <w:jc w:val="left"/>
        <w:rPr>
          <w:sz w:val="8"/>
          <w:lang w:val="ru-RU"/>
        </w:rPr>
      </w:pPr>
      <w:r>
        <w:rPr>
          <w:sz w:val="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8"/>
          <w:lang w:val="ru-RU"/>
        </w:rPr>
      </w:pPr>
      <w:r>
        <w:rPr>
          <w:sz w:val="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8"/>
          <w:lang w:val="ru-RU"/>
        </w:rPr>
      </w:pPr>
      <w:r>
        <w:rPr>
          <w:sz w:val="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8"/>
          <w:lang w:val="ru-RU"/>
        </w:rPr>
      </w:pPr>
      <w:r>
        <w:rPr>
          <w:sz w:val="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8"/>
          <w:lang w:val="ru-RU"/>
        </w:rPr>
      </w:pPr>
      <w:r>
        <w:rPr>
          <w:sz w:val="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8"/>
          <w:lang w:val="ru-RU"/>
        </w:rPr>
      </w:pPr>
      <w:r>
        <w:rPr>
          <w:sz w:val="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 w:val="20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en-US"/>
        </w:rPr>
        <w:fldChar w:fldCharType="begin"/>
      </w:r>
      <w:r>
        <w:rPr>
          <w:sz w:val="24"/>
          <w:i/>
          <w:b/>
          <w:szCs w:val="24"/>
          <w:lang w:val="en-US"/>
        </w:rPr>
        <w:instrText xml:space="preserve"> SEQ бум \* ARABIC </w:instrText>
      </w:r>
      <w:r>
        <w:rPr>
          <w:sz w:val="24"/>
          <w:i/>
          <w:b/>
          <w:szCs w:val="24"/>
          <w:lang w:val="en-US"/>
        </w:rPr>
        <w:fldChar w:fldCharType="separate"/>
      </w:r>
      <w:r>
        <w:rPr>
          <w:sz w:val="24"/>
          <w:i/>
          <w:b/>
          <w:szCs w:val="24"/>
          <w:lang w:val="en-US"/>
        </w:rPr>
        <w:t>2</w:t>
      </w:r>
      <w:r>
        <w:rPr>
          <w:sz w:val="24"/>
          <w:i/>
          <w:b/>
          <w:szCs w:val="24"/>
          <w:lang w:val="en-US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лютого 2019 року № 37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14"/>
          <w:szCs w:val="24"/>
        </w:rPr>
      </w:pPr>
      <w:r>
        <w:rPr>
          <w:b/>
          <w:i/>
          <w:sz w:val="1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12"/>
          <w:szCs w:val="28"/>
          <w:lang w:val="ru-RU"/>
        </w:rPr>
      </w:pPr>
      <w:r>
        <w:rPr>
          <w:rFonts w:eastAsia="MS Mincho;ＭＳ 明朝"/>
          <w:b/>
          <w:sz w:val="12"/>
          <w:szCs w:val="28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кашук Галина Пилипівна, 1956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дцев Сергій Євгенович, 1966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ь Ірина Валеріївна, 1987 року народження – від кандидата на пост Президента України Петрова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ко Любов Олександрівна, 1969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мич Тетяна Петрівна, 1966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мінський Тарас Олексійович, 2000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енська Людмила Володимирівна, 1978 року народження – голова комісії,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ін Володимир Іванович, 1952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Indent"/>
        <w:ind w:left="720" w:firstLine="720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 w:val="20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en-US"/>
        </w:rPr>
        <w:fldChar w:fldCharType="begin"/>
      </w:r>
      <w:r>
        <w:rPr>
          <w:sz w:val="24"/>
          <w:i/>
          <w:b/>
          <w:szCs w:val="24"/>
          <w:lang w:val="en-US"/>
        </w:rPr>
        <w:instrText xml:space="preserve"> SEQ бум \* ARABIC </w:instrText>
      </w:r>
      <w:r>
        <w:rPr>
          <w:sz w:val="24"/>
          <w:i/>
          <w:b/>
          <w:szCs w:val="24"/>
          <w:lang w:val="en-US"/>
        </w:rPr>
        <w:fldChar w:fldCharType="separate"/>
      </w:r>
      <w:r>
        <w:rPr>
          <w:sz w:val="24"/>
          <w:i/>
          <w:b/>
          <w:szCs w:val="24"/>
          <w:lang w:val="en-US"/>
        </w:rPr>
        <w:t>3</w:t>
      </w:r>
      <w:r>
        <w:rPr>
          <w:sz w:val="24"/>
          <w:i/>
          <w:b/>
          <w:szCs w:val="24"/>
          <w:lang w:val="en-US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лютого 2019 року № 37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4"/>
        <w:gridCol w:w="3"/>
      </w:tblGrid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ченко Віктор Володимирович, 1968 року народження – голова комісії,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ксютін Костянтин Володимирович, 1980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твиненко Владислав Анатолійович, 1995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овенко Олександр Іванович, 1951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ченко Маргарита Юріївна, 1990 року народження – секретар  комісії,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рноморець Галина Яківна, 1990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вчан Світлана Вікторівна, 1966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ягель Станіслав Геннадійович, 1989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офименко Дмитро Володимирович, 1984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ченко Володимир Валентинович, 1963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лащенко Анна Юріївна, 1987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ова Ілона Вікторівна, 1960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овенко Олена Олексіївна, 1985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лашов Вадим Миколайович, 1972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ій Тетяна Сергіївна, 1995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чаров Дмитро Миколайович, 1977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брін Зоряна Вікторівна, 1984 року народження – голова комісії,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зень Вадим Андрійович, 1985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митренко Андрій Олексійович, 1978 року народження – від кандидата на пост Президента України Кривенк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йченко Денис Дмитрович, 1980 року народження – від кандидата на пост Президента України Кривенк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твиненко Анатолій Олександрович, 1964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пкало Катерина Василівна, 1954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уш Олександр Вадимович, 1978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імченко Ірина Анатоліївна, 1957 року народження – від кандидата на пост Президента України Капліна С.М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лод Олександр Едуардович, 1994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саков Олександр Сергійович, 1989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єнова Галина Володимирівна, 1960 року народження – секретар  комісії, від кандидата на пост Президента України Литвиненко Ю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еніч Олена Володимирівна, 1970 року народження – від кандидата на пост Президента України Литвиненко Ю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іненко Тетяна Леонідівна, 1972 року народження – від кандидата на пост Президента України Гриценка А.С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абат Любов Миколаївна, 1951 року народження – від кандидата на пост Президента України Гриценка А.С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ем Дмитро Васильович, 1994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номаренко Сергій Сергійович, 1983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Чемізов Кирило Євгенович, 1988 року народження – голова комісії, від кандидата на пост Президента України Кривенк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          </w:t>
            </w:r>
          </w:p>
          <w:p>
            <w:pPr>
              <w:pStyle w:val="Normal"/>
              <w:ind w:firstLine="567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енко Юрій Володимирович, 1978 року народження – від кандидата на пост Президента України Кривенк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рошенко Олександр Миколайович, 1982 року народження – секретар  комісії, від кандидата на пост Президента України Ващенк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ченко Ганна Степанівна, 1954 року народження – від кандидата на пост Президента України Ващенк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кмурзін Юлія Сергіївна, 1997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шина Юрій Станіславович, 1965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абат Любов Миколаївна, 1951 року народження – від кандидата на пост Президента України Гриценка А.С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мов Юрій Федорович, 1956 року народження – від кандидата на пост Президента України Гриценка А.С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енко Ірина Василівна, 1986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дведюк Наталія Геннадіївна, 1959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ова Ганна Григорівна, 1949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ошенко Людмила Миколаївна, 1971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5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рькова Зінаїда Павлівна, 1944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товкіна Катерина Євгеніївна, 1953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бунський Віталій Васильович, 1984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нцова Юлія Петрівна, 1965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ан Людмила Сергіївна, 1993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рипков Віталій Петрович, 1974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ан Олександр Костянтинович, 1993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аренко Анастасія Сергіївна, 1989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щук Вікторія Володимирівна, 1995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нельник Олег Сергійович, 1986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к Наталія Василівна, 1980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ляничка Любов Іванівна, 1958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гач Лариса Миколаївна, 1966 року народження – від кандидата на пост Президента України Богословської  І.Г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гач Сергій Вікторович, 1967 року народження – від кандидата на пост Президента України Богословської  І.Г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дінцева Ніна Іванівна, 1952 року народження – секретар  комісії, від кандидата на пост Президента України Гриценка А.С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бока Тетяна Володимирівна, 1980 року народження – від кандидата на пост Президента України Гриценка А.С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дзовська Тамара Леонідівна, 1974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рошниченко Ніна Борисівна, 1956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8"/>
          <w:szCs w:val="28"/>
          <w:lang w:val="ru-RU"/>
        </w:rPr>
      </w:pPr>
      <w:r>
        <w:rPr>
          <w:b/>
          <w:i/>
          <w:sz w:val="18"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en-US"/>
        </w:rPr>
        <w:fldChar w:fldCharType="begin"/>
      </w:r>
      <w:r>
        <w:rPr>
          <w:sz w:val="24"/>
          <w:i/>
          <w:b/>
          <w:szCs w:val="24"/>
          <w:lang w:val="en-US"/>
        </w:rPr>
        <w:instrText xml:space="preserve"> SEQ бум \* ARABIC </w:instrText>
      </w:r>
      <w:r>
        <w:rPr>
          <w:sz w:val="24"/>
          <w:i/>
          <w:b/>
          <w:szCs w:val="24"/>
          <w:lang w:val="en-US"/>
        </w:rPr>
        <w:fldChar w:fldCharType="separate"/>
      </w:r>
      <w:r>
        <w:rPr>
          <w:sz w:val="24"/>
          <w:i/>
          <w:b/>
          <w:szCs w:val="24"/>
          <w:lang w:val="en-US"/>
        </w:rPr>
        <w:t>4</w:t>
      </w:r>
      <w:r>
        <w:rPr>
          <w:sz w:val="24"/>
          <w:i/>
          <w:b/>
          <w:szCs w:val="24"/>
          <w:lang w:val="en-US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лютого 2019 року № 37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4"/>
        <w:gridCol w:w="3"/>
        <w:gridCol w:w="13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щук Ольга Ігорівна, 1985 року народження – голова комісії,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йрак Роман Володимирович, 197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гута Юрій Володимирович, 1946 року народження – від кандидата на пост Президента України Добродомова Д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зур Денис Андрійович, 1995 року народження – від кандидата на пост Президента України Добродомова Д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нисенко Лариса Анатоліївна, 1970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вкін Василь Юрійович, 1970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ітова Олена Миколаївна, 1975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вцов Олег Вікторович, 197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en-US"/>
        </w:rPr>
        <w:fldChar w:fldCharType="begin"/>
      </w:r>
      <w:r>
        <w:rPr>
          <w:sz w:val="24"/>
          <w:i/>
          <w:b/>
          <w:szCs w:val="24"/>
          <w:lang w:val="en-US"/>
        </w:rPr>
        <w:instrText xml:space="preserve"> SEQ бум \* ARABIC </w:instrText>
      </w:r>
      <w:r>
        <w:rPr>
          <w:sz w:val="24"/>
          <w:i/>
          <w:b/>
          <w:szCs w:val="24"/>
          <w:lang w:val="en-US"/>
        </w:rPr>
        <w:fldChar w:fldCharType="separate"/>
      </w:r>
      <w:r>
        <w:rPr>
          <w:sz w:val="24"/>
          <w:i/>
          <w:b/>
          <w:szCs w:val="24"/>
          <w:lang w:val="en-US"/>
        </w:rPr>
        <w:t>5</w:t>
      </w:r>
      <w:r>
        <w:rPr>
          <w:sz w:val="24"/>
          <w:i/>
          <w:b/>
          <w:szCs w:val="24"/>
          <w:lang w:val="en-US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лютого 2019 року № 37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12"/>
          <w:szCs w:val="28"/>
        </w:rPr>
      </w:pPr>
      <w:r>
        <w:rPr>
          <w:b/>
          <w:i/>
          <w:sz w:val="12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left"/>
        <w:rPr>
          <w:sz w:val="4"/>
          <w:lang w:val="ru-RU"/>
        </w:rPr>
      </w:pPr>
      <w:r>
        <w:rPr>
          <w:sz w:val="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сок Руслан Дмитрович, 1976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цак Микола Васильович, 196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отова Аліса Миколаївна, 1966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ницька Марина Сергіївна, 199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унько Наталія Володимирівна, 1963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доренко Катерина Петрівна, 195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ідківський Леонтій Миколайович, 1975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інський Олег Ігорович, 199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ердюк Віра Василівна, 1958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копчук Сергій Васильович, 196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ідківська Тетяна Сергіївна, 1979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нда Юрій Авксентійович, 195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н Май Лан, 1971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мільовський Олександр Анатолійович, 1974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совська Наталія Володимирівна, 1975 року народження – голова комісії, від кандидата на пост Президента України Ващенк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ньов Володимир Петрович, 1955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дзовський Геннадій Леонардович, 1976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ідківський Леонтій Миколайович, 197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Олена Валеріївна, 1993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пневич Олена Леонідівна, 1982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с Наталія Леонідівна, 1994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чук Людмила Володимирівна, 196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нгаївська Галина Петрівна, 1992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есник Віктор Сергійович, 1963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 w:val="20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  <w:r>
        <w:rPr>
          <w:b/>
          <w:i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en-US"/>
        </w:rPr>
        <w:fldChar w:fldCharType="begin"/>
      </w:r>
      <w:r>
        <w:rPr>
          <w:sz w:val="24"/>
          <w:i/>
          <w:b/>
          <w:szCs w:val="24"/>
          <w:lang w:val="en-US"/>
        </w:rPr>
        <w:instrText xml:space="preserve"> SEQ бум \* ARABIC </w:instrText>
      </w:r>
      <w:r>
        <w:rPr>
          <w:sz w:val="24"/>
          <w:i/>
          <w:b/>
          <w:szCs w:val="24"/>
          <w:lang w:val="en-US"/>
        </w:rPr>
        <w:fldChar w:fldCharType="separate"/>
      </w:r>
      <w:r>
        <w:rPr>
          <w:sz w:val="24"/>
          <w:i/>
          <w:b/>
          <w:szCs w:val="24"/>
          <w:lang w:val="en-US"/>
        </w:rPr>
        <w:t>6</w:t>
      </w:r>
      <w:r>
        <w:rPr>
          <w:sz w:val="24"/>
          <w:i/>
          <w:b/>
          <w:szCs w:val="24"/>
          <w:lang w:val="en-US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лютого 2019 року № 37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4"/>
        <w:gridCol w:w="3"/>
        <w:gridCol w:w="13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рпат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ганов Анатолій Анатолійович, 1975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ович Альона Анатоліївна, 198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шов Володимир Георгійович, 1954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рга Михайло Васильович, 1948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люк Анна Олегівна, 1995 року народження – секретар  комісії,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верін Тімур Сергійович, 198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юра Віталій Сергійович, 1995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кач Марина Іванівна, 198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пча Олександр Іванович, 1948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инич Вікторія Степанівна, 1963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стая Іван Ілліч, 1957 року народження – від кандидата на пост Президента України Гриценка А.С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гза Ярослав Степанович, 1974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именко Віктор Васильович, 1957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уля Олександра Іванівна, 1972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тров Владислав Анатолійович, 1945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Етвеш Людвік Людвікович, 1973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тін Олександр Миколайович, 1991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лінкаш Елеонора Богданівна, 1972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b/>
          <w:i/>
          <w:szCs w:val="28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en-US"/>
        </w:rPr>
        <w:fldChar w:fldCharType="begin"/>
      </w:r>
      <w:r>
        <w:rPr>
          <w:sz w:val="24"/>
          <w:i/>
          <w:b/>
          <w:szCs w:val="24"/>
          <w:lang w:val="en-US"/>
        </w:rPr>
        <w:instrText xml:space="preserve"> SEQ бум \* ARABIC </w:instrText>
      </w:r>
      <w:r>
        <w:rPr>
          <w:sz w:val="24"/>
          <w:i/>
          <w:b/>
          <w:szCs w:val="24"/>
          <w:lang w:val="en-US"/>
        </w:rPr>
        <w:fldChar w:fldCharType="separate"/>
      </w:r>
      <w:r>
        <w:rPr>
          <w:sz w:val="24"/>
          <w:i/>
          <w:b/>
          <w:szCs w:val="24"/>
          <w:lang w:val="en-US"/>
        </w:rPr>
        <w:t>7</w:t>
      </w:r>
      <w:r>
        <w:rPr>
          <w:sz w:val="24"/>
          <w:i/>
          <w:b/>
          <w:szCs w:val="24"/>
          <w:lang w:val="en-US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лютого 2019 року № 37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4"/>
        <w:gridCol w:w="3"/>
      </w:tblGrid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ан Юлія Петрівна, 1985 року народження – голова комісії,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енко Юлія Вадимівна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інніченко Ольга Іванівна, 1968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ексюк Костянтин Олександрович, 1982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долоб Іван Денисович, 1942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рицька Марина Віталіївна, 1956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кшина Ніна Іванівна, 1969 року народження – заступник голови комісії,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стеренко Людмила Олексіївна, 1957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нищенко Григорій Іванович, 1961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бят’єва Олена Володимирівна, 1958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брак Роман Анатолійович, 1988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атченко Олександра Геннадіївна, 1988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гінс Юлія Григорівна, 1987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адовой Олег Володимирович, 1955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львіченко Євгеній Миколайович, 1987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жик Ольга Леонідівна, 1967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хненко Лілія Сергіївна, 1987 року народження – від кандидата на пост Президента України Гриценка А.С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ашкіна Світлана Володимирівна, 1987 року народження – від кандидата на пост Президента України Гриценка А.С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ксимець Аліна Володимирівна, 1982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аннік Наталія Володимирівна, 1984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льга Олександр Григорович, 1978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кус Лариса Опанасівна, 1957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ирко Людмила Михайлівна, 1972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єва Тетяна Сергіївна, 1958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en-US"/>
        </w:rPr>
        <w:fldChar w:fldCharType="begin"/>
      </w:r>
      <w:r>
        <w:rPr>
          <w:sz w:val="24"/>
          <w:i/>
          <w:b/>
          <w:szCs w:val="24"/>
          <w:lang w:val="en-US"/>
        </w:rPr>
        <w:instrText xml:space="preserve"> SEQ бум \* ARABIC </w:instrText>
      </w:r>
      <w:r>
        <w:rPr>
          <w:sz w:val="24"/>
          <w:i/>
          <w:b/>
          <w:szCs w:val="24"/>
          <w:lang w:val="en-US"/>
        </w:rPr>
        <w:fldChar w:fldCharType="separate"/>
      </w:r>
      <w:r>
        <w:rPr>
          <w:sz w:val="24"/>
          <w:i/>
          <w:b/>
          <w:szCs w:val="24"/>
          <w:lang w:val="en-US"/>
        </w:rPr>
        <w:t>8</w:t>
      </w:r>
      <w:r>
        <w:rPr>
          <w:sz w:val="24"/>
          <w:i/>
          <w:b/>
          <w:szCs w:val="24"/>
          <w:lang w:val="en-US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лютого 2019 року № 37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машевич Ольга Анатоліївна, 1971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хан Мар’ян Орестович, 198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ікова Світлана Миколаївна, 1959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ощак Любов Ярославівна, 195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хно Дмитро Валерійович, 1977 року народження – секретар  комісії,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хтяр Ольга Василівна, 198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юта Валентин Володимирович, 1985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тонова Раїса Степанівна, 1957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інько Олексій Іванович, 1959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інкевич Любов Михайлівна, 1960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харєва Неллі Германівна, 1995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еніна Наталія Богданівна, 198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брик Лєнара Лєнурівна, 1986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репічка Леся Ярославівна, 197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реник Віталій Олексійович, 1992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рижак Любов Василівна, 1960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нкарик Іван Мирославович, 1994 року народження – заступник голови комісії,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цько Любов Юріївна, 195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лик Тетяна Михайлівна, 1956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харук Михайло Миколайович, 1984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сакова Ірина Миколаївна, 1982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шкевич Наталія Любомирівна, 199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енко Микола Сергійович, 1993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ій Іванна Іванівна, 1984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ловська Тетяна Василівна, 1984 року народження – голова комісії,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ховецька Юлія Романівна, 1985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митренко Сергій Олександрович, 1978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ижник Володимир Васильович, 198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ов Владислав Григорович, 1998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трук Ярослав Андрійович, 1941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карчук Константин Васильович, 1998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ндрик Олег Анатолійович, 199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бруля Єлизавета Валентинівна, 1997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ишин Ігор Дмитрович, 196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ченко Оксана Леонідівна, 1978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емтячий Юрій Романович, 197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en-US"/>
        </w:rPr>
        <w:fldChar w:fldCharType="begin"/>
      </w:r>
      <w:r>
        <w:rPr>
          <w:sz w:val="24"/>
          <w:i/>
          <w:b/>
          <w:szCs w:val="24"/>
          <w:lang w:val="en-US"/>
        </w:rPr>
        <w:instrText xml:space="preserve"> SEQ бум \* ARABIC </w:instrText>
      </w:r>
      <w:r>
        <w:rPr>
          <w:sz w:val="24"/>
          <w:i/>
          <w:b/>
          <w:szCs w:val="24"/>
          <w:lang w:val="en-US"/>
        </w:rPr>
        <w:fldChar w:fldCharType="separate"/>
      </w:r>
      <w:r>
        <w:rPr>
          <w:sz w:val="24"/>
          <w:i/>
          <w:b/>
          <w:szCs w:val="24"/>
          <w:lang w:val="en-US"/>
        </w:rPr>
        <w:t>9</w:t>
      </w:r>
      <w:r>
        <w:rPr>
          <w:sz w:val="24"/>
          <w:i/>
          <w:b/>
          <w:szCs w:val="24"/>
          <w:lang w:val="en-US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лютого 2019 року № 37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10"/>
          <w:szCs w:val="24"/>
        </w:rPr>
      </w:pPr>
      <w:r>
        <w:rPr>
          <w:b/>
          <w:i/>
          <w:sz w:val="1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10"/>
          <w:szCs w:val="28"/>
        </w:rPr>
      </w:pPr>
      <w:r>
        <w:rPr>
          <w:b/>
          <w:i/>
          <w:sz w:val="10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4"/>
        <w:gridCol w:w="3"/>
      </w:tblGrid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вченко Михайло Іванович, 1974 року народження – від кандидата на пост Президента України Габера М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тковська Людмила Василівна, 1965 року народження – від кандидата на пост Президента України Габера М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цький Дмитро Сергійович, 1989 року народження – заступник голови комісії, від кандидата на пост Президента України Журавльов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олова Наталля Сергіївна, 1992 року народження – від кандидата на пост Президента України Журавльов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к’янець Юрій Олександрович, 1974 року народження – від кандидата на пост Президента України Богословської  І.Г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отюк Любов Микитівна, 1955 року народження – від кандидата на пост Президента України Богословської  І.Г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оненко Надія Миколаївна, 1960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апиш Надія Іванівна, 1948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щевський Радіон Олексійович, 1970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ртишник Олег Іванович, 1975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стовенко Ольга Павлівна, 1990 року народження – секретар  комісії,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ліховська Олена Іванівна, 1967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копова Лідія Костянтинівна, 1947 року народження – від кандидата на пост Президента України Тимошенко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жков Олексій Віталійович, 1980 року народження – від кандидата на пост Президента України Тимошенко 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еленська Світлана Іванівна, 1971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ина Володимир Вікторович, 1967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нявська Ольга Олегівна, 1978 року народження – від кандидата на пост Президента України Журавльов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чак Тамара Григорівна, 1960 року народження – від кандидата на пост Президента України Журавльов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 w:val="20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en-US"/>
        </w:rPr>
        <w:fldChar w:fldCharType="begin"/>
      </w:r>
      <w:r>
        <w:rPr>
          <w:sz w:val="24"/>
          <w:i/>
          <w:b/>
          <w:szCs w:val="24"/>
          <w:lang w:val="en-US"/>
        </w:rPr>
        <w:instrText xml:space="preserve"> SEQ бум \* ARABIC </w:instrText>
      </w:r>
      <w:r>
        <w:rPr>
          <w:sz w:val="24"/>
          <w:i/>
          <w:b/>
          <w:szCs w:val="24"/>
          <w:lang w:val="en-US"/>
        </w:rPr>
        <w:fldChar w:fldCharType="separate"/>
      </w:r>
      <w:r>
        <w:rPr>
          <w:sz w:val="24"/>
          <w:i/>
          <w:b/>
          <w:szCs w:val="24"/>
          <w:lang w:val="en-US"/>
        </w:rPr>
        <w:t>10</w:t>
      </w:r>
      <w:r>
        <w:rPr>
          <w:sz w:val="24"/>
          <w:i/>
          <w:b/>
          <w:szCs w:val="24"/>
          <w:lang w:val="en-US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лютого 2019 року № 37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  <w:gridCol w:w="13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ебінчук Олеся Миколаївна, 1983 року народження – голова комісії, від кандидата на пост Президента України Гриценка А.С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опатська Наталія Володимирівна, 1983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рипка Оксана Анатоліївна, 1987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харченко Валентина Василівна, 1954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рчинюк Олег Улянович, 1963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тнаренко Ігор Юрійович, 1983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воняк Інеса Григорівна, 1968 року народження – від кандидата на пост Президента України Тимошенко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вська Ольга Василівна, 1950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 Володимир Леонідович, 1961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гляк Володимир Анатолійович, 1985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енко Ігор Анатолійович, 1969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брянська Оксана Анатоліївна, 1972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хованець Дмитро Олександрович, 1986 року народження – голова комісії, від кандидата на пост Президента України Богословської  І.Г.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ромаха Гліб Анатолійович, 1984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щенко Раїса Опанасівна, 1941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каченко Юрій Олександрович, 1975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тойко Віталій Миколайович, 1981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взицька Антоніна Миколаївна, 1960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иконь Світлана Миколаївна, 1982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видова Валентина Борисівна, 195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ошей Сергій Петрович, 1985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енко Анна Миколаївна, 1980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овкун Юрій Олексійович, 1957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пенько Олег Анатолійович, 1970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 w:val="20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en-US"/>
        </w:rPr>
        <w:fldChar w:fldCharType="begin"/>
      </w:r>
      <w:r>
        <w:rPr>
          <w:sz w:val="24"/>
          <w:i/>
          <w:b/>
          <w:szCs w:val="24"/>
          <w:lang w:val="en-US"/>
        </w:rPr>
        <w:instrText xml:space="preserve"> SEQ бум \* ARABIC </w:instrText>
      </w:r>
      <w:r>
        <w:rPr>
          <w:sz w:val="24"/>
          <w:i/>
          <w:b/>
          <w:szCs w:val="24"/>
          <w:lang w:val="en-US"/>
        </w:rPr>
        <w:fldChar w:fldCharType="separate"/>
      </w:r>
      <w:r>
        <w:rPr>
          <w:sz w:val="24"/>
          <w:i/>
          <w:b/>
          <w:szCs w:val="24"/>
          <w:lang w:val="en-US"/>
        </w:rPr>
        <w:t>11</w:t>
      </w:r>
      <w:r>
        <w:rPr>
          <w:sz w:val="24"/>
          <w:i/>
          <w:b/>
          <w:szCs w:val="24"/>
          <w:lang w:val="en-US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лютого 2019 року № 375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  <w:gridCol w:w="13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лінова Олена Олегівна, 1988 року народження – від кандидата на пост Президента України Гриценка А.С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ечишкіна Ірина Олексіївна, 1967 року народження – від кандидата на пост Президента України Гриценка А.С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яшенко Софія Сергіївна, 1985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нченко Олександр Григорович, 195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вєєва Світлана Станіславівна, 1981 року народження – від кандидата на пост Президента України Журавльов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да Петро Миколайович, 1990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йлов Максим Юрійович, 1976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их Сергій Олександрович, 197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репелиця Максим Сергійович, 1982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анін Андрій Анатолійович, 199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гребняк Дмитро Євгенович, 1985 року народження – від кандидата на пост Президента України Петрова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ікова Олена Георгіївна, 1974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явська Ольга Михайлівна, 1993 року народження – від кандидата на пост Президента України Литвиненко Ю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икригіна Римма Анатоліївна, 1959 року народження – від кандидата на пост Президента України Литвиненко Ю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горєлова Юлія Миколаївна, 1979 року народження – голова комісії, від кандидата на пост Президента України Литвиненко Ю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лич Валентин Васильович, 1957 року народження – від кандидата на пост Президента України Литвиненко Ю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верзнев Михайло Володимирович, 1991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енко Любов Миколаївна, 197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абкін Олексій Євгенович, 1983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 Костянтин Дмитрович, 1994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тлів Дмитро Сергійович, 1982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рокін Олександр Олексійович, 1976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ецька Оксана Миколаївна, 1974 року народження – секретар  комісії,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меленко Ірина Миколаївна, 197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ромін Валерій Валерійович, 1970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дамян Грігор Арамович, 197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есникова Юлія Вікторівна, 1986 року народження – від кандидата на пост Президента України Кривенк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яшик Петро Валентинович, 1955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вохатська Ірина Романівна, 1975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им Іван Захарович, 1950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ербачук Яна Іванівна, 1981 року народження – від кандидата на пост Президента України Кривенк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стеренко Михайло Андрійович, 1958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 w:val="20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en-US"/>
        </w:rPr>
        <w:fldChar w:fldCharType="begin"/>
      </w:r>
      <w:r>
        <w:rPr>
          <w:sz w:val="24"/>
          <w:i/>
          <w:b/>
          <w:szCs w:val="24"/>
          <w:lang w:val="en-US"/>
        </w:rPr>
        <w:instrText xml:space="preserve"> SEQ бум \* ARABIC </w:instrText>
      </w:r>
      <w:r>
        <w:rPr>
          <w:sz w:val="24"/>
          <w:i/>
          <w:b/>
          <w:szCs w:val="24"/>
          <w:lang w:val="en-US"/>
        </w:rPr>
        <w:fldChar w:fldCharType="separate"/>
      </w:r>
      <w:r>
        <w:rPr>
          <w:sz w:val="24"/>
          <w:i/>
          <w:b/>
          <w:szCs w:val="24"/>
          <w:lang w:val="en-US"/>
        </w:rPr>
        <w:t>12</w:t>
      </w:r>
      <w:r>
        <w:rPr>
          <w:sz w:val="24"/>
          <w:i/>
          <w:b/>
          <w:szCs w:val="24"/>
          <w:lang w:val="en-US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лютого 2019 року № 37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8"/>
          <w:szCs w:val="28"/>
          <w:lang w:val="ru-RU"/>
        </w:rPr>
      </w:pPr>
      <w:r>
        <w:rPr>
          <w:rFonts w:eastAsia="MS Mincho;ＭＳ 明朝"/>
          <w:b/>
          <w:sz w:val="8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4"/>
        <w:gridCol w:w="3"/>
        <w:gridCol w:w="13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расим Ксенія Георгіївна, 1985 року народження – від кандидата на пост Президента України Киви І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нипко Олена Іванівна, 1989 року народження – від кандидата на пост Президента України Киви І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’як Наталія Богданівна, 1986 року народження – від кандидата на пост Президента України Киви І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чиокно Олег Вікторович, 1981 року народження – від кандидата на пост Президента України Киви І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ченко Вікторія Сергіївна, 1999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тьманська Світлана Петрівна, 1973 року народження – від кандидата на пост Президента України Скоцика В.Є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іпич Ганна Валентинівна, 1978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городня Алла Степанівна, 199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жухар Оксана Миколаївна, 1970 року народження – голова комісії,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ценьо Богдан Андрійович, 195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лкот Наталія Іванівна, 1965 року народження – секретар  комісії,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б Ганна Анатоліївна, 197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нищенко Ніна Іванівна, 1965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рош Галина Миколаївна, 197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пехт Михайло Адольфович, 1962 року народження – заступник голови комісії,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нчак Василь Іванович, 195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рбор Вікторія Михайлівна, 1996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цик Ірина Володимирівна, 196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селовська Анелія Вікторівна, 1979 року народження – від кандидата на пост Президента України Бойк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ило Христина Сергіївна, 1991 року народження – від кандидата на пост Президента України Бойк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уйко Вадим Миколайович, 1975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гнатович Юрій Михайлович, 1964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еда Федір Федорович, 1941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зур Володимир Миколайович, 1984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й-Безпалько Сергій Михайлович, 1960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н Наталія Василівна, 197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етьяков Олександр Олександрович, 1980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игалін Богдана Ігорівна, 1970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b/>
          <w:i/>
          <w:szCs w:val="28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en-US"/>
        </w:rPr>
        <w:fldChar w:fldCharType="begin"/>
      </w:r>
      <w:r>
        <w:rPr>
          <w:sz w:val="24"/>
          <w:i/>
          <w:b/>
          <w:szCs w:val="24"/>
          <w:lang w:val="en-US"/>
        </w:rPr>
        <w:instrText xml:space="preserve"> SEQ бум \* ARABIC </w:instrText>
      </w:r>
      <w:r>
        <w:rPr>
          <w:sz w:val="24"/>
          <w:i/>
          <w:b/>
          <w:szCs w:val="24"/>
          <w:lang w:val="en-US"/>
        </w:rPr>
        <w:fldChar w:fldCharType="separate"/>
      </w:r>
      <w:r>
        <w:rPr>
          <w:sz w:val="24"/>
          <w:i/>
          <w:b/>
          <w:szCs w:val="24"/>
          <w:lang w:val="en-US"/>
        </w:rPr>
        <w:t>13</w:t>
      </w:r>
      <w:r>
        <w:rPr>
          <w:sz w:val="24"/>
          <w:i/>
          <w:b/>
          <w:szCs w:val="24"/>
          <w:lang w:val="en-US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лютого 2019 року № 37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4"/>
        <w:gridCol w:w="3"/>
      </w:tblGrid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ть</w:t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аров Юрій Володимирович, 1971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арьова Вікторія Миколаївна, 1984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енко Лариса Євгенівна, 1964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иченко Лариса Миколаївна, 1965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енко Ніна Гнатівна, 1948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лудков Євген Васильович, 1956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ексіна Алла Петрівна, 1972 року народження – голова комісії,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балат Федір Михайлович, 1968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ова Тамара Володимирівна, 1974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ов Віктор Анатолійович, 1962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єженцев Сергій Володимирович, 1958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енко Валентина Анатоліївна, 1973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ченко Галина Миколаївна, 1954 року народження – від кандидата на пост Президента України Шевченка О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отюк Любов Матвіївна, 1969 року народження – від кандидата на пост Президента України Шевченка О.Л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гдан Валерій Анатолійович, 1958 року народження – від кандидата на пост Президента України Шевченка О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ець Василь Юрійович, 1965 року народження – від кандидата на пост Президента України Шевченка О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en-US"/>
        </w:rPr>
        <w:fldChar w:fldCharType="begin"/>
      </w:r>
      <w:r>
        <w:rPr>
          <w:sz w:val="24"/>
          <w:i/>
          <w:b/>
          <w:szCs w:val="24"/>
          <w:lang w:val="en-US"/>
        </w:rPr>
        <w:instrText xml:space="preserve"> SEQ бум \* ARABIC </w:instrText>
      </w:r>
      <w:r>
        <w:rPr>
          <w:sz w:val="24"/>
          <w:i/>
          <w:b/>
          <w:szCs w:val="24"/>
          <w:lang w:val="en-US"/>
        </w:rPr>
        <w:fldChar w:fldCharType="separate"/>
      </w:r>
      <w:r>
        <w:rPr>
          <w:sz w:val="24"/>
          <w:i/>
          <w:b/>
          <w:szCs w:val="24"/>
          <w:lang w:val="en-US"/>
        </w:rPr>
        <w:t>14</w:t>
      </w:r>
      <w:r>
        <w:rPr>
          <w:sz w:val="24"/>
          <w:i/>
          <w:b/>
          <w:szCs w:val="24"/>
          <w:lang w:val="en-US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лютого 2019 року № 37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4"/>
        <w:gridCol w:w="3"/>
      </w:tblGrid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омов Юрій Анатолійович, 1965 року народження – голова комісії,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бний Анатолій Володимирович, 1960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зовський Андрій Олександрович, 1995 року народження – від кандидата на пост Президента України Гриценка А.С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зовський Андрій Андрійович, 1976 року народження – від кандидата на пост Президента України Гриценка А.С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нокурова Марина Анатоліївна, 1968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черов Едуард Ігорович, 1988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елчков Олександр Вікторович, 1987 року народження – від кандидата на пост Президента України Бойк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агнєва Лілія Іванівна, 1971 року народження – від кандидата на пост Президента України Бойк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зовський Андрій Андрійович, 1999 року народження – від кандидата на пост Президента України Гриценка А.С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естьянішин Костянтин Васильович, 1952 року народження – від кандидата на пост Президента України Гриценка А.С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аханян Карен Гургенович, 1998 року народження – секретар  комісії,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рко Світлана Миколаївна, 1977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иголь Микола Миколайович, 1963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ичок Андрій Миколайович, 1985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ньов Сергій Володимирович, 1968 року народження – від кандидата на пост Президента України Гриценка А.С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иханцов Анатолій Миколайович, 1955 року народження – від кандидата на пост Президента України Гриценка А.С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тенко Андрій Валерійович, 1985 року народження – від кандидата на пост Президента України Тимошенко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сатенко Світлана Миколаївна, 1973 року народження – від кандидата на пост Президента України Тимошенко 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b/>
          <w:i/>
          <w:szCs w:val="28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en-US"/>
        </w:rPr>
        <w:fldChar w:fldCharType="begin"/>
      </w:r>
      <w:r>
        <w:rPr>
          <w:sz w:val="24"/>
          <w:i/>
          <w:b/>
          <w:szCs w:val="24"/>
          <w:lang w:val="en-US"/>
        </w:rPr>
        <w:instrText xml:space="preserve"> SEQ бум \* ARABIC </w:instrText>
      </w:r>
      <w:r>
        <w:rPr>
          <w:sz w:val="24"/>
          <w:i/>
          <w:b/>
          <w:szCs w:val="24"/>
          <w:lang w:val="en-US"/>
        </w:rPr>
        <w:fldChar w:fldCharType="separate"/>
      </w:r>
      <w:r>
        <w:rPr>
          <w:sz w:val="24"/>
          <w:i/>
          <w:b/>
          <w:szCs w:val="24"/>
          <w:lang w:val="en-US"/>
        </w:rPr>
        <w:t>15</w:t>
      </w:r>
      <w:r>
        <w:rPr>
          <w:sz w:val="24"/>
          <w:i/>
          <w:b/>
          <w:szCs w:val="24"/>
          <w:lang w:val="en-US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лютого 2019 року № 37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14"/>
          <w:szCs w:val="24"/>
        </w:rPr>
      </w:pPr>
      <w:r>
        <w:rPr>
          <w:b/>
          <w:i/>
          <w:sz w:val="1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14"/>
          <w:szCs w:val="28"/>
        </w:rPr>
      </w:pPr>
      <w:r>
        <w:rPr>
          <w:b/>
          <w:i/>
          <w:sz w:val="14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4"/>
        <w:gridCol w:w="3"/>
      </w:tblGrid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вгаль Роман Петрович, 1985 року народження – голова комісії,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оковська Ірина Миколаївна, 1980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горнова Людмила Іванівна, 1955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чаєнко Ліна Віталіївна, 1990 року народження – від кандидата на пост Президента України Тимошенка 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ещенко Алла Олександрівна, 1961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дорожна Любов Савівна, 1957 року народження – від кандидата на пост Президента України Тимошенка 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улях Сергій Васильович, 1980 року народження – голова комісії, від кандидата на пост Президента України Бондаря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таринов Олександр Анатолійович, 1963 року народження – від кандидата на пост Президента України Бондаря В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щенко Віталій Васильович, 1957 року народження – від кандидата на пост Президента України Гриценка А.С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гда Валентина Петрівна, 1975 року народження – від кандидата на пост Президента України Гриценка А.С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рочинська Анастасія Ігорівна, 1991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дрій Тетяна Олегівна, 1995 року народження – від кандидата на пост Президента України Тимошенка 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одинська Галина Василівна, 1968 року народження – голова комісії, від кандидата на пост Президента України Вілкула О.Ю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’якіна Ніна Олександрівна, 1958 року народження – від кандидата на пост Президента України Вілкула О.Ю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іпченко Тетяна Петрівна, 1959 року народження – секретар  комісії, від кандидата на пост Президента України Бондаря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ценко Світлана Олексіївна, 1974 року народження – від кандидата на пост Президента України Бондаря В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вач Олександр Анатолійович, 1971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діханян Наталія Василівна, 1980 року народження – від кандидата на пост Президента України Тимошенка 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цовол Оксана Анатоліївна, 1973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миніна Олеся Анатоліївна, 1974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гуєн Чунг Вьєт, 1969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ддубна Інна Михайлівна, 1968 року народження – від кандидата на пост Президента України Тимошенка Ю.В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ббазова Жанна Миколаївна, 1991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ш Наталія Олександрівна, 1968 року народження – від кандидата на пост Президента України Тимошенка 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енов Владислав Владиславович, 1989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юк Олена Олександрівна, 1979 року народження – від кандидата на пост Президента України Тимошенка 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іміч Володимир Лаврентійович, 1966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совський Юрій Якович, 1954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ченко Сергій Миколайович, 1980 року народження – секретар  комісії, від кандидата на пост Президента України Кривенк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оба Галина Григорівна, 1970 року народження – від кандидата на пост Президента України Кривенк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тєва Оксана Вікторівна, 1972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номаренко Тетяна Миколаївна, 1967 року народження – від кандидата на пост Президента України Тимошенка 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en-US"/>
        </w:rPr>
        <w:fldChar w:fldCharType="begin"/>
      </w:r>
      <w:r>
        <w:rPr>
          <w:sz w:val="24"/>
          <w:i/>
          <w:b/>
          <w:szCs w:val="24"/>
          <w:lang w:val="en-US"/>
        </w:rPr>
        <w:instrText xml:space="preserve"> SEQ бум \* ARABIC </w:instrText>
      </w:r>
      <w:r>
        <w:rPr>
          <w:sz w:val="24"/>
          <w:i/>
          <w:b/>
          <w:szCs w:val="24"/>
          <w:lang w:val="en-US"/>
        </w:rPr>
        <w:fldChar w:fldCharType="separate"/>
      </w:r>
      <w:r>
        <w:rPr>
          <w:sz w:val="24"/>
          <w:i/>
          <w:b/>
          <w:szCs w:val="24"/>
          <w:lang w:val="en-US"/>
        </w:rPr>
        <w:t>16</w:t>
      </w:r>
      <w:r>
        <w:rPr>
          <w:sz w:val="24"/>
          <w:i/>
          <w:b/>
          <w:szCs w:val="24"/>
          <w:lang w:val="en-US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лютого 2019 року № 375</w:t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4"/>
        <w:gridCol w:w="3"/>
      </w:tblGrid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вненська область</w:t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втух Богдана Анатоліївна, 1971 року народження – заступник голови комісії, від кандидата на пост Президента України Смешка І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лганський Іван Ілліч, 1954 року народження – від кандидата на пост Президента України Смешка І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енко Сергій Васильович, 1973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бченюк Олена Дмитрівна, 1960 року народження – від кандидата на пост Президента України Тимошенка 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урса Євгенія Володимирівна, 1948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мельчук Оксана Миколаївна, 1972 року народження – від кандидата на пост Президента України Тимошенка 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ук Зінаїда Володимирівна, 1958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гуха Олена Василівна, 1976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лсун Ольга Олександрівна, 1990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анчук Валентина Василівна, 1961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невич Микола Володимирович, 1968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цьола Лідія Іванівна, 1971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вко Марина Миколаївна, 1992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ніщук Петро Юрійович, 1952 року народження – від кандидата на пост Президента України Тимошенка 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ута Світлана Олександрівна, 1958 року народження – від кандидата на пост Президента України Габера М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етяк Руслана Федорівна, 1975 року народження – від кандидата на пост Президента України Габера М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b/>
          <w:i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en-US"/>
        </w:rPr>
        <w:fldChar w:fldCharType="begin"/>
      </w:r>
      <w:r>
        <w:rPr>
          <w:sz w:val="24"/>
          <w:i/>
          <w:b/>
          <w:szCs w:val="24"/>
          <w:lang w:val="en-US"/>
        </w:rPr>
        <w:instrText xml:space="preserve"> SEQ бум \* ARABIC </w:instrText>
      </w:r>
      <w:r>
        <w:rPr>
          <w:sz w:val="24"/>
          <w:i/>
          <w:b/>
          <w:szCs w:val="24"/>
          <w:lang w:val="en-US"/>
        </w:rPr>
        <w:fldChar w:fldCharType="separate"/>
      </w:r>
      <w:r>
        <w:rPr>
          <w:sz w:val="24"/>
          <w:i/>
          <w:b/>
          <w:szCs w:val="24"/>
          <w:lang w:val="en-US"/>
        </w:rPr>
        <w:t>17</w:t>
      </w:r>
      <w:r>
        <w:rPr>
          <w:sz w:val="24"/>
          <w:i/>
          <w:b/>
          <w:szCs w:val="24"/>
          <w:lang w:val="en-US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лютого 2019 року № 375</w:t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4"/>
        <w:gridCol w:w="3"/>
      </w:tblGrid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ська область</w:t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иль Руслан Олександрович, 1991 року народження – заступник голови комісії,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хманова Ольга Володимирівна, 1985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дзовський Євгеній Геннадійович, 2000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шко Юрій Володимирович, 1983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ков Володимир Володимирович, 1989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мировська Марина Анатоліївна, 1973 року народження – від кандидата на пост Президента України Скоцика В.Є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рьоменко Володимир Васильович, 1978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ганок Наталія Василівна, 1967 року народження – від кандидата на пост Президента України Тимошенка 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ддубна Ольга Анатоліївна, 1955 року народження – від кандидата на пост Президента України Смешка І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омін Сергій Анатолійович, 1959 року народження – від кандидата на пост Президента України Смешка І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цевол Валентина Іванівна, 1982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номаренко Тетяна Василівна, 1967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сименко Олександр Михайлович, 1962 року народження – від кандидата на пост Президента України Смешка І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нгрова Людмила Іванівна, 1964 року народження – від кандидата на пост Президента України Смешка І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енко Тетяна Анатоліївна, 1987 року народження – від кандидата на пост Президента України Журавльов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яченко Олена Миколаївна, 1965 року народження – від кандидата на пост Президента України Журавльов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вуля Тетяна Іванівна, 1954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Лариса Юріївна, 1970 року народження – від кандидата на пост Президента України Тимошенка 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зур Станіслав Іванович, 1950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ик Анатолій Іванович, 1949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вчинка Анна Анатоліївна, 1989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жко Катерина Іванівна, 1965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енко Марина Володимирівна, 1984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щак Марина Олександрівна, 1982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енко Юлія Вікторівна, 1989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ронова Наталія Анатоліївна, 1968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8"/>
          <w:szCs w:val="28"/>
          <w:lang w:val="ru-RU"/>
        </w:rPr>
      </w:pPr>
      <w:r>
        <w:rPr>
          <w:b/>
          <w:i/>
          <w:sz w:val="18"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b/>
          <w:i/>
          <w:szCs w:val="28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en-US"/>
        </w:rPr>
        <w:fldChar w:fldCharType="begin"/>
      </w:r>
      <w:r>
        <w:rPr>
          <w:sz w:val="24"/>
          <w:i/>
          <w:b/>
          <w:szCs w:val="24"/>
          <w:lang w:val="en-US"/>
        </w:rPr>
        <w:instrText xml:space="preserve"> SEQ бум \* ARABIC </w:instrText>
      </w:r>
      <w:r>
        <w:rPr>
          <w:sz w:val="24"/>
          <w:i/>
          <w:b/>
          <w:szCs w:val="24"/>
          <w:lang w:val="en-US"/>
        </w:rPr>
        <w:fldChar w:fldCharType="separate"/>
      </w:r>
      <w:r>
        <w:rPr>
          <w:sz w:val="24"/>
          <w:i/>
          <w:b/>
          <w:szCs w:val="24"/>
          <w:lang w:val="en-US"/>
        </w:rPr>
        <w:t>18</w:t>
      </w:r>
      <w:r>
        <w:rPr>
          <w:sz w:val="24"/>
          <w:i/>
          <w:b/>
          <w:szCs w:val="24"/>
          <w:lang w:val="en-US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лютого 2019 року № 37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нопіль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манський Валерій Олександрович, 1953 року народження – від кандидата на пост Президента України Смешка І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цур Олена Ігорівна, 1986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пін Микола Генріхович, 1969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еляк Богдан Петрович, 199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еляк Богдан Петрович, 1995 року народження – голова комісії,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пін Микола Генріхович, 1969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 w:val="20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  <w:r>
        <w:rPr>
          <w:b/>
          <w:i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en-US"/>
        </w:rPr>
        <w:fldChar w:fldCharType="begin"/>
      </w:r>
      <w:r>
        <w:rPr>
          <w:sz w:val="24"/>
          <w:i/>
          <w:b/>
          <w:szCs w:val="24"/>
          <w:lang w:val="en-US"/>
        </w:rPr>
        <w:instrText xml:space="preserve"> SEQ бум \* ARABIC </w:instrText>
      </w:r>
      <w:r>
        <w:rPr>
          <w:sz w:val="24"/>
          <w:i/>
          <w:b/>
          <w:szCs w:val="24"/>
          <w:lang w:val="en-US"/>
        </w:rPr>
        <w:fldChar w:fldCharType="separate"/>
      </w:r>
      <w:r>
        <w:rPr>
          <w:sz w:val="24"/>
          <w:i/>
          <w:b/>
          <w:szCs w:val="24"/>
          <w:lang w:val="en-US"/>
        </w:rPr>
        <w:t>19</w:t>
      </w:r>
      <w:r>
        <w:rPr>
          <w:sz w:val="24"/>
          <w:i/>
          <w:b/>
          <w:szCs w:val="24"/>
          <w:lang w:val="en-US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лютого 2019 року № 375</w:t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ліченков Максим Володимирович, 1981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олов Олександр Геннадійович, 1960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рик Валентин Миколайович, 1987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сіков Семен Валентинович, 198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аксун Вікторія Петрівна, 1994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ов Віктор Юрійович, 1954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тоненко Ілля Георгійович, 1997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ресипкіна Олена Василівна, 194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січник Наталія Володимирівна, 1984 року народження – від кандидата на пост Президента України Гриценка А.С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овик В’ячеслав Дмитрович, 1960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бадін Iгор Олександрович, 1976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калов Олексій Іванович, 198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ченко Наталія Григорівна, 1977 року народження – від кандидата на пост Президента України Габера М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еська Ганна Юріївна, 1963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енко Юрій Олександрович, 1981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рахов Дмитро Васильович, 1952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щевський Ярослав Радіонович, 2000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репелиця Ніна Григорівна, 194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щенко Ольга Михайлівна, 1970 року народження – від кандидата на пост Президента України Бондаря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о Світлана Олександрівна, 1979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гунов Іван Феліксович, 1964 року народження – заступник голови комісії, від кандидата на пост Президента України Ващенк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принцев Дмитро Ігорович, 1991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павіна Катерина Іванівна, 1955 року народження – секретар  комісії, від кандидата на пост Президента України Бондаря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рченко Любов Олександрівна, 194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реник Ірина Русланівна, 1992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тарський Андрій Миколайович, 197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тьманська Марія Павлівна, 1962 року народження – від кандидата на пост Президента України Бондаря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дченко Юлія Леонідівна, 197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ниш Костянтин Олександрович, 1976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ющ Ніна Михайлівна, 195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50" w:after="5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50" w:after="5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50" w:after="5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вобок Наталія Олексіївна, 1983 року народження – голова комісії, від кандидата на пост Президента України Бондаря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50" w:after="5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50" w:after="5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таян Ольга Миколаївна, 1980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50" w:after="5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50" w:after="5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нук Лариса Вікторівна, 1970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50" w:after="5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50" w:after="5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вко Ольга Айказівна, 195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50" w:after="5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50" w:after="5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50" w:after="5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шковська Оксана Іванівна, 1977 року народження – від кандидата на пост Президента України Гриценка А.С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50" w:after="5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50" w:after="5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січник Юлія Анатоліївна, 1982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50" w:after="5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50" w:after="5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ченко Сергій Михайлович, 1976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50" w:after="5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50" w:after="5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чаренко Галина Миколаївна, 1963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50" w:after="5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50" w:after="5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рносова Світлана Рашидівна, 1958 року народження – від кандидата на пост Президента України Бондаря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50" w:after="5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50" w:after="5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ндік Валентина Миколаївна, 1961 року народження – від кандидата на пост Президента України Бондаря В.В.</w:t>
            </w:r>
          </w:p>
          <w:p>
            <w:pPr>
              <w:pStyle w:val="Normal"/>
              <w:spacing w:before="50" w:after="5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50" w:after="5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50" w:after="5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Юрій Володимирович, 1964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50" w:after="5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50" w:after="5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малій Ганна Олександрівна, 195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50" w:after="5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50" w:after="5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50" w:after="5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ікітін Віталій Миколайович, 1991 року народження – від кандидата на пост Президента України Бондаря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50" w:after="5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50" w:after="5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чипоренко Людмила Михайлівна, 1952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50" w:after="5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50" w:after="5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насюк Алла Василівна, 1973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50" w:after="5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50" w:after="5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дій Тетяна Анатоліївна, 1974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ов Григорій Арсентійович, 1977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кула Наталія Миколаївна, 1961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лапко Денис Валерійович, 1981 року народження – від кандидата на пост Президента України Бондаря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ера Марина Іванівна, 198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b/>
          <w:i/>
          <w:szCs w:val="28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en-US"/>
        </w:rPr>
        <w:fldChar w:fldCharType="begin"/>
      </w:r>
      <w:r>
        <w:rPr>
          <w:sz w:val="24"/>
          <w:i/>
          <w:b/>
          <w:szCs w:val="24"/>
          <w:lang w:val="en-US"/>
        </w:rPr>
        <w:instrText xml:space="preserve"> SEQ бум \* ARABIC </w:instrText>
      </w:r>
      <w:r>
        <w:rPr>
          <w:sz w:val="24"/>
          <w:i/>
          <w:b/>
          <w:szCs w:val="24"/>
          <w:lang w:val="en-US"/>
        </w:rPr>
        <w:fldChar w:fldCharType="separate"/>
      </w:r>
      <w:r>
        <w:rPr>
          <w:sz w:val="24"/>
          <w:i/>
          <w:b/>
          <w:szCs w:val="24"/>
          <w:lang w:val="en-US"/>
        </w:rPr>
        <w:t>20</w:t>
      </w:r>
      <w:r>
        <w:rPr>
          <w:sz w:val="24"/>
          <w:i/>
          <w:b/>
          <w:szCs w:val="24"/>
          <w:lang w:val="en-US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лютого 2019 року № 375</w:t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"/>
          <w:szCs w:val="28"/>
          <w:lang w:val="ru-RU"/>
        </w:rPr>
      </w:pPr>
      <w:r>
        <w:rPr>
          <w:b/>
          <w:i/>
          <w:sz w:val="2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4"/>
        <w:gridCol w:w="3"/>
      </w:tblGrid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ерсонська область</w:t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кова Раїса Астафіївна, 1953 року народження – заступник голови комісії, від кандидата на пост Президента України Ващенк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рещенко Олег Вікторович, 1986 року народження – від кандидата на пост Президента України Ващенк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лакитна Ганна Миколаївна, 1981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ченко Марина Володимирівна, 1988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хрова Світлана Григорівна, 1977 року народження – від кандидата на пост Президента України Тимошенко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уцький Іван Васильович, 1973 року народження – від кандидата на пост Президента України Тимошенко Ю.В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мченко Лідія Михайлівна, 1955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ркулова Тетяна Іванівна, 1965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4"/>
          <w:lang w:val="ru-RU"/>
        </w:rPr>
      </w:pPr>
      <w:r>
        <w:rPr>
          <w:b/>
          <w:i/>
          <w:sz w:val="4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4"/>
          <w:lang w:val="ru-RU"/>
        </w:rPr>
      </w:pPr>
      <w:r>
        <w:rPr>
          <w:b/>
          <w:i/>
          <w:sz w:val="4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 w:val="20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  <w:r>
        <w:rPr>
          <w:b/>
          <w:i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en-US"/>
        </w:rPr>
        <w:fldChar w:fldCharType="begin"/>
      </w:r>
      <w:r>
        <w:rPr>
          <w:sz w:val="24"/>
          <w:i/>
          <w:b/>
          <w:szCs w:val="24"/>
          <w:lang w:val="en-US"/>
        </w:rPr>
        <w:instrText xml:space="preserve"> SEQ бум \* ARABIC </w:instrText>
      </w:r>
      <w:r>
        <w:rPr>
          <w:sz w:val="24"/>
          <w:i/>
          <w:b/>
          <w:szCs w:val="24"/>
          <w:lang w:val="en-US"/>
        </w:rPr>
        <w:fldChar w:fldCharType="separate"/>
      </w:r>
      <w:r>
        <w:rPr>
          <w:sz w:val="24"/>
          <w:i/>
          <w:b/>
          <w:szCs w:val="24"/>
          <w:lang w:val="en-US"/>
        </w:rPr>
        <w:t>21</w:t>
      </w:r>
      <w:r>
        <w:rPr>
          <w:sz w:val="24"/>
          <w:i/>
          <w:b/>
          <w:szCs w:val="24"/>
          <w:lang w:val="en-US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лютого 2019 року № 37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яць Любов Іванівна, 1955 року народження – секретар  комісії, від кандидата на пост Президента України Габера М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билінська Олена Сергіївна, 197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омієць Богдан Іванович, 1968 року народження – від кандидата на пост Президента України Вілкула О.Ю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звєкова Ольга Юріївна, 1980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менко Олексій Васильович, 1992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еник Валентина Михайлівна, 196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вірна Світлана Миколаївна, 1988 року народження – від кандидата на пост Президента України Габера М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руха Тетяна Павлівна, 197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елінський Антон Костянтинович, 1976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енко Олена Петрівна, 1967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рока Валентина Миколаївна, 1971 року народження – заступник голови комісії,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ина Володимир Михайлович, 1963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іматченко Олександра Анатоліївна, 1993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іміченко Ніна Іванівна, 196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ьковецький Юрій Володимирович, 1961 року народження – від кандидата на пост Президента України Гриценка А.С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вренко Олександр Михайлович, 1982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іщук Олег Валерійович, 1979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як Микола Олександрович, 1957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ворецький Сергій Володимирович, 1967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еновський Віктор Олегович, 198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винтарна Тетяна Василівна, 1969 року народження – голова комісії, від кандидата на пост Президента України Журавльов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чук Валентина Іванівна, 196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лянська Анна Валеріївна, 1990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омієць Юлія Олегівна, 199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en-US"/>
        </w:rPr>
        <w:fldChar w:fldCharType="begin"/>
      </w:r>
      <w:r>
        <w:rPr>
          <w:sz w:val="24"/>
          <w:i/>
          <w:b/>
          <w:szCs w:val="24"/>
          <w:lang w:val="en-US"/>
        </w:rPr>
        <w:instrText xml:space="preserve"> SEQ бум \* ARABIC </w:instrText>
      </w:r>
      <w:r>
        <w:rPr>
          <w:sz w:val="24"/>
          <w:i/>
          <w:b/>
          <w:szCs w:val="24"/>
          <w:lang w:val="en-US"/>
        </w:rPr>
        <w:fldChar w:fldCharType="separate"/>
      </w:r>
      <w:r>
        <w:rPr>
          <w:sz w:val="24"/>
          <w:i/>
          <w:b/>
          <w:szCs w:val="24"/>
          <w:lang w:val="en-US"/>
        </w:rPr>
        <w:t>22</w:t>
      </w:r>
      <w:r>
        <w:rPr>
          <w:sz w:val="24"/>
          <w:i/>
          <w:b/>
          <w:szCs w:val="24"/>
          <w:lang w:val="en-US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лютого 2019 року № 37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14"/>
          <w:szCs w:val="28"/>
        </w:rPr>
      </w:pPr>
      <w:r>
        <w:rPr>
          <w:b/>
          <w:i/>
          <w:sz w:val="1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мкова Світлана Володимирівна, 1968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чук Анатолій Вікторович, 1982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брак Ірина Вікторівна, 1991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йковська Віолетта Юріївна, 198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имницька Марія Едуардівна, 1995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кена Андрій Йосипович, 197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Ніна Михайлівна, 1965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стер Володимир Іванович, 1961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лєвной Денис Євгенович, 1992 року народження – голова комісії,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рко Ростислав Богданович, 198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тошко Михайло Ігорович, 1998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вацька Людмила Миколаївна, 1950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гєєва Ірина Дмитрівна, 1981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пиркіна Тетяна Василівна, 1963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гєєва Юлія Володимирівна, 1979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чарова Наталія Василівна, 198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 w:val="20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en-US"/>
        </w:rPr>
        <w:fldChar w:fldCharType="begin"/>
      </w:r>
      <w:r>
        <w:rPr>
          <w:sz w:val="24"/>
          <w:i/>
          <w:b/>
          <w:szCs w:val="24"/>
          <w:lang w:val="en-US"/>
        </w:rPr>
        <w:instrText xml:space="preserve"> SEQ бум \* ARABIC </w:instrText>
      </w:r>
      <w:r>
        <w:rPr>
          <w:sz w:val="24"/>
          <w:i/>
          <w:b/>
          <w:szCs w:val="24"/>
          <w:lang w:val="en-US"/>
        </w:rPr>
        <w:fldChar w:fldCharType="separate"/>
      </w:r>
      <w:r>
        <w:rPr>
          <w:sz w:val="24"/>
          <w:i/>
          <w:b/>
          <w:szCs w:val="24"/>
          <w:lang w:val="en-US"/>
        </w:rPr>
        <w:t>23</w:t>
      </w:r>
      <w:r>
        <w:rPr>
          <w:sz w:val="24"/>
          <w:i/>
          <w:b/>
          <w:szCs w:val="24"/>
          <w:lang w:val="en-US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лютого 2019 року № 375</w:t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4"/>
        <w:gridCol w:w="3"/>
        <w:gridCol w:w="13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ютюнник Артем Володимирович, 1983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родуб Лідія Іванівна, 195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мельянова Наталія Віталіївна, 1972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роженко Тетяна Іванівна, 1953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повський Олександр Олександрович, 1967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враменко Марія Василівна, 1952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к Михайло Федорович, 1961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ніщенко Олександр Миколайович, 1971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лькун Петро Петрович, 1949 року народження – голова комісії,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зон Віктор Миколайович, 1959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саренко Лідія Миколаївна, 1947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енко Костянтин Васильович, 1984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усенко Наталія Михайлівна, 1953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ьменко Наталія Олександрівна, 1959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ько Олександр Олегович, 1988 року народження – секретар  комісії, від кандидата на пост Президента України Киви І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баль Юлія Василівна, 1999 року народження – від кандидата на пост Президента України Киви І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поненко Іван Михайлович, 1958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рута Надія Олексіївна, 1965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варов Олександр Васильович, 1954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ошина Людмила Іванівна, 1961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en-US"/>
        </w:rPr>
        <w:fldChar w:fldCharType="begin"/>
      </w:r>
      <w:r>
        <w:rPr>
          <w:sz w:val="24"/>
          <w:i/>
          <w:b/>
          <w:szCs w:val="24"/>
          <w:lang w:val="en-US"/>
        </w:rPr>
        <w:instrText xml:space="preserve"> SEQ бум \* ARABIC </w:instrText>
      </w:r>
      <w:r>
        <w:rPr>
          <w:sz w:val="24"/>
          <w:i/>
          <w:b/>
          <w:szCs w:val="24"/>
          <w:lang w:val="en-US"/>
        </w:rPr>
        <w:fldChar w:fldCharType="separate"/>
      </w:r>
      <w:r>
        <w:rPr>
          <w:sz w:val="24"/>
          <w:i/>
          <w:b/>
          <w:szCs w:val="24"/>
          <w:lang w:val="en-US"/>
        </w:rPr>
        <w:t>24</w:t>
      </w:r>
      <w:r>
        <w:rPr>
          <w:sz w:val="24"/>
          <w:i/>
          <w:b/>
          <w:szCs w:val="24"/>
          <w:lang w:val="en-US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лютого 2019 року № 375</w:t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4"/>
        <w:gridCol w:w="3"/>
        <w:gridCol w:w="13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м. Київ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1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банець Ірина Миколаївна, 1991 року народження – голова комісії, від кандидата на пост Президента України Петрова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ошенко Вікторія Вікторівна, 197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6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нкаш Марина Сергіївна, 1988 року народження – голова комісії, від кандидата на пост Президента України Бондаря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гаркова Ірина Всеволодівна, 196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ербак Наталія Вікторівна, 1977 року народження – заступник голови комісії,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анчиков Олег Вікторович, 1974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ценко Ярослав Сергійович, 1994 року народження – від кандидата на пост Президента України Богословської  І.Г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гієнко Світлана Іванівна, 1973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рдус Лідія Василівна, 1965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нацька Вікторія Володимирівна, 1983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йоров Євгеній Валентинович, 1989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ошенко Олександр Вікторович, 196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ind w:left="4253" w:hanging="0"/>
        <w:jc w:val="center"/>
        <w:rPr>
          <w:b/>
          <w:b/>
          <w:i/>
          <w:i/>
          <w:sz w:val="20"/>
        </w:rPr>
      </w:pPr>
      <w:r>
        <w:rPr>
          <w:b/>
          <w:i/>
          <w:szCs w:val="28"/>
        </w:rPr>
        <w:t xml:space="preserve"> 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Верхній колонтитул Знак"/>
    <w:qFormat/>
    <w:rPr>
      <w:sz w:val="28"/>
    </w:rPr>
  </w:style>
  <w:style w:type="character" w:styleId="Style15">
    <w:name w:val="Нижній колонтитул Знак"/>
    <w:qFormat/>
    <w:rPr>
      <w:sz w:val="16"/>
      <w:szCs w:val="22"/>
      <w:lang w:val="en-US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Звичайний (веб) Знак"/>
    <w:qFormat/>
    <w:rPr>
      <w:sz w:val="24"/>
      <w:szCs w:val="24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9">
    <w:name w:val="Назва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1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1"/>
    <w:qFormat/>
    <w:pPr>
      <w:numPr>
        <w:ilvl w:val="0"/>
        <w:numId w:val="2"/>
      </w:numPr>
    </w:pPr>
    <w:rPr/>
  </w:style>
  <w:style w:type="paragraph" w:styleId="6">
    <w:name w:val="Стиль6"/>
    <w:basedOn w:val="Style21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2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3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00:00Z</dcterms:created>
  <dc:creator>Машбюро ПОЧТА</dc:creator>
  <dc:description/>
  <cp:keywords/>
  <dc:language>en-US</dc:language>
  <cp:lastModifiedBy>Говорадло О.В.</cp:lastModifiedBy>
  <cp:lastPrinted>2019-02-22T19:13:00Z</cp:lastPrinted>
  <dcterms:modified xsi:type="dcterms:W3CDTF">2019-02-25T08:23:00Z</dcterms:modified>
  <cp:revision>3</cp:revision>
  <dc:subject/>
  <dc:title>Вик</dc:title>
</cp:coreProperties>
</file>