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12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212529"/>
          <w:sz w:val="28"/>
          <w:szCs w:val="28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  <w:t>25 жовтня 2020 року в одномандатному виборчому окрузі № 20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212529"/>
          <w:sz w:val="28"/>
          <w:szCs w:val="28"/>
        </w:rPr>
        <w:t xml:space="preserve">Розглянувши подання Політичної партії "Рух Нових Сил Михайла Саакашвілі"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а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212529"/>
          <w:spacing w:val="-4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212529"/>
          <w:spacing w:val="-4"/>
          <w:sz w:val="28"/>
          <w:szCs w:val="28"/>
        </w:rPr>
        <w:t>п о с т а н о в л я є</w:t>
      </w:r>
      <w:r>
        <w:rPr>
          <w:color w:val="212529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ипинити достроково повноваження члена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ашир Олександр Іванович, 1949 року народження – від Політичної партії "Рух Нових Сил Михай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ключити до складу цієї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уденко Тетяна Михайлівна, 1960 року народження – від Політичної партії "Рух Нових Сил Михайла Саакашвілі"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6:00Z</dcterms:created>
  <dc:creator>Машбюро ПОЧТА</dc:creator>
  <dc:description/>
  <cp:keywords/>
  <dc:language>en-US</dc:language>
  <cp:lastModifiedBy>Говорадло О.В.</cp:lastModifiedBy>
  <cp:lastPrinted>2020-09-29T18:31:00Z</cp:lastPrinted>
  <dcterms:modified xsi:type="dcterms:W3CDTF">2020-09-30T09:41:00Z</dcterms:modified>
  <cp:revision>3</cp:revision>
  <dc:subject/>
  <dc:title>Вик</dc:title>
</cp:coreProperties>
</file>