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8 січня  2019 року № 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 погодження змін до Інструкції про порядок відкриття, використання і закриття рахунків у національній та іноземних валютах</w:t>
      </w:r>
    </w:p>
    <w:p>
      <w:pPr>
        <w:pStyle w:val="Normal"/>
        <w:spacing w:lineRule="auto" w:line="240" w:before="0" w:after="60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6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надісланий 4 січня 2019 року Національним банком України на погодження проект змін до Інструкції про порядок відкриття, використання і закриття рахунків у національній та іноземних валютах, затвердженої постановою Правління Національного банку України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2 листопада 2003 року № 492, керуючись статтями 11 – 13 Закон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6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огодити зміни до Інструкції про порядок відкриття, використання і закриття рахунків у національній та іноземних валютах, затвердженої постановою Правління Національного банку України від 12 листопад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003 року № 492.</w:t>
      </w:r>
    </w:p>
    <w:p>
      <w:pPr>
        <w:pStyle w:val="Normal"/>
        <w:spacing w:lineRule="auto" w:line="240" w:before="0" w:after="6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Цю постанову надіслати Національному банку України та оприлюднити на офіційному веб-сайті Центральної виборчої комісії.</w:t>
      </w:r>
    </w:p>
    <w:p>
      <w:pPr>
        <w:pStyle w:val="Normal"/>
        <w:spacing w:lineRule="auto" w:line="240" w:before="280" w:after="280"/>
        <w:ind w:firstLine="851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7:03:00Z</dcterms:created>
  <dc:creator>Машбюро ПОЧТА</dc:creator>
  <dc:description/>
  <cp:keywords/>
  <dc:language>en-US</dc:language>
  <cp:lastModifiedBy>Говорадло О.В.</cp:lastModifiedBy>
  <cp:lastPrinted>2019-01-18T15:09:00Z</cp:lastPrinted>
  <dcterms:modified xsi:type="dcterms:W3CDTF">2019-01-18T17:11:00Z</dcterms:modified>
  <cp:revision>3</cp:revision>
  <dc:subject/>
  <dc:title>Вик</dc:title>
</cp:coreProperties>
</file>