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 xml:space="preserve">23 </w:t>
      </w:r>
      <w:r>
        <w:rPr>
          <w:bCs/>
          <w:sz w:val="28"/>
          <w:szCs w:val="28"/>
          <w:lang w:val="uk-UA"/>
        </w:rPr>
        <w:t>вересня 2020 року № 2</w:t>
      </w:r>
      <w:r>
        <w:rPr>
          <w:bCs/>
          <w:sz w:val="28"/>
          <w:szCs w:val="28"/>
        </w:rPr>
        <w:t>91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ю постанову разом з належним додатком (у 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Хмельницькій, Черкаській, Чернівецькій, Чернігівській обласним, Київській міській державним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енко Сніжана Анатоліївна, 1982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єва Олена Миколаївна, 199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года Микола Петрович, 196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йшина Лариса Степані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кра Наталія Анатолії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хова Ірина Олександрівна, 199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ик Сергій Олександрович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айгора Аліна Сергії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лін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ий Андрій Вікторович, 196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на Олександр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Анастасія Володимирівна, 199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галієв Арман Амангельдієвич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ук Валентина Федорівна, 195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Каріна Володимирі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зян Анна-Марія Вікторівна, 199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ська Валентина Миколаї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ей Ольга Олексії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вандовська Людмила Петрі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цуляк Наталія Михайлівна, 1975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тула Людмила Андріївна, 1952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гребищенська міська територіальна виборча комісія </w:t>
              <w:br/>
              <w:t>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інська Ірина Володимирівна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ик Марія Володимирі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чинський Микола Валентинович, 194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сячна Світлана Анатолії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Оксана Михайл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ик Ніна Володимир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іяненко Ганна Миколаї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юк Лариса Івані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й Олена Володимир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ук Анатолій Володимирович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7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6"/>
        <w:gridCol w:w="9340"/>
        <w:gridCol w:w="70"/>
        <w:gridCol w:w="72"/>
        <w:gridCol w:w="23"/>
        <w:gridCol w:w="21"/>
        <w:gridCol w:w="69"/>
        <w:gridCol w:w="44"/>
        <w:gridCol w:w="154"/>
      </w:tblGrid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5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Аліна Володимирівна, 1994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ук Римма Олександрівна, 197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а районна територіальна виборча комісі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а Валентина Володимир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тчик Інна Микола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інь-Каширська районна територіальна виборча комісія</w:t>
              <w:br/>
              <w:t>Волинської області</w:t>
            </w:r>
          </w:p>
        </w:tc>
        <w:tc>
          <w:tcPr>
            <w:tcW w:w="383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6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ind w:right="-14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инити достроково повноваження члена комісії: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 </w:t>
            </w:r>
            <w:r>
              <w:rPr>
                <w:sz w:val="28"/>
                <w:szCs w:val="28"/>
              </w:rPr>
              <w:t>Курмель Люся Володимирівна, 1947 року народження – від місцевої організації Політичної партії "Велика Україна" (у зв’язку з особистою заявою про складення повноважень члена комісії).</w:t>
            </w:r>
          </w:p>
        </w:tc>
        <w:tc>
          <w:tcPr>
            <w:tcW w:w="38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районна територіальна виборча комісія</w:t>
              <w:br/>
              <w:t>Волинської області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ind w:right="-14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инити достроково повноваження члена комісії:       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 </w:t>
            </w:r>
            <w:r>
              <w:rPr>
                <w:sz w:val="28"/>
                <w:szCs w:val="28"/>
              </w:rPr>
              <w:t>Куслива Валентина Вікторівна, 1954 року народження – від місцевої організації Політичної партії "Велика Україна" (у зв’язку з особистою заявою про складення повноважень члена комісії).</w:t>
            </w:r>
          </w:p>
        </w:tc>
        <w:tc>
          <w:tcPr>
            <w:tcW w:w="16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639" w:type="dxa"/>
            <w:gridSpan w:val="7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лодимир-Волинська міська територіальна виборча комісія </w:t>
              <w:br/>
              <w:t>Володимир-Волинського району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кова Юлія Олександрівна, 1978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ович Тетяна Іван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звенко Юлія Мар’янівна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енська Наталія Юрії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7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ченко Валентина Василівна, 1960 року народження – від місцевої організації Політичної партії "Велик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гель Наталія Миколаївна, 1977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7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илузька міська територіальна виборча комісія Володимир-Волинського району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риденко Ніна Михайлівна, 1956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начук Назарій Володимирович, 1982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7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ць Ганна Василівна, 1976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диба Павло Павл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ьченко Ірина Миколаївна, 198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йм Ірина Вікторівна, 195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щенко Ірина Миколаївна, 198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люскін Денис Сергійович, 199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кінер Валерій Богданович, 1997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Ігор Володимирович, 199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Ірина Іванівна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кова Ніна Володимирівна, 195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дніченко Олексій Юрійович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якова Світлана Юрії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чук Таміла Валеріївна, 199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еке Тетяна Валерії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товой Олег Анатолійович, 196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з Олександр Валерійович, 199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востьянова Анна Андріївна, 199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ич Аліна Віталіївна, 199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Едуард Олександрович, 198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іченко Надія Віталі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Олександр Миколайович, 197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крестов Володимир Іван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угіна Наталія Володимирівна, 198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рид Людмила Миколаї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Надія Станіславівна, 195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баш Наталя Андрії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туліна Людмила Миколаївна, 195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нов Андрій Геннадійович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кевич Едуард Едуардович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чин Сергій Олександрович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кошкур Надія Михайлівна, 1975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Іван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цева Олена Михайлівна, 196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жнякова Ольга Геннадіївна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ипа Наталія Ростиславівна, 1961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Олена Станіславівна, 197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ська Тетяна Вікторівна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ченко Сергій Іванович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к Вікторія Вікторівна, 197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Лариса Володимирівна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як Людмила Олександрівна, 197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мачевська Лариса Анатоліївна, 195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ци Дмитро Лазаревич, 197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нійчук Анатолій Василь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юров Володимир Олександрович, 1978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унов Ігор Михайлович, 1963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драшина Олександра Андріївна, 1966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ашков Віктор Олексійович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єткова Наталія Миколаївна, 196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а Світлана Володимирі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ук Ірина Миколаївна, 196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йко Сергій Сергійович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лкова Інна Валер’янівна, 1964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ва Олег Анатолійович, 1987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форостова Лариса Сергіївна, 197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енко Володимир Вікторович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нтаєвська Євгенія Русланівна, 198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венко Марина Геннадіївна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Іван Сергійович, 1960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ук Леонід Мефодійович, 1957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дич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ода Степан Олександрович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яда Кирило Олександр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юк Тетяна Анатоліївна, 1992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шківська Наталія Романівна, 1958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а Марина Сергіївна, 1996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юк Роман Володимирович, 1992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ук Руслан Миколайович, 1979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Євгеній Олександрович, 1981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ля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ямко Юрій Михайлович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ка Георгій Петрович, 194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лсукова Олена Олексіївна, 1978 року народження – від місцевої організації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ечнік Тетяна Андріївна, 1983 року народження – від місцевої організації Політичної партії "Сила Люде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карєва Наталя Іванівна, 1970 року народження – від місцевої організації Політичної партії "Жінки за майбутнє" Всеукраїнське політичне об’єдн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оркова Ірина Василівна, 1969 року народження – від місцевої організації Політичної партії "Жінки за майбутнє" Всеукраїнське політичне об’єднання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’єва Людмила Іванівна, 1967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кензіна Вікторія Вікторівна, 1977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нник Ольга Вадимівна, 1988 року народження – від місцевої організації ПОЛІТИЧНОЇ ПАРТІЇ "ОСН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інець Наталя Володимирівна, 1961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ук Марина Геннадіївна, 196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харенко Олександр Сергійович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вчан Сергій Валерійович, 1979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очкіна Євгенія Сергіївна, 1988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жцов Олександр Володимирович, 1992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заря Ірина Петрівна, 1963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єснік Тетяна Олександрівна, 1979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менєв Андрій Валентинович, 196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шников Юрій Юрійович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йчук Ігор Миколайович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енко Ігор Іванович, 196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вський Андрій Юрійович, 1983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цевой Сергій Іванович, 1980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манов Руслан Бахрузович, 1987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ркеджи Марина Михайлівна, 1968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щерякова Ірина Вікторівна, 1967 року народження – від місцевої організації політичної партії Всеукраїнське об’єднання "Свобода".</w:t>
            </w:r>
          </w:p>
          <w:p>
            <w:pPr>
              <w:pStyle w:val="Normal"/>
              <w:spacing w:before="0" w:after="6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кевич Ірина Василівна, 1948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тоняк Назарій Михайлович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ин Юлія Володимирівна, 1978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нацький Мирослав Ярославович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ів Мар’яна Орест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ич Роксолана Ярослав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498"/>
        <w:gridCol w:w="113"/>
        <w:gridCol w:w="2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піль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новська Оксана Юріївна, 1977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верхова Галина Миколаївна, 1950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анська міська територіальна виборча комісія Бровар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панець Олеся Олександрівна, 1983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йкун Вікторія В’ячеславівна, 1986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right="-144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</w:tbl>
    <w:p>
      <w:pPr>
        <w:pStyle w:val="Normal"/>
        <w:keepNext w:val="true"/>
        <w:spacing w:before="0" w:after="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right="-144" w:firstLine="709"/>
        <w:jc w:val="both"/>
        <w:rPr/>
      </w:pPr>
      <w:r>
        <w:rPr>
          <w:sz w:val="28"/>
          <w:szCs w:val="28"/>
        </w:rPr>
        <w:t>Ілемська Ірина Михайлівна, 1983 року народження – від місцевої організації ПОЛІТИЧНОЇ ПАРТІЇ "ОПОЗИЦІЙНА ПЛАТФОРМА – ЗА ЖИТТЯ"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члена цієї комісії: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</w:rPr>
        <w:t>Пекарчук Ігор Анатолійович, 1962 року народження – від місцевої організації ПОЛІТИЧНОЇ ПАРТІЇ "ОПОЗИЦІЙНА ПЛАТФОРМА – ЗА ЖИТТ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шак Леніна Миколаївна, 1978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тазіна Анжеліка Едуардівна, 1966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варова Лариса Миколаївна, 196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 Сергій Вікторович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ова Анастасія Олексіївна, 1986 року народження – від місцевої організації Політичної партії "Рідне міст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асіченко Дмитро Сергійович, 1996 року народження – від місцевої організації Політичної партії "Рідне міст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ута Галина Петрівна, 1958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ндиченко Тетяна Олександрівна, 1977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тніцький Віталій Сергій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Іван Василь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акаренко Любов Олександрівна, 1951 року народження – заступник голови комісії, від місцевої організації Політичної партії "Солідарність жінок Україн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ірченко Анастасія Володимирівна, 1983 року народження – від місцевої організації Селянської партії України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азнюк Валентина Вікторівна, 1983 року народження – від місцевої організації Політичної партії "Рідне місто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мак Олег Васильович, 1973 року народження – від місцевої організації ПОЛІТИЧНОЇ ПАРТІЇ "ЄДИНА АЛЬТЕРНАТИВ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  <w:p>
            <w:pPr>
              <w:pStyle w:val="Normal"/>
              <w:keepNext w:val="true"/>
              <w:spacing w:before="0" w:after="60"/>
              <w:ind w:right="-14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60"/>
              <w:ind w:right="-14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Галина Григор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Любов Володимирівна, 1966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ульський Володимир Володимирович, 1990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шена Ніна Олександрівна, 196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Валерій Миколайович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дєєва Лариса Іванівна, 196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Микола Миколайович, 195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ір Валентина Павлівна, 195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бенець Гюльнара Ісмаіл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ік Марина Петрівна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а Наталія Віктор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єнко Сергій Петрович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гова Оксана Володими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мполець Іванна Іванівна, 1987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ь Людмила Іванівна, 1955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енко Інна Анатоліївна, 1977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чук Олена Володимирівна, 195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Валентина Миколаї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жна Ніна Віктор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Інна Валеріївна, 198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Наталія Олексії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давчик Вікторія Сергіївна, 198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Микола Андрійович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щ Галина Олександрівна, 198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льцова Надія Вікторівна, 199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ій Мар’яна Степанівна, 198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ер Ольга Ярослав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righ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ийська районна територіальна виборча комісія</w:t>
      </w:r>
    </w:p>
    <w:p>
      <w:pPr>
        <w:pStyle w:val="Normal"/>
        <w:spacing w:before="0" w:after="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остроково повноваження члена комісії:         </w:t>
      </w:r>
    </w:p>
    <w:p>
      <w:pPr>
        <w:pStyle w:val="Normal"/>
        <w:spacing w:before="0" w:after="60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вгоброд Майя Віссаріонівна, 1958 року народження – від місцевої організації ПОЛІТИЧНОЇ ПАРТІЇ "ВСЕУКРАЇНСЬКИЙ НАРОДНИЙ СОЮЗ" (у зв’язку з особистою заявою про складення повноважень члена комісії).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Яворівська районна територіальна виборча комісія</w:t>
      </w:r>
    </w:p>
    <w:p>
      <w:pPr>
        <w:pStyle w:val="Normal"/>
        <w:spacing w:before="0" w:after="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остроково повноваження члена комісії:         </w:t>
      </w:r>
    </w:p>
    <w:p>
      <w:pPr>
        <w:pStyle w:val="Normal"/>
        <w:spacing w:before="0" w:after="60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ремба Сергій Федорович, 1962 року народження – від місцевої організації ПОЛІТИЧНОЇ ПАРТІЇ "ВСЕУКРАЇНСЬКИЙ НАРОДНИЙ СОЮЗ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остроково повноваження члена комісії:         </w:t>
      </w:r>
    </w:p>
    <w:p>
      <w:pPr>
        <w:pStyle w:val="Normal"/>
        <w:spacing w:before="0" w:after="60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епенко Ірина Григорівна, 1959 року народження – від місцевої організації Політичної партії "ДОВІРЯЙ ДІЛАМ"</w:t>
      </w:r>
      <w:r>
        <w:rPr/>
        <w:t xml:space="preserve"> (у зв’язку з особистою заявою про складення повноважень члена комісії)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120" w:after="0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з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Юрій Ярославович, 1967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Наталія Федо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як Мирослава Петрівна, 1969 року народження – від місцевої організації ПОЛІТИЧНОЇ ПАРТІЇ "ВАРТА (ВСЕУКРАЇНСЬКИЙ АЛЬЯНС РЕГІОНАЛЬНИХ І ТЕРИТОРІАЛЬНИХ АКТИВІСТІВ)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янська Оксана Петрівна, 1975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бас Вікторія Олександрі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блецький Іван Василь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рускавецька міська територіальна виборча комісія </w:t>
        <w:br/>
        <w:t>Дрогобицького району</w:t>
      </w:r>
    </w:p>
    <w:p>
      <w:pPr>
        <w:pStyle w:val="Normal"/>
        <w:spacing w:before="0" w:after="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остроково повноваження члена комісії:         </w:t>
      </w:r>
    </w:p>
    <w:p>
      <w:pPr>
        <w:pStyle w:val="Normal"/>
        <w:spacing w:before="0" w:after="60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ркач Марта Ізраїлівна, 1946 року народження – від місцевої організації ПОЛІТИЧНОЇ ПАРТІЇ "ВСЕУКРАЇНСЬКИЙ НАРОДНИЙ СОЮЗ"</w:t>
      </w:r>
      <w:r>
        <w:rPr/>
        <w:t xml:space="preserve"> (у зв’язку з особистою заявою про складення повноважень члена комісії)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инський Ярослав Григорович, 1974 року народження – від місцевої організації ПОЛІТИЧНОЇ ПАРТІЇ "ВАРТА (ВСЕУКРАЇНСЬКИЙ АЛЬЯНС РЕГІОНАЛЬНИХ І ТЕРИТОРІАЛЬНИХ АКТИВІСТІВ)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ущак Петро Мирославович, 1954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  <w:r>
        <w:br w:type="page"/>
      </w:r>
    </w:p>
    <w:p>
      <w:pPr>
        <w:pStyle w:val="Normal"/>
        <w:keepNext w:val="true"/>
        <w:spacing w:before="120" w:after="0"/>
        <w:jc w:val="both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Людмила Володимирівна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ш Ганна Валентин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 Валентина Володимирі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енко Тетяна Борис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вомайська міська територіальна виборча комісія </w:t>
              <w:br/>
              <w:t>Первома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іна Тетяна Олексіївна, 1976 року народження – від місцевої організації ПОЛІТИЧНОЇ ПАРТІЇ "НОВЕ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Йонга Ніна Михайлівна, 1963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енко Ірина Савівна, 1971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кова Ніна Михайлівна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ова Тетяна Олегівна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пуланський Леонід Костянтинович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кова Віра Федорі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ирбулов Євген Степанович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сяк Альона Євген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лла Антонівна, 194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мова Майя Дмитр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зіян Світлана Миколаї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шева Ганна Дмитрівна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насьєва Людмила Никифор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ій Галина Іванівна, 1959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омова Наталія Володимир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’єва Юлія Прокопівна, 1980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матуліна Оксана Валеріївна, 1982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жанов Альберт Іванович, 1958 року народження – секретар  комісії, від місцевої організації Партії "За Права Люди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ова Валентина Олександрівна, 1964 року народження – від місцевої організації Партії "За Права Люди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Тетяна Миколаївна, 196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Микола Федорович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Олександр Миколайович, 197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ва Тетяна Леонідівна, 195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ікова Ірина Василівна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орунас Валерій Костянтинович, 194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енчук Катерина Олексіївна, 1998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бонос Олександр Матвійович, 1977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  <w:r>
        <w:br w:type="page"/>
      </w:r>
    </w:p>
    <w:p>
      <w:pPr>
        <w:pStyle w:val="Normal"/>
        <w:rPr>
          <w:rFonts w:eastAsia="Calibri"/>
          <w:sz w:val="6"/>
          <w:szCs w:val="28"/>
          <w:lang w:val="ru-RU" w:eastAsia="en-US"/>
        </w:rPr>
      </w:pPr>
      <w:r>
        <w:rPr>
          <w:rFonts w:eastAsia="Calibri"/>
          <w:sz w:val="6"/>
          <w:szCs w:val="28"/>
          <w:lang w:val="ru-RU"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а Людмила Олексіївна, 1984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іч Наталія Сергіївна, 1983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тула Михайло Михайлович, 196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рклієнко Микола Григорович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ицький Григорій Михайлович, 195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ченко Надія Антон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ішньоплавнівська міська територіальна виборча комісія 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Наталія Анатоліївна, 1994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а Катерина Юріївна, 1989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беляц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зирін Сергій Миколайович, 1983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та Оксана Анатолії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ко Наталія Григорівна, 198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Тетяна Вадим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ур Олександр Іванович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ю Валентина Георгі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Майя Миколаївна, 196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чко Юлія Роман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Олексій Юрійович, 198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Олена Анатолії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ценюк Раїса Петрівна, 195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ейко Леся Євтух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зон Оксана Петрівна, 197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х Надія Григор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ова Наталія Олександрівна, 1981 року народження –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шков Михайло Юрійович, 1984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ов Сергій Георгійович, 195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дкін Олександр Ілліч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тищенко Любов Володимирівна, 1959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як Юлія Олександрі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 Сергій Анатолійович, 198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ехін Богдан Віталійович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игіна Оксана Миколаївна, 197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нко Богдан Іван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Юлія Миколаї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Ніна Іванівна, 195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кало Олександр Григорович, 1973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ова Віра Миколаївна, 1956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ружб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требова Діана Сергіївна, 2001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енко Надія Євгенівна, 196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банова Тетяна Леонідівна, 196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а Олександр Миколайович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ур Ольга Олександрівна, 1985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Андрій Андрій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міська територіальна виборча комісія Ром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рута Ольга Олексіївна, 1958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ів Віктор Ярославович, 196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ік Андрій Васильович, 196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хров Павло Григорович, 199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тала Валерій Ігорович, 1990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а Катерина Олександрівна, 1979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курякова Дар’я Михайлівна, 198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нова Ірина Степан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цький Руслан Петрович, 197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шій Ірина Михайл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ецька міська територіальна виборча комісія </w:t>
              <w:br/>
              <w:t>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Алла Борисівна, 196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ська Наталія Анатоліївна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юка Ірина Богданівна, 198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инська Галина Павл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ш Володимир Анатолійович, 196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дрик Раїса Іванівна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уніна Світлана Миколаї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к Андрій Петр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лєва Інна Іванівна, 198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тльотова Анна Борисі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чан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енко Юлія Юріївна, 1982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іадис Алла Миколаї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ата Оксана Євгенівна, 1972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Поліна Іванівна, 1958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міська територіальна виборча комісія 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ець Олена Сергіївна, 197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омуж Володимир Іванович, 196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Ольга Вікторівна, 1977 року народження – від місцевої організації ПОЛІТИЧНОЇ ПАРТІЇ "РІДНЕ ЗАКАРПА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скевич Алла Йосипівна, 1965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євська Анжела Вячеславівна, 197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зичук Тетяна Юрії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осюк Володимир Васильович, 1982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чук Світлана Гаврилівна, 194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ельниц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Віта Станіславівна, 198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Вячеслав Сергійович, 195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Дарія Володимирівна, 1991 року народження – від місцевої організації ПОЛІТИЧНОЇ ПАРТІЇ "КОМАНДА СЕРГІЯ РУДИКА. ЧАС ЗМІН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звєкова Ольга Юріївна, 1980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атуті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вол Віта Миколаївна, 198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кевич Тетяна Васил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мпіка Жанна Юріївна, 1989 року народження – від місцевої організації ПОЛІТИЧНОЇ ПАРТІЇ "КОМАНДА СЕРГІЯ РУДИКА. ЧАС ЗМІН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Світлана Юріївна, 1959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ко Надія Сергіївна, 195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урченко Людмила Петр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явська Катерина Володимирівна, 198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ва Ріта Миколаї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восуд Сергій Анатолійович, 197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о Ольга Михайл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ічук Дмитро Володимирович, 198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ушенко Данило Олексійович, 199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га Орися Миколаївна, 1962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ак Марія Степанівна, 194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ьф Ганна Іванівна, 1952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ецька Юлія Василівна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чук Михайло Гаврилович, 194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шлюк Єлізавета Романівна, 195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орожин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ярчук Василь Іванович, 1955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юсар Марія Василівна, 1949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бко Валентина Василівна, 197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Ніна Як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вересня 2020 року № 2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Валентина Валеріївна, 197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 Наталя Петр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опрієнко Артем Євгенович, 1983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Вікторія Віталіївна, 198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чук Євгенія Григорівна, 1958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пало Анна Михайлівна, 1993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ах Юрій Степанович, 1991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ипоренко Генадій Лесьович, 1963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8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  <w:bookmarkStart w:id="0" w:name="s1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3:00Z</dcterms:created>
  <dc:creator>Машбюро ПОЧТА</dc:creator>
  <dc:description/>
  <cp:keywords/>
  <dc:language>en-US</dc:language>
  <cp:lastModifiedBy>Говорадло О.В.</cp:lastModifiedBy>
  <cp:lastPrinted>2020-09-23T16:34:00Z</cp:lastPrinted>
  <dcterms:modified xsi:type="dcterms:W3CDTF">2020-09-24T06:37:00Z</dcterms:modified>
  <cp:revision>3</cp:revision>
  <dc:subject/>
  <dc:title>Вик</dc:title>
</cp:coreProperties>
</file>