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18"/>
          <w:lang w:eastAsia="ru-RU"/>
        </w:rPr>
      </w:pPr>
      <w:r>
        <w:rPr>
          <w:rFonts w:eastAsia="Times New Roman" w:cs="Times New Roman" w:ascii="Times New Roman" w:hAnsi="Times New Roman"/>
          <w:b/>
          <w:bCs/>
          <w:sz w:val="30"/>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ind w:left="-426" w:hanging="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2</w:t>
      </w:r>
      <w:r>
        <w:rPr>
          <w:rFonts w:eastAsia="Times New Roman" w:cs="Times New Roman" w:ascii="Times New Roman" w:hAnsi="Times New Roman"/>
          <w:bCs/>
          <w:sz w:val="28"/>
          <w:szCs w:val="28"/>
          <w:lang w:eastAsia="ru-RU"/>
        </w:rPr>
        <w:t xml:space="preserve">6 липня 2023 року  </w:t>
        <w:tab/>
        <w:tab/>
        <w:tab/>
        <w:tab/>
        <w:t xml:space="preserve">                </w:t>
        <w:tab/>
        <w:t xml:space="preserve">          </w:t>
        <w:tab/>
        <w:t xml:space="preserve">                       47</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bCs/>
          <w:sz w:val="28"/>
          <w:szCs w:val="28"/>
          <w:lang w:eastAsia="uk-UA"/>
        </w:rPr>
        <w:t xml:space="preserve">Про скаргу </w:t>
      </w:r>
      <w:r>
        <w:rPr>
          <w:rFonts w:cs="Times New Roman" w:ascii="Times New Roman" w:hAnsi="Times New Roman"/>
          <w:b/>
          <w:sz w:val="28"/>
          <w:szCs w:val="28"/>
        </w:rPr>
        <w:t xml:space="preserve">кандидата в депутати Київської міської ради </w:t>
        <w:br/>
        <w:t xml:space="preserve">на місцевих виборах 25 жовтня 2020 року Левіна В.І., </w:t>
      </w:r>
      <w:bookmarkStart w:id="0" w:name="_Hlk110098289"/>
      <w:bookmarkStart w:id="1" w:name="_Hlk110098246"/>
      <w:r>
        <w:rPr>
          <w:rFonts w:cs="Times New Roman" w:ascii="Times New Roman" w:hAnsi="Times New Roman"/>
          <w:b/>
          <w:sz w:val="28"/>
          <w:szCs w:val="28"/>
        </w:rPr>
        <w:t xml:space="preserve">зареєстровану </w:t>
        <w:br/>
        <w:t>в Центральній виборчій комісії 10 липня 2023 року за № 21-30/1-</w:t>
      </w:r>
      <w:bookmarkEnd w:id="0"/>
      <w:bookmarkEnd w:id="1"/>
      <w:r>
        <w:rPr>
          <w:rFonts w:cs="Times New Roman" w:ascii="Times New Roman" w:hAnsi="Times New Roman"/>
          <w:b/>
          <w:sz w:val="28"/>
          <w:szCs w:val="28"/>
        </w:rPr>
        <w:t xml:space="preserve">3679 </w:t>
      </w:r>
    </w:p>
    <w:p>
      <w:pPr>
        <w:pStyle w:val="Style20"/>
        <w:spacing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Центральної виборчої комісії 10 липня 2023 року надійшла скарга кандидата в депутати Київської міської ради на місцевих виборах 25 жовтня </w:t>
        <w:br/>
        <w:t>2020 року Левіна Володимира Ілліча, суб’єктом оскарження в якій визначено Київську міську територіальну виборчу комісію.</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скарзі суб’єкт звернення просить:</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визнати бездіяльність Київської міської територіальної виборчої комісії щодо невизнання обраним депутатом Київської міської ради на місцевих виборах 25 жовтня 2020 року наступного за черговістю кандидата в депутати в територіальному виборчому окрузі № 10 за територіальним виборчим списком</w:t>
      </w:r>
      <w:r>
        <w:rPr>
          <w:rFonts w:cs="Times New Roman" w:ascii="Times New Roman" w:hAnsi="Times New Roman"/>
          <w:sz w:val="28"/>
        </w:rPr>
        <w:t xml:space="preserve"> ТЕРИТОРІАЛЬНОЇ ОРГАНІЗАЦІЇ ПОЛІТИЧНОЇ ПАРТІЇ "ЄВРОПЕЙСЬКА СОЛІДАРНІСТЬ" У МІСТІ КИЄВІ</w:t>
      </w:r>
      <w:r>
        <w:rPr>
          <w:rFonts w:eastAsia="Times New Roman" w:cs="Times New Roman" w:ascii="Times New Roman" w:hAnsi="Times New Roman"/>
          <w:sz w:val="28"/>
          <w:szCs w:val="28"/>
          <w:lang w:eastAsia="uk-UA"/>
        </w:rPr>
        <w:t xml:space="preserve"> такою, що не відповідає вимогам законодавства (є протиправною), порушує виборчі права громадян, права та законні інтереси Левіна В.І. як суб’єкта виборчого процесу;</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зобов’язати зазначену територіальну виборчу комісію визнати Левіна В.І. обраним депутатом Київської міської ради на місцевих виборах 25 жовтня </w:t>
        <w:br/>
        <w:t>2020 року як наступного за черговістю кандидата в депутати у територіальному виборчому окрузі № 10 за відповідним виборчим списком від вказаної місцевої організації політичної парт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того, до Комісії 26 липня 2023 року надійшла заява Левіна В.І. про уточнення вимог скарги, до якої він додає додаткові докази на підтвердження викладеного у скарзі, які не були відомі йому на момент звернення зі скаргою.</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Свої вимоги суб’єкт звернення зі скаргою обґрунтовує тим, що на місцевих виборах 25 жовтня 2020 року він балотувався кандидатом у депутати Київської міської рад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За результатами цих виборів у відповідному виборчому окрузі за територіальним виборчим списком зазначеної місцевої організації політичної партії найбільшу кількість голосів виборців отримала Коваленко Ганна Миколаївна, а саме 2 347, а Левін В.І. – </w:t>
        <w:br/>
        <w:t xml:space="preserve">1 048 голосів виборців, що є другою за величиною кількістю голосів виборців, поданих за кандидатів у депутати від цієї місцевої організації політичної партії. Як йому стало відомо, рішенням Київської міської ради від 08 червня 2023 року № 6486/6527 достроково припинено повноваження депутатки Київської міської ради Коваленко Г.М. на підставі її особистої заяви про складення депутатських повноважень. У зв’язку з цим, як йдеться у скарзі, Левін В.І. звернувся до Київської міської територіальної виборчої комісії (вх. № 2568 від 06 липня </w:t>
        <w:br/>
        <w:t xml:space="preserve">2023 року) з проханням повідомити про його наступні дії як кандидата в депутати та про строки подання документів. Проте, як зауважує скаржник, у той самий день він отримав усну відповідь від голови Київської міської територіальної виборчої комісії про неможливість прийняття цією виборчою комісією рішення про визнання обраним депутатом Київської міської ради наступного за черговістю кандидата в депутати від ТЕРИТОРІАЛЬНОЇ ОРГАНІЗАЦІЇ ПОЛІТИЧНОЇ ПАРТІЇ "ЄВРОПЕЙСЬКА СОЛІДАРНІСТЬ" У МІСТІ КИЄВІ у тридцятиденний строк з часу ухвалення Київською міською радою рішення щодо дострокового припинення повноважень депутатки цієї ради Коваленко Г.М., оскільки повідомлення Київської міської ради про прийняте рішення до відповідної виборчої комісії не надходило. З огляду на наведене суб’єкт звернення зі скаргою звернувся до Секретаря Київської міської ради Бондаренка В.В. (вх. № 08/Л-2202 від 07 липня 2023 року) із проханням повідомити, чи направляла Київська міська рада Київській міській </w:t>
      </w:r>
      <w:r>
        <w:rPr>
          <w:rFonts w:eastAsia="Times New Roman" w:cs="Times New Roman" w:ascii="Times New Roman" w:hAnsi="Times New Roman"/>
          <w:spacing w:val="-4"/>
          <w:sz w:val="28"/>
          <w:szCs w:val="28"/>
          <w:lang w:eastAsia="uk-UA"/>
        </w:rPr>
        <w:t>територіальній виборчій комісії відповідну інформацію, а у разі її ненадсилання –</w:t>
      </w:r>
      <w:r>
        <w:rPr>
          <w:rFonts w:eastAsia="Times New Roman" w:cs="Times New Roman" w:ascii="Times New Roman" w:hAnsi="Times New Roman"/>
          <w:sz w:val="28"/>
          <w:szCs w:val="28"/>
          <w:lang w:eastAsia="uk-UA"/>
        </w:rPr>
        <w:t xml:space="preserve"> пояснити причину, з якої таку інформацію не було подано.</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У заяві про уточнення вимог скарги скаржник інформує, що на своє звернення отримав лист Київської міської територіальної виборчої комісії </w:t>
        <w:br/>
        <w:t xml:space="preserve">від 11 липня 2023 року № 399, у якому йому повідомлено про черговість кандидатів у депутати від ТЕРИТОРІАЛЬНОЇ ОРГАНІЗАЦІЇ ПОЛІТИЧНОЇ ПАРТІЇ "ЄВРОПЕЙСЬКА СОЛІДАРНІСТЬ" У МІСТІ КИЄВІ у територіальному виборчому окрузі № 10 та зауважено, що рішення Київської міської ради </w:t>
        <w:br/>
        <w:t xml:space="preserve">від 08 червня 2023 року № 6486/6527 станом на 18 липня 2023 року до цієї виборчої комісії не надходило. Також у згаданій заяві Левін В.І. повідомляє, що у відповідь на своє звернення отримав лист Київської міської ради від 20 липня 2023 року № 225-КР-2421, у якому, зокрема, вказано, що рішення Київської міської ради від 08 червня 2023 року № 6486/6527 нею було оприлюднено на її офіційному вебсайті 26 червня 2023 року відповідно до статті 59 Закону України "Про місцеве самоврядування  в Україні" та статті 44 Регламенту Київської міської ради, затвердженого рішенням цієї ради від 04 листопада 2021 року </w:t>
        <w:br/>
        <w:t>№ 3135/3176. Крім того, як зазначає скаржник, Київська міська територіальна виборча комісія не зверталась до Київської міської ради для отримання документів, пов’язаних з достроковим припиненням повноважень депутата цієї ради Коваленко Г.М.</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аховуючи вказане, Левін В.І. вважає, що суб’єкт оскарження не вчинив жодних дій, спрямованих на забезпечення виконання статті 284 Виборчого кодексу України (далі – Кодекс), та не визнав його обраним депутатом Київської міської ради як наступного за черговістю кандидата в депутат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чим проявив бездіяльність та порушив права скаржника як кандидата в депутати на місцевих виборах 25 жовтня 2020 рок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підтвердження викладеного до скарги та заяви про уточнення вимог скарги додано копії протоколу Київської міської територіальної виборчої комісії про результати виборів депутатів Київської міської ради в єдиному багатомандатному виборчому окрузі на місцевих виборах 25 жовтня 2020 року, рішення Київської міської ради від 08 червня 2023 року № 6486/6527 "Про дострокове припинення повноважень депутатки Київської міської ради Коваленко Г.М.", звернення Левіна В.І., адресовані Київській міській територіальній виборчій комісії та секретарю Київської міської ради </w:t>
        <w:br/>
        <w:t xml:space="preserve">Бондаренку В.В., листів Київської міської територіальної виборчої комісії </w:t>
        <w:br/>
        <w:t xml:space="preserve">від 11 липня 2023 року № 399, Київської міської ради від 20 липня 2023 року </w:t>
        <w:br/>
        <w:t>№ 225-КР-2421. Також до заяви про уточнення вимог скарги скаржник додає копію свого звернення від 20 липня 2023 року, адресованого секретарю Київської міської ради Бондаренку В.В., стосовно надання інформації про документообіг між вказаної радою та згаданою територіальною виборчою комісією, про доступ до приміщень Київської міської територіальної виборчої комісії її членам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Київській міській територіальній виборчій комісії з проханням надати письмові пояснення по суті скарг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До Центральної виборчої комісії 18 липня 2023 року надійшло пояснення Київської міської територіальної виборчої комісії, в якому вона повідомляє, що рішення Київської міської ради від 08 червня 2023 року № 6486/6527 станом на 18 липня 2023 року до цієї виборчої комісії не надходило, а тому Київська міська територіальна виборча комісія рішення щодо заміщення цієї депутатки не приймала. Також суб’єкт оскарження зазначає, що наступним за черговістю кандидатом у депутати Київської міської рад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є інший, ніж Левін В.І., кандидат. Як йдеться у поясненні, під час складання протоколу Київської міської територіальної виборчої комісії про результати виборів депутатів Київської міської ради в єдиному багатомандатному виборчому окрузі на місцевих виборах 25 жовтня 2020 року суб’єктом оскарження враховувались вимоги частини другої статті 259 Кодексу, а отже, для розміщення на початку територіального виборчого списку ТЕРИТОРІАЛЬНОЇ ОРГАНІЗАЦІЇ ПОЛІТИЧНОЇ ПАРТІЇ "ЄВРОПЕЙСЬКА СОЛІДАРНІСТЬ" У МІСТІ КИЄВІ кандидату в депутати необхідно було набрати понад 1 194 голоси виборців (тобто 25 і більше </w:t>
      </w:r>
      <w:r>
        <w:rPr>
          <w:rFonts w:cs="Times New Roman" w:ascii="Times New Roman" w:hAnsi="Times New Roman"/>
          <w:sz w:val="28"/>
        </w:rPr>
        <w:t>відсотків</w:t>
      </w:r>
      <w:r>
        <w:rPr>
          <w:rFonts w:eastAsia="Times New Roman" w:cs="Times New Roman" w:ascii="Times New Roman" w:hAnsi="Times New Roman"/>
          <w:sz w:val="28"/>
          <w:szCs w:val="28"/>
          <w:lang w:eastAsia="uk-UA"/>
        </w:rPr>
        <w:t xml:space="preserve"> від розміру виборчої квоти, яка становила 4 779 голосів виборців). Проте, крім Коваленко Г.М., за яку було подано 2 347 голосів виборців, жоден інший кандидат у депутати від цієї місцевої організації політичної партії у відповідному виборчому окрузі не отримав відповідної кількості голосів виборців, а тому їх розміщено </w:t>
      </w:r>
      <w:r>
        <w:rPr>
          <w:rFonts w:cs="Times New Roman" w:ascii="Times New Roman" w:hAnsi="Times New Roman"/>
          <w:sz w:val="28"/>
        </w:rPr>
        <w:t>у територіальному виборчому списку ТЕРИТОРІАЛЬНОЇ ОРГАНІЗАЦІЇ ПОЛІТИЧНОЇ ПАРТІЇ "ЄВРОПЕЙСЬКА СОЛІДАРНІСТЬ" У МІСТІ КИЄВІ у територіальному виборчому окрузі № 10</w:t>
      </w:r>
      <w:r>
        <w:rPr>
          <w:rFonts w:eastAsia="Times New Roman" w:cs="Times New Roman" w:ascii="Times New Roman" w:hAnsi="Times New Roman"/>
          <w:sz w:val="28"/>
          <w:szCs w:val="28"/>
          <w:lang w:eastAsia="uk-UA"/>
        </w:rPr>
        <w:t xml:space="preserve"> у черговості, визначеній цією місцевою організацією політичної партії під час висування кандидатів. Отже, як зауважує суб’єкт оскарження, наступним за черговістю кандидатом у депутати Київської міської ради від зазначеної місцевої організації політичної партії у відповідному виборчому окрузі після Коваленко Г.М. є Візір Альона Сергіївна. Крім того, Київська міська територіальна виборча комісія у поясненні інформує, що звернення Левіна В.І. нею опрацьоване та листом від 11 липня 2023 року № 399 йому надано відповідь, в якій повідомлено про вказані обставини щодо черговості кандидатів у депутати у відповідному виборчому списку згаданої місцевої організації політичної парт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пояснення суб’єктом оскарження додано копії звернення Левіна В.І. до Київської міської територіальної виборчої комісії від 05 липня 2023 року та відповіді цієї виборчої комісії від 11 липня 2023 року за вих. № 399 з відміткою Левіна В.І. про її отримання.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зом з тим Київська міська територіальна виборча комісія надіслала Центральній виборчій комісії належним чином засвідчену копію її протоколу про результати виборів депутатів Київської міської ради в єдиному багатомандатному виборчому окрузі на місцевих виборах 25 жовтня 2020 року від 06 листопада 2020 рок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Центральна виборча комісія, проаналізувавши зміст скарги, беручи до уваги предмет та суб’єкт оскарження, а також положення частин першої, третьої </w:t>
        <w:br/>
        <w:t>статті 65, статті 66 Кодексу, пунктів 2.1, 3.1, розділу 4 Порядку, зазначає, що підстав для залишення скарги Левіна В.І. без розгляду по суті немає.</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даючи скаргу та додані до неї документи, а також пояснення суб’єкта оскарження з долученими до них документами, беручи до уваги іншу наявну в Комісії інформацію, Центральна виборча комісія керується таким.</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ого питання, Центральна виборча комісія постановою від 28 жовтня 2020 року № 433 затвердила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w:t>
        <w:br/>
        <w:t>статті 283 Кодексу (пункт 5.4 Роз’яснення).</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Так, пунктом 2 частини другої статті 5 вказаного Закону визначено, що повноваження депутата місцевої ради припиняються достроково за рішенням відповідної ради у зв’язку з особистою заявою депутата місцевої ради про складення ним депутатських повноважень.</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міської ради, ухвалюється територіальною виборчою комісією в разі дострокового припинення повноважень депутата міської ради, у тому числі з визначеної пунктом 2 частини друг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місцевої ради про дострокове припинення повноважень депутата цієї ради (у тридцятиденний строк з дня надходження таких документів).</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З урахуванням викладеного, надаючи правову оцінку вимозі скарги щодо визнання такою, що не відповідає нормам законодавства (є протиправною), порушує виборчі права громадян, права та законні інтереси Левіна В.І. як суб’єкта виборчого процесу бездіяльності Київської міської територіальної виборчої комісії стосовно невизнання обраним депутатом Київської міської ради на місцевих виборах 25 жовтня 2020 року наступного за черговістю кандидата в депутат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замість депутата цієї ради Коваленко Г.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чиї повноваження достроково припинені рішенням Київської міської ради від 08 червня 2023 року № 6486/6527, Центральна виборча комісія зауважує, що прийняттю Київською міською територіальною виборчою комісією відповідного рішення має передувати отримання цією виборчою комісією належним чином засвідченої копії зазначеного рішення Київської міської рад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Разом з ти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Комісія бере до уваги, що згідно з поясненням суб’єкта оскарження належним чином засвідченої копії рішення Київської міської ради від 08 червня 2023 року № 6486/6527 до Київської міської територіальної виборчої комісії станом на 18 липня 2023 року, а отже, й на час подання Левіним В.І. скарги, від відповідної міської ради не надходило. Водночас доказів на підтвердження отримання Київською міською територіальною виборчою комісією вказаного рішення Київської міської ради суб’єктом звернення зі скаргою Центральній виборчій комісії не надано.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того, в частині доводів скарги щодо черговості кандидатів у депутат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Комісія звертає увагу, що відповідно до частини другої статті 192 Кодексу вибори депутатів міських рад (територіальних громад з кількістю виборців 10 тисяч і більше) проводяться за системою пропорційного представництва за відкритими виборчими списками місцевих організацій політичних партій у територіальних виборчих округах, на які поділяється єдиний багатомандатний виборчий округ, що збігається з територією міста згідно з адміністративно-територіальним устроєм або територією міської територіальної громад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 третьої, шостої та восьмої статті 219 Кодексу, місцева організація політичної партії висуває кандидатів, які є членами цієї політичної партії або безпартійних осіб, які мають право бути обраними депутатами, у вигляді єдиного виборчого списку, який формується та затверджується на зборах, конференції місцевої організації політичної партії. Кожен кандидат у депутати, включений до єдиного виборчого списку (крім першого кандидата), також має бути включений до одного з територіальних виборчих списків. Черговість (порядкові номери) кандидатів у єдиному виборчому списку та у територіальних виборчих списках визначається на зборах, конференції місцевої організації політичної партії під час висування кандидатів у депутати та формування відповідних списків.</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астиною сьомою статті 227 Кодексу передбачено, що список та черговість кандидатів у депутати в єдиному виборчому списку, а також список та </w:t>
      </w:r>
      <w:bookmarkStart w:id="2" w:name="_Hlk140953230"/>
      <w:r>
        <w:rPr>
          <w:rFonts w:eastAsia="Times New Roman" w:cs="Times New Roman" w:ascii="Times New Roman" w:hAnsi="Times New Roman"/>
          <w:sz w:val="28"/>
          <w:szCs w:val="28"/>
          <w:lang w:eastAsia="uk-UA"/>
        </w:rPr>
        <w:t>черговість кандидатів у кожному територіальному виборчому списку, визначені місцевою організацією політичної партії</w:t>
      </w:r>
      <w:bookmarkEnd w:id="2"/>
      <w:r>
        <w:rPr>
          <w:rFonts w:eastAsia="Times New Roman" w:cs="Times New Roman" w:ascii="Times New Roman" w:hAnsi="Times New Roman"/>
          <w:sz w:val="28"/>
          <w:szCs w:val="28"/>
          <w:lang w:eastAsia="uk-UA"/>
        </w:rPr>
        <w:t>, не можуть бути змінені після подання документів для їх реєстрації територіальною виборчою комісією. Черговість кандидатів у депутати у територіальному виборчому списку може бути змінена лише за підсумками голосування виборців за умови та у порядку, встановлених частинами першою і другою статті 259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частини першої статті 259 Кодексу територіальна виборча комісія визначає порядок кандидатів у депутати в кожному територіальному виборчому списку кожної місцевої організації політично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цієї статті. </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Так, кандидати в депутати, які отримали кількість голосів виборців, яка дорівнює або перевищує 25 </w:t>
      </w:r>
      <w:r>
        <w:rPr>
          <w:rFonts w:cs="Times New Roman" w:ascii="Times New Roman" w:hAnsi="Times New Roman"/>
          <w:sz w:val="28"/>
        </w:rPr>
        <w:t>відсотків</w:t>
      </w:r>
      <w:r>
        <w:rPr>
          <w:rFonts w:eastAsia="Times New Roman" w:cs="Times New Roman" w:ascii="Times New Roman" w:hAnsi="Times New Roman"/>
          <w:sz w:val="28"/>
          <w:szCs w:val="28"/>
          <w:lang w:eastAsia="uk-UA"/>
        </w:rPr>
        <w:t xml:space="preserve">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місцевої організації політичної партії у порядку зменшення кількості голосів виборців, які підтримали відповідного кандидата в депутати. При рівній кількості голосів кандидати розміщуються у черговості, визначеній місцевою організацією політичної партії при висуванні кандидатів. Після кандидатів у депутати, які отримали кількість голосів виборців, яка дорівнює або перевищує 25 </w:t>
      </w:r>
      <w:r>
        <w:rPr>
          <w:rFonts w:cs="Times New Roman" w:ascii="Times New Roman" w:hAnsi="Times New Roman"/>
          <w:sz w:val="28"/>
        </w:rPr>
        <w:t>відсотків</w:t>
      </w:r>
      <w:r>
        <w:rPr>
          <w:rFonts w:eastAsia="Times New Roman" w:cs="Times New Roman" w:ascii="Times New Roman" w:hAnsi="Times New Roman"/>
          <w:sz w:val="28"/>
          <w:szCs w:val="28"/>
          <w:lang w:eastAsia="uk-UA"/>
        </w:rPr>
        <w:t xml:space="preserve"> розміру виборчої квоти, у територіальному виборчому списку розміщуються інші кандидати у черговості, визначеній місцевою організацією політичної партії при висуванні кандидатів (частина друга статті 259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259 Кодексу територіальна виборча комісія вносить до протоколу про результати виборів депутатів територіальні виборчі списки кандидатів від кожної місцевої організації політичної партії у кожному територіальному окрузі з порядком кандидатів у депутати, встановленим відповідно до частини другої вказаної статті Кодексу, а також відмітки про обрання.</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З наявних у Комісії документів, зокрема протоколу Київської міської територіальної виборчої комісії про результати виборів депутатів Київської міської ради в єдиному багатомандатному виборчому окрузі 25 жовтня 2020 року від 06 листопада 2020 року, вбачається, що кількість голосів виборців, необхідних для отримання одного мандата депутата Київської міської ради на місцевих виборах 25 жовтня 2020 року (виборча квота), – 4 779 голосів виборців. Серед кандидатів у депутати Київської міської ради</w:t>
      </w:r>
      <w:r>
        <w:rPr>
          <w:rFonts w:cs="Times New Roman" w:ascii="Times New Roman" w:hAnsi="Times New Roman"/>
          <w:sz w:val="28"/>
        </w:rPr>
        <w:t xml:space="preserve"> </w:t>
      </w:r>
      <w:r>
        <w:rPr>
          <w:rFonts w:eastAsia="Times New Roman" w:cs="Times New Roman" w:ascii="Times New Roman" w:hAnsi="Times New Roman"/>
          <w:sz w:val="28"/>
          <w:szCs w:val="28"/>
          <w:lang w:eastAsia="uk-UA"/>
        </w:rPr>
        <w:t xml:space="preserve">у територіальному виборчому списку ТЕРИТОРІАЛЬНОЇ ОРГАНІЗАЦІЇ ПОЛІТИЧНОЇ ПАРТІЇ "ЄВРОПЕЙСЬКА СОЛІДАРНІСТЬ" У МІСТІ КИЄВІ у територіальному виборчому окрузі № 10 лише Коваленко Г.М., яка була включена до відповідного виборчого списку під номером один, набрала кількість голосів виборців більшу за 25 </w:t>
      </w:r>
      <w:r>
        <w:rPr>
          <w:rFonts w:cs="Times New Roman" w:ascii="Times New Roman" w:hAnsi="Times New Roman"/>
          <w:sz w:val="28"/>
        </w:rPr>
        <w:t>відсотків</w:t>
      </w:r>
      <w:r>
        <w:rPr>
          <w:rFonts w:eastAsia="Times New Roman" w:cs="Times New Roman" w:ascii="Times New Roman" w:hAnsi="Times New Roman"/>
          <w:sz w:val="28"/>
          <w:szCs w:val="28"/>
          <w:lang w:eastAsia="uk-UA"/>
        </w:rPr>
        <w:t xml:space="preserve"> виборчої квоти (2 347 голосів виборців, або 49,11 відсотка виборчої квоти), і за результатами голосування виборців у відповідному територіальному виборчому окрузі також розміщена під номером один. Натомість за інших кандидатів у депутати від цієї місцевої організації політичної партії у відповідному виборчому окрузі подано менше голосів виборців, ніж </w:t>
        <w:br/>
        <w:t xml:space="preserve">25 </w:t>
      </w:r>
      <w:r>
        <w:rPr>
          <w:rFonts w:cs="Times New Roman" w:ascii="Times New Roman" w:hAnsi="Times New Roman"/>
          <w:sz w:val="28"/>
        </w:rPr>
        <w:t>відсотків</w:t>
      </w:r>
      <w:r>
        <w:rPr>
          <w:rFonts w:eastAsia="Times New Roman" w:cs="Times New Roman" w:ascii="Times New Roman" w:hAnsi="Times New Roman"/>
          <w:sz w:val="28"/>
          <w:szCs w:val="28"/>
          <w:lang w:eastAsia="uk-UA"/>
        </w:rPr>
        <w:t xml:space="preserve"> розміру виборчої квоти, у тому числі за Левіна В.І., який отримав 1 048 голосів виборців, що становить 21,92 </w:t>
      </w:r>
      <w:r>
        <w:rPr>
          <w:rFonts w:cs="Times New Roman" w:ascii="Times New Roman" w:hAnsi="Times New Roman"/>
          <w:sz w:val="28"/>
        </w:rPr>
        <w:t>відсотка</w:t>
      </w:r>
      <w:r>
        <w:rPr>
          <w:rFonts w:eastAsia="Times New Roman" w:cs="Times New Roman" w:ascii="Times New Roman" w:hAnsi="Times New Roman"/>
          <w:sz w:val="28"/>
          <w:szCs w:val="28"/>
          <w:lang w:eastAsia="uk-UA"/>
        </w:rPr>
        <w:t xml:space="preserve"> розміру виборчої квоти, а тому такі кандидати підлягали залишенню у відповідному територіальному виборчому списку у черговості, визначеній відповідною місцевою організацією політичної партії під час висування кандидатів. Отже, за результатами виборів депутатів Київської міської ради 25 жовтня 2020 року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після Коваленко Г.М. під № 2 розміщується Візір А.С., а під № 3 – Левін В.І.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ісія зазначає, що рішень Київської міської територіальної виборчої комісії про скасування реєстрації Візір А.С. як кандидата в депутати, включеного до територіального виборчого списку ТЕРИТОРІАЛЬНОЇ ОРГАНІЗАЦІЇ ПОЛІТИЧНОЇ ПАРТІЇ "ЄВРОПЕЙСЬКА СОЛІДАРНІСТЬ" У МІСТІ КИЄВІ у територіальному виборчому окрузі № 10 на місцевих виборах 25 жовтня </w:t>
        <w:br/>
        <w:t>2020 року із виключенням її з відповідного виборчого списку, до Центральної виборчої комісії не надходило.</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им чином, ураховуючи наявну у Комісії інформацію, зокрема ту, що надійшла від Київської міської територіальної виборчої комісії відповідно до постанови Комісії від 25 серпня 2020 року № 200 "Про Порядок інформування Центральної виборчої комісії про перебіг виборчого процесу місцевих виборів", на сьогодні наступним за черговістю кандидатом у депутати Київської </w:t>
        <w:br/>
        <w:t>міської рад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є Візір А.С., а не Левін В.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Згідно з частиною сьомою статті 71 Кодексу, пунктом 9.6 Порядку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uk-UA"/>
        </w:rPr>
        <w:t>Відповідно до пунктів 1 – 3 частини сьомої статті 72 Кодексу, підпунктів 1 – 3</w:t>
      </w:r>
      <w:r>
        <w:rPr>
          <w:rFonts w:eastAsia="Times New Roman" w:cs="Times New Roman" w:ascii="Times New Roman" w:hAnsi="Times New Roman"/>
          <w:sz w:val="28"/>
          <w:szCs w:val="28"/>
          <w:lang w:eastAsia="uk-UA"/>
        </w:rPr>
        <w:t xml:space="preserve">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Normal"/>
        <w:spacing w:lineRule="auto" w:line="240" w:before="0" w:after="0"/>
        <w:ind w:firstLine="567"/>
        <w:jc w:val="both"/>
        <w:rPr/>
      </w:pPr>
      <w:r>
        <w:rPr>
          <w:rFonts w:eastAsia="Times New Roman" w:cs="Times New Roman" w:ascii="Times New Roman" w:hAnsi="Times New Roman"/>
          <w:spacing w:val="-6"/>
          <w:sz w:val="28"/>
          <w:szCs w:val="28"/>
          <w:lang w:eastAsia="uk-UA"/>
        </w:rPr>
        <w:t>Згідно з пунктами 1, 2 частини тринадцятої статті 72 Кодексу, підпунктами 1, 2</w:t>
      </w:r>
      <w:r>
        <w:rPr>
          <w:rFonts w:eastAsia="Times New Roman" w:cs="Times New Roman" w:ascii="Times New Roman" w:hAnsi="Times New Roman"/>
          <w:sz w:val="28"/>
          <w:szCs w:val="28"/>
          <w:lang w:eastAsia="uk-UA"/>
        </w:rPr>
        <w:t xml:space="preserve"> пункту 10.16 Порядку виборча комісія відмовляє в задоволенні скарги, якщо встановить, що оскаржуване рішення, дія чи бездіяльність суб’єкта оскарження вчинені відповідно до закону, в межах повноважень, передбачених законом, і не порушують виборчі права виборців, права і законні інтереси інших суб’єктів виборчого процесу;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вказане Комісія констатує, що підстав для визнання такою, що не відповідає вимогам законодавства (є протиправною), порушує виборчі права громадян, права та законні інтереси Левіна В.І. як суб’єкта виборчого процесу, бездіяльності Київської міської територіальної виборчої комісії щодо невизнання обраним депутатом Київської міської ради на місцевих виборах 25 жовтня 2020 року наступного за черговістю кандидата в депутати в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у Комісії немає, а отже, – і для задоволення скарги Левіна В.І. в цій частин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Стосовно вимоги скарги про зобов’язання Київської міської територіальної виборчої комісії визнати Левіна В.І. обраним депутатом Київської міської ради</w:t>
      </w:r>
      <w:r>
        <w:rPr>
          <w:rFonts w:cs="Times New Roman" w:ascii="Times New Roman" w:hAnsi="Times New Roman"/>
          <w:sz w:val="28"/>
        </w:rPr>
        <w:t xml:space="preserve"> </w:t>
      </w:r>
      <w:r>
        <w:rPr>
          <w:rFonts w:eastAsia="Times New Roman" w:cs="Times New Roman" w:ascii="Times New Roman" w:hAnsi="Times New Roman"/>
          <w:sz w:val="28"/>
          <w:szCs w:val="28"/>
          <w:lang w:eastAsia="uk-UA"/>
        </w:rPr>
        <w:t>на місцевих виборах 25 жовтня 2020 року як наступного за черговістю кандидата в депутати у територіальному виборчому окрузі № 10 за територіальним виборчим списком ТЕРИТОРІАЛЬНОЇ ОРГАНІЗАЦІЇ ПОЛІТИЧНОЇ ПАРТІЇ "ЄВРОПЕЙСЬКА СОЛІДАРНІСТЬ" У МІСТІ КИЄВІ Комісія зауважує, що така вимога ґрунтується на обставинах, якими суб’єкт звернення зі скаргою мотивує наявність протиправної бездіяльності Київської міської територіальної виборчої комісії, є похідною від неї, а результат розгляду Центральною виборчою комісією цієї вимоги залежить від результату розгляду основної вимоги. Зазначене обумовлює відсутність підстав для задоволення цієї вимоги скарги також.</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Враховуючи викладене, відповідно до статей 32, 33, 63 – 72, 206, 219, 227, 257, 259,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w:t>
        <w:br/>
        <w:t xml:space="preserve">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У задоволенні скарги кандидата в депутати Київської міської ради на місцевих виборах 25 жовтня 2020 року Левіна Володимира Ілліча, зареєстрованої в Центральній виборчій комісії 10 липня 2023 року за № 21-30/1-3679, відмовит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Копію цієї постанови надіслати Левіну В.І. та Київській міській територіальній виборчій коміс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rFonts w:ascii="Times New Roman" w:hAnsi="Times New Roman" w:eastAsia="Times New Roman" w:cs="Times New Roman"/>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48:00Z</dcterms:created>
  <dc:creator>Шапошнікова Наталія Володимирівна</dc:creator>
  <dc:description/>
  <cp:keywords/>
  <dc:language>en-US</dc:language>
  <cp:lastModifiedBy>Стельмах Станіслава Володимирівна</cp:lastModifiedBy>
  <cp:lastPrinted>2023-07-26T15:53:00Z</cp:lastPrinted>
  <dcterms:modified xsi:type="dcterms:W3CDTF">2023-07-27T07:48:00Z</dcterms:modified>
  <cp:revision>2</cp:revision>
  <dc:subject/>
  <dc:title>Вик</dc:title>
</cp:coreProperties>
</file>