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станда Оксана Михайл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насюк Єва Петрівна, 200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35"/>
        <w:gridCol w:w="78"/>
        <w:gridCol w:w="1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ерегівська міська територіальна виборча комісія Берегівського району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Normal"/>
              <w:spacing w:lineRule="auto" w:line="240" w:before="0" w:after="60"/>
              <w:ind w:firstLine="709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Бойко Марія Степанівна, 1967 року народження – від місцевої організації Соціально-екологічної партії "Союз. Чорнобиль. Україна" (у зв’язку з виявленням обставин, що позбавляють особу права входити до складу виборчої комісії).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влій Юрій Іванович, 199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елуші Руслан Михайлович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енченко Олександр Михайлович, 1973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ковей Олена Миколаївна, 1979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днар Галина Йосипівна, 1970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емеринська Лілія Євгенівна, 200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авиденко Валерій В’ячеславович, 1964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йчук Світлана Георгіївна, 1967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оновенко Альфред Едуардович, 1996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егара Катерина Олегівна, 1995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принська Віта Миколаївна, 197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нчар Євген Дмитрович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54" w:before="0" w:after="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Власова Галина Петрівна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, 1968 року народження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голова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рпова Марина Сергіївна, 1992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Івашина Ніна Дмитрівна, 1957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мпанченко Тетяна Дмитрівна, 1961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емченко Олена Григоріївна, 1953 року народження – член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;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евастьянова Карина Євгенівна, 1999 року народження – член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5"/>
        <w:gridCol w:w="13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52" w:before="0" w:after="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Стеценко Дмитро Миколайович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, 1987 року народження – голова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Фетищенко Любов Володими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ругляк Юлія Олександрівна, 199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сенко Вікторія Вікторівна, 1986 року народження – від місцевої організації ПОЛІТИЧНОЇ ПАРТІЇ "СЛУГА НАРОДУ".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п Катерина В’ячеславівна, 199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нов Павло Сергій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ешетюк Юрій Борисович, 1967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ражан Володимир Васильович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Акентьєв Олександр Олександрович, 198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Ходацька Людмила Георгіївна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</w:rPr>
      <w:t>2</w:t>
    </w:r>
    <w:r>
      <w:rPr>
        <w:rFonts w:cs="Times New Roman" w:ascii="Times New Roman" w:hAnsi="Times New Roman"/>
        <w:szCs w:val="16"/>
        <w:lang w:val="uk-UA"/>
      </w:rPr>
      <w:t>2</w:t>
    </w:r>
    <w:r>
      <w:rPr>
        <w:rFonts w:cs="Times New Roman" w:ascii="Times New Roman" w:hAnsi="Times New Roman"/>
        <w:szCs w:val="16"/>
      </w:rPr>
      <w:t>06</w:t>
    </w:r>
    <w:r>
      <w:rPr>
        <w:rFonts w:cs="Times New Roman" w:ascii="Times New Roman" w:hAnsi="Times New Roman"/>
        <w:szCs w:val="16"/>
        <w:lang w:val="uk-UA"/>
      </w:rPr>
      <w:t>-ТВ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</w:rPr>
      <w:t>2</w:t>
    </w:r>
    <w:r>
      <w:rPr>
        <w:rFonts w:cs="Times New Roman" w:ascii="Times New Roman" w:hAnsi="Times New Roman"/>
        <w:szCs w:val="16"/>
        <w:lang w:val="uk-UA"/>
      </w:rPr>
      <w:t>2</w:t>
    </w:r>
    <w:r>
      <w:rPr>
        <w:rFonts w:cs="Times New Roman" w:ascii="Times New Roman" w:hAnsi="Times New Roman"/>
        <w:szCs w:val="16"/>
      </w:rPr>
      <w:t>06</w:t>
    </w:r>
    <w:r>
      <w:rPr>
        <w:rFonts w:cs="Times New Roman" w:ascii="Times New Roman" w:hAnsi="Times New Roman"/>
        <w:szCs w:val="16"/>
        <w:lang w:val="uk-UA"/>
      </w:rPr>
      <w:t>-ТВ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04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6-22T16:51:00Z</cp:lastPrinted>
  <dcterms:modified xsi:type="dcterms:W3CDTF">2023-07-27T08:04:00Z</dcterms:modified>
  <cp:revision>2</cp:revision>
  <dc:subject/>
  <dc:title>Вик</dc:title>
</cp:coreProperties>
</file>