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заяву секретаря окружної виборчої комісії про складення його повноважень без припинення членства в цій комісії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сьомої, дев’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7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Артем Едуардович, 199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лона Вікторія Миколаївна, 197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ильник Ігор Анаталійович, 196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ешова Марина Василівна, 1975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 Ігор Олегович, 198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аблук Людмила Миколаївна, 196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усова Яна Дмитрівна, 1994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Рішард Миколайович, 1988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Світлана Василівна, 1950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Світлана Іванівна, 1954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зюк Євгеній Борисович, 199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Анатолій Іванович, 196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тарєв Владислав Іванович, 195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ба Галина Григорівна, 197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356" w:type="dxa"/>
            <w:tcBorders/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428"/>
              <w:gridCol w:w="180"/>
            </w:tblGrid>
            <w:tr>
              <w:trPr/>
              <w:tc>
                <w:tcPr>
                  <w:tcW w:w="9428" w:type="dxa"/>
                  <w:tcBorders/>
                </w:tcPr>
                <w:p>
                  <w:pPr>
                    <w:pStyle w:val="Normal"/>
                    <w:spacing w:before="20" w:after="20"/>
                    <w:ind w:hanging="0"/>
                    <w:rPr/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Звільнити від виконання обов’язків секретаря комісії без припинення членства в комісії:</w:t>
                  </w:r>
                </w:p>
                <w:p>
                  <w:pPr>
                    <w:pStyle w:val="Normal"/>
                    <w:spacing w:before="20" w:after="20"/>
                    <w:ind w:hanging="0"/>
                    <w:rPr/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Фоменко Валерій Іванович, 1962 року народження – від політичної партії Всеукраїнське об’єднання "Свобода" (у зв’язку з особистою заявою про складення повноважень секретаря комісії).</w:t>
                  </w:r>
                </w:p>
                <w:p>
                  <w:pPr>
                    <w:pStyle w:val="Normal"/>
                    <w:spacing w:before="20" w:after="20"/>
                    <w:ind w:hanging="0"/>
                    <w:rPr/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значити секретарем комісії такого члена цієї комісії:</w:t>
                  </w:r>
                </w:p>
                <w:p>
                  <w:pPr>
                    <w:pStyle w:val="Normal"/>
                    <w:spacing w:before="20" w:after="20"/>
                    <w:ind w:hanging="0"/>
                    <w:rPr/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Коротун Ольга Миколаївна, 195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лакова Лариса Віталіївна, 1962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говська Антоніна Миколаївна, 195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Ігор Олександрович, 1996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теєнко Алла Миколаївна, 1963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4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шнік Олена Вікторівна, 196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та Тарас Ігорович, 198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5:00Z</dcterms:created>
  <dc:creator>Машбюро ПОЧТА</dc:creator>
  <dc:description/>
  <cp:keywords/>
  <dc:language>en-US</dc:language>
  <cp:lastModifiedBy>Говорадло О.В.</cp:lastModifiedBy>
  <cp:lastPrinted>2019-06-18T16:06:00Z</cp:lastPrinted>
  <dcterms:modified xsi:type="dcterms:W3CDTF">2019-06-19T08:42:00Z</dcterms:modified>
  <cp:revision>3</cp:revision>
  <dc:subject/>
  <dc:title>Вик</dc:title>
</cp:coreProperties>
</file>