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</w:rPr>
        <w:t>від 12 березня 2021 року № 1</w:t>
      </w:r>
      <w:r>
        <w:rPr>
          <w:bCs/>
          <w:sz w:val="28"/>
          <w:szCs w:val="28"/>
          <w:lang w:val="ru-RU"/>
        </w:rPr>
        <w:t>20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7"/>
          <w:szCs w:val="27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</w:rPr>
        <w:t>п о с т а н о в л я є</w:t>
      </w:r>
      <w:r>
        <w:rPr>
          <w:color w:val="000000"/>
          <w:sz w:val="27"/>
          <w:szCs w:val="27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7"/>
          <w:szCs w:val="27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7"/>
          <w:szCs w:val="27"/>
        </w:rPr>
        <w:t>від 2 жовтня 2020 року № 340 "Про новий склад Рубіжанської міської територіальної виборчої комісії Сєвєродонецького району Луганської області", від 15 лютого 2021 року № 63 "Про новий склад Чернівецької міської територіальної виборчої комісії Чернівецького району Чернівецької області", згідно з додатками 1 – 13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7"/>
          <w:szCs w:val="27"/>
        </w:rPr>
        <w:t>3. Цю постанову разом з належним додатком (у двох примірниках для відповідних територіальних виборчих комісій) надіслати Вінницькій, Дніпропетровській, Закарпатській, Запорізькій, Івано-Франківській, Львівській, Миколаївській, Полтавській, Тернопільській, Чернівецькій, Чернігівській обласним державним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96" w:firstLine="384"/>
        <w:rPr>
          <w:sz w:val="27"/>
          <w:szCs w:val="27"/>
          <w:lang w:eastAsia="en-US"/>
        </w:rPr>
      </w:pPr>
      <w:bookmarkStart w:id="0" w:name="_GoBack"/>
      <w:bookmarkEnd w:id="0"/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>Центральної виборчої комісії</w:t>
        <w:tab/>
        <w:tab/>
        <w:tab/>
        <w:tab/>
        <w:tab/>
        <w:t xml:space="preserve">                    О. ДІДЕНКО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березня 2021 року № 1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ів-Поділь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голєв Вячеслав Іванович, 1941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вашова Тетяна Миколаївна, 1962 року народження – від місцевої організації ПОЛІТИЧНОЇ ПАРТІЇ "СЛУГА НАРОДУ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березня 2021 року № 1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 Катерина В’ячеславівна, 1993 року народження – від місцевої організації ПОЛІТИЧНОЇ ПАРТІЇ "ЄВРОПЕЙСЬКА СОЛІДАРНІСТЬ" (у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єй Юліанна Юріївна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березня 2021 року № 1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анасик Владислав Володимирович, 1991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Костянтин Сергійович, 1984 року народження – від місцевої організації Селянської партії України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фимович Світлана Анатоліївна, 197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мешенко Наталя Вікторівна, 195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березня 2021 року № 1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втин Тетяна Володимирівна, 197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понтак Віолетта Михайлівна, 1996 року народження – від місцевої організації ПОЛІТИЧНОЇ ПАРТІЇ "ЗА МАЙБУТНЄ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березня 2021 року № 1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иков Павло Анатолійович, 1964 року народження – від місцевої організації ПОЛІТИЧНОЇ ПАРТІЇ "ПАРТІЯ ТВОГО МІС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зумов Димитр Володимирович, 1989 року народження – від місцевої організації ПОЛІТИЧНОЇ ПАРТІЇ "ПАРТІЯ ТВОГО МІСТ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березня 2021 року № 1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ик Оксана Мирославівна, 1989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хтяр Ольга Василівна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березня 2021 року № 1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оль Наталя Вікторівна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евич Людмила Миколаївна, 1985 року народження – від місцевої організації ПОЛІТИЧНОЇ ПАРТІЇ "СЛУГА НАРОДУ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більська міська територіальна виборча комісія </w:t>
              <w:br/>
              <w:t>Старобіль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ущенко Наталія Леонідівна, 198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стакова Інна Сергіївна, 1985 року народження – від місцевої організації ПОЛІТИЧНОЇ ПАРТІЇ "СЛУГА НАРОДУ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березня 2021 року № 1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мщикова Оксана Данилівна, 197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инець Ярослав Іванович, 1989 року народження – від місцевої організації Політичної Партії "ГОЛОС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іпецький Ігор Володимирович, 1970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мщикова Оксана Данилівна, 1970 року народження – від місцевої організації Політичної Партії "ГОЛОС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березня 2021 року № 1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Южноукраї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Альона Миколаївна, 198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саєва Сочіда Анварівна, 197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здова Марія Борисівна, 1981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Альона Миколаївна, 198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яшина Наталія Леонідівна, 197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єнко Ірина Володимирівна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березня 2021 року № 1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гильов Дмитро Сергійович, 1993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зер Олена Костянтинівна, 1972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березня 2021 року № 1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лякова Світлана Василівна, 1978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ук Раїса Григорівна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березня 2021 року № 1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зюк Микола Іванович, 195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як Олександра Володимирівна, 199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довенко Ольга Миколаївна, 1978 року народження – від місцевої організації ПОЛІТИЧНОЇ ПАРТІЇ "АНТИКОРУПЦІЙНИЙ РУХ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ков Олексій Миколайович, 1978 року народження – від місцевої організації ПОЛІТИЧНОЇ ПАРТІЇ "АНТИКОРУПЦІЙНИЙ РУХ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ич Корнелій-Дмитро Миколайович, 197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сулян Олена Василівна, 1983 року народження – від місцевої організації ПОЛІТИЧНОЇ ПАРТІЇ "ЗА МАЙБУТНЄ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доріко Анатолій Валентинович, 1982 року народження – від місцевої організації ПОЛІТИЧНОЇ ПАРТІЇ "СЛУГА НАРОДУ" (у зв’язку з внесенням подання про заміну членаї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чаний Денис Олегович, 1981 року народження – від місцевої організації ПОЛІТИЧНОЇ ПАРТІЇ "СЛУГА НАРОДУ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березня 2021 року № 1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льченко Наталія Миколаївна, 1980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йко Григорій Миколайович, 1939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bookmarkStart w:id="1" w:name="s1"/>
      <w:bookmarkStart w:id="2" w:name="s1"/>
      <w:bookmarkEnd w:id="2"/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51:00Z</dcterms:created>
  <dc:creator>Машбюро ПОЧТА</dc:creator>
  <dc:description/>
  <cp:keywords/>
  <dc:language>en-US</dc:language>
  <cp:lastModifiedBy>Говорадло О.В.</cp:lastModifiedBy>
  <cp:lastPrinted>2021-03-12T17:04:00Z</cp:lastPrinted>
  <dcterms:modified xsi:type="dcterms:W3CDTF">2021-03-15T08:10:00Z</dcterms:modified>
  <cp:revision>3</cp:revision>
  <dc:subject/>
  <dc:title>Вик</dc:title>
</cp:coreProperties>
</file>