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6</w:t>
      </w:r>
    </w:p>
    <w:p>
      <w:pPr>
        <w:pStyle w:val="Style20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Про відмову в реєстрації кандидата в народні депутати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2"/>
          <w:lang w:eastAsia="en-US"/>
        </w:rPr>
        <w:t xml:space="preserve">Клюєва А.П., висунутого Ліберальною партією України </w:t>
        <w:br/>
        <w:t xml:space="preserve">в одномандатному виборчому окрузі № 46 на позачергових виборах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о Центральної виборчої комісії 18 червня 2019 року надійшла заява Ліберальної партії України разом з іншими документами щодо реєстрації кандидата в народні депутати України Клюєва Андрія Петровича, висунутого на ХХІ з’їзді цієї політичної партії 8 червня 2019 року, в одномандатному виборчому окрузі № 46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озглянувши вказані документи та наявну в Центральній виборчій комісії інформацію, Комісія встановила.</w:t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2"/>
          <w:lang w:eastAsia="en-US"/>
        </w:rPr>
        <w:t xml:space="preserve">Частиною другою статті 9 Закону встановлено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</w:t>
        <w:br/>
        <w:t>5) перебування у складі формування Збройних Сил України, дислокованого за межами України.</w:t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 указаного Закону)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2"/>
          <w:lang w:eastAsia="en-US"/>
        </w:rPr>
        <w:t>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2"/>
          <w:lang w:eastAsia="en-US"/>
        </w:rPr>
        <w:t xml:space="preserve">Однак, за інформацією, наданою Генеральною прокуратурою України, починаючи з 2014 року нею проводяться досудові розслідування у декількох кримінальних провадженнях, у яких Клюєву А.П. повідомлено про підозру у вчиненні кримінальних правопорушень та оголошено про його розшук. Крім того, з кінця 2015 року слідчим суддею надано дозвіл на затримання підозрюваного з метою його участі в розгляді клопотання про застосування запобіжного заходу у вигляді тримання під вартою. Також Генеральна прокуратура України має обґрунтовані відомості, що Клюєв А.П. не перебуває на території України з лютого 2014 року. 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2"/>
          <w:lang w:eastAsia="en-US"/>
        </w:rPr>
        <w:t>Додані до заяви Клюєва А.П. документи не дають підстав для встановлення факту його проживання в Україні протягом останніх п’яти років, а отже, Клюєвим А.П. не дотримано вимоги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За вказаних обставин Клюєв А.П. </w:t>
      </w:r>
      <w:r>
        <w:rPr>
          <w:rFonts w:eastAsia="Calibri"/>
          <w:color w:val="000000"/>
          <w:szCs w:val="28"/>
          <w:shd w:fill="FFFFFF" w:val="clear"/>
          <w:lang w:eastAsia="en-US"/>
        </w:rPr>
        <w:t>не може вважатися таким, який проживає в Україні протягом останніх п’яти років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2"/>
          <w:lang w:eastAsia="en-US"/>
        </w:rPr>
        <w:t>Згідно з пунктом 7 частини першої статті 60 Закону Центральна виборча комісія відмовляє в реєстрації кандидата в народні депутати України в разі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раховуючи викладене, відповідно до статті 76 Конституції України,  статті 9, частини другої статті 55, частини третьої статті 56, частин першої, шостої статті 59, пункту 7 частини першої, частини другої статті 60  </w:t>
        <w:br/>
        <w:t xml:space="preserve"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Fonts w:eastAsia="Calibri"/>
          <w:b/>
          <w:szCs w:val="22"/>
          <w:lang w:eastAsia="en-US"/>
        </w:rPr>
        <w:t>п о с т а н о в л я є</w:t>
      </w:r>
      <w:r>
        <w:rPr>
          <w:rFonts w:eastAsia="Calibri"/>
          <w:szCs w:val="22"/>
          <w:lang w:eastAsia="en-US"/>
        </w:rPr>
        <w:t>:</w:t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 Відмовити в реєстрації кандидата в народні депутати України Клюєва Андрія Петровича, висунутого Ліберальною партією України в одномандатному виборчому окрузі № 46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2"/>
          <w:lang w:eastAsia="en-US"/>
        </w:rPr>
        <w:t>2. Повернути Ліберальній партії України внесену нею на спеціальний рахунок Центральної виборчої комісії грошову заставу.</w:t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 Копію цієї постанови надіслати Ліберальній партії України.</w:t>
      </w:r>
    </w:p>
    <w:p>
      <w:pPr>
        <w:pStyle w:val="Normal"/>
        <w:spacing w:before="0" w:after="0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rPr>
          <w:rFonts w:eastAsia="Calibri"/>
          <w:sz w:val="6"/>
          <w:szCs w:val="22"/>
          <w:lang w:eastAsia="en-US"/>
        </w:rPr>
      </w:pPr>
      <w:r>
        <w:rPr>
          <w:rFonts w:eastAsia="Calibri"/>
          <w:sz w:val="6"/>
          <w:szCs w:val="22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 w:val="6"/>
          <w:szCs w:val="22"/>
          <w:lang w:eastAsia="en-US"/>
        </w:rPr>
      </w:pPr>
      <w:r>
        <w:rPr>
          <w:rFonts w:eastAsia="Calibri"/>
          <w:sz w:val="6"/>
          <w:szCs w:val="22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 w:val="6"/>
          <w:szCs w:val="22"/>
          <w:lang w:eastAsia="en-US"/>
        </w:rPr>
      </w:pPr>
      <w:r>
        <w:rPr>
          <w:rFonts w:eastAsia="Calibri"/>
          <w:sz w:val="6"/>
          <w:szCs w:val="22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 w:val="6"/>
          <w:szCs w:val="22"/>
          <w:lang w:eastAsia="en-US"/>
        </w:rPr>
      </w:pPr>
      <w:r>
        <w:rPr>
          <w:rFonts w:eastAsia="Calibri"/>
          <w:sz w:val="6"/>
          <w:szCs w:val="22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 w:val="6"/>
          <w:szCs w:val="22"/>
          <w:lang w:eastAsia="en-US"/>
        </w:rPr>
      </w:pPr>
      <w:r>
        <w:rPr>
          <w:rFonts w:eastAsia="Calibri"/>
          <w:sz w:val="6"/>
          <w:szCs w:val="22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лова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0:00Z</dcterms:created>
  <dc:creator>Машбюро ПОЧТА</dc:creator>
  <dc:description/>
  <cp:keywords/>
  <dc:language>en-US</dc:language>
  <cp:lastModifiedBy>Говорадло О.В.</cp:lastModifiedBy>
  <cp:lastPrinted>2019-06-23T17:07:00Z</cp:lastPrinted>
  <dcterms:modified xsi:type="dcterms:W3CDTF">2019-06-25T11:04:00Z</dcterms:modified>
  <cp:revision>3</cp:revision>
  <dc:subject/>
  <dc:title>Вик</dc:title>
</cp:coreProperties>
</file>