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2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форму, колір і текст виборчого бюлетеня з проміжних виборів народного депутата України 25 жовтня 2020 року для голосування </w:t>
        <w:br/>
        <w:t>в одномандатному виборчому окрузі № 208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ідпункту 2 пункту 2 розділу XXXXII "Прикінцеві та перехідні положення" Виборчого кодексу України, пункту 14 частини другої статті 30, частин другої, шістнадцятої статті 43, частин першої – шостої, восьмої статті 80, частини другої статті 106, частини двадцять третьої </w:t>
        <w:br/>
        <w:t xml:space="preserve">статті 107 Закону України "Про вибори народних депутатів України", керуючись статтями 11 – 13, пунктом 9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форму і текст виборчого бюлетеня з проміжних виборів народного депутата України 25 жовтня 2020 року для голосування в одномандатному виборчому окрузі № 208 (додається).</w:t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Встановити, що текст виборчого бюлетеня з проміжних виборів народного депутата України 25 жовтня 2020 року для голосування в одномандатному виборчому окрузі № 208 друкується державною мовою лише з одного боку на аркуші розміром 200 х 400 мм світло-фіолетов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иготовити виборчі бюлетені з проміжних виборів народного депутата України 25 жовтня 2020  року для голосування в одномандатному виборчому окрузі № 208:</w:t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для кожної звичайної виборчої дільниці в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день формування замовлення на виготовлення виборчих бюлетенів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;</w:t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ожної спеціальної виборчої дільниці в кількості, що </w:t>
        <w:br/>
        <w:t>на 0,5 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а також максимально можливої кількості членів дільничних виборчих комісій відповідно великих, середніх, малих виборчих дільниць, які включатимуться до списків виборців на таких дільницях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s1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9 вересня 2020 року № 3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9" w:hanging="0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МІЖНІ ВИБОРИ НАРОДНОГО ДЕПУТАТА УКРАЇНИ </w:t>
        <w:br/>
        <w:t>25 ЖОВТНЯ 2020 РОКУ</w:t>
        <w:br/>
        <w:t>В ОДНОМАНДАТНОМУ ВИБОРЧОМУ ОКРУЗІ № 208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КОНТРОЛЬНИЙ ТАЛ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val="en-US" w:eastAsia="ru-RU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ru-RU"/>
              </w:rPr>
              <w:t>Одномандатний виборчий округ № 208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ind w:right="-29" w:hanging="0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ru-RU"/>
        </w:rPr>
      </w:r>
      <w:bookmarkStart w:id="1" w:name="s2"/>
      <w:bookmarkStart w:id="2" w:name="s2"/>
      <w:bookmarkEnd w:id="2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ru-RU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ru-RU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right="-28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030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27.1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9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38"/>
          <w:szCs w:val="3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38"/>
          <w:szCs w:val="38"/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9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МІЖНІ ВИБОРИ НАРОДНОГО ДЕПУТАТА УКРАЇНИ </w:t>
        <w:br/>
        <w:t>25 ЖОВТНЯ 2020 РОКУ</w:t>
        <w:br/>
        <w:t>В ОДНОМАНДАТНОМУ ВИБОРЧОМУ ОКРУЗІ № 208</w:t>
        <w:b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pacing w:val="26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6"/>
          <w:sz w:val="24"/>
          <w:szCs w:val="20"/>
          <w:lang w:eastAsia="ru-RU"/>
        </w:rPr>
        <w:t>ВИБОРЧИЙ БЮЛЕТЕНЬ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b/>
          <w:b/>
          <w:spacing w:val="26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6"/>
          <w:sz w:val="16"/>
          <w:szCs w:val="16"/>
          <w:lang w:val="en-US" w:eastAsia="ru-RU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ru-RU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ru-RU"/>
              </w:rPr>
              <w:t>Одномандатний виборчий округ № 208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bookmarkStart w:id="3" w:name="s3"/>
      <w:bookmarkEnd w:id="3"/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46"/>
                <w:szCs w:val="20"/>
                <w:lang w:eastAsia="ru-RU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Зробіть позначку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плюс" (+) або іншу у квадраті проти прізвища кандидата </w:t>
              <w:br/>
              <w:t xml:space="preserve"> в народні депутати України, за якого Ви голосує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ВАСИЛЕВИЧ</w:t>
              <w:br/>
              <w:t>Володимир</w:t>
              <w:br/>
              <w:t>Степ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65 року народження, освіта вища, директор, головний лікар, лікар з народної та нетрадиційної медицини, приватне підприємство "Клініка доктора Василевича", президент, громадська організація "Україна проти свавілля чиновників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УНЬКО</w:t>
              <w:br/>
              <w:t>Анатолій</w:t>
              <w:br/>
              <w:t>Гри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76 року народження, освіта вища, директор, ТОВ "Гільдія права", проживає в місті Бровари Броварського району Київської област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УНЬКО</w:t>
              <w:br/>
              <w:t>Анатол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81 року народження, освіта загальна середня, тимчасово не працює, проживає в селі Йосипівка Кременчуцького району Полта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УНЬКО</w:t>
              <w:br/>
              <w:t>Ігор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90 року народження, освіта професійно-технічна, тимчасово не працює, проживає в місті Чернігові Чернігівського району Чернігі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ОНЕЦЬ</w:t>
              <w:br/>
              <w:t>Іван</w:t>
              <w:br/>
              <w:t>Михай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56 року народження, освіта професійно-технічна, фізична особа – підприємець, проживає в місті Чернігові Чернігівського району Чернігівської області, член Прогресивної соціалістичної партії України, суб’єкт висування – Прогресивна соціалістична партія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АПЛІН</w:t>
              <w:br/>
              <w:t>Владлена</w:t>
              <w:br/>
              <w:t>Олександ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90 року народження, освіта вища, помічник адвоката, АДВОКАТСЬКЕ ОБ’ЄДНАННЯ "АДВОКАТИ УКРАЇНИ", проживає в місті Полтаві Полтавського району Полтавської області, член ПОЛІТИЧНОЇ ПАРТІЇ "ПАРТІЯ ПРОСТИХ ЛЮДЕЙ СЕРГІЯ КАПЛІНА", суб’єкт висування – ПОЛІТИЧНА ПАРТІЯ "ПАРТІЯ ПРОСТИХ ЛЮДЕЙ СЕРГІЯ КАПЛІ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АРПОВИЧ</w:t>
              <w:br/>
              <w:t>Віктор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70 року народження, освіта вища, тимчасово не працює, проживає в селі Літки Коростенського району Житомирської області, член Політичної партії "Сам за себе", суб’єкт висування – Політична партія "Сам за себе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РУТЧАК</w:t>
              <w:br/>
              <w:t>Василь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86 року народження, освіта вища, тимчасово не працює, проживає в місті Коломия Коломийського району Івано-Франківської області, член ПОЛІТИЧНОЇ ПАРТІЇ "ПРАВО-КОНСЕРВАТИВНА ПАРТІЯ УКРАЇНИ "ПІВНІЧНИЙ ШЛЯХ", суб’єкт висування – ПОЛІТИЧНА ПАРТІЯ "ПРАВО-КОНСЕРВАТИВНА ПАРТІЯ УКРАЇНИ "ПІВНІЧНИЙ ШЛЯХ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ЛЯШКО</w:t>
              <w:br/>
              <w:t>Олег</w:t>
              <w:br/>
              <w:t>Вале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72 року народження, освіта вища, лідер, ПОЛІТИЧНА ПАРТІЯ "РАДИКАЛЬНА ПАРТІЯ ОЛЕГА ЛЯШКА", проживає в місті Києві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ЧЕПОРУК</w:t>
              <w:br/>
              <w:t>Денис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87 року народження, освіта вища, директор, ТОВ "НТК", проживає в селі Згар Хмельницького району Хмельницької області, член ПОЛІТИЧНОЇ ПАРТІЇ "ТОВАРИШ", суб’єкт висування – ПОЛІТИЧНА ПАРТІЯ "ТОВАРИШ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ЧІПОРЕНКО</w:t>
              <w:br/>
              <w:t>Володимир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78 року народження, освіта вища, керівник, мережа ресторанів китайської кухні ТОВ "Брюс Лі", проживає в місті Києві, член Партії захисників Вітчизни, суб’єкт висування – Партія захисників Вітчиз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ОСКЕР</w:t>
              <w:br/>
              <w:t>Олексій</w:t>
              <w:br/>
              <w:t>Генріх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85 року народження, освіта вища, голова правління, БО "БФ ОЛЕКСІЯ ОСКЕРА", проживає в місті Сумах Сумського району Сум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ОБІГАЙ</w:t>
              <w:br/>
              <w:t>Михайло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90 року народження, освіта вища, фізична особа – підприємець, проживає в місті Ірпінь Буча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ИМОНЕНКО</w:t>
              <w:br/>
              <w:t>Іван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57 року народження, освіта вища, тимчасово не працює, проживає в місті Києві, член Партії "За Права Людини", суб’єкт висування – Партія "За Права Людини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УХАНОВ</w:t>
              <w:br/>
              <w:t>Серг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76 року народження, освіта вища, президент, Всеукраїнська громадська організація "Асоціація споживчої безпеки України", адвокат, проживає в місті Дніпрі Дніпровського району Дніпропетровської області, член Політичної Партії "ПАРТІЯ СЕРГІЯ СУХАНОВА", суб’єкт висування – Політична Партія "ПАРТІЯ СЕРГІЯ СУХАНОВ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ЦІСЕЛЬСЬКИЙ</w:t>
              <w:br/>
              <w:t>Михайло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82 року народження, освіта вища, офіцер запасу, Міністерство оборони України, оперативний резерв першої черги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0"/>
                <w:lang w:val="ru-RU" w:eastAsia="ru-RU" w:bidi="ur-P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0"/>
                <w:lang w:eastAsia="ru-RU" w:bidi="ur-PK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0"/>
                <w:lang w:eastAsia="ru-RU"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ЧОРНИЙ</w:t>
              <w:br/>
              <w:t>Вітал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1982 року народження, освіта вища, фізична особа – підприємець, проживає в місті Мелітополі Мелітопольського району Запорізької області, член ПОЛІТИЧНОЇ ПАРТІЇ "КОМАНДА СЕРГІЯ МІНЬКА", суб’єкт висування – ПОЛІТИЧНА ПАРТІЯ "КОМАНДА СЕРГІЯ МІНЬКА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s4"/>
      <w:bookmarkStart w:id="5" w:name="s4"/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екретар 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нтральної виборчої комісії   </w:t>
        <w:tab/>
        <w:t>О. ГАТАУЛЛІНА</w:t>
      </w:r>
    </w:p>
    <w:sectPr>
      <w:footerReference w:type="default" r:id="rId4"/>
      <w:type w:val="nextPage"/>
      <w:pgSz w:w="11906" w:h="16838"/>
      <w:pgMar w:left="737" w:right="70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1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8:00Z</dcterms:created>
  <dc:creator>Машбюро ПОЧТА</dc:creator>
  <dc:description/>
  <cp:keywords/>
  <dc:language>en-US</dc:language>
  <cp:lastModifiedBy>Говорадло О.В.</cp:lastModifiedBy>
  <cp:lastPrinted>2020-09-29T21:06:00Z</cp:lastPrinted>
  <dcterms:modified xsi:type="dcterms:W3CDTF">2020-09-30T09:54:00Z</dcterms:modified>
  <cp:revision>3</cp:revision>
  <dc:subject/>
  <dc:title>Вик</dc:title>
</cp:coreProperties>
</file>