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Style22"/>
        <w:jc w:val="center"/>
        <w:rPr>
          <w:b/>
          <w:b/>
          <w:bCs/>
          <w:sz w:val="28"/>
          <w:szCs w:val="28"/>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3</w:t>
      </w:r>
    </w:p>
    <w:p>
      <w:pPr>
        <w:pStyle w:val="Normal"/>
        <w:spacing w:lineRule="auto" w:line="240" w:before="20" w:after="20"/>
        <w:ind w:firstLine="709"/>
        <w:jc w:val="both"/>
        <w:rPr>
          <w:rFonts w:ascii="Times New Roman" w:hAnsi="Times New Roman" w:eastAsia="Times New Roman" w:cs="Times New Roman"/>
          <w:b/>
          <w:b/>
          <w:bCs/>
          <w:sz w:val="16"/>
          <w:szCs w:val="28"/>
          <w:lang w:eastAsia="ru-RU"/>
        </w:rPr>
      </w:pPr>
      <w:r>
        <w:rPr>
          <w:rFonts w:eastAsia="Times New Roman" w:cs="Times New Roman" w:ascii="Times New Roman" w:hAnsi="Times New Roman"/>
          <w:b/>
          <w:bCs/>
          <w:sz w:val="16"/>
          <w:szCs w:val="28"/>
          <w:lang w:eastAsia="ru-RU"/>
        </w:rPr>
      </w:r>
    </w:p>
    <w:p>
      <w:pPr>
        <w:pStyle w:val="Normal"/>
        <w:spacing w:lineRule="auto" w:line="240" w:before="0" w:after="0"/>
        <w:jc w:val="center"/>
        <w:rPr/>
      </w:pPr>
      <w:r>
        <w:rPr>
          <w:rFonts w:eastAsia="Times New Roman" w:cs="Times New Roman" w:ascii="Times New Roman" w:hAnsi="Times New Roman"/>
          <w:b/>
          <w:spacing w:val="-6"/>
          <w:sz w:val="28"/>
          <w:szCs w:val="28"/>
          <w:lang w:eastAsia="ru-RU"/>
        </w:rPr>
        <w:t xml:space="preserve">Про Календарний план основних організаційних заходів </w:t>
        <w:br/>
        <w:t xml:space="preserve">з підготовки та проведення місцевих виборів </w:t>
        <w:br/>
        <w:t>25 жовтня 2020 року</w:t>
      </w:r>
    </w:p>
    <w:p>
      <w:pPr>
        <w:pStyle w:val="Normal"/>
        <w:spacing w:lineRule="auto" w:line="240" w:before="0" w:after="0"/>
        <w:ind w:firstLine="720"/>
        <w:jc w:val="both"/>
        <w:rPr>
          <w:rFonts w:ascii="Times New Roman" w:hAnsi="Times New Roman" w:eastAsia="Times New Roman" w:cs="Times New Roman"/>
          <w:b/>
          <w:b/>
          <w:spacing w:val="-6"/>
          <w:sz w:val="8"/>
          <w:szCs w:val="28"/>
          <w:lang w:eastAsia="ru-RU"/>
        </w:rPr>
      </w:pPr>
      <w:r>
        <w:rPr>
          <w:rFonts w:eastAsia="Times New Roman" w:cs="Times New Roman" w:ascii="Times New Roman" w:hAnsi="Times New Roman"/>
          <w:b/>
          <w:spacing w:val="-6"/>
          <w:sz w:val="8"/>
          <w:szCs w:val="28"/>
          <w:lang w:eastAsia="ru-RU"/>
        </w:rPr>
      </w:r>
    </w:p>
    <w:p>
      <w:pPr>
        <w:pStyle w:val="Normal"/>
        <w:spacing w:lineRule="auto" w:line="240" w:before="0" w:after="60"/>
        <w:ind w:firstLine="720"/>
        <w:jc w:val="both"/>
        <w:rPr/>
      </w:pPr>
      <w:r>
        <w:rPr>
          <w:rFonts w:eastAsia="Times New Roman" w:cs="Times New Roman" w:ascii="Times New Roman" w:hAnsi="Times New Roman"/>
          <w:spacing w:val="-4"/>
          <w:sz w:val="28"/>
          <w:szCs w:val="28"/>
          <w:lang w:eastAsia="ru-RU"/>
        </w:rPr>
        <w:t>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місцевих виборів 25 жовтня 20</w:t>
      </w:r>
      <w:r>
        <w:rPr>
          <w:rFonts w:eastAsia="Times New Roman" w:cs="Times New Roman" w:ascii="Times New Roman" w:hAnsi="Times New Roman"/>
          <w:spacing w:val="-4"/>
          <w:sz w:val="28"/>
          <w:szCs w:val="28"/>
          <w:lang w:val="ru-RU" w:eastAsia="ru-RU"/>
        </w:rPr>
        <w:t>20</w:t>
      </w:r>
      <w:r>
        <w:rPr>
          <w:rFonts w:eastAsia="Times New Roman" w:cs="Times New Roman" w:ascii="Times New Roman" w:hAnsi="Times New Roman"/>
          <w:spacing w:val="-4"/>
          <w:sz w:val="28"/>
          <w:szCs w:val="28"/>
          <w:lang w:eastAsia="ru-RU"/>
        </w:rPr>
        <w:t xml:space="preserve"> року, керуючись статтями 11 – 13, пунктом 4 статті 17, 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spacing w:val="-4"/>
          <w:sz w:val="28"/>
          <w:szCs w:val="28"/>
          <w:lang w:eastAsia="ru-RU"/>
        </w:rPr>
        <w:t>п о с т а н о в л я є</w:t>
      </w:r>
      <w:r>
        <w:rPr>
          <w:rFonts w:eastAsia="Times New Roman" w:cs="Times New Roman" w:ascii="Times New Roman" w:hAnsi="Times New Roman"/>
          <w:spacing w:val="-4"/>
          <w:sz w:val="28"/>
          <w:szCs w:val="28"/>
          <w:lang w:eastAsia="ru-RU"/>
        </w:rPr>
        <w:t>:</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1. Затвердити Календарний план основних організаційних заходів з підготовки та проведення місцевих виборів 25 жовтня 2020 року (додається).</w:t>
      </w:r>
    </w:p>
    <w:p>
      <w:pPr>
        <w:pStyle w:val="Normal"/>
        <w:spacing w:lineRule="auto" w:line="240" w:before="0" w:after="60"/>
        <w:ind w:firstLine="720"/>
        <w:jc w:val="both"/>
        <w:rPr/>
      </w:pPr>
      <w:r>
        <w:rPr>
          <w:rFonts w:eastAsia="Times New Roman" w:cs="Times New Roman" w:ascii="Times New Roman" w:hAnsi="Times New Roman"/>
          <w:spacing w:val="-4"/>
          <w:sz w:val="28"/>
          <w:szCs w:val="28"/>
          <w:lang w:eastAsia="ru-RU"/>
        </w:rPr>
        <w:t>2. Цю постанову надіслати Верховній Раді України, Кабінету Міністрів України, Міністерству з питань реінтеграції тимчасово окупованих територій України, Міністерству молоді та спорту України, Міністерству цифрової трансформації України, Міністерству розвитку економіки, торгівлі та сільського господарства України, Міністерству внутрішніх справ України, Міністерству захисту довкілля та природних ресурсів України, Міністерству закордонних справ України, Міністерству інфраструктури України, Міністерству культури та інформаційної політики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у справах ветеранів України, Міністерству фінансів України, Міністерству юстиції України, Міністерству енергетики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обласним, Київській міській радам, а також обласним, Київській міській державним адміністраціям для використання в роботі та доведення до відома регіональних органів адміністрування, органів ведення Державного реєстру виборців та відповідних територіальних виборчих комісій після сформування їх нового склад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3. Цю постанову оприлюднити на офіційному вебсайті Центральної виборчої комісії. </w:t>
      </w:r>
    </w:p>
    <w:p>
      <w:pPr>
        <w:pStyle w:val="Normal"/>
        <w:spacing w:lineRule="auto" w:line="240" w:before="0" w:after="0"/>
        <w:ind w:left="1056" w:firstLine="3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397"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Центральної виборчої комісії</w:t>
        <w:tab/>
        <w:tab/>
        <w:tab/>
        <w:tab/>
        <w:tab/>
        <w:t xml:space="preserve">                  О. ДІДЕНКО</w:t>
      </w:r>
      <w:r>
        <w:rPr>
          <w:rFonts w:eastAsia="Times New Roman" w:cs="Times New Roman" w:ascii="Times New Roman" w:hAnsi="Times New Roman"/>
          <w:sz w:val="28"/>
          <w:szCs w:val="28"/>
          <w:lang w:eastAsia="ru-RU"/>
        </w:rPr>
        <w:t xml:space="preserve"> </w:t>
      </w:r>
    </w:p>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3</w:t>
      </w:r>
    </w:p>
    <w:p>
      <w:pPr>
        <w:pStyle w:val="Normal"/>
        <w:spacing w:lineRule="auto" w:line="240" w:before="0" w:after="0"/>
        <w:jc w:val="center"/>
        <w:rPr>
          <w:rFonts w:ascii="Times New Roman" w:hAnsi="Times New Roman" w:eastAsia="Times New Roman" w:cs="Times New Roman"/>
          <w:b/>
          <w:b/>
          <w:bCs/>
          <w:i/>
          <w:i/>
          <w:sz w:val="26"/>
          <w:szCs w:val="26"/>
          <w:lang w:eastAsia="uk-UA"/>
        </w:rPr>
      </w:pPr>
      <w:r>
        <w:rPr>
          <w:rFonts w:eastAsia="Times New Roman" w:cs="Times New Roman" w:ascii="Times New Roman" w:hAnsi="Times New Roman"/>
          <w:b/>
          <w:bCs/>
          <w:i/>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місцевих виборів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5 жовтня 2020 року</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r>
        <w:br w:type="page"/>
      </w:r>
    </w:p>
    <w:tbl>
      <w:tblPr>
        <w:tblW w:w="15982" w:type="dxa"/>
        <w:jc w:val="left"/>
        <w:tblInd w:w="-113" w:type="dxa"/>
        <w:tblLayout w:type="fixed"/>
        <w:tblCellMar>
          <w:top w:w="28" w:type="dxa"/>
          <w:left w:w="108" w:type="dxa"/>
          <w:bottom w:w="28" w:type="dxa"/>
          <w:right w:w="108" w:type="dxa"/>
        </w:tblCellMar>
      </w:tblPr>
      <w:tblGrid>
        <w:gridCol w:w="567"/>
        <w:gridCol w:w="6806"/>
        <w:gridCol w:w="2814"/>
        <w:gridCol w:w="1693"/>
        <w:gridCol w:w="41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Зміст заходу, визначений Виборчим кодексом України </w:t>
              <w:br/>
              <w:t>(далі – Кодекс)</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uk-UA"/>
              </w:rPr>
              <w:t>Суб’єкт виконання захо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Центральній виборчій комісії інформації щодо переліку місцевих рад із зазначенням адміністративно-територіальних одиниць, що входять до їх складу, в кожній області України</w:t>
              <w:br/>
            </w:r>
            <w:r>
              <w:rPr>
                <w:rFonts w:cs="Times New Roman" w:ascii="Times New Roman" w:hAnsi="Times New Roman"/>
                <w:i/>
                <w:sz w:val="24"/>
                <w:szCs w:val="24"/>
              </w:rPr>
              <w:t>(частина дев’ята статті 19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то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ли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до Центральної виборчої комісії рішення про визначення адміністративних центрів територіальних громад та затвердження територій територіальних громад для прийняття Центральною виборчою комісіє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spacing w:lineRule="auto" w:line="240" w:before="0" w:after="0"/>
              <w:rPr>
                <w:rFonts w:ascii="Times New Roman" w:hAnsi="Times New Roman" w:eastAsia="Times New Roman" w:cs="Times New Roman"/>
                <w:i/>
                <w:i/>
                <w:iCs/>
                <w:sz w:val="24"/>
                <w:szCs w:val="24"/>
                <w:lang w:eastAsia="uk-UA"/>
              </w:rPr>
            </w:pPr>
            <w:r>
              <w:rPr>
                <w:rFonts w:cs="Times New Roman" w:ascii="Times New Roman" w:hAnsi="Times New Roman"/>
                <w:i/>
                <w:sz w:val="24"/>
                <w:szCs w:val="24"/>
              </w:rPr>
              <w:t>(пункт 2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дев</w:t>
            </w: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яносто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ли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абінет Міністр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несення до Центральної виборчої комісії подання щодо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iCs/>
                <w:sz w:val="24"/>
                <w:szCs w:val="24"/>
                <w:lang w:eastAsia="uk-UA"/>
              </w:rPr>
              <w:t>(частина четвер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раніше ніж за дев’яносто днів та не пізніш як за вісім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27 липня до 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бласні, районні, міські, районні у місті Києві (у разі їх відсутності у структурі відповідної політичної партії – міська міста Києва) організації політичних партій, зазначених у частині другій </w:t>
              <w:br/>
              <w:t>статті 203 Кодексу, а в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Центральній виборчій комісії про місцезнаходження (адреси) приміщень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творення (формування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частина четверт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сімдесят п’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утворення (формування складу) обласних, районних, міських, районних у місті Києві виборчих комісій у визначений комісією спосіб</w:t>
              <w:br/>
            </w:r>
            <w:r>
              <w:rPr>
                <w:rFonts w:eastAsia="Times New Roman" w:cs="Times New Roman" w:ascii="Times New Roman" w:hAnsi="Times New Roman"/>
                <w:i/>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дня формування складу відповід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обласних, районних, міських, районних у місті Києві виборчих комісі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значення перших виборів депутатів районних, сільських, селищних, міських рад, сільських, селищних, міських гол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и перший, другий частини сьомої статті 194, частина п’ята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сімдесят днів до дня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 15 серпня </w:t>
              <w:b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прилюднення рішення про призначення перших виборів депутатів районних, сільських, селищних, міських рад, сільських, селищних, міських гол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частина сьома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так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міських (у містах з районним поділом, крім міста Києва) виборчих комісій подання щодо кандидатур до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п’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ькі (міст з районним поділом)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несення до районної виборчої комісії подання щодо кандидатур до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частина шос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шістдесят п’ять днів до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айонні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районних у місті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ої територіаль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міських (міст з районним поділом, крім міста Києва) виборчих комісій про місцезнаходження (адреси) приміщень для районних у міст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творення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районних у міст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ругий день після дня формування складу відповідної виборчої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в разі його відсутності – заступник голови, а в разі відсутності голови та його заступника – секретар районних в місті виборчих комісі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сільських, селищних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районних виборчих комісій про місцезнаходження (адреси) приміщень для сільських, селищних виборчих комісій</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ування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 xml:space="preserve">(частина шоста статті 203 Кодексу, </w:t>
            </w:r>
            <w:r>
              <w:rPr>
                <w:rFonts w:cs="Times New Roman" w:ascii="Times New Roman" w:hAnsi="Times New Roman"/>
                <w:i/>
                <w:sz w:val="24"/>
                <w:szCs w:val="24"/>
                <w:lang w:eastAsia="uk-UA"/>
              </w:rPr>
              <w:t>пункт 3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формування складу сільських, селищних виборчих комісій у визначений комісією спосіб</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сільських селищних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дня формування складу відповід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сільських, селищних виборчих комісі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адання відповідно до середніх норм видатків єдиного кошторису видатків для підготовки і проведення чергових та перших виборів депутатів місцевих рад, сільських, селищних, міських голів із включенням до нього власних видатків та видатків дільничних виборчих комісій</w:t>
            </w:r>
            <w:r>
              <w:rPr>
                <w:rFonts w:eastAsia="Times New Roman" w:cs="Times New Roman" w:ascii="Times New Roman" w:hAnsi="Times New Roman"/>
                <w:i/>
                <w:iCs/>
                <w:sz w:val="24"/>
                <w:szCs w:val="24"/>
                <w:lang w:eastAsia="uk-UA"/>
              </w:rPr>
              <w:br/>
              <w:t>(частина шос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із дня сформування складу територіаль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бласні, районні, міські, районні у містах, сільські, селищні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обласних, районних, міських, районних у містах, сільських, селищних виборчих комісій у визначений відповідною територіальною виборчою комісією спосіб </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 але не пізніше останнього дня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орядку внесення, повернення та перерахування грошової застави на місцевих виборах </w:t>
              <w:br/>
            </w:r>
            <w:r>
              <w:rPr>
                <w:rFonts w:eastAsia="Times New Roman" w:cs="Times New Roman" w:ascii="Times New Roman" w:hAnsi="Times New Roman"/>
                <w:i/>
                <w:iCs/>
                <w:sz w:val="24"/>
                <w:szCs w:val="24"/>
                <w:lang w:eastAsia="uk-UA"/>
              </w:rPr>
              <w:t>(частина сьом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а виборча комісія спільно з Міністерством фінанс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відомостей про кількість виборців, які мають право голосу на відповідних місцевих виборах, станом на 1 серпня 2020 рок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 перший частини дев’ятої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п’ять днів до дн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ий 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про початок виборчого процесу чергових та перших виборів депутатів місцевих рад, сільських, селищних, міських голів шляхом прийняття відповідних рішень </w:t>
              <w:br/>
            </w:r>
            <w:r>
              <w:rPr>
                <w:rFonts w:eastAsia="Times New Roman" w:cs="Times New Roman" w:ascii="Times New Roman" w:hAnsi="Times New Roman"/>
                <w:i/>
                <w:iCs/>
                <w:sz w:val="24"/>
                <w:szCs w:val="24"/>
                <w:lang w:eastAsia="uk-UA"/>
              </w:rPr>
              <w:t>(абзац другий частини восьмої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ь про оголошення початку виборчого процесу чергових та перших виборів депутатів місцевих рад, сільських, селищних, міських голів у визначений комісією спосіб </w:t>
              <w:br/>
            </w:r>
            <w:r>
              <w:rPr>
                <w:rFonts w:eastAsia="Times New Roman" w:cs="Times New Roman" w:ascii="Times New Roman" w:hAnsi="Times New Roman"/>
                <w:i/>
                <w:iCs/>
                <w:sz w:val="24"/>
                <w:szCs w:val="24"/>
                <w:lang w:eastAsia="uk-UA"/>
              </w:rPr>
              <w:t>(абзац перший частини восьмої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іж на третій день після дня прийняття відповідн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илюднення на офіційному вебсайті Центральної виборчої комісії інформації про кількість виборців, які мають право голосу на виборах депутатів міської, сільської, селищної ради та/або міського голови, а також про виборчу систему, за якою проводяться відповідні місцеві вибори</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uk-UA"/>
              </w:rPr>
              <w:t>(абзац другий частини п’ятої статті 19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орієнтовної середньої кількості виборців у багатомандатних виборчих округах, що утворюються для виборів депутатів сільських, селищних, міських рад (територіальних громад з кількістю виборців до 10 тисяч) на підставі відомостей Державного реєстру виборців про кількість виборців, які мають право голосу на відповідних місцевих вибор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абзац перший частини дев’ятої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початку виборчого процесу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 30 серпня </w:t>
              <w:b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орядку відкриття і закриття рахунків виборчого фонду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друга статті 213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ціональний банк України за погодженням з Центральною виборчою комісією</w:t>
            </w:r>
          </w:p>
        </w:tc>
      </w:tr>
      <w:tr>
        <w:trPr>
          <w:cantSplit w:val="true"/>
        </w:trPr>
        <w:tc>
          <w:tcPr>
            <w:tcW w:w="15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ОЧАТОК ВИБОРЧОГО ПРОЦЕСУ ЧЕРГОВИХ ТА ПЕРШИХ МІСЦЕВИХ ВИБОРІВ – 5 вересня 2020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i/>
                <w:iCs/>
                <w:lang w:eastAsia="uk-UA"/>
              </w:rPr>
              <w:t>(частина перша, п’ята статті 195 Кодек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ведення місць та обладнання стендів, дошок оголошень у людних місцях для розміщення матеріалів передвиборної агітації</w:t>
              <w:br/>
            </w:r>
            <w:r>
              <w:rPr>
                <w:rFonts w:eastAsia="Times New Roman" w:cs="Times New Roman" w:ascii="Times New Roman" w:hAnsi="Times New Roman"/>
                <w:i/>
                <w:iCs/>
                <w:sz w:val="24"/>
                <w:szCs w:val="24"/>
                <w:lang w:eastAsia="uk-UA"/>
              </w:rPr>
              <w:t>(частина третя статті 5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у перш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органи місцевого самовряд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третьої статті 5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перший день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олітичної партії про участь її місцевих організацій у місцевих виборах </w:t>
            </w:r>
            <w:r>
              <w:rPr>
                <w:rFonts w:eastAsia="Times New Roman" w:cs="Times New Roman" w:ascii="Times New Roman" w:hAnsi="Times New Roman"/>
                <w:i/>
                <w:iCs/>
                <w:sz w:val="24"/>
                <w:szCs w:val="24"/>
                <w:lang w:eastAsia="uk-UA"/>
              </w:rPr>
              <w:t>(абзаци перший, третій частини першої статті 21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сорок ві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ітичні партії (далі –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на офіційному вебсайті місцевої організації партії, а у разі його відсутності – на офіційному вебсайті партії повідомлення про час і місце проведення зборів, конференції місцевої організації партії з метою висування кандидатів у депутати обласних, районних, міських, районних у містах, сільських, селищних рад, кандидатів на посаду сільських, селищних, міських голів, порядок акредитації на таких зборах, конференції представників засобів масової інформації, визначений його організаторами</w:t>
              <w:br/>
            </w:r>
            <w:r>
              <w:rPr>
                <w:rFonts w:eastAsia="Times New Roman" w:cs="Times New Roman" w:ascii="Times New Roman" w:hAnsi="Times New Roman"/>
                <w:i/>
                <w:iCs/>
                <w:sz w:val="24"/>
                <w:szCs w:val="24"/>
                <w:lang w:eastAsia="uk-UA"/>
              </w:rPr>
              <w:t>(частина третя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проведення зборів (конфер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ої територіальної виборчої комісії у письмовій формі про дату, час і місце проведення зборів, конференції з метою висування кандидатів у депутати обласних, районних, міських, районних у містах, сільських, селищних рад (далі – кандидати в депутати), кандидатів на посаду сільських, селищних, міських голів </w:t>
              <w:br/>
            </w:r>
            <w:r>
              <w:rPr>
                <w:rFonts w:eastAsia="Times New Roman" w:cs="Times New Roman" w:ascii="Times New Roman" w:hAnsi="Times New Roman"/>
                <w:i/>
                <w:iCs/>
                <w:sz w:val="24"/>
                <w:szCs w:val="24"/>
                <w:lang w:eastAsia="uk-UA"/>
              </w:rPr>
              <w:t>(частина друг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місцевих виборів </w:t>
              <w:br/>
            </w:r>
            <w:r>
              <w:rPr>
                <w:rFonts w:eastAsia="Times New Roman" w:cs="Times New Roman" w:ascii="Times New Roman" w:hAnsi="Times New Roman"/>
                <w:i/>
                <w:iCs/>
                <w:sz w:val="24"/>
                <w:szCs w:val="24"/>
                <w:lang w:eastAsia="uk-UA"/>
              </w:rPr>
              <w:t>(частина друга статті 4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друг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w:t>
              <w:br/>
            </w:r>
            <w:r>
              <w:rPr>
                <w:rFonts w:eastAsia="Times New Roman" w:cs="Times New Roman" w:ascii="Times New Roman" w:hAnsi="Times New Roman"/>
                <w:i/>
                <w:iCs/>
                <w:sz w:val="24"/>
                <w:szCs w:val="24"/>
                <w:lang w:eastAsia="uk-UA"/>
              </w:rPr>
              <w:t>(частина третя статті 201 Кодексу,</w:t>
            </w:r>
            <w:r>
              <w:rPr>
                <w:rFonts w:cs="Times New Roman" w:ascii="Times New Roman" w:hAnsi="Times New Roman"/>
                <w:i/>
                <w:sz w:val="24"/>
                <w:szCs w:val="24"/>
                <w:lang w:eastAsia="uk-UA"/>
              </w:rPr>
              <w:t xml:space="preserve"> пункт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у визначений комісією спосіб </w:t>
              <w:br/>
            </w:r>
            <w:r>
              <w:rPr>
                <w:rFonts w:eastAsia="Times New Roman" w:cs="Times New Roman" w:ascii="Times New Roman" w:hAnsi="Times New Roman"/>
                <w:i/>
                <w:iCs/>
                <w:sz w:val="24"/>
                <w:szCs w:val="24"/>
                <w:lang w:eastAsia="uk-UA"/>
              </w:rPr>
              <w:t>(частина сьома статті 20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творення багатомандатних виборчих округів з виборів депутатів сільської, селищної, міської (територіальної громади з кількістю виборців до </w:t>
              <w:br/>
              <w:t xml:space="preserve">10 тисяч)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етверта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виборчого процес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переліку утворених багатомандатних виборчих округів з виборів депутатів сільської, селищної, міської (територіальної громади з кількістю виборців до 10 тисяч) ради у спосіб, визначений територіальною виборчою комісією </w:t>
              <w:br/>
            </w:r>
            <w:r>
              <w:rPr>
                <w:rFonts w:eastAsia="Times New Roman" w:cs="Times New Roman" w:ascii="Times New Roman" w:hAnsi="Times New Roman"/>
                <w:i/>
                <w:iCs/>
                <w:sz w:val="24"/>
                <w:szCs w:val="24"/>
                <w:lang w:eastAsia="uk-UA"/>
              </w:rPr>
              <w:t xml:space="preserve">(частина восьма статті 19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реквізитів рахунку для внесення грошової застави на місцевих виборах на офіційному вебсайті територіальної виборчої комісії та/або на стенді офіційних матеріалів такої комісії та передача їх до Центральної виборчої комісії для розміщення на її офіційному вебсайті</w:t>
              <w:br/>
            </w:r>
            <w:r>
              <w:rPr>
                <w:rFonts w:eastAsia="Times New Roman" w:cs="Times New Roman" w:ascii="Times New Roman" w:hAnsi="Times New Roman"/>
                <w:i/>
                <w:iCs/>
                <w:sz w:val="24"/>
                <w:szCs w:val="24"/>
                <w:lang w:eastAsia="uk-UA"/>
              </w:rPr>
              <w:t>(частина третя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у друкованих засобах масової інформації розцінки вартості однієї хвилини (секунди) ефірного часу: телерадіоорганізації, які ведуть мовлення на загальнонаціональних каналах –  у газетах "Голос України" та "Урядовий кур’єр", регіональні та місцеві телерадіоорганізації – у відповідних регіональних та місцев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першої статті 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лерадіоорганізації, які мають намір розміщувати матеріали передвиборної агіт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розцінок вартості одиниці друкованої площі: загальнодержавні друковані засоби масової інформації – у газетах "Голос України" та "Урядовий кур’єр", регіональні та місцеві друковані засоби масової інформації – у відповідн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четвертої статті 5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руковані засоби масової інформації, які мають намір розміщувати матеріали передвиборної агіт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місцевих виборах </w:t>
            </w:r>
            <w:r>
              <w:rPr>
                <w:rFonts w:eastAsia="Times New Roman" w:cs="Times New Roman" w:ascii="Times New Roman" w:hAnsi="Times New Roman"/>
                <w:i/>
                <w:iCs/>
                <w:sz w:val="24"/>
                <w:szCs w:val="24"/>
                <w:lang w:eastAsia="uk-UA"/>
              </w:rPr>
              <w:t>(абзац п’ятий частини першої статті 21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станом на день початку виборчого процесу розміру грошової застави для кожного єдиного сільського, селищного, районного в місті, міського, районного, обласного виборчого округ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п’ятий частини другої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п’ятий </w:t>
              <w:br/>
              <w:t>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на офіційному вебсайті Центральної виборчої комісії розміру грошової застави для кожного єдиного сільського, селищного, районного в місті, міського, районного, обласного виборчого округу та інформування про розмір грошової застави відповідних територіальних виборчих комісій (абзац п’ятий частини другої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до органу ведення Реєстру виборцем заяви, передбаченої частинами третьою, четвертою статті 8 Закону України "Про Державний реєстр виборц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 xml:space="preserve">(частина друга статті 19, частина третя </w:t>
              <w:br/>
              <w:t>статті 20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ніж на п’ятий день з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абзац перший частини перш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місцевих виборах або про відмову в наданні такого дозволу </w:t>
              <w:br/>
            </w:r>
            <w:r>
              <w:rPr>
                <w:rFonts w:eastAsia="Times New Roman" w:cs="Times New Roman" w:ascii="Times New Roman" w:hAnsi="Times New Roman"/>
                <w:i/>
                <w:iCs/>
                <w:sz w:val="24"/>
                <w:szCs w:val="24"/>
                <w:lang w:eastAsia="uk-UA"/>
              </w:rPr>
              <w:t>(абзац перший частини друг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руг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громадських організацій, яким надан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частина третя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вершення розгляду відповідних клопотань</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роз’яснення щодо заборони надання грошових коштів чи безоплатно або на пільгових умовах товарів, послуг, робіт, цінних паперів, кредитів, лотерей, інших матеріальних цінностей (непрямого підкупу) </w:t>
              <w:br/>
              <w:t>(частина сьома статті 5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стаття 11, частини перша – третя статті 21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сорок днів до дня голосування та закінчується за три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15 до 24 верес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цеві організації партії, зареєстровані в установленому законом порядку, з урахуванням обмежень частини третьої статті 216 Кодексу, громадяни України шляхом самовисуванн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у разі зміни керівників партій та місцевих організацій партій </w:t>
              <w:br/>
            </w:r>
            <w:r>
              <w:rPr>
                <w:rFonts w:eastAsia="Times New Roman" w:cs="Times New Roman" w:ascii="Times New Roman" w:hAnsi="Times New Roman"/>
                <w:i/>
                <w:iCs/>
                <w:sz w:val="24"/>
                <w:szCs w:val="24"/>
                <w:lang w:eastAsia="uk-UA"/>
              </w:rPr>
              <w:t>(частина п’ят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документів для реєстрації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 xml:space="preserve">(частина друга статті 227, частина друг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статті 228, частина друг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три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на посаду сільського, селищного, міського голови, висунутий шляхом самовис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представника місцевої організації партії з правом дорадчого голосу (далі – представник) у відповідній виборчій комісії, а також копії рішення керівного органу цієї місцевої організації партії про затвердження відповідної кандидатури представника з доданими до них документами</w:t>
              <w:br/>
            </w:r>
            <w:r>
              <w:rPr>
                <w:rFonts w:cs="Times New Roman" w:ascii="Times New Roman" w:hAnsi="Times New Roman"/>
                <w:i/>
                <w:sz w:val="24"/>
                <w:szCs w:val="24"/>
              </w:rPr>
              <w:t>(частина третя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ночасно із заявою про реєстрацію кандидатів у депутати в єдиному багатомандатному виборчому окрузі відповідної місцевої організації парті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єстрація представника місцевої організації партії та видача посвідч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частина четвер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ізніше третього дня після надходження документів про реєстрацію відповідного представн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реєстрацію кандидата (кандидатів) або про відмову в реєстрації</w:t>
              <w:br/>
            </w:r>
            <w:r>
              <w:rPr>
                <w:rFonts w:eastAsia="Times New Roman" w:cs="Times New Roman" w:ascii="Times New Roman" w:hAnsi="Times New Roman"/>
                <w:i/>
                <w:iCs/>
                <w:sz w:val="24"/>
                <w:szCs w:val="24"/>
                <w:lang w:eastAsia="uk-UA"/>
              </w:rPr>
              <w:t>(частина шоста статті 227, частина шоста статті 228, частина сьома</w:t>
            </w:r>
            <w:r>
              <w:rPr>
                <w:rFonts w:eastAsia="Times New Roman" w:cs="Times New Roman" w:ascii="Times New Roman" w:hAnsi="Times New Roman"/>
                <w:i/>
                <w:iCs/>
                <w:sz w:val="24"/>
                <w:szCs w:val="24"/>
                <w:lang w:val="ru-RU" w:eastAsia="uk-UA"/>
              </w:rPr>
              <w:t xml:space="preserve"> </w:t>
            </w:r>
            <w:r>
              <w:rPr>
                <w:rFonts w:eastAsia="Times New Roman" w:cs="Times New Roman" w:ascii="Times New Roman" w:hAnsi="Times New Roman"/>
                <w:i/>
                <w:iCs/>
                <w:sz w:val="24"/>
                <w:szCs w:val="24"/>
                <w:lang w:eastAsia="uk-UA"/>
              </w:rPr>
              <w:t xml:space="preserve">статті 22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прийняття заяви про реєстрацію кандидата (кандидатів) та доданих до неї необхідних документ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lang w:eastAsia="uk-UA"/>
              </w:rPr>
            </w:pPr>
            <w:r>
              <w:rPr>
                <w:rFonts w:eastAsia="Times New Roman" w:cs="Times New Roman" w:ascii="Times New Roman" w:hAnsi="Times New Roman"/>
                <w:sz w:val="24"/>
                <w:szCs w:val="24"/>
                <w:lang w:eastAsia="uk-UA"/>
              </w:rPr>
              <w:t xml:space="preserve">Видача копії рішення про реєстрацію кандидатів та відповідних посвідчень кандидат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рішення про реєстрацію кандидатів на офіційному вебсайті (за наявності), вебсайтах відповідних місцевих рад (за наявності) або в інший визначений цими комісіями спосіб та/або на стенді офіційних матеріалів комісії</w:t>
              <w:br/>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 триденний строк з дня прийняття відповідн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правлення) копії рішення про відмову в реєстрації кандидата (кандидатів) в депутати, кандидата на посаду сільського, селищного, міського голови представнику місцевої організації партії (у разі висування місцевою організацією партії) та кандидату в депутати, кандидату на посаду сільського, селищного, міського голови (у разі самовисування) </w:t>
              <w:br/>
            </w:r>
            <w:r>
              <w:rPr>
                <w:rFonts w:eastAsia="Times New Roman" w:cs="Times New Roman" w:ascii="Times New Roman" w:hAnsi="Times New Roman"/>
                <w:i/>
                <w:iCs/>
                <w:sz w:val="24"/>
                <w:szCs w:val="24"/>
                <w:lang w:eastAsia="uk-UA"/>
              </w:rPr>
              <w:t>(частина четверта статті 23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кандидатур до складу дільничних виборчих комісій </w:t>
              <w:br/>
            </w:r>
            <w:r>
              <w:rPr>
                <w:rFonts w:eastAsia="Times New Roman" w:cs="Times New Roman" w:ascii="Times New Roman" w:hAnsi="Times New Roman"/>
                <w:i/>
                <w:iCs/>
                <w:sz w:val="24"/>
                <w:szCs w:val="24"/>
                <w:lang w:eastAsia="uk-UA"/>
              </w:rPr>
              <w:t>(частина четверт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двадцять чотири дні до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6"/>
                <w:sz w:val="24"/>
                <w:szCs w:val="24"/>
                <w:lang w:eastAsia="uk-UA"/>
              </w:rPr>
              <w:t xml:space="preserve">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 </w:t>
              <w:br/>
              <w:t>місцева організація політичної партії, яка уклала угоду про політичну співпрацю на відповідних місцевих виборах з депутатською групою;</w:t>
              <w:br/>
              <w:t>місцева організація партії, від якої зареєстровано кандидатів у депутати обласної, районної, районної у місті, а також сільської, селищної, міської (територіальної громади з кількістю виборців 10 тисяч і більше) рад;</w:t>
            </w:r>
          </w:p>
          <w:p>
            <w:pPr>
              <w:pStyle w:val="Normal"/>
              <w:spacing w:lineRule="auto" w:line="240" w:before="0" w:after="0"/>
              <w:rPr>
                <w:rFonts w:ascii="Times New Roman" w:hAnsi="Times New Roman" w:eastAsia="Times New Roman" w:cs="Times New Roman"/>
                <w:spacing w:val="-6"/>
                <w:sz w:val="24"/>
                <w:szCs w:val="24"/>
                <w:lang w:eastAsia="uk-UA"/>
              </w:rPr>
            </w:pPr>
            <w:r>
              <w:rPr>
                <w:rFonts w:eastAsia="Times New Roman" w:cs="Times New Roman" w:ascii="Times New Roman" w:hAnsi="Times New Roman"/>
                <w:spacing w:val="-6"/>
                <w:sz w:val="24"/>
                <w:szCs w:val="24"/>
                <w:lang w:eastAsia="uk-UA"/>
              </w:rPr>
              <w:t xml:space="preserve">кандидат у депутати в багатомандатному виборчому окрузі </w:t>
            </w:r>
            <w:r>
              <w:rPr>
                <w:rFonts w:cs="Times New Roman" w:ascii="Times New Roman" w:hAnsi="Times New Roman"/>
                <w:spacing w:val="-6"/>
                <w:sz w:val="24"/>
                <w:szCs w:val="24"/>
              </w:rPr>
              <w:t>з виборів депутатів сільської, селищної, міської (територіальної громади з кількістю виборців до 10 тисяч) рад,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pacing w:val="-6"/>
                <w:sz w:val="24"/>
                <w:szCs w:val="24"/>
                <w:lang w:eastAsia="uk-UA"/>
              </w:rPr>
            </w:pPr>
            <w:r>
              <w:rPr>
                <w:rFonts w:eastAsia="Times New Roman" w:cs="Times New Roman" w:ascii="Times New Roman" w:hAnsi="Times New Roman"/>
                <w:spacing w:val="-6"/>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в багатомандатних виборчих округах з виборів депутатів сільських, селищних, міських рад (територіальних громад з кількістю виборців до </w:t>
              <w:br/>
              <w:t xml:space="preserve">10 тисяч), кандидатів на посаду сільських, селищних, міських голів у визначений відповідною комісією спосіб </w:t>
              <w:br/>
            </w:r>
            <w:r>
              <w:rPr>
                <w:rFonts w:eastAsia="Times New Roman" w:cs="Times New Roman" w:ascii="Times New Roman" w:hAnsi="Times New Roman"/>
                <w:i/>
                <w:iCs/>
                <w:sz w:val="24"/>
                <w:szCs w:val="24"/>
                <w:lang w:eastAsia="uk-UA"/>
              </w:rPr>
              <w:t xml:space="preserve">(частина сьома статті 228, частина восьма </w:t>
              <w:br/>
              <w:t xml:space="preserve">статті 22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ва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i/>
                <w:iCs/>
                <w:sz w:val="24"/>
                <w:szCs w:val="24"/>
                <w:lang w:eastAsia="uk-UA"/>
              </w:rPr>
              <w:t>(частина друга статті 27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За десять днів до дня передачі попередніх списків виборців на звичайних виборчих дільниц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5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аступного дня після дня прийняття відповідною територіальною виборчою комісією рішення про реєстрацію кандидата (кандидат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а організація партії, кандидати в депутати, кандидати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відомлення відповідній територіальній виборчій комісії про відкриття рахунка</w:t>
            </w:r>
            <w:r>
              <w:rPr/>
              <w:t xml:space="preserve"> </w:t>
            </w:r>
            <w:r>
              <w:rPr>
                <w:rFonts w:eastAsia="Times New Roman" w:cs="Times New Roman" w:ascii="Times New Roman" w:hAnsi="Times New Roman"/>
                <w:sz w:val="24"/>
                <w:szCs w:val="24"/>
                <w:lang w:eastAsia="uk-UA"/>
              </w:rPr>
              <w:t xml:space="preserve">виборчого фонду та його реквізит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а виборчого фонд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в якому відкрито рахунок 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уповноважених осіб місцевої організації партії та копії рішення керівного органу цієї місцевої організації партії про затвердження списку уповноважених осіб цієї організації партії з доданими до них документами </w:t>
              <w:br/>
            </w:r>
            <w:r>
              <w:rPr>
                <w:rFonts w:cs="Times New Roman" w:ascii="Times New Roman" w:hAnsi="Times New Roman"/>
                <w:i/>
                <w:sz w:val="24"/>
                <w:szCs w:val="24"/>
              </w:rPr>
              <w:t>(частина шос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будь-який час після реєстрації кандидатів у депутати, включених до виборчого списку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уповноважених осіб місцевої організації партії та видача посвідчень </w:t>
              <w:br/>
            </w:r>
            <w:r>
              <w:rPr>
                <w:rFonts w:eastAsia="Times New Roman" w:cs="Times New Roman" w:ascii="Times New Roman" w:hAnsi="Times New Roman"/>
                <w:i/>
                <w:iCs/>
                <w:sz w:val="24"/>
                <w:szCs w:val="24"/>
                <w:lang w:eastAsia="uk-UA"/>
              </w:rPr>
              <w:t>(частина сьом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третього дня після надходження документів про реєстрацію уповноважених осіб місцевої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в’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організації партії та про затвердження іншої кандидатури замість відкликано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єдиному багатомандатному виборчому окрузі, та в разі подання відповідних документів – про реєстрацію іншої особи представником, уповноваженою особою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одинадц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третій день після надходження відповідної заяви, а напередодні дня голосування або в день голосування – невідкладно</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організації партії копії рішення про скасування реєстрації представника, уповноваженої особи цієї місцевої організації партії та (у разі прийняття такого рішення) про реєстрацію іншої особи відповідно представником, уповноваженою особою </w:t>
              <w:br/>
            </w:r>
            <w:r>
              <w:rPr>
                <w:rFonts w:eastAsia="Times New Roman" w:cs="Times New Roman" w:ascii="Times New Roman" w:hAnsi="Times New Roman"/>
                <w:i/>
                <w:iCs/>
                <w:sz w:val="24"/>
                <w:szCs w:val="24"/>
                <w:lang w:eastAsia="uk-UA"/>
              </w:rPr>
              <w:t>(частина одинадц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відповідної територіальної виборчої комісії подання щодо реєстрації довірених осіб кандидата в депутати, кандидата на посаду сільського, селищного, міського голов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реєстрації відповідного кандидата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овірених осіб кандидата в депутати, кандидата на посаду сільського, селищного, міського голови та видача їм посвідчень</w:t>
              <w:br/>
            </w:r>
            <w:r>
              <w:rPr>
                <w:rFonts w:eastAsia="Times New Roman" w:cs="Times New Roman" w:ascii="Times New Roman" w:hAnsi="Times New Roman"/>
                <w:i/>
                <w:iCs/>
                <w:sz w:val="24"/>
                <w:szCs w:val="24"/>
                <w:lang w:eastAsia="uk-UA"/>
              </w:rPr>
              <w:t>(абзац п’ятий частини шос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припинення повноважень своїх довірених осіб</w:t>
              <w:br/>
            </w: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складення повноважень довіреної особ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кандидата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скасування реєстрації довіреної особи кандидата в депутати, кандидата на посаду сільського, селищного, міського голови та в разі подання відповідних документів – пр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ю іншої особи довіреною особою. Надсилання (видача) копії рішення кандидату та довіреній особі, щодо якої прийнято ріш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в день голосування – невідклад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відмову від балотування, засвідченою в порядку, встановленому Законом України "Про нотаріат" або поданою особис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ункт 1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еєстрації кандидата в депутати, кандидата на посаду сільського, селищного, міського голови відповідно до рішення організації партії, прийнятого у порядку, передбаченому її статутом </w:t>
              <w:br/>
            </w:r>
            <w:r>
              <w:rPr>
                <w:rFonts w:eastAsia="Times New Roman" w:cs="Times New Roman" w:ascii="Times New Roman" w:hAnsi="Times New Roman"/>
                <w:i/>
                <w:iCs/>
                <w:sz w:val="24"/>
                <w:szCs w:val="24"/>
                <w:lang w:eastAsia="uk-UA"/>
              </w:rPr>
              <w:t>(пункт 2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на підставі відповідного звернення кандидата чи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есятий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надходження відповідного звернення, але не пізніш як за вісім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ийняття рішення про скасування реєстрації кандидата в депутати, кандидата на посаду сільського, селищного, міського голови з підстав, передбачених у пунктах 3 – 8 абзацу першого частини першої статті 231 Кодекс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и перший, другий частини друг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третій день після отримання відповідною виборчою комісією документів, що встановлюють відповідні факти чи підтверджують настання відповідних обставин, але не пізніш ніж за вісімнадцять днів до д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організації партії, або відповідному кандидату копії рішення про скасування реєстрації кандидата (кандидатів) у депутати, кандидата на посаду сільського, селищного голови </w:t>
              <w:br/>
            </w:r>
            <w:r>
              <w:rPr>
                <w:rFonts w:eastAsia="Times New Roman" w:cs="Times New Roman" w:ascii="Times New Roman" w:hAnsi="Times New Roman"/>
                <w:i/>
                <w:iCs/>
                <w:sz w:val="24"/>
                <w:szCs w:val="24"/>
                <w:lang w:eastAsia="uk-UA"/>
              </w:rPr>
              <w:t>(частина третя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прийняття рішення про скасування реєстра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скасування реєстрації кандидата (кандидатів) у депутати, кандидата на посаду сільського, селищного, міського голови, про вибуття кандидата з балотування на офіційному вебсайті (за наявності) територіальної виборчої комісії, вебсайтах відповідних місцевих рад (за наявності) або в інший визначений комісією спосіб та/або на стенді офіційних матеріалів комісії</w:t>
              <w:br/>
            </w:r>
            <w:r>
              <w:rPr>
                <w:rFonts w:eastAsia="Times New Roman" w:cs="Times New Roman" w:ascii="Times New Roman" w:hAnsi="Times New Roman"/>
                <w:i/>
                <w:iCs/>
                <w:sz w:val="24"/>
                <w:szCs w:val="24"/>
                <w:lang w:eastAsia="uk-UA"/>
              </w:rPr>
              <w:t>(абзац перший частини п’ят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ступного дня після прийняття так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Визначення жеребкуванням порядку розміщення у виборчому бюлетені з виборів депутатів обласної, районної, районної в місті, а також міської, сільської, селищної ради (територіальної громади з кількістю виборців 10 тисяч і більше) назв організацій партій, кандидати в депутати від яких зареєстровані відповідною територіальною виборчою комісією </w:t>
              <w:br/>
            </w:r>
            <w:r>
              <w:rPr>
                <w:rFonts w:eastAsia="Times New Roman" w:cs="Times New Roman" w:ascii="Times New Roman" w:hAnsi="Times New Roman"/>
                <w:bCs/>
                <w:i/>
                <w:iCs/>
                <w:sz w:val="24"/>
                <w:szCs w:val="24"/>
                <w:lang w:eastAsia="uk-UA"/>
              </w:rPr>
              <w:t>(абзац перший частини першої статті 24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uk-UA"/>
              </w:rPr>
              <w:t>Після закінчення реєстрації кандидатів у депутати до затвердження тексту виборчого бюлете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ксту виборчого бюлетеня з виборів депутатів обласної, районної, міської, районної у місті, сільської, селищної ради та сільського, селищного, міського голови для голосування у відповідному виборчому окрузі (далі – виборчий бюлетень) та встановлення його ступеня захис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24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помилково виготовлених виборчих бюлетенів </w:t>
              <w:br/>
            </w:r>
            <w:r>
              <w:rPr>
                <w:rFonts w:eastAsia="Times New Roman" w:cs="Times New Roman" w:ascii="Times New Roman" w:hAnsi="Times New Roman"/>
                <w:i/>
                <w:iCs/>
                <w:sz w:val="24"/>
                <w:szCs w:val="24"/>
                <w:lang w:eastAsia="uk-UA"/>
              </w:rPr>
              <w:t>(абзац другий частини треть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у день затвердження тексту та встановлення ступеня захисту виборчого бюлете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изначення кандидатур, які підлягають включенню до складу відповідних дільничних виборчих комісі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ванадцятий частини першої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восьмий день після закінчення строку внесення подань щодо кандидатур до складу так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міської чи районної у місті, сільської, селищної виборчої комісії про місцезнаходження (адреси) приміщень для дільничних виборчих комісій</w:t>
            </w:r>
            <w:r>
              <w:rPr>
                <w:rFonts w:eastAsia="Times New Roman" w:cs="Times New Roman" w:ascii="Times New Roman" w:hAnsi="Times New Roman"/>
                <w:i/>
                <w:iCs/>
                <w:sz w:val="24"/>
                <w:szCs w:val="24"/>
                <w:lang w:eastAsia="uk-UA"/>
              </w:rPr>
              <w:t xml:space="preserve"> </w:t>
              <w:b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br/>
            </w:r>
            <w:r>
              <w:rPr>
                <w:rFonts w:eastAsia="Times New Roman" w:cs="Times New Roman" w:ascii="Times New Roman" w:hAnsi="Times New Roman"/>
                <w:i/>
                <w:iCs/>
                <w:sz w:val="24"/>
                <w:szCs w:val="24"/>
                <w:lang w:eastAsia="uk-UA"/>
              </w:rPr>
              <w:t>(абзац перший частини першої статті 204 Кодексу,</w:t>
            </w:r>
            <w:r>
              <w:rPr>
                <w:rFonts w:cs="Times New Roman" w:ascii="Times New Roman" w:hAnsi="Times New Roman"/>
                <w:i/>
                <w:sz w:val="24"/>
                <w:szCs w:val="24"/>
                <w:lang w:eastAsia="uk-UA"/>
              </w:rPr>
              <w:t xml:space="preserve"> пункт 3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утворення дільничних виборчих комісій з відомостями про їх склад у спосіб, визначений територіальною виборчою комісіє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сьом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 яка утворила дільничну виборчу комісі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икання першого засідання дільничної виборчої комісії</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після дня її утвор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зміни у складі дільничної виборчої комісії у визначений відповідною територіальною виборчою комісією спосіб</w:t>
              <w:br/>
            </w:r>
            <w:r>
              <w:rPr>
                <w:rFonts w:eastAsia="Times New Roman" w:cs="Times New Roman" w:ascii="Times New Roman" w:hAnsi="Times New Roman"/>
                <w:i/>
                <w:iCs/>
                <w:sz w:val="24"/>
                <w:szCs w:val="24"/>
                <w:lang w:eastAsia="uk-UA"/>
              </w:rPr>
              <w:t>(частина сьом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відповідного рішення, але не пізніше останнього дня перед днем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ериторіальна виборча комісія, що утворила дільничну виборчу </w:t>
              <w:br/>
              <w:t>комісію – відповідна міська чи районна в місті, 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br/>
            </w:r>
            <w:r>
              <w:rPr>
                <w:rFonts w:eastAsia="Times New Roman" w:cs="Times New Roman" w:ascii="Times New Roman" w:hAnsi="Times New Roman"/>
                <w:i/>
                <w:iCs/>
                <w:sz w:val="24"/>
                <w:szCs w:val="24"/>
                <w:lang w:eastAsia="uk-UA"/>
              </w:rPr>
              <w:t>(абзац другий частини восьмої статті 24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trike/>
                <w:sz w:val="24"/>
                <w:szCs w:val="24"/>
                <w:lang w:eastAsia="uk-UA"/>
              </w:rPr>
            </w:pPr>
            <w:r>
              <w:rPr>
                <w:rFonts w:eastAsia="Times New Roman" w:cs="Times New Roman" w:ascii="Times New Roman" w:hAnsi="Times New Roman"/>
                <w:bCs/>
                <w:strike/>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br/>
            </w:r>
            <w:r>
              <w:rPr>
                <w:rFonts w:eastAsia="Times New Roman" w:cs="Times New Roman" w:ascii="Times New Roman" w:hAnsi="Times New Roman"/>
                <w:i/>
                <w:iCs/>
                <w:sz w:val="24"/>
                <w:szCs w:val="24"/>
                <w:lang w:eastAsia="uk-UA"/>
              </w:rPr>
              <w:t>(частина перша статті 4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адц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3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для загального ознайомлення у приміщенні дільничної виборчої комісії звичайної виборчої дільниці </w:t>
              <w:br/>
            </w:r>
            <w:r>
              <w:rPr>
                <w:rFonts w:eastAsia="Times New Roman" w:cs="Times New Roman" w:ascii="Times New Roman" w:hAnsi="Times New Roman"/>
                <w:i/>
                <w:iCs/>
                <w:sz w:val="24"/>
                <w:szCs w:val="24"/>
                <w:lang w:eastAsia="uk-UA"/>
              </w:rPr>
              <w:t xml:space="preserve">(частина перш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акредитації офіційних спостерігачів від іноземних держав, міжнародних організац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5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ласна, міська (міста з районним поділом) виборчі коміс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br/>
            </w:r>
            <w:r>
              <w:rPr>
                <w:rFonts w:cs="Times New Roman" w:ascii="Times New Roman" w:hAnsi="Times New Roman"/>
                <w:i/>
                <w:iCs/>
                <w:sz w:val="24"/>
                <w:szCs w:val="24"/>
                <w:lang w:eastAsia="uk-UA"/>
              </w:rPr>
              <w:t>(частина перша статті 28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За дес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1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міська (міста з районним поділом)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br/>
            </w:r>
            <w:r>
              <w:rPr>
                <w:rFonts w:eastAsia="Times New Roman" w:cs="Times New Roman" w:ascii="Times New Roman" w:hAnsi="Times New Roman"/>
                <w:i/>
                <w:iCs/>
                <w:sz w:val="24"/>
                <w:szCs w:val="24"/>
                <w:lang w:eastAsia="uk-UA"/>
              </w:rPr>
              <w:t>(частина друга статті 42, пункт 4 частини другої статті 207, частина перша статті 24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зі статтею 7 Кодекс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br/>
            </w:r>
            <w:r>
              <w:rPr>
                <w:rFonts w:eastAsia="Times New Roman" w:cs="Times New Roman" w:ascii="Times New Roman" w:hAnsi="Times New Roman"/>
                <w:i/>
                <w:iCs/>
                <w:sz w:val="24"/>
                <w:szCs w:val="24"/>
                <w:lang w:eastAsia="uk-UA"/>
              </w:rPr>
              <w:t>(частини третя – п’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br/>
            </w:r>
            <w:r>
              <w:rPr>
                <w:rFonts w:eastAsia="Times New Roman" w:cs="Times New Roman" w:ascii="Times New Roman" w:hAnsi="Times New Roman"/>
                <w:i/>
                <w:iCs/>
                <w:sz w:val="24"/>
                <w:szCs w:val="24"/>
                <w:lang w:eastAsia="uk-UA"/>
              </w:rPr>
              <w:t>(абзац перший частини четвер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br/>
            </w:r>
            <w:r>
              <w:rPr>
                <w:rFonts w:eastAsia="Times New Roman" w:cs="Times New Roman" w:ascii="Times New Roman" w:hAnsi="Times New Roman"/>
                <w:i/>
                <w:iCs/>
                <w:sz w:val="24"/>
                <w:szCs w:val="24"/>
                <w:lang w:eastAsia="uk-UA"/>
              </w:rPr>
              <w:t>(частина друг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шостої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міська (міст без районного поділу), районна в місті (у містах, в яких утворені районні у місті ради)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айонна, міська (міст без районного поділу), районна в місті (у містах, в яких утворені районні у місті ради)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обласної ради </w:t>
              <w:br/>
            </w:r>
            <w:r>
              <w:rPr>
                <w:rFonts w:eastAsia="Times New Roman" w:cs="Times New Roman" w:ascii="Times New Roman" w:hAnsi="Times New Roman"/>
                <w:i/>
                <w:iCs/>
                <w:sz w:val="24"/>
                <w:szCs w:val="24"/>
                <w:lang w:eastAsia="uk-UA"/>
              </w:rPr>
              <w:t>(пункт 1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місцевої організації партії до десятого дня до дня голосування </w:t>
              <w:br/>
            </w:r>
            <w:r>
              <w:rPr>
                <w:rFonts w:eastAsia="Times New Roman" w:cs="Times New Roman" w:ascii="Times New Roman" w:hAnsi="Times New Roman"/>
                <w:i/>
                <w:iCs/>
                <w:sz w:val="24"/>
                <w:szCs w:val="24"/>
                <w:lang w:eastAsia="uk-UA"/>
              </w:rPr>
              <w:t>(абзац другий частини четвер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поточного рахунку виборчого фонду кандидата в депутати, кандидата на посаду сільського, селищного, міського голови до десятого дня до дня голосування </w:t>
              <w:br/>
            </w:r>
            <w:r>
              <w:rPr>
                <w:rFonts w:eastAsia="Times New Roman" w:cs="Times New Roman" w:ascii="Times New Roman" w:hAnsi="Times New Roman"/>
                <w:i/>
                <w:iCs/>
                <w:sz w:val="24"/>
                <w:szCs w:val="24"/>
                <w:lang w:eastAsia="uk-UA"/>
              </w:rPr>
              <w:t>(абзац перший частини шос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поточного рахунку виборчого фонду кандидата в депутати, кандидата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проміжних фінансових звітів ознак порушення вимог законодавс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омостей проміжних фінансових звітів на офіційному вебсайті відповідної територіальної виборчої комісії (за наявності), вебсайті відповідної місцевої ради (за наявності) або в інший визначений нею спосіб</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повідною місцевою організацією партії відомостей проміжних фінансових звітів на своєму офіційному вебсайті (за наявності) або в інший спосіб в мережі "Інтер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акредитацію офіційних спостерігачів від іноземних держав, міжнародних організацій та видача їм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и третя, четверта статті 5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про реєстрацію офіційного спостерігача від місцевої організації партії, кандидата в депутати в багатомандатному виборчому окрузі, кандидата на посаду сільського, селищного, міського голов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етвер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повноважена особа місцевої організації партії у відповідному багатомандатному окрузі, представник місцевої організації партії у відповідній територіальній виборчій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територіальної виборчої комісії подання про реєстрацію офіційного спостерігача від громадської організації, якій надано дозвіл мати офіційних спостерігачів на відповідних вибора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уповноважений на підставі довіреності представник) громадської організації, якій надано дозвіл мати офіційних спостерігачів на відповідних вибора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у відповідному виборчому окрузі від організації партії, яка висунула виборчий список,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відповідних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шоста статті 60, частина п’ята </w:t>
              <w:br/>
              <w:t>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на третій день після внесення подання про реєстрацію офіційного спостерігач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письмовою заявою про припинення повноважень офіційного спостерігача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 і подання документів для реєстрації офіційним спостерігачем іншої особи </w:t>
              <w:br/>
            </w:r>
            <w:r>
              <w:rPr>
                <w:rFonts w:eastAsia="Times New Roman" w:cs="Times New Roman" w:ascii="Times New Roman" w:hAnsi="Times New Roman"/>
                <w:i/>
                <w:iCs/>
                <w:sz w:val="24"/>
                <w:szCs w:val="24"/>
                <w:lang w:eastAsia="uk-UA"/>
              </w:rPr>
              <w:t>(частина дванадцята статті 60, частина дес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повноважена особа місцевої організації політичної партії у відповідному багатомандатному виборчому окрузі, представник місцевої організації політичної партії у відповідній територіальній виборчій комісії, керівник (уповноважений на підставі довіреності представник) громадської організ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офіційного спостерігача до відповідної територіальної виборчої комісії із письмовою заявою про складення своїх повноважень </w:t>
              <w:br/>
            </w:r>
            <w:r>
              <w:rPr>
                <w:rFonts w:eastAsia="Times New Roman" w:cs="Times New Roman" w:ascii="Times New Roman" w:hAnsi="Times New Roman"/>
                <w:i/>
                <w:iCs/>
                <w:sz w:val="24"/>
                <w:szCs w:val="24"/>
                <w:lang w:eastAsia="uk-UA"/>
              </w:rPr>
              <w:t>(частина тринадцята статті 60, частина одинадц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іційний спостерігач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або направлення копії рішення відповідно уповноваженій особі організації партії у відповідному виборчому окрузі, кандидату, керівнику відповідної громадської організ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инадцята статті 60, частина одинадц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пересуватися самостійно </w:t>
              <w:br/>
            </w:r>
            <w:r>
              <w:rPr>
                <w:rFonts w:eastAsia="Times New Roman" w:cs="Times New Roman" w:ascii="Times New Roman" w:hAnsi="Times New Roman"/>
                <w:i/>
                <w:iCs/>
                <w:sz w:val="24"/>
                <w:szCs w:val="24"/>
                <w:lang w:eastAsia="uk-UA"/>
              </w:rPr>
              <w:t>(абзац другий частини третьої, частина п’я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про уточнення попереднього списку виборців </w:t>
              <w:br/>
            </w:r>
            <w:r>
              <w:rPr>
                <w:rFonts w:eastAsia="Times New Roman" w:cs="Times New Roman" w:ascii="Times New Roman" w:hAnsi="Times New Roman"/>
                <w:i/>
                <w:iCs/>
                <w:sz w:val="24"/>
                <w:szCs w:val="24"/>
                <w:lang w:eastAsia="uk-UA"/>
              </w:rPr>
              <w:t>(частина п’я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дільничної виборчої комісії щодо передачі заяви виборця про уточнення попереднього списку виборців разом з доданими до неї документами (копіями документів) </w:t>
              <w:br/>
            </w:r>
            <w:r>
              <w:rPr>
                <w:rFonts w:eastAsia="Times New Roman" w:cs="Times New Roman" w:ascii="Times New Roman" w:hAnsi="Times New Roman"/>
                <w:i/>
                <w:iCs/>
                <w:sz w:val="24"/>
                <w:szCs w:val="24"/>
                <w:lang w:eastAsia="uk-UA"/>
              </w:rPr>
              <w:t>(частина шос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дільничної виборчої комісії про передачу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br/>
              <w:t>(</w:t>
            </w:r>
            <w:r>
              <w:rPr>
                <w:rFonts w:eastAsia="Times New Roman" w:cs="Times New Roman" w:ascii="Times New Roman" w:hAnsi="Times New Roman"/>
                <w:i/>
                <w:iCs/>
                <w:sz w:val="24"/>
                <w:szCs w:val="24"/>
                <w:lang w:eastAsia="uk-UA"/>
              </w:rPr>
              <w:t>частина шос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дев’ят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виготовлення на підставі договору, укладеного з поліграфічним підприємством, виборчих бюлетенів для голосування відповідно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 xml:space="preserve">(пункт 3 частини першої статті 2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районної ради </w:t>
              <w:br/>
            </w:r>
            <w:r>
              <w:rPr>
                <w:rFonts w:eastAsia="Times New Roman" w:cs="Times New Roman" w:ascii="Times New Roman" w:hAnsi="Times New Roman"/>
                <w:i/>
                <w:iCs/>
                <w:sz w:val="24"/>
                <w:szCs w:val="24"/>
                <w:lang w:eastAsia="uk-UA"/>
              </w:rPr>
              <w:t>(пункт 2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районним у місті виборчим комісіям виборчих бюлетенів з виборів депутатів обласної, районної, міської ради у територіальних або багатомандатних виборчих округах, міського голови </w:t>
              <w:br/>
            </w:r>
            <w:r>
              <w:rPr>
                <w:rFonts w:eastAsia="Times New Roman" w:cs="Times New Roman" w:ascii="Times New Roman" w:hAnsi="Times New Roman"/>
                <w:i/>
                <w:iCs/>
                <w:sz w:val="24"/>
                <w:szCs w:val="24"/>
                <w:lang w:eastAsia="uk-UA"/>
              </w:rPr>
              <w:t>(пункт 3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ька (міст з районним </w:t>
              <w:br/>
              <w:t xml:space="preserve">поділом)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в упаковці підприємства-виготовлювача виборчих бюлетенів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пункт 3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ї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дев’ят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0 жовтня 2020 року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з виборів міського голови, депутатів міської ради, депутатів районної в місті ради (у містах, де утворені районні в місті ради), депутатів районної, обласної ради у відповідному виборчому окрузі (крім міста Києва),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 </w:t>
              <w:br/>
            </w:r>
            <w:r>
              <w:rPr>
                <w:rFonts w:eastAsia="Times New Roman" w:cs="Times New Roman" w:ascii="Times New Roman" w:hAnsi="Times New Roman"/>
                <w:i/>
                <w:sz w:val="24"/>
                <w:szCs w:val="24"/>
                <w:lang w:eastAsia="uk-UA"/>
              </w:rPr>
              <w:t xml:space="preserve">(пункт 1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4"/>
                <w:szCs w:val="24"/>
                <w:lang w:eastAsia="uk-UA"/>
              </w:rPr>
            </w:pPr>
            <w:r>
              <w:rPr>
                <w:rFonts w:eastAsia="Times New Roman" w:cs="Times New Roman" w:ascii="Times New Roman" w:hAnsi="Times New Roman"/>
                <w:i/>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е 2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а без районного поділу), районна в місті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sz w:val="24"/>
                <w:szCs w:val="24"/>
                <w:lang w:eastAsia="uk-UA"/>
              </w:rPr>
              <w:t>Передача дільничним виборчим комісіям виборчих бюлетенів з виборів сільського, селищного голови та депутатів сільської, селищної, районної ради, депутатів обласної ради у відповідному виборчому окрузі,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w:t>
              <w:br/>
            </w:r>
            <w:r>
              <w:rPr>
                <w:rFonts w:eastAsia="Times New Roman" w:cs="Times New Roman" w:ascii="Times New Roman" w:hAnsi="Times New Roman"/>
                <w:i/>
                <w:sz w:val="24"/>
                <w:szCs w:val="24"/>
                <w:lang w:eastAsia="uk-UA"/>
              </w:rPr>
              <w:t xml:space="preserve">(пункт 2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4"/>
                <w:szCs w:val="24"/>
                <w:lang w:eastAsia="uk-UA"/>
              </w:rPr>
            </w:pPr>
            <w:r>
              <w:rPr>
                <w:rFonts w:eastAsia="Times New Roman" w:cs="Times New Roman" w:ascii="Times New Roman" w:hAnsi="Times New Roman"/>
                <w:i/>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е 2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w:t>
              <w:br/>
            </w:r>
            <w:r>
              <w:rPr>
                <w:rFonts w:eastAsia="Times New Roman" w:cs="Times New Roman" w:ascii="Times New Roman" w:hAnsi="Times New Roman"/>
                <w:i/>
                <w:iCs/>
                <w:sz w:val="24"/>
                <w:szCs w:val="24"/>
                <w:lang w:eastAsia="uk-UA"/>
              </w:rPr>
              <w:t>(частини десята, одинадцята статті 45 Кодексу)</w:t>
            </w:r>
          </w:p>
          <w:p>
            <w:pPr>
              <w:pStyle w:val="Normal"/>
              <w:spacing w:lineRule="auto" w:line="240" w:before="0" w:after="0"/>
              <w:rPr>
                <w:rFonts w:ascii="Times New Roman" w:hAnsi="Times New Roman" w:eastAsia="Times New Roman" w:cs="Times New Roman"/>
                <w:i/>
                <w:i/>
                <w:iCs/>
                <w:sz w:val="4"/>
                <w:szCs w:val="24"/>
                <w:lang w:eastAsia="uk-UA"/>
              </w:rPr>
            </w:pPr>
            <w:r>
              <w:rPr>
                <w:rFonts w:eastAsia="Times New Roman" w:cs="Times New Roman" w:ascii="Times New Roman" w:hAnsi="Times New Roman"/>
                <w:i/>
                <w:iCs/>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за результатами розгляду заяви виборця щодо уточнення списку виборців на спеціальній виборчій дільниці рішення про внесення зміни до списку виборців або мотивованого рішення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зая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ільнична виборча комісія спеціальної виборчої дільниці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борцю копії рішення про внесення зміни до списку виборців або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нь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ача відповідному органу ведення Державного реєстру виборців відомостей про виборців, включених до списку виборців на спеціальній виборчій дільниці або виключених зі списку</w:t>
              <w:br/>
            </w:r>
            <w:r>
              <w:rPr>
                <w:rFonts w:eastAsia="Times New Roman" w:cs="Times New Roman" w:ascii="Times New Roman" w:hAnsi="Times New Roman"/>
                <w:i/>
                <w:iCs/>
                <w:sz w:val="24"/>
                <w:szCs w:val="24"/>
                <w:lang w:eastAsia="uk-UA"/>
              </w:rPr>
              <w:t>(частина тр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br/>
            </w:r>
            <w:r>
              <w:rPr>
                <w:rFonts w:eastAsia="Times New Roman" w:cs="Times New Roman" w:ascii="Times New Roman" w:hAnsi="Times New Roman"/>
                <w:i/>
                <w:iCs/>
                <w:sz w:val="24"/>
                <w:szCs w:val="24"/>
                <w:lang w:eastAsia="uk-UA"/>
              </w:rPr>
              <w:t>(частини четверта, п’ята статті 4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4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виявлення кратного включення виборця до уточненого списку виборц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зведеної інформації про кількість виборчих бюлетенів, виготовлених для кожного </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територіального виборчого округу, на офіційному вебсайті відповідної територіальної виборчої комісії (за наявності), вебсайтах відповідних місцевих рад </w:t>
              <w:br/>
              <w:t>(за наявності) або в інший визначений цими комісіями спосіб та/або на стенді офіційних матеріалів комісії</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абзац четвертий частини друг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як за один день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3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Територіальна виборча комісія, яка встановлює результати виборів</w:t>
            </w:r>
            <w:r>
              <w:rPr>
                <w:rFonts w:cs="Times New Roman" w:ascii="Times New Roman" w:hAnsi="Times New Roman"/>
                <w:sz w:val="28"/>
                <w:szCs w:val="28"/>
              </w:rPr>
              <w:t xml:space="preserve"> </w:t>
            </w:r>
            <w:r>
              <w:rPr>
                <w:rFonts w:cs="Times New Roman" w:ascii="Times New Roman" w:hAnsi="Times New Roman"/>
                <w:sz w:val="24"/>
                <w:szCs w:val="24"/>
              </w:rPr>
              <w:t>відповідно обласної, районної, районної у місті, а також міської, сільської, селищної ради (територіальної громади з кількістю виборців 10 тисяч і більше)</w:t>
            </w:r>
            <w:r>
              <w:rPr>
                <w:rFonts w:eastAsia="Times New Roman" w:cs="Times New Roman" w:ascii="Times New Roman" w:hAnsi="Times New Roman"/>
                <w:sz w:val="24"/>
                <w:szCs w:val="24"/>
                <w:lang w:eastAsia="uk-UA"/>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орона оприлюднення чи поширення в інший спосіб результатів опитування громадської думки, пов’язаної з виборами в тому числі щодо кандидатів, організацій партій – суб’єктів виборчого процесу, а в день голосування – оприлюднення результатів опитування виборців щодо їх волевиявлення під час голосування </w:t>
              <w:br/>
            </w:r>
            <w:r>
              <w:rPr>
                <w:rFonts w:eastAsia="Times New Roman" w:cs="Times New Roman" w:ascii="Times New Roman" w:hAnsi="Times New Roman"/>
                <w:i/>
                <w:iCs/>
                <w:sz w:val="24"/>
                <w:szCs w:val="24"/>
                <w:lang w:eastAsia="uk-UA"/>
              </w:rPr>
              <w:t>(частини третя, четверта статті 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останніх двох днів перед днем голосування, а в день голосування – до закінчен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23 жовтня до </w:t>
              <w:br/>
              <w:t>20 години 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ідприємства, заклади, установи та організації, що проводять опитування громадської думки, пов’язаної з виборами;</w:t>
            </w:r>
          </w:p>
          <w:p>
            <w:pPr>
              <w:pStyle w:val="Normal"/>
              <w:spacing w:lineRule="auto" w:line="240" w:before="0" w:after="0"/>
              <w:rPr/>
            </w:pPr>
            <w:r>
              <w:rPr>
                <w:rFonts w:eastAsia="Times New Roman" w:cs="Times New Roman" w:ascii="Times New Roman" w:hAnsi="Times New Roman"/>
                <w:sz w:val="24"/>
                <w:szCs w:val="24"/>
                <w:lang w:eastAsia="uk-UA"/>
              </w:rPr>
              <w:t>інформаційні агентства, засоби масової інформації в разі поширення результатів опитування громадської думки, пов’язаного з виборам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br/>
            </w:r>
            <w:r>
              <w:rPr>
                <w:rFonts w:eastAsia="Times New Roman" w:cs="Times New Roman" w:ascii="Times New Roman" w:hAnsi="Times New Roman"/>
                <w:i/>
                <w:iCs/>
                <w:sz w:val="24"/>
                <w:szCs w:val="24"/>
                <w:lang w:eastAsia="uk-UA"/>
              </w:rPr>
              <w:t>(частина перша статті 5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23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на відповідних місцевих виборах, кандидати в депутати, кандидати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чотирнадцята статті 5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23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органів місцевого самовряд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оштою або через інших осіб власноручно написаної заяви виборця з проханням забезпечити йому голосування за місцем перебування </w:t>
              <w:br/>
            </w:r>
            <w:r>
              <w:rPr>
                <w:rFonts w:eastAsia="Times New Roman" w:cs="Times New Roman" w:ascii="Times New Roman" w:hAnsi="Times New Roman"/>
                <w:i/>
                <w:iCs/>
                <w:sz w:val="24"/>
                <w:szCs w:val="24"/>
                <w:lang w:eastAsia="uk-UA"/>
              </w:rPr>
              <w:t xml:space="preserve">(пункт 2 частини третьої, частина п’ята </w:t>
              <w:br/>
              <w:t>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23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борець, який тимчасово не здатний пересуватися самостійно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дільничної виборчої комісії (письмово або особисто) про бажання виборця голосувати у приміщенні для голосуванн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ункт 1 частини третьої статті 249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24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стосовно якого у списку виборців зазначено відмітку про постійну нездатність самостійно пересувати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з нього на підставі рішення суду </w:t>
              <w:br/>
            </w:r>
            <w:r>
              <w:rPr>
                <w:rFonts w:eastAsia="Times New Roman" w:cs="Times New Roman" w:ascii="Times New Roman" w:hAnsi="Times New Roman"/>
                <w:i/>
                <w:iCs/>
                <w:sz w:val="24"/>
                <w:szCs w:val="24"/>
                <w:lang w:eastAsia="uk-UA"/>
              </w:rPr>
              <w:t>(частина четверта статті 4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місцем їх перебування </w:t>
              <w:br/>
            </w:r>
            <w:r>
              <w:rPr>
                <w:rFonts w:eastAsia="Times New Roman" w:cs="Times New Roman" w:ascii="Times New Roman" w:hAnsi="Times New Roman"/>
                <w:i/>
                <w:iCs/>
                <w:sz w:val="24"/>
                <w:szCs w:val="24"/>
                <w:lang w:eastAsia="uk-UA"/>
              </w:rPr>
              <w:t>(абзац перший частини другої, частина третя 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місцем їх перебування для загального ознайомлення у приміщенні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ругої 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діл обов’язків членів дільничної виборчої комісії на день голосування (крім голови та секретаря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24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підготовчого засідання дільничної виборчої комісії </w:t>
              <w:br/>
            </w:r>
            <w:r>
              <w:rPr>
                <w:rFonts w:eastAsia="Times New Roman" w:cs="Times New Roman" w:ascii="Times New Roman" w:hAnsi="Times New Roman"/>
                <w:i/>
                <w:iCs/>
                <w:sz w:val="24"/>
                <w:szCs w:val="24"/>
                <w:lang w:eastAsia="uk-UA"/>
              </w:rPr>
              <w:t>(частина третя статті 247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раніш як за 45 хвилин до початку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w:t>
              <w:br/>
              <w:t xml:space="preserve">7 години </w:t>
              <w:br/>
              <w:t>45 хвилин 25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618" w:hRule="atLeast"/>
          <w:cantSplit w:val="true"/>
        </w:trPr>
        <w:tc>
          <w:tcPr>
            <w:tcW w:w="15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РОВЕДЕННЯ ГОЛОСУВАННЯ – з 8 до 20 години 25 жовтня 2020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248 Кодек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відомостей про кількість виборців, які отримали виборчі бюлетені на виборчій дільниці, у порядку, встановленому Центральною виборчою комісією </w:t>
              <w:br/>
            </w:r>
            <w:r>
              <w:rPr>
                <w:rFonts w:eastAsia="Times New Roman" w:cs="Times New Roman" w:ascii="Times New Roman" w:hAnsi="Times New Roman"/>
                <w:i/>
                <w:iCs/>
                <w:sz w:val="24"/>
                <w:szCs w:val="24"/>
                <w:lang w:eastAsia="uk-UA"/>
              </w:rPr>
              <w:t>(частина п’ятнадцята статті 24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одовж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ідсумкового засідання дільничної виборчої комісії </w:t>
              <w:br/>
            </w:r>
            <w:r>
              <w:rPr>
                <w:rFonts w:eastAsia="Times New Roman" w:cs="Times New Roman" w:ascii="Times New Roman" w:hAnsi="Times New Roman"/>
                <w:i/>
                <w:iCs/>
                <w:sz w:val="24"/>
                <w:szCs w:val="24"/>
                <w:lang w:eastAsia="uk-UA"/>
              </w:rPr>
              <w:t>(частина перша статті 2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вернень, що надійшли до дільничної виборчої комісії в день виборів, заяв і скарг, щодо порушень, що мали місце під час проведення голосування на виборчій дільниці </w:t>
              <w:br/>
            </w:r>
            <w:r>
              <w:rPr>
                <w:rFonts w:eastAsia="Times New Roman" w:cs="Times New Roman" w:ascii="Times New Roman" w:hAnsi="Times New Roman"/>
                <w:i/>
                <w:iCs/>
                <w:sz w:val="24"/>
                <w:szCs w:val="24"/>
                <w:lang w:eastAsia="uk-UA"/>
              </w:rPr>
              <w:t>(частина одинадцята статті 36, частина четверта статті 2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закінчення голосування на початку засідання, до початку підрахунку голосів виборц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безперервного засідання територіальної виборчої комісії, яке продовжується безперервно до встановлення підсумків голосування та результатів відповідних місцевих виборів у відповідному виборчому окрузі </w:t>
              <w:br/>
            </w:r>
            <w:r>
              <w:rPr>
                <w:rFonts w:eastAsia="Times New Roman" w:cs="Times New Roman" w:ascii="Times New Roman" w:hAnsi="Times New Roman"/>
                <w:i/>
                <w:iCs/>
                <w:sz w:val="24"/>
                <w:szCs w:val="24"/>
                <w:lang w:eastAsia="uk-UA"/>
              </w:rPr>
              <w:t>(частина перша статті 25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моменту закінчен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0 годин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ериторіаль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ранспортування протоколів про підрахунок голосів виборців на виборчій дільниці разом з виборчою документацією до відповідних територіальних виборчих комісій у порядку, визначеному </w:t>
              <w:br/>
              <w:t xml:space="preserve">статтею 253 Кодекс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 чотирнадцятий частини другої статті 250, частина десята статті 25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закінчення підсумкового засідання дільничної виборчої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ільничні виборчі коміс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абзац другий частини восьмої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28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коштів, не використаних місцевою організацією партії, на накопичувальний рахунок відповідного виборчого фонду </w:t>
              <w:br/>
            </w:r>
            <w:r>
              <w:rPr>
                <w:rFonts w:eastAsia="Times New Roman" w:cs="Times New Roman" w:ascii="Times New Roman" w:hAnsi="Times New Roman"/>
                <w:i/>
                <w:iCs/>
                <w:sz w:val="24"/>
                <w:szCs w:val="24"/>
                <w:lang w:eastAsia="uk-UA"/>
              </w:rPr>
              <w:t>(абзац перш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третій день після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у якому відкрито поточний рахунок виборчого фонду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br/>
            </w:r>
            <w:r>
              <w:rPr>
                <w:rFonts w:eastAsia="Times New Roman" w:cs="Times New Roman" w:ascii="Times New Roman" w:hAnsi="Times New Roman"/>
                <w:i/>
                <w:iCs/>
                <w:sz w:val="24"/>
                <w:szCs w:val="24"/>
                <w:lang w:eastAsia="uk-UA"/>
              </w:rPr>
              <w:t>(абзац перший частини п’я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п’ятої, абзац другий частини шос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олітичної партії; розпорядник коштів поточного рахунку виборчого фонду кандидата у депутати, кандидата на посаду сільського, селищного, міського голов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остаточних фінансових звітів ознак порушення вимог законодавс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остаточних фінансових звітів на офіційному вебсайті територіальної виборчої комісії (за наявності), вебсайтах відповідних місцевих рад (за наявності), на офіційних вебсайтах відповідних регіональних (територіальних) представництв Центральної виборчої комісії або в інший, визначений відповідною комісією спосіб </w:t>
              <w:br/>
            </w: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повідною місцевою організацією партії відомостей остаточних фінансових звітів на своєму офіційному вебсайті (за наявності) або в інший спосіб в мережі "Інтер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в межах територіального виборчого округу на підставі протоколів відповідних сільських, селищних, міських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1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лас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ідсумків голосування з виборів депутатів міської ради (міста з кількістю виборців </w:t>
              <w:br/>
              <w:t>10 тисяч і більше) в межах територіального виборчого округу на підставі протоколів районних у місті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2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ька (міста з кількістю виборців 10 тисяч і більше)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районної ради в територіальному виборчому окрузі</w:t>
              <w:br/>
            </w:r>
            <w:r>
              <w:rPr>
                <w:rFonts w:eastAsia="Times New Roman" w:cs="Times New Roman" w:ascii="Times New Roman" w:hAnsi="Times New Roman"/>
                <w:i/>
                <w:iCs/>
                <w:sz w:val="24"/>
                <w:szCs w:val="24"/>
                <w:lang w:eastAsia="uk-UA"/>
              </w:rPr>
              <w:t>(пункт 3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місь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 з виборів міського голови</w:t>
              <w:br/>
            </w:r>
            <w:r>
              <w:rPr>
                <w:rFonts w:eastAsia="Times New Roman" w:cs="Times New Roman" w:ascii="Times New Roman" w:hAnsi="Times New Roman"/>
                <w:i/>
                <w:iCs/>
                <w:sz w:val="24"/>
                <w:szCs w:val="24"/>
                <w:lang w:eastAsia="uk-UA"/>
              </w:rPr>
              <w:t>(пункт 4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 місті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зультатів виборів депутатів обласної, районної, районної у місті, а також міської, сільської, селищної ради (територіальної громади з кількістю виборців 10 тисяч і більше) у єдиному багатомандатному виборчому окрузі на підставі протоколів про підсумки голосування в межах територіальних виборчих округів з відповідних місцевих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першої статті 25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Обласна, районна, районна в місті, міська, 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сільської, селищної, міської ради (територіальної громади з кількістю виборців до 10 тисяч) у багатомандатних виборчих округах та з виборів сільського, селищного, міського голови у єдиному одномандатному виборчому окрузі на підставі протоколів дільничних виборчих комісій про підрахунок голосів виборців на виборчих дільницях з відповідних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пункт 1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ільська, селищна, міська (міста без районного поділу)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районної у місті ради</w:t>
            </w:r>
            <w:r>
              <w:rPr/>
              <w:t xml:space="preserve"> </w:t>
            </w:r>
            <w:r>
              <w:rPr>
                <w:rFonts w:eastAsia="Times New Roman" w:cs="Times New Roman" w:ascii="Times New Roman" w:hAnsi="Times New Roman"/>
                <w:sz w:val="24"/>
                <w:szCs w:val="24"/>
                <w:lang w:eastAsia="uk-UA"/>
              </w:rPr>
              <w:t>на підставі протоколів дільничних виборчих комісій про підрахунок голосів виборців на виборчих дільницях</w:t>
              <w:br/>
            </w:r>
            <w:r>
              <w:rPr>
                <w:rFonts w:eastAsia="Times New Roman" w:cs="Times New Roman" w:ascii="Times New Roman" w:hAnsi="Times New Roman"/>
                <w:i/>
                <w:iCs/>
                <w:sz w:val="24"/>
                <w:szCs w:val="24"/>
                <w:lang w:eastAsia="uk-UA"/>
              </w:rPr>
              <w:t>(пункт 2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айонна в місті виборча комісія (у містах, де утворені районні у місті рад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районної ради у відповідних багатомандатних виборчих округах</w:t>
            </w:r>
            <w:r>
              <w:rPr/>
              <w:t xml:space="preserve"> </w:t>
            </w:r>
            <w:r>
              <w:rPr>
                <w:rFonts w:eastAsia="Times New Roman" w:cs="Times New Roman" w:ascii="Times New Roman" w:hAnsi="Times New Roman"/>
                <w:sz w:val="24"/>
                <w:szCs w:val="24"/>
                <w:lang w:eastAsia="uk-UA"/>
              </w:rPr>
              <w:t>на підставі протоколів сільських, селищних, міських виборчих комісій про підсумки голосування</w:t>
              <w:br/>
            </w:r>
            <w:r>
              <w:rPr>
                <w:rFonts w:eastAsia="Times New Roman" w:cs="Times New Roman" w:ascii="Times New Roman" w:hAnsi="Times New Roman"/>
                <w:i/>
                <w:iCs/>
                <w:sz w:val="24"/>
                <w:szCs w:val="24"/>
                <w:lang w:eastAsia="uk-UA"/>
              </w:rPr>
              <w:t>(пункт 3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міської ради, з виборів міського голови</w:t>
            </w:r>
            <w:r>
              <w:rPr/>
              <w:t xml:space="preserve"> </w:t>
            </w:r>
            <w:r>
              <w:rPr>
                <w:rFonts w:eastAsia="Times New Roman" w:cs="Times New Roman" w:ascii="Times New Roman" w:hAnsi="Times New Roman"/>
                <w:sz w:val="24"/>
                <w:szCs w:val="24"/>
                <w:lang w:eastAsia="uk-UA"/>
              </w:rPr>
              <w:t>на підставі протоколів районних у місті виборчих комісій про підсумки голосування</w:t>
              <w:br/>
            </w:r>
            <w:r>
              <w:rPr>
                <w:rFonts w:eastAsia="Times New Roman" w:cs="Times New Roman" w:ascii="Times New Roman" w:hAnsi="Times New Roman"/>
                <w:i/>
                <w:iCs/>
                <w:sz w:val="24"/>
                <w:szCs w:val="24"/>
                <w:lang w:eastAsia="uk-UA"/>
              </w:rPr>
              <w:t>(пункт 4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ька виборча комісія у місті з районним поділом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іційне оприлюднення шляхом опублікування у відповідних місцевих друкованих засобах масової інформації результатів виборів депутатів обласної, міської, районної в місті, районної, селищної, сільської ради, сільських, селищних, міських голів, а також розміщення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w:t>
              <w:br/>
            </w:r>
            <w:r>
              <w:rPr>
                <w:rFonts w:eastAsia="Times New Roman" w:cs="Times New Roman" w:ascii="Times New Roman" w:hAnsi="Times New Roman"/>
                <w:i/>
                <w:iCs/>
                <w:sz w:val="24"/>
                <w:szCs w:val="24"/>
                <w:lang w:eastAsia="uk-UA"/>
              </w:rPr>
              <w:t>(частина перша статті 28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п’ятий день з дня встановлення результатів відповідн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у відповідному виборчому окрузі </w:t>
              <w:br/>
            </w:r>
            <w:r>
              <w:rPr>
                <w:rFonts w:eastAsia="Times New Roman" w:cs="Times New Roman" w:ascii="Times New Roman" w:hAnsi="Times New Roman"/>
                <w:i/>
                <w:iCs/>
                <w:sz w:val="24"/>
                <w:szCs w:val="24"/>
                <w:lang w:eastAsia="uk-UA"/>
              </w:rPr>
              <w:t xml:space="preserve">(абзац другий частини вісімнадцятої статті 254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встановлення підсумків голосування у відповідному виборчому окрузі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силання до Центральної виборчої комісії копій рішень, прийнятих відповідно до частин третьої та четвертої статті 283 Кодексу</w:t>
              <w:br/>
            </w:r>
            <w:r>
              <w:rPr>
                <w:rFonts w:eastAsia="Times New Roman" w:cs="Times New Roman" w:ascii="Times New Roman" w:hAnsi="Times New Roman"/>
                <w:i/>
                <w:iCs/>
                <w:sz w:val="24"/>
                <w:szCs w:val="24"/>
                <w:lang w:eastAsia="uk-UA"/>
              </w:rPr>
              <w:t>(частина сьома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Припинення повноважень дільничної виборчої комісії та припинення її діяльності </w:t>
              <w:br/>
            </w:r>
            <w:r>
              <w:rPr>
                <w:rFonts w:eastAsia="Times New Roman" w:cs="Times New Roman" w:ascii="Times New Roman" w:hAnsi="Times New Roman"/>
                <w:bCs/>
                <w:i/>
                <w:iCs/>
                <w:sz w:val="24"/>
                <w:szCs w:val="24"/>
                <w:lang w:eastAsia="uk-UA"/>
              </w:rPr>
              <w:t>(абзац чотирнадцятий частини другої статті 20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Через п’ять днів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перерахування невикористаних коштів виборчого фонду місцевої організації партії на поточний банківський рахунок місцев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невикористаних місцевою організацією партії коштів виборчого фонду на поточний банківський рахунок місцевої організації партії </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триденний строк із дня прийняття відповідного рішення керівним органом місцевої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накопичувального рахунку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невикористаних коштів виборчого фонду кандидата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поточного рахунку виборчого фонду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використаних територіальною виборчою комісією на підготовку і проведення виборів бюджетних коштів </w:t>
              <w:br/>
            </w:r>
            <w:r>
              <w:rPr>
                <w:rFonts w:eastAsia="Times New Roman" w:cs="Times New Roman" w:ascii="Times New Roman" w:hAnsi="Times New Roman"/>
                <w:i/>
                <w:iCs/>
                <w:sz w:val="24"/>
                <w:szCs w:val="24"/>
                <w:lang w:eastAsia="uk-UA"/>
              </w:rPr>
              <w:t>(частина восьм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верне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якщо за підсумками виборів місцева організація партії отримала право на участь у розподілі депутатських мандатів або кандидата визнано обран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ерерахува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крім тих, які за підсумками виборів організації партії отримали право на участь в розподілі депутатських мандатів або кандидатів визнано обраними) відповідно до сільського, селищного, районного у місті, міського, районного, обласного бюдж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рахування у безспірному порядку не використаних місцевою організацією партії коштів виборчого фонду до відповідного місцевого бюджету (у разі неприйняття в установлений строк керівним органом організації партії рішення про перерахунок розпорядником накопичувального рахунку виборчого фонду таких коштів на поточний банківський рахунок відповідн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десятий день із дня офіційного оприлюднення результатів відповідних місцевих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Банк, у якому відкрито рахунок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у безспірному порядку невикористаних коштів виборчого фонду кандидата до відповідного місцевого бюджету (у разі неперерахування таких коштів розпорядником накопичувального рахунку виборчого фонду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у якому відкрито поточний рахунок виборчого фонду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отриманих як цільова субвенція з Державного бюджету України </w:t>
              <w:br/>
            </w:r>
            <w:r>
              <w:rPr>
                <w:rFonts w:eastAsia="Times New Roman" w:cs="Times New Roman" w:ascii="Times New Roman" w:hAnsi="Times New Roman"/>
                <w:i/>
                <w:iCs/>
                <w:sz w:val="24"/>
                <w:szCs w:val="24"/>
                <w:lang w:eastAsia="uk-UA"/>
              </w:rPr>
              <w:t>(частина дев’я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 десятиденний строк з дня офіційного оприлюднення </w:t>
              <w:br/>
              <w:t>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виборчого процесу </w:t>
              <w:br/>
            </w:r>
            <w:r>
              <w:rPr>
                <w:rFonts w:eastAsia="Times New Roman" w:cs="Times New Roman" w:ascii="Times New Roman" w:hAnsi="Times New Roman"/>
                <w:i/>
                <w:iCs/>
                <w:sz w:val="24"/>
                <w:szCs w:val="24"/>
                <w:lang w:eastAsia="uk-UA"/>
              </w:rPr>
              <w:t>(частина третя статті 19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надцять днів післ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иборчого проце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місцевої організації партії, кандидата </w:t>
              <w:br/>
            </w:r>
            <w:r>
              <w:rPr>
                <w:rFonts w:eastAsia="Times New Roman" w:cs="Times New Roman" w:ascii="Times New Roman" w:hAnsi="Times New Roman"/>
                <w:i/>
                <w:iCs/>
                <w:sz w:val="24"/>
                <w:szCs w:val="24"/>
                <w:lang w:eastAsia="uk-UA"/>
              </w:rPr>
              <w:t>(частина дев’ята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Банк, у якому відкрито рахунок</w:t>
              <w:br/>
              <w:t>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7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шкодування кредиторської заборгованості територіальних виборчих комісій після складення фінансового звіту, за умови незавершеного фінансування місцевих виборів у межах коштів відповідного місцевого бюджету, отриманих як цільова субвенція з Державного бюджету України</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одинадця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закінчення фінансового рок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31 грудня </w:t>
              <w:br/>
              <w:t>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бінет Міністр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з відповідних місцевих виборів заяви про реєстрацію депутатом обласної, районної, міської, районної в місті, сільської, селищної ради, сільським, селищним міським головою та документів, визначених частиною першою статті 283 Кодексу </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перша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адцяти днів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обрана депутатом обласної, районної, міської, районної в місті, сільської, селищної ради, сільським, селищним, міським голов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реєстрацію депутата обласної, районної, міської, районної в місті, сільської, селищної ради, сільського, селищного, міського голови</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третя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з дня отримання документів для реєстрації особи депутатом чи сільських, селищним, міським головою</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bl>
    <w:p>
      <w:pPr>
        <w:pStyle w:val="Normal"/>
        <w:spacing w:lineRule="auto" w:line="240"/>
        <w:rPr/>
      </w:pPr>
      <w:r>
        <w:rPr/>
      </w:r>
    </w:p>
    <w:p>
      <w:pPr>
        <w:pStyle w:val="Normal"/>
        <w:spacing w:lineRule="auto" w:line="24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ab/>
        <w:tab/>
        <w:tab/>
        <w:tab/>
        <w:tab/>
        <w:tab/>
        <w:tab/>
        <w:tab/>
        <w:tab/>
        <w:t xml:space="preserve"> О. ГАТАУЛЛІНА</w:t>
      </w:r>
    </w:p>
    <w:p>
      <w:pPr>
        <w:pStyle w:val="Normal"/>
        <w:spacing w:lineRule="auto" w:line="240" w:before="0" w:after="200"/>
        <w:rPr>
          <w:b/>
          <w:b/>
          <w:i/>
          <w:i/>
        </w:rPr>
      </w:pPr>
      <w:r>
        <w:rPr>
          <w:b/>
          <w:i/>
        </w:rPr>
      </w:r>
    </w:p>
    <w:sectPr>
      <w:footerReference w:type="default" r:id="rId4"/>
      <w:type w:val="nextPage"/>
      <w:pgSz w:orient="landscape" w:w="16838" w:h="11906"/>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0</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0</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6</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6</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character" w:styleId="Style18">
    <w:name w:val="Знак примітки"/>
    <w:qFormat/>
    <w:rPr>
      <w:sz w:val="16"/>
      <w:szCs w:val="16"/>
    </w:rPr>
  </w:style>
  <w:style w:type="character" w:styleId="Style19">
    <w:name w:val="Текст примітки Знак"/>
    <w:qFormat/>
    <w:rPr>
      <w:lang w:val="en-US"/>
    </w:rPr>
  </w:style>
  <w:style w:type="character" w:styleId="Style20">
    <w:name w:val="Основний текст з відступом Знак"/>
    <w:qFormat/>
    <w:rPr>
      <w:rFonts w:ascii="Times New Roman" w:hAnsi="Times New Roman" w:eastAsia="Times New Roman" w:cs="Times New Roman"/>
      <w:sz w:val="28"/>
    </w:rPr>
  </w:style>
  <w:style w:type="character" w:styleId="Style21">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i/>
      <w:iCs/>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i/>
      <w:iCs/>
      <w:sz w:val="24"/>
      <w:szCs w:val="24"/>
    </w:rPr>
  </w:style>
  <w:style w:type="paragraph" w:styleId="Font9">
    <w:name w:val="font9"/>
    <w:basedOn w:val="Normal"/>
    <w:qFormat/>
    <w:pPr>
      <w:spacing w:lineRule="auto" w:line="240" w:before="280" w:after="280"/>
    </w:pPr>
    <w:rPr>
      <w:rFonts w:ascii="Calibri" w:hAnsi="Calibri"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87">
    <w:name w:val="xl87"/>
    <w:basedOn w:val="Normal"/>
    <w:qFormat/>
    <w:pPr>
      <w:spacing w:lineRule="auto" w:line="240" w:before="280" w:after="280"/>
      <w:jc w:val="right"/>
    </w:pPr>
    <w:rPr>
      <w:rFonts w:ascii="Times New Roman" w:hAnsi="Times New Roman" w:eastAsia="Times New Roman" w:cs="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left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9">
    <w:name w:val="xl149"/>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spacing w:lineRule="auto" w:line="240" w:before="280" w:after="280"/>
    </w:pPr>
    <w:rPr>
      <w:rFonts w:ascii="Times New Roman" w:hAnsi="Times New Roman" w:eastAsia="Times New Roman" w:cs="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8">
    <w:name w:val="xl16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71">
    <w:name w:val="xl17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Текст примітки"/>
    <w:basedOn w:val="Normal"/>
    <w:qFormat/>
    <w:pPr>
      <w:spacing w:lineRule="auto" w:line="240"/>
    </w:pPr>
    <w:rPr>
      <w:sz w:val="20"/>
      <w:szCs w:val="20"/>
      <w:lang w:val="en-US"/>
    </w:rPr>
  </w:style>
  <w:style w:type="paragraph" w:styleId="1">
    <w:name w:val="Звичайний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5">
    <w:name w:val="Редакція"/>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1:00Z</dcterms:created>
  <dc:creator>Alex</dc:creator>
  <dc:description/>
  <cp:keywords/>
  <dc:language>en-US</dc:language>
  <cp:lastModifiedBy>Говорадло О.В.</cp:lastModifiedBy>
  <cp:lastPrinted>2020-08-08T17:13:00Z</cp:lastPrinted>
  <dcterms:modified xsi:type="dcterms:W3CDTF">2020-08-10T07:47:00Z</dcterms:modified>
  <cp:revision>3</cp:revision>
  <dc:subject/>
  <dc:title/>
</cp:coreProperties>
</file>