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1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96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  <w:t xml:space="preserve">Про необхідність забезпечення законності в роботі </w:t>
        <w:br/>
      </w:r>
      <w:r>
        <w:rPr>
          <w:b/>
          <w:spacing w:val="-4"/>
          <w:szCs w:val="28"/>
        </w:rPr>
        <w:t xml:space="preserve">окружної виборчої комісії з виборів народних депутатів України </w:t>
        <w:br/>
        <w:t>одномандатного виборчого округу № 94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b/>
          <w:b/>
          <w:bCs/>
          <w:color w:val="000000"/>
          <w:spacing w:val="-4"/>
          <w:sz w:val="12"/>
          <w:szCs w:val="28"/>
        </w:rPr>
      </w:pPr>
      <w:r>
        <w:rPr>
          <w:b/>
          <w:bCs/>
          <w:color w:val="000000"/>
          <w:spacing w:val="-4"/>
          <w:sz w:val="12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bCs/>
          <w:color w:val="000000"/>
          <w:szCs w:val="28"/>
        </w:rPr>
        <w:t>До Центральної виборчої комісії 21 липня 2019 року надійшла інформація щодо бездіяльності окружної виборчої комісії з виборів народних депутатів України одномандатного виборчого округу № 94 (далі – окружна виборча комісія № 94), яка полягала, зокрема, у нерозгляді подань про заміну членів дільничних виборчих комісій з виборів народних депутатів України від Політичної партії "ОБ’ЄДНАННЯ САМОПОМІЧ", депутатська фракція якої зареєстрована в Апараті Верховної Ради України поточного скликання, та Політичної партії "ОБ’ЄДНАННЯ САМОПОМІЧ", а також інших питань діяльності цієї виборчої комісії у зв’язку з відсутністю необхідної кількості членів комісії для проведення засідання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bCs/>
          <w:color w:val="000000"/>
          <w:szCs w:val="28"/>
        </w:rPr>
        <w:t xml:space="preserve">Враховуючи вказані обставини, постановою Центральної виборчої комісії </w:t>
      </w:r>
      <w:r>
        <w:rPr>
          <w:szCs w:val="28"/>
          <w:lang w:eastAsia="uk-UA"/>
        </w:rPr>
        <w:t xml:space="preserve">від 21 липня 2019 року № 1793 </w:t>
      </w:r>
      <w:r>
        <w:rPr>
          <w:szCs w:val="28"/>
          <w:shd w:fill="FFFFFF" w:val="clear"/>
        </w:rPr>
        <w:t>"</w:t>
      </w:r>
      <w:r>
        <w:rPr>
          <w:color w:val="000000"/>
          <w:szCs w:val="28"/>
          <w:lang w:eastAsia="uk-UA"/>
        </w:rPr>
        <w:t>Про окремі питання діяльності окружної виборчої комісії з виборів народних депутатів України одномандатного виборчого округу № 94 на позачергових виборах народних депутатів України 21 липня 2019 року</w:t>
      </w:r>
      <w:r>
        <w:rPr>
          <w:szCs w:val="28"/>
          <w:shd w:fill="FFFFFF" w:val="clear"/>
        </w:rPr>
        <w:t>"</w:t>
      </w:r>
      <w:r>
        <w:rPr>
          <w:bCs/>
          <w:color w:val="000000"/>
          <w:szCs w:val="28"/>
        </w:rPr>
        <w:t xml:space="preserve"> було </w:t>
      </w:r>
      <w:r>
        <w:rPr>
          <w:szCs w:val="28"/>
          <w:shd w:fill="FFFFFF" w:val="clear"/>
        </w:rPr>
        <w:t xml:space="preserve">скликано </w:t>
      </w:r>
      <w:r>
        <w:rPr>
          <w:szCs w:val="28"/>
          <w:lang w:eastAsia="uk-UA"/>
        </w:rPr>
        <w:t xml:space="preserve">засідання окружної виборчої комісії № 94 у її приміщенні на 8 годину того самого дня та зобов’язано розглянути питання щодо внесення змін до складу дільничних виборчих комісій з виборів народних депутатів України та не пізніше </w:t>
        <w:br/>
        <w:t>11 години 21 липня 2019 року поінформувати Комісію про виконання вказаної постанови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bCs/>
          <w:color w:val="000000"/>
          <w:szCs w:val="28"/>
        </w:rPr>
        <w:t xml:space="preserve">У встановлений Центральною виборчою комісією строк постанову Комісії </w:t>
      </w:r>
      <w:r>
        <w:rPr>
          <w:szCs w:val="28"/>
          <w:lang w:eastAsia="uk-UA"/>
        </w:rPr>
        <w:t xml:space="preserve">від 21 липня 2019 року № 1793 </w:t>
      </w:r>
      <w:r>
        <w:rPr>
          <w:bCs/>
          <w:color w:val="000000"/>
          <w:szCs w:val="28"/>
        </w:rPr>
        <w:t xml:space="preserve">окружною виборчою комісією № 94 </w:t>
      </w:r>
      <w:r>
        <w:rPr>
          <w:szCs w:val="28"/>
          <w:lang w:eastAsia="uk-UA"/>
        </w:rPr>
        <w:t>виконано не було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Cs w:val="28"/>
          <w:lang w:eastAsia="uk-UA"/>
        </w:rPr>
        <w:t>Водночас 21 липня 2019 року о 14 годині 30 хвилин відбулось засідання окружної виборчої комісії № 94, на якому було розглянуто питання щодо внесення змін до складу дільничних виборчих комісій одномандатного виборчого округу № 94 на позачергових виборах народних депутатів України 21 липня 2019 року на підставі вищевказаних подань та ухвалено відповідні рішення, що підтверджується надісланою до Комісії копією протоколу зазначеного засідання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Cs w:val="28"/>
          <w:lang w:eastAsia="uk-UA"/>
        </w:rPr>
        <w:t>Разом з тим невиконання окружною виборчою комісією № 94 рішення Центральної виборчої комісії в установлений ним строк призвело до порушення прав суб’єктів виборчого процесу та дестабілізувало роботу дільничних виборчих комісій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Cs w:val="28"/>
          <w:lang w:eastAsia="uk-UA"/>
        </w:rPr>
        <w:t xml:space="preserve">Також на порушення вимог частини десятої статті 84 Закону, </w:t>
        <w:br/>
        <w:t xml:space="preserve">пункту 3.1 Порядку використання окружними виборчими комісіями з виборів народних депутатів України інформаційно-аналітичної системи "Вибори народних депутатів України" Єдиної інформаційно-аналітичної системи "Вибори", затвердженого постановою Комісії від 6 червня 2019 року № 954, окружна виборча комісія № 94 вчасно не передала Центральній виборчій комісії інформацію  </w:t>
      </w:r>
      <w:r>
        <w:rPr>
          <w:szCs w:val="28"/>
        </w:rPr>
        <w:t>про кількість виборців, внесених до списку виборців на виборчій дільниці, на момент початку голосування, у тому числі кількість виборців у витягу зі списку виборців для голосування за місцем перебування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Cs w:val="28"/>
          <w:lang w:eastAsia="uk-UA"/>
        </w:rPr>
        <w:t>У зв’язку з указаними обставинами Центральна виборча комісія вважає за необхідне зазначит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ідповідно до частини першої статті 25 Закону </w:t>
      </w:r>
      <w:r>
        <w:rPr/>
        <w:t xml:space="preserve">України "Про вибори народних депутатів України" (далі – Закон) </w:t>
      </w:r>
      <w:r>
        <w:rPr>
          <w:szCs w:val="28"/>
        </w:rPr>
        <w:t>окружні виборчі комісії є спеціальними колегіальними органами,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депутаті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унктом 2 статті 19 Закону України "Про Центральну виборчу комісію", пунктом 1 частини першої статті 30 Закону на Центральну виборчу комісію покладено повноваження щодо здійснення контролю за додержанням та однаковим застосуванням вимог законодавства про вибори народних депутатів України, а також щодо спрямування та контролю діяльності виборчих комісій, які утворюються для проведення виборів народних депутатів України.</w:t>
      </w:r>
    </w:p>
    <w:p>
      <w:pPr>
        <w:pStyle w:val="Normal"/>
        <w:ind w:firstLine="708"/>
        <w:rPr/>
      </w:pPr>
      <w:r>
        <w:rPr>
          <w:szCs w:val="28"/>
        </w:rPr>
        <w:t>Відповідно до частини третьої, дев’ятою статті 36 Закону член виборчої комісії зобов’язаний додержуватися Конституції України, цього та інших законів України та актів законодавства з питань підготовки і проведення виборів, брати участь у засіданнях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13 Закону України "Про Центральну виборчу комісію" встановлено, що рішення Комісії, прийняте в межах її повноважень, є обов’язковим для виконання всіма суб’єктами відповідного виборчого процесу чи процесу референдуму, в тому числі відповідними виборчими комісіями і комісіями з референдумів нижчого рівня.</w:t>
      </w:r>
    </w:p>
    <w:p>
      <w:pPr>
        <w:pStyle w:val="Normal"/>
        <w:ind w:firstLine="709"/>
        <w:rPr>
          <w:szCs w:val="28"/>
        </w:rPr>
      </w:pPr>
      <w:r>
        <w:rPr/>
        <w:t>Відповідно до частини дев’ятої статті 33 Закону виборча комісія за рішенням, зокрема, виборчої комісії вищого рівня зобов’язана розглянути на своєму засіданні питання, що належать до її повноважень, не пізніш як у триденний строк від дня заявлення вимоги, але не пізніше дня голосування, а в день голосування, крім дільничної виборчої комісії, – невідкладно.</w:t>
      </w:r>
    </w:p>
    <w:p>
      <w:pPr>
        <w:pStyle w:val="Normal"/>
        <w:ind w:firstLine="708"/>
        <w:rPr/>
      </w:pPr>
      <w:r>
        <w:rPr>
          <w:szCs w:val="28"/>
        </w:rPr>
        <w:t>Враховуючи вказане, Комісія констатує порушення окружною виборчою комісією № 94 вимог Закону.</w:t>
      </w:r>
    </w:p>
    <w:p>
      <w:pPr>
        <w:pStyle w:val="Normal"/>
        <w:ind w:firstLine="709"/>
        <w:rPr>
          <w:szCs w:val="28"/>
          <w:shd w:fill="FFFFFF" w:val="clear"/>
        </w:rPr>
      </w:pPr>
      <w:r>
        <w:rPr>
          <w:szCs w:val="28"/>
        </w:rPr>
        <w:t xml:space="preserve">Згідно з частиною першою статті 37 Закону </w:t>
      </w:r>
      <w:r>
        <w:rPr>
          <w:szCs w:val="28"/>
          <w:shd w:fill="FFFFFF" w:val="clear"/>
        </w:rPr>
        <w:t xml:space="preserve">повноваження усього складу окружної виборчої комісії можуть бути достроково припинені виборчою комісією, яка її утворила, за власною ініціативою або на підставі рішення суду в разі систематичного порушення чи одноразового грубого порушення комісією </w:t>
      </w:r>
      <w:hyperlink r:id="rId2" w:tgtFrame="_blank">
        <w:r>
          <w:rPr>
            <w:rStyle w:val="InternetLink"/>
            <w:szCs w:val="28"/>
            <w:shd w:fill="FFFFFF" w:val="clear"/>
          </w:rPr>
          <w:t>Конституції України</w:t>
        </w:r>
      </w:hyperlink>
      <w:r>
        <w:rPr>
          <w:szCs w:val="28"/>
          <w:shd w:fill="FFFFFF" w:val="clear"/>
        </w:rPr>
        <w:t xml:space="preserve">, зазначеного та інших законів України. </w:t>
      </w:r>
    </w:p>
    <w:p>
      <w:pPr>
        <w:pStyle w:val="Normal"/>
        <w:ind w:firstLine="708"/>
        <w:rPr/>
      </w:pPr>
      <w:r>
        <w:rPr>
          <w:szCs w:val="28"/>
        </w:rPr>
        <w:t>Разом з тим, зважаючи на необхідність забезпечення виборчих прав громадян в умовах швидкоплинності виборчого процесу та незворотності його стадій, з огляду на потребу своєчасного встановлення підсумків голосування в загальнодержавному багатомандатному виборчому окрузі в межах одномандатного виборчого округу № 94 та в одномандатному виборчому окрузі № 94 Комісія не вважає на сьогодні за доцільне достроково припиняти повноваження всього складу окружної виборчої комісії № 94.</w:t>
      </w:r>
    </w:p>
    <w:p>
      <w:pPr>
        <w:pStyle w:val="Normal"/>
        <w:ind w:firstLine="708"/>
        <w:rPr/>
      </w:pPr>
      <w:r>
        <w:rPr>
          <w:szCs w:val="28"/>
        </w:rPr>
        <w:t>Водночас Комісія зазначає, що відповідно до статті 114 Закону особи, винні в порушенні законодавства про вибори депутатів, притягаються до кримінальної, адміністративної або іншої відповідальності в порядку, встановленому законом.</w:t>
      </w:r>
    </w:p>
    <w:p>
      <w:pPr>
        <w:pStyle w:val="Normal"/>
        <w:ind w:firstLine="709"/>
        <w:rPr/>
      </w:pPr>
      <w:r>
        <w:rPr>
          <w:szCs w:val="28"/>
        </w:rPr>
        <w:t>Крім того, ухилення члена виборчої комісії у роботі комісії без поважних причин має наслідком кримінальну відповідальність, передбачену статтею 157 Кримінального кодексу України.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Враховуючи викладене, відповідно до частини другої статті 30 </w:t>
        <w:br/>
        <w:t xml:space="preserve">Закону України "Про вибори народних депутатів України", керуючись </w:t>
        <w:br/>
        <w:t xml:space="preserve">статтями  11 – 13, 16, пунктом 17 статті 19 Закону України "Про Центральну виборчу комісію", Центральна виборча комісія </w:t>
      </w:r>
      <w:r>
        <w:rPr>
          <w:b/>
          <w:bCs/>
          <w:szCs w:val="28"/>
          <w:shd w:fill="FFFFFF" w:val="clear"/>
        </w:rPr>
        <w:t>п о с т а н о в л я є</w:t>
      </w:r>
      <w:r>
        <w:rPr>
          <w:bCs/>
          <w:szCs w:val="28"/>
          <w:shd w:fill="FFFFFF" w:val="clear"/>
        </w:rPr>
        <w:t>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 Визнати протиправною бездіяльність окружної виборчої комісії </w:t>
      </w:r>
      <w:r>
        <w:rPr>
          <w:bCs/>
          <w:color w:val="000000"/>
          <w:szCs w:val="28"/>
        </w:rPr>
        <w:t xml:space="preserve">з виборів народних депутатів України одномандатного виборчого округу № 94 щодо виконання постанови Центральної виборчої комісії від 21 липня </w:t>
        <w:br/>
        <w:t>2019 року № 1793.</w:t>
      </w:r>
    </w:p>
    <w:p>
      <w:pPr>
        <w:pStyle w:val="Normal"/>
        <w:ind w:firstLine="708"/>
        <w:rPr/>
      </w:pPr>
      <w:r>
        <w:rPr>
          <w:szCs w:val="28"/>
        </w:rPr>
        <w:t>2. Наголосити окружній виборчій комісії з виборів народних депутатів України одномандатного виборчого округу № 94 на недопустимість порушення законів України та актів Центральної виборчої комісії під час реалізації повноважень з підготовки та проведення позачергових виборів народних депутатів України 21 липня 2019 року та організації своєї роботи.</w:t>
      </w:r>
    </w:p>
    <w:p>
      <w:pPr>
        <w:pStyle w:val="Normal"/>
        <w:ind w:firstLine="708"/>
        <w:rPr/>
      </w:pPr>
      <w:r>
        <w:rPr>
          <w:szCs w:val="28"/>
        </w:rPr>
        <w:t>3. Звернути увагу членів окружної виборчої комісії з виборів народних депутатів України одномандатного виборчого округу № 94 на кримінальну відповідальність за ухилення члена виборчої комісії у роботі комісії без поважних причин.</w:t>
      </w:r>
    </w:p>
    <w:p>
      <w:pPr>
        <w:pStyle w:val="Normal"/>
        <w:ind w:firstLine="708"/>
        <w:rPr/>
      </w:pPr>
      <w:r>
        <w:rPr>
          <w:szCs w:val="28"/>
        </w:rPr>
        <w:t>4. Копію цієї постанови надіслати окружній виборчій комісії з виборів народних депутатів України одномандатного виборчого округу № 94.</w:t>
      </w:r>
    </w:p>
    <w:p>
      <w:pPr>
        <w:pStyle w:val="Normal"/>
        <w:ind w:firstLine="708"/>
        <w:rPr/>
      </w:pPr>
      <w:r>
        <w:rPr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31:00Z</dcterms:created>
  <dc:creator>Машбюро ПОЧТА</dc:creator>
  <dc:description/>
  <cp:keywords/>
  <dc:language>en-US</dc:language>
  <cp:lastModifiedBy>Говорадло О.В.</cp:lastModifiedBy>
  <cp:lastPrinted>2019-07-21T20:50:00Z</cp:lastPrinted>
  <dcterms:modified xsi:type="dcterms:W3CDTF">2019-07-22T14:33:00Z</dcterms:modified>
  <cp:revision>3</cp:revision>
  <dc:subject/>
  <dc:title>Вик</dc:title>
</cp:coreProperties>
</file>