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3</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82</w:t>
      </w:r>
    </w:p>
    <w:p>
      <w:pPr>
        <w:pStyle w:val="Style18"/>
        <w:jc w:val="center"/>
        <w:rPr>
          <w:rFonts w:ascii="Times New Roman" w:hAnsi="Times New Roman" w:cs="Times New Roman"/>
          <w:b/>
          <w:b/>
          <w:bCs/>
          <w:sz w:val="44"/>
          <w:szCs w:val="28"/>
          <w:lang w:eastAsia="ru-RU"/>
        </w:rPr>
      </w:pPr>
      <w:r>
        <w:rPr>
          <w:rFonts w:cs="Times New Roman"/>
          <w:b/>
          <w:bCs/>
          <w:sz w:val="44"/>
          <w:szCs w:val="28"/>
          <w:lang w:eastAsia="ru-RU"/>
        </w:rPr>
      </w:r>
    </w:p>
    <w:p>
      <w:pPr>
        <w:pStyle w:val="Normal"/>
        <w:spacing w:lineRule="auto" w:line="240" w:before="0" w:after="0"/>
        <w:ind w:firstLine="113"/>
        <w:jc w:val="center"/>
        <w:rPr>
          <w:rFonts w:ascii="Times New Roman" w:hAnsi="Times New Roman" w:cs="Times New Roman"/>
          <w:b/>
          <w:b/>
          <w:bCs/>
          <w:color w:val="000000"/>
          <w:sz w:val="44"/>
          <w:szCs w:val="28"/>
        </w:rPr>
      </w:pPr>
      <w:r>
        <w:rPr>
          <w:rFonts w:cs="Times New Roman" w:ascii="Times New Roman" w:hAnsi="Times New Roman"/>
          <w:b/>
          <w:bCs/>
          <w:color w:val="000000"/>
          <w:sz w:val="44"/>
          <w:szCs w:val="28"/>
        </w:rPr>
      </w:r>
    </w:p>
    <w:p>
      <w:pPr>
        <w:pStyle w:val="Normal"/>
        <w:spacing w:lineRule="auto" w:line="240" w:before="0" w:after="0"/>
        <w:ind w:firstLine="113"/>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Про скаргу кандидата в депутати Васильківської міської ради Обухівського району Київської області Свічинського С.С., </w:t>
        <w:br/>
        <w:t xml:space="preserve">зареєстровану в Центральній виборчій комісії </w:t>
        <w:br/>
        <w:t>10 листопада 2020 року за № 21-36/1-23130</w:t>
      </w:r>
    </w:p>
    <w:p>
      <w:pPr>
        <w:pStyle w:val="Normal"/>
        <w:spacing w:lineRule="auto" w:line="240" w:before="0" w:after="0"/>
        <w:ind w:firstLine="73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До Центральної виборчої комісії 10 листопада 2020 року </w:t>
      </w:r>
      <w:r>
        <w:rPr>
          <w:rFonts w:cs="Times New Roman" w:ascii="Times New Roman" w:hAnsi="Times New Roman"/>
          <w:color w:val="000000"/>
          <w:sz w:val="28"/>
          <w:szCs w:val="28"/>
        </w:rPr>
        <w:t xml:space="preserve">надійшла </w:t>
      </w:r>
      <w:r>
        <w:rPr>
          <w:rFonts w:cs="Times New Roman" w:ascii="Times New Roman" w:hAnsi="Times New Roman"/>
          <w:color w:val="000000"/>
          <w:sz w:val="28"/>
          <w:szCs w:val="28"/>
          <w:lang w:eastAsia="uk-UA"/>
        </w:rPr>
        <w:t xml:space="preserve">скарга </w:t>
      </w:r>
      <w:r>
        <w:rPr>
          <w:rFonts w:cs="Times New Roman" w:ascii="Times New Roman" w:hAnsi="Times New Roman"/>
          <w:color w:val="000000"/>
          <w:sz w:val="28"/>
          <w:szCs w:val="28"/>
        </w:rPr>
        <w:t xml:space="preserve">кандидата в депутати Васильківської міської ради Обухівського району Київської області Свічинського Сергія Семеновича, </w:t>
      </w:r>
      <w:r>
        <w:rPr>
          <w:rFonts w:cs="Times New Roman" w:ascii="Times New Roman" w:hAnsi="Times New Roman"/>
          <w:color w:val="000000"/>
          <w:sz w:val="28"/>
          <w:szCs w:val="28"/>
          <w:lang w:eastAsia="uk-UA"/>
        </w:rPr>
        <w:t xml:space="preserve">суб’єктом оскарження в якій визначено Васильківську міську територіальну виборчу комісію Обухівського району Київської області (далі – Васильківська міська територіальна виборча комісія). </w:t>
      </w:r>
    </w:p>
    <w:p>
      <w:pPr>
        <w:pStyle w:val="Normal"/>
        <w:spacing w:lineRule="auto" w:line="240" w:before="0" w:after="100"/>
        <w:ind w:firstLine="737"/>
        <w:jc w:val="both"/>
        <w:rPr/>
      </w:pPr>
      <w:r>
        <w:rPr>
          <w:rFonts w:cs="Times New Roman" w:ascii="Times New Roman" w:hAnsi="Times New Roman"/>
          <w:color w:val="000000"/>
          <w:sz w:val="28"/>
          <w:szCs w:val="28"/>
        </w:rPr>
        <w:t xml:space="preserve">У скарзі суб’єкт звернення зі скаргою просить, зокрема, достроково припинити повноваження складу </w:t>
      </w:r>
      <w:r>
        <w:rPr>
          <w:rFonts w:cs="Times New Roman" w:ascii="Times New Roman" w:hAnsi="Times New Roman"/>
          <w:color w:val="000000"/>
          <w:sz w:val="28"/>
          <w:szCs w:val="28"/>
          <w:lang w:eastAsia="uk-UA"/>
        </w:rPr>
        <w:t>Васильківської міської територіальної виборчої комісії у зв’язку із систематичним порушенням нею Виборчого кодексу України (далі – Кодекс) та законів України</w:t>
      </w:r>
      <w:r>
        <w:rPr>
          <w:rFonts w:cs="Times New Roman" w:ascii="Times New Roman" w:hAnsi="Times New Roman"/>
          <w:color w:val="000000"/>
          <w:sz w:val="28"/>
          <w:szCs w:val="28"/>
        </w:rPr>
        <w:t xml:space="preserve">; здійснити повноваження </w:t>
      </w:r>
      <w:r>
        <w:rPr>
          <w:rFonts w:cs="Times New Roman" w:ascii="Times New Roman" w:hAnsi="Times New Roman"/>
          <w:color w:val="000000"/>
          <w:sz w:val="28"/>
          <w:szCs w:val="28"/>
          <w:lang w:eastAsia="uk-UA"/>
        </w:rPr>
        <w:t>Васильківської міської територіальної виборчої комісії щодо встановлення підсумків голосування та встановити результати виборів депутатів Васильківської міської ради Обухівського району Київської області (далі – Васильківська міська рада).</w:t>
      </w:r>
    </w:p>
    <w:p>
      <w:pPr>
        <w:pStyle w:val="Normal"/>
        <w:spacing w:lineRule="auto" w:line="240" w:before="0" w:after="100"/>
        <w:ind w:firstLine="737"/>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Свої вимоги суб’єкт звернення зі скаргою обґрунтовує тим, що постановою Центральної виборчої комісії від 6 листопада 2020 року № 456 "Про окремі питання діяльності Васильківської міської територіальної виборчої комісії Обухівського району Київської області" зобов’язано Васильківську міську територіальну виборчу комісію невідкладно встановити результати виборів депутатів Васильківської міської ради та Васильківського міського голови з урахуванням судових рішень, що набрали законної сили. Проте "о 10:00 годині 10 листопада 2020 року Васильківська міська територіальна виборча комісія досі не встановила результати виборів депутатів Васильківської міської ради, чим грубо порушила вимоги </w:t>
        <w:br/>
        <w:t>статті 256 Кодексу та рішення Центральної виборчої комісії".</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суб’єкт звернення зі скаргою зазначає, що Васильківська міська територіальна виборча комісія "грубо та систематично порушує вимоги Кодексу, вчиняє протиправну бездіяльність", у зв’язку з чим, на думку суб’єкта звернення зі скаргою, він позбавлений права реалізувати своє право бути обраним депутатом Васильківської міської ради. Разом з тим суб’єкт звернення зі скаргою вважає, що вказані обставини свідчать про неможливість належного виконання обов’язків нинішнім складом Васильківської міської територіальної виборчої комісії.</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Центральної виборчої комісії електронною поштою надійшли пояснення за підписом голови Васильківської міської територіальної виборчої комісії (вх. № 21-33/1-23487 від 11 листопада 2020 року; </w:t>
        <w:br/>
        <w:t>вх. № 21-33/1-23507 від 12 листопада 2020 року), в яких зазначено, що "комісією розпочато роботу по встановленню підсумків голосування з виборів депутатів Васильківської міської ради; 10 листопада 2020 року Васильківською міською територіальною виборчою комісією передано підсумки голосування з виборів депутатів Київської обласної ради до Київської обласної виборчої комісії та до Обухівської районної виборчої комісії"; "наразі закінчується робота комісії по оформленню протоколів про підрахунок голосів і приведенню їх в належний стан результатів голосування Васильківської міської ради".</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Додатково на вимогу заступника Голови Центральної виборчої комісії 13 листопада 2020 року (вх. № 21-33/1-23941) головою Васильківської міської територіальної виборчої комісії надано пояснення, в яких зазначено, що "12 листопада 2020 року близько 12.00 на засіданні Васильківської міської територіальної виборчої комісії Обухівського району Київської області встановлено результати виборів депутатів Васильківської міської ради, про що складено протокол про результати виборів депутатів Васильківської міської ради від 12 листопада 2020 року, який підписаний головою, заступником голови та секретарем та іншими членами Васильківської міської територіальної виборчої комісії". </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13 листопада 2020 року до Комісії електронною поштою надійшли пояснення заступника голови Васильківської міської територіальної виборчої комісії Журавель О.І., у яких зазначено, зокрема, що "12 листопада 2020 року о 10 год. 40 хв. комісією встановлено результати виборів Васильківського міського голови і підписано протокол № 69 з приміткою "уточнюючий" про визнання обраною Васильківським міським головою; 12 листопада 2020 року о 11:00 комісією встановлено результати виборів Васильківської міської ради та підписано протоколи № 71, 72, 73". </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частиною четвертою статті 14 Закону України </w:t>
        <w:br/>
        <w:t>"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частини сьомої статті 63 Кодексу постановою Центральної виборчої комісії від 21 серпня 2020 року № 192 затверджено Порядок. </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Normal"/>
        <w:spacing w:lineRule="auto" w:line="240" w:before="0" w:after="10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w:t>
      </w:r>
    </w:p>
    <w:p>
      <w:pPr>
        <w:pStyle w:val="Normal"/>
        <w:spacing w:lineRule="auto" w:line="240" w:before="0" w:after="100"/>
        <w:ind w:firstLine="737"/>
        <w:jc w:val="both"/>
        <w:rPr/>
      </w:pPr>
      <w:r>
        <w:rPr>
          <w:rFonts w:cs="Times New Roman" w:ascii="Times New Roman" w:hAnsi="Times New Roman"/>
          <w:color w:val="000000"/>
          <w:sz w:val="28"/>
          <w:szCs w:val="28"/>
        </w:rPr>
        <w:t xml:space="preserve">Таким чином, скаргу подано належним суб’єктом звернення зі скаргою </w:t>
      </w:r>
      <w:r>
        <w:rPr>
          <w:rFonts w:eastAsia="Times New Roman" w:cs="Times New Roman" w:ascii="Times New Roman" w:hAnsi="Times New Roman"/>
          <w:color w:val="000000"/>
          <w:sz w:val="28"/>
          <w:szCs w:val="28"/>
          <w:lang w:eastAsia="uk-UA"/>
        </w:rPr>
        <w:t>з дотриманням встановленого Кодексом строку</w:t>
      </w:r>
      <w:r>
        <w:rPr>
          <w:rFonts w:cs="Times New Roman" w:ascii="Times New Roman" w:hAnsi="Times New Roman"/>
          <w:color w:val="000000"/>
          <w:sz w:val="28"/>
          <w:szCs w:val="28"/>
        </w:rPr>
        <w:t>.</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Комісія бере до уваги пункт 10.5 Порядку, яким передбачено, що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і змісту скарги вбачається, що суб’єкт звернення зі скаргою обґрунтовує свої вимоги бездіяльністю Васильківської міської територіальної виборчої комісії щодо невиконання постанови Центральної виборчої комісії </w:t>
        <w:br/>
        <w:t xml:space="preserve">від 6 листопада 2020 року № 456 "Про окремі питання діяльності Васильківської міської територіальної виборчої комісії Обухівського району Київської області" та невстановлення результатів виборів депутатів Васильківської міської ради. </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Центральна виборча комісія є належним суб’єктом розгляду скарги кандидата в депутати Васильківської міської ради Свічинського С.С.</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у Центральної виборчої комісії наявні підстави для розгляду скарги по суті.</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вши наявні в Комісії документи і матеріали, Комісія зазначає.</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першою статті 256 Кодексу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у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Територіальна виборча комісія може продовжити не більш як на один день зазначений строк у разі необхідності надання територіальній виборчій комісії часу для подання протоколу з позначкою "Уточнений".</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У зв’язку з невиконанням Васильківською міською територіальною виборчою комісією вимог Кодексу постановою Центральної виборчої комісії від 6 листопада 2020 року № 456 "Про окремі питання діяльності Васильківської міської територіальної виборчої комісії Обухівського району Київської області" зобов’язано Васильківську міську територіальну виборчу комісію, зокрема, невідкладно встановити результати виборів депутатів Васильківської міської ради та Васильківського міського голови з урахуванням судових рішень, що набрали законної сили.</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 вбачається із наявної в Комісії інформації, 12 листопада 2020 року Васильківською міською територіальною виборчою комісією встановлено результати виборів депутатів Васильківської міської ради. </w:t>
      </w:r>
    </w:p>
    <w:p>
      <w:pPr>
        <w:pStyle w:val="Style18"/>
        <w:spacing w:before="0" w:after="100"/>
        <w:ind w:firstLine="720"/>
        <w:jc w:val="both"/>
        <w:rPr>
          <w:color w:val="000000"/>
          <w:sz w:val="28"/>
          <w:szCs w:val="28"/>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100"/>
        <w:ind w:firstLine="709"/>
        <w:jc w:val="both"/>
        <w:rPr>
          <w:color w:val="000000"/>
          <w:sz w:val="28"/>
          <w:szCs w:val="28"/>
        </w:rPr>
      </w:pPr>
      <w:r>
        <w:rPr>
          <w:color w:val="000000"/>
          <w:sz w:val="28"/>
          <w:szCs w:val="28"/>
        </w:rPr>
        <w:t>Відповідно до пункту 4 частини тринадцятої статті 72 Кодексу виборча комісія відмовляє в задоволенні скарги, якщо на момент розгляду скарги виборчою комісією, членом виборчої комісії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Комісія зазначає, що на момент розгляду скарги відсутня бездіяльність Васильківської міської територіальної виборчої комісії щодо встановлення результатів виборів депутатів Васильківської міської ради.</w:t>
      </w:r>
    </w:p>
    <w:p>
      <w:pPr>
        <w:pStyle w:val="Normal"/>
        <w:spacing w:lineRule="auto" w:line="240" w:before="0" w:after="100"/>
        <w:ind w:firstLine="737"/>
        <w:jc w:val="both"/>
        <w:rPr/>
      </w:pPr>
      <w:r>
        <w:rPr>
          <w:rFonts w:cs="Times New Roman" w:ascii="Times New Roman" w:hAnsi="Times New Roman"/>
          <w:color w:val="000000"/>
          <w:sz w:val="28"/>
          <w:szCs w:val="28"/>
        </w:rPr>
        <w:t xml:space="preserve">Вимоги, які заявлені у скарзі про дострокове припинення повноважень всього складу </w:t>
      </w:r>
      <w:r>
        <w:rPr>
          <w:rFonts w:cs="Times New Roman" w:ascii="Times New Roman" w:hAnsi="Times New Roman"/>
          <w:color w:val="000000"/>
          <w:sz w:val="28"/>
          <w:szCs w:val="28"/>
          <w:lang w:eastAsia="uk-UA"/>
        </w:rPr>
        <w:t>Васильківської міської територіальної виборчої комісії у зв’язку із систематичним порушенням нею Кодексу та законів України,</w:t>
      </w:r>
      <w:r>
        <w:rPr>
          <w:rFonts w:cs="Times New Roman" w:ascii="Times New Roman" w:hAnsi="Times New Roman"/>
          <w:color w:val="000000"/>
          <w:sz w:val="28"/>
          <w:szCs w:val="28"/>
        </w:rPr>
        <w:t xml:space="preserve"> та  здійснення повноважень </w:t>
      </w:r>
      <w:r>
        <w:rPr>
          <w:rFonts w:cs="Times New Roman" w:ascii="Times New Roman" w:hAnsi="Times New Roman"/>
          <w:color w:val="000000"/>
          <w:sz w:val="28"/>
          <w:szCs w:val="28"/>
          <w:lang w:eastAsia="uk-UA"/>
        </w:rPr>
        <w:t xml:space="preserve">Васильківської міської територіальної виборчої комісії щодо встановлення підсумків голосування та встановлення результатів виборів депутатів Васильківської міської ради </w:t>
      </w:r>
      <w:r>
        <w:rPr>
          <w:rFonts w:cs="Times New Roman" w:ascii="Times New Roman" w:hAnsi="Times New Roman"/>
          <w:sz w:val="28"/>
          <w:szCs w:val="28"/>
        </w:rPr>
        <w:t>ґрунтуються на доводах, які, на думку суб’єкта звернення зі скаргою, свідчать про вчинення вказаною виборчою комісією протиправної бездіяльності щодо встановлення результатів виборів депутатів Васильківської міської ради, а отже, є похідними.</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о Центральна виборча комісія зазначає, що за змістом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та законів України.</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Зазначені положення не покладають на Комісію як на комісію вищого рівня імперативного обов’язку достроково припини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правом діяти на свій розсуд, обираючи з кількох юридично допустимих рішень те, яке Комісія вважає найкращим за певних обставин.</w:t>
      </w:r>
    </w:p>
    <w:p>
      <w:pPr>
        <w:pStyle w:val="Bviplay2"/>
        <w:shd w:fill="FFFFFF" w:val="clear"/>
        <w:spacing w:before="0" w:after="100"/>
        <w:ind w:firstLine="709"/>
        <w:jc w:val="both"/>
        <w:rPr>
          <w:color w:val="000000"/>
          <w:sz w:val="28"/>
          <w:szCs w:val="28"/>
        </w:rPr>
      </w:pPr>
      <w:r>
        <w:rPr>
          <w:color w:val="000000"/>
          <w:sz w:val="28"/>
          <w:szCs w:val="28"/>
        </w:rPr>
        <w:t>З огляду на зазначене Центральна виборча комісія дійшла висновку, що викладені обставини у своїй сукупності обумовлюють відмову в задоволенні скарги кандидата в депутати Васильківської міської ради Свічинського С.С.</w:t>
      </w:r>
    </w:p>
    <w:p>
      <w:pPr>
        <w:pStyle w:val="Bviplay2"/>
        <w:shd w:fill="FFFFFF" w:val="clear"/>
        <w:spacing w:before="0" w:after="100"/>
        <w:ind w:firstLine="709"/>
        <w:jc w:val="both"/>
        <w:rPr>
          <w:color w:val="000000"/>
          <w:sz w:val="28"/>
          <w:szCs w:val="28"/>
        </w:rPr>
      </w:pPr>
      <w:r>
        <w:rPr>
          <w:color w:val="000000"/>
          <w:sz w:val="28"/>
          <w:szCs w:val="28"/>
        </w:rPr>
        <w:t>Водночас Комісія вважає за доцільне звернути увагу Васильківської міської територіальної виборчої комісії на необхідність неухильного дотримання вимог законодавства України в ході реалізації її повноважень та організації своєї роботи.</w:t>
      </w:r>
    </w:p>
    <w:p>
      <w:pPr>
        <w:pStyle w:val="Bviplay2"/>
        <w:shd w:fill="FFFFFF" w:val="clear"/>
        <w:spacing w:before="0" w:after="100"/>
        <w:ind w:firstLine="709"/>
        <w:jc w:val="both"/>
        <w:rPr>
          <w:color w:val="000000"/>
          <w:sz w:val="28"/>
          <w:szCs w:val="28"/>
        </w:rPr>
      </w:pPr>
      <w:r>
        <w:rPr>
          <w:color w:val="000000"/>
          <w:sz w:val="28"/>
          <w:szCs w:val="28"/>
        </w:rPr>
        <w:t>Також Комісія зазначає, що за змістом частини другої статті 256 Кодексу зміст протоколу про результати виборів депутатів невідкладно оприлюднюється на офіційному веб-сайті (за наявності) територіальної виборчої комісії, вебсайті відповідної місцевої ради (за наявності) або в інший визначений відповідною територіальною виборчою комісією спосіб.</w:t>
      </w:r>
    </w:p>
    <w:p>
      <w:pPr>
        <w:pStyle w:val="Normal"/>
        <w:spacing w:lineRule="auto" w:line="240" w:before="0" w:after="100"/>
        <w:ind w:firstLine="737"/>
        <w:jc w:val="both"/>
        <w:rPr/>
      </w:pPr>
      <w:r>
        <w:rPr>
          <w:rFonts w:cs="Times New Roman" w:ascii="Times New Roman" w:hAnsi="Times New Roman"/>
          <w:color w:val="000000"/>
          <w:sz w:val="28"/>
          <w:szCs w:val="28"/>
        </w:rPr>
        <w:t xml:space="preserve">Враховуючи викладене, відповідно до частини першої статті 22, частини третьої статті 32, частини другої статті 33, статей 63, 65, 70, частин першої, другої, п’ятої, чотирнадцятої статті 72, статей 202, 25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1, частиною першою статті 2, частиною другою статті 3, статтями 11 – 13, 17, 21 Закону України </w:t>
        <w:br/>
        <w:t xml:space="preserve">"Про Центральну виборчу комісію", Центральна виборча комісія </w:t>
        <w:br/>
      </w:r>
      <w:r>
        <w:rPr>
          <w:rStyle w:val="StrongEmphasis"/>
          <w:rFonts w:cs="Times New Roman" w:ascii="Times New Roman" w:hAnsi="Times New Roman"/>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1. Відмовити у задоволенні скарги кандидата в депутати Васильківської міської ради Обухівського району Київської області Свічинського Сергія Семеновича, зареєстрованої в Центральній виборчій комісії 10 листопада 2020 року за № 21-36/1-23130.</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2. Звернути увагу Васильківської міської територіальної виборчої комісії Обухівського району Київської області на необхідність неухильного дотримання вимог законодавства України в ході реалізації її повноважень та організації своєї роботи.</w:t>
      </w:r>
    </w:p>
    <w:p>
      <w:pPr>
        <w:pStyle w:val="Bviplay2"/>
        <w:shd w:fill="FFFFFF" w:val="clear"/>
        <w:spacing w:before="0" w:after="100"/>
        <w:ind w:firstLine="709"/>
        <w:jc w:val="both"/>
        <w:rPr>
          <w:color w:val="000000"/>
          <w:sz w:val="28"/>
          <w:szCs w:val="28"/>
        </w:rPr>
      </w:pPr>
      <w:r>
        <w:rPr>
          <w:color w:val="000000"/>
          <w:sz w:val="28"/>
          <w:szCs w:val="28"/>
        </w:rPr>
        <w:t>3. Зобов’язати Васильківську міську територіальну виборчу комісію Обухівського району Київської області невідкладно оприлюднити протокол про результати виборів депутатів Васильківської міської ради Обухівського району Київської області відповідно до вимог Виборчого кодексу України.</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4. Копію цієї постанови надіслати кандидату в депутати Васильківської міської ради Обухівського району Київської області Свічинському Сергію Семеновичу, Васильківській міській територіальній виборчій комісії Обухівського району Київської області.</w:t>
      </w:r>
    </w:p>
    <w:p>
      <w:pPr>
        <w:pStyle w:val="Normal"/>
        <w:spacing w:lineRule="auto" w:line="240" w:before="0" w:after="10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5. Цю постанову оприлюднити на офіційному вебсайті Центральної виборчої комісії.</w:t>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color w:val="000000"/>
        </w:rPr>
      </w:pPr>
      <w:r>
        <w:rPr>
          <w:color w:val="000000"/>
        </w:rPr>
      </w:r>
    </w:p>
    <w:sectPr>
      <w:footerReference w:type="default" r:id="rId2"/>
      <w:footerReference w:type="first" r:id="rId3"/>
      <w:type w:val="nextPage"/>
      <w:pgSz w:w="11906" w:h="16838"/>
      <w:pgMar w:left="1701" w:right="851" w:gutter="0" w:header="0" w:top="1134" w:footer="56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2:26:00Z</dcterms:created>
  <dc:creator>Машбюро ПОЧТА</dc:creator>
  <dc:description/>
  <cp:keywords/>
  <dc:language>en-US</dc:language>
  <cp:lastModifiedBy>Говорадло О.В.</cp:lastModifiedBy>
  <cp:lastPrinted>2020-11-13T18:51:00Z</cp:lastPrinted>
  <dcterms:modified xsi:type="dcterms:W3CDTF">2020-11-14T12:30:00Z</dcterms:modified>
  <cp:revision>3</cp:revision>
  <dc:subject/>
  <dc:title>Вик</dc:title>
</cp:coreProperties>
</file>