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2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реєстрацію кандидатів у народні депутати України, </w:t>
        <w:br/>
        <w:t xml:space="preserve">висунутих ПОЛІТИЧНОЮ ПАРТІЄЮ "СИЛА І ЧЕСТЬ",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left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before="0" w:after="20"/>
        <w:rPr/>
      </w:pPr>
      <w:r>
        <w:rPr>
          <w:szCs w:val="28"/>
        </w:rPr>
        <w:t xml:space="preserve">До Центральної виборчої комісії надійшли заяви ПОЛІТИЧНОЇ ПАРТІЇ "СИЛА І ЧЕСТЬ" разом з іншими документами щодо реєстрації кандидатів у народні депутати України, висунутих 8 червня 2019 року на </w:t>
        <w:br/>
        <w:t>VІІІ З’їзді цієї партії,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20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20"/>
        <w:rPr/>
      </w:pPr>
      <w:r>
        <w:rPr>
          <w:spacing w:val="-4"/>
          <w:szCs w:val="28"/>
        </w:rPr>
        <w:t xml:space="preserve">Враховуючи викладене, відповідно до статей 9, 10, пункту 9 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статті 107 Закону України "Про вибори народних депутатів України", керуючись статтями 11 – 13, пунктом 6 статті 19 Закону України "Про    Центральну виборчу комісію", Центральна виборча комісія </w:t>
      </w:r>
      <w:r>
        <w:rPr>
          <w:b/>
          <w:spacing w:val="-4"/>
          <w:szCs w:val="28"/>
        </w:rPr>
        <w:t>п о с т а н о в л я є</w:t>
      </w:r>
      <w:r>
        <w:rPr>
          <w:spacing w:val="-4"/>
          <w:szCs w:val="28"/>
        </w:rPr>
        <w:t xml:space="preserve">: </w:t>
      </w:r>
    </w:p>
    <w:p>
      <w:pPr>
        <w:pStyle w:val="Normal"/>
        <w:spacing w:before="0" w:after="20"/>
        <w:rPr/>
      </w:pPr>
      <w:r>
        <w:rPr>
          <w:szCs w:val="28"/>
        </w:rPr>
        <w:t xml:space="preserve">1. Зареєструвати кандидатів у народні депутати України, висунутих ПОЛІТИЧНОЮ ПАРТІЮ "СИЛА І ЧЕСТЬ", в одномандатних виборчих округах на позачергових виборах народних депутатів України 21 липня </w:t>
        <w:br/>
        <w:t>2019 року згідно з додатками 1 – 9.</w:t>
      </w:r>
    </w:p>
    <w:p>
      <w:pPr>
        <w:pStyle w:val="Normal"/>
        <w:spacing w:before="0" w:after="0"/>
        <w:ind w:firstLine="742"/>
        <w:rPr/>
      </w:pPr>
      <w:r>
        <w:rPr>
          <w:spacing w:val="-4"/>
          <w:szCs w:val="28"/>
        </w:rPr>
        <w:t>2</w:t>
      </w:r>
      <w:r>
        <w:rPr>
          <w:szCs w:val="28"/>
        </w:rPr>
        <w:t>. 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"СИЛА І ЧЕСТЬ".</w:t>
      </w:r>
    </w:p>
    <w:p>
      <w:pPr>
        <w:pStyle w:val="Normal"/>
        <w:spacing w:before="0" w:after="20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spacing w:before="0" w:after="20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1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4 червня 2019 року № 1227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Вінниц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ривешко Сергій Сергійович, народився 25 грудня 1975 року в селі Вінницькі Хутори Вінницького району Вінницької області, громадянин України, протягом останніх п’яти років проживає на території України, освіта вища, директор, ПП "АТП КРИВЕШКО", безпартійний, проживає в селі Вінницькі Хутори Вінницького району Вінницької області, судимість відсутня, суб’єкт висування – ПОЛІТИЧНА ПАРТІЯ "СИЛА І ЧЕСТЬ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Бойко Юрій Іванович, народився 31 травня 1962 року в селі Широка Гребля Хмільницького району Вінницької області, громадянин України, протягом останніх п’яти років проживає на території України, освіта вища, пенсіонер, безпартійний, проживає в місті Києві, судимість відсутня, суб’єкт висування – ПОЛІТИЧНА ПАРТІЯ "СИЛА І ЧЕСТЬ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Мартинюк Анатолій Григорович, народився 6 квiтня 1982 року в місті Бар Вінницької області, громадянин України, протягом останніх п’яти років проживає на території України, освіта вища, військовослужбовець, Служба безпеки України, безпартійний, проживає в місті Києві, судимість відсутня, суб’єкт висування – ПОЛІТИЧНА ПАРТІЯ "СИЛА І ЧЕСТЬ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2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4 червня 2019 року № 1227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Дніпропетро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3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атолік Павло Леонідович, народився 18 вересня 1985 року в місті Орджонікідзе Дніпропетровської області, громадянин України, протягом останніх п’яти років проживає на території України, освіта вища, фізична особа – підприємець, член ПОЛІТИЧНОЇ ПАРТІЇ "СИЛА І ЧЕСТЬ", проживає в місті Покров Дніпропетровської області, судимість відсутня, суб’єкт висування – ПОЛІТИЧНА ПАРТІЯ "СИЛА І ЧЕСТЬ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3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4 червня 2019 року № 1227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Киї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9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Ганжа Володимир Михайлович, народився 18 серпня 1967 року в селі Комсомольськ Козятинського району Вінницької області, громадянин України, протягом останніх п’яти років проживає на території України, освіта вища, заступник директора, КП БМР "БВАК" з авіаційної безпеки, член ПОЛІТИЧНОЇ ПАРТІЇ "СИЛА І ЧЕСТЬ", проживає в селі Шкарівка Білоцерківського району Київської області, судимість відсутня, суб’єкт висування – ПОЛІТИЧНА ПАРТІЯ "СИЛА І ЧЕСТЬ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9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Шишенко Артем Олегович, народився 3 жовтня 1990 року в місті Харкові, громадянин України, протягом останніх п’яти років проживає на території України, освіта вища, фізична особа – підприємець, безпартійний, проживає в селі Щасливе Бориспільського району Київської області, судимість відсутня, суб’єкт висування – ПОЛІТИЧНА ПАРТІЯ "СИЛА І ЧЕСТЬ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4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4 червня 2019 року № 1227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Кіровоград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9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Персіянов Олександр Олегович, народився 27 листопада 1960 року в місті Одесі, громадянин України, протягом останніх п’яти років проживає на території України, освіта вища, тимчасово не працює, безпартійний, проживає в селі Гатне Києво-Святошинського району Київської області, судимість відсутня, суб’єкт висування – ПОЛІТИЧНА ПАРТІЯ "СИЛА І ЧЕСТЬ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5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4 червня 2019 року № 1227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Миколаї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3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укуруза Олександр Вячеславович, народився 9 липня 1976 року в місті Первомайськ Миколаївської області, громадянин України, протягом останніх п’яти років проживає на території України, освіта вища, перший заступник голови, Первомайська міська рада, безпартійний, проживає в місті Первомайськ Миколаївської області, судимість відсутня, суб’єкт висування – ПОЛІТИЧНА ПАРТІЯ "СИЛА І ЧЕСТЬ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6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4 червня 2019 року № 1227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Рівнен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5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Щупко Олег Володимирович, народився 20 грудня 1979 року в смт Демидівка Рівненської області, громадянин України, протягом останніх п’яти років проживає на території України, освіта вища, директор, ТОВ "Юридична фірма "Право Справедливості", член ПОЛІТИЧНОЇ ПАРТІЇ "СИЛА І ЧЕСТЬ", проживає в місті Києві, судимість відсутня, суб’єкт висування – ПОЛІТИЧНА ПАРТІЯ "СИЛА І ЧЕСТЬ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7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4 червня 2019 року № 1227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Тернопіль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6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Танчук Сергій Олегович, народився 10 червня 1976 року в селі Старе Село Рокитнівського району Рівненської області, громадянин України,  протягом останніх п’яти років проживає на території України, освіта вища, начальник диспетчерської, Служба автомобільних доріг у Тернопільській області, член ПОЛІТИЧНОЇ ПАРТІЇ "СИЛА І ЧЕСТЬ", проживає в місті Тернополі, судимість відсутня, суб’єкт висування – ПОЛІТИЧНА ПАРТІЯ "СИЛА І ЧЕСТЬ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8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4 червня 2019 року № 1227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Черка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9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Терещук Єлизавета Сергіївна, народилася 24 травня 1991 року в місті Черкасах, громадянка України, протягом останніх п’яти років проживає на території України, освіта вища, заступник генерального директора з питань маркетингу, голова наглядової ради ТОВ "Агропромислова компанія "Маїс", голова наглядової ради ТДВ "Русь", безпартійнa, проживає в місті Києві, судимість відсутня, суб’єкт висування – ПОЛІТИЧНА ПАРТІЯ "СИЛА І ЧЕСТЬ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9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4 червня 2019 року № 1227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міста Києва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1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Гончаренко Олександр Юрійович, народився 23 серпня 1984 року в місті Києві, громадянин України, протягом останніх п’яти років проживає на території України, освіта вища, директор, ТОВ "РК КАЛІПСО", член ПОЛІТИЧНОЇ ПАРТІЇ "СИЛА І ЧЕСТЬ", проживає в місті Києві, судимість відсутня, суб’єкт висування – ПОЛІТИЧНА ПАРТІЯ "СИЛА І ЧЕСТЬ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8:49:00Z</dcterms:created>
  <dc:creator>Машбюро ПОЧТА</dc:creator>
  <dc:description/>
  <cp:keywords/>
  <dc:language>en-US</dc:language>
  <cp:lastModifiedBy>Говорадло О.В.</cp:lastModifiedBy>
  <cp:lastPrinted>2019-06-24T20:16:00Z</cp:lastPrinted>
  <dcterms:modified xsi:type="dcterms:W3CDTF">2019-06-25T19:08:00Z</dcterms:modified>
  <cp:revision>3</cp:revision>
  <dc:subject/>
  <dc:title>Вик</dc:title>
</cp:coreProperties>
</file>