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31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изнання Запорожця В.П. таким, що відмовився </w:t>
        <w:br/>
        <w:t xml:space="preserve">від балотування кандидатом у народні депутати України </w:t>
        <w:br/>
        <w:t>в одномандатному виборчому окрузі № 105 на позачергових виборах народних депутатів України 21 липня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>До Центральної виборчої комісії 16 червня 2019 року надійшла заява Запорожця Володимира Петровича про самовисування разом з іншими документами щодо реєстрації його кандидатом у народні депутати України в одномандатному виборчому окрузі № 105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>Разом з тим 20 червня 2019 року Запорожець В.П. подав заяву про відкликання його заяви про самовисування кандидатом у народні депутати України в одномандатному виборчому окрузі № 105 на позачергових виборах народних депутатів України 21 липня 2019 року, зареєстровану в Комісії того самого дня за № 21-36-22567.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не приймається.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З огляду на те, що заява Запорожця В.П. про відкликання його заяви про самовисування кандидатом у народні депутати України в одномандатному виборчому окрузі № 105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Запорожець В.П. відмовився від балотування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 xml:space="preserve">Враховуючи викладене, відповідно до частини четвертої статті 59 Закону України "Про вибори народних депутатів України", керуючись статтями 11 − 13, пунктом 1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>1. Визнати Запорожця Володимира Петровича таким, що відмовився від балотування кандидатом у народні депутати України в одномандатному виборчому окрузі № 105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>2. Копію цієї постанови надіслати Запорожцю В.П.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2:00Z</dcterms:created>
  <dc:creator>Машбюро ПОЧТА</dc:creator>
  <dc:description/>
  <cp:keywords/>
  <dc:language>en-US</dc:language>
  <cp:lastModifiedBy>Говорадло О.В.</cp:lastModifiedBy>
  <cp:lastPrinted>2019-06-21T17:42:00Z</cp:lastPrinted>
  <dcterms:modified xsi:type="dcterms:W3CDTF">2019-06-22T10:45:00Z</dcterms:modified>
  <cp:revision>3</cp:revision>
  <dc:subject/>
  <dc:title>Вик</dc:title>
</cp:coreProperties>
</file>