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ПОСТАНОВА</w:t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0 верес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2021 року № 33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</w:p>
    <w:p>
      <w:pPr>
        <w:pStyle w:val="Normal"/>
        <w:spacing w:lineRule="auto" w:line="240" w:before="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sz w:val="16"/>
          <w:szCs w:val="16"/>
          <w:lang w:eastAsia="ru-RU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утворення окружних виборчих комісій </w:t>
        <w:br/>
        <w:t xml:space="preserve">з виборів народних депутатів України </w:t>
        <w:br/>
        <w:t xml:space="preserve">на проміжних виборах народних депутатів України </w:t>
        <w:br/>
        <w:t xml:space="preserve">31 жовтня 2021 року </w:t>
      </w:r>
    </w:p>
    <w:p>
      <w:pPr>
        <w:pStyle w:val="Style19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pacing w:before="0" w:after="60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Розглянувши подання щодо кандидатур до складу окружних виборчих комісій з виборів народних депутатів України на проміжних виборах народних депутатів України 31 жовтня 2021 року в одномандатних виборчих округах </w:t>
        <w:br/>
        <w:t>№ 184 та № 197 політичних партій, депутатські фракції яких зареєстровані в Апараті Верховної Ради України поточного скликання: ПОЛІТИЧНОЇ ПАРТІЇ "СЛУГА НАРОДУ", Політичної партії "ОПОЗИЦІЙНА ПЛАТФОРМА – ЗА ЖИТТЯ", ПОЛІТИЧНОЇ ПАРТІЇ "ЄВРОПЕЙСЬКА СОЛІДАРНІСТЬ", політичної партії Всеукраїнське об’єднання "Батьківщина", Політичної Партії "ГОЛОС", кандидатури від яких до складу зазначених окружних виборчих комісій включаються обов’язково, а також політичних партій – суб’єктів виборчого процесу, кандидатів у народні депутати України від яких було зареєстровано у загальнодержавному багатомандатному виборчому окрузі на позачергових виборах народних депутатів України 21 липня 2019 року,</w:t>
      </w:r>
      <w:r>
        <w:rPr>
          <w:spacing w:val="-4"/>
          <w:sz w:val="28"/>
          <w:szCs w:val="28"/>
          <w:lang w:eastAsia="ru-RU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кандидатури від яких до складу окружних виборчих комісій включаються за результатами жеребкування, проведеного Центральною виборчою комісією 10 вересня 2021 року, враховуючи, що інші кандидатури до складу окружних виборчих комісій є відхиленими, згідно з пунктом 1 частини другої статті 13, частинами першою – третьою, п’ятою – шостою статті 26, частиною першою, пунктом 1 частини другої, частинами третьою – сьомою, десятою, одинадцятою статті 27, частиною другою статті 106, частиною другою статті 107 Закону України "Про вибори народних депутатів України", підпунктом 2 пункту 2 розділу ХХХХІІ "Прикінцеві та перехідні положення" Виборчого кодексу України, керуючись статтями 11 – 13, пунктом 17 статті 19 Закону  України "Про Центральну виборчу комісію", Центральна виборча комісія  </w:t>
      </w:r>
      <w:r>
        <w:rPr>
          <w:rStyle w:val="StrongEmphasis"/>
          <w:color w:val="000000"/>
          <w:spacing w:val="-4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pacing w:val="-4"/>
          <w:sz w:val="28"/>
          <w:szCs w:val="28"/>
        </w:rPr>
        <w:t>:</w:t>
      </w:r>
    </w:p>
    <w:p>
      <w:pPr>
        <w:pStyle w:val="Style19"/>
        <w:spacing w:before="0" w:after="60"/>
        <w:ind w:firstLine="567"/>
        <w:jc w:val="both"/>
        <w:rPr/>
      </w:pPr>
      <w:r>
        <w:rPr>
          <w:color w:val="000000"/>
          <w:sz w:val="28"/>
          <w:szCs w:val="28"/>
        </w:rPr>
        <w:t xml:space="preserve">1. Утворити окружні виборчі комісії з виборів народних депутатів України на проміжних виборах народних депутатів України 31 жовтня 2021 року </w:t>
      </w:r>
      <w:r>
        <w:rPr>
          <w:color w:val="000000"/>
          <w:spacing w:val="-4"/>
          <w:sz w:val="28"/>
          <w:szCs w:val="28"/>
        </w:rPr>
        <w:t xml:space="preserve">в одномандатних виборчих округах № 184 та № 197 </w:t>
      </w:r>
      <w:r>
        <w:rPr>
          <w:color w:val="000000"/>
          <w:sz w:val="28"/>
          <w:szCs w:val="28"/>
        </w:rPr>
        <w:t>згідно з додатками 1, 2.</w:t>
      </w:r>
    </w:p>
    <w:p>
      <w:pPr>
        <w:pStyle w:val="Style19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Окружним виборчим комісіям з виборів народних депутатів України поінформувати громадян про свій склад, місцезнаходження та режим роботи у визначений цими комісіями спосіб.</w:t>
      </w:r>
    </w:p>
    <w:p>
      <w:pPr>
        <w:pStyle w:val="Style19"/>
        <w:spacing w:before="0" w:after="60"/>
        <w:ind w:firstLine="567"/>
        <w:jc w:val="both"/>
        <w:rPr/>
      </w:pPr>
      <w:r>
        <w:rPr>
          <w:color w:val="000000"/>
          <w:sz w:val="28"/>
          <w:szCs w:val="28"/>
        </w:rPr>
        <w:t xml:space="preserve">3. Копію цієї постанови разом з належним додатком надіслати відповідним регіональним друкованим засобам масової інформації для опублікування у семиденний строк від дня її прийняття, а також у двох примірниках окружним виборчим комісіям з виборів народних депутатів України </w:t>
      </w:r>
      <w:r>
        <w:rPr>
          <w:color w:val="000000"/>
          <w:spacing w:val="-4"/>
          <w:sz w:val="28"/>
          <w:szCs w:val="28"/>
        </w:rPr>
        <w:t>одномандатних виборчих округів № 184 та № 197</w:t>
      </w:r>
      <w:r>
        <w:rPr>
          <w:color w:val="000000"/>
          <w:sz w:val="28"/>
          <w:szCs w:val="28"/>
        </w:rPr>
        <w:t>.</w:t>
      </w:r>
    </w:p>
    <w:p>
      <w:pPr>
        <w:pStyle w:val="Style19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Голов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</w:t>
        <w:tab/>
        <w:t xml:space="preserve">          С. ДУБОВ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sz w:val="2"/>
          <w:szCs w:val="2"/>
          <w:lang w:eastAsia="ru-RU"/>
        </w:rPr>
      </w:r>
    </w:p>
    <w:tbl>
      <w:tblPr>
        <w:tblW w:w="496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0"/>
                <w:lang w:eastAsia="ru-RU"/>
              </w:rPr>
              <w:t>Додаток 1</w:t>
              <w:br/>
              <w:t>до постанови Центральної виборчої комісії</w:t>
              <w:br/>
              <w:t>від 10 вересня 2021 року № 339</w:t>
            </w:r>
          </w:p>
        </w:tc>
      </w:tr>
    </w:tbl>
    <w:p>
      <w:pPr>
        <w:pStyle w:val="Normal"/>
        <w:spacing w:lineRule="auto" w:line="240" w:before="48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bookmarkStart w:id="0" w:name="s1"/>
      <w:bookmarkEnd w:id="0"/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СКЛАД</w:t>
        <w:br/>
        <w:t>окружної виборчої комісії з виборів народних депутатів України</w:t>
        <w:br/>
        <w:t>на проміжних виборах народного депутата України 31 жовтня 2021 року</w:t>
        <w:br/>
        <w:t>в одномандатному виборчому окрузі № 184</w:t>
        <w:br/>
      </w:r>
    </w:p>
    <w:tbl>
      <w:tblPr>
        <w:tblW w:w="9412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55"/>
        <w:gridCol w:w="57"/>
      </w:tblGrid>
      <w:tr>
        <w:trPr>
          <w:cantSplit w:val="true"/>
        </w:trPr>
        <w:tc>
          <w:tcPr>
            <w:tcW w:w="9412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6"/>
                <w:lang w:eastAsia="ru-RU"/>
              </w:rPr>
              <w:t>Голова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Борідко Віктор Миколайович, 1966 року народження – від Політичної партії "ОПОЗИЦІЙНА ПЛАТФОРМА – ЗА ЖИТТЯ", депутатська фракція якої зареєстрована в Апараті Верховної Ради України поточного скликання.</w:t>
            </w:r>
          </w:p>
        </w:tc>
      </w:tr>
      <w:tr>
        <w:trPr>
          <w:cantSplit w:val="true"/>
        </w:trPr>
        <w:tc>
          <w:tcPr>
            <w:tcW w:w="9412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6"/>
                <w:lang w:eastAsia="ru-RU"/>
              </w:rPr>
              <w:t>Заступник голови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Філіпов Філіп Анатолійович, 1988 року народження – від Політичної Партії "ГОЛОС".</w:t>
            </w:r>
          </w:p>
        </w:tc>
      </w:tr>
      <w:tr>
        <w:trPr>
          <w:cantSplit w:val="true"/>
        </w:trPr>
        <w:tc>
          <w:tcPr>
            <w:tcW w:w="9412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6"/>
                <w:lang w:eastAsia="ru-RU"/>
              </w:rPr>
              <w:t>Секретар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Кобзєва Олеся Володимирівна, 2000 року народження – від ПОЛІТИЧНОЇ ПАРТІЇ "РАДИКАЛЬНА ПАРТІЯ ОЛЕГА ЛЯШКА".</w:t>
            </w:r>
          </w:p>
        </w:tc>
      </w:tr>
      <w:tr>
        <w:trPr>
          <w:cantSplit w:val="true"/>
        </w:trPr>
        <w:tc>
          <w:tcPr>
            <w:tcW w:w="9412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6"/>
                <w:lang w:eastAsia="ru-RU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заров Михайло Сергійович, 1988 року народження – від ПОЛІТИЧНОЇ ПАРТІЇ "СИЛА ПРАВА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шевський Михайло Олександрович, 1975 року народження – від політичної партії Всеукраїнське об’єднання "Батьківщина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інда Альона Вікторівна, 1983 року народження – від політичної партії Всеукраїнське об’єднання "Свобода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ластов Михайло Юрійович, 1981 року народження – від ПОЛІТИЧНОЇ ПАРТІЇ "СЛУГА НАРОДУ", депутатська фракція якої зареєстрована в Апараті Верховної Ради України поточного скликання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ухова Лариса Андріївна, 1961 року народження – від ПОЛІТИЧНОЇ ПАРТІЇ "ЄВРОПЕЙСЬКА СОЛІДАРНІСТЬ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Іващенко Ірина Віталіївна, 1973 року народження – від Аграрної партії України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гут Едуард Володимирович, 1991 року народження – від ПОЛІТИЧНОЇ ПАРТІЇ "УКРАЇНСЬКА СТРАТЕГІЯ ГРОЙСМАНА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ивенков Вадим Андрійович, 1994 року народження – від ПОЛІТИЧНОЇ ПАРТІЇ "ПАРТІЯ ЗЕЛЕНИХ УКРАЇНИ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гданець Микола Володимирович, 1963 року народження – від ПОЛІТИЧНОЇ ПАРТІЇ "ЄВРОПЕЙСЬКА СОЛІДАРНІСТЬ", депутатська фракція якої зареєстрована в Апараті Верховної Ради України поточного скликання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цалай Аліна Андріївна, 2001 року народження – від ПОЛІТИЧНОЇ ПАРТІЇ "СЛУГА НАРОДУ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ребняк Дмитро Євгенович, 1985 року народження – від ПОЛІТИЧНОЇ ПАРТІЇ "ПАРТІЯ ШАРІЯ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плова Яна Сергіївна, 1980 року народження – 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рко Інна Миколаївна, 1990 року народження – від Політичної партії "ГОЛОС", депутатська фракція якої зареєстрована в Апараті Верховної Ради України поточного скликання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аустов Станіслав Вікторович, 1988 року народження – від ПОЛІТИЧНОЇ ПАРТІЇ "СОЦІАЛЬНА СПРАВЕДЛИВІСТЬ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аповал Діана Русланівна, 2000 року народження – від ПОЛІТИЧНОЇ ПАРТІЇ "ВСЕУКРАЇНСЬКЕ ОБ’ЄДНАННЯ "ФАКЕЛ".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1" w:name="s2"/>
      <w:bookmarkStart w:id="2" w:name="s2"/>
      <w:bookmarkEnd w:id="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 засід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</w:t>
        <w:tab/>
        <w:tab/>
        <w:tab/>
        <w:tab/>
        <w:tab/>
        <w:t xml:space="preserve">   В. ГЛУЩЕНКО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"/>
          <w:szCs w:val="2"/>
          <w:lang w:eastAsia="ru-RU"/>
        </w:rPr>
      </w:r>
    </w:p>
    <w:tbl>
      <w:tblPr>
        <w:tblW w:w="496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0"/>
                <w:lang w:eastAsia="ru-RU"/>
              </w:rPr>
              <w:t>Додаток 2</w:t>
              <w:br/>
              <w:t>до постанови Центральної виборчої комісії</w:t>
              <w:br/>
              <w:t>від 10 вересня 2021 року № 339</w:t>
            </w:r>
          </w:p>
        </w:tc>
      </w:tr>
    </w:tbl>
    <w:p>
      <w:pPr>
        <w:pStyle w:val="Normal"/>
        <w:spacing w:lineRule="auto" w:line="240" w:before="48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СКЛАД</w:t>
        <w:br/>
        <w:t>окружної виборчої комісії з виборів народних депутатів України</w:t>
        <w:br/>
        <w:t>на проміжних виборах народного депутата України 31 жовтня 2021 року</w:t>
        <w:br/>
        <w:t>в одномандатному виборчому окрузі № 197</w:t>
        <w:br/>
      </w:r>
    </w:p>
    <w:tbl>
      <w:tblPr>
        <w:tblW w:w="9412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55"/>
        <w:gridCol w:w="57"/>
      </w:tblGrid>
      <w:tr>
        <w:trPr>
          <w:cantSplit w:val="true"/>
        </w:trPr>
        <w:tc>
          <w:tcPr>
            <w:tcW w:w="9412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6"/>
                <w:lang w:eastAsia="ru-RU"/>
              </w:rPr>
              <w:t>Голова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Сивун Петро Іванович, 1960 року народження – від ПОЛІТИЧНОЇ ПАРТІЇ "СЛУГА НАРОДУ", депутатська фракція якої зареєстрована в Апараті Верховної Ради України поточного скликання.</w:t>
            </w:r>
          </w:p>
        </w:tc>
      </w:tr>
      <w:tr>
        <w:trPr>
          <w:cantSplit w:val="true"/>
        </w:trPr>
        <w:tc>
          <w:tcPr>
            <w:tcW w:w="9412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6"/>
                <w:lang w:eastAsia="ru-RU"/>
              </w:rPr>
              <w:t>Заступник голови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Буджерак Михайло Романович, 1985 року народження – від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412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6"/>
                <w:lang w:eastAsia="ru-RU"/>
              </w:rPr>
              <w:t>Секретар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Луговик Сергій Миколайович, 1979 року народження – від ПОЛІТИЧНОЇ ПАРТІЇ "ПАРТІЯ ЗЕЛЕНИХ УКРАЇНИ".</w:t>
            </w:r>
          </w:p>
        </w:tc>
      </w:tr>
      <w:tr>
        <w:trPr>
          <w:cantSplit w:val="true"/>
        </w:trPr>
        <w:tc>
          <w:tcPr>
            <w:tcW w:w="9412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6"/>
                <w:lang w:eastAsia="ru-RU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щук Сергій Сергійович, 1961 року народження – від ПОЛІТИЧНОЇ ПАРТІЇ "ВСЕУКРАЇНСЬКЕ ОБ’ЄДНАННЯ "ФАКЕЛ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врилів Ірина Михайлівна, 1978 року народження – від Політичної партії "ГОЛОС", депутатська фракція якої зареєстрована в Апараті Верховної Ради України поточного скликання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глатов Олег Геннадійович, 1963 року народження – від політичної партії Всеукраїнське об’єднання "Свобода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ташев Сергій Степанович, 1977 року народження – від ПОЛІТИЧНОЇ ПАРТІЇ "УКРАЇНСЬКА СТРАТЕГІЯ ГРОЙСМАНА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бус Віталій Миронович, 2000 року народження – від Політичної Партії "ГОЛОС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юк Марина Леонідівна, 1995 року народження – від Політичної партії "ОПОЗИЦІЙНА ПЛАТФОРМА – ЗА ЖИТТЯ", депутатська фракція якої зареєстрована в Апараті Верховної Ради України поточного скликання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ценок Євгеній Олександрович, 1998 року народження – від ПОЛІТИЧНОЇ ПАРТІЇ "СИЛА І ЧЕСТЬ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черенко Роман Анатолійович, 1974 року народження – від ПОЛІТИЧНОЇ ПАРТІЇ "ЄВРОПЕЙСЬКА СОЛІДАРНІСТЬ", депутатська фракція якої зареєстрована в Апараті Верховної Ради України поточного скликання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обів Михайло Богданович, 1983 року народження – 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юбаненко Тетяна Андріївна, 1945 року народження – від Політичної партії "ОПОЗИЦІЙНА ПЛАТФОРМА – ЗА ЖИТТЯ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конечний Володимир Михайлович, 1982 року народження – від Аграрної партії України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читайло Ірина Михайлівна, 1988 року народження – від ПОЛІТИЧНОЇ ПАРТІЇ "ЄВРОПЕЙСЬКА СОЛІДАРНІСТЬ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ношинський Максим Михайлович, 1986 року народження – від ПОЛІТИЧНОЇ ПАРТІЇ "СЛУГА НАРОДУ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пицький Кирило Едуардович, 1999 року народження – від політичної партії "Громадянська позиція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епаніщенко Тетяна Юріївна, 1971 року народження – від Політичної Партії "ПАТРІОТ".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 засід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</w:t>
        <w:tab/>
        <w:tab/>
        <w:tab/>
        <w:tab/>
        <w:tab/>
        <w:t xml:space="preserve">   В. ГЛУЩЕ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26:00Z</dcterms:created>
  <dc:creator>Машбюро ПОЧТА</dc:creator>
  <dc:description/>
  <cp:keywords/>
  <dc:language>en-US</dc:language>
  <cp:lastModifiedBy>Говорадло О.В.</cp:lastModifiedBy>
  <cp:lastPrinted>2021-09-10T15:54:00Z</cp:lastPrinted>
  <dcterms:modified xsi:type="dcterms:W3CDTF">2021-09-13T07:35:00Z</dcterms:modified>
  <cp:revision>4</cp:revision>
  <dc:subject/>
  <dc:title>Вик</dc:title>
</cp:coreProperties>
</file>