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8 жовтня 2021 року № 3</w:t>
      </w:r>
      <w:r>
        <w:rPr>
          <w:bCs/>
          <w:szCs w:val="28"/>
          <w:lang w:val="ru-RU"/>
        </w:rPr>
        <w:t>99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spacing w:before="20" w:after="0"/>
        <w:ind w:hanging="284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реєстрацію довірених осіб кандидатів у народні депутати України, зареєстрованих в одномандатних виборчих округах № 184 та № 197 </w:t>
        <w:br/>
        <w:t>на проміжних виборах народних депутатів України 31 жовтня 2021 року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надійшли подання кандидатів у народні депутати України, зареєстрованих в одномандатних виборчих округах № 184 та № 197 на проміжних виборах народних депутатів України 31 жовт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 Зареєструвати довірених осіб кандидатів у народні депутати України, зареєстрованих в одномандатних виборчих округах № 184 та № 197 на проміжних виборах народних депутатів України 31 жовтня 2021 року, згідно з додатками 1, 2.</w:t>
      </w:r>
    </w:p>
    <w:p>
      <w:pPr>
        <w:pStyle w:val="Normal"/>
        <w:shd w:fill="FFFFFF" w:val="clear"/>
        <w:spacing w:before="0" w:after="80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Normal"/>
        <w:shd w:fill="FFFFFF" w:val="clear"/>
        <w:spacing w:before="0" w:after="80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48"/>
          <w:szCs w:val="28"/>
          <w:lang w:eastAsia="uk-UA"/>
        </w:rPr>
      </w:pPr>
      <w:r>
        <w:rPr>
          <w:sz w:val="48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jc w:val="center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08 жовтня 2021 року № 399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84</w:t>
              <w:br/>
              <w:t>(Херсон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before="0" w:after="0"/>
        <w:rPr>
          <w:sz w:val="4"/>
          <w:szCs w:val="24"/>
          <w:lang w:val="ru-RU"/>
        </w:rPr>
      </w:pPr>
      <w:r>
        <w:rPr>
          <w:sz w:val="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2"/>
        <w:gridCol w:w="501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</w:t>
              <w:br/>
              <w:t>по батькові (за наявності) кандидата</w:t>
              <w:br/>
              <w:t>в народні депутати Україн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Прізвище, власне ім’я (усі власні імена),</w:t>
              <w:br/>
              <w:t>по батькові (за наявності)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>довіреної особи</w:t>
              <w:br/>
              <w:t>кандидата в народні депутати України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азарева</w:t>
              <w:br/>
              <w:t>Тетяна Василівн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лхімов</w:t>
              <w:br/>
              <w:t>Вадим Михайлович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s2"/>
      <w:bookmarkStart w:id="2" w:name="s2"/>
      <w:bookmarkEnd w:id="2"/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08 жовтня 2021 року № 399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97</w:t>
              <w:br/>
              <w:t>(Черка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before="0" w:after="0"/>
        <w:rPr>
          <w:sz w:val="4"/>
          <w:szCs w:val="24"/>
          <w:lang w:val="ru-RU"/>
        </w:rPr>
      </w:pPr>
      <w:r>
        <w:rPr>
          <w:sz w:val="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2"/>
        <w:gridCol w:w="501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</w:t>
              <w:br/>
              <w:t>по батькові (за наявності) кандидата</w:t>
              <w:br/>
              <w:t>в народні депутати Україн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Прізвище, власне ім’я (усі власні імена),</w:t>
              <w:br/>
              <w:t>по батькові (за наявності)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>довіреної особи</w:t>
              <w:br/>
              <w:t>кандидата в народні депутати України</w:t>
            </w:r>
          </w:p>
        </w:tc>
      </w:tr>
      <w:tr>
        <w:trPr/>
        <w:tc>
          <w:tcPr>
            <w:tcW w:w="4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ухарчук</w:t>
              <w:br/>
              <w:t>Дмитро Васильови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йчук</w:t>
              <w:br/>
              <w:t>Ігор Олександрович</w:t>
            </w:r>
          </w:p>
        </w:tc>
      </w:tr>
      <w:tr>
        <w:trPr/>
        <w:tc>
          <w:tcPr>
            <w:tcW w:w="4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арасенко</w:t>
              <w:br/>
              <w:t>Анастасія Анатоліївна</w:t>
            </w:r>
          </w:p>
        </w:tc>
      </w:tr>
      <w:tr>
        <w:trPr/>
        <w:tc>
          <w:tcPr>
            <w:tcW w:w="4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Шевченко-Соболевська</w:t>
              <w:br/>
              <w:t>Альона Ігорівна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p>
      <w:pPr>
        <w:pStyle w:val="Normal"/>
        <w:spacing w:before="0" w:after="0"/>
        <w:ind w:left="4321" w:hanging="0"/>
        <w:jc w:val="center"/>
        <w:rPr>
          <w:rFonts w:ascii="Calibri" w:hAnsi="Calibri" w:eastAsia="Calibri" w:cs="Calibri"/>
          <w:b/>
          <w:b/>
          <w:i/>
          <w:i/>
          <w:szCs w:val="28"/>
          <w:lang w:eastAsia="en-US"/>
        </w:rPr>
      </w:pPr>
      <w:r>
        <w:rPr>
          <w:rFonts w:eastAsia="Calibri" w:cs="Calibri" w:ascii="Calibri" w:hAnsi="Calibri"/>
          <w:b/>
          <w:i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22:00Z</dcterms:created>
  <dc:creator>Машбюро ПОЧТА</dc:creator>
  <dc:description/>
  <cp:keywords/>
  <dc:language>en-US</dc:language>
  <cp:lastModifiedBy>Говорадло О.В.</cp:lastModifiedBy>
  <cp:lastPrinted>2021-10-08T15:08:00Z</cp:lastPrinted>
  <dcterms:modified xsi:type="dcterms:W3CDTF">2021-10-11T08:07:00Z</dcterms:modified>
  <cp:revision>3</cp:revision>
  <dc:subject/>
  <dc:title>Вик</dc:title>
</cp:coreProperties>
</file>