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rFonts w:eastAsia="Calibri"/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19 жовтня 2020 року № 39</w:t>
      </w:r>
      <w:r>
        <w:rPr>
          <w:bCs/>
          <w:sz w:val="28"/>
          <w:szCs w:val="28"/>
          <w:lang w:val="uk-UA"/>
        </w:rPr>
        <w:t>7</w:t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Bviplay2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Про зміни в складі окружної виборчої комісії </w:t>
        <w:br/>
        <w:t xml:space="preserve">з виборів народних депутатів України на проміжних виборах </w:t>
        <w:br/>
        <w:t xml:space="preserve">народного депутата України 25 жовтня 2020 року </w:t>
        <w:br/>
        <w:t>в одномандатному виборчому окрузі № 208</w:t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color w:val="000000"/>
          <w:sz w:val="14"/>
          <w:szCs w:val="28"/>
        </w:rPr>
      </w:pPr>
      <w:r>
        <w:rPr/>
      </w:r>
    </w:p>
    <w:p>
      <w:pPr>
        <w:pStyle w:val="Bviplay2"/>
        <w:shd w:fill="FFFFFF" w:val="clear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viplay2"/>
        <w:shd w:fill="FFFFFF" w:val="clear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озглянувши подання Політичної партії "Рух Нових Сил Михайла Саакашвілі" до складу окружної виборчої комісії з виборів народних депутатів України одномандатного виборчого округу № 208 на проміжних виборах народного депутата України 25 жовтня 2020 року про заміну члена окружної виборчої комісії, відповідно до підпункту 2 пункту 2 </w:t>
        <w:br/>
        <w:t xml:space="preserve">розділу ХХХХІІ "Прикінцеві та перехідні положення" Виборчого кодексу України, пункту 1 частини другої статті 13, частин першої – третьої, п’ятої статті 26, частин п’ятої – сьомої, одинадцятої статті 27, пункту 2 частини третьої статті 37, частини другої статті 106, частини другої статті 107 Закону України "Про вибори народних депутатів України", керуючись </w:t>
        <w:br/>
        <w:t>статтями 11 – 13, пунктом 17 статті 19 Закону України "Про Центральну виборчу комісію", Центральна виборча комісія 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Bviplay2"/>
        <w:shd w:fill="FFFFFF" w:val="clear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Внести до складу окружної виборчої комісії з виборів народних депутатів України одномандатного виборчого округу № 208, утвореної відповідно до постанови Центральної виборчої комісії від 4 вересня 2020 року № 231 "Про утворення окружної виборчої комісії з виборів народних депутатів України на проміжних виборах народного депутата України 25 жовтня 2020 року в одномандатному виборчому окрузі № 208", такі зміни:</w:t>
      </w:r>
    </w:p>
    <w:p>
      <w:pPr>
        <w:pStyle w:val="Bviplay2"/>
        <w:shd w:fill="FFFFFF" w:val="clear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пинити достроково повноваження члена комісії:</w:t>
      </w:r>
    </w:p>
    <w:p>
      <w:pPr>
        <w:pStyle w:val="Bviplay2"/>
        <w:shd w:fill="FFFFFF" w:val="clear"/>
        <w:spacing w:before="0" w:after="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Руденко Тетяна Михайлівна, 1960 року народження – від Політичної партії "Рух Нових Сил Михайла Саакашвіл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Bviplay2"/>
        <w:shd w:fill="FFFFFF" w:val="clear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ити до складу цієї комісії:</w:t>
      </w:r>
    </w:p>
    <w:p>
      <w:pPr>
        <w:pStyle w:val="Bviplay2"/>
        <w:shd w:fill="FFFFFF" w:val="clear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зьменко Ірина Вікторівна, 1981 року народження – від Політичної партії "Рух Нових Сил Михайла Саакашвілі".</w:t>
      </w:r>
    </w:p>
    <w:p>
      <w:pPr>
        <w:pStyle w:val="Bviplay2"/>
        <w:shd w:fill="FFFFFF" w:val="clear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Окружній виборчій комісії з виборів народних депутатів України одномандатного виборчого округу № 208 поінформувати громадян про такі зміни у визначений цією комісією спосіб.</w:t>
      </w:r>
    </w:p>
    <w:p>
      <w:pPr>
        <w:pStyle w:val="Bviplay2"/>
        <w:shd w:fill="FFFFFF" w:val="clear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надіслати відповідному регіональному друкованому засобу масової інформації для опублікування у семиденний строк від дня її прийняття, а також у двох примірниках окружній виборчій комісії з виборів народних депутатів України одномандатного виборчого округу № 208.</w:t>
      </w:r>
    </w:p>
    <w:p>
      <w:pPr>
        <w:pStyle w:val="Bviplay2"/>
        <w:shd w:fill="FFFFFF" w:val="clear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Bviplay2">
    <w:name w:val="bvi-pla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08:00Z</dcterms:created>
  <dc:creator>Машбюро ПОЧТА</dc:creator>
  <dc:description/>
  <cp:keywords/>
  <dc:language>en-US</dc:language>
  <cp:lastModifiedBy>Говорадло О.В.</cp:lastModifiedBy>
  <cp:lastPrinted>2020-10-19T18:19:00Z</cp:lastPrinted>
  <dcterms:modified xsi:type="dcterms:W3CDTF">2020-10-20T08:11:00Z</dcterms:modified>
  <cp:revision>3</cp:revision>
  <dc:subject/>
  <dc:title>Вик</dc:title>
</cp:coreProperties>
</file>