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серпня 2020 року № 191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утвореного та сформованого постановою Центральної виборчої комісії від 10 серпня </w:t>
        <w:br/>
        <w:t>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25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 двох примірниках для відповідних територіальних виборчих комісій) надіслати Вінницькій, Волинській, Дніпропетровській, Донецькій, Житомирській, Закарпатській, Запорізькій, Івано-Франківській, Київській, Кіровоградській, Луганській, Львівській, Миколаївській, Одеській, Полтавській, Рівненській, Сумській, Тернопільській, Харківський, Херсонській, Хмельницькій, Черкаській, Чернівецькій, Чернігівській </w:t>
      </w:r>
      <w:r>
        <w:rPr>
          <w:color w:val="000000"/>
          <w:spacing w:val="-4"/>
          <w:sz w:val="28"/>
          <w:szCs w:val="28"/>
        </w:rPr>
        <w:t xml:space="preserve">обласним </w:t>
      </w:r>
      <w:r>
        <w:rPr>
          <w:color w:val="000000"/>
          <w:sz w:val="28"/>
          <w:szCs w:val="28"/>
        </w:rPr>
        <w:t xml:space="preserve">та Київській міській </w:t>
      </w:r>
      <w:r>
        <w:rPr>
          <w:color w:val="000000"/>
          <w:spacing w:val="-4"/>
          <w:sz w:val="28"/>
          <w:szCs w:val="28"/>
        </w:rPr>
        <w:t>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  <w:r>
        <w:br w:type="page"/>
      </w:r>
    </w:p>
    <w:p>
      <w:pPr>
        <w:pStyle w:val="Normal"/>
        <w:rPr>
          <w:rFonts w:eastAsia="Calibri"/>
          <w:sz w:val="4"/>
          <w:szCs w:val="28"/>
          <w:lang w:eastAsia="en-US"/>
        </w:rPr>
      </w:pPr>
      <w:r>
        <w:rPr>
          <w:rFonts w:eastAsia="Calibri"/>
          <w:sz w:val="4"/>
          <w:szCs w:val="28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6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6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6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чака Олена Миколаївна, 1972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ліцький Михайло Петрович, 1985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дз Ярослав Олегович, 199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піч Ганна Петрівна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илів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ська Ірина Олександрівна, 196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ребняк Євгенія Іванівна, 195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ч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юк Ольга Григорівна, 1950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жук Світлана Олексіївна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вандовська Світлана Петрівна, 1973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уринська Вікторія Георгіївна, 195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ерсун Наталія Вікторівна, 1979 року народження – секретар  комісії, від місцевої організації Народно-Демократич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Оксана Василівна, 1968 року народження – від місцевої організації Народно-Демократич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і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ціцька Наталія Михайлівна, 196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ська Олена Петрівна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Галина Михайлівна, 196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сів Галина Володимирівна, 195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енко Тетяна Жанівна, 1964 року народження –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тник Тетяна Миколаївна, 1971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харчук Наталя Леонідівна, 1973 року народження – секретар  комісії,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іпанкевич Олександр Володимирович, 1975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пович Тетяна Василівна, 1957 року народження – від місцевої організації Політичної партії "РУХ НОВИХ СИЛ МИХАЙ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 Людмила Миколаївна, 1956 року народження – від місцевої організації Політичної партії "РУХ НОВИХ СИЛ МИХАЙ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мирівс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іхлач Тетяна Володимирівна, 1971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саль Ірина Сергіївна, 199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ринчак Ірина Андріївна, 1978 року народження –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а Світлана Василівна, 1959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мільниц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иц Зоя Василівна, 1989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ініченко Галина Анатоліївна, 1960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аргородська міська територіальна виборча комісія </w:t>
              <w:br/>
              <w:t>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сьменна Лілія Миколаївна, 198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менчук Антоніна Петрівна, 197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мп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анова Валентина Йосипівна, 1956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ботинський Олександр Михайлович, 195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ан Тетяна Василівна, 1959 року народження – від місцевої організації Політичної партії "Піра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ковська Оксана Володимирівна, 1994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енко Лариса Олександрівна, 1963 року народження – від місцевої організації ПОЛІТИЧНОЇ ПАРТІЇ "НАША ЗЕМЛ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юк Ольга Павлівна, 1995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е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Юлія Миколаївна, 198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ич Єва Устимівна, 194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йкіна Ангеліна Миколаївна, 1990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ійчук Руслана Василі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ченова Світлана Георгіївна, 196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йко Наталія Іванівна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шегліна Крістіна Миколаївна, 1994 року народження – від місцевої організації Політичної партії "Стабільність т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ін Леся Миколаївна, 1978 року народження – від місцевої організації Політичної партії "Стабільність т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інь-Каширська міська територіальна виборча комісія </w:t>
              <w:br/>
              <w:t>Камінь-Каш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чук Степан Степанович, 196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шик Іванна Анатоліївна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інкова Анастасія Олексіївна, 199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контус Юрій Борисович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енчук Тетяна Анатоліївна, 197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анда Оксана Михайл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люк Вадим Андрійович, 1986 року народження – від місцевої організації ПОЛІТИЧНОЇ ПАРТІЇ "ВИМАГАЄМО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убаль Надія Григорівна, 1965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волинська міська територіальна виборча комісія </w:t>
              <w:br/>
              <w:t>Володимир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гель Наталія Миколаївна, 1977 року народження –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інська Наталія Андріївна, 1983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жняк Віталій Олександрович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орок Олена Іванівна, 196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яшко Тетяна Анатоліївна, 197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шинська Олена Олександрівна, 197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а Галина Володимирівна, 1963 року народження – від місцевої організації ПОЛІТИЧНОЇ ПАРТІЇ "НАЦІОНАЛЬНИЙ КОРПУ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В’ячеслав Анатолійович, 1990 року народження – від місцевої організації ПОЛІТИЧНОЇ ПАРТІЇ "НАЦІОНАЛЬНИЙ КОРПУ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оск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харова Марина Олександрівна, 197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Вікторія Леонід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отосна Олена Іванівна, 1965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ова Олена Валентинівна, 196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енко Юрій Іванович, 1964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уєв Антон Андрійович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постолівс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чина Яна Іванівна, 1993 року народження – заступник голови комісії,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бок Анна Вікторівна, 1988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куша Світлана Миколаївна, 197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Олександр Володимирович, 196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цало Юрій Павлович, 1973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вк Галина Юріївна, 1994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Верхівців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ленко Станіслав Миколайович, 1976 року народження – заступник голови комісії,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шіна Ельвіра Анатоліївна, 1963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ерхньодніпров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міна Лариса Олександрівна, 197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ельман Наталія Василі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енко Марина Юріївна, 197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ердинський Костянтин Ігоревич, 1958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еленодольс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ус Тетяна Миколаївна, 1959 року народження – секретар  комісії,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лаз Юлія Володимирівна, 1986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шко Богдан Олександрович, 1996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даєва Олена Олександрівна, 1984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міська територіальна виборча комісія 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гінєвич Андрій Олександрович, 1994 року народження – від місцевої організації Політичної партії "Республі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бенко Наталія Василівна, 1966 року народження – від місцевої організації Політичної партії "Республі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ганец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йвазов Анар Мамедали Огли, 1985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алець Віталій Павлович, 1977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ікопольс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хно Максим Володимирович, 1985 року народження – заступник голови комісії, від місцевої організації ПОЛІТИЧНОЇ ПАРТІЇ "ЛІБЕРТАРІАНСЬКА ПАРТІЯ 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рстюк Тетяна Борисівна, 1960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єва Наталя Семенівна, 1954 року народження – від місцевої організації ПОЛІТИЧНОЇ ПАРТІЇ "ЛІБЕРТАРІАНСЬКА ПАРТІЯ 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ка Людмила Іванівна, 1949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авлоград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інянська Інна Миколаївна, 197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існик Валентин Михайлович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отравен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лкунєвич Сніжана Федорівна, 199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енко Галина Івані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етрова Світлана Миколаївна, 197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дько Тетяна Андрії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Вікторія Петрівна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ькова Ольга Юріївна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П’ятихат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алюк Наталія Володимирівна, 197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пацька Світлана Олексіївна, 196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нів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рявко Таміла Миколаївна, 198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данова Людмила Стефані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умірована Інна Анатоліївна, 197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ипова Марина Валерії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ут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кова Лариса Миколаївна, 1958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ков Олександр Анатолійович, 195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абойко Роман Григорович, 1987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ко Тарас Григорович, 1970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ут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жєєва Тетяна Юріївна, 197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ушило Вікторія Василівна, 1977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мченко Анастасія Олександрівна, 1996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сун Валентина Миколаївна, 1949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усов Денис Сергійович, 1991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нипа Наталія Ростиславівна, 1961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іна Марина Геннадіївна, 196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ітанова Людмила Миколаївна, 197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анська міська територіальна виборча комісія 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ова Олена Віталіївна, 1989 року народження – від місцевої організації ПОЛІТИЧНОЇ ПАРТІЇ "ЄДИНА ГРОМА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енко Юлія Геннадіївна, 1978 року народження – від місцевої організації ПОЛІТИЧНОЇ ПАРТІЇ "ЄДИНА ГРОМА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жухін Володимир Валентинович, 1969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пак Алла Миколаївна, 1964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ушкова Тамара Іванівна, 1952 року народження – від місцевої організації ПОЛІТИЧНОЇ ПАРТІЇ "ЄДИНА ГРОМА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босна Лариса Миколаївна, 1960 року народження – від місцевої організації ПОЛІТИЧНОЇ ПАРТІЇ "ЄДИНА ГРОМА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енко Ганна Вікторівна, 1977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чєлінцева Олена Сергіївна, 1982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ова Лілія Анатоліївна, 1982 року народження – від місцевої організації ПОЛІТИЧНОЇ ПАРТІЇ "ЄДИНА ГРОМА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Михайло Миколайович, 1948 року народження – від місцевої організації ПОЛІТИЧНОЇ ПАРТІЇ "ЄДИНА ГРОМА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еда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мельянов Дмитро Олегович, 1987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асова Ірина Миколаївна, 1979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мченко Ганна Григорівна, 195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Тетяна Олександр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штук Олена Олександрівна, 1996 року народження – від місцевої організації Політичної партії "Партія українського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гут Іван Сергійович, 1960 року народження – від місцевої організації Політичної партії "Партія українського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оградов Дмитро Дмитрович, 1990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ич Георгій Олександрович, 1990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ст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Дарина Олександрівна, 1999 року народження – від місцевої організації Політичної партії "Совість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чипоренко Любов Василівна, 1958 року народження – від місцевої організації Політичної партії "Совість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рад-Вол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ицька Валентина Євгеніївна, 1959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льгіна Інна Володимирівна, 1978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ндрушівська міська територіальна виборча комісія </w:t>
              <w:br/>
              <w:t>Берди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ченко Світлана Володимирівна, 1970 року народження – від місцевої організації ПОЛІТИЧНОЇ ПАРТІЇ "БЛОК СВІТЛИЧНОЇ РАЗОМ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сік Наталія Валеріївна, 1982 року народження – від місцевої організації ПОЛІТИЧНОЇ ПАРТІЇ "БЛОК СВІТЛИЧНОЇ РАЗОМ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аранівська міська територіальна виборча комісія </w:t>
              <w:br/>
              <w:t>Новоград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юк Віра Олександрівна, 1983 року народження –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авська Тетяна Миколаївна, 1983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ердичівська міська територіальна виборча комісія </w:t>
              <w:br/>
              <w:t>Берди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ко Оксана Валентинівна, 1994 року народження –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ов Сергій Геннадійович, 1973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итомир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олуженко Вадим Віталійович, 1984 року народження – від місцевої організації ПОЛІТИЧНОЇ ПАРТІЇ "НАША ЗЕМЛ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диславський Олександр Сергійович, 1999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ростенська міська територіальна виборча комісія </w:t>
              <w:br/>
              <w:t>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Оксана Петрівна, 1972 року народження –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лінська Марина Сергіївна, 1996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ин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Світлана Василівна, 1982 року народження – від місцевої організації Політичної партії "Партія українського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шенчук Ірина Іванівна, 1977 року народження – від місцевої організації Політичної партії "Партія українського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руц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устинська Тетяна Леонідівна, 1982 року народження – від місцевої організації Політичної партії "Партія українського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юк Тетяна Іванівна, 1983 року народження – від місцевої організації Політичної партії "Партія українського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сіль Леонід Васильович, 1958 року народження – від місцевої організації Політичної партії "Совість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овська Ольга Андріївна, 1984 року народження – від місцевої організації Політичної партії "Совість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рпат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ті Ірина Василівна, 197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ин Руслана Юріївна, 198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н Любов Пилипівна, 1954 року народження – від місцевої організації ПОЛІТИЧНОЇ ПАРТІЇ "УСПІШНЕ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о Беата Вячеславівна, 1978 року народження – від місцевої організації ПОЛІТИЧНОЇ ПАРТІЇ "УСПІШНЕ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дрекі Ярослав Миколайович, 198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ич Елвіс Робертович, 199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тич Ольга Йосипівна, 1955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іхел Олександр Олександрович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убарєва Ірина Володимирівна, 1956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мосова Людмила Анатоліївна, 1997 року народження –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чук Петро Петрович, 1996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кулова Марина Вадимівна, 1997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юк Зінаїда Степанівна, 1958 року народження – від місцевої організації ПОЛІТИЧНОЇ ПАРТІЇ "НАША ЗЕМЛ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фар Альона Володимирівна, 1987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єва Феодосія Петрівна, 1960 року народження – від місцевої організації ПОЛІТИЧНОЇ ПАРТІЇ "УСПІШНЕ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уляк Олена Михайлівна, 1979 року народження – від місцевої організації ПОЛІТИЧНОЇ ПАРТІЇ "УСПІШНЕ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ценко Оксана Володимирівна, 1976 року народження – від місцевої організації ПОЛІТИЧНОЇ ПАРТІЇ "ЗЛАГ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кова Вікторія Олегівна, 1959 року народження – від місцевої організації ПОЛІТИЧНОЇ ПАРТІЇ "ЗЛАГ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дерим Валентина Єгорівна, 1963 року народження – від місцевої організації ПОЛІТИЧНОЇ ПАРТІЇ "БЛОК ДМИТРА ГОЛУБ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маш Олександр Йосипович, 1961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ст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 Олег Вікторович, 199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луєва Марина Степан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инська міська територіальна виборча комісія </w:t>
              <w:br/>
              <w:t>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амцова Валентина Іванівна, 1955 року народження – голова комісії,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цук Любов Миколаївна, 1956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дованець Сніжана Василівна, 1990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тич Ольга Йосипівна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ля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Віктор Юрійович, 198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кевич Ліліана Іванівна, 198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жгородська міська територіальна виборча комісія </w:t>
              <w:br/>
              <w:t>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іленко Олег Володимирович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 Андріана Іванівна, 199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стська міська територіальна виборча комісія Хус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к Неля Василівна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цкан Олександра Юрії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занцева Людмила Тадеушівна, 1949 року народження – від місцевої організації Політичної партії "ДОВІРЯЙ ДІЛА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минець Дмитро Михайлович, 1995 року народження – від місцевої організації Політичної партії "ДОВІРЯЙ ДІЛАМ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пська міська територіальна виборча комісія 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ма Вероніка Василівна, 200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инець Юрій Юрійович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льямовська Надія Василівна, 1957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ль Надія Володимирі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ов Марк Сергійович, 199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ус Олексій Миколайович, 197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дан Олена Володимирівна, 1973 року народження – від місцевої організації ПОЛІТИЧНОЇ ПАРТІЇ "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прун Любов Григорівна, 1958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анатлієва Людмила Іванівна, 1960 року народження – від місцевої організації ПОЛІТИЧНОЇ ПАРТІЇ "ПАРТІЯ МИРУ ТА РОЗВИТК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вчан Сергій Валерійович, 1979 року народження – від місцевої організації ПОЛІТИЧНОЇ ПАРТІЇ "ПАРТІЯ МИРУ ТА РОЗВИТК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 Наталія Юріївна, 1977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стребова Ольга Петрі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енко Ольга Олександрівна, 1986 року народження – від місцевої організації ПОЛІТИЧНОЇ ПАРТІЇ "БЛОК ВІЛКУЛА "УКРАЇНСЬКА ПЕРСПЕК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раменко Олена Олегівна, 1983 року народження – від місцевої організації ПОЛІТИЧНОЇ ПАРТІЇ "БЛОК ВІЛКУЛА "УКРАЇНСЬКА ПЕРСПЕК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іто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щенко Наталя Іванівна, 1981 року народження – від місцевої організації ПОЛІТИЧНОЇ ПАРТІЇ "БЛОК ВАДИМА БОЙЧ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акова Марина Геннадіївна, 1981 року народження – від місцевої організації ПОЛІТИЧНОЇ ПАРТІЇ "БЛОК ВАДИМА БОЙЧ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акова Ольга Олександрівна, 1977 року народження – від місцевої організації ПОЛІТИЧНОЇ ПАРТІЇ "ПАРТІЯ РЕГІОНІ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помящая Ірина Олексіївна, 1988 року народження – від місцевої організації ПОЛІТИЧНОЇ ПАРТІЇ "ПАРТІЯ РЕГІОНІ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енко Євгенія Іванівна, 1949 року народження – від місцевої організації ПОЛІТИЧНОЇ ПАРТІЇ "БЛОК ВІЛКУЛА "УКРАЇНСЬКА ПЕРСПЕК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ногеєва Луїза Олександрівна, 1976 року народження – від місцевої організації ПОЛІТИЧНОЇ ПАРТІЇ "БЛОК ВІЛКУЛА "УКРАЇНСЬКА ПЕРСПЕК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ченко Марія Степанівна, 1941 року народження – від місцевої організації ПОЛІТИЧНОЇ ПАРТІЇ "ВСЕУКРАЇНСЬКИЙ НАРОДНИЙ СОЮЗ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жцов Олександр Володимирович, 1992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льнянська міська територіальна виборча комісія 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ойкіна Інна Миколаївна, 1975 року народження – від місцевої організації ПОЛІТИЧНОЇ ПАРТІЇ "БЛОК ВАДИМА БОЙЧ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Валентина Григорівна, 1945 року народження – від місцевої організації ПОЛІТИЧНОЇ ПАРТІЇ "БЛОК ВАДИМА БОЙЧ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цька Наталя Тимофіївна, 1953 року народження – від місцевої організації ПОЛІТИЧНОЇ ПАРТІЇ "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бук Світлана Володимирівна, 1973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уха Марина Станіславівна, 1984 року народження – від місцевої організації ПОЛІТИЧНОЇ ПАРТІЇ "ПАРТІЯ МИРУ ТА РОЗВИТК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чка Раїса Сергіївна, 1950 року народження – від місцевої організації ПОЛІТИЧНОЇ ПАРТІЇ "ПАРТІЯ МИРУ ТА РОЗВИТК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мота Ігор Вікторович, 1967 року народження – від місцевої організації ПОЛІТИЧНОЇ ПАРТІЇ "БЛОК ВІЛКУЛА "УКРАЇНСЬКА ПЕРСПЕК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маш Людмила Іванівна, 1953 року народження – від місцевої організації ПОЛІТИЧНОЇ ПАРТІЇ "БЛОК ВІЛКУЛА "УКРАЇНСЬКА ПЕРСПЕК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яйпільська міська територіальна виборча комісія </w:t>
              <w:br/>
              <w:t>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енко Денис Сергійович, 1984 року народження – від місцевої організації ПОЛІТИЧНОЇ ПАРТІЇ "БЛОК ВІЛКУЛА "УКРАЇНСЬКА ПЕРСПЕК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м Віра Володимирівна, 1952 року народження – від місцевої організації ПОЛІТИЧНОЇ ПАРТІЇ "БЛОК ВІЛКУЛА "УКРАЇНСЬКА ПЕРСПЕК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ніпроруднен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вун Валентина Борисівна, 1950 року народження – від місцевої організації ПОЛІТИЧНОЇ ПАРТІЇ "ПАРТІЯ РЕГІОНІ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ченко Валентина Костянтинівна, 1964 року народження – від місцевої організації ПОЛІТИЧНОЇ ПАРТІЇ "ПАРТІЯ РЕГІОНІ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Енергодарська міська територіальна виборча комісія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щенко Галина Іванівна, 1970 року народження – від місцевої організації ПОЛІТИЧНОЇ ПАРТІЇ "БЛОК ВАДИМА БОЙЧ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хименко Юлія Михайлівна, 1987 року народження – від місцевої організації ПОЛІТИЧНОЇ ПАРТІЇ "БЛОК ВАДИМА БОЙЧ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міська територіальна виборча комісія 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агонравова Наталія Яківна, 1956 року народження – від місцевої організації ПОЛІТИЧНОЇ ПАРТІЇ "ВСЕУКРАЇНСЬКИЙ НАРОДНИЙ СОЮЗ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бницький Олександр Васильович, 1968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ьчицька Наталія Сергіївна, 1978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рохов Олександр Володимирович, 1985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енко Любов Олександрівна, 197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скобойник Тетяна Анатолії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о-Дніпровська міська територіальна виборча комісія 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жа Інна Євграфівна, 1965 року народження – від місцевої організації ПОЛІТИЧНОЇ ПАРТІЇ "ПАРТІЯ РЕГІОНІ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рожкова Маргарита Петрівна, 1968 року народження – від місцевої організації ПОЛІТИЧНОЇ ПАРТІЇ "ПАРТІЯ РЕГІОНІ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енко Тетяна Іванівна, 1959 року народження – від місцевої організації ПОЛІТИЧНОЇ ПАРТІЇ "БЛОК ВАДИМА БОЙЧ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ьцева Світлана Йосипівна, 1949 року народження – від місцевої організації ПОЛІТИЧНОЇ ПАРТІЇ "БЛОК ВАДИМА БОЙЧ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товська Людмила Михайлівна, 1959 року народження – від місцевої організації ПОЛІТИЧНОЇ ПАРТІЇ "БЛОК ВІЛКУЛА "УКРАЇНСЬКА ПЕРСПЕК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городська Наталія Іванівна, 1958 року народження – від місцевої організації ПОЛІТИЧНОЇ ПАРТІЇ "БЛОК ВІЛКУЛА "УКРАЇНСЬКА ПЕРСПЕК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ляміна Ольга Олексіївна, 1953 року народження – від місцевої організації ПОЛІТИЧНОЇ ПАРТІЇ "ПАРТІЯ МИРУ ТА РОЗВИТК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дамова Наталія Анатоліївна, 1964 року народження – від місцевої організації ПОЛІТИЧНОЇ ПАРТІЇ "ПАРТІЯ МИРУ ТА РОЗВИТК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літопольська міська територіальна виборча комісія </w:t>
              <w:br/>
              <w:t>Меліт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ехун Роман Сергійович, 198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урса Вячеслав Олексійович, 196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Галина Миколаївна, 1967 року народження – від місцевої організації ПОЛІТИЧНОЇ ПАРТІЇ "ЛІБЕРТАРІАНСЬКА ПАРТІЯ 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менко Тетяна Анатоліївна, 1956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хів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ець Таміла Олександрівна, 1981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ська Алла Василі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горов Олександр Олександрович, 1977 року народження – від місцевої організації ПОЛІТИЧНОЇ ПАРТІЇ "ПАРТІЯ МИРУ ТА РОЗВИТК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щенко Олена Миколаївна, 1968 року народження – від місцевої організації ПОЛІТИЧНОЇ ПАРТІЇ "ПАРТІЯ МИРУ ТА РОЗВИТК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фименко Ірина Олександрівна, 197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совська Людмила Миколаївна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олотна Юлія Сергіївна, 1988 року народження – від місцевої організації ПОЛІТИЧНОЇ ПАРТІЇ "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йнега Світлана Семенівна, 1952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а Наталя Олександрівна, 1969 року народження – від місцевої організації ПОЛІТИЧНОЇ ПАРТІЇ "БЛОК ВАДИМА БОЙЧ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ичова Ірина Миколаївна, 1959 року народження – від місцевої організації ПОЛІТИЧНОЇ ПАРТІЇ "БЛОК ВАДИМА БОЙЧ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роход Катерина Василівна, 1981 року народження – від місцевої організації ПОЛІТИЧНОЇ ПАРТІЇ "БЛОК ВІЛКУЛА "УКРАЇНСЬКА ПЕРСПЕК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инько Ганна Іванівна, 1955 року народження – від місцевої організації ПОЛІТИЧНОЇ ПАРТІЇ "БЛОК ВІЛКУЛА "УКРАЇНСЬКА ПЕРСПЕК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цеба Андрій Миколайович, 1983 року народження – від місцевої організації ПОЛІТИЧНОЇ ПАРТІЇ "ПАРТІЯ РЕГІОНІ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ова Наталія Іванівна, 1955 року народження – від місцевої організації ПОЛІТИЧНОЇ ПАРТІЇ "ПАРТІЯ РЕГІОНІ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кмац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 Марина Вікторівна, 1976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мака Олена Василівна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невська Раїса Михайлівна, 1941 року народження – від місцевої організації ПОЛІТИЧНОЇ ПАРТІЇ "ВСЕУКРАЇНСЬКИЙ НАРОДНИЙ СОЮЗ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шаков Володимир Олександрович, 1954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єрікова Олена Іванівна, 195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валенко Олена Валерії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сюк Леонід Миколайович, 1952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к Христина Богданівна, 2001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дчин Уляна Мирославівна, 1987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ик Оксана Мирославівна, 198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Івано-Франків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оцький Олександр Олександрович, 1954 року народження – від місцевої організації Політичної партії "Партія українського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ійло Ольга Дмитрівна, 1973 року народження – від місцевої організації Політичної партії "Партія українського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івська міська територіальна виборча комісія Кос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індей Володимир Дмитрович, 1956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чук Ігор Орестович, 195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овенко Олег Олександрович, 1985 року народження – від місцевої організації Політичної партії "Громадянський рух "Спільна С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ченко Володимир Борисович, 1978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чук Лілія Генріхівна, 1966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карчук Ігор Анатолійович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ченко Людмила Іванівна, 196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дисько Галина Леонідівна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ценко Оксана Віталіївна, 1988 року народження – від місцевої організації ПОЛІТИЧНОЇ ПАРТІЇ "ОШУКАНІ УКРАЇН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хименко Світлана Леонідівна, 1979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иш Катерина Ігорівна, 199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кіна Олена Сергіївна, 199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віт Лариса Віталіївна, 1960 року народження – від місцевої організації ПОЛІТИЧНОЇ ПАРТІЇ "ЄДИНА 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аренко Наталія Вікторівна, 1959 року народження – від місцевої організації ПОЛІТИЧНОЇ ПАРТІЇ "ЄДИНА 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ребняк Євген Леонідович, 1959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ич Олег Олександрович, 1980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цюк Людмила Василівна, 197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енко Надія Вікторівна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ько Віталій Глібович, 197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ушанян Арміне Суренівна, 199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ова Вікторія Іванівна, 1976 року народження – від місцевої організації ПОЛІТИЧНОЇ ПАРТІЇ "ЄДИНА ГРОМА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жанська Олена Ігорівна, 1996 року народження – від місцевої організації ПОЛІТИЧНОЇ ПАРТІЇ "ЄДИНА ГРОМА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улай Наталка Олексіївна, 1974 року народження – від місцевої організації Політичної партії "Рідне міст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чова Анастасія Олексіївна, 1986 року народження – від місцевої організації Політичної партії "Рідне міст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ченко Галина Олександрівна, 1957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уха Вікторія Вікторівна, 1990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шгородс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ченко Людмила Михайлівна, 1955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ейчук Павло Віталійович, 199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Марія Терентіївна, 1948 року народження – від місцевої організації ПОЛІТИЧНОЇ ПАРТІЇ "ПАРТІЯ ПРОГРЕС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хова Людмила Володимирівна, 1961 року народження – від місцевої організації ПОЛІТИЧНОЇ ПАРТІЇ "ПАРТІЯ ПРОГРЕС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йчук Оксана Василівна, 199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ребна Любов Миколаї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жищ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ініченко Анна Олександрівна, 199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урнік Анатолій Іванович, 195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квир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енко Людмила Станіславівна, 198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сова Аліна Василівна, 199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цкань Сергій Володимирович, 1984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глик Дмитро Васильович, 1987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пив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ченко Віктор Олександрович, 1990 року народження – від місцевої організації Політичної партії "Зеле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ташко Павло Миколайович, 1997 року народження – від місцевої організації Політичної партії "Зеле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аленко Іван Олександрович, 1994 року народження – від місцевої організації Політичної партії "Час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енко Юлія Михайлівна, 1981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инська міська територіальна виборча комісія 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бережець Наталія Миколаївна, 197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ценко Оксана Миколаївна, 198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міська територіальна виборча комісія 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ова Валентина Борисівна, 1958 року народження – від місцевої організації Політичної партії "Громадянський рух "Спільна С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фанасьєва Світлана Костянтинівна, 1965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ловисківська міська територіальна виборча комісія </w:t>
              <w:br/>
              <w:t>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жевська Світлана Федорівна, 1972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ліма Олександр Іванович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иргородська міська територіальна виборча комісія 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ина Наталія Володимирівна, 199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чова Олена Віталіївна, 197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українська міська територіальна виборча комісія </w:t>
              <w:br/>
              <w:t>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твін Дарія Артурівна, 200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ф’єва Юлія Володимирівна, 198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інович Максим Геннадійович, 199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ій Наталія Вікторівна, 196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маченко Валентина Павлівна, 1959 року народження – від місцевої організації ПОЛІТИЧНОЇ ПАРТІЇ "ЛІБЕРТАРІАНСЬКА ПАРТІЯ 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пєлєв Максим Євгенович, 1977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ершин Олександр Валерійович, 199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тов Володимир Ілліч, 197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исич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єв Олександр Віталійович, 199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жич Олена Анатоліївна, 197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пасня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ванська Катерина Геннадіївна, 1987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омлинов Дмитро Юрійович, 1987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рханян Людмила Володимирівна, 1954 року народження – від місцевої організації Політичної партії "Совість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чов Геннадій Іванович, 1947 року народження – від місцевої організації Політичної партії "Совість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міська територіальна виборча комісія Сва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хчі Олександра Олександрівна, 1988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нойко Валентина Миколаївна, 1969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обільська міська територіальна виборча комісія </w:t>
              <w:br/>
              <w:t>Староб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нєцов Володимир Миколайович, 1946 року народження –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енко Лариса Олександрівна, 1969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міська територіальна виборча комісія Щаст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юшко Микола Іванович, 1955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ина Алла Іванівна, 1960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това Ольга Дмитрівна, 1952 року народження –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ззуваєва Валентина Петрівна, 1947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ючка Василь Дмитрович, 199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ай Ірина Карл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нич Оксана Романівна, 196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мінець Марія Ярослав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ович Наталія Петрівна, 197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гоновський Василь Васильович, 198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пурко Галина Євгенівна, 1949 року народження – від місцевої організації Політичної партії "Духов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Ружена-Анастасія Володимирівна, 1999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вітко Галина Анатоліївна, 1947 року народження – від місцевої організації Політичної партії "Блок Геннадія Чекіти "З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мінська Христина Ярославівна, 1988 року народження – від місцевої організації Політичної партії "Блок Геннадія Чекіти "З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тчакова Мар’яна Ярославівна, 199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ачишин Олег Миколайович, 199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т Христина Василівна, 199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о Оксана Дмитрі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лавська міська територіальна виборча комісія </w:t>
              <w:br/>
              <w:t>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отолоха Мирослава Павлівна, 1966 року народження – секретар  комісії, від місцевої організації Політичної партії "Духов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шкова Лідія Віталіївна, 1984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ральник Наталія Михайлівна, 196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яр Любов Михайл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д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дич Наталія Степанівна, 198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ховська Галина Іларіївна, 195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акита Леся Михайлівна, 196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авенко Леся Михайл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ів Тарас Степанович, 1989 року народження – від місцевої організації Політичної партії "Духов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ків Оксана Степанівна, 1960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мостів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итюк Володимир Романович, 1983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ькович Ірина Іванівна, 196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итюк Тетяна Михайлівна, 198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сілевич Ірина Василівна, 196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инян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а Ярослав Михайлович, 198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уш Мар’яна Остапівна, 198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міська територіальна виборча комісія 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ско Ірина Петрівна, 199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ішків Ірина Євгенівна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к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раль Мар’яна Володимирівна, 1983 року народження – від місцевої організації Політичної партії "Народний Ру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чіха Мирослав Ярославович, 1959 року народження – від місцевої організації Політичної партії "Народний Рух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гоновський Василь Васильович, 1988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ович Наталія Петрівна, 197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цький Юрій Васильович, 197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ик Павло Володимирович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’янка-Буз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ицький Андрій Богданович, 1975 року народження – від місцевої організації Політичної партії "Народний Ру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манська Любов Михайлівна, 1968 року народження – від місцевої організації Політичної партії "Народний Рух України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рн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гут Тарас Володимирович, 1969 року народження – заступник голови комісії, від місцевої організації Політичної партії "Народний Ру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анич Марія Ігорівна, 1983 року народження – від місцевої організації Політичної партії "Народний Рух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ярчук Тарас Сергійович, 1991 року народження – від місцевої організації ПОЛІТИЧНОЇ ПАРТІЇ "ПАРТІЯ ПРОГРЕС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ула Ростислав Леонідович, 1969 року народження – від місцевої організації ПОЛІТИЧНОЇ ПАРТІЇ "ПАРТІЯ ПРОГРЕС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йко Григорій Миколайович, 1939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хопень Наталія Миколаївна, 1981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и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річна Олександра Григорівна, 196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жовська Галина Іванівна, 1976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 Ірина Львівна, 1999 року народження – від місцевої організації Політичної партії "Духов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нь Катерина Володимирівна, 1978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калинів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бей Олена Сергіївна, 1963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зюк Наталія Ярославівна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роздільська міська територіальна виборча комісія </w:t>
              <w:br/>
              <w:t>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нич Остап Ярославович, 1996 року народження – від місцевої організації Політичної партії "Духов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годик Марія Петрівна, 1987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мишлян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иславська Олександра Михайлівна, 196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имів Іван Васильович, 199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устомитів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мота Назар Ігорович, 1982 року народження – від місцевої організації Політичної партії "Народний Ру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зда Руслана Степанівна, 1966 року народження – від місцевої організації Політичної партії "Народний Рух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ва-Ру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инець Степан Іванович, 198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анчук Галина Богданівна, 197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дехівська міська територіальна виборча комісія </w:t>
              <w:br/>
              <w:t>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раль Михайло Іванович, 1980 року народження – від місцевої організації Політичної партії "Народний Ру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ль Оксана Романівна, 1964 року народження – від місцевої організації Політичної партії "Народний Рух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н Лариса Вікторівна, 1961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асимчук Євген Богданович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осамбір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ло Ірина Степанівна, 1974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гній Марія Григорівна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рускавецька міська територіальна виборча комісія </w:t>
              <w:br/>
              <w:t>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ікова Тетяна Іванівна, 1967 року народження – від місцевої організації Політичної партії "Духов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ач Олександра Богданівна, 1981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орська Любов Василівна, 1965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ак Романія Любомирівна, 197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т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бу Олексій Юрійович, 197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дюк Антоніна Василівна, 194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ес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рок Олександр Володимирович, 1960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ровенко Сергій Гнатович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ішевський Артур Вячеславович, 1985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ілов Микола Миколайович, 1965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ркін Микола Миколайович, 1942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енко Раміна Анатоліївна, 1989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ма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ілкова Катерина Олександрівна, 1989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атай Діна Володимирівна, 196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Зінаїда Леонідівна, 195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ордіященко Ольга Вікторівна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танс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ченко Тетяна Іванівна, 1967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ічук Санна Олександрівна, 199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ознесенська міська територіальна виборча комісія </w:t>
              <w:br/>
              <w:t>Вознес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вйов Василь Андрійович, 1989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ов В’ячеслав Валентинович, 1987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ков Євген Юрійович, 1991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Тетяна Олександрівна, 199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Тетяна Олександрівна, 1991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ков Євген Юрійович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буз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зуцька Наталія Вікторівна, 199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Інна Миколаївна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тій Людмила Іванівна, 197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маренко Людмила Дмитрівна, 195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вомай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зюк Ольга Валентинівна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лпінська Катерина Георгіївна, 198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ошицька Катерина Володимирівна, 198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асенко Любов Семенівна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яр Олена Миколаївна, 1974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од Максим Петрович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ипович Людмила Геннадіївна, 199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дько Вікторія Іванівна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єва Антоніна Олександрівна, 1993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уменко Тетяна Василівна, 197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ич Ярослав Ігорович, 199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ереб Олена Олександрі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чук Микита Валерійович, 1999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ленко Ірина Савівна, 197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лак Світлана Володимирівна, 1958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авіков Роман Васильович, 1982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енда Анатолій Михайлович, 195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янова Тетяна Олегівна, 199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лієв Лев Вікторович, 196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цихова Галина Вікторівна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ич Наталія Володимирівна, 196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фоніна Наталія Вадимівна, 196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ьн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ценко Юлія Володимирівна, 198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данова Тетяна Вікторівна, 196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днік Олександр Миколайович, 197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дов Андрій Миколайович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ейчук Тамара Олександрівна, 195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луцька Галина Борисівна, 196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енко Дмитро Вікторович, 196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нік Наталя Олександрі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ілгород-Дністров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ленцевич Олександр Михайлович, 1983 року народження – заступник голови комісії, від місцевої організації ПОЛІТИЧНОЇ ПАРТІЇ "ПАРТІЯ ТВОГО МІС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рібна Олеся Георгіївна, 1982 року народження – від місцевої організації ПОЛІТИЧНОЇ ПАРТІЇ "ПАРТІЯ ТВОГО МІС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хренко Катерина Сергіївна, 2000 року народження – від місцевої організації ПОЛІТИЧНОЇ ПАРТІЇ "СОЦІАЛЬНА РЕКОНСТРУК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настирська Ірина Дмитрівна, 1987 року народження – від місцевої організації ПОЛІТИЧНОЇ ПАРТІЇ "СОЦІАЛЬНА РЕКОНСТРУК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гієнко Наталя Степанівна, 1964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міт Олена Леонідівна, 1973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яїв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часний Євген Андрійович, 199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дішевський Леонід Григорович, 196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лієва Поліна Львівна, 198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іна Алла Петрі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енда Вадим Анатолійович, 1979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ркова Ірина Івані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рілий Олександр Володимирович, 196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фар Євген Володимирович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енко Світлана Анатоліївна, 1984 року народження – голова комісії, від місцевої організації Партії Труд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усєнко Іван Михайлович, 1985 року народження – від місцевої організації Партії Труда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ова Людмила Василівна, 1964 року народження – від місцевої організації ПОЛІТИЧНОЇ ПАРТІЇ "ПАРТІЯ АНТОНА ЯЦ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иннікова Наталя Вікторівна, 1980 року народження – від місцевої організації ПОЛІТИЧНОЇ ПАРТІЇ "ПАРТІЯ АНТОНА ЯЦ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ановська Лілія Вячеславівна, 1975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джавадзе Наталія Анатолії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нова Марина Олександрівна, 1986 року народження – від місцевої організації ПОЛІТИЧНОЇ ПАРТІЇ "ПАРТІЯ АНТОНА ЯЦ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чков Михайло Харлампійович, 1999 року народження – від місцевої організації ПОЛІТИЧНОЇ ПАРТІЇ "ПАРТІЯ АНТОНА ЯЦ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слов Сергій Олексійович, 1993 року народження –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кбаров Руслан Юрійович, 1974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рокова Надія Миколаївна, 1957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ланцев Василь Іванович, 1957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енко Вікторія Миколаївна, 1971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менських Юрій Миколайович, 1982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устов Віктор Григорович, 1979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менських Жанна Миколаївна, 1983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тарбунар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ренко Ірина Іванівна, 1973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енко Олена Михайлівна, 196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чкей Ганна Миколаївна, 1971 року народження – від місцевої організації ПОЛІТИЧНОЇ ПАРТІЇ "ЛІБЕРТАРІАНСЬКА ПАРТІЯ 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нькова Надія Василівна, 1958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бецька Марія Георгіївна, 197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лаченко Ірина Вікторівна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номо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їло Ганна Валеріївна, 1980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 Дмитро Сергійович, 199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часна Лілія Вікторівна, 196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ов Олексій Вікторович, 196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знанський Борис Сергійович, 1984 року народження – голова комісії,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ончак Анатолій Павлович, 1984 року народження – від місцевої організації Селянської партії України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менінова Алла Федорівна, 1979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вйова Мар’яна Володимирівна, 198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аткіна Катерина Олександрівна, 198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бка Юрій Петрович, 196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ілець Вікторія Олегівна, 199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ик Майя Іванівна, 198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ов Володимир Сергійович, 1994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нько Ірина Олегівна, 1968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ченко Валентина Анатоліївна, 1964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ковська Ірина Миколаївна, 1980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тапов Віктор Володимирович, 1968 року народження – від місцевої організації Політичної партії "Стабільність т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дерій Віталій Вікторович, 1986 року народження – від місцевої організації Політичної партії "Стабільність т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жма Наталія Василівна, 1988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ина Людмила Олексіївна, 1984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ловенко Василь Леонідович, 1947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дерій Яна Миколаївна, 1989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менч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епанова Ольга Григорівна, 1989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да Любов Володимирі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жухар Тетяна Василівна, 1973 року народження – секретар  комісії, від місцевої організації ПОЛІТИЧНОЇ ПАРТІЇ "ВІДРОДЖЕННЯ І РОЗВИТ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існик Олена Станіславівна, 1979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рим Ганна Олексіївна, 195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мак Раїса Василівна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ус Євгеній Іванович, 198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инько Світлана Віталіївна, 197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ваченюк Катерина Леонідівна, 1967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иренко Валентина Григорівна, 1964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инська Галина Василівна, 196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Людмила Іван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ь Альона Олександрівна, 199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нусенко Ірина Миколаївна, 198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ілець Ірина Володимирівна, 1987 року народження – від місцевої організації Політичної партії "Час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сус Валентина Михайлівна, 1969 року народження – від місцевої організації Політичної партії "Час змін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бінків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гульова Ірина Олексіївна, 1985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тас Світлана Петр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одс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як Тетяна Олександрівна, 199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пата Валентина Володимирівна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ніна Любов Олександрівна, 196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ик Ганна Михайлі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іньк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енко Віталій Васильович, 199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ерод Людмила Іллічна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лозний Іван Володимирович, 1988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Сергій Дмитрович, 1952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пошнян Людмила Вікторівна, 1963 року народження – від місцевої організації Політичної партії "Час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натенко Людмила Федорівна, 1961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енчуц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мрай Наталія Дмитрівна, 1969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а Євгенія Вікторівна, 1985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енко Людмила Олександрівна, 195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чур Олександр Іванович, 1978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пруненко Людмила Віталіївна, 197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кініна Світлана Григорівна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мак Раїса Василівна, 1970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ненко Оксана Ярославі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ворнік Жанна Леонідівна, 1973 року народження – від місцевої організації ПОЛІТИЧНОЇ ПАРТІЇ "ПАРТІЯ ТВОГО МІС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ова Олена Олексіївна, 1983 року народження – від місцевої організації ПОЛІТИЧНОЇ ПАРТІЇ "ПАРТІЯ ТВОГО МІС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шок Ольга Василівна, 1966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спечна Ірина Миколаївна, 1967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городська міська територіальна виборча комісія </w:t>
              <w:br/>
              <w:t>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ч Ірина Анатоліївна, 196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яшник Людмила Сергіївна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ряти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ець Ольга Василівна, 1979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стакова Лариса Володимирі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кін Євген Ігорович, 1988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ашова Наталія Миколаївна, 1967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енко Олександра Сергіївна, 1957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люк Юлія Юріївна, 1961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інова Валентина Павлівна, 1973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домир Ангеліна Олексіївна, 1991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ата Ольга Петрівна, 1992 року народження – від місцевої організації Політичної партії "РУХ ЗА РЕФОРМ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овінчана Ганна Григорівна, 1956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родливець Микола Олексійович, 1948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ецька Ольга Андріївна, 1992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ицький Євгеній Ігорович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іцька Олена Олексіївна, 195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районна територіальна виборча коміс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цик Віталій Олексійович, 1974 року народження  – секретар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гащук Андрій Валентинович, 198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Логащук Андрій Валентинович, 1989 року народження – від місцевої організації ПОЛІТИЧНОЇ ПАРТІЇ "СЛУГА НАРОДУ"       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цик Віталій Олексійович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нів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арцман Ольга Радіївна, 1972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цнєв Валентин Олегович, 1986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поняк Алла Марківна, 194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иба Тетяна Андрії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аська міська територіальна виборча комісія Вар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бай Павло Сергійович, 198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ець Валентина Харитонівна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ен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ворцова Світлана Сергіївна, 1970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ець Зоя Пилипівна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вилів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лужна Наталія Миколаївна, 197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ук Галина Георгіївна, 196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яненко Галина Михайлівна, 196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новська Ірина Вікторі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няк Олександра Сергіївна, 2000 року народження – від місцевої організації Політичної партії "Партія українського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лганський Іван Ілліч, 1954 року народження – від місцевої організації Політичної партії "Партія українського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плінська Анжела Олегівна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упницька Марина Олександрівна, 1998 року народження – від місцевої організації Політичної партії "НОВА ПОЛІТИК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жма Євгеній Володимирович, 1984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рін Володимир В’ячеславович, 1983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ипюк Дмитро Вікторович, 2000 року народження – від місцевої організації Політичної партії "РУХ ЗА РЕФОРМ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дамова Наталія Олександрівна, 1981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тапенко Світлана Олексіївна, 1954 року народження – від місцевої організації Політичної партії "Пірат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діна Яна Олександрівна, 1992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харченко Григорій Васильович, 1958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щенко Ірина Івані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алітін Дмитро Володимирович, 1984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пка Юлія Володимирівна, 1981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дник Варвара Іванівна, 1958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ь Наталія Петрівна, 1977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оставець Анна Олександрівна, 1984 року народження – від місцевої організації Політичної партії "Рідне міст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ниш Тетяна Григорівна, 1976 року народження – від місцевої організації Політичної партії "Рідне міст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остк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ка Тетяна Григорівна, 1964 року народження – від місцевої організації Політичної партії "Наш кра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говська Ніна Володимирівна, 1963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піль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овченко Наталія Анатоліївна, 1963 року народження – голова комісії, від місцевої організації Політичної партії "Рідне міст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инська Лідія Володимирівна, 1956 року народження – від місцевої організації Політичної партії "Рідне міст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мзельова Марія Василівна, 1948 року народження – заступник голови комісії, від місцевої організації Політичної партії "Наш кра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хтій Марія Григорівна, 1956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жбян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совенко Наталія Миколаївна, 1972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качова Майя Дмитрівна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льга Микола Володимирович, 1986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єтрова Тетяна Анатоліївна, 1967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ружбів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ютенко Раїса Миколаївна, 1964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еменко Михайло Петрович, 194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еменко Михайло Петрович, 1949 року народження – від місцевої організації політичної партії Всеукраїнське об’єднання "Батьківщина"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ютенко Раїса Миколаївна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бедин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ннікова Вікторія Вікторівна, 1992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балдас Тетяна Дмитрівна, 1970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дан Олексій Васильович, 1992 року народження – від місцевої організації Політичної партії "Наш кра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тко Ірина Іванівна, 1969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вль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кова Марина Юріївна, 1985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а Любов Миколаївна, 195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стодінчева Світлана Олександрівна, 1958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кова Марина Юрії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ставнича Марія Анатоліївна, 1984 року народження – від місцевої організації Партії "Справедлив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дя Тетяна Анатоліївна, 1978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стянец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зима Тетяна Федорівна, 1951 року народження – від місцевої організації Політичної партії "Наш кра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тала Валерій Ігорович, 1990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абоспицька Інна Юріївна, 198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Тетяна Миколаївна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шак Алла Ярославівна, 1980 року народження – від місцевої організації Політичної партії "Наш кра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оротний Віктор Миколайович, 1987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гур Олександр Анатолійович, 1987 року народження – від місцевої організації Політичної партії "Зелен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льчак Ярина Євгенівна, 1999 року народження – від місцевої організації Політичної партії "Зеле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т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нинка Олександр Михайлович, 1981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ер Марія Мирославівна, 1988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щівс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Оксана Олексіївна, 1973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чук Марія Ярослав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ель Василь Михайлович, 1961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Оксана Олексії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ц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а Дмитро Володимирович, 1998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йда Неля Миколаївна, 1973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пичинец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ько Любомир Ярославович, 1955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ьська Людмила Миколаївна, 194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гаєцька міська територіальна виборча комісія 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ин Ірина Анатоліївна, 2000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хайло Ольга Василівна, 1974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аївс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байчук Василь Іванович, 1990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 Марія Вікторівна, 1959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ебовлян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бовіцька Марія Іванівна, 1982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н Наталія Зіновіївна, 1977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нопіль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вочинський Ігор Євгенович, 1976 року народження – від місцевої організації Політичної партії "Наш кра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ера Лариса Іванівна, 1978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pageBreakBefore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ишева Марина Олексіївна, 1993 року народження – від місцевої організації Політичної партії "Партія українського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говський Андрій Дмитрович, 1997 року народження – від місцевої організації Політичної партії "Партія українського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Софія Сергіївна, 1998 року народження – від місцевої організації Української партії "Зелена плане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ак Наталія Володимирівна, 1977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од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юченко Оксана Миколаївна, 1984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езньов Юрій Миколайович, 195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юм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ебтова Юлія Анатоліївна, 1999 року народження – від місцевої організації Політичної партії "Совість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ьшанський Костянтин Сергійович, 1949 року народження – від місцевої організації Політичної партії "Совість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усьова Марина Олександрівна, 1963 року народження – від місцевої організації ПОЛІТИЧНОЇ ПАРТІЇ "НАШ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ь Олена Юріївна, 1968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нова Вікторія Максимівна, 2001 року народження – від місцевої організації ПОЛІТИЧНОЇ ПАРТІЇ "ВИМАГАЄМО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енко Людмила Василівна, 1958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діна Ольга Люсьєнівна, 2000 року народження – від місцевої організації Партії "Віче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жко Мирослава Станіславівна, 1963 року народження – від місцевої організації Партії "Віче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еречна Галина Миколаївна, 1955 року народження – від місцевої організації Політичної партії "Пірат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єрєіна Світлана Ігорівна, 2000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ьошкіна Анастасія Дмитрівна, 2000 року народження – від місцевої організації Політичної партії "Наш кра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стунова Ніна Степанівна, 1952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жко Мирослава Станіславівна, 1963 року народження – від місцевої організації Партії "Віче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стовецький Дмитро Ігорович, 1982 року народження – від місцевої організації Партії "Віче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мирьов Андрій Сергійович, 1990 року народження – від місцевої організації Української партії "Зелена плане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ченко Тетяна Олександрівна, 1984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вицька Ольга Валентинівна, 1968 року народження – заступник голови комісії,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тілова Наталя Олександрівна, 1974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аш Зінаїда Харитонівна, 1944 року народження – від місцевої організації ПОЛІТИЧНОЇ ПАРТІЇ "ВСЕУКРАЇНСЬКЕ ПОЛІТИЧНЕ ОБ’ЄДНАННЯ "ЄДИНА РОД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евий Фрідріх Олександрович, 1961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исл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ицька Олена Миколаївна, 1988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орожня Крістіна Олегівна, 1991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ллова Тетяна Юріївна, 1974 року народження – секретар  комісії, від місцевої організації Політичної партії  "ВЛАД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рештан Наталя Василівна, 1961 року народження – від місцевої організації Політичної партії  "ВЛАД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шко Олена Олександрівна, 198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гуляр Надія Володимирі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д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єдов Володимир Іванович, 195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 Ірина Казимирівна, 194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Бериславська міська територіальна виборча комісія</w:t>
              <w:br/>
              <w:t xml:space="preserve"> Берисл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енко Дарина Валеріївна, 1996 року народження – від місцевої організації Політичної партії  "ВЛАД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ова Галина Геннадіївна, 1951 року народження – від місцевої організації Політичної партії  "ВЛАД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міська територіальна виборча комісія Геніч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ерява Віра Валеріївна, 1997 року народження – заступник голови комісії, від місцевої організації Політичної партії "Партія Ігоря Колихаєва "НАМ ТУТ ЖИТИ!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єйко Діана Вікторівна, 1986 року народження – від місцевої організації Політичної партії "Партія Ігоря Колихаєва "НАМ ТУТ ЖИТИ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фимова Тетяна Євгенівна, 1979 року народження – від місцевої організації Політичної партії  "ВЛАД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вігун Олена Юазасівна, 1968 року народження – від місцевої організації Політичної партії  "ВЛАД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ля Наталія Володимирівна, 1984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денко Олена Віктор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ткова Тетяна Юріївна, 196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сигіна Людмила Петрівна, 195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шків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а Любов Володимирівна, 1954 року народження – від місцевої організації Політичної партії  "ВЛАД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щук Наталя Миколаївна, 1982 року народження – від місцевої організації Політичної партії  "ВЛАД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довська міська територіальна виборча комісія 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валюк Оксана Олександрівна, 1974 року народження – заступник голови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овольська Ірина Михайлівна, 195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врій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енко Ольга Вікторівна, 1967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ьченко Галина Іванівна, 195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па Олександр Іванович, 197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пко Таїсія Іванівна, 194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юк Ірина Дмитрівна, 1988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нько Валерій Вікторович, 197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урок Ганна Володимирівна, 1985 року народження – від місцевої організації ПОЛІТИЧНОЇ ПАРТІЇ "БЛОК ДМИТРА ГОЛУБО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вітна Ірина Віталіївна, 1983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валій Кирило Юрійович, 1988 року народження – від місцевої організації ПОЛІТИЧНОЇ ПАРТІЇ "БЛОК ВОЛОДИМИРА МИКОЛАЄНК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илов Сергій Олександрович, 1953 року народження – від місцевої організації ПОЛІТИЧНОЇ ПАРТІЇ "БЛОК ВОЛОДИМИРА МИКОЛАЄНК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ур Дмитро Вікторович, 1973 року народження – від місцевої організації ПОЛІТИЧНОЇ ПАРТІЇ "СВІДОМА НА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імов Валерій Володимирович, 1965 року народження – від місцевої організації ПОЛІТИЧНОЇ ПАРТІЇ "СВІДОМА НА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</w:p>
    <w:p>
      <w:pPr>
        <w:pStyle w:val="Normal"/>
        <w:keepNext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pageBreakBefore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ець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ка Тетяна Євгенівна, 1956 року народження – від місцевої організації ПОЛІТИЧНОЇ ПАРТІЇ  "КОМАНДА ДНІПР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й Анна Валеріївна, 1992 року народження – від місцевої організації ПОЛІТИЧНОЇ ПАРТІЇ  "КОМАНДА ДНІП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Лариса Михайлівна, 196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Тетяна Валентині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чи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юк Олена Андріївна, 1990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ка Василь Миколайович, 1950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євська Євгенія Євгенівна, 1978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ярська Раїса Михайлівна, 195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ковська Олена Петрівна, 197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скевич Віктор Володимирович, 199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ма Валентина Миколаївна, 1963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ейман Юлія Альбінівна, 194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ич Любов Михайлівна, 1959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Галина Юрії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ляхтиченко Оксана Юріївна, 198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бельська Катерина Василівна, 197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ясла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 Дмитро Володимирович, 1990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васовська Катерина Трохимівна, 194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 Ольга Анатоліївна, 1990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ук Валентина Івані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Тетяна Петрівна, 1955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йковська Алла Володимирі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хтієвська Олена Дмитрівна, 1976 року народження – від місцевої організації Політичної партії "ДОВІРЯЙ ДІЛА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авренюк Артур Олександрович, 1987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емедловська Людмила Іванівна, 1970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В’ячеслав Іванович, 197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іши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ченко Марія Антонівна, 1948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акова Наталія Григорівна, 1963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іуца Валерій Феодосійович, 1954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ков Олександр Валерійович, 197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ут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мієць Раїса Григорівна, 1950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мороха Марина Миколаївна, 1982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мельницька міська територіальна виборча комісія </w:t>
              <w:br/>
              <w:t>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юк Любов Андріївна, 195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чинська Ганна Віталіївна, 198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шавська Алла Йосипівна, 1966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ич Раїса Івані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енок Віра Петрівна, 1951 року народження – від місцевої організації ПОЛІТИЧНОЇ ПАРТІЇ "ВСЕУКРАЇНСЬКИЙ НАРОДНИЙ СОЮЗ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фалюк Юлія Миколаївна, 1985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встуха Ганна Пилипівна, 1948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сай Микола Петрович, 1961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тоні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еренко Світлана Іванівна, 1984 року народження – заступник голови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менюк Марина Васил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ашків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яков Олександр Сергійович, 1987 року народження – від місцевої організації ПОЛІТИЧНОЇ ПАРТІЇ "ПАРТІЯ АНТОНА ЯЦЕН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йчук Галина Трохимівна, 1959 року народження – від місцевої організації ПОЛІТИЧНОЇ ПАРТІЇ "ПАРТІЯ АНТОНА ЯЦ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гири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тник Анна Василівна, 1981 року народження – секретар  комісії,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Ірина Іванівна, 198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ж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юк Вікторія Іванівна, 1962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ндигевич Ганна Василі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ирозум Омелян Іванович, 195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юк Вікторія Івані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цак Тамара Іванівна, 1961 року народження – заступник голови комісії, від місцевої організації ПОЛІТИЧНОЇ ПАРТІЇ "ХЕРСОНЦ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цак Жанна Олександрівна, 1982 року народження – від місцевої організації ПОЛІТИЧНОЇ ПАРТІЇ "ХЕРСО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 Юля Левандинівна, 197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ін Сергій Петрович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00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чук Анастасія Володимирівна, 2000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вінок Мар’яна Вікторі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00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ставнівс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вська Марія Олександрівна, 1996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аніна Марія Степанівна, 1960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цманс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ак Світлана Юріївна, 1988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чук Тетяна Василі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перська Надія Степанівна, 1975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пко Алла Тимофії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селиц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льова Галина Іллівна, 1971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темій Валентина Ерастівна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кирянська міська територіальна виборча комісія </w:t>
              <w:br/>
              <w:t>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зило Тетяна Іванівна, 1977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ик Тетяна Миколаї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орожинец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 Галина Володимирівна, 1958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иран Лариса Петрівна, 1957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иран Лариса Петрівна, 1957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 Галина Володимирівна, 195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тинська міська територіальна виборча комісія 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женар Зоя Іванівна, 1965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сюк Дмитро Володимирович, 199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ак Микола Олексійович, 198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арія Ярослав Васильович, 195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щик Оксана Петрівна, 1992 року народження – від місцевої організації ПОЛІТИЧНОЇ ПАРТІЇ "ВИМАГАЄМО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нтей Таісія Михайлівна, 1952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олєва Ольга Янівна, 1972 року народження – від місцевої організації Політичної партії "Громадянський рух "Спільна Спра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усата Діана Миколаївна, 1970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тченко Олена Миколаївна, 1963 року народження – від місцевої організації Партії захисників Вітчиз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левнюк Вікторія Миколаївна, 1985 року народження – від місцевої організації Партії захисників Вітчиз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мир Наталія Василівна, 1963 року народження – від місцевої організації Партії захисників Вітчиз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жан Тетяна Миколаївна, 1979 року народження – від місцевої організації Партії захисників Вітчиз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ченко Світлана Дмитрівна, 1978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а Тетяна Геннадіївна, 197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тури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мако Катерина Михайлівна, 1967 року народження – від місцевої організації ПОЛІТИЧНОЇ ПАРТІЇ "ВИМАГАЄМО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щик Оксана Петрівна, 1992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саренко Марина Олександрівна, 1989 року народження – від місцевої організації Республіканськ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сь Юлія Миколаївна, 1986 року народження – від місцевої організації Республіка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ац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чук Тетяна Анатоліївна, 1959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енко Людмила Іванівна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зня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іч Надія Михайлівна, 1976 року народження – від місцевої організації ПОЛІТИЧНОЇ ПАРТІЇ "УКРАЇНА СЛАВЕТ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енко Людмила Миколаївна, 1971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чнянська міська територіальна виборча комісія При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Катерина Дмитрівна, 1954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щ Світлана Анатолії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рюківська міська територіальна виборча комісія </w:t>
              <w:br/>
              <w:t>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кливий Василь Дмитрович, 1958 року народження – від місцевої організації Партії захисників Вітчиз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та Юлія Михайлівна, 1972 року народження – від місцевої організації Партії захисників Вітчиз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ська міська територіальна виборча комісія 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енко Андрій Олександрович, 1987 року народження – від місцевої організації Партії захисників Вітчиз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нко Юлія Вячеславівна, 1988 року народження – від місцевої організації Партії захисників Вітчиз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ер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ковський Володимир Петрович, 1954 року народження – від місцевої організації ПОЛІТИЧНОЇ ПАРТІЇ "УКРАЇНА СЛАВЕТ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мко Гульфія Олександрівна, 1969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еменів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ітибог Олена Олександрівна, 1989 року народження – від місцевої організації Партії захисників Вітчиз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тка Олена Михайлівна, 1986 року народження – від місцевої організації Партії захисників Вітчиз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льжик Юлія Олексіївна, 1985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пак Костянтин Володимирович, 199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0 року № 1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Олександра Іванівна, 1957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опрієнко Артем Євгенович, 1983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 Людмила Вікторівна, 1965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тник Наталія Геннадіївна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Солом’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ніч Вікторія Олександрівна, 1981 року народження – від місцевої організації Української партії "Єд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ещенко Гліб Ігорович, 1995 року народження – від місцевої організації Української партії "Єд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енок Ірина Іванівна, 1961 року народження – від місцевої організації Політичної партії "ДОВІРЯЙ ДІЛА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льковська Валентина Григорівна, 1950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сяжнюк Юрій Михайлович, 1988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данчук Дмитро Васильович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8">
    <w:name w:val="Верхній колонтитул Знак"/>
    <w:qFormat/>
    <w:rPr/>
  </w:style>
  <w:style w:type="character" w:styleId="Style19">
    <w:name w:val="Текст виноски Знак"/>
    <w:qFormat/>
    <w:rPr/>
  </w:style>
  <w:style w:type="character" w:styleId="Style20">
    <w:name w:val="Текст примітки Знак"/>
    <w:qFormat/>
    <w:rPr/>
  </w:style>
  <w:style w:type="character" w:styleId="Style21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51:00Z</dcterms:created>
  <dc:creator>Машбюро ПОЧТА</dc:creator>
  <dc:description/>
  <cp:keywords/>
  <dc:language>en-US</dc:language>
  <cp:lastModifiedBy>Говорадло О.В.</cp:lastModifiedBy>
  <cp:lastPrinted>2020-08-20T16:36:00Z</cp:lastPrinted>
  <dcterms:modified xsi:type="dcterms:W3CDTF">2020-08-21T12:39:00Z</dcterms:modified>
  <cp:revision>3</cp:revision>
  <dc:subject/>
  <dc:title>Вик</dc:title>
</cp:coreProperties>
</file>