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4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>
          <w:rStyle w:val="StrongEmphasis"/>
          <w:color w:val="000000"/>
          <w:sz w:val="28"/>
          <w:szCs w:val="27"/>
        </w:rPr>
        <w:t xml:space="preserve">Про визнання такими, що втратили чинність, </w:t>
        <w:br/>
        <w:t xml:space="preserve">постанов Центральної виборчої комісії від 23 грудня 2016 року № 513 </w:t>
        <w:br/>
        <w:t>та від 20 грудня 2018 року № 24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/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7"/>
        </w:rPr>
        <w:t>:</w:t>
      </w:r>
    </w:p>
    <w:p>
      <w:pPr>
        <w:pStyle w:val="Style19"/>
        <w:spacing w:before="0" w:after="120"/>
        <w:ind w:firstLine="567"/>
        <w:jc w:val="both"/>
        <w:rPr/>
      </w:pPr>
      <w:r>
        <w:rPr>
          <w:color w:val="000000"/>
          <w:sz w:val="28"/>
          <w:szCs w:val="27"/>
        </w:rPr>
        <w:t xml:space="preserve">1. Визнати такими, що втратили чинність: </w:t>
      </w:r>
    </w:p>
    <w:p>
      <w:pPr>
        <w:pStyle w:val="Style19"/>
        <w:spacing w:before="0" w:after="120"/>
        <w:ind w:firstLine="567"/>
        <w:jc w:val="both"/>
        <w:rPr/>
      </w:pPr>
      <w:r>
        <w:rPr>
          <w:color w:val="000000"/>
          <w:sz w:val="28"/>
          <w:szCs w:val="27"/>
        </w:rPr>
        <w:t xml:space="preserve">1) постанову Центральної виборчої комісії від 23 грудня 2016 року </w:t>
        <w:br/>
        <w:t>№ 513 "Про Заходи щодо ефективного та раціонального використання Центральною виборчою комісією бюджетних коштів";</w:t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2) постанову Центральної виборчої комісії від 20 грудня 2018 року </w:t>
        <w:br/>
        <w:t xml:space="preserve">№ 247 "Про внесення змін до постанови Центральної виборчої комісії </w:t>
        <w:br/>
        <w:t>від 23 грудня 2016 року № 513"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993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9"/>
        <w:spacing w:before="0" w:after="0"/>
        <w:ind w:firstLine="993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7:00Z</dcterms:created>
  <dc:creator>Солод Т.А.</dc:creator>
  <dc:description/>
  <cp:keywords/>
  <dc:language>en-US</dc:language>
  <cp:lastModifiedBy>Говорадло О.В.</cp:lastModifiedBy>
  <cp:lastPrinted>2021-11-12T15:32:00Z</cp:lastPrinted>
  <dcterms:modified xsi:type="dcterms:W3CDTF">2021-11-15T07:47:00Z</dcterms:modified>
  <cp:revision>3</cp:revision>
  <dc:subject/>
  <dc:title>Вик</dc:title>
</cp:coreProperties>
</file>