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апоріз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рисенков Віталій Сергійович, 198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іброда Борис Ярославович, 195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ільямовська Надія Василівна, 1957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хіпова Ганна Сергіївна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батько Олена Федорівна, 1971 року народження – від місцевої організації ПОЛІТИЧНОЇ ПАРТІЇ "ЗА КОНКРЕТНІ СПРАВ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 Сергій Анатолійович, 196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а Вікторія Анатолії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енко Андрій Миколайович, 1972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йчук Світлана Іванівна, 1970 року народження – від місцевої організації Соціал-демократичної партії України (об’єднаної)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овенко Наталія Петрівна, 195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Петро Антонович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далка Людмила Сергії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кульський Сергій Валентинович, 1960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етньов Віктор Анатолійович, 1987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ченко Марина Анатоліївна, 1987 року народження – від місцевої організації ПОЛІТИЧНОЇ ПАРТІЇ "ПАРТІЯ ТВОГО МІС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та Наталія Григорівна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єскіна Ірина Борисівна, 1959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лсукова Олена Олексіївна, 1978 року народження – від місцевої організації Політичної партії "Сила Людей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ердянська районна територіальна виборча комісія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сько Наталя Сергіївна, 198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іщенко Євген Анатолійович, 197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Іванова Олена Андрії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Петро Михайлович, 1951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ова Світлана Павлівна, 1945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чук Аліна Ростиславівна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ров Сергій Вікторович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петрова Ніна Миколаї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ць Тетяна Анатоліївна, 1974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ов Богдан Валерійович, 200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гейда Ірина Едуардівна, 196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ьпан Віктор Яковлевич, 1957 року народження – від місцевої організації Партії "Соціалістич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нчева Марина Бабкенівна, 1967 року народження – від місцевої організації Політичної Партії "Україна – Вперед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сной Ігор Іванович, 1965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лярова Лариса Яківна, 1964 року народження – від місцевої організації Політичної партії "Жінки за майбутнє" Всеукраїнське політичне об’єднання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ова Тетяна Іванівна, 1962 року народження – від місцевої організації ПОЛІТИЧНОЇ ПАРТІЇ "ОСНО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нко Ганна Олександрівна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 Марк Сергійович, 199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асилівська районна територіальна виборча комісія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стор Алла Вікторівна, 197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ушко Андрій Сергійович, 198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ймулова Євгенія Валеріївна, 198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ьохін Євген Сергійович, 1991 року народження – від місцевої організації ПОЛІТИЧНОЇ ПАРТІЇ "ОСНО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амонов Євген Юрійович, 1959 року народження – від місцевої організації ПОЛІТИЧНОЇ ПАРТІЇ "СОЦІАЛІСТИЧНА ПАРТІЯ ОЛЕКСАНДРА МОРОЗ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 Олена Володимирівна, 1973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йло Валентина Зінов’ївна, 193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анаталієва Людмила Іванівна, 1960 року народження – від місцевої організації ПОЛІТИЧНОЇ ПАРТІЇ "ПАРТІЯ МИРУ ТА РОЗВИТК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єжаєва Тетяна Миколаївна, 195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Артем Вячеславович, 1995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ура Олена Леонідівна, 1975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бота Юлія Едуардівна, 196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шин Олександр Володимирович, 199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енко Ольга Олексіївна, 1961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енко Аліна Сергіївна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ова Лідія Валерії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кова Тетяна Анатолії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Катерина Олександрівна, 1981 року народження – від місцевої організації Політичної партії "Сила і Че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апорізька районна територіальна виборча комісія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окар Наталія Юріївна, 197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иленко Вікторія Олександрівна, 198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кедонська Ірина Миколаївна, 196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хмедова Дарина Мурадівна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тко Олександра Костянтинівна, 1996 року народження – від місцевої організації Лібераль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дай Любов Анатоліївна, 1962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ов Артем Михайлович, 1987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Алла Григор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бескіна Тетяна Іванівна, 195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на Ангеліна Василівна, 2002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на Сергій Васильович, 2000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Ольга Олександрівна, 1986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ссоха Євгенія Олександрівна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інська Ніна Степанівна, 1953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нко Дарина Сергіївна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еснова Ольга Євгеніївна, 199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ова Світлана Миколаївна, 1979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енко Наталія Володимирівна, 1986 року народження – від місцевої організації Політичної партії "ДОВІРЯЙ ДІЛАМ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елітопольська районна територіальна виборча комісія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оломан Наталя Вікторівна, 197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банов Андрій Борисович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робейнікова Надія Іванівна, 195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юта Надія Леонідівна, 1976 року народження – від місцевої організації ПОЛІТИЧНОЇ ПАРТІЇ "ПАРТІЯ ВОЛОДИМИРА БУРЯКА "ЄДНА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нький Юрій Васильович, 1962 року народження – від місцевої організації Партії ветеранів Афганістану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нер Євген Анатолійович, 1982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енко Дмитро Олександрович, 1986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лик Ганна Григорі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ова Раїса Григорівна, 195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кова Марія Север’янівна, 194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щенко Наталя Іванівна, 1981 року народження – від місцевої організації ПОЛІТИЧНОЇ ПАРТІЇ "БЛОК ВАДИМА БОЙЧЕН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ікова Любов Платоні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ічний Микола Олександрович, 1981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акова Ольга Олександрівна, 1977 року народження – від місцевої організації ПОЛІТИЧНОЇ ПАРТІЇ "ПАРТІЯ РЕГІОН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енко Валентина Федорівна, 1956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овська Наталія Іванівна, 1968 року народження – від місцевої організації ПОЛІТИЧНОЇ ПАРТІЇ "ПАРТІЯ НАЦІОНАЛЬНОГО ЕГОЇЗМ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ко Наталія Миколаївна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енька Ірина Іванівна, 1962 року народження – від місцевої організації політичної партії "Воля народу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ологівська районна територіальна виборча комісія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лісник Людмила Олексіївна, 196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оданова Інна Володимирівна, 196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рібна Тетяна Миколаївна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ко Дмитро Андрійович, 1992 року народження – від місцевої організації ПОЛІТИЧНОЇ ПАРТІЇ "ПАРТІЯ НАЦІОНАЛЬНОГО ЕГОЇЗМ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Наталія Іванівна, 1975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женко Юлія Василівна, 1974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 Сергій Геннадій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 Сергій Андрійович, 199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ов Віктор Леонідович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ова Наталія Сергіївна, 1978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ставна Ольга Миколаї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нська Анастасія Володимирівна, 197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ницька Марія Михайлівна, 1974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енко Євгенія Іванівна, 1949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стонос Олександр Миколайович, 1982 року народження – від місцевої організації ПОЛІТИЧНОЇ ПАРТІЇ "ПАРТІЯ ВОЛОДИМИРА БУРЯКА "ЄДНА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цька Наталія Олександрівна, 1974 року народження – від місцевої організації Політичної партії "РУХ ЗА РЕФОРМ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арська Олена Василівна, 195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Тетяна Станіславівна, 195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ердянська міська територіальна виборча комісія Бердян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ласова Інна Анатоліївна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шелєва Ірина Вікторівна, 197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Новікова Марія Сергії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айцев Сергій Геннадійович, 1981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ченко Марія Степанівна, 1941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кін Валентин Сергійович, 1980 року народження – від місцевої організації Слов’янськ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іцина Вікторія Вікторівна, 199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Анатолій Васильович, 194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шпор Сергій Миколайович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щ Інна Сергіївна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пак Власта Василівна, 1981 року народження – від місцевої організації ПОЛІТИЧНОЇ ПАРТІЇ "АНТИКОРУПЦІЙНИЙ РУХ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чипорчук Людмила Сергіївна, 197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енкова Наталія Володимирівна, 1978 року народження – від місцевої організації політичної партії "Воля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Наталія Василівна, 1965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зумов Дмитро Володимирович, 1989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м’ятникова Уляна Вікторівна, 1962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шников Юрій Юрійович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джийська Надія Олександрівна, 1968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асилівська міська територіальна виборча комісія Васил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ценко Емма Миколаївна, 196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ирва Людмила Василівна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брікова Світлана Анатолії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шко Ірина Миколаївна, 198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ьянець Ольга Вікторівна, 1977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ський Денис Володимир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уба Ольга Олександрівна, 1970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мунджиєва Ірина Василівна, 198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ик Валентина Володимирівна, 197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иннікова Юлія Олексії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черетнюк Юлія Сергіївна, 199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ра Марина Анатоліївна, 1985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мусєва Інна Олександрівна, 1975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іч Тамара Петр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іна Олена Олександрі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атенко Ігор Іванович, 1966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іпіга Світлана Іванівна, 196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сова Дар’я Олегівна, 1988 року народження – від місцевої організації ПОЛІТИЧНОЇ ПАРТІЇ "ЄВРОПЕЙСЬКА СОЛІДАРНІ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ільнянська міська територіальна виборча комісія Запоріз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дозірна Тамара Федорівна, 195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лнцева Наталя Олексії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улат Тетяна Іванівна, 195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воденко Галина Петрівна, 1968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шко Галина Миколаївна, 1959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рка Світлана Володимирівна, 1978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ій Едуард Олександрович, 1985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ойкіна Інна Миколаївна, 1975 року народження – від місцевої організації ПОЛІТИЧНОЇ ПАРТІЇ "БЛОК ВАДИМА БОЙЧЕН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чова Людмила Сергіївна, 195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Ольга Миколаї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сенко Марія Романівна, 199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Анна Ростиславівна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сусонна Галина Павл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цька Наталя Тимофіївна, 1953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уха Марина Станіславівна, 1984 року народження – від місцевої організації ПОЛІТИЧНОЇ ПАРТІЇ "ПАРТІЯ МИРУ ТА РОЗВИТК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стовець Юлія Володимирівна, 1981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ота Ігор Вікторович, 1967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Наталія Володимир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уляйпільська міська територіальна виборча комісія Полог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бай Галина Іван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ирилова Ірина Миколаївна, 198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ягіна Ольга Володимирівна, 1959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шкіна Каріна Вікторівна, 199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вик Клавдія Іллівна, 1956 року народження – від місцевої організації політичної партії "Воля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ник Ірина Василі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га Ілона Василівна, 1979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арлюка Лілія Миколаївна, 1980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Денис Сергійович, 1984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да Наталія Іванівна, 196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Ігор Олександрович, 1996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сенко Олеся Миколаївна, 1978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Віталій Олексійович, 195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шта Станіслав Іванович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рик Любов Василівна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та Ольга Сергії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аник Василь Васильович, 1994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пченко Олена Юріївна, 197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ніпрорудненська міська територіальна виборча комісія Василівського району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шуба Ольга Володимирівна, 197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зієвська Ольга Вікторівна, 199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паніна Світлана Володимир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йова Катерина Сергіївна, 199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ськов Кирило Олегович, 1996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ий Анатолій Петрович, 1955 року народження – від місцевої організації ПОЛІТИЧНОЇ ПАРТІЇ "ВЛАДА НАРОДУ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нфірова Галина Миколаївна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вун Валентина Борисівна, 1950 року народження – від місцевої організації ПОЛІТИЧНОЇ ПАРТІЇ "ПАРТІЯ РЕГІОН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иляцька Ніна Іванівна, 194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якіна Людмила Борисівна, 1968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гон Олена Анатоліївна, 1974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гун Ніна Михайлівна, 1957 року народження – від місцевої організації ПОЛІТИЧНОЇ ПАРТІЇ  "КОМАНДА ДНІПР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Надія Андріївна, 194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Анастасія Володимирівна, 1993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ол Олена Миколаївна, 197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а Рената Юріївна, 1988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пко Катерина Сергіївна, 1975 року народження – від місцевої організації політичної партії "Воля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ова Ірина Володимирівна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Енергодарська міська територіальна виборча комісія Васил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лигостьєв Андрій Анатолійович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іщев Володимир Юрійович, 1983 року народження – від місцевої організації ПОЛІТИЧНОЇ ПАРТІЇ "УКРАЇНСЬКЕ ОБ’ЄДНАННЯ ПАТРІОТІВ – УКРОП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німар Ігор Степанович, 197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охіна Ніна Іванівна, 194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пілов Олександр Михайлович, 1991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сенович Тетяна Іванівна, 1989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юхов Ігор Олександрович, 1976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яєв Сергій Андрійович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гіна Ольга Петрівна, 198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цевой Сергій Іванович, 1980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ріна Наталія Юрії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філенко Лариса Дмитрівна, 194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Галина Іванівна, 1970 року народження – від місцевої організації ПОЛІТИЧНОЇ ПАРТІЇ "БЛОК ВАДИМА БОЙЧЕН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ашова Яніна Євгенівна, 1978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огов Микола Миколайович, 1987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Тамара Іванівна, 1947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ицин Олег Леонідович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щенко Павло Григорович, 197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апорізька міська територіальна виборча комісія Запоріз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імакова Юлія Володимирівна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городнік Андрій Іванович, 195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авлик Тетяна Василівна, 1969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щенко Олександр Олександрович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агонравова Наталія Яківна, 1956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чицька Наталія Сергіївна, 1978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ор Андрій Віталійович, 1969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чік Юлія Віталіївна, 1991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нєва Світлана Валерії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ько Євген Миколайович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Світлана Васил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хилюк Іван Васильович, 1965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ченко Людмила Олексіївна, 1953 року народження – від місцевої організації Партії ветеранів Афганістану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щин Олександр Васильович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Любов Олександр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Андрій Анатолійович, 1962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гер Микола Ігорович, 199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Світлана Вікторівна, 1991 року народження – від місцевої організації ПОЛІТИЧНОЇ ПАРТІЇ "БЛОК ДАРТА ВЕЙДЕР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ам’янсько-Дніпровська міська територіальна виборча комісія Василівського району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рченко Наталія Валеріївна, 196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вк Світлана Григорівна, 197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удко Світлана Дмитрівна, 1959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ка Віталія Олександрі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уз Тетяна Юхимівна, 194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язєва Віра Васил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жа Інна Євграфівна, 1965 року народження – від місцевої організації ПОЛІТИЧНОЇ ПАРТІЇ "ПАРТІЯ РЕГІОН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кух Світлана Андріївна, 1989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лап Любов Вікторівна, 1958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рьоненко Надія Анатоліївна, 195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Тетяна Іванівна, 1959 року народження – від місцевої організації ПОЛІТИЧНОЇ ПАРТІЇ "БЛОК ВАДИМА БОЙЧЕН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ова Тетяна Віктор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товська Людмила Михайлівна, 1959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стобородов Євген Вікторович, 1979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рібляк Іван Васильович, 194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рібляк Людмила Володимирівна, 195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яміна Ольга Олексіївна, 1953 року народження – від місцевої організації ПОЛІТИЧНОЇ ПАРТІЇ "ПАРТІЯ МИРУ ТА РОЗВИТК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 Олексій Вікторович, 1982 року народження – від місцевої організації Партія Зелених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елітопольська міська територіальна виборча комісія Мелітопольського району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ержантова Ольга Сергіївна, 1983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нович Ольга Францівна, 1958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еймур Оксана Жанівна, 196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ікова Ольга Олександрівна, 1989 року народження – від місцевої організації ПОЛІТИЧНОЇ ПАРТІЇ "ЗА КОНКРЕТНІ СПРАВ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гун Ельзара Русланівна, 1994 року народження – від місцевої організації Соціально-екологічної партії "Союз. Чорнобиль. Україна.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ідова Альбіна Павл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еський Андрій Васильович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уоглу Олеся Афанасіївна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Анастасія Вадимівна, 199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ехун Роман Сергійович, 198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шивай Анжела Валеріївна, 1973 року народження – від місцевої організації політичної партії "Воля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Тетяна Ігорівна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щенко Ольга Валеріївна, 1975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офєєва Наталя Олександрі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щук Роман Сергійович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оненко Олена Анатоліївна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стак Ольга Михайлівна, 1988 року народження – від місцевої організації Партії "Громадян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Галина Миколаївна, 1967 року народження – від місцевої організації ПОЛІТИЧНОЇ ПАРТІЇ "ЛІБЕРТАРІАНСЬКА ПАРТІЯ 5.10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олочанська міська територіальна виборча комісія Полог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курупська Лариса Петрівна, 196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гданова Наталія Олександрівна, 195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ириченко Катерина Іванівна, 195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кенева Віра Михайлівна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чарова Марина Миколаївна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вренюк Лілія Анатолії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унова Раїса Михайлівна, 1959 року народження – від місцевої організації Політичної партії "РУХ ЗА РЕФОРМ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чишина Олена Богданівна, 1969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ьома Людмила Григорівна, 1960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цька Тетяна Анатоліївна, 197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ковинець Руслан Сергійович, 1991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а Дмитро Олександрович, 1955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ова Олена Миколаї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ьонна Любов Іванівна, 196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ць Віктор Вікторович, 1986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Світлана Володимир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упалова Людмила Василівна, 1959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Олександр Володимирович, 1958 року народження – від місцевої організації політичної партії "Воля народу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Оріхівська міська територіальна виборча комісія Полог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тнікова Світлана Вікторі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вець Таміла Олександрівна, 198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алубінський Юрій Федорович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анець Микола Миколайович, 198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нова Вікторія Іванівна, 197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ментьєв Володимир Іванович, 1959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женко Станіслав Сергійович, 1990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горов Олександр Олександрович, 1977 року народження – від місцевої організації ПОЛІТИЧНОЇ ПАРТІЇ "ПАРТІЯ МИРУ ТА РОЗВИТК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сакова Тетяна Олексії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чановська Наталія Анатоліївна, 1976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пивко Григорій Миколайович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енко Олена Олегі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иченко Ірина Костянтинівна, 1956 року народження – від місцевої організації Політичної Партії "Україна – Вперед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ельник Інна Миколаївна, 1967 року народження – від місцевої організації Політичної партії "РУХ ЗА РЕФОРМ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 Оксана Миколаї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 Вікторія Русланівна, 1977 року народження – від місцевої організації Політичної партії "РОЗУМНА СИЛ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кіна Анастасія Віталіївна, 1994 року народження – від місцевої організації Політичної партії "Сила Люде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овна Катерина Олександрівна, 1986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ологівська міська територіальна виборча комісія Полог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мбал Тетяна Миколаївна, 195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вриленко Олександр Володимирович, 1955  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ерев’янко Тетяна Владиславівна, 198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й Світлана Олександрівна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инська Наталія Іван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динський Станіслав Лонгінович, 196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чановська Людмила Василівна, 1952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дак Ніна Анатоліївна, 196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елєв Євгеній Юрійович, 1989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марчук Олена Анатоліївна, 198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Руслан Володимирович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шина Діана Анатоліївна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данов Костянтин Васильович, 1966 року народження – від місцевої організації Політичної партії "РУХ ЗА РЕФОРМ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твадзе Тамріко Зурабівна, 1990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Галина Михайлівна, 1951 року народження – від місцевої організації ПОЛІТИЧНОЇ ПАРТІЇ "ПАРТІЯ ТВОГО МІС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пченко Олена Анатоліївна, 196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рда Надія Костянтинівна, 1960 року народження – від місцевої організації ПОЛІТИЧНОЇ ПАРТІЇ "НАЦІОНАЛЬНИЙ КОРПУ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ко Лариса Олексії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риморська міська територіальна виборча комісія Бердян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овосьолова Ірина Вікторівна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зднякова Ганна Павл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ономарчук Людмила Полікарпівна, 195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дел’янова Уляна Миколаї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 Наталя Віктор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нисенко Ілона Анатоліївна, 1992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а Юлія Геннадіївна, 199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а Юлія Сергіївна, 1988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рпчар Марина Петрі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ська Наталя Олександрівна, 1969 року народження – від місцевої організації ПОЛІТИЧНОЇ ПАРТІЇ "БЛОК ВАДИМА БОЙЧЕН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едонська Валентина Володимирівна, 1963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ай Ольга Вікторівна, 199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зорова Ганна Іванівна, 1965 року народження – від місцевої організації політичної партії "Воля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верзєва Олена Миколаї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оход Катерина Василівна, 1981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цеба Андрій Миколайович, 1983 року народження – від місцевої організації ПОЛІТИЧНОЇ ПАРТІЇ "ПАРТІЯ РЕГІОН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юркеджи Марина Михайлівна, 1968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льданов Ренат Рашидович, 1986 року народження – від місцевої організації ПОЛІТИЧНОЇ ПАРТІЇ "РІВНЕ РАЗОМ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окмацька міська територіальна виборча комісія Пологівського району</w:t>
              <w:br/>
              <w:t>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вищо Михайло Васильович, 195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слінський Сергій Сергійович, 197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аран Марина Вікторівна, 197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невська Раїса Михайлівна, 1941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енко Василь Євгенійович, 1958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Людмила Антонівна, 1962 року народження – від місцевої організації Соціально-екологічної партії "Союз. Чорнобиль. Україна.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 Євгеній Геннадійович, 1984 року народження – від місцевої організації Партії "ВІДРОДЖЕ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 Руслан Юрійович, 1973 року народження – від місцевої організації.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ш Олена Василівна, 196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єва Ольга Антонівна, 1947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тьєвська Анжела Олександрівна, 1979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уненко Ілля Русланович, 200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с Євген Алланович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рікова Олена Івані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сь Катерина Антонівна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кілі Катерина Миколаївна, 1968 року народження – від місцевої організації ПОЛІТИЧНОЇ ПАРТІЇ "ПАРТІЯ ТВОГО МІС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пащенко Ніна Сергіївна, 1954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зба Валерій Анатолійович, 1969 року народження – від місцевої організації Політичної партії "ДОВІРЯЙ ДІЛАМ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4"/>
      <w:lang w:val="ru-RU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2:00Z</dcterms:created>
  <dc:creator>Машбюро ПОЧТА</dc:creator>
  <dc:description/>
  <cp:keywords/>
  <dc:language>en-US</dc:language>
  <cp:lastModifiedBy>Говорадло О.В.</cp:lastModifiedBy>
  <cp:lastPrinted>2020-08-11T04:47:00Z</cp:lastPrinted>
  <dcterms:modified xsi:type="dcterms:W3CDTF">2020-08-13T08:12:00Z</dcterms:modified>
  <cp:revision>2</cp:revision>
  <dc:subject/>
  <dc:title>Вик</dc:title>
</cp:coreProperties>
</file>