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3</w:t>
      </w:r>
      <w:r>
        <w:rPr>
          <w:bCs/>
          <w:sz w:val="28"/>
          <w:szCs w:val="28"/>
          <w:lang w:val="uk-UA"/>
        </w:rPr>
        <w:t xml:space="preserve"> червня</w:t>
      </w:r>
      <w:r>
        <w:rPr>
          <w:bCs/>
          <w:sz w:val="28"/>
          <w:szCs w:val="28"/>
        </w:rPr>
        <w:t xml:space="preserve">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21</w:t>
      </w:r>
    </w:p>
    <w:p>
      <w:pPr>
        <w:pStyle w:val="Style21"/>
        <w:spacing w:before="180" w:after="100"/>
        <w:ind w:left="-567" w:hanging="567"/>
        <w:rPr>
          <w:sz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родних депутатів України 21 липня 2019 року</w:t>
      </w:r>
    </w:p>
    <w:p>
      <w:pPr>
        <w:pStyle w:val="Style21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9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Style21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bookmarkStart w:id="0" w:name="s1"/>
      <w:bookmarkStart w:id="1" w:name="s1"/>
      <w:bookmarkEnd w:id="1"/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1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keepNext w:val="true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лопотовський Віталій Павлович, народився 22 серпня 1987 року в селі Писарівка Ямпільського району Вінницької області, громадянин України, протягом останніх п’яти років проживає на території України, освіта вища, слідчий, військова прокуратура Житомирського гарнізону Центрального регіону України, безпартійний, проживає в місті Вінниц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2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Єфіменко Антон Олександрович, народився 18 липня 1997 року в місті Дніпропетровську, громадянин України, протягом останніх п’яти років проживає на території України, освіта вища, юрист, ТОВ "Промтехаудит", безпартійний, проживає в селі Військове Солонян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Одномандатний виборчий округ № </w:t>
            </w: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Шпенов Дмитро Юрійович, народився 20 грудня 1978 року в місті Харков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ривий Ріг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Додаток 3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ольвар Руслан Миколайович, народився 12 травня 1971 року в смт Піщанка Вінни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Фастів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Жукотанський Олександр Васильович, народився 3 вересня 1965 року в селі Вендичани Могилів-Подільського району Вінницької області, громадянин України, протягом останніх п’яти років проживає на території України, освіта вища, голова правління, ПрАТ "Миронівський завод по виготовленню круп і комбікормів", безпартійний, проживає в місті Миронівка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4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іровоград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0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учков Євгеній Петрович, народився 18 вересня 1980 року в селищі Забайкальськ Забайкальського району Читинської області, громадянин України, протягом останніх п’яти років проживає на території України, освіта вища, заступник директора, ТОВ "Агрокомтрейд-Альянс", безпартійний, проживає в місті Кропивницьком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5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7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Фельдман Олександр Борисович, народився 6 сiчня 1960 року в  місті  Харкові, громадянин України, протягом останніх п’яти років проживає на території України, освіта вища, народний депутат України, член ПОЛІТИЧНОЇ ПАРТІЇ "НАШ КРАЙ", проживає в місті Харк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6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Хлань Сергій Володимирович, народився 29 червня 1972 року в місті Снігурівка Миколаї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аховка Херсо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7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убовик Олег Віталійович, народився 30 жовтня 1982  року в смт Летичів Хмельницької області, громадянин України, протягом останніх п’яти років проживає на території України, освіта вища, керуючий, адвокатське бюро "Адвізерс", безпартійний, проживає в смт Летичів Летичівського району Хмель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8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Ничипоренко Валентин Миколайович, народився 25 лютого 1961 року в місті Києв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Жашків Жашківського району Черка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9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 червня 2019 року № 921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24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Хілько Андрій Анатолійович, народився 9 листопада 1984 року в місті Києві, громадянин України, протягом останніх п’яти років проживає на території України, освіта вища, директор, БО "Благодійний Фонд "ХІЛЬКО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rPr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rPr>
                        <w:szCs w:val="22"/>
                        <w:lang w:val="en-US" w:eastAsia="en-US"/>
                      </w:rPr>
                    </w:pPr>
                    <w:r>
                      <w:rPr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Cs w:val="22"/>
                        <w:lang w:val="en-US" w:eastAsia="en-US"/>
                      </w:rPr>
                      <w:t>10</w:t>
                    </w:r>
                    <w:r>
                      <w:rPr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0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8:00Z</dcterms:created>
  <dc:creator>mashburo</dc:creator>
  <dc:description/>
  <cp:keywords/>
  <dc:language>en-US</dc:language>
  <cp:lastModifiedBy>Говорадло О.В.</cp:lastModifiedBy>
  <cp:lastPrinted>2019-06-03T18:07:00Z</cp:lastPrinted>
  <dcterms:modified xsi:type="dcterms:W3CDTF">2019-06-04T08:45:00Z</dcterms:modified>
  <cp:revision>4</cp:revision>
  <dc:subject/>
  <dc:title>Вик</dc:title>
</cp:coreProperties>
</file>