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ТРАЛЬНА ВИБОРЧА КОМІСІЯ</w:t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А</w:t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07 квітня 2021 року № 151</w:t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rFonts w:eastAsia="Calibri"/>
          <w:sz w:val="28"/>
          <w:szCs w:val="28"/>
          <w:lang w:eastAsia="en-US"/>
        </w:rPr>
        <w:t xml:space="preserve">від </w:t>
        <w:br/>
        <w:t xml:space="preserve">15 жовтня 2020 року № 383 "Про новий склад Одеської міської територіальної виборчої комісії Одеського району Одеської області", від </w:t>
        <w:br/>
        <w:t xml:space="preserve">15 лютого 2021 року № 63 "Про новий склад Чернівецької міської територіальної виборчої комісії Чернівецького району Чернівецької області", </w:t>
      </w:r>
      <w:r>
        <w:rPr>
          <w:color w:val="000000"/>
          <w:sz w:val="28"/>
          <w:szCs w:val="28"/>
        </w:rPr>
        <w:t>згідно з додатками 1 – 7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</w:t>
      </w:r>
      <w:r>
        <w:rPr>
          <w:color w:val="000000"/>
          <w:sz w:val="28"/>
          <w:szCs w:val="28"/>
          <w:lang w:eastAsia="uk-UA"/>
        </w:rPr>
        <w:t xml:space="preserve">Копію цієї постанови </w:t>
      </w:r>
      <w:r>
        <w:rPr>
          <w:color w:val="000000"/>
          <w:sz w:val="28"/>
          <w:szCs w:val="28"/>
        </w:rPr>
        <w:t>разом з належним додатком (у двох примірниках для відповідних територіальних виборчих комісій) надіслати Львівській, Одеській, Рівненській, Сумській, Харківській, Чернівецькій та Чернігівській обласним державним адміністраці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color w:val="000000"/>
          <w:sz w:val="8"/>
          <w:szCs w:val="28"/>
        </w:rPr>
      </w:pPr>
      <w:r>
        <w:rPr>
          <w:rFonts w:eastAsia="Calibri"/>
          <w:b/>
          <w:color w:val="000000"/>
          <w:sz w:val="8"/>
          <w:szCs w:val="28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7 квітня 2021 року № 15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ийська міська територіальна виборча комісія Стрий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хар Оксана Миколаївна, 1982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мник Богдан Богданович, 199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7 квітня 2021 року № 15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город-Дністровська район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єв Юрій Степанович, 1987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єва Наталя Ігорівна, 1987 року народження – від місцевої організації ПОЛІТИЧНОЇ ПАРТІЇ "ЗА МАЙБУТНЄ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ік Максим Сергійович, 198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зунов Сергій Опанасович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7 квітня 2021 року № 15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ецька міська територіальна виборча комісія Рівнен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рока Галина Віталіївна, 1966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роненко Тамара Яківна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7 квітня 2021 року № 15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стянецька міська територіальна виборча комісія Охтир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ова Катерина Олександрівна, 1979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іян Олексій Миколайович, 1982 року народження – від місцевої організації Політичної партії "НАШ КРАЙ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7 квітня 2021 року № 15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ко Роман Вячеславович, 1982 року народження – від місцевої організації ПОЛІТИЧНОЇ ПАРТІЇ "ВСЕУКРАЇНСЬКЕ ОБ’ЄДНАННЯ "ГРОМАДСЬКИЙ КОНТРОЛ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вень Олег Олександрович, 1972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7 квітня 2021 року № 15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льпак Крестіна Олександрівна, 1974 року народження – заступник голови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юк Дмитро Сергійович, 198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7 квітня 2021 року № 15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жинська район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Світлана Андріївна, 1962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ренко Алла Валентинівна, 197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1"/>
      <w:bookmarkStart w:id="2" w:name="s1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ны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29:00Z</dcterms:created>
  <dc:creator>Солод Т.А.</dc:creator>
  <dc:description/>
  <dc:language>en-US</dc:language>
  <cp:lastModifiedBy>Admin</cp:lastModifiedBy>
  <cp:lastPrinted>2021-04-07T10:51:00Z</cp:lastPrinted>
  <dcterms:modified xsi:type="dcterms:W3CDTF">2021-04-08T06:29:00Z</dcterms:modified>
  <cp:revision>2</cp:revision>
  <dc:subject/>
  <dc:title>Вик</dc:title>
</cp:coreProperties>
</file>