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9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ої виборчої комісії щодо відмови членів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одинадцятої статті 27, пунктів 2, 8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5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енко Ганна Володимирівна, 197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ютіна Людмила Олександрівна, 196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орикін Микола Анатолійович, 1979 року народження – від Української партії "Зелена планета" (у зв’язку з відмовою скласти присягу члена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инський Сергій Володимирович, 1974 року народження – від Партії "Відродження" (у зв’язку з відмовою скласти присягу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ько Ірина Михайлівна, 1990 року народження – заступник голови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качов Костянтин Сергійович, 198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ечко Андрій Іванович, 197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ий Сергій Вікторович, 197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Сергій Олексійович, 196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сар Інна Василівна, 198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ляров Андрій Олександрович, 1972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а Юрій Михайлович, 1988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зулянський Олександр Григорович, 195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яр Андрій Вячеславович, 197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 Роман Володимирович, 1979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ркова Наталія Богданівна, 1979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Марина Василівна, 1982 року народження – секретар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няк Ольга Володимирівна, 1980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таф’єва Лариса Леонідівна, 1967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іновська Наталія Василівна, 1975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оход Ігор Вікторович, 198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навська Оксана Ананіївна, 196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3:00Z</dcterms:created>
  <dc:creator>Машбюро ПОЧТА</dc:creator>
  <dc:description/>
  <cp:keywords/>
  <dc:language>en-US</dc:language>
  <cp:lastModifiedBy>Говорадло О.В.</cp:lastModifiedBy>
  <cp:lastPrinted>2019-07-01T18:08:00Z</cp:lastPrinted>
  <dcterms:modified xsi:type="dcterms:W3CDTF">2019-07-03T07:11:00Z</dcterms:modified>
  <cp:revision>3</cp:revision>
  <dc:subject/>
  <dc:title>Вик</dc:title>
</cp:coreProperties>
</file>