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2"/>
        <w:jc w:val="center"/>
        <w:rPr>
          <w:rFonts w:eastAsia="Calibri"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 вересня 2020 року № 281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 –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Cs w:val="28"/>
        </w:rPr>
        <w:t xml:space="preserve">згідно з додатками 1 – 25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Цю постанову разом з належним додатком (у двох примірниках для відповідних територіальних виборчих комісій) надіслати Вінницькій, Волинській, Дніпропетровській, Житомирській, Закарпатській, Запорізькій, Івано-Франківській, Київській, Кіровоградській, Львівській, Миколаївській, Одеській, Полтавській, Рівненській, Сумській, Тернопільській, Харківській, Херсонській, Хмельницькій, Черкаській, Чернівецькій, Чернігівській обласним, Київській міській державним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spacing w:before="0" w:after="0"/>
        <w:ind w:hanging="0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spacing w:before="0" w:after="0"/>
        <w:rPr>
          <w:b/>
          <w:b/>
        </w:rPr>
      </w:pPr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sz w:val="4"/>
        </w:rPr>
      </w:pPr>
      <w:r>
        <w:rPr>
          <w:b/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Юлія Василівна, 1969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юк Віктор Володимирович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ович Ольга Олексіївна, 1966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на Наталя Дмитрі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йс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нькевич Яна Михайлівна, 199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юк Людмила Миколаї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нюк Наталія Георгіївна, 195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хлюк Антоніна Михайлі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і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Ірина Віталіївна, 2000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уша Оксана Вікторівна, 198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шад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ей Вікторія Вікторівна, 198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ишина Галина Петрівна, 196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мбал Тетяна Михайлівна, 196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олотна Валентина Борисівна, 196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кун Алла Михайлівна, 197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юк Тетяна Як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нюк Олексій Павлович, 195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ингевич Тетяна Васил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ишена Тетяна Миколаївна, 1980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зивіл Володимир Павлович, 198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Едуард Миколайович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юк Тетяна Борисі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Хмільниц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дник Наталія Іванівна, 1966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ус Ірина Леонідівна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холюк Віталій Миколайович, 199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ашник Сніжана Павлі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адчий Андрій Васильович, 1978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иця Ігор Віталійович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ве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Олександр Юрійович, 1984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Тамара Григорівна, 1970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естечків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ахевич Наталія Валеріївна, 1977 року народження – секретар  комісії,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тинська Марія Василівна, 1988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Володимир-Волинс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ьмач Валентина Петрівна, 1947 року народження – від місцевої організації Політичної партії "Велик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іян Ольга Володимирівна, 1980 року народження – від місцевої організації Політичної партії "Велик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вельська міська територіальна виборча комісія Кове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чук Андрій Володимирович, 1989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юк Анна Миколаї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мльська міська територіальна виборча комісія Кове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ьопич Андрій Володимирович, 1991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рамко Олександр Володимирович, 1982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Устилуз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к Вячеслав Євгенович, 1979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к Ніна Володимирівна, 1951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Кам’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ткий Іван Сергійович, 1996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бан Тетяна Василівна, 197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Верхньодніпровська міська територіальна виборча комісія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твянський Олег Григорович, 1968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трук Ірина Юріївна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фянова Віра Петрівна, 195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твянський Олег Григорович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Кам’ян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еніч Олена Володимирівна, 1970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ліна Олена Вікторівна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нькович Лариса Василівна, 197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ганюк Павло Володимирович, 197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ворізька міська територіальна виборча комісія 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ук Марія Василівна, 1941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брик Світлана Миколаївна, 1976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Підгороднен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ещук Клавдія Василівна, 195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ко Максим Миколайович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Дружк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уцький Валентин Митрофанович, 195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в’янко Олександра Олександр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а Ірина Анатоліївна, 1964 року народження – від місцевої організації Політичної партії "КОНКРЕТНИХ СПРАВ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Оксана Ігорівна, 1992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манська міська територіальна виборча комісія 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шай Наталія Володимирівна, 198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ако Лариса Миколаї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гвінова Олена Олександрівна, 195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димова Юлія Вікторі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а Людмила Іванівна, 196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 Василь Геннадійович, 195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бараковська Наталія Степанівна, 1954 року народження – від місцевої організації Політичної партії "Громадянське суспільств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інець Юлія Іванівна, 1975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калов Сергій Юрійович, 1993 року народження – від місцевої організації ПОЛІТИЧНОЇ ПАРТІЇ "РІВНЕ РАЗО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етньов Вячеслав Миколайович, 1966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ве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ахін Віктор Іванович, 1947 року народження – від місцевої організації ПОЛІТИЧНОЇ ПАРТІЇ "ЄДИНА 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ичипорук Світлана Володимирівна, 1968 року народження – від місцевої організації ПОЛІТИЧНОЇ ПАРТІЇ "ЄДИНА 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леда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ченко Ірина Вячеславівна, 1980 року народження – від місцевої організації Політичної партії "Об’єднання "САМОПОМІЧ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учик Анна Вікторівна, 1986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совоя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ирова Ганна Вікторівна, 1969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довенко Людмила Василівна, 195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кевич Валентина Павлівна, 1954 року народження – секретар 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елюк Володимир Васильович, 198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ичук Ганна Володимирівна, 198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сля Катерина Василівна, 198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енко Ірина Валентинівна, 199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бченюк Наталія Олександрі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аранівська міська територіальна виборча комісія </w:t>
              <w:br/>
              <w:t>Новоград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аган Юрій Вікторович, 1958 року народження – від місцевої організації Селянськ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юк Юрій Петрович, 1962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ердичівська міська територіальна виборча комісія </w:t>
              <w:br/>
              <w:t>Берди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ецька Божена Володимирівна, 1995 року народження – від місцевої організації Селянськ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олига Тетяна Іванівна, 1951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Житомир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зиченко Людмила Феліксівна, 1972 року народження – від місцевої організації Селянськ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обока Вікторія Сергіївна, 1979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Коростенська міська територіальна виборча комісія</w:t>
              <w:br/>
              <w:t>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жанівська Світлана Валеріївна, 1979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арська Ольга Анатоліївна, 197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лин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итюк Лілія Юріївна, 1973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рук Галина Віталіївна, 1964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лярська Галина Володимирівна, 1956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Наталія Василівна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вруц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родіна Тетяна Анатоліївна, 1964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ська Ніна Антонівна, 1952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в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бар Лілія Анатоліївна, 1974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шенчук Володимир Федорович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шкіна Катерина Олександрівна, 1998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юк Мар’яна Петрівна, 1975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ус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ита Петро Михайлович, 1986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к Христина Іванівна, 1945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хівська міська територіальна виборча комісія Ра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ндик Тетяна Петрівна, 198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ич Олексій Олексійович, 199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заря Ірина Петрівна, 1963 року народження – від місцевої організації Слов’янськ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ниш Родіон Вікторович, 1981 року народження – від місцевої організації Слов’янс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Дніпроруднен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ова Ірина Володимирівна, 196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уліна Ірина Івані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44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Івано-Фраківська обласна територіальна виборча комісія</w:t>
            </w:r>
          </w:p>
        </w:tc>
      </w:tr>
    </w:tbl>
    <w:p>
      <w:pPr>
        <w:pStyle w:val="Normal"/>
        <w:spacing w:before="0" w:after="20"/>
        <w:rPr>
          <w:szCs w:val="28"/>
        </w:rPr>
      </w:pPr>
      <w:r>
        <w:rPr>
          <w:szCs w:val="28"/>
        </w:rPr>
        <w:t>Внести зміни до складу комісії, виключивши з її складу таких членів комісії:</w:t>
      </w:r>
    </w:p>
    <w:p>
      <w:pPr>
        <w:pStyle w:val="Normal"/>
        <w:spacing w:before="0" w:after="2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Дубровський Олександр Антонович, 1970 року народження – від місцевої організації ПОЛІТИЧНОЇ ПАРТІЇ "АНТИКОРУПЦІЙНИЙ РУХ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 </w:t>
      </w:r>
    </w:p>
    <w:p>
      <w:pPr>
        <w:pStyle w:val="Normal"/>
        <w:spacing w:before="0" w:after="2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Куліш Олена Володимирівна, 1990 року народження – від місцевої організації Політичної партії "Солідарність жінок України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</w:r>
    </w:p>
    <w:p>
      <w:pPr>
        <w:pStyle w:val="Normal"/>
        <w:spacing w:before="0" w:after="2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корик Віталій Прокопович, 1962 року народження – від місцевої організації Політичної партії "Зелений Тризуб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жко Дмитро Олегович, 1997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адчук Ірина Петрівна, 196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лехів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пруненко Єгор Олександрович, 1998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ович Дзюня Іванівна, 1950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урштин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катова Ольга Іллівна, 1956 року народження – від місцевої організації ПОЛІТИЧНОЇ ПАРТІЇ "ВСЕУКРАЇНСЬКИЙ НАРОДНИЙ СОЮЗ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          </w:t>
            </w:r>
            <w:r>
              <w:rPr>
                <w:spacing w:val="-4"/>
                <w:szCs w:val="28"/>
              </w:rPr>
              <w:t>Лижечко Тетяна Ігорівна, 1985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івська міська територіальна виборча комісія Кос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енко Ірина Вікторівна, 2000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баняк Ольга Миколаївна, 197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Рогатин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овець Віктор Васильович, 2000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калюк Софія Олександрівна, 200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овський Олександр Валерійович, 197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ельська Любов Володимирівна, 199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золевський Андрій Володимирович, 197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пілов Олексій Олександрович, 198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ш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Олександр Михайлович, 1970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ндар Оксана Юріївна, 1978 року народження – від місцевої організації ПОЛІТИЧНОЇ ПАРТІЇ "ВСЕУКРАЇНСЬКЕ ОБ’ЄДНАННЯ "ГРОМАДСЬКИЙ КОНТРОЛЬ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вар Олександр Анатолійович, 1984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 Світлана Іванівна, 1961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езан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жевська Алла Костянтинівна, 1958 року народження – від місцевої організації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іль Наталія Іванівна, 1969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зенько Палагея Дмитрівна, 194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ик Валентина Леонідівна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Світлана Миколаївна, 1966 року народження – від місцевої організації ПОЛІТИЧНОЇ ПАРТІЇ "ВСЕУКРАЇНСЬКЕ ПОЛІТИЧНЕ ОБ’ЄДНАННЯ "ЄДИНА РОД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юк Наталія Миколаївна, 1959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итенко Лариса Іванівна, 1961 року народження – від місцевої організації Політичної партії "Велик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енко Валентина Василівна, 1958 року народження – від місцевої організації Політичної партії "Велик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ілоцерків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очка Олена Геннадіївна, 196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карчук Ігор Анатолійович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ько Радіон Романович, 1995 року народження – від місцевої організації ПОЛІТИЧНОЇ ПАРТІЇ "УКРАЇНА СЛАВЕТ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лноков Дмитро Сергійович, 1981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єнко Іван Іванович, 1996 року народження – від місцевої організації ПОЛІТИЧНОЇ ПАРТІЇ "ЄДИНА ГРОМА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ченко Дмитро Олександрович, 1983 року народження – від місцевої організації ПОЛІТИЧНОЇ ПАРТІЇ "ЄДИНА ГРОМА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ус Марина Ігорівна, 1998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ін Анна Русланівна, 199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юбняк Олександр Анатолійович, 197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ич Віталій Миколайович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ків Тетяна Леонідівна, 197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иленко Галина Анатоліївна, 196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хіна Вікторія Вікторівна, 1986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ільний Денис Олександрович, 198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Наталія Миколаївна, 1983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сукова Анастасія Вячеславівна, 1985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к Віра Іванівна, 1964 року народження – від місцевої організації ПОЛІТИЧНОЇ ПАРТІЇ "РІВНЕ РАЗО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зьонок Сергій Миколайович, 1957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єєва Лариса Миколаївна, 1969 року народження – від місцевої організації Політичної партії "Громадянський рух "Хвил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банець Валерій Григорович, 1958 року народження – від місцевої організації Політичної партії "Громадянський рух "Хви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Сквир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говий Владислав Сергійович, 197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соцька Алла Григор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Славутиц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хненко Сергій Вікторович, 1958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ейко Олена Віталіївна, 196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Таращан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Віктор Іванович, 1970 року народження –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мкова Марина Вікторівна, 1988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н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вітчук Віра Володимирівна, 1954 року народження – голова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Тетяна Валеріївна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ропивни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цюк Михайло Петрович, 199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іченко Анжеліка Анатоліївна, 200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а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ало Інна Георгіївна, 196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імаш Валентина Олексіївна, 194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євєродо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енко Олександр Володимирович, 1971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шкало Вікторія Вікторівна, 198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а Вікторія Володимирівна, 1975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сєєва Оксана Миколаївна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уленко Вадим Миколайович, 197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бока Максим Іванович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цеховська Наталія Володимирівна, 1977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 Яна Георгіївна, 197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айова Наталія Євгенівна, 1959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чкін Микола Дмитрович, 1956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 Любов Василівна, 195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ьова Наталія Вікторівна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ндя Тетяна Григорівна, 1989 року народження – від місцевої організації ПОЛІТИЧНОЇ ПАРТІЇ "БЛОК ДАРТА ВЕЙДЕ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даліна Юрій Олександрович, 1977 року народження – від місцевої організації ПОЛІТИЧНОЇ ПАРТІЇ "БЛОК ДАРТА ВЕЙДЕ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Сватівська міська територіальна виборча комісія </w:t>
              <w:br/>
              <w:t>Сва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євська Олена Леонідівна, 197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ініна Людмила Іванівна, 1962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Сєвєродонец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чкін Микола Дмитрович, 1956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жина Олена Віталіївна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даліна Юрій Олександрович, 197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енко Олександр Володимирович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 Яна Георгіївна, 197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 Тетяна Івані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огоб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енко Галина Мстиславівна, 1969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ільник Любов Тарасівна, 1977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мик Наталія Петрівна, 196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енко Наталя Володимирівна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вчок Микола Богданович, 1962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ків Руслан Ярославович, 198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бр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крутів Олег Володимирович, 199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акіна Марина Анатоліївна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ориславська міська територіальна виборча комісія </w:t>
              <w:br/>
              <w:t>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арєва Оксана Володимирівна, 1975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ко Ольга Іван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рська Мар’яна Мар’янівна, 197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як Оксана Дем’яні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оц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пливий Микола Данилович, 1963 року народження – від місцевої організації політичної партії "Громадянська 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тна Мирослава Романівна, 1984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овк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какова Ірина Василівна, 1990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ка Оксана Богданівна, 197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ка Оксана Богданівна, 1979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ур Вероніка Степанівна, 199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мкович Галина Романівна, 198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жинська Надія Володимирі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арн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авненко Олександр Олександрович, 1988 року народження – від місцевої організації політичної партії "Громадянська 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ха Лідія Орестівна, 1982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Пустомитів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ик Оксана Миронівна, 1973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елюх Мар’яна Богданівна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д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ома Надія Михайлівна, 196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іцький Михайло Володимирович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новська Надія Михайлівна, 196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ицька Інна Андріївна, 199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хняк Галина Ярославівна, 197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ак Михайло Іванович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воноград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ілюк Ольга Лук’янівна, 1956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гібовська Ольга Віктор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ворів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ишин Олег Михайлович, 1987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руць Алла Йосипівна, 196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тьо Ярослав Андрійович, 194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бертович Анна Анатолії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вома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уркан Геннадій Васильович, 1973 року народження – від місцевої організації Політичної партії "Сила Люде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уха Володимир Іванович, 1951 року народження – від місцевої організації Політичної партії "Сила Люде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чаківська міська територіальна виборча комісія 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Олександр Степанович, 1954 року народження – від місцевої організації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гваздін Фелікс Олександрович, 1969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Южноукраї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на Наталія Володимирівна, 1963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єльнікова Світлана Василі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л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банжи Світлана Федорівна, 196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пуланська Інна Михайлівна, 196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в’янко Маріана Федорівна, 1976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едєва Ірина Геннадії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маїль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сєнко Іван Михайлович, 1985 року народження – голова комісії, від місцевої організації Партії Труда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ц Ігор Володимирович, 1967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едєва Ірина Геннадіївна, 1990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в’янко Маріана Федор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тієнко Марина Петрівна, 1984 року народження – секретар  комісії,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алозуб Лілія Володимирівна, 1983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тарбунарська міська територіальна виборча комісія 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кулова Жанна Калістратівна, 1953 року народження – від місцевої організації ПОЛІТИЧНОЇ ПАРТІЇ "ПАРТІЯ НАЦІОНАЛЬНОГО ЕГОЇЗМ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чишина Ірина Василівна, 1972 року народження – від місцевої організації ПОЛІТИЧНОЇ ПАРТІЇ "ПАРТІЯ НАЦІОНАЛЬНОГО ЕГОЇЗМ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агун Вероніка Євгенівна, 1970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акова Олена Яківна, 1971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маренко Анастасія Олександрівна, 1999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хлюєва Ірина Валеріївна, 1976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ксій Наталія Вікторівна, 1973 року народження – від місцевої організації ПОЛІТИЧНОЇ ПАРТІЇ "ПАРТІЯ ТВОГО МІС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шик Людмила Сергіївна, 1982 року народження – від місцевої організації ПОЛІТИЧНОЇ ПАРТІЇ "ПАРТІЯ ТВОГО МІС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Борис Сергійович, 1989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апова Наталя Василівна, 1976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плода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Наталія Миколаївна, 1973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тта Галина Миколаївна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ькова-Гузик Зінаїда Миколаївна, 198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оморченко Світлана Петрі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сіковський Владислав Володимирович, 1975 року народження – від місцевої організації ПОЛІТИЧНОЇ ПАРТІЇ "ЛІБЕРТАРІАНСЬКА ПАРТІЯ 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ий Павло Іванович, 1963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сс Ірина Василівна, 1970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епа Олександр Олексійович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шенко Галина Валентинівна, 1948 року народження – від місцевої організації ПОЛІТИЧНОЇ ПАРТІЇ "ВСЕУКРАЇНСЬКИЙ НАРОДНИЙ СОЮЗ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гильов Дмитро Сергійович, 1993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саренко В’ячеслав Петрович, 1950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апова Дар’я Володимирівна, 1982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нько Ірина Олегівна, 1968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кий Любомир Павлович, 1986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дивилів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новська Ірина Вікторівна, 198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яненко Галина Михайлівна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ук Галина Георгіївна, 196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ль Мирослава Ігорівна, 199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пницька Марина Олександрівна, 1998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в Олександр Георгійович, 198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хт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ребна Світлана Валентинівна, 1969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енко Марина Олександрівна, 1992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ятова Любов Михайлівна, 1944 року народження – від місцевої організації ПОЛІТИЧНОЇ ПАРТІЇ "ВСЕУКРАЇНСЬКИЙ НАРОДНИЙ СОЮЗ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пка Юлія Володимирівна, 1981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беди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ухан Надія Миколаївна, 1976 року народження – від місцевої організації ПОЛІТИЧНОЇ ПАРТІЇ "СВІДОМА НА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ченко Олексій Сергійович, 1987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това Наталія Віталіївна, 1967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нєва Тетяна Анатоліївна, 1974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ацький Вячеслав Михайлович, 1982 року народження – від місцевої організації ПОЛІТИЧНОЇ ПАРТІЇ "РІДНЕ ЗАКАРПА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Сергій Сергійович, 1987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деницька Галина Іванівна, 1983 року народження – від місцевої організації Політичної партії "Республіканська платформ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ій Ростислав Мирославович, 1965 року народження – від місцевої організації Політичної партії "Республіканська платформ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Сергій Сергійович, 1987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ківський Андрій Васильович, 198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ережа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щук Світлана Федорівна, 1957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гуш Ірина Іванівна, 199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чац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атий Богдан Зеновійович, 1983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юк Аліна Михайлівна, 199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ліщиц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кроусова Світлана Володимирівна, 1976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тюнник Назарій Богданович, 199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опичинец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 Ольга Іванівна, 1957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зеренець Лілія Вікторівна, 196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чаїв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тунова Тетяна Павлівна, 1987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яниця Михайло Васильович, 196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Хоростків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Ірина Володимирівна, 1989 року народження – секретар  комісії,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нь Світлана Володимирівна, 1972 року народження – від місцевої організації політичної партії Всеукраїнське об’єднання "Свобода"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eastAsia="Calibri"/>
                <w:szCs w:val="28"/>
              </w:rPr>
              <w:t xml:space="preserve">Припинити достроково повноваження члена комісії:         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rFonts w:eastAsia="Calibri"/>
                <w:szCs w:val="28"/>
              </w:rPr>
              <w:t>          </w:t>
            </w:r>
            <w:r>
              <w:rPr>
                <w:rFonts w:eastAsia="Calibri"/>
                <w:szCs w:val="28"/>
              </w:rPr>
              <w:t>Драгущак Ірина Олегівна, 1998 року народження – від місцевої організації Політичної партії "ПРАВИЙ СЕКТОР" (у зв’язку з особистою заявою про складення повноважень члена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тківс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 Юрій Євгенович, 1977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вий Олег Степанович, 196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Віктор Петрович, 1995 року народження –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кевич Марія Богданівна, 1990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ум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івець Альбіна Іванівна, 196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юк Орися Володимирівна, 195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овський Андрій Дмитрович, 1997 року народження – від місцевої організації Політичної партії "Партія українського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ливайко Вікторія Віталіївна, 2001 року народження – від місцевої організації Політичної партії "Партія українського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од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лезньов Юрій Миколайович, 1955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кова Тетяна Миколаївна, 196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Куп’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ніцина Лариса Вікторівна, 195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ченко Ірина Валентині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євська Вікторія Вікторівна, 1983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ик Андрій Олександрович, 196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угу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рапанюк Максим Васильович, 1987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шенко Наталія Семен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аклій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ська Ірина Ігорівна, 1985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чатурян Оксана Олександрі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огодухівська міська територіальна виборча комісія </w:t>
              <w:br/>
              <w:t>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тюнник Володимир Миколайович, 1961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Наталія Григорівна, 197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гач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Яна Юріївна, 199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ажко Олександр Іванович, 194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жакова Світлана Петрівна, 196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грін Валентина Іванівна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расноградська міська територіальна виборча комісія </w:t>
              <w:br/>
              <w:t>Крас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енко Світлана Вікторівна, 1994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кіна Ганна Геннадіївна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озівська міська територіальна виборча комісія Ло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женко Максим Володимирович, 1984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сінова Оксана Вікторівна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тин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ська Ірина Вікторівна, 197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ловенко Олена Іванівна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угуїв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кін Олексій Васильович, 1985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нова Олена Олександрівна, 1975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36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исл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анько Вікторія Олександрівна, 1988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ячін Микола Юрійович, 198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ніч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ештан Наталя Василівна, 1961 року народження – секретар  комісії, від місцевої організації Політичної партії  "ВЛАД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орілець Людмила Миколаївна, 1961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ериславська міська територіальна виборча комісія </w:t>
              <w:br/>
              <w:t>Берисл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чевська Олена Миколаївна, 196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ховцева Ірина Вікторівна, 197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Голопристанська міська територіальна виборча комісія </w:t>
              <w:br/>
              <w:t>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ик Галина Олексіївна, 1979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орожченко Марина Віталіївна, 1990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чевський Євген Володимирович, 1990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Юлія Вячеславівна, 198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нскевич Алла Йосипівна, 1965 року народження – від місцевої організації ПОЛІТИЧНОЇ ПАРТІЇ "РІДНЕ ЗАКАРПА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Ольга Вікторівна, 1977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вени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ценко Віталій Віталійович, 1989 року народження – заступник голови комісії, від місцевої організації ПОЛІТИЧНОЇ ПАРТІЇ "ОШУКАНІ УКРАЇНЦ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Оксана Миколаївна, 1970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Городищенська міська територіальна виборча комісія </w:t>
              <w:br/>
              <w:t>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енко Анатолій Миколайович, 1952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ур Тетяна Борис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’яченко Наталія Олександрівна, 1979 року народження – від місцевої організації ПОЛІТИЧНОЇ ПАРТІЇ "ОШУКАНІ УКРАЇНЦ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єсніков Олександр Валентинович, 1971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рсунь-Шевченк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нін Владислав Сергійович, 1994 року народження – від місцевої організації ПОЛІТИЧНОЇ ПАРТІЇ "КОМАНДА СЕРГІЯ РУДИКА. ЧАС ЗМІН!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ченко Юлія Анатоліївна, 1979 року народження – від місцевої організації ПОЛІТИЧНОЇ ПАРТІЇ "КОМАНДА СЕРГІЯ РУДИКА. ЧАС ЗМІН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льга Валентина Іванівна, 1975 року народження – від місцевої організації ПОЛІТИЧНОЇ ПАРТІЇ "ОСНО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вокінь Світлана Іванівна, 1973 року народження – від місцевої організації ПОЛІТИЧНОЇ ПАРТІЇ "ОСН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міл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ва Ріта Миколаївна, 195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явська Катерина Володимирі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лко Ольга Михайлівна, 196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авосуд Сергій Анатолійович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ан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таш Вікторія Сергіївна, 200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аславська Катерина Єфремівна, 194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таш Дмитро Сергійович, 1996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данюк Любов Олександрівна, 196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36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ишевська Василина Семенівна, 195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симов Рустам Ханларович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енко Тамара Андріївна, 1952 року народження – від місцевої організації ПОЛІТИЧНОЇ ПАРТІЇ "ВСЕУКРАЇНСЬКИЙ НАРОДНИЙ СОЮЗ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днар Валентина Петрівна, 1992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ан Марія Михайлівна, 1957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 Альона Іванівна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Сторожинец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ник Ілона Віталіївна, 199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юк Ольга Анатоліївна, 198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трік Георгій Віорелович, 197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ова Наталя Іванівна, 196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панасенко Анастасія Анатоліївна, 199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Любов Михайл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зня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вик Ольга Анатоліївна, 1963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абенок Анатолій Андрійович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орюківська міська територіальна виборча комісія </w:t>
              <w:br/>
              <w:t>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та Юлія Михайлівна, 1972 року народження – від місцевої організації Партії захисників Вітчиз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енко Іван Петрович, 1971 року народження – від місцевої організації Партії захисників Вітчиз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іж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кова Ірина Юріївна, 1957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зон Ірина Вікторівна, 195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йлан Анна Віталіївна, 1986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пурна Наталія Віктор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вересня 2020 року № 281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польський Олег Миколайович, 1960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кова Валентина Семені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сн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калюжний Олексій Іванович, 197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юс Ольга Леонтіївна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ов Василь Іванович, 1952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усь Лідія Ярославівна, 1984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щенко Гліб Ігорович, 1995 року народження – від місцевої організації Політичної партії "ЄДНІСТЬ ОЛЕКСАНДРА ОМЕЛЬЧЕН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нько Ігор Володимирович, 1979 року народження – від місцевої організації Політичної партії "ЄДНІСТЬ ОЛЕКСАНДРА ОМЕЛЬЧ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аков Олексій Анатолійович, 1964 року народження – від місцевої організації Політичної партії "Європей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ькіна Михайлина Михайлівна, 1980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38:00Z</dcterms:created>
  <dc:creator>Машбюро ПОЧТА</dc:creator>
  <dc:description/>
  <cp:keywords/>
  <dc:language>en-US</dc:language>
  <cp:lastModifiedBy>Говорадло О.В.</cp:lastModifiedBy>
  <cp:lastPrinted>2020-09-18T14:19:00Z</cp:lastPrinted>
  <dcterms:modified xsi:type="dcterms:W3CDTF">2020-09-22T07:21:00Z</dcterms:modified>
  <cp:revision>3</cp:revision>
  <dc:subject/>
  <dc:title>Вик</dc:title>
</cp:coreProperties>
</file>