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3 серпня 2018 року № 10</w:t>
      </w:r>
      <w:r>
        <w:rPr>
          <w:bCs/>
          <w:sz w:val="28"/>
          <w:szCs w:val="28"/>
          <w:lang w:val="uk-UA"/>
        </w:rPr>
        <w:t>8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визначення </w:t>
      </w:r>
      <w:r>
        <w:rPr>
          <w:b/>
          <w:szCs w:val="28"/>
        </w:rPr>
        <w:t>обсягу видаткі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для включення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о бюджетного запиту за бюджетною програмою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6731020 "Проведення виборів народних депутатів України"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о проекту Державного бюджету України на 2019 рі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35 Бюджетного кодексу України, частин першої, другої статті 46, статті 104 Закону України "Про вибори народних депутатів України", статті 8 Закону України "Про забезпечення прав і свобод громадян та правовий режим на тимчасово окупованій території України", керуючись статтями 11 – 13, 17, 19, частиною першою статті 23, частиною другою </w:t>
        <w:br/>
        <w:t>статті 27 Закону України "Про Центральну виборчу комісію", постановою Кабінету Міністрів України від 11  липня 2018 року № 546 "Про схвалення Прогнозу економічного і соціального розвитку України на 2019 – 2021 роки"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ентральна виборча комісія </w:t>
      </w:r>
      <w:r>
        <w:rPr>
          <w:b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szCs w:val="28"/>
          <w:lang w:val="uk-UA"/>
        </w:rPr>
        <w:t>:</w:t>
      </w:r>
    </w:p>
    <w:p>
      <w:pPr>
        <w:pStyle w:val="Normal"/>
        <w:rPr/>
      </w:pPr>
      <w:r>
        <w:rPr>
          <w:szCs w:val="28"/>
        </w:rPr>
        <w:t xml:space="preserve">1. Затвердити обсяг видатків для включення до бюджетного запиту за бюджетною програмою 6731020 "Проведення виборів народних депутатів України" до проекту Державного бюджету України на 2019 рік у сумі </w:t>
        <w:br/>
        <w:t>1 949 620,0 тис. гривень.</w:t>
      </w:r>
    </w:p>
    <w:p>
      <w:pPr>
        <w:pStyle w:val="Normal"/>
        <w:rPr/>
      </w:pPr>
      <w:r>
        <w:rPr/>
        <w:t xml:space="preserve">2. Цю постанову надіслати Міністерству фінансів України та оприлюднити на офіційному веб-сайті </w:t>
      </w:r>
      <w:r>
        <w:rPr>
          <w:szCs w:val="28"/>
        </w:rPr>
        <w:t>Центральної виборчої комісії</w:t>
      </w:r>
      <w:r>
        <w:rPr/>
        <w:t>.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>Ж. УСЕНКО-ЧОРН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32:00Z</dcterms:created>
  <dc:creator>Машбюро ПОЧТА</dc:creator>
  <dc:description/>
  <cp:keywords/>
  <dc:language>en-US</dc:language>
  <cp:lastModifiedBy>Говорадло О.В.</cp:lastModifiedBy>
  <cp:lastPrinted>2018-08-03T13:58:00Z</cp:lastPrinted>
  <dcterms:modified xsi:type="dcterms:W3CDTF">2018-08-06T07:35:00Z</dcterms:modified>
  <cp:revision>3</cp:revision>
  <dc:subject/>
  <dc:title>Вик</dc:title>
</cp:coreProperties>
</file>