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1 лютого 2020 року № 49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</w:t>
        <w:br/>
      </w:r>
      <w:r>
        <w:rPr>
          <w:b/>
          <w:color w:val="000000"/>
          <w:sz w:val="28"/>
          <w:szCs w:val="28"/>
        </w:rPr>
        <w:t xml:space="preserve">Сєвєродонецької </w:t>
      </w:r>
      <w:r>
        <w:rPr>
          <w:b/>
          <w:bCs/>
          <w:color w:val="000000"/>
          <w:sz w:val="28"/>
          <w:szCs w:val="28"/>
        </w:rPr>
        <w:t xml:space="preserve">міської виборчої комісії Луганської області </w:t>
      </w:r>
    </w:p>
    <w:p>
      <w:pPr>
        <w:pStyle w:val="Normal"/>
        <w:widowControl w:val="false"/>
        <w:spacing w:before="0" w:after="60"/>
        <w:ind w:firstLine="720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четвертої, шост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до складу Сєвєродонецької міської виборчої комісії Луганської області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 xml:space="preserve">", </w:t>
      </w:r>
      <w:r>
        <w:rPr/>
        <w:t>такі зміни: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 Володимир Іванович, 1973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лінська Ірина Володимирівна, 1984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твін Олена Олексіївна, 1961 року народження – від місцевої організації політичної партії Єдиний Центр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оєнко Валентина Іванівна, 1951 року народження – від місцевої організації політичної партії Єдиний Центр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bookmarkStart w:id="0" w:name="s1"/>
            <w:bookmarkEnd w:id="0"/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ніченко Інна Миколаївна, 1971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щенко Сергій Миколайович, 1959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Сєвєродонецькій міській виборчій комісії Луганської області поінформувати громадян про внесені зміни у визначений цією комісією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Цю постанову (у двох примірниках) надіслати Луганській </w:t>
      </w:r>
      <w:r>
        <w:rPr>
          <w:color w:val="000000"/>
          <w:spacing w:val="-4"/>
          <w:sz w:val="28"/>
          <w:szCs w:val="28"/>
        </w:rPr>
        <w:t>обласній державній</w:t>
      </w:r>
      <w:r>
        <w:rPr>
          <w:color w:val="000000"/>
          <w:sz w:val="28"/>
          <w:szCs w:val="28"/>
        </w:rPr>
        <w:t xml:space="preserve"> адміністрації для передачі Сєвєродонецькій міській виборчій комісії Луганської області, а також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pacing w:before="0" w:after="60"/>
        <w:ind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1" w:name="_GoBack"/>
      <w:bookmarkEnd w:id="1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20:00Z</dcterms:created>
  <dc:creator>Машбюро ПОЧТА</dc:creator>
  <dc:description/>
  <cp:keywords/>
  <dc:language>en-US</dc:language>
  <cp:lastModifiedBy>Говорадло О.В.</cp:lastModifiedBy>
  <cp:lastPrinted>2020-02-21T15:20:00Z</cp:lastPrinted>
  <dcterms:modified xsi:type="dcterms:W3CDTF">2020-02-24T07:25:00Z</dcterms:modified>
  <cp:revision>3</cp:revision>
  <dc:subject/>
  <dc:title>Вик</dc:title>
</cp:coreProperties>
</file>