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2"/>
        <w:rPr/>
      </w:pPr>
      <w:r>
        <w:rPr/>
        <w:t>Про відмову в реєстрації кандидата в народні депутати України</w:t>
        <w:br/>
        <w:t xml:space="preserve">Курячого М.О., висунутого в порядку самовисування  </w:t>
        <w:br/>
        <w:t>в одномандатному виборчому окрузі № 25 на позачергових виборах народних депутатів України 21 липня 2019 року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20"/>
        <w:rPr/>
      </w:pPr>
      <w:r>
        <w:rPr/>
        <w:t>До Центральної виборчої комісії 19 червня 2019 року надійшли документи щодо реєстрації Курячого Максима Олександровича кандидатом у народні депутати України, який балотується в одномандатному виборчому окрузі № 25 шляхом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20"/>
        <w:rPr/>
      </w:pPr>
      <w:r>
        <w:rPr/>
        <w:t xml:space="preserve">Крім того, 24 червня 2019 року до Центральної виборчої комісії  надійшов лист кандидата в народні депутати України в одномандатному виборчому окрузі № 25 на позачергових виборах народних депутатів України </w:t>
        <w:br/>
        <w:t xml:space="preserve">21 липня 2019 року Курячого Максима Павловича. За змістом указаного листа Курячий Максим Олександрович, 25 серпня 1985 року народження, з </w:t>
        <w:br/>
        <w:t xml:space="preserve">1 лютого 2019 року – дотепер працює на посаді менеджера із забезпечення ТОВ "ОНІКА – ДНІПРО". Також на підтвердження цього факту ним додано відповідні довідки зазначеного товариства, адресовані Курячому М.П. та старшому слідчому слідчого управління Головного управління Національної поліції в Дніпропетровській області Грибу Є.М. </w:t>
      </w:r>
    </w:p>
    <w:p>
      <w:pPr>
        <w:pStyle w:val="Normal"/>
        <w:spacing w:before="0" w:after="20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spacing w:before="0" w:after="20"/>
        <w:rPr/>
      </w:pPr>
      <w:r>
        <w:rPr/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20"/>
        <w:rPr/>
      </w:pPr>
      <w:r>
        <w:rPr/>
        <w:t>Пунктом 2 частини другої статті 55 Закону встановлено, що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отримання нею автобіографії кандидата в депутати, на паперовому носії та в електронному вигляді, що обов’язково повинна містити, зокрема, відомості про посаду (заняття), місце роботи.</w:t>
      </w:r>
    </w:p>
    <w:p>
      <w:pPr>
        <w:pStyle w:val="Normal"/>
        <w:spacing w:before="0" w:after="20"/>
        <w:rPr/>
      </w:pPr>
      <w:r>
        <w:rPr/>
        <w:t xml:space="preserve">Згідно з листом кандидата в народні депутати України в одномандатному виборчому окрузі № 25 на позачергових виборах народних депутатів України 21 липня 2019 року Курячого М.П. та довідками </w:t>
        <w:br/>
        <w:t>ТОВ "ОНІКА – ДНІПРО" Курячий М.О. на сьогодні працює в товаристві з обмеженою відповідальністю "ОНІКА – ДНІПРО" на посаді менеджера із забезпечення.</w:t>
      </w:r>
    </w:p>
    <w:p>
      <w:pPr>
        <w:pStyle w:val="Normal"/>
        <w:spacing w:before="0" w:after="20"/>
        <w:rPr/>
      </w:pPr>
      <w:r>
        <w:rPr/>
        <w:t>Водночас в автобіографії Курячого М.О., поданій ним до Комісії разом з іншими документами для реєстрації його кандидатом у народні депутати України в одномандатному виборчому окрузі № 25 на позачергових виборах народних депутатів України 21 липня 2019 року, зазначено: "Тимчасово не працюю".</w:t>
      </w:r>
    </w:p>
    <w:p>
      <w:pPr>
        <w:pStyle w:val="Normal"/>
        <w:spacing w:before="0" w:after="20"/>
        <w:rPr/>
      </w:pPr>
      <w:r>
        <w:rPr/>
        <w:t>За таких обставин усупереч вимогам пункту 2 частини другої статті 55 Закону в поданій Курячим М.О. автобіографії не вказано відомостей про його посаду (заняття), місце роботи.</w:t>
      </w:r>
    </w:p>
    <w:p>
      <w:pPr>
        <w:pStyle w:val="Normal"/>
        <w:spacing w:before="0" w:after="20"/>
        <w:rPr/>
      </w:pPr>
      <w:r>
        <w:rPr/>
        <w:t>Отже, передбачений пунктом 2 частини другої статті 55 Закону документ вважається не поданим.</w:t>
      </w:r>
    </w:p>
    <w:p>
      <w:pPr>
        <w:pStyle w:val="Normal"/>
        <w:spacing w:before="0" w:after="20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20"/>
        <w:rPr/>
      </w:pPr>
      <w:r>
        <w:rPr/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20"/>
        <w:rPr/>
      </w:pPr>
      <w:r>
        <w:rPr/>
        <w:t>1. Відмовити в реєстрації кандидата в народні депутати України Курячого Максима Олександровича, висунутого в порядку самовисування в одномандатному виборчому окрузі № 25 на позачергових виборах народних депутатів України 21 липня 2019 року.</w:t>
      </w:r>
    </w:p>
    <w:p>
      <w:pPr>
        <w:pStyle w:val="Normal"/>
        <w:spacing w:before="0" w:after="20"/>
        <w:rPr/>
      </w:pPr>
      <w:r>
        <w:rPr/>
        <w:t>2. Повернути Курячому М.О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20"/>
        <w:rPr/>
      </w:pPr>
      <w:r>
        <w:rPr/>
        <w:t xml:space="preserve">3. Копію цієї постанови надіслати Курячому М.О. </w:t>
      </w:r>
    </w:p>
    <w:p>
      <w:pPr>
        <w:pStyle w:val="Normal"/>
        <w:spacing w:before="0" w:after="20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8:00Z</dcterms:created>
  <dc:creator>Машбюро ПОЧТА</dc:creator>
  <dc:description/>
  <cp:keywords/>
  <dc:language>en-US</dc:language>
  <cp:lastModifiedBy>Говорадло О.В.</cp:lastModifiedBy>
  <cp:lastPrinted>2019-06-24T20:02:00Z</cp:lastPrinted>
  <dcterms:modified xsi:type="dcterms:W3CDTF">2019-06-25T19:42:00Z</dcterms:modified>
  <cp:revision>3</cp:revision>
  <dc:subject/>
  <dc:title>Вик</dc:title>
</cp:coreProperties>
</file>