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ютого 2020 року № 42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12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1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внесення змін до постанови Центральної виборчої комісії </w:t>
        <w:br/>
        <w:t>від 10 лютого 2020 року № 27</w:t>
        <w:br/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До Центральної виборчої комісії надійшла заява ПОЛІТИЧНОЇ ПАРТІЇ "СЛУГА НАРОДУ" щодо зміни відомостей про посаду та місце роботи кандидата в народні депутати України Алєксєйчук В.І., зареєстрованої в одномандатному виборчому окрузі № 179 на проміжних виборах народного депутата України 15 березня 2020 року. 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значену заяву, відповідно до Роз’яснення щодо розгляду звернень з питань внесення змін до постанов Центральної виборчої комісії про реєстрацію кандидатів у народні депутати України на </w:t>
      </w:r>
      <w:r>
        <w:rPr>
          <w:rStyle w:val="StrongEmphasis"/>
          <w:b w:val="false"/>
          <w:sz w:val="28"/>
          <w:szCs w:val="28"/>
          <w:lang w:val="uk-UA"/>
        </w:rPr>
        <w:t>проміжних виборах народного депутата України 15 березня 2020 року в одномандатному виборчому окрузі № 179 (Харківська область),</w:t>
      </w:r>
      <w:r>
        <w:rPr>
          <w:sz w:val="28"/>
          <w:szCs w:val="28"/>
          <w:lang w:val="uk-UA"/>
        </w:rPr>
        <w:t xml:space="preserve">  затвердженого  постановою Центральної виборчої комісії від 24 січня 2020 року № 15, керуючись статтями 11 – 13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1. Внести зміни до постанови Центральної виборчої комісії від </w:t>
        <w:br/>
      </w:r>
      <w:r>
        <w:rPr>
          <w:rStyle w:val="StrongEmphasis"/>
          <w:b w:val="false"/>
          <w:sz w:val="28"/>
          <w:szCs w:val="28"/>
          <w:lang w:val="uk-UA"/>
        </w:rPr>
        <w:t xml:space="preserve">10 лютого 2020 року № 27 </w:t>
      </w:r>
      <w:r>
        <w:rPr>
          <w:sz w:val="28"/>
          <w:szCs w:val="28"/>
          <w:lang w:val="uk-UA"/>
        </w:rPr>
        <w:t>"Про реєстрацію кандидатів у народні депутати України в одномандатному виборчому окрузі № 179 на проміжних виборах народного депутата України 15 березня 2020 року", виклавши в додатку до неї позицію щодо кандидата в народні депутати України Алєксєйчук Вікторії Іванівни в такій редакції:</w:t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Алєксєйчук Вікторія Іванівна, народилася 5 лютого 1977 року в місті Дружківка Донецької області, громадянка України, протягом останніх п’яти років проживає на території України, освіта вища, директор з громадських звʼязків, Азово-Чорноморська інвестиційна компанія у формі ТОВ, член ПОЛІТИЧНОЇ ПАРТІЇ "СЛУГА НАРОДУ", проживає в місті Харкові, судимість відсутня, суб’єкт висування – ПОЛІТИЧНА ПАРТІЯ "СЛУГА НАРОДУ</w:t>
      </w:r>
      <w:r>
        <w:rPr>
          <w:sz w:val="28"/>
          <w:szCs w:val="28"/>
          <w:lang w:val="uk-UA"/>
        </w:rPr>
        <w:t>".</w:t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2. Копію цієї постанови видати представнику ПОЛІТИЧНОЇ ПАРТІЇ </w:t>
      </w:r>
      <w:r>
        <w:rPr>
          <w:spacing w:val="-4"/>
          <w:sz w:val="28"/>
          <w:szCs w:val="28"/>
          <w:lang w:val="uk-UA"/>
        </w:rPr>
        <w:t>"СЛУГА НАРОДУ", кандидату в народні депутати України в одномандатному</w:t>
      </w:r>
      <w:r>
        <w:rPr>
          <w:sz w:val="28"/>
          <w:szCs w:val="28"/>
          <w:lang w:val="uk-UA"/>
        </w:rPr>
        <w:t xml:space="preserve"> виборчому окрузі № 179 Алєксєйчук В.І. та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iCs/>
          <w:sz w:val="26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7:00Z</dcterms:created>
  <dc:creator>Машбюро ПОЧТА</dc:creator>
  <dc:description/>
  <cp:keywords/>
  <dc:language>en-US</dc:language>
  <cp:lastModifiedBy>Говорадло О.В.</cp:lastModifiedBy>
  <cp:lastPrinted>2020-02-19T15:06:00Z</cp:lastPrinted>
  <dcterms:modified xsi:type="dcterms:W3CDTF">2020-02-20T08:20:00Z</dcterms:modified>
  <cp:revision>3</cp:revision>
  <dc:subject/>
  <dc:title>Вик</dc:title>
</cp:coreProperties>
</file>