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</w:t>
      </w:r>
      <w:r>
        <w:rPr>
          <w:bCs/>
          <w:szCs w:val="28"/>
          <w:lang w:val="en-US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142"/>
        <w:rPr>
          <w:b/>
          <w:b/>
        </w:rPr>
      </w:pPr>
      <w:r>
        <w:rPr>
          <w:bCs/>
          <w:szCs w:val="28"/>
          <w:lang w:val="ru-RU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реєстрацію уповноваженого представника</w:t>
        <w:br/>
        <w:t>кандидата на пост Президента України Киви І.В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2 січня 2019 року надійшла заява кандидата на пост Президента України Киви Іллі Володимировича разом з іншими документами щодо реєстрації його уповноваженого представника у Центральній виборчій комісії з правом дорадчого голосу Іванькової Ольги Ярославівни на чергових виборах Президента України 31 березня 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Киви Іллі Володимировича у Центральній виборчій комісії з правом дорадчого голосу Іванькову Ольгу Ярославівну на чергових виборах Президента України 31 березня 2019 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Киви І.В. у Центральній виборчій комісії з правом дорадчого голосу Іваньковій О.Я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9:00Z</dcterms:created>
  <dc:creator>Машбюро ПОЧТА</dc:creator>
  <dc:description/>
  <cp:keywords/>
  <dc:language>en-US</dc:language>
  <cp:lastModifiedBy>Говорадло О.В.</cp:lastModifiedBy>
  <cp:lastPrinted>2019-01-25T14:56:00Z</cp:lastPrinted>
  <dcterms:modified xsi:type="dcterms:W3CDTF">2019-01-28T07:31:00Z</dcterms:modified>
  <cp:revision>5</cp:revision>
  <dc:subject/>
  <dc:title>Вик</dc:title>
</cp:coreProperties>
</file>