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6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9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</w:rPr>
        <w:t xml:space="preserve">Про зміни в складі окружних виборчих комісій </w:t>
        <w:br/>
        <w:t xml:space="preserve">з виборів народних депутатів України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9"/>
          <w:szCs w:val="27"/>
        </w:rPr>
      </w:pPr>
      <w:r>
        <w:rPr>
          <w:b/>
          <w:bCs/>
          <w:sz w:val="19"/>
          <w:szCs w:val="27"/>
        </w:rPr>
      </w:r>
    </w:p>
    <w:p>
      <w:pPr>
        <w:pStyle w:val="Normal"/>
        <w:spacing w:before="0" w:after="0"/>
        <w:ind w:firstLine="709"/>
        <w:rPr/>
      </w:pPr>
      <w:r>
        <w:rPr>
          <w:sz w:val="27"/>
          <w:szCs w:val="27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 w:val="27"/>
          <w:szCs w:val="27"/>
        </w:rPr>
        <w:t>на позачергових виборах народних депутатів України 21 липня 2019 року</w:t>
      </w:r>
      <w:r>
        <w:rPr>
          <w:sz w:val="27"/>
          <w:szCs w:val="27"/>
        </w:rPr>
        <w:t xml:space="preserve"> про заміну членів окружних виборчих комісій, </w:t>
      </w:r>
      <w:r>
        <w:rPr>
          <w:color w:val="000000"/>
          <w:sz w:val="27"/>
          <w:szCs w:val="27"/>
          <w:shd w:fill="FFFFFF" w:val="clear"/>
        </w:rPr>
        <w:t xml:space="preserve">заяву заступника голови окружної виборчої комісії про складення його повноважень без припинення членства в цій комісії,  витяги з протоколів засідань окружної виборчої комісії щодо відмови члена цієї комісії скласти присягу, </w:t>
      </w:r>
      <w:r>
        <w:rPr>
          <w:sz w:val="27"/>
          <w:szCs w:val="27"/>
        </w:rPr>
        <w:t xml:space="preserve">відповідно до пункту 1 частини другої статті 13, частин </w:t>
        <w:br/>
        <w:t xml:space="preserve">першої – третьої, п’ятої – сьомої статті 26, частин п’ятої – сьомої, десятої, одинадцятої статті 27, пунктів 2, 8 частини третьої, частин четвертої, п’ятої, сьомої, </w:t>
      </w:r>
      <w:r>
        <w:rPr>
          <w:color w:val="000000"/>
          <w:sz w:val="27"/>
          <w:szCs w:val="27"/>
          <w:shd w:fill="FFFFFF" w:val="clear"/>
        </w:rPr>
        <w:t>дев’ятої, десятої</w:t>
      </w:r>
      <w:r>
        <w:rPr>
          <w:sz w:val="27"/>
          <w:szCs w:val="27"/>
        </w:rPr>
        <w:t xml:space="preserve">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 w:val="27"/>
          <w:szCs w:val="27"/>
        </w:rPr>
        <w:t>п о с т а н о в л я є</w:t>
      </w:r>
      <w:r>
        <w:rPr>
          <w:bCs/>
          <w:spacing w:val="-6"/>
          <w:sz w:val="27"/>
          <w:szCs w:val="27"/>
        </w:rPr>
        <w:t>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 липня 2019 року, утворених відповідно до постанов Центральної виборчої комісії від 31 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від 10 липня 2019 року № 1586 "Про новий склад окружної виборчої комісії з виборів  народних депутатів України одномандатного виборчого округу № 47 на позачергових виборах народних депутатів України  21 липня 2019 року"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згідно з додатками 1 – 17.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  <w:t>3. Цю постанову разом з належним додатком надіслати у двох примірниках окружним виборчим комісіям з виборів народних депутатів України.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 Т. 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lineRule="auto" w:line="276" w:before="120" w:after="120"/>
              <w:ind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кружна виборча комісія з виборів народних депутатів України</w:t>
              <w:br/>
              <w:t>одномандатного виборчого округу № 15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76" w:before="0" w:after="2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firstLine="709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firstLine="709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орчук Василь Васильович, 1958 року народження – секретар комісії, від Політичної Партії "5.10" (у зв'язку з відмовою скласти присягу члена комісії).</w:t>
            </w:r>
          </w:p>
          <w:p>
            <w:pPr>
              <w:pStyle w:val="Normal"/>
              <w:ind w:hanging="0"/>
              <w:jc w:val="left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Призначити секретарем комісії такого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Байда Валентина Петрівна, 1973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тко Олександр Петрович, 1985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юх Антоніна Володимирівна, 1987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ацька Анна Володимирівна, 1990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дунок Орися Володимирівна, 197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ютюнник Володимир Миколайович, 1952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шинський Віталій Вікторович, 1980 року народження – від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батін Михайло Анатолійович, 1948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бець Володимир Миколайович, 1977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нтян Катерина Олександрівна, 1983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ець Алла Василівна, 1983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лезньов Володимир Сергійович, 1978 року народження – голова комісії,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ичінський Олександр Францович, 1973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чук Олександр Володимирович, 1983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Наталія Іванівна, 1983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8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єєва Євгенія Борисівна, 1963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йченко Валентина Олександрівна, 1959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Ірина Миколаївна, 1975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іна Ірина Юріївна, 1985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стякова Вікторія Георгіївна, 1950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ура Олександр Борисович, 1962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нь Сергій Миколайович, 1986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виденко Олександр Антонович, 1952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утов Сергій Сергійович, 1989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юк Андрій Романович, 1986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а Галина Володимирівна, 1971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ій Мар’яна Степанівна, 1982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Заторська Ірина Миколаївна, 197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бережник Сергій Сергійович, 1981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нова Тетяна Вікторівна, 1983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бережник Ярослав Сергійович, 1983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ахін Максим Геннадійович, 1989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анчук Вячеслав Сергійович, 1985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іна Людмила Володимирівна, 195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ня Ганна Іллівна, 197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Людмила Сергіївна, 197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ненко Оксана Ярославівна, 1986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шенко Інна Віталіївна, 1967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юс Віра Степанівна, 1959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яр Андрій Вячеславович, 1970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ерека Анатолій Васильович, 1981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якін Олексій Володимирович, 1983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ськів Наталія Володимирівна, 1989 року народження – від ПОЛІТИЧНОЇ ПАРТІЇ "РАДИКАЛЬНА ПАРТІЯ ОЛЕГА ЛЯШКА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ик Михайло Ростиславович, 1976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еняк Сергій Васильович, 1970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манський Валерій Олександрович, 1953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ович Галина Іванівна, 1962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гіна Лариса Іванівна, 1958 року народження – заступник голови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гарков Андрій Вікторович, 1983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гівська Яна Григорівна, 1968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ченко Валентина Василівна, 1955 року народження – від Політичної партії "Україна Майбутньог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етун Сергій Петрович, 196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тамишева Лариса Олексіївна, 1973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еваленко Роман Володимирович, 1983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енко Світлана Борисівна, 1969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устін Віталій Валентинович, 197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ломбітько Яна Сергіївна, 1990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дунаєнко Анатолій Анатолійович, 1953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дрін Захар Володимирович, 1997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42"/>
        <w:gridCol w:w="22"/>
        <w:gridCol w:w="3"/>
        <w:gridCol w:w="139"/>
        <w:gridCol w:w="3"/>
      </w:tblGrid>
      <w:tr>
        <w:trPr/>
        <w:tc>
          <w:tcPr>
            <w:tcW w:w="9662" w:type="dxa"/>
            <w:gridSpan w:val="5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662" w:type="dxa"/>
            <w:gridSpan w:val="5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7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ушко Валентина Євгенівна, 1951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натовський Андрій Леонідович, 1972 року народження – від ПОЛІТИЧНОЇ ПАРТІЇ "СИЛА І ЧЕСТЬ"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62" w:type="dxa"/>
            <w:gridSpan w:val="5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20" w:after="20"/>
              <w:ind w:firstLine="779"/>
              <w:rPr/>
            </w:pPr>
            <w:r>
              <w:rPr>
                <w:szCs w:val="28"/>
              </w:rPr>
              <w:t xml:space="preserve">Звільнити від виконання обов’язків заступника голови комісії </w:t>
              <w:br/>
              <w:t>без припинення членства в комісії:</w:t>
            </w:r>
          </w:p>
          <w:p>
            <w:pPr>
              <w:pStyle w:val="Normal"/>
              <w:spacing w:before="20" w:after="20"/>
              <w:ind w:firstLine="779"/>
              <w:rPr/>
            </w:pPr>
            <w:r>
              <w:rPr>
                <w:szCs w:val="28"/>
              </w:rPr>
              <w:t>Півень Микола Володимирович, 1976 року народження – заступник голови комісії, від Партії "Сильна Україна" (у зв’язку з особистою заявою про складення повноважень заступника голови комісії).</w:t>
            </w:r>
          </w:p>
          <w:p>
            <w:pPr>
              <w:pStyle w:val="Normal"/>
              <w:spacing w:before="20" w:after="20"/>
              <w:ind w:firstLine="779"/>
              <w:rPr/>
            </w:pPr>
            <w:r>
              <w:rPr>
                <w:szCs w:val="28"/>
              </w:rPr>
              <w:t>Призначити заступником голови комісії такого члена цієї комісії:</w:t>
            </w:r>
          </w:p>
          <w:p>
            <w:pPr>
              <w:pStyle w:val="Normal"/>
              <w:spacing w:before="0" w:after="60"/>
              <w:ind w:firstLine="779"/>
              <w:rPr>
                <w:szCs w:val="28"/>
              </w:rPr>
            </w:pPr>
            <w:r>
              <w:rPr>
                <w:szCs w:val="28"/>
              </w:rPr>
              <w:t>Лешкевич Василь Володимирович, 1956 року народження – від Політичної партії "НОВА ПОЛІТИКА"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ович Георгій Сергійович, 1949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бюк Руслан Олександрович, 1977 року народження – від Політичної партії "Інтернет партія України"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1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ус Мар’яна Іванівна, 1984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хновська Наталія Віталіївна, 1972 року народження – від Української партії "Зелена планета"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ська Інна Володимирівна, 1977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й Людмила Дмитрівна, 1955 року народження – від ПОЛІТИЧНОЇ ПАРТІЇ "СИЛА І ЧЕСТЬ"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3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навська Оксана Ананіївна, 1969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длецький Вадим Сергійович, 1997 року народження – від Політичної партії "Інтернет партія України"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лова Тамара Борисівна, 1961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таєнко Валентина Олексіївна, 1970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анчук Анастасія Дмитрівна, 1989 року народження – заступник голови комісії,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мбровська Христина Сергіївна, 1980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енко Олена Валеріївна, 1974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ринчук Оксана Володимирівна, 1987 року народження – від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орожний Вячеслав Володимирович, 1993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гера Андрій Анатолійович, 198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ищук Олександр Данилович, 199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щенко Назар Вікторович, 198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чик Олександр Валерійович, 1991 року народження – заступник голови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амакін Олександр Володимирович, 1973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линченко Федір Кузьмич, 1956 року народження – голова комісії,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дошин Сергій Анатолійович, 1956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жок Руслан Кирилович, 1988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долоб Віктор Павлович, 1958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ак Арсеній Максимович, 1995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ека Ірина Олегівна, 1985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аріс Олег Петрович, 1979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щенко Володимир Вікторович, 1986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їн Максим Станіславович, 1997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сля Наталя Анатоліївна, 1958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26:00Z</dcterms:created>
  <dc:creator>Машбюро ПОЧТА</dc:creator>
  <dc:description/>
  <dc:language>en-US</dc:language>
  <cp:lastModifiedBy>Говорадло О.В.</cp:lastModifiedBy>
  <cp:lastPrinted>2019-07-16T16:27:00Z</cp:lastPrinted>
  <dcterms:modified xsi:type="dcterms:W3CDTF">2019-07-17T08:26:00Z</dcterms:modified>
  <cp:revision>2</cp:revision>
  <dc:subject/>
  <dc:title>Вик</dc:title>
</cp:coreProperties>
</file>