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6 липня 2023 року № 48</w:t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Закарпатської області</w:t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Берегівська міська територіальна виборча комісія Берегівського району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Cs w:val="28"/>
          <w:lang w:eastAsia="ru-RU"/>
        </w:rPr>
        <w:t>Якубець Аніфат Мінатулаївна, 1962 року народження – член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407-ТВК Закарпат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6:22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7-26T14:55:00Z</cp:lastPrinted>
  <dcterms:modified xsi:type="dcterms:W3CDTF">2023-07-26T16:22:00Z</dcterms:modified>
  <cp:revision>2</cp:revision>
  <dc:subject/>
  <dc:title>Вик</dc:title>
</cp:coreProperties>
</file>