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18"/>
          <w:szCs w:val="18"/>
        </w:rPr>
      </w:pPr>
      <w:r>
        <w:rPr>
          <w:bCs/>
          <w:sz w:val="28"/>
          <w:szCs w:val="28"/>
        </w:rPr>
        <w:t>від 31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3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pacing w:val="-4"/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, заяву члена окружної виборчої комісії про складення його повноважень у цій комісії, відповідно до пункту 1 частини другої статті 13, частин першої – третьої, п’ятої – сьомої статті 26, частин </w:t>
        <w:br/>
        <w:t xml:space="preserve">п’ятої – сьомої, одинадцятої статті 27, пунктів 1,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4"/>
          <w:szCs w:val="28"/>
        </w:rPr>
        <w:t>п 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ом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1 липня 2019 року № 183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9520"/>
      </w:tblGrid>
      <w:tr>
        <w:trPr/>
        <w:tc>
          <w:tcPr>
            <w:tcW w:w="45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5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6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bookmarkStart w:id="0" w:name="ctx19"/>
            <w:r>
              <w:rPr>
                <w:b/>
                <w:szCs w:val="28"/>
              </w:rPr>
              <w:t>Окружна</w:t>
            </w:r>
            <w:bookmarkEnd w:id="0"/>
            <w:r>
              <w:rPr>
                <w:b/>
                <w:szCs w:val="28"/>
              </w:rPr>
              <w:t xml:space="preserve"> виборча комісія з виборів народних депутатів України </w:t>
              <w:br/>
              <w:t>одномандатного виборчого округу № 208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  <w:t>          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rPr/>
      </w:pPr>
      <w:r>
        <w:rPr>
          <w:szCs w:val="28"/>
        </w:rPr>
        <w:t xml:space="preserve">Підлипенець Олег Михайлович, 196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 звʼязку з особистою </w:t>
      </w:r>
      <w:bookmarkStart w:id="1" w:name="ctx22"/>
      <w:r>
        <w:rPr>
          <w:szCs w:val="28"/>
        </w:rPr>
        <w:t>заявою</w:t>
      </w:r>
      <w:bookmarkEnd w:id="1"/>
      <w:r>
        <w:rPr>
          <w:szCs w:val="28"/>
        </w:rPr>
        <w:t xml:space="preserve"> </w:t>
      </w:r>
      <w:bookmarkStart w:id="2" w:name="ctx23"/>
      <w:r>
        <w:rPr>
          <w:szCs w:val="28"/>
        </w:rPr>
        <w:t>про складення</w:t>
      </w:r>
      <w:bookmarkEnd w:id="2"/>
      <w:r>
        <w:rPr>
          <w:szCs w:val="28"/>
        </w:rPr>
        <w:t xml:space="preserve"> повноважень).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ієнко Ніна Іванівна, 1956 року народження – заступник голови комісії,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тісов Денис Вадимович, 1989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Лідія Володимирівна, 1959 року народження – секретар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ова Світлана Олександрівна, 1972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Валерій Борисович, 1976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єпченко Сергій Анатолійович, 1988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Вікторія Олександрівна, 1976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возчиков Сергій Миколайович, 196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сова Надія Терентіївна, 1950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ходько Олександр Миколайович, 198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left="4248" w:firstLine="75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28:00Z</dcterms:created>
  <dc:creator>Машбюро ПОЧТА</dc:creator>
  <dc:description/>
  <cp:keywords/>
  <dc:language>en-US</dc:language>
  <cp:lastModifiedBy>Говорадло О.В.</cp:lastModifiedBy>
  <cp:lastPrinted>2019-07-31T17:50:00Z</cp:lastPrinted>
  <dcterms:modified xsi:type="dcterms:W3CDTF">2019-08-01T06:34:00Z</dcterms:modified>
  <cp:revision>3</cp:revision>
  <dc:subject/>
  <dc:title>Вик</dc:title>
</cp:coreProperties>
</file>