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99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заяви секретаря окружної виборчої комісії про складення його повноважень без припинення членства в цій комісії та члена окружної виборчої комісії про складення його повноважень, відповідно до пункту 1 частини другої статті 13, частин </w:t>
        <w:br/>
        <w:t xml:space="preserve">першої – третьої, п’ятої – сьомої статті 26, частин п’ятої – сьомої, десятої, одинадцятої статті 27, пунктів 1, 2 частини третьої, частин четвертої, сьомої, дев’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3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к Наталія Михайлівна, 197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зенко Олена Миколаївна, 197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ченко Олена Вікторівна, 197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ян Олександр Анатолійович, 197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ченко Катерина Леонідівна, 196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щенко Людмила Іванівна, 196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ка Валентина Павлівна, 196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саєва Ольга Василівна, 1984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масова Кристина Львівна, 1977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єєва Євгенія Борисівна, 1963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сончик Ернест, 199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хременко Людмила Григорівна, 195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Оксана Сергіївна, 1991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юк Ліда Василівна, 1973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енко Юрій Костянтинович, 199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ов Андрій Сергійович, 1980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ймак Надія Данилівна, 1960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ченко Ганна Михайлівна, 1951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рига Сергій Петрович, 1985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йс Антон Антонович, 1981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юк Олександр Володимирович, 1988 року народження – голова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р Євген Вікторович, 1981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узка Ігор Володимирович, 1974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алова Любов Леонідівна, 1948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г Юрійович, 1965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ик Інна Миколаївна, 1982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моненко Тетяна Миколаївна, 1956 року народження – секретар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ховська Любов Іванівна, 1962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пова Лілія Леонідівна, 1955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бородов Валерій Анатолійович, 1955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мченко Олександр Олександрович, 199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онцак Володимир Степанович, 1989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бус Віталій Миронович, 2000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 Ганна Антонівна, 1958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ак Христина Василівна, 198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итин Борис Федорович, 1961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лесний Сергій Андрійович, 1997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Світлана Петрівна, 1963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ук Тарас Володимирович, 197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керський Володимир Васильович, 197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ядич Іван Васильович, 199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а Галина Володимирівна, 1971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ган Ірина Миколаївна, 1952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ова Іванна Іванівна, 1972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чевський Роман Васильович, 2001 року народження – секретар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инська Галина Миколаївна, 1977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ець Анна Андріївна, 1996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нюра Йосип Миронович, 1968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ніковський Андрій Сергійович, 1989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нський Юрій Євгенович, 195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га Ірина Сергіївна, 198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енко Олег Іванович, 197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ндросова Анастасія Володимирівна, 1994 року народження – від ПОЛІТИЧНОЇ ПАРТІЇ "РАДИКАЛЬНА ПАРТІЯ ОЛЕГА ЛЯШКА" (у зв’язку з особистою заявою про складення повноважень члена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1" w:firstLine="7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1" w:firstLine="74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9356"/>
        <w:gridCol w:w="164"/>
        <w:gridCol w:w="3"/>
        <w:gridCol w:w="13"/>
      </w:tblGrid>
      <w:tr>
        <w:trPr/>
        <w:tc>
          <w:tcPr>
            <w:tcW w:w="72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щенко Володимир Геннадійович, 1986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в Віктор Юрійович, 1954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3</w:t>
            </w:r>
          </w:p>
        </w:tc>
      </w:tr>
      <w:tr>
        <w:trPr/>
        <w:tc>
          <w:tcPr>
            <w:tcW w:w="942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щова Ірина Миколаївна, 196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   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Володимир Федорович, 1962 року народження – від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ніченко Валентин Олексійович, 1964 року народження – секретар комісії,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лов Валерій Володимирович, 1963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ніцина Юліанна Рішатівна, 1983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енко Надія Миколаївна, 195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жикова-Поліщук Людмила Валентинівна, 1981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льянова Наталія Віталіївна, 1972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Олександр Іванович, 1968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матюк Каріне Агасіївна, 1974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нська Ася Юріївна, 196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ольський Дмитро Анатолійович, 198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 Сергій Сергійович, 1990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о Віталій Олександрович, 198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 Олена Ігорівна, 199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тська Вікторія Вадимівна, 196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ович Катерина Сергіївна, 2000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ховецький Артур Маркович, 1970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енко Валерій Петрович, 1963 року народження – голова комісії,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Олександр Миколайович, 1976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5:00Z</dcterms:created>
  <dc:creator>Машбюро ПОЧТА</dc:creator>
  <dc:description/>
  <cp:keywords/>
  <dc:language>en-US</dc:language>
  <cp:lastModifiedBy>Говорадло О.В.</cp:lastModifiedBy>
  <cp:lastPrinted>2019-06-13T16:57:00Z</cp:lastPrinted>
  <dcterms:modified xsi:type="dcterms:W3CDTF">2019-06-14T07:38:00Z</dcterms:modified>
  <cp:revision>3</cp:revision>
  <dc:subject/>
  <dc:title>Вик</dc:title>
</cp:coreProperties>
</file>