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8 червня 2019  року №</w:t>
      </w:r>
      <w:r>
        <w:rPr>
          <w:bCs/>
          <w:szCs w:val="28"/>
          <w:lang w:val="en-US"/>
        </w:rPr>
        <w:t xml:space="preserve"> 10</w:t>
      </w:r>
      <w:r>
        <w:rPr>
          <w:bCs/>
          <w:szCs w:val="28"/>
        </w:rPr>
        <w:t>6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spacing w:before="0" w:after="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Про відмову в реєстрації кандидата в народні депутати України Шпака М.В., висунутого в порядку самовисування 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 xml:space="preserve">в одномандатному виборчому окрузі № 191 на позачергових виборах 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народних депутатів України 21 липня 2019 року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о Центральної виборчої комісії 13 червня 2019 року надійшли документи щодо реєстрації Шпака Миколи Васильовича кандидатом у народні депутати України, який балотується в одномандатному виборчому окрузі № 191 шляхом самовисування на позачергових виборах народних депутатів України 21 липня 2019 року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вказані документи, Центральна виборча комісія встановила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 змістом статті 55 Закону України "Про вибори народних депутатів України" (далі – Закон)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</w:t>
        <w:br/>
        <w:t>(зі 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’язково повинні міститися у такому документі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супереч вимогам пункту 2 частини другої статті 55 Закону в поданій Шпаком М.В. автобіографії не зазначено відомостей щодо громадської роботи (у тому числі на виборних посадах) та контактного номера телефону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таких обставин передбачений пунктом 2 частини другої статті 55 Закону документ вважається не поданим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частини другої статті 56 Закону кандидат у народні депутати України, який балотується в одномандатному виборчому окрузі в порядку самовисування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томість до заяви про самовисування Шпака М.В. додано квитанцію АТ КБ "ПриватБанк" від 13 червня 2019 року про переказ у безготівковому порядку на спеціальний рахунок Центральної виборчої комісії коштів у розмірі 41 730 грн, внесених Шпак Оксаною Валентинівною, а в призначенні платежу вказано: "грошова застава кандидата у народні депутати України від Шпак М.В."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аким чином, грошову заставу внесено неналежною особою, а отже, передбачений пунктом 4 частини другої статті 55 Закону документ про внесення грошової застави відповідно до статті 56 Закону не подано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раховуючи викладене, відповідно до частини другої статті 55, частини друг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</w:t>
        <w:br/>
        <w:t>України "Про Центральну виборчу комісію", Центральна виборча комісія</w:t>
        <w:br/>
      </w:r>
      <w:r>
        <w:rPr>
          <w:rStyle w:val="StrongEmphasis"/>
          <w:color w:val="000000"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: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 Відмовити в реєстрації кандидата в народні депутати України Шпака Миколи Васильовича, висунутого в порядку самовисування в одномандатному виборчому окрузі № 191 на позачергових виборах народних депутатів України 21 липня 2019 року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 Копію цієї постанови надіслати Шпаку М.В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 Цю постанову оприлюднити на офіційному вебсайті Центральної виборчої комісії.</w:t>
      </w:r>
    </w:p>
    <w:p>
      <w:pPr>
        <w:pStyle w:val="Style18"/>
        <w:spacing w:before="0" w:after="0"/>
        <w:ind w:firstLine="851"/>
        <w:jc w:val="both"/>
        <w:rPr>
          <w:rStyle w:val="StrongEmphasis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ind w:firstLine="851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Style18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40:00Z</dcterms:created>
  <dc:creator>Машбюро ПОЧТА</dc:creator>
  <dc:description/>
  <cp:keywords/>
  <dc:language>en-US</dc:language>
  <cp:lastModifiedBy>Говорадло О.В.</cp:lastModifiedBy>
  <cp:lastPrinted>2019-06-18T16:43:00Z</cp:lastPrinted>
  <dcterms:modified xsi:type="dcterms:W3CDTF">2019-06-19T08:52:00Z</dcterms:modified>
  <cp:revision>3</cp:revision>
  <dc:subject/>
  <dc:title>Вик</dc:title>
</cp:coreProperties>
</file>