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Тимошенко Ю.В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 № 90 та № 98</w:t>
      </w:r>
    </w:p>
    <w:p>
      <w:pPr>
        <w:pStyle w:val="Normal"/>
        <w:spacing w:before="0" w:after="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0 березня 2019 року надійшла заява кандидата на пост Президента України Тимошенко Юлії Володимирівни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90 та № 98 Коротюка Михайла Геннадійовича і Лучковського Валентина Вікторовича та реєстрації Лавринця Андрія Євгеновича і Сидоренка Володимира Григоровича її довіреними особами в указаних виборчих округах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>Постановою Комісії від 8 лютого 2019 року № 279 Коротюка Михайла Геннадійовича та Лучковського Валентина Вікторовича зареєстровано довіреними особами кандидата на пост Президента України Тимошенко Ю.В. у територіальних виборчих округах № 90 та № 98 відповідно.</w:t>
      </w:r>
    </w:p>
    <w:p>
      <w:pPr>
        <w:pStyle w:val="Normal"/>
        <w:spacing w:before="6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Лавринця А.Є. та Сидоренка В.Г. довіреними особами кандидата на пост Президента України Тимошенко Ю.В. у територіальних виборчих округах № 90 та № 98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Скасувати реєстрацію довірених осіб кандидата на пост Президента України Тимошенко Ю.В. на чергових виборах Президента України 31 березня 2019 року  Коротюка Михайла Геннадійовича та Лучковського Валентина Вікторовича в територіальних виборчих округах № 90 та № 98.</w:t>
      </w:r>
    </w:p>
    <w:p>
      <w:pPr>
        <w:pStyle w:val="Normal"/>
        <w:spacing w:before="60" w:after="0"/>
        <w:rPr/>
      </w:pPr>
      <w:r>
        <w:rPr/>
        <w:t>2. Зобов’язати Коротюка М.Г. та Лучковського В.В. негайно повернути до Центральної виборчої комісії посвідчення довірених осіб кандидата на пост Президента України Тимошенко Ю.В. у відповідних територіальних виборчих округах.</w:t>
      </w:r>
    </w:p>
    <w:p>
      <w:pPr>
        <w:pStyle w:val="Normal"/>
        <w:spacing w:before="60" w:after="0"/>
        <w:rPr/>
      </w:pPr>
      <w:r>
        <w:rPr/>
        <w:t xml:space="preserve">3. Зареєструвати довірених осіб кандидата на пост Президента України Тимошенко Юлії Володимирівни на чергових виборах Президента України </w:t>
        <w:br/>
        <w:t>31 березня 2019 року Лавринця Андрія Євгеновича і Сидоренка Володимира Григоровича в територіальних виборчих округах № 90 та № 98.</w:t>
      </w:r>
    </w:p>
    <w:p>
      <w:pPr>
        <w:pStyle w:val="Normal"/>
        <w:spacing w:before="6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Тимошенко Ю.В. у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1:00Z</dcterms:created>
  <dc:creator>Машбюро ПОЧТА</dc:creator>
  <dc:description/>
  <cp:keywords/>
  <dc:language>en-US</dc:language>
  <cp:lastModifiedBy>Говорадло О.В.</cp:lastModifiedBy>
  <cp:lastPrinted>2019-03-21T16:16:00Z</cp:lastPrinted>
  <dcterms:modified xsi:type="dcterms:W3CDTF">2019-03-22T07:47:00Z</dcterms:modified>
  <cp:revision>3</cp:revision>
  <dc:subject/>
  <dc:title>Вик</dc:title>
</cp:coreProperties>
</file>