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 берез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7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12 березня </w:t>
        <w:br/>
        <w:t xml:space="preserve">2021 року № 116 "Про внесення змін до постанови Центральної виборчої комісії від 25 червня 2020 року № 117", керуючись статтями 11 – 13, </w:t>
        <w:br/>
        <w:t xml:space="preserve">пунктом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 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, 2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разом з відповідним додатком надіслати Волинській та Львівській обласним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ю постанову оприлюднити на офіційному вебсайті Центральної виборчої комісії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березня 2021 року № 11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 071022 в абзаці "Межі: частина Ковельського району (виборчі дільниці № 070343 – 070376, 070378 – 070435, 070732 – 070780, 070840 – 070884, 070942 – 070970, 070990 – 071022)" цифри "071022" замінити цифрами "071021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березня 2021 року № 117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оренням нової звичайної виборчої дільниці </w:t>
      </w:r>
      <w:r>
        <w:rPr>
          <w:rFonts w:cs="Times New Roman" w:ascii="Times New Roman" w:hAnsi="Times New Roman"/>
          <w:iCs/>
          <w:sz w:val="28"/>
          <w:szCs w:val="28"/>
        </w:rPr>
        <w:t>№ 462168 абзац "Межі: частина Львівського району (виборчі дільниці № 461848 – 461875, 462036 – 462041, 462043 – 462091, 462093, 462094, 462130 – 462136, 462153, 462156, 462158, 462167)" після цифр "462167" доповнити цифрами "462168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4:00Z</dcterms:created>
  <dc:creator>Машбюро ПОЧТА</dc:creator>
  <dc:description/>
  <cp:keywords/>
  <dc:language>en-US</dc:language>
  <cp:lastModifiedBy>Говорадло О.В.</cp:lastModifiedBy>
  <cp:lastPrinted>2021-03-12T16:36:00Z</cp:lastPrinted>
  <dcterms:modified xsi:type="dcterms:W3CDTF">2021-03-15T08:08:00Z</dcterms:modified>
  <cp:revision>3</cp:revision>
  <dc:subject/>
  <dc:title>Вик</dc:title>
</cp:coreProperties>
</file>