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lang w:val="en-US"/>
        </w:rPr>
      </w:pPr>
      <w:r>
        <w:rPr>
          <w:bCs/>
        </w:rPr>
        <w:t>від 1</w:t>
      </w:r>
      <w:r>
        <w:rPr>
          <w:bCs/>
          <w:lang w:val="en-US"/>
        </w:rPr>
        <w:t>6</w:t>
      </w:r>
      <w:r>
        <w:rPr>
          <w:bCs/>
        </w:rPr>
        <w:t xml:space="preserve">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</w:t>
      </w:r>
      <w:r>
        <w:rPr>
          <w:bCs/>
          <w:lang w:val="en-US"/>
        </w:rPr>
        <w:t>700</w:t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color w:val="000000"/>
          <w:sz w:val="27"/>
          <w:szCs w:val="27"/>
        </w:rPr>
        <w:t xml:space="preserve"> </w:t>
      </w:r>
    </w:p>
    <w:p>
      <w:pPr>
        <w:pStyle w:val="TextBody"/>
        <w:spacing w:before="0" w:after="0"/>
        <w:rPr/>
      </w:pPr>
      <w:r>
        <w:rPr>
          <w:spacing w:val="-6"/>
        </w:rPr>
        <w:t xml:space="preserve">Про надання дозволу на виготовлення виборчих бюлетенів </w:t>
        <w:br/>
        <w:t xml:space="preserve">з виборів народних депутатів України для голосування у загальнодержавному багатомандатному та одномандатному виборчих округах на позачергових виборах народних депутатів України 21 липня </w:t>
        <w:br/>
        <w:t xml:space="preserve">2019 року безпосередньо дільничною виборчою комісією з виборів народних депутатів України спеціальної виборчої дільниці № 801052 одномандатного виборчого округу № 223, утвореної </w:t>
      </w:r>
      <w:r>
        <w:rPr>
          <w:rStyle w:val="StrongEmphasis"/>
          <w:b w:val="false"/>
          <w:color w:val="000000"/>
          <w:spacing w:val="-6"/>
          <w:shd w:fill="FFFFFF" w:val="clear"/>
        </w:rPr>
        <w:t xml:space="preserve">в Державній установі "Національний Антарктичний науковий центр" Міністерства освіти і науки України </w:t>
      </w:r>
    </w:p>
    <w:p>
      <w:pPr>
        <w:pStyle w:val="TextBody"/>
        <w:spacing w:before="0" w:after="0"/>
        <w:rPr>
          <w:spacing w:val="-6"/>
        </w:rPr>
      </w:pPr>
      <w:r>
        <w:rPr>
          <w:rStyle w:val="StrongEmphasis"/>
          <w:b w:val="false"/>
          <w:color w:val="000000"/>
          <w:spacing w:val="-6"/>
          <w:shd w:fill="FFFFFF" w:val="clear"/>
        </w:rPr>
        <w:t>(на полярній станції України)</w:t>
      </w:r>
    </w:p>
    <w:p>
      <w:pPr>
        <w:pStyle w:val="Normal"/>
        <w:spacing w:before="0" w:after="0"/>
        <w:ind w:hanging="0"/>
        <w:jc w:val="center"/>
        <w:rPr>
          <w:b/>
          <w:b/>
          <w:spacing w:val="-6"/>
          <w:sz w:val="16"/>
          <w:szCs w:val="28"/>
        </w:rPr>
      </w:pPr>
      <w:r>
        <w:rPr>
          <w:b/>
          <w:spacing w:val="-6"/>
          <w:sz w:val="16"/>
          <w:szCs w:val="28"/>
        </w:rPr>
      </w:r>
    </w:p>
    <w:p>
      <w:pPr>
        <w:pStyle w:val="TextBody"/>
        <w:spacing w:before="0" w:after="40"/>
        <w:ind w:firstLine="709"/>
        <w:jc w:val="both"/>
        <w:rPr/>
      </w:pPr>
      <w:r>
        <w:rPr>
          <w:b w:val="false"/>
        </w:rPr>
        <w:t xml:space="preserve">До Центральної виборчої комісії надійшло подання окружної виборчої комісії з виборів народних депутатів України одномандатного виборчого округу № 223 про надання дозволу на виготовлення виборчих бюлетенів з виборів народних депутатів України для голосування у загальнодержавному багатомандатному та одномандатному виборчих округах на позачергових виборах народних депутатів України 21 липня 2019 року безпосередньо дільничною виборчою комісією з виборів народних депутатів України спеціальної виборчої дільниці № 801052 одномандатного виборчого </w:t>
        <w:br/>
        <w:t xml:space="preserve">округу № 223, утвореної </w:t>
      </w:r>
      <w:r>
        <w:rPr>
          <w:rStyle w:val="StrongEmphasis"/>
          <w:b/>
          <w:color w:val="000000"/>
          <w:shd w:fill="FFFFFF" w:val="clear"/>
        </w:rPr>
        <w:t xml:space="preserve">згідно з постановою Центральної виборчої </w:t>
        <w:br/>
        <w:t>комісії від 12 квітня 2012 року № 66 (зі змінами) в Державній установі "Національний Антарктичний науковий центр" Міністерства освіти і науки України (на полярній станції України)</w:t>
      </w:r>
      <w:r>
        <w:rPr>
          <w:b w:val="false"/>
        </w:rPr>
        <w:t>.</w:t>
      </w:r>
    </w:p>
    <w:p>
      <w:pPr>
        <w:pStyle w:val="Normal"/>
        <w:spacing w:before="0" w:after="40"/>
        <w:ind w:firstLine="709"/>
        <w:rPr/>
      </w:pPr>
      <w:r>
        <w:rPr>
          <w:szCs w:val="28"/>
        </w:rPr>
        <w:t>Розглянувши зазначене подання, Комісія встановила його відповідність вимогам Закону України "Про вибори народних депутатів України".</w:t>
      </w:r>
    </w:p>
    <w:p>
      <w:pPr>
        <w:pStyle w:val="Normal"/>
        <w:spacing w:before="0" w:after="40"/>
        <w:ind w:firstLine="708"/>
        <w:rPr/>
      </w:pPr>
      <w:r>
        <w:rPr>
          <w:spacing w:val="-4"/>
          <w:szCs w:val="28"/>
        </w:rPr>
        <w:t>Враховуючи викладене, з метою забезпечення  реалізації конституційних</w:t>
      </w:r>
      <w:r>
        <w:rPr>
          <w:szCs w:val="28"/>
        </w:rPr>
        <w:t xml:space="preserve"> виборчих прав громадян України, включених до списку виборців на спеціальній виборчій дільниці № 801052 одномандатного виборчого </w:t>
        <w:br/>
        <w:t xml:space="preserve">округу № 223, під час голосування на позачергових виборах народних депутатів України 21 липня 2019 року, відповідно до частини шостої </w:t>
        <w:br/>
        <w:t xml:space="preserve">статті 81 Закону України "Про вибори народних депутатів України", керуючись статтями 11 – 13, пунктом 17 статті 19 Закону України </w:t>
        <w:br/>
        <w:t xml:space="preserve">"Про Центральну виборчу комісію", Центральна виборча комісія </w:t>
        <w:br/>
      </w:r>
      <w:r>
        <w:rPr>
          <w:b/>
          <w:szCs w:val="28"/>
        </w:rPr>
        <w:t>п о с т а н о в л я є</w:t>
      </w:r>
      <w:r>
        <w:rPr>
          <w:szCs w:val="28"/>
        </w:rPr>
        <w:t>:</w:t>
      </w:r>
    </w:p>
    <w:p>
      <w:pPr>
        <w:pStyle w:val="23"/>
        <w:spacing w:before="0" w:after="40"/>
        <w:rPr/>
      </w:pPr>
      <w:r>
        <w:rPr/>
        <w:t>1. Надати дозвіл дільничній виборчій комісії з виборів народних депутатів України спеціальної виборчої дільниці № 801052 одномандатного виборчого округу № 223, утвореної на полярній станції України, виготовити виборчі бюлетені з виборів народних депутатів України для голосування на позачергових виборах народних депутатів України 21 липня 2019 року в кількості, що на 0,5 відсотка перевищує кількість виборців, включених до списку виборців на цій виборчій дільниці, а саме:</w:t>
      </w:r>
    </w:p>
    <w:p>
      <w:pPr>
        <w:pStyle w:val="23"/>
        <w:spacing w:before="0" w:after="40"/>
        <w:rPr/>
      </w:pPr>
      <w:r>
        <w:rPr/>
        <w:t xml:space="preserve">для голосування у загальнодержавному багатомандатному виборчому окрузі на позачергових виборах народних депутатів України 21 липня </w:t>
        <w:br/>
        <w:t xml:space="preserve">2019 року за формою і текстом згідно з додатком 1 до постанови Центральної виборчої комісії від 26 червня 2019 року № 1345 "Про форму, колір і текст виборчого бюлетеня з виборів народних депутатів України для голосування у загальнодержавному багатомандатному виборчому окрузі на позачергових виборах народних депутатів України  21 липня 2019 року" (зі змінами, внесеними постановами Центральної виборчої комісії від 30 червня </w:t>
        <w:br/>
        <w:t>2019 року № 1383, від 2 липня 2019 року № 1415) – 13 (тринадцять) виборчих бюлетенів;</w:t>
      </w:r>
    </w:p>
    <w:p>
      <w:pPr>
        <w:pStyle w:val="23"/>
        <w:spacing w:before="0" w:after="40"/>
        <w:rPr/>
      </w:pPr>
      <w:r>
        <w:rPr/>
        <w:t xml:space="preserve">для голосування в одномандатному виборчому окрузі № 223 на позачергових виборах народних депутатів України 21 липня 2019 року за формою і текстом згідно з додатком 199 до постанови Центральної виборчої комісії від 26 червня 2019 року № 1346 "Про форму, колір і тексти виборчих бюлетенів з виборів народних депутатів України для голосування в одномандатних виборчих округах на позачергових виборах народних депутатів України 21 липня 2019 року" (зі змінами, внесеними постановою Центральної виборчої комісії від 9 липня 2019 року № 1558) – </w:t>
        <w:br/>
        <w:t>13 (тринадцять) виборчих бюлетенів</w:t>
      </w:r>
      <w:r>
        <w:rPr>
          <w:shd w:fill="FFFFFF" w:val="clear"/>
        </w:rPr>
        <w:t>.</w:t>
      </w:r>
    </w:p>
    <w:p>
      <w:pPr>
        <w:pStyle w:val="23"/>
        <w:spacing w:before="0" w:after="40"/>
        <w:rPr/>
      </w:pPr>
      <w:r>
        <w:rPr/>
        <w:t xml:space="preserve">2. Копії цієї постанови та постанов Центральної виборчої комісії </w:t>
        <w:br/>
        <w:t xml:space="preserve">від 26 червня 2019 року № 1345 "Про форму, колір і текст виборчого бюлетеня з виборів народних депутатів України для голосування у загальнодержавному багатомандатному виборчому окрузі на позачергових виборах народних депутатів України 21 липня 2019 року" (зі змінами, внесеними постановами Центральної виборчої комісії від 30 червня </w:t>
        <w:br/>
        <w:t xml:space="preserve">2019 року № 1383, від 2 липня 2019 року № 1415) разом з додатком 1 до цієї постанови та № 1346 "Про форму, колір і тексти виборчих бюлетенів з виборів народних депутатів України  для голосування в одномандатних виборчих округах на позачергових виборах народних депутатів України </w:t>
        <w:br/>
        <w:t>21 липня 2019 року" (зі змінами, внесеними постановою Центральної виборчої комісії від 9 липня 2019 року № 1558) разом із додатком 199 до цієї постанови надіслати окружній виборчій комісії з виборів народних депутатів України одномандатного виборчого округу № 223 для передачі технічними засобами зв’язку дільничній виборчій комісії з виборів народних депутатів України спеціальної виборчої дільниці № 801052.</w:t>
      </w:r>
    </w:p>
    <w:p>
      <w:pPr>
        <w:pStyle w:val="Normal"/>
        <w:spacing w:before="0" w:after="40"/>
        <w:ind w:firstLine="708"/>
        <w:rPr>
          <w:szCs w:val="28"/>
        </w:rPr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20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 Знак"/>
    <w:qFormat/>
    <w:rPr>
      <w:rFonts w:eastAsia="Calibri"/>
      <w:b/>
      <w:sz w:val="28"/>
      <w:szCs w:val="28"/>
    </w:rPr>
  </w:style>
  <w:style w:type="character" w:styleId="2">
    <w:name w:val="Основний текст з відступом 2 Знак"/>
    <w:qFormat/>
    <w:rPr>
      <w:rFonts w:eastAsia="Calibri"/>
      <w:sz w:val="28"/>
      <w:szCs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center"/>
    </w:pPr>
    <w:rPr>
      <w:rFonts w:eastAsia="Calibri"/>
      <w:b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before="0" w:after="120"/>
      <w:ind w:firstLine="708"/>
    </w:pPr>
    <w:rPr>
      <w:rFonts w:eastAsia="Calibri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34:00Z</dcterms:created>
  <dc:creator>Машбюро ПОЧТА</dc:creator>
  <dc:description/>
  <dc:language>en-US</dc:language>
  <cp:lastModifiedBy>Говорадло О.В.</cp:lastModifiedBy>
  <cp:lastPrinted>2019-07-16T16:12:00Z</cp:lastPrinted>
  <dcterms:modified xsi:type="dcterms:W3CDTF">2019-07-17T08:34:00Z</dcterms:modified>
  <cp:revision>2</cp:revision>
  <dc:subject/>
  <dc:title>Вик</dc:title>
</cp:coreProperties>
</file>