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7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ПАРТІЯ ШАРІЯ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До Центральної виборчої комісії надійшли заяви ПОЛІТИЧНОЇ ПАРТІЇ "ПАРТІЯ ШАРІЯ" разом з іншими документами щодо реєстрації кандидатів у народні депутати України, висунутих 9 червня 2019 року на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1. Зареєструвати кандидатів у народні депутати України, висунутих ПОЛІТИЧНОЮ ПАРТІЄЮ "ПАРТІЯ ШАРІЯ", в одномандатних виборчих округах на позачергових виборах народних депутатів України </w:t>
        <w:br/>
        <w:t>21 липня 2019 року згідно з додатками 1 – 5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ПАРТІЯ ШАРІЯ"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ind w:left="4320" w:hanging="0"/>
        <w:jc w:val="center"/>
        <w:rPr>
          <w:sz w:val="24"/>
          <w:szCs w:val="24"/>
        </w:rPr>
      </w:pPr>
      <w:bookmarkStart w:id="0" w:name="s1"/>
      <w:bookmarkEnd w:id="0"/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23 червня 2019 року № 117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3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Ігнатенко Олександр Володимирович, народився 17 травня 1985 року в місті Кривий Ріг Дніпропетровської області, громадянин України, протягом останніх п’яти років проживає на території України, освіта вища, кореспондент, ТОВ "Інформаційне агентство "Кривбас ОН-ЛАЙН", безпартійний, проживає в місті Кривий Ріг Дніпропетровської області, судимість відсутня, суб’єкт висування – ПОЛІТИЧНА ПАРТІЯ "ПАРТІЯ ШАР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0" w:hanging="0"/>
        <w:jc w:val="center"/>
        <w:rPr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23 червня 2019 року № 117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Оде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Фірсенко Максим Васильович, народився 26 вересня 1984 року в місті Одесі, громадянин України, протягом останніх п’яти років проживає на території України, освіта вища, директор, ТОВ "Кіностудія "Порто-Франко Фільм", член ПОЛІТИЧНОЇ ПАРТІЇ "ПАРТІЯ ШАРІЯ", проживає в місті Одесі, судимість відсутня, суб’єкт висування – ПОЛІТИЧНА ПАРТІЯ "ПАРТІЯ ШАР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0" w:hanging="0"/>
        <w:jc w:val="center"/>
        <w:rPr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  <w:t>від 23 червня 2019 року № 117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ар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7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алашников Данило Андрійович, народився 22 червня 1994 року в місті Свердловськ Луганської області, громадянин України, протягом останніх п’яти років проживає на території України, освіта вища, начальник юридичного відділу, філія "Теплоелектроцентраль" ТОВ "ДВ Нафтогазовидобувна компанія", безпартійний, проживає в місті Харкові, судимість відсутня, суб’єкт висування – ПОЛІТИЧНА ПАРТІЯ "ПАРТІЯ ШАР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0" w:hanging="0"/>
        <w:jc w:val="center"/>
        <w:rPr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23 червня 2019 року № 117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Хоменко Богдан Іванович, народився 26 сiчня 1981 року в місті Біла Церква Київської області, громадянин України, протягом останніх п’яти років проживає на території України, освіта вища, начальник відділу комп’ютерних систем, ТОВ "Інфокс", безпартійний, проживає в місті Чигирин Черкаської області, судимість відсутня, суб’єкт висування – ПОЛІТИЧНА ПАРТІЯ "ПАРТІЯ ШАР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0" w:hanging="0"/>
        <w:jc w:val="center"/>
        <w:rPr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Додаток 5</w:t>
        <w:br/>
        <w:t>до постанови Центральної виборчої комісії</w:t>
        <w:br/>
        <w:t>від 23 червня 2019 року № 117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Іонов Сергій Вікторович, народився 28 сiчня 1977 року в місті Києві, громадянин України, протягом останніх п’яти років проживає на території України, освіта вища, тимчасово не працює, безпартійний, проживає в місті Києві, судимість відсутня, суб’єкт висування – ПОЛІТИЧНА ПАРТІЯ "ПАРТІЯ ШАР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1:00Z</dcterms:created>
  <dc:creator>Машбюро ПОЧТА</dc:creator>
  <dc:description/>
  <cp:keywords/>
  <dc:language>en-US</dc:language>
  <cp:lastModifiedBy>Говорадло О.В.</cp:lastModifiedBy>
  <cp:lastPrinted>2019-06-23T15:59:00Z</cp:lastPrinted>
  <dcterms:modified xsi:type="dcterms:W3CDTF">2019-06-25T10:56:00Z</dcterms:modified>
  <cp:revision>3</cp:revision>
  <dc:subject/>
  <dc:title>Вик</dc:title>
</cp:coreProperties>
</file>