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3</w:t>
      </w:r>
      <w:r>
        <w:rPr>
          <w:bCs/>
          <w:szCs w:val="28"/>
        </w:rPr>
        <w:t>5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pacing w:val="-4"/>
        </w:rPr>
        <w:t xml:space="preserve">Про реєстрацію кандидата в народні депутати України Голинського А.М., </w:t>
        <w:br/>
        <w:t xml:space="preserve">висунутого ПОЛІТИЧНОЮ ПАРТІЄЮ "ГРОМАДА І ЗАКОН", </w:t>
        <w:br/>
        <w:t>в одномандатному виборчому окрузі № 87 на позачергових</w:t>
      </w:r>
    </w:p>
    <w:p>
      <w:pPr>
        <w:pStyle w:val="Normal"/>
        <w:spacing w:before="0" w:after="0"/>
        <w:ind w:hanging="0"/>
        <w:jc w:val="center"/>
        <w:rPr>
          <w:b/>
          <w:b/>
          <w:spacing w:val="-4"/>
        </w:rPr>
      </w:pPr>
      <w:r>
        <w:rPr>
          <w:b/>
          <w:spacing w:val="-4"/>
        </w:rPr>
        <w:t>виборах народних депутатів України 21 липня 2019 року</w:t>
      </w:r>
    </w:p>
    <w:p>
      <w:pPr>
        <w:pStyle w:val="Normal"/>
        <w:spacing w:before="0" w:after="0"/>
        <w:ind w:firstLine="851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надійшла заява ПОЛІТИЧНОЇ ПАРТІЇ "ГРОМАДА І ЗАКОН" разом з іншими документами щодо реєстрації кандидата в народні депутати України Голинського Андрія Миколайовича, висунутого 8 червня 2019 року на V З’їзді цієї партії, в одномандатному виборчому окрузі № 87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</w:t>
        <w:br/>
        <w:t>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Зареєструвати кандидата в народні депутати України, висунутого ПОЛІТИЧНОЮ ПАРТІЄЮ "ГРОМАДА І ЗАКОН", в одномандатному виборчому окрузі № 87 на позачергових виборах народних депутатів України 21 липня 2019 року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szCs w:val="28"/>
          <w:lang w:eastAsia="uk-UA"/>
        </w:rPr>
        <w:t>Голинський Андрій Миколайович, народився 30 жовтня 1972 року в місті Надвірна Івано-Франківської області, громадянин України, протягом останніх п’яти років проживає на території України, освіта загальна середня, фізична особа – підприємець, член ПОЛІТИЧНОЇ ПАРТІЇ "ГРОМАДА І ЗАКОН", проживає в місті Надвірна Надвірнянського району Івано-Франківської області, судимість відсутня, суб’єкт висування – ПОЛІТИЧНА ПАРТІЯ "ГРОМАДА І ЗАКОН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 Копію цієї постанови та посвідчення кандидата в народні депутати України встановленої форми видати представнику ПОЛІТИЧНОЇ ПАРТІЇ "ГРОМАДА І ЗАКОН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 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851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firstLine="851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51:00Z</dcterms:created>
  <dc:creator>Машбюро ПОЧТА</dc:creator>
  <dc:description/>
  <cp:keywords/>
  <dc:language>en-US</dc:language>
  <cp:lastModifiedBy>Говорадло О.В.</cp:lastModifiedBy>
  <cp:lastPrinted>2019-06-17T16:48:00Z</cp:lastPrinted>
  <dcterms:modified xsi:type="dcterms:W3CDTF">2019-06-18T07:10:00Z</dcterms:modified>
  <cp:revision>3</cp:revision>
  <dc:subject/>
  <dc:title>Вик</dc:title>
</cp:coreProperties>
</file>