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36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pacing w:before="2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</w:t>
        <w:br/>
        <w:t>кандидата на пост Президента України Данилюка О.В.</w:t>
      </w:r>
      <w:r>
        <w:rPr>
          <w:rStyle w:val="StrongEmphasis"/>
          <w:sz w:val="28"/>
          <w:szCs w:val="28"/>
          <w:lang w:val="uk-UA"/>
        </w:rPr>
        <w:t xml:space="preserve"> </w:t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Style2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а заява кандидата на пост Президента України Данилюка Олександра Володимир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його довірених осіб у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spacing w:before="0" w:after="4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 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20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. Зареєструвати довірених осіб кандидата на пост Президента України Данилюка Олександра Володимир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Style20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 Видати уповноваженому представнику кандидата на пост Президента України Данилюка О.В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 Цю постанову оприлюднити на офіційному веб-сайті Центральної виборчої комісії.</w:t>
      </w:r>
    </w:p>
    <w:p>
      <w:pPr>
        <w:pStyle w:val="Style20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1276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ru-RU"/>
        </w:rPr>
        <w:t>19</w:t>
      </w:r>
      <w:r>
        <w:rPr>
          <w:b/>
          <w:i/>
          <w:sz w:val="24"/>
          <w:szCs w:val="24"/>
        </w:rPr>
        <w:t xml:space="preserve"> лютого 2019 року № 336</w:t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кандидата на пост Президента України Данилюка О.В.</w:t>
      </w:r>
    </w:p>
    <w:p>
      <w:pPr>
        <w:pStyle w:val="Style2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ясковська Наталія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исла Ірина Вадим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болєва Ольга Я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еличко Вале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вдєєнко Тетя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жаварашвілі Антоні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коловська Оле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силюк Серг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вченко Олег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агута Олександ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агорнюк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ленко Серг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стун Серг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крипниченко Вікто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твина Тетяна Миколаївна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TextBodyIndent"/>
        <w:ind w:left="720" w:firstLine="720"/>
        <w:rPr/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21:00Z</dcterms:created>
  <dc:creator>Машбюро ПОЧТА</dc:creator>
  <dc:description/>
  <cp:keywords/>
  <dc:language>en-US</dc:language>
  <cp:lastModifiedBy>Говорадло О.В.</cp:lastModifiedBy>
  <cp:lastPrinted>2019-02-19T17:07:00Z</cp:lastPrinted>
  <dcterms:modified xsi:type="dcterms:W3CDTF">2019-02-20T07:23:00Z</dcterms:modified>
  <cp:revision>5</cp:revision>
  <dc:subject/>
  <dc:title>Вик</dc:title>
</cp:coreProperties>
</file>