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реєстрацію уповноваженої особи ПОЛІТИЧНОЇ ПАРТІЇ </w:t>
        <w:br/>
        <w:t>"СИЛА І ЧЕСТЬ" в одномандатному виборчому окрузі № 195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ПОЛІТИЧНОЇ ПАРТІЇ "СИЛА І ЧЕСТЬ"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уповноваженої особи цієї партії в одномандатному виборчому окрузі № 195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Зареєструвати уповноважену особу ПОЛІТИЧНОЇ ПАРТІЇ "СИЛА І ЧЕСТЬ" в одномандатному виборчому окрузі № 195 на позачергових виборах народних депутатів України 21 липня 2019 року Воєводу Юлію Володимирівн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та посвідчення уповноваженої особи встановленої форми видати представнику ПОЛІТИЧНОЇ ПАРТІЇ "СИЛА І ЧЕСТЬ" у Центральній виборчій комісії з правом дорадчого голос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9:00Z</dcterms:created>
  <dc:creator>Машбюро ПОЧТА</dc:creator>
  <dc:description/>
  <cp:keywords/>
  <dc:language>en-US</dc:language>
  <cp:lastModifiedBy>Говорадло О.В.</cp:lastModifiedBy>
  <cp:lastPrinted>2019-07-11T19:39:00Z</cp:lastPrinted>
  <dcterms:modified xsi:type="dcterms:W3CDTF">2019-07-12T08:43:00Z</dcterms:modified>
  <cp:revision>3</cp:revision>
  <dc:subject/>
  <dc:title>Вик</dc:title>
</cp:coreProperties>
</file>