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ru-RU" w:eastAsia="uk-UA"/>
        </w:rPr>
      </w:pPr>
      <w:r>
        <w:rPr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липня 2020 року № 13</w:t>
      </w:r>
      <w:r>
        <w:rPr>
          <w:bCs/>
          <w:sz w:val="28"/>
          <w:szCs w:val="28"/>
          <w:lang w:val="ru-RU"/>
        </w:rPr>
        <w:t>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, шістнадцятої 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від 11 жовтня 2015 року № 419 "Про новий склад Херсонської міської виборчої комісії Херсонської області" (зі змінами), згідно з додатками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Одеській, Херсонській та Черка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ипня 2020 року № 13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tbl>
      <w:tblPr>
        <w:tblW w:w="963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5"/>
        <w:gridCol w:w="141"/>
        <w:gridCol w:w="39"/>
        <w:gridCol w:w="141"/>
        <w:gridCol w:w="26"/>
      </w:tblGrid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виборча комісія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ікунков Сергій Анатолійович, 1980 року народження – секретар  комісії,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ін Олександр Борисович, 1983 року народження – від місцевої організації ПОЛІТИЧНОЇ ПАРТІЇ "БЛОК ДАРТА ВЕЙДЕРА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ова Олена Анатоліївна, 1954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Павло Сергійович, 1987 року народження – від місцевої організації Партії Пенсіонерів України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єсніков Максим Миколайович, 1976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Вероніка Миколаївна, 1999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Віктор Леонідович, 195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ак Олександр Миколайович, 198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ьковська Ганна Олександрівна, 198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ошивкін Владлен Анатолійович, 196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менов Олександр Максимович, 1956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белла Андрій Іванович, 1988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ипня 2020 року № 13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хмаль Світлана Валеріївна, 1978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да Геннадій Вікторович, 197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липня 2020 року № 136</w:t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іонова Марина Миколаївна, 1993 року народження – секретар 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ькін Олександр Васильович, 1987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бін Юрій Юрійович, 1979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Богдан Андрійович, 199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Володимир Анатолійович, 1974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чкова Віта Миколаївна, 1986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9:00Z</dcterms:created>
  <dc:creator>Машбюро ПОЧТА</dc:creator>
  <dc:description/>
  <cp:keywords/>
  <dc:language>en-US</dc:language>
  <cp:lastModifiedBy>Говорадло О.В.</cp:lastModifiedBy>
  <cp:lastPrinted>2020-07-22T10:31:00Z</cp:lastPrinted>
  <dcterms:modified xsi:type="dcterms:W3CDTF">2020-07-27T07:49:00Z</dcterms:modified>
  <cp:revision>3</cp:revision>
  <dc:subject/>
  <dc:title>Вик</dc:title>
</cp:coreProperties>
</file>