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6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>Про реєстрацію уповноважених осіб</w:t>
        <w:br/>
        <w:t>ПОЛІТИЧНОЇ ПАРТІЇ "УКРАЇНСЬКА СТРАТЕГІЯ ГРОЙСМАНА"</w:t>
        <w:br/>
        <w:t xml:space="preserve"> 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УКРАЇНСЬКА СТРАТЕГІЯ ГРОЙСМАН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постановляє:</w:t>
      </w:r>
    </w:p>
    <w:p>
      <w:pPr>
        <w:pStyle w:val="Normal"/>
        <w:rPr/>
      </w:pPr>
      <w:r>
        <w:rPr/>
        <w:t>1. Зареєструвати уповноважених осіб ПОЛІТИЧНОЇ ПАРТІЇ "УКРАЇНСЬКА СТРАТЕГІЯ ГРОЙСМАНА" в одномандатних виборчих округах на позачергових виборах народних депутатів України 21 липня 2019 року згідно з додатком.</w:t>
      </w:r>
    </w:p>
    <w:p>
      <w:pPr>
        <w:pStyle w:val="Normal"/>
        <w:rPr/>
      </w:pPr>
      <w:r>
        <w:rPr/>
        <w:t>2. Копію цієї постанови та посвідчення відповідних уповноважених осіб встановленої форми видати представнику ПОЛІТИЧНОЇ ПАРТІЇ "УКРАЇНСЬКА СТРАТЕГІЯ ГРОЙСМАНА"  в Центральній виборчій комісії з правом дорадчого голосу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1 липня 2019 року № 1396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шпрук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ий Костянти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чинський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чук Станіслав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юк Натал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юк Кате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козинська Ін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шова Катерина Гавр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тьман Ларис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Іг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ов Олекс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іченко Серг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арова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ов Артем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енко Оле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цев Владислав Едуар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 Анто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ов Анто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овенко Вітал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ук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щак Кате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ок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бушева Окса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ок Андр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юха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рус Альо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енко Михайло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ат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уліна Віктор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таш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кулов Едуард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ак І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нко І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єгуб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унов Вадим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рик Вікто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янчик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тілок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альський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ай Лес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енко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ченко Мирослава Тимоф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 Ма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єєва Світлана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вський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ов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убов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яка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уганич Ір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 Ір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нова Агн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льо Василь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дич Натал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ка Арту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нко Юрій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йчева Христ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ала І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ва І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упа Натал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цко Юлія Миро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як Тетяна Іл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ієнко Ан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єєва Тамар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юк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рікул Алевтина Бро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арук Натал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ик Анато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ункова Ларис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юбіна Валент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лійник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онтьєв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уртов Михай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аренко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мазко Світла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Іго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до Іг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льна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а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ук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ов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мак Микола Ана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овченко Оле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икур Вікто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й Тет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овський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чин Іго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ий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н Марина Леонті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ць Ір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са Юл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писький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орознюк Анастас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ко Олексій Олекс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 w:before="0" w:after="200"/>
        <w:ind w:firstLine="851"/>
        <w:rPr>
          <w:rFonts w:ascii="Calibri" w:hAnsi="Calibri" w:eastAsia="Calibri" w:cs="Calibri"/>
          <w:szCs w:val="28"/>
          <w:lang w:val="en-US" w:eastAsia="en-US"/>
        </w:rPr>
      </w:pPr>
      <w:r>
        <w:rPr>
          <w:rFonts w:eastAsia="Calibri" w:cs="Calibri" w:ascii="Calibri" w:hAnsi="Calibri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szCs w:val="28"/>
          <w:lang w:val="en-US" w:eastAsia="en-US"/>
        </w:rPr>
      </w:pPr>
      <w:r>
        <w:rPr>
          <w:rFonts w:eastAsia="Calibri" w:cs="Calibri" w:ascii="Calibri" w:hAnsi="Calibri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5:00Z</dcterms:created>
  <dc:creator>Машбюро ПОЧТА</dc:creator>
  <dc:description/>
  <cp:keywords/>
  <dc:language>en-US</dc:language>
  <cp:lastModifiedBy>Говорадло О.В.</cp:lastModifiedBy>
  <cp:lastPrinted>2019-07-01T18:20:00Z</cp:lastPrinted>
  <dcterms:modified xsi:type="dcterms:W3CDTF">2019-07-03T07:12:00Z</dcterms:modified>
  <cp:revision>5</cp:revision>
  <dc:subject/>
  <dc:title>Вик</dc:title>
</cp:coreProperties>
</file>