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від 24 жовтня 2020 року № 425</w:t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4"/>
          <w:szCs w:val="28"/>
          <w:lang w:eastAsia="ru-RU"/>
        </w:rPr>
      </w:pPr>
      <w:r>
        <w:rPr>
          <w:b/>
          <w:bCs/>
          <w:sz w:val="4"/>
          <w:szCs w:val="28"/>
          <w:lang w:eastAsia="ru-RU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Cs w:val="28"/>
        </w:rPr>
        <w:t xml:space="preserve">від </w:t>
        <w:br/>
        <w:t xml:space="preserve">2 жовтня 2020 року № 340 </w:t>
      </w:r>
      <w:r>
        <w:rPr>
          <w:bCs/>
          <w:szCs w:val="28"/>
          <w:shd w:fill="FFFFFF" w:val="clear"/>
        </w:rPr>
        <w:t xml:space="preserve">"Про новий склад Рубіжанської міської територіальної виборчої комісії Сєвєродонецького району Луганської області", </w:t>
      </w:r>
      <w:r>
        <w:rPr>
          <w:color w:val="000000"/>
          <w:szCs w:val="28"/>
        </w:rPr>
        <w:t xml:space="preserve">згідно з додатками 1 – 17. </w:t>
      </w:r>
    </w:p>
    <w:p>
      <w:pPr>
        <w:pStyle w:val="Normal"/>
        <w:widowControl w:val="false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Вінницькій, Дніпропетровській, Закарпатській, Запорізькій, Івано-Франківській, Київській, Кіровоградській, Миколаївській, Рівненській, Сумській, Тернопільській, Хмельницькій, Черкаській, Чернігівській обласним, Київській міській державним адміністраціям, Донецькій та Луганській обласним держ</w:t>
      </w:r>
      <w:bookmarkStart w:id="0" w:name="ctx37"/>
      <w:r>
        <w:rPr>
          <w:color w:val="000000"/>
          <w:szCs w:val="28"/>
        </w:rPr>
        <w:t xml:space="preserve">авним адміністраціям – обласним </w:t>
      </w:r>
      <w:r>
        <w:rPr>
          <w:bCs/>
          <w:color w:val="000000"/>
          <w:szCs w:val="28"/>
        </w:rPr>
        <w:t>військово</w:t>
      </w:r>
      <w:bookmarkEnd w:id="0"/>
      <w:r>
        <w:rPr>
          <w:color w:val="000000"/>
          <w:szCs w:val="28"/>
        </w:rPr>
        <w:t>-цивільним адміністраціям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firstLine="709"/>
        <w:rPr>
          <w:color w:val="000000"/>
          <w:sz w:val="38"/>
          <w:szCs w:val="28"/>
        </w:rPr>
      </w:pPr>
      <w:r>
        <w:rPr>
          <w:color w:val="000000"/>
          <w:sz w:val="38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tbl>
      <w:tblPr>
        <w:tblW w:w="8637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590"/>
      </w:tblGrid>
      <w:tr>
        <w:trPr/>
        <w:tc>
          <w:tcPr>
            <w:tcW w:w="30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9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  <w:gridCol w:w="76"/>
        <w:gridCol w:w="3"/>
      </w:tblGrid>
      <w:tr>
        <w:trPr/>
        <w:tc>
          <w:tcPr>
            <w:tcW w:w="9480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9480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лінецька міська територіальна виборча комісія Вінницького району</w:t>
            </w:r>
          </w:p>
        </w:tc>
        <w:tc>
          <w:tcPr>
            <w:tcW w:w="79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8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 xml:space="preserve">         </w:t>
            </w:r>
            <w:r>
              <w:rPr>
                <w:rFonts w:eastAsia="Calibri"/>
                <w:szCs w:val="28"/>
                <w:lang w:eastAsia="uk-UA"/>
              </w:rPr>
              <w:t>Внести зміни до складу комісії, включивши до її складу:</w:t>
            </w:r>
          </w:p>
          <w:p>
            <w:pPr>
              <w:pStyle w:val="Normal"/>
              <w:spacing w:before="0" w:after="60"/>
              <w:ind w:hanging="0"/>
              <w:rPr>
                <w:rFonts w:eastAsia="Calibri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 xml:space="preserve">         </w:t>
            </w:r>
            <w:r>
              <w:rPr>
                <w:bCs/>
                <w:szCs w:val="28"/>
              </w:rPr>
              <w:t>Когут Анастасія Олексіївна, 1995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eastAsia="Calibri"/>
                <w:szCs w:val="28"/>
                <w:lang w:eastAsia="uk-UA"/>
              </w:rPr>
              <w:t xml:space="preserve">року народження – від місцевої організації </w:t>
            </w:r>
            <w:r>
              <w:rPr>
                <w:szCs w:val="28"/>
              </w:rPr>
              <w:t>ПОЛІТИЧНОЇ ПАРТІЇ "ОПОЗИЦІЙНА ПЛАТФОРМА – ЗА ЖИТТЯ"</w:t>
            </w:r>
            <w:r>
              <w:rPr>
                <w:rFonts w:eastAsia="Calibri"/>
                <w:szCs w:val="28"/>
                <w:lang w:eastAsia="uk-UA"/>
              </w:rPr>
              <w:t xml:space="preserve"> (у зв’язку з внесенням подання про включення кандидатури до складу виборчої комісії, частина п’ята статті 208 Виборчого кодексу України)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rFonts w:eastAsia="Calibri"/>
                <w:color w:val="000000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556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rPr/>
            </w:pPr>
            <w:r>
              <w:rPr>
                <w:b/>
                <w:i/>
                <w:szCs w:val="28"/>
              </w:rPr>
              <w:t xml:space="preserve">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ровська міська територіальна виборча комісія 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шенко Наталія Миколаївна, 1975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уненко Тетяна Мусії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хмут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чко Вікторія В’ячеславівна, 1962 року народження – від місцевої організації ПОЛІТИЧНОЇ ПАРТІЇ "СОЦІАЛ-ДЕМОКРАТИЧНА ПАРТ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Тетяна Олегівна, 1980 року народження – від місцевої організації ПОЛІТИЧНОЇ ПАРТІЇ "СОЦІАЛ-ДЕМОКРАТИЧН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инець Марія Томашівна, 196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икоз Юрій Вікторович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пич Тетяна Іванівна, 197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катош Марта Михайлівна, 195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ус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йдулич Марія Іванівна, 194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чко Марина Омелянівна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юк Ганна Василівна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енко Михайло Іванович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жгородська районна територіальна виборча комісія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улова Марина Вадимівна, 1997 року народження – від місцевої організації Політичної партії "Молодь до ВЛАДИ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ind w:firstLine="851"/>
              <w:rPr>
                <w:szCs w:val="28"/>
              </w:rPr>
            </w:pPr>
            <w:r>
              <w:rPr>
                <w:szCs w:val="28"/>
              </w:rPr>
              <w:t>Амосова Людмила Анатоліївна, 1997 року народження – від місцевої організації ПОЛІТИЧНОЇ ПАРТІЇ "БЛОК МІХЕІЛА СААКАШВІЛІ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ind w:firstLine="851"/>
              <w:rPr>
                <w:szCs w:val="28"/>
              </w:rPr>
            </w:pPr>
            <w:r>
              <w:rPr>
                <w:szCs w:val="28"/>
              </w:rPr>
              <w:t>Пилипчук Олександр Вікторович, 1983 року народження – від місцевої організації Селянської партії України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60"/>
              <w:ind w:firstLine="851"/>
              <w:rPr>
                <w:szCs w:val="28"/>
              </w:rPr>
            </w:pPr>
            <w:r>
              <w:rPr>
                <w:szCs w:val="28"/>
              </w:rPr>
              <w:t>Шафар Альона Володимирівна, 1987 року народження – від місцевої організації ПОЛІТИЧНОЇ ПАРТІЇ "НАША ЗЕМЛЯ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ич Іван Стефанович, 195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к Юліанна Михайлі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уст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 Ігор Васильович, 198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скра Віктор Васильович, 195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ьомкін Олександр Володимирович, 1974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ак Віктор Іванович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Катерина В’ячеславівна, 1984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Дмитро Володимирович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манов Руслан Бахрузович, 1987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ичова Юлія Сергії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окмацька міська територіальна виборча комісія </w:t>
              <w:br/>
              <w:t>Пологів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  <w:shd w:fill="FFFFFF" w:val="clear"/>
              </w:rPr>
              <w:t>Медведєва Ольга Антонівна</w:t>
            </w:r>
            <w:r>
              <w:rPr>
                <w:szCs w:val="28"/>
              </w:rPr>
              <w:t xml:space="preserve">, 1947 року народження – від місцевої організації Політичної партії "Велика Україн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  <w:shd w:fill="FFFFFF" w:val="clear"/>
              </w:rPr>
              <w:t>Укілі Катерина Миколаївна</w:t>
            </w:r>
            <w:r>
              <w:rPr>
                <w:szCs w:val="28"/>
              </w:rPr>
              <w:t xml:space="preserve">, 1968 року народження – від місцевої організації ПОЛІТИЧНОЇ ПАРТІЇ "ПАРТІЯ ТВОГО МІСТ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      </w:r>
          </w:p>
          <w:p>
            <w:pPr>
              <w:pStyle w:val="Normal"/>
              <w:keepNext w:val="true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  <w:shd w:fill="FFFFFF" w:val="clear"/>
              </w:rPr>
              <w:t>Юзба Валерій Анатолійович</w:t>
            </w:r>
            <w:r>
              <w:rPr>
                <w:szCs w:val="28"/>
              </w:rPr>
              <w:t>, 1969 року народження – від місцевої організації Політичної партії "ДОВІРЯЙ ДІЛАМ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івська міська територіальна виборча комісія</w:t>
              <w:br/>
              <w:t xml:space="preserve">Косівського району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40"/>
              <w:rPr>
                <w:b/>
                <w:b/>
                <w:szCs w:val="28"/>
              </w:rPr>
            </w:pPr>
            <w:r>
              <w:rPr>
                <w:szCs w:val="28"/>
              </w:rPr>
              <w:t>Внести зміни до складу комісії, виключивши з її складу такого члена комісії:</w:t>
            </w:r>
          </w:p>
          <w:p>
            <w:pPr>
              <w:pStyle w:val="Normal"/>
              <w:keepNext w:val="true"/>
              <w:spacing w:before="0" w:after="40"/>
              <w:rPr>
                <w:b/>
                <w:b/>
                <w:szCs w:val="28"/>
              </w:rPr>
            </w:pPr>
            <w:r>
              <w:rPr>
                <w:szCs w:val="28"/>
              </w:rPr>
              <w:t>Гедзик Іван Васильович, 1959 року народження – заступник голови комісії, від місцевої організації ПОЛІТИЧНОЇ ПАРТІЇ "ОПОЗИЦІЙНА ПЛАТФОРМА – ЗА ЖИТТЯ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40"/>
              <w:rPr>
                <w:b/>
                <w:b/>
                <w:szCs w:val="28"/>
              </w:rPr>
            </w:pPr>
            <w:r>
              <w:rPr>
                <w:szCs w:val="28"/>
              </w:rPr>
              <w:t>Шикман Яніна-Марія Іванівна, 2000 року народження – від місцевої організації Політичної партії "Об’єднання "САМОПОМІЧ"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Довгопол Ігор Володимирович, 1984 року народження – від місцевої організації Селянської партії України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Заяць Орест Богданович, 1992 року народження – від місцевої організації ПОЛІТИЧНОЇ ПАРТІЇ "ОПОЗИЦІЙНА ПЛАТФОРМА – ЗА ЖИТТЯ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анюк Ілона Романівна, 1995 року народження – від місцевої організації ПОЛІТИЧНОЇ ПАРТІЇ "ОПОЗИЦІЙНА ПЛАТФОРМА – ЗА ЖИТТЯ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двір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катюк Мар’яна Василівна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ляновська Ольга Тарас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’янчук Оксана Дмитрівна, 198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кович Руслан Михайлович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ина Лариса Олексіївна, 197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івська Марія Дмитрі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Надвірня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ній Тарас Васильович, 1964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ів Іван Ігорович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ній Іванна Степанівна, 197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стай Марія Іван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елінець Лілія Володимирівна, 196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а Тетяна Васил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усла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венко Антоніна Іванівна, 1960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ценко Роман Володимирович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Ігор Олександрович, 1973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га Алла Миколаївна, 1967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х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ленко Дмитро Миколайович, 1987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Олександр Володимирович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ня Антон Євгенійович, 1981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ов Ігор Олександрович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виненко Світлана Станіславівна, 197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ова Ірина Леоніді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сяжна Світлана Михайлівна, 197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льов Ігор Олександрович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Юрій Миколайович, 197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ніцький Вячеслав Андрійович, 200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украї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лашкевич Людмила Валентинівна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Ольга Вячеславівна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довенко Юлія Геннадіївна, 1993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 Сергій Олександрович, 198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 Ірина Вікторівна, 1968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валов Леонід Михайлович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гавцева Олена Геннадіївна, 1972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ов Олег Анатолійович, 1984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ов Олег Анатолійович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гавцева Олена Геннадії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44" w:after="144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євєродонецька районна територіальна виборча комісія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44" w:after="1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а Тетяна Сергіївна, 198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колзін Олексій Володимирович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юхін Іван Іванович, 1952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нбач Володимир Анатолійович, 196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ітрієв Михайло Михайлович, 197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чинська Людмила Іван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ук Ольга Григорівна, 1959 року народження – від місцевої організації ПОЛІТИЧНОЇ ПАРТІЇ "УСПІШНЕ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єрємєєнко Валентина Михайлівна, 1960 року народження – від місцевої організації ПОЛІТИЧНОЇ ПАРТІЇ "УСПІШНЕ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ов Володимир Іванович, 195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ріна Тетяна Олександрі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ова Ольга Миколаївна, 196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хріменко Ольга Панас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банова Христина Геннадіївна, 199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огон Михайло Олексійович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тько Наталія Євгенівна, 1960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даєв Геннадій Миколайович, 196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еленко Яна Василівна, 1987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лят Віра Андрі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к Олена Анатоліївна, 197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бік Жанна Васил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жемякіна Наталія Володимирівна, 198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еринчик Андрій Іванович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стол Ніна Іванівна, 1957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дід Зоя Сергіївна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льчак Людмила Олексіївна, 195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стол Ніна Іванівна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6"/>
        </w:rPr>
      </w:pPr>
      <w:r>
        <w:rPr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режа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няк Ірина Іванівна, 1957 року народження – від місцевої організації Українсько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зинич Володимир Петрович, 1970 року народження – від місцевої організації Української Народ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ліщи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оточний Ярема Ігорович, 1983 року народження – від місцевої організації Українсько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ів Василь Миколайович, 1983 року народження – від місцевої організації Української Народ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борівс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нар Іван Володимирович, 199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 Наталія Михайлівна, 199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Галина Михайлівна, 1965 року народження – від місцевої організації Українсько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енціль Михайло Васильович, 1955 року народження – від місцевої організації Української Народ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еменецька міська територіальна виборча комісія </w:t>
              <w:br/>
              <w:t>Кременец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Людмила Володимирівна, 1992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цюк Ольга Святослав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ум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Юрій Борисович, 196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рська Надія Петрі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петівська районна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чук Лідія Григорівна, 195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чинський Ігор Віталійович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петі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чук Олег Станіславович, 195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іна Світлана Володимир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м’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Лариса Петрівна, 1982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ур Святослав Миколайович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ристинівська міська територіальна виборча комісія </w:t>
              <w:br/>
              <w:t>Уман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ьга Володимирівна, 196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чина Олена Борисівна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 Софія Семенівна, 1964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ко Олександр Андрійович, 196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дорич Анатолій Володимирович, 197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зак Андрій Михайлович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чнянська міська територіальна виборча комісія Прилуц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енко Маргарита Анатоліївна, 196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жовська Тетяна Зіївна, 195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а Людмила Іванівна, 1963 року народження – від місцевої організації Політичної Партії "УКРАЇНСЬКИЙ ДІ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а Світлана Юріївна, 1994 року народження – від місцевої організації Політичної Партії "УКРАЇНСЬК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ченко Сергій Михайлович, 1978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кач Олексій Іванович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енко Тарас Васильович, 1985 року народження – секретар  комісії, від місцевої організації ПОЛІТИЧНОЇ ПАРТІЇ "КОМАНДА АНДРІЯ БАЛОГ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ук Світлана Миколаївна, 1976 року народження – від місцевої організації ПОЛІТИЧНОЇ ПАРТІЇ "КОМАНДА АНДРІЯ БАЛОГ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45"/>
                <w:szCs w:val="27"/>
                <w:lang w:eastAsia="uk-UA"/>
              </w:rPr>
            </w:pPr>
            <w:r>
              <w:rPr>
                <w:sz w:val="45"/>
                <w:szCs w:val="27"/>
                <w:lang w:eastAsia="uk-U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жовтня 2020 року № 42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бал Юрій Олександрович, 1992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шнік Володимир Миколайович, 198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кевич-Міщенко Олена Валеріївна, 1986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гульський Тимур Сергійович, 199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снянська районна у місті Києві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Олена Михайлівна, 1979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юк Тетяна Олександрівна, 197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pacing w:before="24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аренко Сергій Олександрович, 197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діченко Артем Ігорович, 199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ун Віталій Володимирович, 1981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нченко Антоніна Ігорівна, 196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черська районна у місті Києві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 Анатолій Валерійович, 1973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юк Андрій Сергійович, 198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ільська районна у місті Києві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аєв Валентин Миколайович, 1965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ін Валерій Юрійович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енко Віталій Михайлович, 1986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стий Роман Вікторович, 198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бал Людмила Олегівна, 1995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Андрій Леонідович, 199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цков Олександр Анатолійович, 1988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Фідель Артемович, 196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0:41:00Z</dcterms:created>
  <dc:creator>Машбюро ПОЧТА</dc:creator>
  <dc:description/>
  <cp:keywords/>
  <dc:language>en-US</dc:language>
  <cp:lastModifiedBy>Говорадло О.В.</cp:lastModifiedBy>
  <cp:lastPrinted>2020-10-24T21:03:00Z</cp:lastPrinted>
  <dcterms:modified xsi:type="dcterms:W3CDTF">2020-10-25T10:44:00Z</dcterms:modified>
  <cp:revision>3</cp:revision>
  <dc:subject/>
  <dc:title>Вик</dc:title>
</cp:coreProperties>
</file>