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7 червня 2019  року №</w:t>
      </w:r>
      <w:r>
        <w:rPr>
          <w:bCs/>
          <w:szCs w:val="28"/>
          <w:lang w:val="en-US"/>
        </w:rPr>
        <w:t xml:space="preserve"> 103</w:t>
      </w:r>
      <w:r>
        <w:rPr>
          <w:bCs/>
          <w:szCs w:val="28"/>
        </w:rPr>
        <w:t>7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кандидатів у народні депутати України, </w:t>
        <w:br/>
        <w:t>висунутих ПОЛІТИЧНОЮ ПАРТІЄЮ "ПАРТІЯ ВІЛЬНИХ ДЕМОКРАТІВ",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20"/>
        <w:rPr/>
      </w:pPr>
      <w:r>
        <w:rPr>
          <w:szCs w:val="28"/>
        </w:rPr>
        <w:t xml:space="preserve">До Центральної виборчої комісії надійшли заяви ПОЛІТИЧНОЇ ПАРТІЇ "ПАРТІЯ ВІЛЬНИХ ДЕМОКРАТІВ" разом з іншими документами щодо реєстрації кандидатів у народні депутати України, висунутих 8 червня 2019 року на позачерговому </w:t>
      </w:r>
      <w:r>
        <w:rPr>
          <w:szCs w:val="28"/>
          <w:lang w:val="en-US"/>
        </w:rPr>
        <w:t>XV</w:t>
      </w:r>
      <w:r>
        <w:rPr>
          <w:szCs w:val="28"/>
        </w:rPr>
        <w:t xml:space="preserve"> З’їзді цієї партії, в одномандатних виборчих округах на позачергових виборах народних депутатів України 21 липня </w:t>
        <w:br/>
        <w:t>2019 року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spacing w:before="0" w:after="20"/>
        <w:rPr/>
      </w:pPr>
      <w:r>
        <w:rPr>
          <w:szCs w:val="28"/>
        </w:rPr>
        <w:t>1. Зареєструвати кандидатів у народні депутати України, висунутих ПОЛІТИЧНОЮ ПАРТІЄЮ "ПАРТІЯ ВІЛЬНИХ ДЕМОКРАТІВ",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20"/>
        <w:rPr/>
      </w:pPr>
      <w:r>
        <w:rPr>
          <w:szCs w:val="28"/>
        </w:rPr>
        <w:t>2. Копію цієї постанови та посвідчення відповідних кандидатів у народні депутати України встановленої форми видати представнику ПОЛІТИЧНОЇ ПАРТІЇ "ПАРТІЯ ВІЛЬНИХ ДЕМОКРАТІВ"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55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 w:val="2"/>
          <w:szCs w:val="28"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rPr/>
      </w:pPr>
      <w:r>
        <w:rPr>
          <w:b/>
          <w:i/>
          <w:sz w:val="24"/>
          <w:szCs w:val="28"/>
        </w:rPr>
        <w:t xml:space="preserve">                                                                        </w:t>
      </w:r>
      <w:r>
        <w:rPr>
          <w:b/>
          <w:i/>
          <w:sz w:val="24"/>
          <w:szCs w:val="28"/>
        </w:rPr>
        <w:t>від 17 червня 2019 року № 103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/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ка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Одномандатний виборчий округ № 19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firstLine="709"/>
              <w:rPr>
                <w:szCs w:val="28"/>
              </w:rPr>
            </w:pPr>
            <w:r>
              <w:rPr>
                <w:szCs w:val="28"/>
              </w:rPr>
              <w:t>Згіблов Олександр Георгійович, народився 25 травня 1963 року в місті Каражал Карагандинської області, Казахстан, громадянин України, протягом останніх п’яти років проживає на території України, освіта вища, директор, ТОВ "ГРУПА ВЕНЕТО", член ПОЛІТИЧНОЇ ПАРТІЇ "ПАРТІЯ ВІЛЬНИХ ДЕМОКРАТІВ", проживає в місті Черкасах, судимість відсутня, суб’єкт висування – ПОЛІТИЧНА ПАРТІЯ "ПАРТІЯ ВІЛЬНИХ ДЕМОКРАТІВ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Одномандатний виборчий округ № 19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  <w:lang w:val="en-US"/>
              </w:rPr>
              <w:t xml:space="preserve">Гриценко Володимир Миколайович, народився 15 липня 1971 року в селі Демки Драбівського району Черкаської області, громадянин України, протягом останніх п’яти років проживає на території України, освіта вища, директор, </w:t>
            </w:r>
            <w:r>
              <w:rPr>
                <w:szCs w:val="28"/>
              </w:rPr>
              <w:t>ТОВ</w:t>
            </w:r>
            <w:r>
              <w:rPr>
                <w:szCs w:val="28"/>
                <w:lang w:val="en-US"/>
              </w:rPr>
              <w:t xml:space="preserve"> "Черкаські Мавпи", член ПОЛІТИЧНОЇ ПАРТІЇ "ПАРТІЯ ВІЛЬНИХ ДЕМОКРАТІВ", проживає в місті Черкасах, судимість відсутня, суб’єкт висування – ПОЛІТИЧНА ПАРТІЯ "ПАРТІЯ ВІЛЬНИХ ДЕМОКРАТІВ"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58:00Z</dcterms:created>
  <dc:creator>Машбюро ПОЧТА</dc:creator>
  <dc:description/>
  <cp:keywords/>
  <dc:language>en-US</dc:language>
  <cp:lastModifiedBy>Говорадло О.В.</cp:lastModifiedBy>
  <cp:lastPrinted>2019-06-17T16:24:00Z</cp:lastPrinted>
  <dcterms:modified xsi:type="dcterms:W3CDTF">2019-06-18T07:11:00Z</dcterms:modified>
  <cp:revision>3</cp:revision>
  <dc:subject/>
  <dc:title>Вик</dc:title>
</cp:coreProperties>
</file>