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</w:t>
      </w:r>
      <w:bookmarkStart w:id="0" w:name="ctx1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відмову</w:t>
      </w:r>
      <w:bookmarkEnd w:id="0"/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в реєстрації кандидата в народні депутати України </w:t>
        <w:br/>
        <w:t xml:space="preserve">Білохи В.О., висунутого в порядку самовисування в одномандатному виборчому окрузі № 161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9 червня 2019 року надійшли документи громадянина України Білохи Валерія Олександровича щодо реєстрації його кандидатом у народні депутати України, який балотується в одномандатному виборчому окрузі № 161 шляхом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Так, усупереч вимогам пункту 2 частини другої статті 55 Закону в поданій Білохою В.О.</w:t>
      </w:r>
      <w:bookmarkStart w:id="1" w:name="ctx2"/>
      <w:r>
        <w:rPr>
          <w:color w:val="000000"/>
          <w:szCs w:val="28"/>
          <w:lang w:eastAsia="uk-UA"/>
        </w:rPr>
        <w:t xml:space="preserve"> автобіографії</w:t>
      </w:r>
      <w:bookmarkEnd w:id="1"/>
      <w:r>
        <w:rPr>
          <w:color w:val="000000"/>
          <w:szCs w:val="28"/>
          <w:lang w:eastAsia="uk-UA"/>
        </w:rPr>
        <w:t xml:space="preserve"> не вказано відомостей щодо його партійності, громадської роботи, а також не зазначено часу проживання на території України та контактного номеру телеф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таких обставин передбачені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</w:t>
      </w:r>
      <w:bookmarkStart w:id="2" w:name="ctx3"/>
      <w:r>
        <w:rPr>
          <w:color w:val="000000"/>
          <w:szCs w:val="28"/>
          <w:lang w:eastAsia="uk-UA"/>
        </w:rPr>
        <w:t xml:space="preserve"> відмовляє</w:t>
      </w:r>
      <w:bookmarkEnd w:id="2"/>
      <w:r>
        <w:rPr>
          <w:color w:val="000000"/>
          <w:szCs w:val="28"/>
          <w:lang w:eastAsia="uk-UA"/>
        </w:rPr>
        <w:t xml:space="preserve">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</w:t>
      </w:r>
      <w:bookmarkStart w:id="3" w:name="ctx4"/>
      <w:r>
        <w:rPr>
          <w:color w:val="000000"/>
          <w:szCs w:val="28"/>
          <w:lang w:eastAsia="uk-UA"/>
        </w:rPr>
        <w:t>Відмовити</w:t>
      </w:r>
      <w:bookmarkEnd w:id="3"/>
      <w:r>
        <w:rPr>
          <w:color w:val="000000"/>
          <w:szCs w:val="28"/>
          <w:lang w:eastAsia="uk-UA"/>
        </w:rPr>
        <w:t xml:space="preserve"> в реєстрації кандидата в народні депутати України Білохи Валерія Олександровича, висунутого в порядку самовисування в одномандатному виборчому окрузі № 16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Повернути Білосі В.О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Білосі В.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3:00Z</dcterms:created>
  <dc:creator>Машбюро ПОЧТА</dc:creator>
  <dc:description/>
  <cp:keywords/>
  <dc:language>en-US</dc:language>
  <cp:lastModifiedBy>Говорадло О.В.</cp:lastModifiedBy>
  <cp:lastPrinted>2019-06-24T20:46:00Z</cp:lastPrinted>
  <dcterms:modified xsi:type="dcterms:W3CDTF">2019-06-25T19:36:00Z</dcterms:modified>
  <cp:revision>3</cp:revision>
  <dc:subject/>
  <dc:title>Вик</dc:title>
</cp:coreProperties>
</file>