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hanging="0"/>
        <w:jc w:val="center"/>
        <w:rPr>
          <w:b/>
          <w:b/>
          <w:bCs/>
          <w:szCs w:val="28"/>
        </w:rPr>
      </w:pPr>
      <w:r>
        <w:rPr>
          <w:b/>
          <w:bCs/>
          <w:szCs w:val="28"/>
        </w:rPr>
      </w:r>
    </w:p>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5 червня 2019  року №</w:t>
      </w:r>
      <w:r>
        <w:rPr>
          <w:bCs/>
          <w:lang w:val="en-US"/>
        </w:rPr>
        <w:t xml:space="preserve"> </w:t>
      </w:r>
      <w:r>
        <w:rPr>
          <w:bCs/>
        </w:rPr>
        <w:t>1292</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 w:val="16"/>
          <w:szCs w:val="16"/>
          <w:lang w:val="en-US"/>
        </w:rPr>
      </w:pPr>
      <w:r>
        <w:rPr>
          <w:b/>
          <w:bCs/>
          <w:sz w:val="16"/>
          <w:szCs w:val="16"/>
          <w:lang w:val="en-US"/>
        </w:rPr>
      </w:r>
    </w:p>
    <w:p>
      <w:pPr>
        <w:pStyle w:val="Normal"/>
        <w:spacing w:before="0" w:after="0"/>
        <w:ind w:hanging="0"/>
        <w:rPr>
          <w:b/>
          <w:b/>
          <w:bCs/>
          <w:sz w:val="26"/>
          <w:szCs w:val="26"/>
          <w:lang w:val="en-US"/>
        </w:rPr>
      </w:pPr>
      <w:r>
        <w:rPr>
          <w:b/>
          <w:bCs/>
          <w:sz w:val="26"/>
          <w:szCs w:val="26"/>
          <w:lang w:val="en-US"/>
        </w:rPr>
      </w:r>
    </w:p>
    <w:p>
      <w:pPr>
        <w:pStyle w:val="Normal"/>
        <w:spacing w:before="0" w:after="0"/>
        <w:ind w:hanging="0"/>
        <w:jc w:val="center"/>
        <w:rPr/>
      </w:pPr>
      <w:r>
        <w:rPr>
          <w:b/>
          <w:sz w:val="26"/>
          <w:szCs w:val="26"/>
        </w:rPr>
        <w:t xml:space="preserve">Про реєстрацію кандидатів у народні депутати України, </w:t>
        <w:br/>
        <w:t xml:space="preserve">включених до виборчого списку </w:t>
        <w:br/>
      </w:r>
      <w:r>
        <w:rPr>
          <w:b/>
          <w:sz w:val="26"/>
          <w:szCs w:val="26"/>
          <w:lang w:val="ru-RU"/>
        </w:rPr>
        <w:t>ПОЛІТИЧНОЇ ПАРТІЇ "ПАРТІЯ ЗЕЛЕНИХ УКРАЇНИ"</w:t>
      </w:r>
      <w:r>
        <w:rPr>
          <w:b/>
          <w:sz w:val="26"/>
          <w:szCs w:val="26"/>
        </w:rPr>
        <w:t xml:space="preserve">, </w:t>
        <w:br/>
        <w:t xml:space="preserve">в загальнодержавному багатомандатному виборчому окрузі </w:t>
        <w:br/>
        <w:t>на позачергових виборах народних депутатів України 21 липня 2019 року</w:t>
      </w:r>
    </w:p>
    <w:p>
      <w:pPr>
        <w:pStyle w:val="Normal"/>
        <w:spacing w:before="0" w:after="0"/>
        <w:ind w:hanging="0"/>
        <w:jc w:val="center"/>
        <w:rPr>
          <w:b/>
          <w:b/>
          <w:sz w:val="26"/>
          <w:szCs w:val="26"/>
        </w:rPr>
      </w:pPr>
      <w:r>
        <w:rPr>
          <w:b/>
          <w:sz w:val="26"/>
          <w:szCs w:val="26"/>
        </w:rPr>
      </w:r>
    </w:p>
    <w:p>
      <w:pPr>
        <w:pStyle w:val="Normal"/>
        <w:spacing w:before="0" w:after="40"/>
        <w:rPr/>
      </w:pPr>
      <w:r>
        <w:rPr>
          <w:sz w:val="26"/>
          <w:szCs w:val="26"/>
        </w:rPr>
        <w:t xml:space="preserve">До Центральної виборчої комісії 20 червня 2019 року надійшла заява ПОЛІТИЧНОЇ ПАРТІЇ "ПАРТІЯ ЗЕЛЕНИХ УКРАЇНИ" разом з іншими документами щодо реєстрації кандидатів у народні депутати України, висунутих </w:t>
        <w:br/>
        <w:t>10 червня 2019 року на ІІ етапі XXХІІ позачергового З’їзду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40"/>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40"/>
        <w:rPr/>
      </w:pPr>
      <w:r>
        <w:rPr>
          <w:sz w:val="26"/>
          <w:szCs w:val="26"/>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spacing w:before="0" w:after="40"/>
        <w:rPr/>
      </w:pPr>
      <w:r>
        <w:rPr>
          <w:sz w:val="26"/>
          <w:szCs w:val="26"/>
        </w:rPr>
        <w:t>1. Зареєструвати кандидатів у народні депутати України, включених до виборчого списку ПОЛІТИЧНОЇ ПАРТІЇ "ПАРТІЯ ЗЕЛЕНИХ УКРАЇНИ", в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40"/>
        <w:rPr/>
      </w:pPr>
      <w:r>
        <w:rPr>
          <w:sz w:val="26"/>
          <w:szCs w:val="26"/>
        </w:rPr>
        <w:t>2. Копію цієї постанови та посвідчення відповідних кандидатів у народні депутати України встановленої форми видати представнику ПОЛІТИЧНОЇ ПАРТІЇ "ПАРТІЯ ЗЕЛЕНИХ УКРАЇНИ" в Центральній виборчій комісії з правом дорадчого голосу.</w:t>
      </w:r>
    </w:p>
    <w:p>
      <w:pPr>
        <w:pStyle w:val="Normal"/>
        <w:spacing w:before="0" w:after="40"/>
        <w:rPr>
          <w:sz w:val="26"/>
          <w:szCs w:val="26"/>
        </w:rPr>
      </w:pPr>
      <w:r>
        <w:rPr>
          <w:sz w:val="26"/>
          <w:szCs w:val="26"/>
        </w:rPr>
        <w:t>3. Цю постанову оприлюднити в газетах "Голос України" та "Урядовий кур’єр".</w:t>
      </w:r>
    </w:p>
    <w:p>
      <w:pPr>
        <w:pStyle w:val="Normal"/>
        <w:spacing w:before="0" w:after="40"/>
        <w:rPr>
          <w:sz w:val="26"/>
          <w:szCs w:val="26"/>
        </w:rPr>
      </w:pPr>
      <w:r>
        <w:rPr>
          <w:sz w:val="26"/>
          <w:szCs w:val="26"/>
        </w:rPr>
        <w:t>4. Цю постанову оприлюднити на офіційному вебсайті Центральної виборчої комісії.</w:t>
      </w:r>
    </w:p>
    <w:p>
      <w:pPr>
        <w:pStyle w:val="Normal"/>
        <w:spacing w:before="0" w:after="0"/>
        <w:ind w:hanging="0"/>
        <w:jc w:val="center"/>
        <w:rPr>
          <w:sz w:val="26"/>
          <w:szCs w:val="26"/>
        </w:rPr>
      </w:pPr>
      <w:r>
        <w:rPr>
          <w:sz w:val="26"/>
          <w:szCs w:val="26"/>
        </w:rPr>
      </w:r>
    </w:p>
    <w:p>
      <w:pPr>
        <w:pStyle w:val="Normal"/>
        <w:spacing w:before="0" w:after="0"/>
        <w:ind w:left="720" w:firstLine="720"/>
        <w:rPr>
          <w:sz w:val="26"/>
          <w:szCs w:val="26"/>
        </w:rPr>
      </w:pPr>
      <w:r>
        <w:rPr>
          <w:sz w:val="26"/>
          <w:szCs w:val="26"/>
        </w:rPr>
        <w:t>Голова</w:t>
      </w:r>
    </w:p>
    <w:p>
      <w:pPr>
        <w:pStyle w:val="Normal"/>
        <w:spacing w:before="0" w:after="0"/>
        <w:ind w:hanging="0"/>
        <w:rPr>
          <w:b/>
          <w:b/>
          <w:sz w:val="26"/>
          <w:szCs w:val="26"/>
        </w:rPr>
      </w:pPr>
      <w:r>
        <w:rPr>
          <w:sz w:val="26"/>
          <w:szCs w:val="26"/>
        </w:rPr>
        <w:t>Центральної виборчої комісії</w:t>
        <w:tab/>
        <w:tab/>
        <w:tab/>
        <w:tab/>
        <w:t xml:space="preserve">                         Т. СЛІПАЧУК</w:t>
      </w:r>
      <w:r>
        <w:br w:type="page"/>
      </w:r>
    </w:p>
    <w:p>
      <w:pPr>
        <w:pStyle w:val="Heading1"/>
        <w:ind w:left="4395" w:hanging="147"/>
        <w:jc w:val="center"/>
        <w:rPr>
          <w:sz w:val="24"/>
          <w:szCs w:val="24"/>
        </w:rPr>
      </w:pPr>
      <w:r>
        <w:rPr>
          <w:sz w:val="24"/>
          <w:szCs w:val="24"/>
        </w:rPr>
        <w:t>Додаток</w:t>
        <w:br/>
        <w:t>до постанови Центральної виборчої комісії</w:t>
        <w:br/>
        <w:t>від 25 червня 2019 року № 1292</w:t>
      </w:r>
    </w:p>
    <w:p>
      <w:pPr>
        <w:pStyle w:val="Normal"/>
        <w:ind w:hanging="0"/>
        <w:rPr>
          <w:b/>
          <w:b/>
          <w:sz w:val="2"/>
          <w:szCs w:val="28"/>
        </w:rPr>
      </w:pPr>
      <w:r>
        <w:rPr>
          <w:b/>
          <w:sz w:val="2"/>
          <w:szCs w:val="28"/>
        </w:rPr>
      </w:r>
    </w:p>
    <w:p>
      <w:pPr>
        <w:pStyle w:val="Normal"/>
        <w:spacing w:before="0" w:after="0"/>
        <w:ind w:hanging="0"/>
        <w:jc w:val="center"/>
        <w:rPr>
          <w:b/>
          <w:b/>
          <w:sz w:val="2"/>
          <w:szCs w:val="28"/>
        </w:rPr>
      </w:pPr>
      <w:r>
        <w:rPr>
          <w:b/>
          <w:sz w:val="2"/>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lang w:val="ru-RU"/>
        </w:rPr>
      </w:pPr>
      <w:r>
        <w:rPr>
          <w:b/>
          <w:szCs w:val="28"/>
          <w:lang w:val="ru-RU"/>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lang w:val="ru-RU"/>
              </w:rPr>
            </w:pPr>
            <w:r>
              <w:rPr>
                <w:b/>
                <w:szCs w:val="28"/>
                <w:lang w:val="ru-RU"/>
              </w:rPr>
              <w:t>ПОЛІТИЧНОЇ ПАРТІЇ "ПАРТІЯ ЗЕЛЕНИХ УКРАЇНИ"</w:t>
            </w:r>
          </w:p>
        </w:tc>
      </w:tr>
    </w:tbl>
    <w:p>
      <w:pPr>
        <w:pStyle w:val="Normal"/>
        <w:spacing w:before="0" w:after="0"/>
        <w:ind w:hanging="0"/>
        <w:jc w:val="center"/>
        <w:rPr/>
      </w:pPr>
      <w:bookmarkStart w:id="0" w:name="s1"/>
      <w:bookmarkEnd w:id="0"/>
      <w:r>
        <w:rPr>
          <w:b/>
          <w:szCs w:val="28"/>
        </w:rPr>
        <w:t>в загальнодержавному багатомандатному виборчому окрузі</w:t>
      </w:r>
    </w:p>
    <w:p>
      <w:pPr>
        <w:pStyle w:val="Normal"/>
        <w:spacing w:before="0" w:after="0"/>
        <w:ind w:hanging="0"/>
        <w:jc w:val="center"/>
        <w:rPr/>
      </w:pPr>
      <w:r>
        <w:rPr>
          <w:b/>
          <w:szCs w:val="28"/>
        </w:rPr>
        <w:t>на позачергових виборах народних депутатів України</w:t>
        <w:br/>
        <w:t>2</w:t>
      </w:r>
      <w:r>
        <w:rPr>
          <w:b/>
          <w:szCs w:val="28"/>
          <w:lang w:val="ru-RU"/>
        </w:rPr>
        <w:t>1</w:t>
      </w:r>
      <w:r>
        <w:rPr>
          <w:b/>
          <w:szCs w:val="28"/>
        </w:rPr>
        <w:t xml:space="preserve"> липня 2019 року</w:t>
      </w:r>
    </w:p>
    <w:p>
      <w:pPr>
        <w:pStyle w:val="Normal"/>
        <w:spacing w:before="0" w:after="0"/>
        <w:ind w:hanging="0"/>
        <w:jc w:val="center"/>
        <w:rPr>
          <w:b/>
          <w:b/>
          <w:szCs w:val="28"/>
        </w:rPr>
      </w:pPr>
      <w:r>
        <w:rPr>
          <w:b/>
          <w:szCs w:val="28"/>
        </w:rPr>
      </w:r>
    </w:p>
    <w:p>
      <w:pPr>
        <w:pStyle w:val="Normal"/>
        <w:ind w:firstLine="709"/>
        <w:jc w:val="center"/>
        <w:rPr>
          <w:b/>
          <w:b/>
          <w:sz w:val="6"/>
          <w:szCs w:val="28"/>
        </w:rPr>
      </w:pPr>
      <w:r>
        <w:rPr>
          <w:b/>
          <w:sz w:val="6"/>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120" w:after="0"/>
              <w:ind w:firstLine="709"/>
              <w:rPr>
                <w:szCs w:val="28"/>
              </w:rPr>
            </w:pPr>
            <w:r>
              <w:rPr>
                <w:szCs w:val="28"/>
              </w:rPr>
              <w:t>Бодун Тетяна Іванівна, народилася 22 вересня 1973 року, громадянка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ПАРТІЯ ЗЕЛЕНИХ УКРАЇНИ", проживає в селі Білий Камінь Чечельницького району Вінницької області, судимість відсутня, включена до виборчого списку під № 1.</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Кононов Віталій Миколайович, народився 2 квiтня 1950 року, громадянин України, протягом останніх п’яти років проживає на території України, освіта вища, пенсіонер, член ПОЛІТИЧНОЇ ПАРТІЇ "ПАРТІЯ ЗЕЛЕНИХ УКРАЇНИ", проживає в місті Києві, судимість відсутня, включений до виборчого списку під № 2.</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Луговик Сергій Миколайович, народився 14 вересня 1979 року, громадянин України, протягом останніх п’яти років проживає на території України, освіта вища, тимчасово не працює, член ПОЛІТИЧНОЇ ПАРТІЇ "ПАРТІЯ ЗЕЛЕНИХ УКРАЇНИ", проживає в місті  Києві, судимість відсутня, включений до виборчого списку під № 3.</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Зіскін Олександр Семенович, народився 4 вересня 1958 року, громадянин України, протягом останніх п’яти років проживає на території України, освіта вища, фізична особа – підприємець, член ПОЛІТИЧНОЇ ПАРТІЇ "ПАРТІЯ ЗЕЛЕНИХ УКРАЇНИ", проживає в місті Харкові, судимість відсутня, включений до виборчого списку під № 4.</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Крупко Елеонора Іванівна, народилася 26 квiтня 1969 року, громадянка України, протягом останніх п’яти років проживає на території України, освіта вища, керівник відділу з питань регіонального розвитку, компанія ФМ "Хладопром", безпартійнa, проживає в місті Харкові, судимість відсутня, включена до виборчого списку під № 5.</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Лученко Сергій Васильович, народився 11 травня 1968 року, громадянин України, протягом останніх п’яти років проживає на території України, освіта вища, заступник директора з маркетингу, ТОВ "ЕКО ТАРА", член ПОЛІТИЧНОЇ ПАРТІЇ "ПАРТІЯ ЗЕЛЕНИХ УКРАЇНИ", проживає в місті Харкові, судимість відсутня, включений до виборчого списку під № 6.</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Котін Олександр Львович, народився 28 серпня 1958 року, громадянин України, протягом останніх п’яти років проживає на території України, освіта вища, директор, ТОВ "Тетра", безпартійний, проживає в місті Боярка Києво-Святошинського району Київської області, судимість відсутня, включений до виборчого списку під № 7.</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Курикін Сергій Іванович, народився 1 червня 1959 року, громадянин України, протягом останніх п’яти років проживає на території України, освіта вища, фізична особа – підприємець, член ПОЛІТИЧНОЇ ПАРТІЇ "ПАРТІЯ ЗЕЛЕНИХ УКРАЇНИ", проживає в місті Києві, судимість відсутня, включений до виборчого списку під № 8.</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Зінченко Олексій Олександрович, народився 1 травня 1984 року, громадянин України, протягом останніх п’яти років проживає на території України, освіта вища, заступник начальника управління, АБ "Укргазбанк", безпартійний, проживає в місті Харкові, судимість відсутня, включений до виборчого списку під № 9.</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Басюк Віталій Валерійович, народився 9 травня 1978 року, громадянин України, протягом останніх п’яти років проживає на території України, освіта вища, тимчасово не працює, член ПОЛІТИЧНОЇ ПАРТІЇ "ПАРТІЯ ЗЕЛЕНИХ УКРАЇНИ", проживає в селі Богданівка Броварського району Київської області, судимість відсутня, включений до виборчого списку під № 10.</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Скрипка Людмила Віталіївна, народилася 22 листопада 1968 року, громадянка України, протягом останніх п’яти років проживає на території України, освіта вища, лікар стоматолог-терапевт, стоматологічна клініка "Апекс", безпартійнa, проживає в місті Харкові, судимість відсутня, включена до виборчого списку під № 11.</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Козир Володимир Павлович, народився 31 травня 1962 року, громадянин України, протягом останніх п’яти років проживає на території України, освіта вища, директор, ТОВ "ФІРМА Укрпромсервіс", член ПОЛІТИЧНОЇ ПАРТІЇ "ПАРТІЯ ЗЕЛЕНИХ УКРАЇНИ", проживає в місті Вінниці, судимість відсутня, включений до виборчого списку під № 12.</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Саховська Світлана Володимирівна, народилася 14 жовтня 1982 року, громадянка України, протягом останніх п’яти років проживає на території України, освіта вища, юрисконсульт, ТОВ "Комплекс Купава", безпартійнa, проживає в місті Харкові, судимість відсутня, включена до виборчого списку під № 13.</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Юксель Гаяна Заїрівна, народилася 25 травня 1976 року, громадянка України, протягом останніх п’яти років проживає на території України, освіта вища, радник Міністра молоді та спорту України з питань Криму, Міністерство молоді та спорту України, член ПОЛІТИЧНОЇ ПАРТІЇ "ПАРТІЯ ЗЕЛЕНИХ УКРАЇНИ", проживає в місті Києві, судимість відсутня, включена до виборчого списку під № 14.</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Кузьменко Тетяна Віталіївна, народилася 11 червня 1984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15.</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Хорошко Ніна Василівна, народилася 20 сiчня 1966 року, громадянка України, протягом останніх п’яти років проживає на території України, освіта вища, інспектор, Смілянський центр соціальних служб, член ПОЛІТИЧНОЇ ПАРТІЇ "ПАРТІЯ ЗЕЛЕНИХ УКРАЇНИ", проживає в селі Холоднянське Смілянського району Черкаської області, судимість відсутня, включена до виборчого списку під № 16.</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Смірнов Антон Миколайович, народився 1 жовтня 1986 року, громадянин України, протягом останніх п’яти років проживає на території України, освіта вища, фізична особа – підприємець, член ПОЛІТИЧНОЇ ПАРТІЇ "ПАРТІЯ ЗЕЛЕНИХ УКРАЇНИ", проживає в місті Києві, судимість відсутня, включений до виборчого списку під № 17.</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Вінніченко Катерина Василівна, народилася 20 травня 1974 року, громадянка України, протягом останніх п’яти років проживає на території України, освіта вища, директор, ТОВ "Комплекс Купава", безпартійнa, проживає в місті Харкові, судимість відсутня, включена до виборчого списку під № 18.</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Антонченко Валентина Порфиріївна, народилася 2 квiтня 1947 року, громадянка України, протягом останніх п’яти років проживає на території України, освіта вища, лікар акушер-гінеколог, Міська клінічна багатопрофільна лікарня № 17 міста Харкова, безпартійнa, проживає в місті  Харкові, судимість відсутня, включена до виборчого списку під № 19.</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Станко Петро Олександрович, народився 24 травня 1975 року, громадянин України, протягом останніх п’яти років проживає на території України, освіта вища, директор, Студентське містечко НАУ, член ПОЛІТИЧНОЇ ПАРТІЇ "ПАРТІЯ ЗЕЛЕНИХ УКРАЇНИ", проживає в місті Києві, судимість відсутня, включений до виборчого списку під № 20.</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Бочарова Олена Дмитрівна, народилася 29 сiчня 1969 року, громадянка України, протягом останніх п’яти років проживає на території України, освіта вища, метрдотель, ТОВ "Комплекс Купава", безпартійнa, проживає в місті Харкові, судимість відсутня, включена до виборчого списку під № 21.</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Кривенков Вадим Андрійович, народився 17 серпня 1994 року, громадянин України, протягом останніх п’яти років проживає на території України, освіта вища, директор компанії, ТОВ "Лукаут Україна", член ПОЛІТИЧНОЇ ПАРТІЇ "ПАРТІЯ ЗЕЛЕНИХ УКРАЇНИ", проживає в місті  Києві, судимість відсутня, включений до виборчого списку під № 22.</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Сальніков Микола Юрійович, народився 6 червня 1964 року, громадянин України, протягом останніх п’яти років проживає на території України, освіта вища, пенсіонер, член ПОЛІТИЧНОЇ ПАРТІЇ "ПАРТІЯ ЗЕЛЕНИХ УКРАЇНИ", проживає в місті Кропивницькому, судимість відсутня, включений до виборчого списку під № 23.</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Шелудько Володимир Васильович, народився 29 сiчня 1951 року, громадянин України, протягом останніх п’яти років проживає на території України, освіта вища, пенсіонер, член ПОЛІТИЧНОЇ ПАРТІЇ "ПАРТІЯ ЗЕЛЕНИХ УКРАЇНИ", проживає в місті Олешки Олешківського району Херсонської області, судимість відсутня, включений до виборчого списку під № 24.</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Міщенко Олександр Олександрович, народився 24 травня 1978 року, громадянин України, протягом останніх п’яти років проживає на території України, освіта вища, тимчасово не працює, член ПОЛІТИЧНОЇ ПАРТІЇ "ПАРТІЯ ЗЕЛЕНИХ УКРАЇНИ", проживає в місті Дніпрі, судимість відсутня, включений до виборчого списку під № 25.</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Корпачов Андрій Володимирович, народився 26 лютого 1971 року, громадянин України, протягом останніх п’яти років проживає на території України, освіта вища, фізична особа – підприємець, член ПОЛІТИЧНОЇ ПАРТІЇ "ПАРТІЯ ЗЕЛЕНИХ УКРАЇНИ", проживає в селі Гатне Києво-Святошинського району  Київської області, судимість відсутня, включений до виборчого списку під № 26.</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Осипова Олена Валеріївна, народилася 26 жовтня 1982 року, громадянка України, протягом останніх п’яти років проживає на території України, освіта вища, провідний економіст, ДП "Морський торгівельний порт "Чорноморськ", член ПОЛІТИЧНОЇ ПАРТІЇ "ПАРТІЯ ЗЕЛЕНИХ УКРАЇНИ", проживає в місті Одесі, судимість відсутня, включена до виборчого списку під № 27.</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Лустенко Сергій Анатолійович, народився 9 червня 1969 року, громадянин України, протягом останніх п’яти років проживає на території України, освіта вища, тимчасово не працює, член ПОЛІТИЧНОЇ ПАРТІЇ "ПАРТІЯ ЗЕЛЕНИХ УКРАЇНИ", проживає в місті  Тростянець Тростянецького району Сумської області, судимість відсутня, включений до виборчого списку під № 28.</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Коржов Володимир Леонідович, народився 20 травня 1960 року, громадянин України, протягом останніх п’яти років проживає на території України, освіта вища, фізична особа – підприємець, член ПОЛІТИЧНОЇ ПАРТІЇ "ПАРТІЯ ЗЕЛЕНИХ УКРАЇНИ", проживає в місті Канів Черкаської області, судимість відсутня, включений до виборчого списку під № 29.</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pPr>
            <w:r>
              <w:rPr>
                <w:spacing w:val="-4"/>
                <w:szCs w:val="28"/>
              </w:rPr>
              <w:t xml:space="preserve"> </w:t>
            </w:r>
            <w:r>
              <w:rPr>
                <w:spacing w:val="-4"/>
                <w:szCs w:val="28"/>
              </w:rPr>
              <w:t>Акіншин Олександр Олександрович, народився 3 вересня 1988 року, громадянин України, протягом останніх п’яти років проживає на території України, освіта вища, заступник директора, Краматорський місцевий центр з надання безоплатної вторинної правової допомоги, член ПОЛІТИЧНОЇ ПАРТІЇ "ПАРТІЯ ЗЕЛЕНИХ УКРАЇНИ", проживає в місті  Краматорськ  Донецької області, судимість відсутня, включений до виборчого списку під № 30.</w:t>
            </w:r>
          </w:p>
        </w:tc>
        <w:tc>
          <w:tcPr>
            <w:tcW w:w="283" w:type="dxa"/>
            <w:tcBorders/>
          </w:tcPr>
          <w:p>
            <w:pPr>
              <w:pStyle w:val="Normal"/>
              <w:snapToGrid w:val="false"/>
              <w:spacing w:before="120" w:after="0"/>
              <w:ind w:firstLine="709"/>
              <w:jc w:val="center"/>
              <w:rPr>
                <w:spacing w:val="-4"/>
                <w:szCs w:val="28"/>
              </w:rPr>
            </w:pPr>
            <w:r>
              <w:rPr>
                <w:spacing w:val="-4"/>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Сазонова Людмила Вʼячеславівна, народилася 22 лютого 1981 року, громадянка України, протягом останніх п’яти років проживає на території України, освіта вища, директор, ТОВ "Шанс Поділля", член ПОЛІТИЧНОЇ ПАРТІЇ "ПАРТІЯ ЗЕЛЕНИХ УКРАЇНИ", проживає в місті Вінниці, судимість відсутня, включена до виборчого списку під № 31.</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Скоблик Олег Миколайович, народився 27 березня 1984 року, громадянин України, протягом останніх п’яти років проживає на території України, освіта вища, фізична особа – підприємець, член ПОЛІТИЧНОЇ ПАРТІЇ "ПАРТІЯ ЗЕЛЕНИХ УКРАЇНИ", проживає в місті Бровари Броварського району Київської області, судимість відсутня, включений до виборчого списку під № 32.</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Майборода Віктор Валентинович, народився 12 сiчня 1968 року, громадянин України, протягом останніх п’яти років проживає на території України, освіта середня спеціальна, експедитор, ТОВ "Югмед", член ПОЛІТИЧНОЇ ПАРТІЇ "ПАРТІЯ ЗЕЛЕНИХ УКРАЇНИ", проживає в місті  Херсоні, судимість відсутня, включений до виборчого списку під № 33.</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Козел Лілія Вікторівна, народилася 15 травня 1971 року, громадянка України, протягом останніх п’яти років проживає на території України, освіта вища, секретар виконавчого комітету, Скадовська міська рада, член ПОЛІТИЧНОЇ ПАРТІЇ "ПАРТІЯ ЗЕЛЕНИХ УКРАЇНИ", проживає в місті Скадовськ  Скадовського району Херсонської області, судимість відсутня, включена до виборчого списку під № 34.</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Шамаханов Костянтин Миколайович, народився 25 лютого 1971 року, громадянин України, протягом останніх п’яти років проживає на території України, освіта середня спеціальна, фізична особа – підприємець, член ПОЛІТИЧНОЇ ПАРТІЇ "ПАРТІЯ ЗЕЛЕНИХ УКРАЇНИ", проживає в місті Дніпрі, судимість відсутня, включений до виборчого списку під № 35.</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Плахін Данило Андрійович, народився 12 сiчня 1988 року, громадянин України, протягом останніх п’яти років проживає на території України, освіта середня спеціальна, фізична особа – підприємець, член ПОЛІТИЧНОЇ ПАРТІЇ "ПАРТІЯ ЗЕЛЕНИХ УКРАЇНИ", проживає в місті Краматорськ Донецької області, судимість відсутня, включений до виборчого списку під № 36.</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Бурейко Олександр Альбертович, народився 29 травня 1971 року, громадянин України, протягом останніх п’яти років проживає на території України, освіта вища, голова, Чаплинська районна державна адміністрація, безпартійний, проживає в смт Чаплинка Чаплинського району  Херсонської області, судимість відсутня, включений до виборчого списку під № 37.</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Петрук Наталія Миколаївна, народилася 13 серпня 1977 року, громадянка України, протягом останніх п’яти років проживає на території України, освіта середня спеціальна, тимчасово не працює, член ПОЛІТИЧНОЇ ПАРТІЇ "ПАРТІЯ ЗЕЛЕНИХ УКРАЇНИ", проживає в місті Луцьку Волинської області, судимість відсутня, включена до виборчого списку під № 38.</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Бибик Олександр Вікторович, народився 1 липня 1968 року, громадянин України, протягом останніх п’яти років проживає на території України, освіта вища, провідний інженер з використання водних ресурсів, Горностаївське міжрайонне управління водного господарства, член ПОЛІТИЧНОЇ ПАРТІЇ "ПАРТІЯ ЗЕЛЕНИХ УКРАЇНИ", проживає в смт  Верхній Рогачик Верхньорогачинського району Херсонської області, судимість відсутня, включений до виборчого списку під № 39.</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Коляда Олександр Михайлович, народився 22 грудня 1964 року, громадянин України, протягом останніх п’яти років проживає на території України, освіта вища, керуючий, готельний комплекс "Замок Рода", член ПОЛІТИЧНОЇ ПАРТІЇ "ПАРТІЯ ЗЕЛЕНИХ УКРАЇНИ", проживає в місті Канів Черкаської області, судимість відсутня, включений до виборчого списку під № 40.</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Гірман Олександр Вікторович, народився 16 жовтня 1969 року, громадянин України, протягом останніх п’яти років проживає на території України, освіта вища, тимчасово не працює, член ПОЛІТИЧНОЇ ПАРТІЇ "ПАРТІЯ ЗЕЛЕНИХ УКРАЇНИ", проживає в смт Чаплинка Чаплинського району Херсонської області, судимість відсутня, включений до виборчого списку під № 41.</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Головійчук Ленура Таїрівна, народилася 12 лютого 1987 року, громадянка України, протягом останніх п’яти років проживає на території України, освіта вища, старший викладач кафедри правоохоронної діяльності та кримінально-правових дисциплін, ННІ права та міжнародно-правових відносин Університету митної служби України, член ПОЛІТИЧНОЇ ПАРТІЇ "ПАРТІЯ ЗЕЛЕНИХ УКРАЇНИ", проживає в місті Дніпрі, судимість відсутня, включена до виборчого списку під № 42.</w:t>
            </w:r>
          </w:p>
        </w:tc>
        <w:tc>
          <w:tcPr>
            <w:tcW w:w="283" w:type="dxa"/>
            <w:tcBorders/>
          </w:tcPr>
          <w:p>
            <w:pPr>
              <w:pStyle w:val="Normal"/>
              <w:snapToGrid w:val="false"/>
              <w:spacing w:before="120" w:after="0"/>
              <w:ind w:firstLine="709"/>
              <w:jc w:val="center"/>
              <w:rPr>
                <w:szCs w:val="28"/>
              </w:rPr>
            </w:pPr>
            <w:r>
              <w:rPr>
                <w:szCs w:val="28"/>
              </w:rPr>
            </w:r>
          </w:p>
        </w:tc>
      </w:tr>
      <w:tr>
        <w:trPr>
          <w:cantSplit w:val="true"/>
        </w:trPr>
        <w:tc>
          <w:tcPr>
            <w:tcW w:w="9464" w:type="dxa"/>
            <w:tcBorders/>
          </w:tcPr>
          <w:p>
            <w:pPr>
              <w:pStyle w:val="Normal"/>
              <w:spacing w:before="120" w:after="0"/>
              <w:ind w:firstLine="709"/>
              <w:rPr>
                <w:szCs w:val="28"/>
              </w:rPr>
            </w:pPr>
            <w:r>
              <w:rPr>
                <w:szCs w:val="28"/>
              </w:rPr>
              <w:t xml:space="preserve"> </w:t>
            </w:r>
            <w:r>
              <w:rPr>
                <w:szCs w:val="28"/>
              </w:rPr>
              <w:t>Кашелік Інна Вадимівна, народилася 22 грудня 1978 року, громадянка України, протягом останніх п’яти років проживає на території України, освіта вища, фізична особа – підприємець, член ПОЛІТИЧНОЇ ПАРТІЇ "ПАРТІЯ ЗЕЛЕНИХ УКРАЇНИ", проживає в місті Херсоні, судимість відсутня, включена до виборчого списку під № 43.</w:t>
            </w:r>
          </w:p>
        </w:tc>
        <w:tc>
          <w:tcPr>
            <w:tcW w:w="283" w:type="dxa"/>
            <w:tcBorders/>
          </w:tcPr>
          <w:p>
            <w:pPr>
              <w:pStyle w:val="Normal"/>
              <w:snapToGrid w:val="false"/>
              <w:spacing w:before="120" w:after="0"/>
              <w:ind w:firstLine="709"/>
              <w:jc w:val="center"/>
              <w:rPr>
                <w:szCs w:val="28"/>
              </w:rPr>
            </w:pPr>
            <w:r>
              <w:rPr>
                <w:szCs w:val="28"/>
              </w:rPr>
            </w:r>
          </w:p>
        </w:tc>
      </w:tr>
    </w:tbl>
    <w:p>
      <w:pPr>
        <w:pStyle w:val="TextBodyIndent"/>
        <w:ind w:left="720" w:firstLine="720"/>
        <w:rPr>
          <w:b/>
          <w:b/>
          <w:i/>
          <w:i/>
        </w:rPr>
      </w:pPr>
      <w:r>
        <w:rPr>
          <w:b/>
          <w:i/>
        </w:rPr>
      </w:r>
      <w:bookmarkStart w:id="1" w:name="s2"/>
      <w:bookmarkStart w:id="2" w:name="s2"/>
      <w:bookmarkEnd w:id="2"/>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Н. БЕРНАЦЬКА</w:t>
      </w:r>
    </w:p>
    <w:p>
      <w:pPr>
        <w:pStyle w:val="Normal"/>
        <w:keepNext w:val="true"/>
        <w:numPr>
          <w:ilvl w:val="0"/>
          <w:numId w:val="0"/>
        </w:numPr>
        <w:spacing w:before="0" w:after="0"/>
        <w:ind w:left="4247" w:hanging="0"/>
        <w:jc w:val="center"/>
        <w:outlineLvl w:val="0"/>
        <w:rPr>
          <w:sz w:val="24"/>
          <w:szCs w:val="24"/>
        </w:rPr>
      </w:pPr>
      <w:r>
        <w:rPr>
          <w:sz w:val="24"/>
          <w:szCs w:val="24"/>
        </w:rPr>
        <w:t xml:space="preserve"> </w:t>
      </w:r>
    </w:p>
    <w:p>
      <w:pPr>
        <w:pStyle w:val="Normal"/>
        <w:rPr>
          <w:sz w:val="24"/>
          <w:szCs w:val="24"/>
        </w:rPr>
      </w:pPr>
      <w:r>
        <w:rPr>
          <w:sz w:val="24"/>
          <w:szCs w:val="24"/>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Основний текст з відступом Знак"/>
    <w:qFormat/>
    <w:rPr>
      <w:sz w:val="28"/>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ind w:hanging="0"/>
      <w:jc w:val="left"/>
    </w:pPr>
    <w:rPr>
      <w:sz w:val="24"/>
      <w:szCs w:val="24"/>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3:47:00Z</dcterms:created>
  <dc:creator>Машбюро ПОЧТА</dc:creator>
  <dc:description/>
  <dc:language>en-US</dc:language>
  <cp:lastModifiedBy>Говорадло О.В.</cp:lastModifiedBy>
  <cp:lastPrinted>2019-06-25T21:18:00Z</cp:lastPrinted>
  <dcterms:modified xsi:type="dcterms:W3CDTF">2019-06-26T03:47:00Z</dcterms:modified>
  <cp:revision>2</cp:revision>
  <dc:subject/>
  <dc:title>Вик</dc:title>
</cp:coreProperties>
</file>