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hanging="0"/>
        <w:jc w:val="center"/>
        <w:rPr>
          <w:rFonts w:eastAsia="Times New Roman"/>
          <w:bCs/>
          <w:lang w:eastAsia="ru-RU"/>
        </w:rPr>
      </w:pPr>
      <w:r>
        <w:rPr>
          <w:bCs/>
          <w:lang w:eastAsia="uk-UA"/>
        </w:rPr>
        <w:t>ЦЕНТРАЛЬНА ВИБОРЧА КОМІСІЯ</w:t>
      </w:r>
    </w:p>
    <w:p>
      <w:pPr>
        <w:pStyle w:val="Normal"/>
        <w:spacing w:before="280" w:after="280"/>
        <w:ind w:hanging="0"/>
        <w:jc w:val="center"/>
        <w:rPr>
          <w:bCs/>
          <w:lang w:eastAsia="uk-UA"/>
        </w:rPr>
      </w:pPr>
      <w:r>
        <w:rPr>
          <w:bCs/>
          <w:lang w:eastAsia="uk-UA"/>
        </w:rPr>
        <w:t>ПОСТАНОВА</w:t>
      </w:r>
    </w:p>
    <w:p>
      <w:pPr>
        <w:pStyle w:val="Normal"/>
        <w:spacing w:before="20" w:after="0"/>
        <w:ind w:hanging="0"/>
        <w:jc w:val="center"/>
        <w:rPr>
          <w:rFonts w:eastAsia="Times New Roman"/>
          <w:b/>
          <w:b/>
          <w:lang w:val="ru-RU" w:eastAsia="ru-RU"/>
        </w:rPr>
      </w:pPr>
      <w:r>
        <w:rPr>
          <w:bCs/>
        </w:rPr>
        <w:t xml:space="preserve">від </w:t>
      </w:r>
      <w:r>
        <w:rPr>
          <w:bCs/>
          <w:lang w:val="ru-RU"/>
        </w:rPr>
        <w:t>2</w:t>
      </w:r>
      <w:r>
        <w:rPr>
          <w:bCs/>
          <w:lang w:val="en-US"/>
        </w:rPr>
        <w:t>1</w:t>
      </w:r>
      <w:r>
        <w:rPr>
          <w:bCs/>
        </w:rPr>
        <w:t xml:space="preserve"> листопада 2020 року № </w:t>
      </w:r>
      <w:r>
        <w:rPr>
          <w:bCs/>
          <w:lang w:val="ru-RU"/>
        </w:rPr>
        <w:t>510</w:t>
      </w:r>
    </w:p>
    <w:p>
      <w:pPr>
        <w:pStyle w:val="Normal"/>
        <w:spacing w:before="20" w:after="0"/>
        <w:ind w:hanging="0"/>
        <w:jc w:val="center"/>
        <w:rPr>
          <w:rFonts w:eastAsia="Times New Roman"/>
          <w:b/>
          <w:b/>
          <w:lang w:val="ru-RU" w:eastAsia="ru-RU"/>
        </w:rPr>
      </w:pPr>
      <w:r>
        <w:rPr>
          <w:rFonts w:eastAsia="Times New Roman"/>
          <w:b/>
          <w:lang w:val="ru-RU" w:eastAsia="ru-RU"/>
        </w:rPr>
      </w:r>
    </w:p>
    <w:p>
      <w:pPr>
        <w:pStyle w:val="Normal"/>
        <w:spacing w:before="20" w:after="0"/>
        <w:ind w:left="5103" w:firstLine="709"/>
        <w:jc w:val="center"/>
        <w:rPr>
          <w:rFonts w:eastAsia="Times New Roman"/>
          <w:b/>
          <w:b/>
          <w:i/>
          <w:i/>
          <w:lang w:eastAsia="ru-RU"/>
        </w:rPr>
      </w:pPr>
      <w:r>
        <w:rPr>
          <w:rFonts w:eastAsia="Times New Roman"/>
          <w:b/>
          <w:i/>
          <w:lang w:eastAsia="ru-RU"/>
        </w:rPr>
      </w:r>
    </w:p>
    <w:p>
      <w:pPr>
        <w:pStyle w:val="Normal"/>
        <w:spacing w:before="20" w:after="20"/>
        <w:rPr>
          <w:rFonts w:eastAsia="Times New Roman"/>
          <w:b/>
          <w:b/>
          <w:i/>
          <w:i/>
          <w:lang w:eastAsia="ru-RU"/>
        </w:rPr>
      </w:pPr>
      <w:r>
        <w:rPr>
          <w:rFonts w:eastAsia="Times New Roman"/>
          <w:b/>
          <w:i/>
          <w:lang w:eastAsia="ru-RU"/>
        </w:rPr>
      </w:r>
    </w:p>
    <w:p>
      <w:pPr>
        <w:pStyle w:val="Normal"/>
        <w:spacing w:before="20" w:after="20"/>
        <w:rPr>
          <w:rFonts w:eastAsia="Times New Roman"/>
          <w:lang w:eastAsia="ru-RU"/>
        </w:rPr>
      </w:pPr>
      <w:r>
        <w:rPr>
          <w:rFonts w:eastAsia="Times New Roman"/>
          <w:lang w:eastAsia="ru-RU"/>
        </w:rPr>
      </w:r>
    </w:p>
    <w:p>
      <w:pPr>
        <w:pStyle w:val="Normal"/>
        <w:ind w:hanging="0"/>
        <w:jc w:val="center"/>
        <w:rPr/>
      </w:pPr>
      <w:r>
        <w:rPr>
          <w:b/>
          <w:bCs/>
          <w:color w:val="000000"/>
          <w:shd w:fill="FFFFFF" w:val="clear"/>
        </w:rPr>
        <w:t xml:space="preserve">Про </w:t>
      </w:r>
      <w:bookmarkStart w:id="0" w:name="ctx1"/>
      <w:r>
        <w:rPr>
          <w:b/>
          <w:bCs/>
          <w:color w:val="000000"/>
        </w:rPr>
        <w:t>скаргу</w:t>
      </w:r>
      <w:bookmarkEnd w:id="0"/>
      <w:r>
        <w:rPr>
          <w:b/>
          <w:bCs/>
          <w:color w:val="000000"/>
          <w:shd w:fill="FFFFFF" w:val="clear"/>
        </w:rPr>
        <w:t xml:space="preserve"> кандидата в депутати Полтавської міської ради Полтавського району Полтавської області Сьоміка В.М., </w:t>
        <w:br/>
        <w:t xml:space="preserve">зареєстровану в Центральній виборчій комісії </w:t>
        <w:br/>
        <w:t>19 листопада 2020 року за № 21-36/1-25426</w:t>
      </w:r>
    </w:p>
    <w:p>
      <w:pPr>
        <w:pStyle w:val="Normal"/>
        <w:ind w:hanging="0"/>
        <w:jc w:val="center"/>
        <w:rPr>
          <w:b/>
          <w:b/>
          <w:bCs/>
          <w:color w:val="000000"/>
          <w:shd w:fill="FFFFFF" w:val="clear"/>
        </w:rPr>
      </w:pPr>
      <w:r>
        <w:rPr>
          <w:b/>
          <w:bCs/>
          <w:color w:val="000000"/>
          <w:shd w:fill="FFFFFF" w:val="clear"/>
        </w:rPr>
      </w:r>
    </w:p>
    <w:p>
      <w:pPr>
        <w:pStyle w:val="Normal"/>
        <w:spacing w:before="0" w:after="40"/>
        <w:ind w:firstLine="708"/>
        <w:rPr/>
      </w:pPr>
      <w:r>
        <w:rPr>
          <w:color w:val="000000"/>
        </w:rPr>
        <w:t xml:space="preserve">До Центральної виборчої комісії 19 листопада 2020 року електронною поштою надійшла </w:t>
      </w:r>
      <w:bookmarkStart w:id="1" w:name="ctx2"/>
      <w:r>
        <w:rPr>
          <w:bCs/>
          <w:color w:val="000000"/>
        </w:rPr>
        <w:t>скарга</w:t>
      </w:r>
      <w:bookmarkEnd w:id="1"/>
      <w:r>
        <w:rPr>
          <w:color w:val="000000"/>
        </w:rPr>
        <w:t xml:space="preserve"> кандидата в депутати Полтавської міської ради Полтавського району Полтавської області (далі – Полтавська міська рада) Сьоміка Віталія Миколайовича (далі – суб’єкт звернення зі </w:t>
      </w:r>
      <w:bookmarkStart w:id="2" w:name="ctx3"/>
      <w:r>
        <w:rPr>
          <w:bCs/>
          <w:color w:val="000000"/>
        </w:rPr>
        <w:t>скаргою</w:t>
      </w:r>
      <w:bookmarkEnd w:id="2"/>
      <w:r>
        <w:rPr>
          <w:color w:val="000000"/>
        </w:rPr>
        <w:t>), засвідчена кваліфікованим електронним підписом, суб’єктом оскарження в якій зазначено Полтавську міську територіальну виборчу комісію Полтавського району Полтавської області (далі – Полтавська міська територіальна виборча комісія).</w:t>
      </w:r>
    </w:p>
    <w:p>
      <w:pPr>
        <w:pStyle w:val="Normal"/>
        <w:spacing w:before="0" w:after="40"/>
        <w:ind w:firstLine="708"/>
        <w:rPr>
          <w:color w:val="000000"/>
        </w:rPr>
      </w:pPr>
      <w:r>
        <w:rPr>
          <w:color w:val="000000"/>
        </w:rPr>
        <w:t>У скарзі суб’єкт звернення просить "визнати протиправною бездіяльність Полтавської міської територіальної виборчої комісії Полтавського району Полтавської області з невиконання постанови Другого апеляційного адміністративного суду від 17.11.2020 у справі 440/6585/20, не усунення порушень виборчого законодавства, встановлених судом, не встановлення результатів виборів до Полтавської міської ради з урахуванням висновків суду", "зобов’язати Полтавську міську територіальну виборчу комісію Полтавського району Полтавської області виконати постанову Другого апеляційного адміністративного суду від 17.11.2020 у справі 440/6585/20, усунути порушення виборчого законодавства та встановити результати виборів до Полтавської міської ради з урахуванням висновків суду", "припинити повноваження Полтавської міської територіальної виборчої комісії Полтавського району Полтавської області", "захистити права скаржника в інший спосіб, передбачений законом, в тому числі шляхом вжиття заходів за власною ініціативою".</w:t>
      </w:r>
    </w:p>
    <w:p>
      <w:pPr>
        <w:pStyle w:val="Normal"/>
        <w:spacing w:before="0" w:after="40"/>
        <w:ind w:firstLine="708"/>
        <w:rPr/>
      </w:pPr>
      <w:r>
        <w:rPr>
          <w:color w:val="000000"/>
        </w:rPr>
        <w:t xml:space="preserve">Свої вимоги суб’єкт звернення зі </w:t>
      </w:r>
      <w:bookmarkStart w:id="3" w:name="ctx4"/>
      <w:r>
        <w:rPr>
          <w:bCs/>
          <w:color w:val="000000"/>
        </w:rPr>
        <w:t>скаргою</w:t>
      </w:r>
      <w:bookmarkEnd w:id="3"/>
      <w:r>
        <w:rPr>
          <w:color w:val="000000"/>
        </w:rPr>
        <w:t xml:space="preserve"> обґрунтовує тим, що підсумки голосування з виборів депутатів Полтавської міської ради в межах територіального виборчого округу № 5, до складу якого входить виборча дільниця № 531236, встановлювалися Шевченківською районною у місті Полтава територіальною виборчою комісією Полтавської області (далі – Шевченківська районна у місті Полтава територіальна виборча комісія), а результати цих виборів – Полтавською міською територіальною виборчою комісією. Разом з тим члени дільничної виборчої комісії виборчої дільниці № 531236 помилково транспортували виборчу документацію з виборів депутатів Полтавської міської ради не до Шевченківської районної у місті Полтава територіальної виборчої комісії, а до Полтавської міської територіальної виборчої комісії.</w:t>
      </w:r>
    </w:p>
    <w:p>
      <w:pPr>
        <w:pStyle w:val="Normal"/>
        <w:spacing w:before="0" w:after="40"/>
        <w:ind w:firstLine="708"/>
        <w:rPr>
          <w:color w:val="000000"/>
        </w:rPr>
      </w:pPr>
      <w:r>
        <w:rPr>
          <w:color w:val="000000"/>
        </w:rPr>
        <w:t>1 листопада 2020 року Полтавська міська територіальна виборча комісія відмовила Шевченківській районній у місті Полтава територіальній виборчій комісії у видачі виборчої документації для встановлення нею підсумків голосування з виборів депутатів Полтавської міської ради в межах територіального виборчого округу № 5.</w:t>
      </w:r>
    </w:p>
    <w:p>
      <w:pPr>
        <w:pStyle w:val="Normal"/>
        <w:spacing w:before="0" w:after="40"/>
        <w:ind w:firstLine="720"/>
        <w:rPr>
          <w:color w:val="000000"/>
        </w:rPr>
      </w:pPr>
      <w:r>
        <w:rPr>
          <w:color w:val="000000"/>
        </w:rPr>
        <w:t xml:space="preserve">Згідно з постановою Другого апеляційного адміністративного суду від </w:t>
        <w:br/>
        <w:t xml:space="preserve">17 листопада 2020 року в справі № 440/6585/20 визнано протиправним та скасовано рішення Шевченківської районної у місті Полтава територіальної виборчої комісії щодо встановлення підсумків голосування при повторному підрахунку голосів виборців на виборчій дільниці № 531236 з виборів депутатів Полтавської міської ради, оформлене протоколом від 9 листопада 2020 року (час складання 16 година 45 хвилин); зобов’язано вказану територіальну виборчу комісію здійснити повторний підрахунок голосів виборців з виборів депутатів Полтавської міської ради на виборчій дільниці </w:t>
        <w:br/>
        <w:t>№ 531236 з безпосереднім дослідженням виборчої документації, яка перебуває у Полтавській міській територіальній виборчій комісії; зобов’язано Полтавську міську територіальну виборчу комісію надати Шевченківській районній у місті Полтаві територіальній виборчій комісії виборчу документацію дільничної виборчої комісії виборчої дільниці № 531236 для здійснення нею повторного підрахунку голосів виборців з виборів депутатів Полтавської міської ради; визнано протиправним та скасовано рішення Полтавської міської територіальної виборчої комісії із встановлення результатів виборів депутатів Полтавської міської ради в єдиному багатомандатному виборчому окрузі, оформлене протоколом Полтавської міської територіальної виборчої комісії про результати виборів депутатів Полтавської міської ради в єдиному багатомандатному виборчому окрузі, складеним 9 листопада 2020 року о 22 годині 03 хвилини.</w:t>
      </w:r>
    </w:p>
    <w:p>
      <w:pPr>
        <w:pStyle w:val="Style18"/>
        <w:spacing w:before="0" w:after="40"/>
        <w:ind w:firstLine="708"/>
        <w:jc w:val="both"/>
        <w:rPr/>
      </w:pPr>
      <w:r>
        <w:rPr>
          <w:color w:val="000000"/>
          <w:sz w:val="28"/>
          <w:szCs w:val="28"/>
        </w:rPr>
        <w:t xml:space="preserve">На виконання частини п’ятої статті 70 Виборчого кодексу України (далі – Кодекс) та пункту 8.6 Порядку розгляду </w:t>
      </w:r>
      <w:bookmarkStart w:id="4" w:name="ctx7"/>
      <w:r>
        <w:rPr>
          <w:bCs/>
          <w:color w:val="000000"/>
          <w:sz w:val="28"/>
          <w:szCs w:val="28"/>
        </w:rPr>
        <w:t>скарг</w:t>
      </w:r>
      <w:bookmarkEnd w:id="4"/>
      <w:r>
        <w:rPr>
          <w:bCs/>
          <w:color w:val="000000"/>
          <w:sz w:val="28"/>
          <w:szCs w:val="28"/>
        </w:rPr>
        <w:t xml:space="preserve"> </w:t>
      </w:r>
      <w:r>
        <w:rPr>
          <w:color w:val="000000"/>
          <w:sz w:val="28"/>
          <w:szCs w:val="28"/>
        </w:rPr>
        <w:t xml:space="preserve">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w:t>
      </w:r>
      <w:bookmarkStart w:id="5" w:name="ctx8"/>
      <w:r>
        <w:rPr>
          <w:bCs/>
          <w:color w:val="000000"/>
          <w:sz w:val="28"/>
          <w:szCs w:val="28"/>
        </w:rPr>
        <w:t>скарги</w:t>
      </w:r>
      <w:bookmarkEnd w:id="5"/>
      <w:r>
        <w:rPr>
          <w:color w:val="000000"/>
          <w:sz w:val="28"/>
          <w:szCs w:val="28"/>
        </w:rPr>
        <w:t xml:space="preserve"> надіслано суб’єкту оскарження, якого повідомлено про можливість подання письмових пояснень по суті </w:t>
      </w:r>
      <w:bookmarkStart w:id="6" w:name="ctx9"/>
      <w:r>
        <w:rPr>
          <w:bCs/>
          <w:color w:val="000000"/>
          <w:sz w:val="28"/>
          <w:szCs w:val="28"/>
        </w:rPr>
        <w:t>скарги</w:t>
      </w:r>
      <w:bookmarkEnd w:id="6"/>
      <w:r>
        <w:rPr>
          <w:color w:val="000000"/>
          <w:sz w:val="28"/>
          <w:szCs w:val="28"/>
        </w:rPr>
        <w:t>.</w:t>
      </w:r>
    </w:p>
    <w:p>
      <w:pPr>
        <w:pStyle w:val="Style18"/>
        <w:spacing w:before="0" w:after="40"/>
        <w:ind w:firstLine="708"/>
        <w:jc w:val="both"/>
        <w:rPr>
          <w:color w:val="000000"/>
          <w:sz w:val="28"/>
          <w:szCs w:val="28"/>
        </w:rPr>
      </w:pPr>
      <w:r>
        <w:rPr>
          <w:color w:val="000000"/>
          <w:sz w:val="28"/>
          <w:szCs w:val="28"/>
        </w:rPr>
        <w:t xml:space="preserve">До Центральної виборчої комісії 20 листопада 2020 року електронною поштою надійшли пояснення Полтавської міської територіальної виборчої комісії, у яких ідеться про те, що постанова Другого апеляційного адміністративного суду від 17 листопада 2020 року в справі № 440/6585/20 надійшла до Полтавської міської територіальної виборчої комісії </w:t>
        <w:br/>
        <w:t xml:space="preserve">18 листопада 2020 року. Того самого дня головою цієї виборчої комісії на </w:t>
        <w:br/>
        <w:t>18 годину 00 хвилин було скликано засідання, до порядку денного якого, серед іншого, було включено питання щодо виконання зазначеної постанови суду. У зв’язку з тим, що законодавством не визначено питання порядку та способу транспортування виборчої документації від міської територіальної виборчої комісії до районної у місті територіальної виборчої комісії для проведення повторного підрахунку голосів виборців, з метою забезпечення законної діяльності комісії, Полтавською міською територіальною виборчою комісією прийнято рішення про звернення до Другого апеляційного адміністративного суду за роз’ясненнями щодо порядку та способу виконання вказаного судового рішення. Як вбачається із пояснень Полтавської міської територіальної виборчої комісії, така заява направлена до Другого апеляційного адміністративного суду 19 листопада 2020 року.</w:t>
      </w:r>
    </w:p>
    <w:p>
      <w:pPr>
        <w:pStyle w:val="Style18"/>
        <w:spacing w:before="0" w:after="40"/>
        <w:ind w:firstLine="708"/>
        <w:jc w:val="both"/>
        <w:rPr/>
      </w:pPr>
      <w:r>
        <w:rPr>
          <w:color w:val="000000"/>
          <w:sz w:val="28"/>
          <w:szCs w:val="28"/>
        </w:rPr>
        <w:t xml:space="preserve">Згідно з частиною четвертою статті 14 Закону України "Про Центральну виборчу комісію" </w:t>
      </w:r>
      <w:bookmarkStart w:id="7" w:name="ctx10"/>
      <w:r>
        <w:rPr>
          <w:bCs/>
          <w:color w:val="000000"/>
          <w:sz w:val="28"/>
          <w:szCs w:val="28"/>
        </w:rPr>
        <w:t>скарги</w:t>
      </w:r>
      <w:bookmarkEnd w:id="7"/>
      <w:r>
        <w:rPr>
          <w:color w:val="000000"/>
          <w:sz w:val="28"/>
          <w:szCs w:val="28"/>
        </w:rPr>
        <w:t>,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Style18"/>
        <w:spacing w:before="0" w:after="40"/>
        <w:ind w:firstLine="708"/>
        <w:jc w:val="both"/>
        <w:rPr/>
      </w:pPr>
      <w:r>
        <w:rPr>
          <w:color w:val="000000"/>
          <w:sz w:val="28"/>
          <w:szCs w:val="28"/>
        </w:rPr>
        <w:t xml:space="preserve">Порядок і строки подання та розгляду </w:t>
      </w:r>
      <w:bookmarkStart w:id="8" w:name="ctx11"/>
      <w:r>
        <w:rPr>
          <w:bCs/>
          <w:color w:val="000000"/>
          <w:sz w:val="28"/>
          <w:szCs w:val="28"/>
        </w:rPr>
        <w:t>скарг</w:t>
      </w:r>
      <w:bookmarkEnd w:id="8"/>
      <w:r>
        <w:rPr>
          <w:color w:val="000000"/>
          <w:sz w:val="28"/>
          <w:szCs w:val="28"/>
        </w:rPr>
        <w:t>, що стосуються місцевих виборів, а також вимоги до їх форми і змісту визначено розділом XI Кодексу та Порядком.</w:t>
      </w:r>
    </w:p>
    <w:p>
      <w:pPr>
        <w:pStyle w:val="Style18"/>
        <w:spacing w:before="0" w:after="40"/>
        <w:ind w:firstLine="708"/>
        <w:jc w:val="both"/>
        <w:rPr/>
      </w:pPr>
      <w:r>
        <w:rPr>
          <w:color w:val="000000"/>
          <w:sz w:val="28"/>
          <w:szCs w:val="28"/>
        </w:rPr>
        <w:t xml:space="preserve">Частиною другою статті 72 Кодексу, пунктом 10.3 Порядку передбачено, що перед розглядом </w:t>
      </w:r>
      <w:bookmarkStart w:id="9" w:name="ctx12"/>
      <w:r>
        <w:rPr>
          <w:bCs/>
          <w:color w:val="000000"/>
          <w:sz w:val="28"/>
          <w:szCs w:val="28"/>
        </w:rPr>
        <w:t>скарги</w:t>
      </w:r>
      <w:bookmarkEnd w:id="9"/>
      <w:r>
        <w:rPr>
          <w:bCs/>
          <w:color w:val="000000"/>
          <w:sz w:val="28"/>
          <w:szCs w:val="28"/>
        </w:rPr>
        <w:t xml:space="preserve"> </w:t>
      </w:r>
      <w:r>
        <w:rPr>
          <w:color w:val="000000"/>
          <w:sz w:val="28"/>
          <w:szCs w:val="28"/>
        </w:rPr>
        <w:t xml:space="preserve">по суті виборча комісія вивчає </w:t>
      </w:r>
      <w:bookmarkStart w:id="10" w:name="ctx13"/>
      <w:r>
        <w:rPr>
          <w:bCs/>
          <w:color w:val="000000"/>
          <w:sz w:val="28"/>
          <w:szCs w:val="28"/>
        </w:rPr>
        <w:t>скаргу</w:t>
      </w:r>
      <w:bookmarkEnd w:id="10"/>
      <w:r>
        <w:rPr>
          <w:color w:val="000000"/>
          <w:sz w:val="28"/>
          <w:szCs w:val="28"/>
        </w:rPr>
        <w:t xml:space="preserve"> для встановлення, чи подано її належним суб’єктом звернення зі </w:t>
      </w:r>
      <w:bookmarkStart w:id="11" w:name="ctx14"/>
      <w:r>
        <w:rPr>
          <w:bCs/>
          <w:color w:val="000000"/>
          <w:sz w:val="28"/>
          <w:szCs w:val="28"/>
        </w:rPr>
        <w:t>скаргою</w:t>
      </w:r>
      <w:bookmarkEnd w:id="11"/>
      <w:r>
        <w:rPr>
          <w:color w:val="000000"/>
          <w:sz w:val="28"/>
          <w:szCs w:val="28"/>
        </w:rPr>
        <w:t xml:space="preserve">, визначеним Кодексом; чи віднесено Кодексом розгляд </w:t>
      </w:r>
      <w:bookmarkStart w:id="12" w:name="ctx15"/>
      <w:r>
        <w:rPr>
          <w:bCs/>
          <w:color w:val="000000"/>
          <w:sz w:val="28"/>
          <w:szCs w:val="28"/>
        </w:rPr>
        <w:t>скарги</w:t>
      </w:r>
      <w:bookmarkEnd w:id="12"/>
      <w:r>
        <w:rPr>
          <w:color w:val="000000"/>
          <w:sz w:val="28"/>
          <w:szCs w:val="28"/>
        </w:rPr>
        <w:t xml:space="preserve"> до повноважень виборчої комісії (належний суб’єкт розгляду </w:t>
      </w:r>
      <w:bookmarkStart w:id="13" w:name="ctx16"/>
      <w:r>
        <w:rPr>
          <w:bCs/>
          <w:color w:val="000000"/>
          <w:sz w:val="28"/>
          <w:szCs w:val="28"/>
        </w:rPr>
        <w:t>скарги</w:t>
      </w:r>
      <w:bookmarkEnd w:id="13"/>
      <w:r>
        <w:rPr>
          <w:color w:val="000000"/>
          <w:sz w:val="28"/>
          <w:szCs w:val="28"/>
        </w:rPr>
        <w:t xml:space="preserve">); чи дотримано суб’єктом звернення зі </w:t>
      </w:r>
      <w:bookmarkStart w:id="14" w:name="ctx17"/>
      <w:r>
        <w:rPr>
          <w:bCs/>
          <w:color w:val="000000"/>
          <w:sz w:val="28"/>
          <w:szCs w:val="28"/>
        </w:rPr>
        <w:t>скаргою</w:t>
      </w:r>
      <w:bookmarkEnd w:id="14"/>
      <w:r>
        <w:rPr>
          <w:color w:val="000000"/>
          <w:sz w:val="28"/>
          <w:szCs w:val="28"/>
        </w:rPr>
        <w:t xml:space="preserve"> строки оскарження, встановлені Кодексом.</w:t>
      </w:r>
    </w:p>
    <w:p>
      <w:pPr>
        <w:pStyle w:val="Style18"/>
        <w:spacing w:before="0" w:after="40"/>
        <w:ind w:firstLine="708"/>
        <w:jc w:val="both"/>
        <w:rPr/>
      </w:pPr>
      <w:r>
        <w:rPr>
          <w:color w:val="000000"/>
          <w:sz w:val="28"/>
          <w:szCs w:val="28"/>
        </w:rPr>
        <w:t xml:space="preserve">Частиною першою статті 65 Кодексу, пунктом 2.1 Порядку визначено, що суб’єктом звернення до виборчої комісії зі </w:t>
      </w:r>
      <w:bookmarkStart w:id="15" w:name="ctx18"/>
      <w:r>
        <w:rPr>
          <w:bCs/>
          <w:color w:val="000000"/>
          <w:sz w:val="28"/>
          <w:szCs w:val="28"/>
        </w:rPr>
        <w:t>скаргою</w:t>
      </w:r>
      <w:bookmarkEnd w:id="15"/>
      <w:r>
        <w:rPr>
          <w:color w:val="000000"/>
          <w:sz w:val="28"/>
          <w:szCs w:val="28"/>
        </w:rPr>
        <w:t>, що стосується виборчого процесу, може бути, зокрема, кандидат, зареєстрований для участі у відповідних виборах.</w:t>
      </w:r>
    </w:p>
    <w:p>
      <w:pPr>
        <w:pStyle w:val="Style18"/>
        <w:spacing w:before="0" w:after="40"/>
        <w:ind w:firstLine="708"/>
        <w:jc w:val="both"/>
        <w:rPr>
          <w:color w:val="000000"/>
          <w:sz w:val="28"/>
          <w:szCs w:val="28"/>
        </w:rPr>
      </w:pPr>
      <w:r>
        <w:rPr>
          <w:color w:val="000000"/>
          <w:sz w:val="28"/>
          <w:szCs w:val="28"/>
        </w:rPr>
        <w:t>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 (пункт 2 частини третьої статті 65 Кодексу та підпункт 1 пункту 3.1 Порядку).</w:t>
      </w:r>
    </w:p>
    <w:p>
      <w:pPr>
        <w:pStyle w:val="Style18"/>
        <w:spacing w:before="0" w:after="40"/>
        <w:ind w:firstLine="708"/>
        <w:jc w:val="both"/>
        <w:rPr/>
      </w:pPr>
      <w:r>
        <w:rPr>
          <w:color w:val="000000"/>
          <w:sz w:val="28"/>
          <w:szCs w:val="28"/>
        </w:rPr>
        <w:t xml:space="preserve">Отже, </w:t>
      </w:r>
      <w:bookmarkStart w:id="16" w:name="ctx23"/>
      <w:r>
        <w:rPr>
          <w:bCs/>
          <w:color w:val="000000"/>
          <w:sz w:val="28"/>
          <w:szCs w:val="28"/>
        </w:rPr>
        <w:t>скаргу</w:t>
      </w:r>
      <w:bookmarkEnd w:id="16"/>
      <w:r>
        <w:rPr>
          <w:color w:val="000000"/>
          <w:sz w:val="28"/>
          <w:szCs w:val="28"/>
        </w:rPr>
        <w:t xml:space="preserve"> подано належним суб’єктом звернення зі </w:t>
      </w:r>
      <w:bookmarkStart w:id="17" w:name="ctx24"/>
      <w:r>
        <w:rPr>
          <w:bCs/>
          <w:color w:val="000000"/>
          <w:sz w:val="28"/>
          <w:szCs w:val="28"/>
        </w:rPr>
        <w:t>скаргою</w:t>
      </w:r>
      <w:bookmarkEnd w:id="17"/>
      <w:r>
        <w:rPr>
          <w:color w:val="000000"/>
          <w:sz w:val="28"/>
          <w:szCs w:val="28"/>
        </w:rPr>
        <w:t xml:space="preserve"> до належного суб’єкта її розгляду.</w:t>
      </w:r>
    </w:p>
    <w:p>
      <w:pPr>
        <w:pStyle w:val="Style18"/>
        <w:spacing w:before="0" w:after="40"/>
        <w:ind w:firstLine="708"/>
        <w:jc w:val="both"/>
        <w:rPr/>
      </w:pPr>
      <w:r>
        <w:rPr>
          <w:color w:val="000000"/>
          <w:sz w:val="28"/>
          <w:szCs w:val="28"/>
        </w:rPr>
        <w:t xml:space="preserve">Розглянувши </w:t>
      </w:r>
      <w:bookmarkStart w:id="18" w:name="ctx25"/>
      <w:r>
        <w:rPr>
          <w:bCs/>
          <w:color w:val="000000"/>
          <w:sz w:val="28"/>
          <w:szCs w:val="28"/>
        </w:rPr>
        <w:t>скаргу</w:t>
      </w:r>
      <w:bookmarkEnd w:id="18"/>
      <w:r>
        <w:rPr>
          <w:color w:val="000000"/>
          <w:sz w:val="28"/>
          <w:szCs w:val="28"/>
        </w:rPr>
        <w:t>, додані до неї документи та пояснення суб’єкта оскарження, Комісія зазначає.</w:t>
      </w:r>
    </w:p>
    <w:p>
      <w:pPr>
        <w:pStyle w:val="Style18"/>
        <w:spacing w:before="0" w:after="40"/>
        <w:ind w:firstLine="708"/>
        <w:jc w:val="both"/>
        <w:rPr>
          <w:color w:val="000000"/>
          <w:sz w:val="28"/>
          <w:szCs w:val="28"/>
        </w:rPr>
      </w:pPr>
      <w:r>
        <w:rPr>
          <w:color w:val="000000"/>
          <w:sz w:val="28"/>
          <w:szCs w:val="28"/>
        </w:rPr>
        <w:t xml:space="preserve">Згідно зі статтею 32 Кодексу територіальні виборчі комісії діють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 </w:t>
      </w:r>
    </w:p>
    <w:p>
      <w:pPr>
        <w:pStyle w:val="Style18"/>
        <w:spacing w:before="0" w:after="40"/>
        <w:ind w:firstLine="708"/>
        <w:jc w:val="both"/>
        <w:rPr>
          <w:color w:val="000000"/>
          <w:sz w:val="28"/>
          <w:szCs w:val="28"/>
        </w:rPr>
      </w:pPr>
      <w:r>
        <w:rPr>
          <w:color w:val="000000"/>
          <w:sz w:val="28"/>
          <w:szCs w:val="28"/>
        </w:rPr>
        <w:t>Виборчі комісії діють на підставі, в межах повноважень та у спосіб, установлені Конституцією України, Кодексом та законами України (частина третя статті 32 Кодексу).</w:t>
      </w:r>
    </w:p>
    <w:p>
      <w:pPr>
        <w:pStyle w:val="Style18"/>
        <w:spacing w:before="0" w:after="40"/>
        <w:ind w:firstLine="708"/>
        <w:jc w:val="both"/>
        <w:rPr>
          <w:color w:val="000000"/>
          <w:sz w:val="28"/>
          <w:szCs w:val="28"/>
        </w:rPr>
      </w:pPr>
      <w:r>
        <w:rPr>
          <w:color w:val="000000"/>
          <w:sz w:val="28"/>
          <w:szCs w:val="28"/>
        </w:rPr>
        <w:t xml:space="preserve">Постановою Другого апеляційного адміністративного суду від 17 листопада 2020 року в справі № 440/6585/20 визнано протиправним та скасовано рішення Шевченківської районної у місті Полтава територіальної виборчої комісії щодо встановлення підсумків голосування під час повторного підрахунку голосів виборців на виборчій дільниці № 531236 </w:t>
        <w:br/>
        <w:t xml:space="preserve">з виборів депутатів Полтавської міської ради, оформлене протоколом від </w:t>
        <w:br/>
        <w:t>9 листопада 2020 року (час складання 16 година 45 хвилин); зобов’язано вказану територіальну виборчу комісію здійснити повторний підрахунок голосів виборців з виборів депутатів Полтавської міської ради на виборчій дільниці № 531236 з безпосереднім дослідженням виборчої документації, яка перебуває у Полтавській міській територіальній виборчій комісії; зобов’язано Полтавську міську територіальну виборчу комісію надати Шевченківській районній у місті Полтаві територіальній виборчій комісії виборчу документацію дільничної виборчої комісії виборчої дільниці № 531236 для здійснення нею повторного підрахунку голосів виборців з виборів депутатів Полтавської міської ради; визнано протиправним та скасовано рішення Полтавської міської територіальної виборчої комісії із встановлення результатів виборів депутатів Полтавської міської ради в єдиному багатомандатному виборчому окрузі, оформлене протоколом Полтавської міської територіальної виборчої комісії про результати виборів депутатів Полтавської міської ради в єдиному багатомандатному виборчому окрузі, складеним 9 листопада 2020 року о 22 годині 03 хвилини; зобов’язано Полтавську міську територіальну виборчу комісію продовжити дії щодо встановлення результатів виборів депутатів Полтавської міської ради в єдиному багатомандатному виборчому окрузі з урахуванням висновків суду.</w:t>
      </w:r>
    </w:p>
    <w:p>
      <w:pPr>
        <w:pStyle w:val="Style18"/>
        <w:spacing w:before="0" w:after="40"/>
        <w:ind w:firstLine="708"/>
        <w:jc w:val="both"/>
        <w:rPr/>
      </w:pPr>
      <w:r>
        <w:rPr>
          <w:color w:val="000000"/>
          <w:sz w:val="28"/>
          <w:szCs w:val="28"/>
        </w:rPr>
        <w:t>Відповідно до статті 129</w:t>
      </w:r>
      <w:r>
        <w:rPr>
          <w:color w:val="000000"/>
          <w:sz w:val="28"/>
          <w:szCs w:val="28"/>
          <w:vertAlign w:val="superscript"/>
        </w:rPr>
        <w:t>1</w:t>
      </w:r>
      <w:r>
        <w:rPr>
          <w:color w:val="000000"/>
          <w:sz w:val="28"/>
          <w:szCs w:val="28"/>
        </w:rPr>
        <w:t xml:space="preserve"> Конституції України судове рішення є обов’язковим до виконання.</w:t>
      </w:r>
    </w:p>
    <w:p>
      <w:pPr>
        <w:pStyle w:val="Style18"/>
        <w:spacing w:before="0" w:after="40"/>
        <w:ind w:firstLine="708"/>
        <w:jc w:val="both"/>
        <w:rPr>
          <w:color w:val="000000"/>
          <w:sz w:val="28"/>
          <w:szCs w:val="28"/>
        </w:rPr>
      </w:pPr>
      <w:r>
        <w:rPr>
          <w:color w:val="000000"/>
          <w:sz w:val="28"/>
          <w:szCs w:val="28"/>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Style18"/>
        <w:spacing w:before="0" w:after="40"/>
        <w:ind w:firstLine="708"/>
        <w:jc w:val="both"/>
        <w:rPr/>
      </w:pPr>
      <w:r>
        <w:rPr>
          <w:color w:val="000000"/>
          <w:sz w:val="28"/>
          <w:szCs w:val="28"/>
        </w:rPr>
        <w:t xml:space="preserve">Проте, як вбачається зі скарги та пояснень Полтавської міської територіальної виборчої комісії, станом на час розгляду скарги Полтавською міською територіальною виборчою комісією вказане </w:t>
      </w:r>
      <w:r>
        <w:rPr>
          <w:bCs/>
          <w:color w:val="000000"/>
          <w:sz w:val="28"/>
          <w:szCs w:val="28"/>
        </w:rPr>
        <w:t>рішення</w:t>
      </w:r>
      <w:r>
        <w:rPr>
          <w:color w:val="000000"/>
          <w:sz w:val="28"/>
          <w:szCs w:val="28"/>
        </w:rPr>
        <w:t xml:space="preserve"> </w:t>
      </w:r>
      <w:r>
        <w:rPr>
          <w:bCs/>
          <w:color w:val="000000"/>
          <w:sz w:val="28"/>
          <w:szCs w:val="28"/>
        </w:rPr>
        <w:t>суду</w:t>
      </w:r>
      <w:r>
        <w:rPr>
          <w:color w:val="000000"/>
          <w:sz w:val="28"/>
          <w:szCs w:val="28"/>
        </w:rPr>
        <w:t xml:space="preserve"> не виконано,</w:t>
      </w:r>
      <w:r>
        <w:rPr>
          <w:rFonts w:eastAsia="Calibri"/>
          <w:color w:val="000000"/>
          <w:sz w:val="28"/>
          <w:szCs w:val="28"/>
          <w:lang w:eastAsia="en-US"/>
        </w:rPr>
        <w:t xml:space="preserve"> </w:t>
      </w:r>
      <w:r>
        <w:rPr>
          <w:color w:val="000000"/>
          <w:sz w:val="28"/>
          <w:szCs w:val="28"/>
        </w:rPr>
        <w:t>виборчу документацію дільничної виборчої комісії виборчої дільниці № 531236 для здійснення повторного підрахунку голосів виборців з виборів депутатів Полтавської міської ради Шевченківській районній у місті Полтава територіальній виборчій комісії не передано.</w:t>
      </w:r>
      <w:r>
        <w:rPr>
          <w:color w:val="000000"/>
          <w:sz w:val="28"/>
        </w:rPr>
        <w:t xml:space="preserve"> Обґрунтовуючи</w:t>
      </w:r>
      <w:r>
        <w:rPr>
          <w:color w:val="000000"/>
          <w:sz w:val="28"/>
          <w:szCs w:val="28"/>
        </w:rPr>
        <w:t xml:space="preserve"> неможливість передачі виборчої документації відсутністю визначеного законодавством порядку виконання вказаного рішення суду, Полтавська міська територіальна виборча комісія водночас не звернулася до суду із заявою про визначення способу виконання судового рішення, що може свідчити про умисне невиконання комісією рішення суду.</w:t>
      </w:r>
    </w:p>
    <w:p>
      <w:pPr>
        <w:pStyle w:val="Style18"/>
        <w:spacing w:before="0" w:after="40"/>
        <w:ind w:firstLine="708"/>
        <w:jc w:val="both"/>
        <w:rPr>
          <w:color w:val="000000"/>
          <w:sz w:val="28"/>
          <w:szCs w:val="28"/>
        </w:rPr>
      </w:pPr>
      <w:r>
        <w:rPr>
          <w:color w:val="000000"/>
          <w:sz w:val="28"/>
          <w:szCs w:val="28"/>
        </w:rPr>
        <w:t>Належне здійснення виборчих процедур і механізмів, передбачених Кодексом, точне і достовірне встановлення результатів виборів гарантується частиною другою статті 19 Кодексу.</w:t>
      </w:r>
    </w:p>
    <w:p>
      <w:pPr>
        <w:pStyle w:val="Style18"/>
        <w:spacing w:before="0" w:after="40"/>
        <w:ind w:firstLine="708"/>
        <w:jc w:val="both"/>
        <w:rPr>
          <w:color w:val="000000"/>
          <w:sz w:val="28"/>
          <w:szCs w:val="28"/>
        </w:rPr>
      </w:pPr>
      <w:r>
        <w:rPr>
          <w:color w:val="000000"/>
          <w:sz w:val="28"/>
          <w:szCs w:val="28"/>
        </w:rPr>
        <w:t>Територіальні виборчі комісії є тими органами, що в межах своїх повноважень та в порядку, передбачених законами України, забезпечують організацію та проведення відповідних місцевих виборів.</w:t>
      </w:r>
    </w:p>
    <w:p>
      <w:pPr>
        <w:pStyle w:val="Style18"/>
        <w:spacing w:before="0" w:after="40"/>
        <w:ind w:firstLine="708"/>
        <w:jc w:val="both"/>
        <w:rPr>
          <w:color w:val="000000"/>
          <w:sz w:val="28"/>
          <w:szCs w:val="28"/>
        </w:rPr>
      </w:pPr>
      <w:r>
        <w:rPr>
          <w:color w:val="000000"/>
          <w:sz w:val="28"/>
          <w:szCs w:val="28"/>
        </w:rPr>
        <w:t>Саме на територіальну виборчу комісію, яка встановлює результати виборів, виборчим законодавством покладено необхідність забезпечення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 для чого вона наділена певними контрольними повноваженнями щодо територіальних виборчих комісій нижчого рівня, зокрема тих, що встановлюють підсумки голосування в окремих територіальних виборчих округах.</w:t>
      </w:r>
    </w:p>
    <w:p>
      <w:pPr>
        <w:pStyle w:val="Style18"/>
        <w:spacing w:before="0" w:after="40"/>
        <w:ind w:firstLine="708"/>
        <w:jc w:val="both"/>
        <w:rPr/>
      </w:pPr>
      <w:r>
        <w:rPr>
          <w:color w:val="000000"/>
          <w:sz w:val="28"/>
          <w:szCs w:val="28"/>
        </w:rPr>
        <w:t xml:space="preserve">Комісія вважає, що відмова Полтавської міської територіальної виборчої комісії від передачі Шевченківській районній у місті Полтава територіальній виборчій комісії необхідної для виконання судового рішення виборчої документації свідчить про невжиття Полтавською міською територіальною виборчою комісією належних заходів для забезпечення встановлення точних і достовірних результатів виборів депутатів Полтавської міської ради з урахуванням голосів виборців на виборчій дільниці № 531236, як того вимагає постанова </w:t>
      </w:r>
      <w:r>
        <w:rPr>
          <w:bCs/>
          <w:color w:val="000000"/>
          <w:sz w:val="28"/>
          <w:szCs w:val="28"/>
        </w:rPr>
        <w:t xml:space="preserve">Другого апеляційного адміністративного суду від 17 листопада 2020 року в справі № 440/6585/20, що </w:t>
      </w:r>
      <w:r>
        <w:rPr>
          <w:color w:val="000000"/>
          <w:sz w:val="28"/>
          <w:szCs w:val="28"/>
        </w:rPr>
        <w:t>свідчить про протиправну бездіяльність цієї комісії.</w:t>
      </w:r>
    </w:p>
    <w:p>
      <w:pPr>
        <w:pStyle w:val="Normal"/>
        <w:spacing w:before="0" w:after="40"/>
        <w:ind w:firstLine="708"/>
        <w:rPr>
          <w:color w:val="000000"/>
        </w:rPr>
      </w:pPr>
      <w:r>
        <w:rPr>
          <w:color w:val="000000"/>
        </w:rPr>
        <w:t>Відповідно до частини третьої статті 208 Кодексу повноваження в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та законів України.</w:t>
      </w:r>
    </w:p>
    <w:p>
      <w:pPr>
        <w:pStyle w:val="Normal"/>
        <w:spacing w:before="0" w:after="40"/>
        <w:ind w:firstLine="708"/>
        <w:rPr/>
      </w:pPr>
      <w:r>
        <w:rPr>
          <w:color w:val="000000"/>
        </w:rPr>
        <w:t xml:space="preserve">Водночас зазначені положення не покладають на Комісію як на комісію вищого рівня імперативного обов’язку достроково припинити повноваження територіальної виборчої комісії за наявності викладених підстав. Право Центральної виборчої комісії на дострокове припинення повноважень територіальної виборчої комісії є </w:t>
      </w:r>
      <w:r>
        <w:rPr>
          <w:bCs/>
          <w:color w:val="000000"/>
        </w:rPr>
        <w:t>дискреційним</w:t>
      </w:r>
      <w:r>
        <w:rPr>
          <w:color w:val="000000"/>
        </w:rPr>
        <w:t>, тобто правом діяти на свій розсуд, обираючи з кількох юридично допустимих рішень те, яке Комісія вважає найкращим за певних обставин.</w:t>
      </w:r>
    </w:p>
    <w:p>
      <w:pPr>
        <w:pStyle w:val="Normal"/>
        <w:spacing w:before="0" w:after="40"/>
        <w:ind w:firstLine="708"/>
        <w:rPr>
          <w:color w:val="000000"/>
        </w:rPr>
      </w:pPr>
      <w:r>
        <w:rPr>
          <w:color w:val="000000"/>
        </w:rPr>
        <w:t>Крім того, враховуючи дискреційний характер цих повноважень, Комісія, приймаючи таке рішення, повинна виходити, зокрема, з критеріїв розсудливості, своєчасності та принципу пропорційності, тобто приймати своє рішення з дотриманням необхідного балансу між будь-якими несприятливими наслідками для прав, свобод та інтересів особи і цілями, на досягнення яких спрямоване це рішення.</w:t>
      </w:r>
    </w:p>
    <w:p>
      <w:pPr>
        <w:pStyle w:val="Normal"/>
        <w:spacing w:before="0" w:after="40"/>
        <w:ind w:firstLine="708"/>
        <w:rPr>
          <w:color w:val="000000"/>
        </w:rPr>
      </w:pPr>
      <w:r>
        <w:rPr>
          <w:color w:val="000000"/>
        </w:rPr>
        <w:t>Таким чином, Комісія констатує, що станом на сьогодні безумовним пріоритетом є забезпечення Полтавською міською територіальною виборчою комісією організації, підготовки та проведення повторного голосування з виборів Полтавського міського голови Полтавського району Полтавської області 22 листопада 2020 року.</w:t>
      </w:r>
    </w:p>
    <w:p>
      <w:pPr>
        <w:pStyle w:val="Normal"/>
        <w:spacing w:before="0" w:after="40"/>
        <w:ind w:firstLine="708"/>
        <w:rPr>
          <w:color w:val="000000"/>
        </w:rPr>
      </w:pPr>
      <w:r>
        <w:rPr>
          <w:color w:val="000000"/>
        </w:rPr>
        <w:t>У зв’язку з цим Центральна виборча комісія вважає за доцільне зобов’язати Полтавську міську територіальну виборчу комісію невідкладно вжити заходів, спрямованих на виконання постанови Другого апеляційного адміністративного суду від 17 листопада 2020 року в справі № 440/6585/20 та встановлення результатів виборів депутатів Полтавської міської ради з урахуванням висновків суду.</w:t>
      </w:r>
    </w:p>
    <w:p>
      <w:pPr>
        <w:pStyle w:val="Normal"/>
        <w:spacing w:before="0" w:after="40"/>
        <w:rPr>
          <w:color w:val="000000"/>
        </w:rPr>
      </w:pPr>
      <w:r>
        <w:rPr>
          <w:color w:val="000000"/>
        </w:rPr>
        <w:t>Стосовно вимоги скарги щодо захисту прав скаржника в інший спосіб, передбачений законом, Центральна виборча комісія зазначає, що постановою Другого апеляційного адміністративного суду від 17 листопада 2020 року в справі № 440/6585/20 вже визначено спосіб захисту порушених прав та інтересів суб’єкта звернення зі скаргою.</w:t>
      </w:r>
    </w:p>
    <w:p>
      <w:pPr>
        <w:pStyle w:val="Normal"/>
        <w:spacing w:before="0" w:after="40"/>
        <w:rPr/>
      </w:pPr>
      <w:r>
        <w:rPr>
          <w:color w:val="000000"/>
        </w:rPr>
        <w:t xml:space="preserve">За таких обставин Центральна виборча комісія вважає за необхідне скаргу </w:t>
      </w:r>
      <w:r>
        <w:rPr>
          <w:bCs/>
          <w:color w:val="000000"/>
        </w:rPr>
        <w:t>кандидата в депутати Полтавської міської ради Сьоміка В.М. задовольнити частково</w:t>
      </w:r>
      <w:r>
        <w:rPr>
          <w:color w:val="000000"/>
        </w:rPr>
        <w:t>, а саме: визнати протиправною бездіяльність Полтавської міської територіальної виборчої комісії, яка полягає у незабезпеченні встановлення точних і достовірних результатів виборів депутатів Полтавської міської ради з урахуванням голосів виборців на виборчій дільниці № 531236 на виконання постанови Другого апеляційного адміністративного суду від 17 листопада 2020 року в справі № 440/6585/20, зобов’язати Полтавську міську територіальну виборчу комісію невідкладно вжити заходів, спрямованих на виконання вказаного рішення суду та встановлення результатів виборів депутатів Полтавської міської ради з урахуванням висновків суду. У задоволенні інших вимог скарги – відмовити.</w:t>
      </w:r>
    </w:p>
    <w:p>
      <w:pPr>
        <w:pStyle w:val="Normal"/>
        <w:spacing w:before="0" w:after="40"/>
        <w:ind w:firstLine="708"/>
        <w:rPr/>
      </w:pPr>
      <w:r>
        <w:rPr>
          <w:color w:val="000000"/>
        </w:rPr>
        <w:t xml:space="preserve">Згідно з частиною першою статті 16 Закону України "Про Центральну виборчу комісію",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w:t>
      </w:r>
      <w:r>
        <w:rPr>
          <w:bCs/>
          <w:color w:val="000000"/>
        </w:rPr>
        <w:t>власною ініціативою</w:t>
      </w:r>
      <w:r>
        <w:rPr>
          <w:color w:val="000000"/>
        </w:rPr>
        <w:t xml:space="preserve"> питання, що належать до її повноважень, та прийняти з цього приводу рішення в установленому Законом порядку.</w:t>
      </w:r>
    </w:p>
    <w:p>
      <w:pPr>
        <w:pStyle w:val="Normal"/>
        <w:spacing w:before="0" w:after="40"/>
        <w:ind w:firstLine="708"/>
        <w:rPr/>
      </w:pPr>
      <w:r>
        <w:rPr>
          <w:color w:val="000000"/>
        </w:rPr>
        <w:t xml:space="preserve">Враховуючи наведене вище, Комісія вважає за необхідне розглянути питання щодо здійснення відповідними територіальними виборчим комісіями повторного підрахунку голосів виборців з виборів депутатів Полтавської міської ради на виборчій дільниці № 531236, встановлення з урахуванням здійсненого повторного підрахунку підсумків та результатів виборів депутатів Полтавської міської ради на виконання постанови Другого апеляційного адміністративного суду від 17 листопада 2020 року в справі </w:t>
        <w:br/>
        <w:t xml:space="preserve">№ 440/6585/20 за </w:t>
      </w:r>
      <w:r>
        <w:rPr>
          <w:bCs/>
          <w:color w:val="000000"/>
        </w:rPr>
        <w:t>власною ініціативою</w:t>
      </w:r>
      <w:r>
        <w:rPr>
          <w:color w:val="000000"/>
        </w:rPr>
        <w:t>.</w:t>
      </w:r>
    </w:p>
    <w:p>
      <w:pPr>
        <w:pStyle w:val="Normal"/>
        <w:spacing w:before="0" w:after="40"/>
        <w:ind w:firstLine="708"/>
        <w:rPr>
          <w:color w:val="000000"/>
        </w:rPr>
      </w:pPr>
      <w:r>
        <w:rPr>
          <w:color w:val="000000"/>
        </w:rPr>
        <w:t>Центральна виборча комісія зазначає, що згідно з частинами першою, четвертою, восьмою статті 33, частиною першою статті 206 Кодексу територіальні виборчі комісії є постійно діючими колегіальними органами, що в межах своїх повноважень та в порядку, передбачених законами України, забезпечують організацію та проведення місцевих виборів.</w:t>
      </w:r>
    </w:p>
    <w:p>
      <w:pPr>
        <w:pStyle w:val="Normal"/>
        <w:spacing w:before="0" w:after="40"/>
        <w:ind w:firstLine="708"/>
        <w:rPr>
          <w:color w:val="000000"/>
        </w:rPr>
      </w:pPr>
      <w:r>
        <w:rPr>
          <w:color w:val="000000"/>
        </w:rPr>
        <w:t>Згідно з пунктом 17 частини другої статті 206 Кодексу відповідна територіальна виборча комісія встановлює результати виборів депутатів, сільського, селищного, міського голови в порядку, визначеному Кодексом, здійснює офіційне оприлюднення результатів відповідних місцевих виборів.</w:t>
      </w:r>
    </w:p>
    <w:p>
      <w:pPr>
        <w:pStyle w:val="Normal"/>
        <w:spacing w:before="0" w:after="40"/>
        <w:rPr>
          <w:color w:val="000000"/>
        </w:rPr>
      </w:pPr>
      <w:r>
        <w:rPr>
          <w:color w:val="000000"/>
        </w:rPr>
        <w:tab/>
        <w:t>Дільнична виборча комісія здійснює підрахунок голосів виборців, поданих на виборчій дільниці, складає протокол про підрахунок голосів виборців, поданих на виборчій дільниці (частина друга статті 207, стаття 251 Кодексу).</w:t>
      </w:r>
    </w:p>
    <w:p>
      <w:pPr>
        <w:pStyle w:val="Normal"/>
        <w:spacing w:before="0" w:after="40"/>
        <w:rPr>
          <w:color w:val="000000"/>
        </w:rPr>
      </w:pPr>
      <w:r>
        <w:rPr>
          <w:color w:val="000000"/>
        </w:rPr>
        <w:tab/>
        <w:t xml:space="preserve">Пакети з протоколами дільничної виборчої комісії про підрахунок голосів виборців на виборчій дільниці, виборчими бюлетенями, контрольними талонами і предметами, списками виборців, а також </w:t>
        <w:br/>
        <w:t>(за наявності) окремими думками членів виборчої комісії, викладеними у письмовій формі, актами, заявами, скаргами та рішеннями, прийнятими комісією, після закінчення засідання комісії транспортуються до відповідної територіальної виборчої комісії у порядку, визначеному статтею 253 Кодексу (частина десята статті 251 Кодексу).</w:t>
      </w:r>
    </w:p>
    <w:p>
      <w:pPr>
        <w:pStyle w:val="Normal"/>
        <w:spacing w:before="0" w:after="40"/>
        <w:rPr/>
      </w:pPr>
      <w:r>
        <w:rPr>
          <w:color w:val="000000"/>
        </w:rPr>
        <w:t xml:space="preserve">Відповідно до пункту 2 частини четвертої статті 253 Кодексу та </w:t>
        <w:br/>
        <w:t xml:space="preserve">пункту 1.4 Роз’яснення щодо порядку транспортування </w:t>
      </w:r>
      <w:r>
        <w:rPr>
          <w:bCs/>
          <w:color w:val="000000"/>
        </w:rPr>
        <w:t xml:space="preserve">виборчих документів </w:t>
      </w:r>
      <w:r>
        <w:rPr>
          <w:color w:val="000000"/>
        </w:rPr>
        <w:t>з місцевих виборів до територіальних виборчих комісій, затвердженого постановою Центральної виборчої комісії від 12 жовтня 2020 року № 370, дільнична виборча комісія виборчої дільниці, утвореної на території  району у місті, в якому утворені районні у місті ради, доставляє до районної у місті виборчої комісії протокол про підрахунок голосів виборців на виборчій дільниці з виборів депутатів міської ради у територіальному виборчому окрузі (територіальної громади з кількістю виборців 10 тисяч і більше) або у багатомандатному виборчому окрузі (територіальній громаді з кількістю виборців до 10 тисяч).</w:t>
      </w:r>
    </w:p>
    <w:p>
      <w:pPr>
        <w:pStyle w:val="Normal"/>
        <w:spacing w:before="0" w:after="40"/>
        <w:rPr>
          <w:color w:val="000000"/>
        </w:rPr>
      </w:pPr>
      <w:r>
        <w:rPr>
          <w:color w:val="000000"/>
        </w:rPr>
        <w:tab/>
        <w:t>Таким чином, дільнична виборча комісія виборчої дільниці № 531236 виборчу документацію з виборів депутатів Полтавської міської ради повинна була доставити та передати Шевченківській районній у місті Полтава територіальній виборчій комісії. Натомість указана дільнична виборча комісія помилково передала таку виборчу документацію Полтавській міській територіальній виборчій комісії.</w:t>
      </w:r>
    </w:p>
    <w:p>
      <w:pPr>
        <w:pStyle w:val="Normal"/>
        <w:spacing w:before="0" w:after="40"/>
        <w:ind w:firstLine="720"/>
        <w:rPr>
          <w:color w:val="000000"/>
        </w:rPr>
      </w:pPr>
      <w:r>
        <w:rPr>
          <w:color w:val="000000"/>
        </w:rPr>
        <w:t>За змістом частини першої статті 255 Кодексу районна в місті територіальна виборча комісія встановлює підсумки голосування шляхом складання протоколу про підсумки голосування з виборів депутатів міської ради в територіальному виборчому окрузі чи його частині (у міській територіальній громаді з кількістю виборців 10 тисяч і більше) або в багатомандатних виборчих округах (у міській територіальній громаді з кількістю виборців до 10 тисяч).</w:t>
      </w:r>
    </w:p>
    <w:p>
      <w:pPr>
        <w:pStyle w:val="Normal"/>
        <w:spacing w:before="0" w:after="40"/>
        <w:ind w:firstLine="720"/>
        <w:rPr>
          <w:color w:val="000000"/>
        </w:rPr>
      </w:pPr>
      <w:r>
        <w:rPr>
          <w:color w:val="000000"/>
        </w:rPr>
        <w:t>Територіальна виборча комісія встановлює підсумки голосування після прийняття і розгляду протоколів (у тому числі з позначкою "Уточнений") дільничних виборчих комісій про підрахунок голосів виборців на відповідних виборчих дільницях на підставі цих протоколів, а в разі повторного підрахунку голосів виборців – протоколів територіальної виборчої комісії про повторний підрахунок голосів виборців на відповідній виборчій дільниці (частина друга статті 255 Кодексу).</w:t>
      </w:r>
    </w:p>
    <w:p>
      <w:pPr>
        <w:pStyle w:val="Normal"/>
        <w:spacing w:before="0" w:after="40"/>
        <w:ind w:firstLine="720"/>
        <w:rPr>
          <w:color w:val="000000"/>
        </w:rPr>
      </w:pPr>
      <w:r>
        <w:rPr>
          <w:color w:val="000000"/>
        </w:rPr>
        <w:t>Статтею 254 Кодексу унормовано порядок прийняття та розгляду виборчих документів дільничних виборчих комісій територіальною виборчою комісією, зокрема унормовано порядок ведення відповідного засідання територіальної виборчої комісії, на якому приймаються відповідні документи. Передбачено, що під час прийняття документів дільничної виборчої комісії територіальна виборча комісія перевіряє комплектність документів та цілісність упаковки усіх пакетів з виборчими документами. При цьому кожний член комісії має право оглянути кожний пакет з документами. Час прийняття територіальною виборчою комісією протоколів дільничної виборчої комісії про підрахунок голосів виборців на виборчій дільниці, перелік прийнятих виборчих документів і внесені до протоколу про підрахунок голосів виборців на виборчій дільниці відомості фіксуються у протоколі засідання територіальної виборчої комісії.</w:t>
      </w:r>
    </w:p>
    <w:p>
      <w:pPr>
        <w:pStyle w:val="Normal"/>
        <w:spacing w:before="0" w:after="40"/>
        <w:ind w:firstLine="720"/>
        <w:rPr>
          <w:color w:val="000000"/>
        </w:rPr>
      </w:pPr>
      <w:r>
        <w:rPr>
          <w:color w:val="000000"/>
        </w:rPr>
        <w:t>Частиною дванадцятою статті 254 Кодексу передбачено порядок проведення повторного підрахунку голосів виборців на виборчій дільниці у відповідному виборчому окрузі з відповідних місцевих виборів, що здійснюється територіальною виборчою комісією після розгляду і прийняття протоколів та інших документів від усіх дільничних виборчих комісій. У повторному підрахунку територіальною виборчою комісією голосів виборців на виборчій дільниці мають право брати участь усі члени цієї дільничної виборчої комісії і можуть бути присутніми кандидати в депутати, кандидати на посаду сільського, селищного, міського голови, їх довірені особи, уповноважені особи організацій партій, офіційні спостерігачі на відповідних місцевих виборах.</w:t>
      </w:r>
    </w:p>
    <w:p>
      <w:pPr>
        <w:pStyle w:val="Normal"/>
        <w:spacing w:before="0" w:after="40"/>
        <w:ind w:firstLine="720"/>
        <w:rPr>
          <w:color w:val="000000"/>
        </w:rPr>
      </w:pPr>
      <w:r>
        <w:rPr>
          <w:color w:val="000000"/>
        </w:rPr>
        <w:t>Щодо порядку транспортування виборчої документації територіальною виборчою комісією, яка встановлює підсумки голосування, частиною чотирнадцятою статті 255 Кодексу передбачено, що територіальна виборча комісія на засіданні, на якому встановлюються підсумки голосування у відповідних виборчих округах з відповідних місцевих виборів, приймає рішення щодо визначення трьох, а в разі неможливості – двох членів комісії, які будуть транспортувати виборчі документи з відповідних місцевих виборів до територіальної виборчої комісії, що встановлює результати відповідних виборів. Члени комісії, визначені за рішенням комісії для транспортування виборчих документів до територіальної виборчої комісії, повинні бути представниками різних суб’єктів подання кандидатур до складу територіальної виборчої комісії. Під час транспортування виборчих документів членами територіальної виборчої комісії їх супроводжують поліцейські, а в разі необхідності, за зверненням територіальної виборчої комісії, – співробітники Служби безпеки України, які повинні забезпечити охорону під час транспортування. За своїм бажанням інші члени територіальної виборчої комісії, не зайняті у транспортуванні виборчих документів, кандидати, довірені особи кандидатів, офіційні спостерігачі можуть супроводжувати транспортування документів. Супроводження транспортування виборчих документів іншими особами забороняється. Під час транспортування виборчих документів забороняється розпечатувати пакети з виборчими бюлетенями та іншою виборчою документацією.</w:t>
      </w:r>
    </w:p>
    <w:p>
      <w:pPr>
        <w:pStyle w:val="Normal"/>
        <w:spacing w:before="0" w:after="40"/>
        <w:rPr>
          <w:color w:val="000000"/>
        </w:rPr>
      </w:pPr>
      <w:r>
        <w:rPr>
          <w:color w:val="000000"/>
        </w:rPr>
        <w:t>Повторний підрахунок голосів виборців на виборчій дільниці з відповідних місцевих виборів здійснюється членами територіальної виборчої комісії в порядку, визначеному Центральною виборчою комісією з урахуванням положень статті 250 Кодексу. Такий порядок унормовано постановою Центральної виборчої комісії від 15 жовтня 2020 року № 386, якою затверджено Порядок підрахунку голосів виборців на виборчій дільниці та складання протоколу дільничної виборчої комісії про підрахунок голосів виборців на виборчій дільниці з відповідних місцевих виборів, порядок повторного підрахунку голосів виборців на виборчій дільниці. Міська виборча комісія на своєму засіданні на підставі протоколів про підсумки голосування в межах територіальних виборчих округів з відповідних місцевих виборів (у тому числі з позначкою "Уточнений") не пізніш як на дванадцятий день після дня голосування встановлює результати виборів депутатів у єдиному багатомандатному виборчому окрузі, про що складає протокол про результати виборів (частина перша статі 256 Кодексу).</w:t>
      </w:r>
    </w:p>
    <w:p>
      <w:pPr>
        <w:pStyle w:val="Normal"/>
        <w:spacing w:before="0" w:after="40"/>
        <w:rPr>
          <w:color w:val="000000"/>
        </w:rPr>
      </w:pPr>
      <w:r>
        <w:rPr>
          <w:color w:val="000000"/>
        </w:rPr>
        <w:t>За положеннями частини восьмої статті 36 Кодексу на засіданнях виборчої комісії, у тому числі під час підрахунку голосів та встановлення результатів голосування, на виборчій дільниці в день виборів чи в день повторного голосування у приміщенні, де проводиться голосування, мають право бути присутніми без дозволу чи запрошення відповідної комісії члени виборчих комісій вищого рівня, кандидати на відповідних виборах, їх довірені особи, уповноважені особи партій (організацій партій) – суб’єктів відповідного виборчого процесу, офіційні спостерігачі від кандидатів, партій (організацій партій) (не більше однієї особи від одного кандидата, однієї партії (організації партії), офіційні спостерігачі від громадських організацій, які отримали дозвіл мати офіційних спостерігачів на відповідних виборах (не більше ніж двох осіб від однієї громадської організації), а також офіційні спостерігачі від іноземних держав і міжнародних організацій, представники засобів масової інформації (не більше двох осіб від одного засобу масової інформації).</w:t>
      </w:r>
    </w:p>
    <w:p>
      <w:pPr>
        <w:pStyle w:val="Normal"/>
        <w:spacing w:before="0" w:after="40"/>
        <w:rPr>
          <w:color w:val="000000"/>
        </w:rPr>
      </w:pPr>
      <w:r>
        <w:rPr>
          <w:color w:val="000000"/>
        </w:rPr>
        <w:t>Таким чином, Кодекс містить норми, якими врегульовано питання здійснення повторного підрахунку голосів виборців на виборчій дільниці, порядок транспортування виборчої документації до територіальної виборчої комісії, порядок складення протоколів з позначкою "Уточнений", які можуть бути застосовані територіальними виборчими комісіями на виконання судового рішення.</w:t>
      </w:r>
    </w:p>
    <w:p>
      <w:pPr>
        <w:pStyle w:val="Normal"/>
        <w:spacing w:before="0" w:after="40"/>
        <w:rPr>
          <w:bCs/>
          <w:color w:val="000000"/>
        </w:rPr>
      </w:pPr>
      <w:r>
        <w:rPr>
          <w:bCs/>
          <w:color w:val="000000"/>
        </w:rPr>
        <w:t xml:space="preserve">Так, у постанові Другого апеляційного адміністративного суду від </w:t>
        <w:br/>
        <w:t xml:space="preserve">17 листопада 2020 року в справі № 440/6585/20 зазначено, що "не дивлячись на те, що Шевченківською районною в місті Полтава ТВК було здійснено повторний перерахунок голосів на виконання судового рішення, проте вказаним перерахунком не було досягнуто мету – точне і достовірне встановлення результатів виборів, – гарантовану статтею 19 Виборчого Кодексу України"; "відсутність законодавчо визначеного механізму повернення від однієї виборчої дільниці до іншої помилково направленої виборчої документації, не повинна впливати на точне і достовірне встановлення результатів виборів, як це передбачено Конституцією України та Виборчим Кодексом України". </w:t>
      </w:r>
    </w:p>
    <w:p>
      <w:pPr>
        <w:pStyle w:val="Normal"/>
        <w:spacing w:before="0" w:after="40"/>
        <w:rPr>
          <w:color w:val="000000"/>
        </w:rPr>
      </w:pPr>
      <w:r>
        <w:rPr>
          <w:color w:val="000000"/>
        </w:rPr>
        <w:tab/>
        <w:t>Згідно з частиною другою статті 16 Закону України "Про Центральну виборчу комісію" Комісія за результатами узагальнення практики застосування законодавства України про вибори і референдуми та практики проведення виборів і референдумів в Україні, а також у разі необхідності може за власною ініціативою розглянути та прийняти у встановленому цим Законом порядку рішення, зокрема, стосовно надання роз’яснень і рекомендацій щодо застосування законодавства України про вибори та референдуми, організації роботи виборчих комісій та комісій з референдумів.</w:t>
      </w:r>
    </w:p>
    <w:p>
      <w:pPr>
        <w:pStyle w:val="Normal"/>
        <w:spacing w:before="0" w:after="40"/>
        <w:rPr>
          <w:color w:val="000000"/>
        </w:rPr>
      </w:pPr>
      <w:r>
        <w:rPr>
          <w:color w:val="000000"/>
        </w:rPr>
        <w:tab/>
        <w:t>У разі необхідності з метою забезпечення дотримання законного перебігу виборчого процесу чи процесу референдуму,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комісій з референдумів нижчого рівня та за результатами розгляду, зокрема, зобов’язати виборчу комісію, комісію з референдуму здійснити дії, передбачені законодавством, що регулює організацію та порядок проведення виборів або референдумів, поновити в інший спосіб порушені виборчі права громадян, права та законні інтереси суб’єктів виборчого процесу (пункти 5, 8 частини третьої статті 16 Закону України "Про Центральну виборчу комісію").</w:t>
      </w:r>
    </w:p>
    <w:p>
      <w:pPr>
        <w:pStyle w:val="Normal"/>
        <w:spacing w:before="0" w:after="40"/>
        <w:rPr/>
      </w:pPr>
      <w:r>
        <w:rPr>
          <w:color w:val="000000"/>
        </w:rPr>
        <w:tab/>
        <w:t xml:space="preserve">З метою забезпечення дотримання виборчих прав громадян, прав та законних інтересів суб’єктів виборчого процесу виборів депутатів Полтавської міської ради, а також забезпечення виконання Полтавською міською територіальною виборчою комісією та Шевченківською районною у місті Полтава територіальною виборчою комісією постанови Другого апеляційного адміністративного суду від </w:t>
      </w:r>
      <w:r>
        <w:rPr>
          <w:bCs/>
          <w:color w:val="000000"/>
        </w:rPr>
        <w:t xml:space="preserve">17 листопада 2020 року в справі </w:t>
        <w:br/>
        <w:t>№ 440/6585/20 Центральна виборча комісія вважає за необхідне зобов’язати Полтавську міську територіальну виборчу комісію передати Шевченківській районній у місті Полтава територіальній виборчій комісії виборчу документацію з виборів депутатів Полтавської міської ради дільничної виборчої комісії виборчої дільниці № 531236 із такими особливостями:</w:t>
      </w:r>
    </w:p>
    <w:p>
      <w:pPr>
        <w:pStyle w:val="Normal"/>
        <w:spacing w:before="0" w:after="40"/>
        <w:rPr>
          <w:bCs/>
          <w:color w:val="000000"/>
        </w:rPr>
      </w:pPr>
      <w:r>
        <w:rPr>
          <w:bCs/>
          <w:color w:val="000000"/>
        </w:rPr>
        <w:tab/>
        <w:t>передача виборчої документації здійснюється на засіданні Полтавської міської територіальної виборчої комісії;</w:t>
      </w:r>
    </w:p>
    <w:p>
      <w:pPr>
        <w:pStyle w:val="Normal"/>
        <w:spacing w:before="0" w:after="40"/>
        <w:rPr>
          <w:bCs/>
          <w:color w:val="000000"/>
        </w:rPr>
      </w:pPr>
      <w:r>
        <w:rPr>
          <w:bCs/>
          <w:color w:val="000000"/>
        </w:rPr>
        <w:tab/>
        <w:t>на засіданні Полтавської міської територіальної виборчої комісії мають право бути присутні особи, визначені статтею 36 Кодексу;</w:t>
      </w:r>
    </w:p>
    <w:p>
      <w:pPr>
        <w:pStyle w:val="Normal"/>
        <w:spacing w:before="0" w:after="40"/>
        <w:rPr>
          <w:bCs/>
          <w:color w:val="000000"/>
        </w:rPr>
      </w:pPr>
      <w:r>
        <w:rPr>
          <w:bCs/>
          <w:color w:val="000000"/>
        </w:rPr>
        <w:tab/>
        <w:t>приймання виборчої документації від Полтавської міської територіальної виборчої комісії здійснюється головою чи заступником голови Шевченківської районної у місті Полтава територіальної виборчої комісії Полтавської області та двома членами цієї комісії, які повинні бути представниками різних суб’єктів подання, визначеними на засіданні комісії;</w:t>
      </w:r>
    </w:p>
    <w:p>
      <w:pPr>
        <w:pStyle w:val="Normal"/>
        <w:spacing w:before="0" w:after="40"/>
        <w:rPr>
          <w:bCs/>
          <w:color w:val="000000"/>
        </w:rPr>
      </w:pPr>
      <w:r>
        <w:rPr>
          <w:bCs/>
          <w:color w:val="000000"/>
        </w:rPr>
        <w:tab/>
        <w:t>передача виборчої документації здійснюється шляхом розпечатування пакетів з виборчою документацією дільничної виборчої комісії виборчої дільниці № 531236 та виокремлення виборчої документації з виборів депутатів Полтавської міської ради від іншої виборчої документації, з урахуванням положень частини третьої статті 254 Кодексу, після чого розпечатані пакети з виборчою документацією повинні бути запечатані в установленому порядку;</w:t>
      </w:r>
    </w:p>
    <w:p>
      <w:pPr>
        <w:pStyle w:val="Normal"/>
        <w:spacing w:before="0" w:after="40"/>
        <w:rPr>
          <w:bCs/>
          <w:color w:val="000000"/>
        </w:rPr>
      </w:pPr>
      <w:r>
        <w:rPr>
          <w:bCs/>
          <w:color w:val="000000"/>
        </w:rPr>
        <w:t xml:space="preserve">виборча документація дільничної виборчої комісії виборчої дільниці </w:t>
        <w:br/>
        <w:t>№ 531236 з виборів депутатів Полтавської міської ради, яка передається Шевченківській районній у місті Полтава територіальній виборчій комісії, запечатується в установленому порядку;</w:t>
      </w:r>
    </w:p>
    <w:p>
      <w:pPr>
        <w:pStyle w:val="Normal"/>
        <w:spacing w:before="0" w:after="40"/>
        <w:rPr>
          <w:bCs/>
          <w:color w:val="000000"/>
        </w:rPr>
      </w:pPr>
      <w:r>
        <w:rPr>
          <w:bCs/>
          <w:color w:val="000000"/>
        </w:rPr>
        <w:tab/>
        <w:t>про передачу виборчої документації складається акт приймання-передачі у двох примірниках, по одному – для Полтавської міської територіальної виборчої комісії та Шевченківської районної у місті Полтава територіальної виборчої комісії. В акті обов’язково зазначається повний перелік переданої виборчої документації;</w:t>
      </w:r>
    </w:p>
    <w:p>
      <w:pPr>
        <w:pStyle w:val="Normal"/>
        <w:spacing w:before="0" w:after="40"/>
        <w:rPr>
          <w:bCs/>
          <w:color w:val="000000"/>
        </w:rPr>
      </w:pPr>
      <w:r>
        <w:rPr>
          <w:bCs/>
          <w:color w:val="000000"/>
        </w:rPr>
        <w:tab/>
        <w:t>транспортування представниками Шевченківської районної у місті Полтава територіальної виборчої комісії виборчої документації до приміщення цієї виборчої комісії здійснюється у супроводі поліцейських, а у разі необхідності, за зверненнями територіальної виборчої комісії – співробітниками Служби безпеки України, які повинні забезпечувати охорону під час транспортування.</w:t>
      </w:r>
    </w:p>
    <w:p>
      <w:pPr>
        <w:pStyle w:val="Normal"/>
        <w:spacing w:before="0" w:after="40"/>
        <w:rPr>
          <w:bCs/>
          <w:color w:val="000000"/>
        </w:rPr>
      </w:pPr>
      <w:r>
        <w:rPr>
          <w:bCs/>
          <w:color w:val="000000"/>
        </w:rPr>
        <w:t>У зв’язку з цим Центральна виборча комісія вважає за необхідне звернутися до Національної поліції України для вжиття заходів щодо забезпечення охорони під час транспортування виборчої документації від приміщення Полтавської міської територіальної виборчої комісії до приміщення Шевченківської районної у місті Полтава територіальної виборчої комісії.</w:t>
      </w:r>
    </w:p>
    <w:p>
      <w:pPr>
        <w:pStyle w:val="Normal"/>
        <w:spacing w:before="0" w:after="40"/>
        <w:rPr>
          <w:bCs/>
          <w:color w:val="000000"/>
        </w:rPr>
      </w:pPr>
      <w:r>
        <w:rPr>
          <w:bCs/>
          <w:color w:val="000000"/>
        </w:rPr>
        <w:t xml:space="preserve">Крім того, Центральна виборча комісія вважає за необхідне зобов’язати Шевченківську районну у місті Полтава територіальну виборчу комісію здійснити повторний підрахунок голосів виборців на виборчій дільниці </w:t>
        <w:br/>
        <w:t>№ 531236 з виборів депутатів Полтавської міської ради, скласти протокол про повторний підрахунок голосів виборців на вказаній виборчій дільниці; встановити підсумки голосування з виборів депутатів Полтавської міської ради в межах територіального виборчого округу № 5 з урахуванням відомостей протоколу про повторний підрахунок голосів виборців на виборчій дільниці № 531236 шляхом складання нового протоколу про підсумки голосування з позначкою "Уточнений".</w:t>
      </w:r>
    </w:p>
    <w:p>
      <w:pPr>
        <w:pStyle w:val="Normal"/>
        <w:spacing w:before="0" w:after="40"/>
        <w:rPr>
          <w:bCs/>
          <w:color w:val="000000"/>
        </w:rPr>
      </w:pPr>
      <w:r>
        <w:rPr>
          <w:bCs/>
          <w:color w:val="000000"/>
        </w:rPr>
        <w:t>Також Комісія вважає за необхідне зобов’язати Полтавську міську територіальну виборчу комісію встановити результати виборів депутатів Полтавської міської ради в єдиному багатомандатному виборчому окрузі з урахуванням відомостей протоколу Шевченківської районної у місті Полтава територіальної виборчої комісії про підсумки голосування з виборів депутатів Полтавської міської ради в межах територіального виборчого округу № 5 з позначкою "Уточнений" шляхом складання нового протоколу про результати виборів з позначкою "Уточнений".</w:t>
      </w:r>
    </w:p>
    <w:p>
      <w:pPr>
        <w:pStyle w:val="Normal"/>
        <w:spacing w:before="0" w:after="40"/>
        <w:ind w:firstLine="708"/>
        <w:rPr/>
      </w:pPr>
      <w:r>
        <w:rPr>
          <w:color w:val="000000"/>
        </w:rPr>
        <w:t xml:space="preserve">Враховуючи викладене, відповідно до частини восьмої статті 36, частин першої, третьої статті 65, частини восьмої статті 67, частини першої статті 69, частини другої статті 72, статей 206, 253 – 256 Виборчого кодексу України, Порядку розгляду </w:t>
      </w:r>
      <w:bookmarkStart w:id="19" w:name="ctx41"/>
      <w:r>
        <w:rPr>
          <w:bCs/>
          <w:color w:val="000000"/>
        </w:rPr>
        <w:t>скарг</w:t>
      </w:r>
      <w:bookmarkEnd w:id="19"/>
      <w:r>
        <w:rPr>
          <w:color w:val="000000"/>
        </w:rPr>
        <w:t xml:space="preserve">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частиною другою статті 3, статтями 11 – 13, 16 17, 21 Закону України "Про Центральну виборчу комісію", Центральна виборча комісія</w:t>
        <w:br/>
      </w:r>
      <w:r>
        <w:rPr>
          <w:b/>
          <w:bCs/>
          <w:color w:val="000000"/>
        </w:rPr>
        <w:t>п о с т а н о в л я є</w:t>
      </w:r>
      <w:r>
        <w:rPr>
          <w:color w:val="000000"/>
        </w:rPr>
        <w:t>:</w:t>
      </w:r>
    </w:p>
    <w:p>
      <w:pPr>
        <w:pStyle w:val="Normal"/>
        <w:spacing w:before="0" w:after="40"/>
        <w:ind w:firstLine="708"/>
        <w:rPr>
          <w:bCs/>
          <w:color w:val="000000"/>
        </w:rPr>
      </w:pPr>
      <w:r>
        <w:rPr>
          <w:bCs/>
          <w:color w:val="000000"/>
        </w:rPr>
        <w:t>1. Скаргу кандидата в депутати Полтавської міської ради Полтавського району Полтавської області Сьоміка Віталія Миколайовича, зареєстровану в Центральній виборчій комісії 19 листопада 2020 року за № 21-36/1-25426, задовольнити частково.</w:t>
      </w:r>
    </w:p>
    <w:p>
      <w:pPr>
        <w:pStyle w:val="Normal"/>
        <w:spacing w:before="0" w:after="40"/>
        <w:ind w:firstLine="708"/>
        <w:rPr>
          <w:bCs/>
          <w:color w:val="000000"/>
        </w:rPr>
      </w:pPr>
      <w:r>
        <w:rPr>
          <w:bCs/>
          <w:color w:val="000000"/>
        </w:rPr>
        <w:t xml:space="preserve">2. Визнати протиправною бездіяльність Полтавської міської територіальної виборчої комісії Полтавського району Полтавської області, що полягає у незабезпеченні встановлення точних і достовірних результатів виборів депутатів Полтавської міської ради з урахуванням голосів виборців на виборчій дільниці № 531236 та невиконанні нею постанови Другого апеляційного адміністративного суду від 17 листопада 2020 року в справі </w:t>
        <w:br/>
        <w:t xml:space="preserve">№ 440/6585/20. </w:t>
      </w:r>
    </w:p>
    <w:p>
      <w:pPr>
        <w:pStyle w:val="Normal"/>
        <w:spacing w:before="0" w:after="40"/>
        <w:ind w:firstLine="708"/>
        <w:rPr>
          <w:bCs/>
          <w:color w:val="000000"/>
        </w:rPr>
      </w:pPr>
      <w:r>
        <w:rPr>
          <w:bCs/>
          <w:color w:val="000000"/>
        </w:rPr>
        <w:t>3. Зобов’язати Полтавську міську територіальну виборчу комісію Полтавського району Полтавської області невідкладно вжити заходів, спрямованих на виконання постанови Другого апеляційного адміністративного суду від 17 листопада 2020 року в справі № 440/6585/20 та встановлення результатів виборів депутатів Полтавської міської ради Полтавського району Полтавської області з урахуванням висновків суду, викладених у зазначеній постанові.</w:t>
      </w:r>
    </w:p>
    <w:p>
      <w:pPr>
        <w:pStyle w:val="Normal"/>
        <w:spacing w:before="0" w:after="40"/>
        <w:ind w:firstLine="708"/>
        <w:rPr>
          <w:bCs/>
          <w:color w:val="000000"/>
        </w:rPr>
      </w:pPr>
      <w:r>
        <w:rPr>
          <w:bCs/>
          <w:color w:val="000000"/>
        </w:rPr>
        <w:t>4. У задоволенні інших вимог скарги – відмовити.</w:t>
      </w:r>
    </w:p>
    <w:p>
      <w:pPr>
        <w:pStyle w:val="Normal"/>
        <w:spacing w:before="0" w:after="40"/>
        <w:ind w:firstLine="708"/>
        <w:rPr>
          <w:bCs/>
          <w:color w:val="000000"/>
        </w:rPr>
      </w:pPr>
      <w:r>
        <w:rPr>
          <w:bCs/>
          <w:color w:val="000000"/>
        </w:rPr>
        <w:t>5. Зобов’язати Полтавську міську територіальну виборчу комісію Полтавського району Полтавської області передати Шевченківській районній у місті Полтава територіальній виборчій комісії Полтавської області виборчу документацію з виборів депутатів Полтавської міської ради дільничної виборчої комісії виборчої дільниці № 531236 із такими особливостями:</w:t>
      </w:r>
    </w:p>
    <w:p>
      <w:pPr>
        <w:pStyle w:val="Normal"/>
        <w:spacing w:before="0" w:after="40"/>
        <w:ind w:firstLine="708"/>
        <w:rPr>
          <w:bCs/>
          <w:color w:val="000000"/>
        </w:rPr>
      </w:pPr>
      <w:r>
        <w:rPr>
          <w:bCs/>
          <w:color w:val="000000"/>
        </w:rPr>
        <w:t>передача виборчої документації здійснюється на засіданні Полтавської міської територіальної виборчої комісії Полтавського району Полтавської області;</w:t>
      </w:r>
    </w:p>
    <w:p>
      <w:pPr>
        <w:pStyle w:val="Normal"/>
        <w:spacing w:before="0" w:after="40"/>
        <w:ind w:firstLine="708"/>
        <w:rPr>
          <w:bCs/>
          <w:color w:val="000000"/>
        </w:rPr>
      </w:pPr>
      <w:r>
        <w:rPr>
          <w:bCs/>
          <w:color w:val="000000"/>
        </w:rPr>
        <w:t>на засіданні Полтавської міської територіальної виборчої комісії Полтавського району Полтавської області мають право бути присутні особи, визначені статтею 36 Кодексу;</w:t>
      </w:r>
    </w:p>
    <w:p>
      <w:pPr>
        <w:pStyle w:val="Normal"/>
        <w:spacing w:before="0" w:after="40"/>
        <w:ind w:firstLine="708"/>
        <w:rPr>
          <w:bCs/>
          <w:color w:val="000000"/>
        </w:rPr>
      </w:pPr>
      <w:r>
        <w:rPr>
          <w:bCs/>
          <w:color w:val="000000"/>
        </w:rPr>
        <w:t>приймання виборчої документації від Полтавської міської територіальної виборчої комісії Полтавського району Полтавської області здійснюється головою чи заступником голови Шевченківської районної у місті Полтава територіальної виборчої комісії Полтавської області та двома членами цієї комісії, які повинні бути представниками різних суб’єктів подання, визначеними на засіданні комісії;</w:t>
      </w:r>
    </w:p>
    <w:p>
      <w:pPr>
        <w:pStyle w:val="Normal"/>
        <w:spacing w:before="0" w:after="40"/>
        <w:ind w:firstLine="708"/>
        <w:rPr/>
      </w:pPr>
      <w:r>
        <w:rPr>
          <w:bCs/>
          <w:color w:val="000000"/>
        </w:rPr>
        <w:t>передача виборчої документації здійснюється шляхом розпечатування пакетів з виборчою документацією дільничної виборчої комісії виборчої дільниці № 531236 та виокремлення виборчої документації з виборів депутатів Полтавської міської ради Полтавського району Полтавської області</w:t>
      </w:r>
      <w:r>
        <w:rPr>
          <w:color w:val="000000"/>
        </w:rPr>
        <w:t xml:space="preserve"> </w:t>
      </w:r>
      <w:r>
        <w:rPr>
          <w:bCs/>
          <w:color w:val="000000"/>
        </w:rPr>
        <w:t>від іншої виборчої документації, з урахуванням положень частини третьої статті 254 Кодексу, після чого розпечатані пакети з виборчою документацією повинні бути запечатані в установленому порядку;</w:t>
      </w:r>
    </w:p>
    <w:p>
      <w:pPr>
        <w:pStyle w:val="Normal"/>
        <w:spacing w:before="0" w:after="40"/>
        <w:ind w:firstLine="708"/>
        <w:rPr>
          <w:bCs/>
          <w:color w:val="000000"/>
        </w:rPr>
      </w:pPr>
      <w:r>
        <w:rPr>
          <w:bCs/>
          <w:color w:val="000000"/>
        </w:rPr>
        <w:t xml:space="preserve">виборча документація дільничної виборчої комісії виборчої дільниці </w:t>
        <w:br/>
        <w:t>№ 531236 з виборів депутатів Полтавської міської ради Полтавського району Полтавської області, яка передається Шевченківській районній у місті Полтава територіальній виборчій комісії, запечатується в установленому порядку;</w:t>
      </w:r>
    </w:p>
    <w:p>
      <w:pPr>
        <w:pStyle w:val="Normal"/>
        <w:spacing w:before="0" w:after="40"/>
        <w:ind w:firstLine="708"/>
        <w:rPr>
          <w:bCs/>
          <w:color w:val="000000"/>
        </w:rPr>
      </w:pPr>
      <w:r>
        <w:rPr>
          <w:bCs/>
          <w:color w:val="000000"/>
        </w:rPr>
        <w:t>про передачу виборчої документації складається акт приймання-передачі у двох примірниках, по одному – для Полтавської міської територіальної виборчої комісії Полтавського району Полтавської області та Шевченківської районної у місті Полтава територіальної виборчої комісії Полтавської області. В акті обов’язково зазначається повний перелік переданої виборчої документації;</w:t>
      </w:r>
    </w:p>
    <w:p>
      <w:pPr>
        <w:pStyle w:val="Normal"/>
        <w:spacing w:before="0" w:after="40"/>
        <w:ind w:firstLine="708"/>
        <w:rPr>
          <w:bCs/>
          <w:color w:val="000000"/>
        </w:rPr>
      </w:pPr>
      <w:r>
        <w:rPr>
          <w:bCs/>
          <w:color w:val="000000"/>
        </w:rPr>
        <w:t>транспортування представниками Шевченківської районної у місті Полтава територіальної виборчої комісії Полтавської області виборчої документації до приміщення цієї виборчої комісії здійснюється у супроводі поліцейських, а у разі необхідності, за зверненнями територіальної виборчої комісії – співробітниками Служби безпеки України, які повинні забезпечувати охорону під час транспортування.</w:t>
      </w:r>
    </w:p>
    <w:p>
      <w:pPr>
        <w:pStyle w:val="Normal"/>
        <w:spacing w:before="0" w:after="40"/>
        <w:ind w:firstLine="708"/>
        <w:rPr>
          <w:bCs/>
          <w:color w:val="000000"/>
        </w:rPr>
      </w:pPr>
      <w:r>
        <w:rPr>
          <w:bCs/>
          <w:color w:val="000000"/>
        </w:rPr>
        <w:t>6. Звернутися до Національної поліції України для вжиття заходів щодо забезпечення охорони під час транспортування виборчої документації від приміщення Полтавської міської територіальної виборчої комісії Полтавського району Полтавської області до приміщення Шевченківської районної у місті Полтава територіальної виборчої комісії Полтавської області.</w:t>
      </w:r>
    </w:p>
    <w:p>
      <w:pPr>
        <w:pStyle w:val="Normal"/>
        <w:spacing w:before="0" w:after="40"/>
        <w:ind w:firstLine="708"/>
        <w:rPr>
          <w:bCs/>
          <w:color w:val="000000"/>
        </w:rPr>
      </w:pPr>
      <w:r>
        <w:rPr>
          <w:bCs/>
          <w:color w:val="000000"/>
        </w:rPr>
        <w:t>7. Зобов’язати Шевченківську районну у місті Полтава територіальну виборчу комісію Полтавської області:</w:t>
      </w:r>
    </w:p>
    <w:p>
      <w:pPr>
        <w:pStyle w:val="Normal"/>
        <w:spacing w:before="0" w:after="40"/>
        <w:rPr>
          <w:bCs/>
          <w:color w:val="000000"/>
        </w:rPr>
      </w:pPr>
      <w:r>
        <w:rPr>
          <w:bCs/>
          <w:color w:val="000000"/>
        </w:rPr>
        <w:t>здійснити повторний підрахунок голосів виборців на виборчій дільниці № 531236 з виборів депутатів Полтавської міської ради Полтавського району Полтавської області, скласти протокол про повторний підрахунок голосів виборців на вказаній виборчій дільниці;</w:t>
      </w:r>
    </w:p>
    <w:p>
      <w:pPr>
        <w:pStyle w:val="Normal"/>
        <w:spacing w:before="0" w:after="40"/>
        <w:ind w:firstLine="720"/>
        <w:rPr>
          <w:bCs/>
          <w:color w:val="000000"/>
        </w:rPr>
      </w:pPr>
      <w:r>
        <w:rPr>
          <w:bCs/>
          <w:color w:val="000000"/>
        </w:rPr>
        <w:t>встановити підсумки голосування з виборів депутатів Полтавської міської ради Полтавського району Полтавської області в межах територіального виборчого округу № 5 з урахуванням відомостей протоколу про повторний підрахунок голосів виборців на виборчій дільниці № 531236 шляхом складання нового протоколу про підсумки голосування з позначкою "Уточнений".</w:t>
      </w:r>
    </w:p>
    <w:p>
      <w:pPr>
        <w:pStyle w:val="Normal"/>
        <w:spacing w:before="0" w:after="40"/>
        <w:ind w:firstLine="720"/>
        <w:rPr>
          <w:bCs/>
          <w:color w:val="000000"/>
        </w:rPr>
      </w:pPr>
      <w:r>
        <w:rPr>
          <w:bCs/>
          <w:color w:val="000000"/>
        </w:rPr>
        <w:t>8. Зобов’язати Полтавську міську територіальну виборчу комісію Полтавського району Полтавської області встановити результати виборів депутатів Полтавської міської ради Полтавського району Полтавської області в єдиному багатомандатному виборчому окрузі з урахуванням відомостей протоколу Шевченківської районної у місті Полтава територіальної виборчої комісії Полтавської області про підсумки голосування з виборів депутатів Полтавської міської ради Полтавського району Полтавської області в межах територіального виборчого округу № 5 з позначкою "Уточнений" шляхом складання нового протоколу про результати виборів з позначкою "Уточнений".</w:t>
      </w:r>
    </w:p>
    <w:p>
      <w:pPr>
        <w:pStyle w:val="Normal"/>
        <w:spacing w:before="0" w:after="40"/>
        <w:ind w:firstLine="720"/>
        <w:rPr>
          <w:bCs/>
          <w:color w:val="000000"/>
        </w:rPr>
      </w:pPr>
      <w:r>
        <w:rPr>
          <w:bCs/>
          <w:color w:val="000000"/>
        </w:rPr>
        <w:t>9. Зобов’язати Полтавську міську територіальну виборчу комісію Полтавського району Полтавської області та Шевченківську районну у місті Полтава територіальну виборчу комісію Полтавської області поінформувати Центральну виборчу комісію до 10 години 26 листопада 2020 року про вжиті заходи на виконання пунктів 3, 5, 7, 8 цієї постанови.</w:t>
      </w:r>
    </w:p>
    <w:p>
      <w:pPr>
        <w:pStyle w:val="Normal"/>
        <w:spacing w:before="0" w:after="40"/>
        <w:ind w:firstLine="720"/>
        <w:rPr>
          <w:bCs/>
          <w:color w:val="000000"/>
        </w:rPr>
      </w:pPr>
      <w:r>
        <w:rPr>
          <w:bCs/>
          <w:color w:val="000000"/>
        </w:rPr>
        <w:t>10. Копію цієї постанови надіслати кандидату в депутати Полтавської міської ради Полтавського району Полтавської області Сьоміку В.М., Полтавській міській територіальній виборчій комісії Полтавського району Полтавської області, Шевченківській районній у місті Полтава територіальній виборчій комісії Полтавської області та Національній поліції України.</w:t>
      </w:r>
    </w:p>
    <w:p>
      <w:pPr>
        <w:pStyle w:val="Normal"/>
        <w:spacing w:before="0" w:after="40"/>
        <w:ind w:firstLine="720"/>
        <w:rPr/>
      </w:pPr>
      <w:r>
        <w:rPr>
          <w:bCs/>
          <w:color w:val="000000"/>
        </w:rPr>
        <w:t>11.</w:t>
      </w:r>
      <w:r>
        <w:rPr>
          <w:color w:val="000000"/>
          <w:shd w:fill="FFFFFF" w:val="clear"/>
        </w:rPr>
        <w:t> </w:t>
      </w:r>
      <w:r>
        <w:rPr>
          <w:bCs/>
          <w:color w:val="000000"/>
        </w:rPr>
        <w:t>Цю постанову оприлюднити на офіційному вебсайті Центральної виборчої комісії.</w:t>
      </w:r>
    </w:p>
    <w:p>
      <w:pPr>
        <w:pStyle w:val="Normal"/>
        <w:ind w:hanging="0"/>
        <w:rPr>
          <w:bCs/>
          <w:color w:val="000000"/>
        </w:rPr>
      </w:pPr>
      <w:r>
        <w:rPr>
          <w:bCs/>
          <w:color w:val="000000"/>
        </w:rPr>
      </w:r>
    </w:p>
    <w:p>
      <w:pPr>
        <w:pStyle w:val="Normal"/>
        <w:ind w:hanging="0"/>
        <w:rPr>
          <w:bCs/>
          <w:color w:val="000000"/>
        </w:rPr>
      </w:pPr>
      <w:r>
        <w:rPr>
          <w:bCs/>
          <w:color w:val="000000"/>
        </w:rPr>
      </w:r>
    </w:p>
    <w:p>
      <w:pPr>
        <w:pStyle w:val="Normal"/>
        <w:ind w:left="1056" w:firstLine="384"/>
        <w:rPr/>
      </w:pPr>
      <w:r>
        <w:rPr/>
        <w:t>Голова</w:t>
      </w:r>
    </w:p>
    <w:p>
      <w:pPr>
        <w:pStyle w:val="Normal"/>
        <w:ind w:hanging="0"/>
        <w:rPr/>
      </w:pPr>
      <w:r>
        <w:rPr/>
        <w:t>Центральної виборчої комісії</w:t>
        <w:tab/>
        <w:tab/>
        <w:tab/>
        <w:tab/>
        <w:tab/>
        <w:t xml:space="preserve">                  О. ДІДЕНКО</w:t>
      </w:r>
    </w:p>
    <w:p>
      <w:pPr>
        <w:pStyle w:val="Normal"/>
        <w:ind w:hanging="0"/>
        <w:jc w:val="center"/>
        <w:rPr>
          <w:rFonts w:eastAsia="Times New Roman"/>
          <w:bCs/>
          <w:color w:val="000000"/>
        </w:rPr>
      </w:pPr>
      <w:r>
        <w:rPr>
          <w:rFonts w:eastAsia="Times New Roman"/>
          <w:bCs/>
          <w:color w:val="000000"/>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firstLine="709"/>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rFonts w:eastAsia="Times New Roman"/>
      <w:sz w:val="24"/>
      <w:szCs w:val="24"/>
    </w:rPr>
  </w:style>
  <w:style w:type="paragraph" w:styleId="Style19">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21:00Z</dcterms:created>
  <dc:creator>Машбюро ПОЧТА</dc:creator>
  <dc:description/>
  <cp:keywords/>
  <dc:language>en-US</dc:language>
  <cp:lastModifiedBy>Говорадло О.В.</cp:lastModifiedBy>
  <cp:lastPrinted>2020-11-21T23:19:00Z</cp:lastPrinted>
  <dcterms:modified xsi:type="dcterms:W3CDTF">2020-11-23T08:34:00Z</dcterms:modified>
  <cp:revision>3</cp:revision>
  <dc:subject/>
  <dc:title>Вик</dc:title>
</cp:coreProperties>
</file>