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5 серпня 2020 року № 201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28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Порядок подання виборцем заяви про уточнення </w:t>
        <w:br/>
        <w:t xml:space="preserve">попереднього списку виборців на звичайній виборчій дільниці </w:t>
        <w:br/>
        <w:t>з використанням мережі "Інтернет"</w:t>
      </w:r>
    </w:p>
    <w:p>
      <w:pPr>
        <w:pStyle w:val="Style19"/>
        <w:spacing w:before="28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120"/>
        <w:ind w:firstLine="709"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  <w:t xml:space="preserve">Відповідно до статті 42 Виборчого кодексу України, керуючись </w:t>
        <w:br/>
        <w:t xml:space="preserve">статтями 11 – 13, пунктом 8 статті 17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  <w:shd w:fill="FFFFFF" w:val="clear"/>
        </w:rPr>
        <w:t>п о с т а н о в л</w:t>
      </w:r>
      <w:r>
        <w:rPr>
          <w:rStyle w:val="StrongEmphasis"/>
          <w:color w:val="000000"/>
          <w:spacing w:val="-4"/>
          <w:sz w:val="28"/>
          <w:szCs w:val="28"/>
          <w:shd w:fill="FFFFFF" w:val="clear"/>
          <w:lang w:val="ru-RU"/>
        </w:rPr>
        <w:t> </w:t>
      </w:r>
      <w:r>
        <w:rPr>
          <w:rStyle w:val="StrongEmphasis"/>
          <w:color w:val="000000"/>
          <w:spacing w:val="-4"/>
          <w:sz w:val="28"/>
          <w:szCs w:val="28"/>
          <w:shd w:fill="FFFFFF" w:val="clear"/>
        </w:rPr>
        <w:t>я</w:t>
      </w:r>
      <w:r>
        <w:rPr>
          <w:rStyle w:val="StrongEmphasis"/>
          <w:color w:val="000000"/>
          <w:spacing w:val="-4"/>
          <w:sz w:val="28"/>
          <w:szCs w:val="28"/>
          <w:shd w:fill="FFFFFF" w:val="clear"/>
          <w:lang w:val="ru-RU"/>
        </w:rPr>
        <w:t> </w:t>
      </w:r>
      <w:r>
        <w:rPr>
          <w:rStyle w:val="StrongEmphasis"/>
          <w:color w:val="000000"/>
          <w:spacing w:val="-4"/>
          <w:sz w:val="28"/>
          <w:szCs w:val="28"/>
          <w:shd w:fill="FFFFFF" w:val="clear"/>
        </w:rPr>
        <w:t>є</w:t>
      </w:r>
      <w:r>
        <w:rPr>
          <w:rStyle w:val="StrongEmphasis"/>
          <w:b w:val="false"/>
          <w:color w:val="000000"/>
          <w:spacing w:val="-4"/>
          <w:sz w:val="28"/>
          <w:szCs w:val="28"/>
          <w:shd w:fill="FFFFFF" w:val="clear"/>
        </w:rPr>
        <w:t>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 Затвердити Порядок подання виборцем заяви про уточнення попереднього списку виборців на звичайній виборчій дільниці з використанням мережі "Інтернет"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 Цю постанову надіслати обласним, Київській міській державним адміністраціям для доведення до відома відповідних органів ведення Державного реєстру виборців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даток</w:t>
        <w:br/>
        <w:t>до постанови Центральної виборчої комісії</w:t>
        <w:br/>
        <w:t>від 2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ерпн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 2020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оку № 20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ОРЯДОК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одання виборцем заяв</w:t>
      </w:r>
      <w:r>
        <w:rPr>
          <w:rStyle w:val="StrongEmphasis"/>
          <w:color w:val="000000"/>
          <w:sz w:val="28"/>
          <w:szCs w:val="28"/>
          <w:lang w:val="ru-RU"/>
        </w:rPr>
        <w:t>и</w:t>
      </w:r>
      <w:r>
        <w:rPr>
          <w:rStyle w:val="StrongEmphasis"/>
          <w:color w:val="000000"/>
          <w:sz w:val="28"/>
          <w:szCs w:val="28"/>
        </w:rPr>
        <w:t xml:space="preserve"> про уточнення </w:t>
        <w:br/>
        <w:t>попереднього списку виборців на звичайній виборчій дільниці з використанням мережі "Інтернет"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 Цей Порядок визначає процедуру подання виборцем заяви про уточнення попереднього списку виборців на звичайній виборчій дільниці, у тому числі про включення або виключення зі списку себе особисто або інших осіб, а також щодо наявності або відсутності відміток про постійну нездатність виборця пересуватися самостійно (далі – заява) з використанням мережі "Інтернет".</w:t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 Попередній список виборців складається органом ведення Державного реєстру виборців для кожної звичайної виборчої дільниці, утвореної на території, на яку поширюються його повноваження, на основі відомостей Державного реєстру виборців.</w:t>
      </w:r>
    </w:p>
    <w:p>
      <w:pPr>
        <w:pStyle w:val="Normal"/>
        <w:spacing w:lineRule="auto" w:line="240" w:before="0" w:after="8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 Орган ведення Державного реєстру виборців у встановлений Виборчим кодексом України строк передає попередній список виборців на звичайній виборчій дільниці відповідній дільничній виборчій комісії, яка наступного дня після отримання списку виборців надає його для загального ознайомлення у приміщенні дільничної виборчої комісії.</w:t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иборець має право ознайомитися з попереднім списком виборців у приміщенні дільничної виборчої комісії та перевірити правильність внесених до нього відомостей.</w:t>
      </w:r>
    </w:p>
    <w:p>
      <w:pPr>
        <w:pStyle w:val="Normal"/>
        <w:spacing w:lineRule="auto" w:line="240" w:before="0" w:after="8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 У разі виявлення неправильностей у попередньому списку виборців на звичайній виборчій дільниці виборець може звернутися із заявою в електронній формі до відповідного органу ведення Державного реєстру виборців не пізніш як за п’ять днів до дня голосування.</w:t>
      </w:r>
    </w:p>
    <w:p>
      <w:pPr>
        <w:pStyle w:val="Normal"/>
        <w:spacing w:lineRule="auto" w:line="240" w:before="0" w:after="8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5. Заява в електронній формі подається виборцем до органу ведення Державного реєстру виборців за підписом, прирівняним до власноручного підпису згідно із Законом України "Про електронні довірчі послуги", з використанням мережі "Інтернет" через відповідні електронні сервіси, розміщені на офіційному вебсайті Центральної виборчої комісії, </w:t>
        <w:br/>
        <w:t xml:space="preserve">за допомогою яких виборцем надсилаються заяви, передбачені </w:t>
        <w:br/>
        <w:t>статтями 19 – 20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Закону України "Про Державний реєстр виборців". 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 Під час заповнення виборцем відповідної електронної форми відомості, що вказуються у заяві, перевіряються засобами автоматизованої інформаційно-телекомунікаційної системи "Державний реєстр виборців" стосовно їх повноти та відповідності ідентифікаційним даним виборця, що містяться у кваліфікованому сертифікаті відкритого ключа, на якому базується кваліфікований електронний підпис.</w:t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 До заяви, яка подається до органу ведення Реєстру з використанням мережі "Інтернет", додаються копії документів, які підтверджують зазначені в ній відомості, у вигляді файлів у форматі JPEG (*.jpg) або PDF (*.pdf), загальний розмір яких не повинен перевищувати 5 мегабайтів.</w:t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8. Заява обліковується програмними засобами автоматизованої інформаційно-телекомунікаційної системи "Державний реєстр виборців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9. Про подання заяви в електронній формі на вказану виборцем адресу електронної пошти надсилається відповідне повідомленн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 результати розгляду заяви повідомляється особа, яка її подала, а також особа, якої вона стосується (якщо заява виборця стосується іншої особ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Центральної виборчої комісії      </w:t>
        <w:tab/>
        <w:tab/>
        <w:tab/>
        <w:t xml:space="preserve">                    О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ГАТАУЛЛІ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34:00Z</dcterms:created>
  <dc:creator>Машбюро ПОЧТА</dc:creator>
  <dc:description/>
  <cp:keywords/>
  <dc:language>en-US</dc:language>
  <cp:lastModifiedBy>Говорадло О.В.</cp:lastModifiedBy>
  <cp:lastPrinted>2020-08-25T17:02:00Z</cp:lastPrinted>
  <dcterms:modified xsi:type="dcterms:W3CDTF">2020-08-26T08:50:00Z</dcterms:modified>
  <cp:revision>3</cp:revision>
  <dc:subject/>
  <dc:title>Вик</dc:title>
</cp:coreProperties>
</file>