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9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7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скасування реєстрації довіреної особи </w:t>
        <w:br/>
        <w:t>кандидата в народні депутати України Весьолкіна В.Ю.,</w:t>
        <w:br/>
        <w:t>зареєстровано</w:t>
      </w:r>
      <w:r>
        <w:rPr>
          <w:b/>
          <w:szCs w:val="28"/>
          <w:lang w:val="ru-RU"/>
        </w:rPr>
        <w:t>го</w:t>
      </w:r>
      <w:r>
        <w:rPr>
          <w:b/>
          <w:szCs w:val="28"/>
        </w:rPr>
        <w:t xml:space="preserve"> в одномандатному виборчому окрузі № 51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20"/>
        <w:rPr/>
      </w:pPr>
      <w:r>
        <w:rPr>
          <w:szCs w:val="28"/>
        </w:rPr>
        <w:t>До Центральної виборчої комісії 28 червня 2019 року надійшла заява кандидата в народні депутати України Весьолкіна Володимира Юрійовича, зареєстрованого в одномандатному виборчому окрузі № 51 на позачергових виборах народних депутатів України 21 липня 2019 року, про припинення повноважень його довіреної особи Пахомової Людмили Володимирівни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  <w:t xml:space="preserve">Постановою Центральної виборчої комісії від 17 червня 2019 року № 1034 Пахомову Л.В. зареєстровано довіреною особою кандидата в </w:t>
        <w:br/>
        <w:t xml:space="preserve">народні депутати України в одномандатному виборчому окрузі № 51 </w:t>
        <w:br/>
        <w:t>Весьолкіна В.Ю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spacing w:before="0" w:after="20"/>
        <w:rPr/>
      </w:pPr>
      <w:r>
        <w:rPr>
          <w:szCs w:val="28"/>
        </w:rPr>
        <w:t xml:space="preserve">Враховуючи викладене, відповідно до частин дев’ятої, одинадцятої статті 76 Закону України "Про вибори народних депутатів України", керуючись статтями 11 – 13, пунктом 17 статті 19 Закону </w:t>
        <w:br/>
        <w:t xml:space="preserve">України "Про Центральну виборчу комісію", Центральна виборча комісія </w:t>
      </w:r>
      <w:r>
        <w:rPr>
          <w:b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rPr/>
      </w:pPr>
      <w:r>
        <w:rPr>
          <w:szCs w:val="28"/>
        </w:rPr>
        <w:t xml:space="preserve">1. Скасувати реєстрацію довіреної особи кандидата в народні </w:t>
        <w:br/>
        <w:t>депутати України Весьолкіна Володимира Юрійовича, зареєстрованого в одномандатному виборчому окрузі № 51 на позачергових виборах народних депутатів України 21 липня 2019 року, Пахомової Людмили Володимирівни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  <w:t>2. Копію цієї постанови надіслати кандидату в народні депутати України Весьолкіну В.Ю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02:00Z</dcterms:created>
  <dc:creator>Машбюро ПОЧТА</dc:creator>
  <dc:description/>
  <cp:keywords/>
  <dc:language>en-US</dc:language>
  <cp:lastModifiedBy>Говорадло О.В.</cp:lastModifiedBy>
  <cp:lastPrinted>2019-06-29T19:42:00Z</cp:lastPrinted>
  <dcterms:modified xsi:type="dcterms:W3CDTF">2019-06-30T12:15:00Z</dcterms:modified>
  <cp:revision>3</cp:revision>
  <dc:subject/>
  <dc:title>Вик</dc:title>
</cp:coreProperties>
</file>