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9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9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5341" w:leader="none"/>
        </w:tabs>
        <w:spacing w:before="0" w:after="0"/>
        <w:ind w:hanging="142"/>
        <w:rPr>
          <w:b/>
          <w:b/>
          <w:sz w:val="27"/>
          <w:szCs w:val="27"/>
        </w:rPr>
      </w:pPr>
      <w:r>
        <w:rPr>
          <w:bCs/>
          <w:szCs w:val="28"/>
          <w:lang w:val="ru-RU"/>
        </w:rPr>
        <w:t xml:space="preserve">  </w:t>
      </w:r>
      <w:r>
        <w:rPr>
          <w:bCs/>
          <w:szCs w:val="28"/>
        </w:rPr>
        <w:t xml:space="preserve"> </w:t>
      </w:r>
      <w:r>
        <w:rPr>
          <w:bCs/>
          <w:szCs w:val="28"/>
        </w:rPr>
        <w:tab/>
      </w:r>
    </w:p>
    <w:p>
      <w:pPr>
        <w:pStyle w:val="Normal"/>
        <w:spacing w:before="20" w:after="0"/>
        <w:ind w:hanging="0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 скасування реєстрації </w:t>
        <w:br/>
        <w:t>кандидата у народні депутати України Керусенка О.В.,</w:t>
        <w:br/>
        <w:t xml:space="preserve">який балотується в одномандатному виборчому окрузі № 93 </w:t>
        <w:br/>
        <w:t xml:space="preserve">у порядку самовисування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До Центральної виборчої комісії 18 червня 2019 року надійшла заява кандидата у народні депутати України Керусенка Олександра В’ячеславовича, який балотується в одномандатному виборчому окрузі № 93 у порядку самовисування, про відмову балотуватися кандидатом у народні депутати </w:t>
      </w:r>
      <w:r>
        <w:rPr>
          <w:spacing w:val="-6"/>
          <w:sz w:val="27"/>
          <w:szCs w:val="27"/>
        </w:rPr>
        <w:t>України на позачергових виборах народних депутатів України 21 липня 2019 року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Розглянувши зазначену заяву, Центральна виборча комісія встановила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Постановою Комісії від 7 червня 2019 року № 956 Керусенка Олександра В’ячеславовича зареєстровано кандидатом у народні депутати України в одномандатному виборчому окрузі № 93 у порядку самовисування.</w:t>
      </w:r>
    </w:p>
    <w:p>
      <w:pPr>
        <w:pStyle w:val="Normal"/>
        <w:ind w:firstLine="709"/>
        <w:rPr/>
      </w:pPr>
      <w:r>
        <w:rPr>
          <w:sz w:val="27"/>
          <w:szCs w:val="27"/>
        </w:rPr>
        <w:t>Згідно з пунктом 1 частини п’ятої статті 61 Закону України "Про вибори народних депутатів України" Центральна виборча комісія приймає рішення про скасування реєстрації кандидата у народні депутати України в разі звернення кандидата у народні депутати України не пізніш як за дванадцять днів до дня голосування з письмовою заявою про відмову балотуватис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Враховуючи викладене, відповідно до частин п’ятої та сьомої статті 61 Закону України "Про вибори народних депутатів України", керуючись статтями  11 – 13, пунктом 7 статті 19 Закону України "Про Центральну виборчу комісію", Центральна виборча комісія  </w:t>
      </w:r>
      <w:r>
        <w:rPr>
          <w:b/>
          <w:bCs/>
          <w:sz w:val="27"/>
          <w:szCs w:val="27"/>
        </w:rPr>
        <w:t>п о с т а н о в л я є</w:t>
      </w:r>
      <w:r>
        <w:rPr>
          <w:bCs/>
          <w:sz w:val="27"/>
          <w:szCs w:val="27"/>
        </w:rPr>
        <w:t>: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1. Скасувати реєстрацію кандидата у народні депутати України Керусенка Олександра В’ячеславовича, який балотується в одномандатному виборчому окрузі № 93 у порядку самовисування на позачергових виборах народних депутатів України 21 липня 2019 року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2. Довести зміст цієї постанови до відома Керусенка О.В. та видати йому її копію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sz w:val="37"/>
          <w:szCs w:val="27"/>
        </w:rPr>
      </w:pPr>
      <w:r>
        <w:rPr>
          <w:sz w:val="37"/>
          <w:szCs w:val="27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0:08:00Z</dcterms:created>
  <dc:creator>Машбюро ПОЧТА</dc:creator>
  <dc:description/>
  <cp:keywords/>
  <dc:language>en-US</dc:language>
  <cp:lastModifiedBy>Говорадло О.В.</cp:lastModifiedBy>
  <cp:lastPrinted>2019-06-19T17:34:00Z</cp:lastPrinted>
  <dcterms:modified xsi:type="dcterms:W3CDTF">2019-06-20T10:42:00Z</dcterms:modified>
  <cp:revision>3</cp:revision>
  <dc:subject/>
  <dc:title>Вик</dc:title>
</cp:coreProperties>
</file>