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0 березня  2018 року № 5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>
          <w:b/>
          <w:bCs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клопотання Громадської організації "ЕКО (Екологія, Культура, Освіта) Березань" щодо надання дозволу мати офіційних спостерігачів </w:t>
        <w:br/>
        <w:t xml:space="preserve">під час перших виборів депутатів сільських, селищних, міських рад об’єднаних територіальних громад і відповідних сільських, селищних, міських голів 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29 квітня 2018 року, додаткових виборів депутатів </w:t>
        <w:br/>
        <w:t>сільської та селищних рад 29 квітня 2018 року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Style19"/>
        <w:spacing w:before="0" w:after="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Центральної виборчої комісії надійшло клопотання Громадської організації "ЕКО (Екологія, Культура, Освіта) Березань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29 квітня 2018 року, додаткових виборів депутатів сільської та селищних рад 29 квітня 2018 року</w:t>
      </w:r>
      <w:r>
        <w:rPr>
          <w:color w:val="000000"/>
          <w:sz w:val="28"/>
          <w:szCs w:val="28"/>
        </w:rPr>
        <w:t>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Громадська організація "ЕКО (Екологія, Культура, Освіта) Березань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 1.4 статуту цієї організації поширюється на територію України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містом пункту 2.2 статуту Громадської організації "ЕКО (Екологія, Культура, Освіта) Березань" до її статутної діяльності належать питання виборчого процесу та спостереження за ним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 </w:t>
      </w:r>
    </w:p>
    <w:p>
      <w:pPr>
        <w:pStyle w:val="Style19"/>
        <w:spacing w:before="0" w:after="6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 xml:space="preserve">статті 21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Надати Громадській організації  "ЕКО (Екологія, Культура, Освіта) Березань" дозвіл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29 квітня 2018 року, додаткових виборів депутатів сільської та селищних рад 29 квітня 2018 року</w:t>
      </w:r>
      <w:r>
        <w:rPr>
          <w:color w:val="000000"/>
          <w:sz w:val="28"/>
          <w:szCs w:val="28"/>
        </w:rPr>
        <w:t>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2. Копію цієї постанови видати представнику Громадської організації "ЕКО (Екологія, Культура, Освіта) Березань"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</w:t>
      </w:r>
      <w:r>
        <w:rPr>
          <w:szCs w:val="28"/>
        </w:rPr>
        <w:t>М. ОХЕНДОВСЬКИЙ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23:00Z</dcterms:created>
  <dc:creator>Машбюро ПОЧТА</dc:creator>
  <dc:description/>
  <cp:keywords/>
  <dc:language>en-US</dc:language>
  <cp:lastModifiedBy>Говорадло О.В.</cp:lastModifiedBy>
  <cp:lastPrinted>2018-03-20T13:58:00Z</cp:lastPrinted>
  <dcterms:modified xsi:type="dcterms:W3CDTF">2018-03-21T07:35:00Z</dcterms:modified>
  <cp:revision>3</cp:revision>
  <dc:subject/>
  <dc:title>Вик</dc:title>
</cp:coreProperties>
</file>