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28  січня 2019 року № </w:t>
      </w:r>
      <w:r>
        <w:rPr>
          <w:bCs/>
          <w:szCs w:val="28"/>
          <w:lang w:val="ru-RU" w:eastAsia="uk-UA"/>
        </w:rPr>
        <w:t>133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Про реєстрацію довіреної особи  </w:t>
        <w:br/>
        <w:t xml:space="preserve">кандидата на пост Президента України Тимошенко Ю.В.  </w:t>
        <w:br/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Тимошенко Юлії Володимирівни на чергових виборах Президента України 31 березня 2019 року щодо реєстрації її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 статті 67 Закону України "Про вибори Президента України", керуючись 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 Зареєструвати довірену особу кандидата на пост Президента України Тимошенко Юлії Володимирівни на чергових виборах Президента України 31 березня 2019 року Матвійчука Володимира Макаровича в єдиному загальнодержав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Тимошенко Ю.В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32:00Z</dcterms:created>
  <dc:creator>Машбюро ПОЧТА</dc:creator>
  <dc:description/>
  <cp:keywords/>
  <dc:language>en-US</dc:language>
  <cp:lastModifiedBy>Говорадло О.В.</cp:lastModifiedBy>
  <cp:lastPrinted>2019-01-28T16:24:00Z</cp:lastPrinted>
  <dcterms:modified xsi:type="dcterms:W3CDTF">2019-01-29T07:36:00Z</dcterms:modified>
  <cp:revision>3</cp:revision>
  <dc:subject/>
  <dc:title>Вик</dc:title>
</cp:coreProperties>
</file>