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5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деяких постанов Центральної виборчої комісії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Керуючись статтями 11 – 13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 п о с т а н о в л я є:</w:t>
      </w:r>
    </w:p>
    <w:p>
      <w:pPr>
        <w:pStyle w:val="Normal"/>
        <w:ind w:hanging="0"/>
        <w:rPr/>
      </w:pPr>
      <w:r>
        <w:rPr>
          <w:color w:val="000000"/>
          <w:szCs w:val="28"/>
          <w:lang w:eastAsia="uk-UA"/>
        </w:rPr>
        <w:tab/>
        <w:t>1. Внести зміни до деяких постанов Центральної виборчої комісії згідно з додатками 1 – 4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2. Копію цієї постанови разом з відповідним додатком (витягом із додатка) видати відповідним кандидатам у народні депутати України, які балотуються в одномандатних виборчих округах у порядку самовисування, та представникам політичних партій, які висунули кандидатів у народні депутати України в одномандатних виборчих округах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8</w:t>
      </w:r>
    </w:p>
    <w:p>
      <w:pPr>
        <w:pStyle w:val="Normal"/>
        <w:spacing w:lineRule="auto" w:line="276" w:before="0" w:after="200"/>
        <w:ind w:hanging="0"/>
        <w:jc w:val="left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</w:t>
      </w:r>
      <w:r>
        <w:rPr>
          <w:rFonts w:eastAsia="Calibri"/>
          <w:b/>
          <w:szCs w:val="28"/>
          <w:lang w:eastAsia="en-US"/>
        </w:rPr>
        <w:t xml:space="preserve"> 22 червня 2019 року № 1139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Шевченка А.В.</w:t>
      </w:r>
    </w:p>
    <w:p>
      <w:pPr>
        <w:pStyle w:val="Normal"/>
        <w:spacing w:before="0" w:after="120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Шевченка Анатолія Вікторовича, зареєстрованого в одномандатному виборчому окрузі № 79, у такій редакції:</w:t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  <w:t>"Шевченко Анатолій  Вікторович, народився 16 березня 1957 року в місті Василівка Запорізької області, громадянин України, протягом останніх п’яти років проживає на території України, освіта вища, пенсіонер, безпартійний, проживає в місті Василівка Василівського району Запорізької області, судимість відсутня, самовисування".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8</w:t>
      </w:r>
    </w:p>
    <w:p>
      <w:pPr>
        <w:pStyle w:val="Normal"/>
        <w:spacing w:lineRule="auto" w:line="276" w:before="0" w:after="200"/>
        <w:ind w:hanging="0"/>
        <w:jc w:val="left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</w:t>
      </w:r>
      <w:r>
        <w:rPr>
          <w:rFonts w:eastAsia="Calibri"/>
          <w:b/>
          <w:szCs w:val="28"/>
          <w:lang w:eastAsia="en-US"/>
        </w:rPr>
        <w:t xml:space="preserve"> 24 червня 2019 року № 1209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Костанчука Т.Д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  <w:t>Викласти позицію щодо кандидата в народні депутати України Костанчука Тараса Дмитровича, зареєстрованого в одномандатному виборчому окрузі № 218, у такій редакції:</w:t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"</w:t>
      </w:r>
      <w:r>
        <w:rPr>
          <w:rFonts w:eastAsia="Calibri"/>
          <w:szCs w:val="28"/>
          <w:lang w:eastAsia="en-US"/>
        </w:rPr>
        <w:t>Костанчук Тарас Дмитрович, народився 9 березня 1964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року в місті Алчевськ Луганської області, громадянин України, протягом останніх п’яти років проживає на території України, освіта вища, директор, ТОВ "Зеон</w:t>
        <w:noBreakHyphen/>
        <w:t>бізнес системи", член ПОЛІТИЧНОЇ ПАРТІЇ "ПАРТІЯ ЗАХИСНИКІВ УКРАЇНИ", проживає в місті Києві, судимість відсутня, самовисування</w:t>
      </w:r>
      <w:r>
        <w:rPr>
          <w:szCs w:val="28"/>
          <w:lang w:eastAsia="uk-UA"/>
        </w:rPr>
        <w:t>".</w:t>
      </w:r>
    </w:p>
    <w:p>
      <w:pPr>
        <w:pStyle w:val="Normal"/>
        <w:spacing w:before="0" w:after="0"/>
        <w:ind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720"/>
        <w:jc w:val="center"/>
        <w:rPr/>
      </w:pPr>
      <w:r>
        <w:rPr>
          <w:b/>
          <w:i/>
          <w:sz w:val="24"/>
          <w:szCs w:val="24"/>
        </w:rPr>
        <w:t>від 27 червня 2019 року № 1358</w:t>
      </w:r>
      <w:r>
        <w:rPr>
          <w:rFonts w:eastAsia="Calibri"/>
          <w:b/>
          <w:i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  <w:t xml:space="preserve">від 24 червня 2019 року № 1210, 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 народні депутати України Петечела О.Ю.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икласти позицію щодо кандидата в народні депутати України Петечела Олексія Юрійовича, зареєстрованого в одномандатному виборчому окрузі № 83, у такій редакції:</w:t>
      </w:r>
    </w:p>
    <w:p>
      <w:pPr>
        <w:pStyle w:val="Normal"/>
        <w:spacing w:before="0" w:after="120"/>
        <w:ind w:firstLine="709"/>
        <w:rPr/>
      </w:pPr>
      <w:r>
        <w:rPr>
          <w:szCs w:val="28"/>
          <w:lang w:eastAsia="uk-UA"/>
        </w:rPr>
        <w:t>"Петечел Олексій Юрійович, народився 5 листопада 1982 року в місті Івано-Франківську, громадянин України, протягом останніх п’яти років проживає на території України, освіта вища, доцент кафедри кримінального права, навчально-науковий юридичний інститут Прикарпатського національного університету імені Василя Стефаника, член Політичної партії "Європейська Солідарність", проживає в селі Угорники міста Івано-Франківська, судимість відсутня, суб’єкт висування – Політична партія "Європейська Солідарність".</w:t>
      </w:r>
    </w:p>
    <w:p>
      <w:pPr>
        <w:pStyle w:val="Normal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5040" w:hanging="0"/>
        <w:jc w:val="center"/>
        <w:rPr/>
      </w:pPr>
      <w:r>
        <w:rPr>
          <w:b/>
          <w:i/>
          <w:sz w:val="24"/>
          <w:szCs w:val="24"/>
        </w:rPr>
        <w:t>від 27 червня 2019 року № 1358</w:t>
      </w:r>
      <w:r>
        <w:rPr>
          <w:rFonts w:eastAsia="Calibri"/>
          <w:b/>
          <w:i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</w:t>
      </w:r>
      <w:r>
        <w:rPr>
          <w:rFonts w:eastAsia="Calibri"/>
          <w:b/>
          <w:szCs w:val="28"/>
          <w:lang w:eastAsia="en-US"/>
        </w:rPr>
        <w:t xml:space="preserve"> 25 червня 2019 року № 1288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Пуртової А.А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 xml:space="preserve">Викласти позицію щодо кандидата в народні депутати України </w:t>
      </w:r>
      <w:r>
        <w:rPr>
          <w:rFonts w:eastAsia="Calibri"/>
          <w:szCs w:val="28"/>
          <w:lang w:eastAsia="en-US"/>
        </w:rPr>
        <w:t>Пуртової Анни Анатоліївни</w:t>
      </w:r>
      <w:r>
        <w:rPr>
          <w:szCs w:val="28"/>
          <w:lang w:eastAsia="uk-UA"/>
        </w:rPr>
        <w:t>, зареєстрованої в одномандатному виборчому окрузі № 221, у такій редакції:</w:t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"</w:t>
      </w:r>
      <w:r>
        <w:rPr>
          <w:rFonts w:eastAsia="Calibri"/>
          <w:szCs w:val="28"/>
          <w:lang w:eastAsia="en-US"/>
        </w:rPr>
        <w:t>Пуртова Анна Анатоліївна, народилася 15 квiтня 1982 року в місті Дніпропетровську, громадянка України, протягом останніх п’яти років проживає на території України, освіта вища, голова правління, громадська організація "ДІДЖИТАЛ ОСВІТА", член ПОЛІТИЧНОЇ ПАРТІЇ "СЛУГА НАРОДУ", проживає в місті Дніпрі, судимість відсутня, суб’єкт висування – ПОЛІТИЧНА ПАРТІЯ "СЛУГА НАРОДУ"</w:t>
      </w:r>
      <w:r>
        <w:rPr>
          <w:szCs w:val="28"/>
          <w:lang w:eastAsia="uk-UA"/>
        </w:rPr>
        <w:t>.</w:t>
      </w:r>
    </w:p>
    <w:p>
      <w:pPr>
        <w:pStyle w:val="Normal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5:00Z</dcterms:created>
  <dc:creator>Машбюро ПОЧТА</dc:creator>
  <dc:description/>
  <cp:keywords/>
  <dc:language>en-US</dc:language>
  <cp:lastModifiedBy>Говорадло О.В.</cp:lastModifiedBy>
  <cp:lastPrinted>2019-06-27T17:17:00Z</cp:lastPrinted>
  <dcterms:modified xsi:type="dcterms:W3CDTF">2019-06-29T17:39:00Z</dcterms:modified>
  <cp:revision>3</cp:revision>
  <dc:subject/>
  <dc:title>Вик</dc:title>
</cp:coreProperties>
</file>