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9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7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5103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уповноважених осіб </w:t>
        <w:br/>
        <w:t xml:space="preserve">Аграрної партії України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До Центральної виборчої комісії надійшла заява Аграрної партії України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1. Зареєструвати уповноважених осіб Аграрної партії України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Аграрної партії України в Центральній виборчій комісії з правом дорадчого голос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  <w:r>
        <w:br w:type="page"/>
      </w:r>
    </w:p>
    <w:p>
      <w:pPr>
        <w:pStyle w:val="Style19"/>
        <w:spacing w:before="0" w:after="120"/>
        <w:ind w:left="4253" w:hanging="0"/>
        <w:jc w:val="center"/>
        <w:rPr>
          <w:b/>
          <w:b/>
          <w:bCs/>
          <w:szCs w:val="28"/>
        </w:rPr>
      </w:pPr>
      <w:r>
        <w:rPr>
          <w:b/>
          <w:i/>
        </w:rPr>
        <w:t>Додаток</w:t>
        <w:br/>
        <w:t>до постанови Центральної виборчої комісії</w:t>
        <w:br/>
        <w:t>від 29 червня 2019 року № 1372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  <w:r>
        <w:rPr>
          <w:b/>
          <w:szCs w:val="28"/>
        </w:rPr>
        <w:br/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чугур Роман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щук Олександр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пчик Микола Му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янок Євдокія Омелья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менюк Людмил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вчук Валер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ьмін Микола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ахтій Василь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ташов Володими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нєв Олександр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ичук Борис Бори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гійчук Олександ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енко Сергій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рченко Валерія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ечко Анатолій Кіндрат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да Тетя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ша Олександ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іков Василь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латевич Оле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дюк Катерина Дми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ова Світлана Адам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панова Світла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так Микола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левський Юрій Раш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ромчак Ін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сівський Євген В’яче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уменко Марина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ярінов Олекс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 Ольг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мельянов Ярослав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хомирова Я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енко Ольг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енко Тетян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рікова Наталія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ріна Наталія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кова Ганн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едніченко Тетян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икиця Володими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як Микола Костя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болєв Іван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ут Віталій Богд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зута Богдан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туш Євген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фай Володимир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ик Микола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нник Василь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угач Антонін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поник Світла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олтіков Вячеслав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ущак Русла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ребняк Ольг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волінська Аліна Сигізмун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ун Людмила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єдвєдєва Світла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стульга Василь Євг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доренко Оле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йнога Тетя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черук Сергій Сильвес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аца Окса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няк Неля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нкар Володими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маш Ігор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штепа Іван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валова Віт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ега Олександр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вець Іго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онська Любов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бін Дмитро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енко Алл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ус Ярослав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ініна Людмил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Плотніцький Дмитро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рий Іван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аненко Олен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ченко Анатол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щенко Микола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боєва Валенти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чановський Едуард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именко Галина Дми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шенська Марія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шук Світла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йдученко Андр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ба Вале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йдученко Сергій Стані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сак Вікто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ховський Олександр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ієнко Вітал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йдученко Людмил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машов Олександ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асюк Серг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угін Вікто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йдученко Ярослав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ик Юлія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ябикін Олексій Володимир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00:00Z</dcterms:created>
  <dc:creator>Машбюро ПОЧТА</dc:creator>
  <dc:description/>
  <cp:keywords/>
  <dc:language>en-US</dc:language>
  <cp:lastModifiedBy>Говорадло О.В.</cp:lastModifiedBy>
  <cp:lastPrinted>2019-06-29T19:47:00Z</cp:lastPrinted>
  <dcterms:modified xsi:type="dcterms:W3CDTF">2019-06-30T12:14:00Z</dcterms:modified>
  <cp:revision>3</cp:revision>
  <dc:subject/>
  <dc:title>Вик</dc:title>
</cp:coreProperties>
</file>