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5 листопада 2023 року № 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евз Ірина Володимирівна, 1972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атарінцева Віталіна Володимирівна, 1991 року народження – від місцевої організації Політичної партії "НАШ КРАЙ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00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1-15T16:05:00Z</cp:lastPrinted>
  <dcterms:modified xsi:type="dcterms:W3CDTF">2023-11-15T14:06:00Z</dcterms:modified>
  <cp:revision>4</cp:revision>
  <dc:subject/>
  <dc:title>Вик</dc:title>
</cp:coreProperties>
</file>