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ід 11 лютого 2022 року № </w:t>
      </w:r>
      <w:r>
        <w:rPr>
          <w:bCs/>
          <w:sz w:val="28"/>
          <w:szCs w:val="28"/>
          <w:lang w:val="ru-RU" w:eastAsia="en-US"/>
        </w:rPr>
        <w:t>33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 xml:space="preserve">Про реєстрацію довірених осіб </w:t>
        <w:br/>
        <w:t xml:space="preserve">кандидата в народні депутати України Ломака О.А., </w:t>
        <w:br/>
        <w:t xml:space="preserve">зареєстрованого в одномандатному виборчому окрузі № 206 </w:t>
        <w:br/>
        <w:t xml:space="preserve">на проміжних виборах народного депутата України </w:t>
        <w:br/>
        <w:t>27 березня 2022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 Центральної виборчої комісії 09 лютого 2022 року надійшло подання кандидата в народні депутати України Ломака Олександра Анатолійовича, зареєстрованого в одномандатному виборчому окрузі № 206 на проміжних виборах народного депутата України 27 березня 2022 року, разом з іншими документами щодо реєстрації Корнілова Олексія Олексійовича та Силенка Миколи Федосійовича його довіреними особами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</w:t>
        <w:br/>
        <w:t xml:space="preserve">"Про вибори народних депутатів України", підпункту 2 пункту 2 </w:t>
        <w:br/>
        <w:t xml:space="preserve">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1. Зареєструвати довіреними особами кандидата в народні депутати України Ломака Олександра Анатолійовича, зареєстрованого в одномандатному виборчому окрузі № 206 на проміжних виборах народного депутата України 27 березня </w:t>
        <w:br/>
        <w:t>2022 року, Корнілова Олексія Олексійовича та Силенка Миколу Федосійовича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2. Видати посвідчення встановленої форми відповідним довіреним особам кандидата в народні депутати Україн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Ломака О.А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28:00Z</dcterms:created>
  <dc:creator>Машбюро ПОЧТА</dc:creator>
  <dc:description/>
  <cp:keywords/>
  <dc:language>en-US</dc:language>
  <cp:lastModifiedBy>Говорадло О.В.</cp:lastModifiedBy>
  <cp:lastPrinted>2022-02-11T17:20:00Z</cp:lastPrinted>
  <dcterms:modified xsi:type="dcterms:W3CDTF">2022-02-14T07:33:00Z</dcterms:modified>
  <cp:revision>3</cp:revision>
  <dc:subject/>
  <dc:title>Вик</dc:title>
</cp:coreProperties>
</file>