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01 жовтня 2021 року № 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4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 xml:space="preserve">Про реєстрацію довірених осіб </w:t>
        <w:br/>
        <w:t xml:space="preserve">кандидата в народні депутати України Коніжая Р.О., </w:t>
        <w:br/>
        <w:t xml:space="preserve">зареєстрованого в одномандатному виборчому окрузі № 197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 Центральної виборчої комісії 28 вересня 2021 року надійшло подання кандидата в народні депутати України Коніжая Романа Омеляновича, зареєстрованого в одномандатному виборчому окрузі № 197 на проміжних виборах народного депутата України 31 жовтня 2021 року, разом з іншими документами щодо реєстрації Ждан Анастасії Олександрівни, Іщенко Ірини Іванівни та Селіонової Надії Олександрівни його довіреними особами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1. Зареєструвати довіреними особами кандидата в народні депутати України Коніжая Романа Омеляновича, зареєстрованого в одномандатному виборчому окрузі № 197 на проміжних виборах народного депутата України 31 жовтня </w:t>
        <w:br/>
        <w:t>2021 року, Ждан Анастасію Олександрівну, Іщенко Ірину Іванівну та Селіонову Надію Олександрівну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2. Видати посвідчення встановленої форми відповідним довіреним особам кандидата в народні депутати Україн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Коніжая Р.О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9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9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20" w:firstLine="556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Голо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52:00Z</dcterms:created>
  <dc:creator>Солод Т.А.</dc:creator>
  <dc:description/>
  <cp:keywords/>
  <dc:language>en-US</dc:language>
  <cp:lastModifiedBy>Говорадло О.В.</cp:lastModifiedBy>
  <cp:lastPrinted>2021-10-01T17:01:00Z</cp:lastPrinted>
  <dcterms:modified xsi:type="dcterms:W3CDTF">2021-10-04T07:21:00Z</dcterms:modified>
  <cp:revision>4</cp:revision>
  <dc:subject/>
  <dc:title>Вик</dc:title>
</cp:coreProperties>
</file>