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3 </w:t>
      </w:r>
      <w:r>
        <w:rPr>
          <w:bCs/>
          <w:sz w:val="28"/>
          <w:szCs w:val="28"/>
        </w:rPr>
        <w:t xml:space="preserve">грудня 2020 року № </w:t>
      </w:r>
      <w:r>
        <w:rPr>
          <w:bCs/>
          <w:sz w:val="28"/>
          <w:szCs w:val="28"/>
          <w:lang w:val="ru-RU"/>
        </w:rPr>
        <w:t>539</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кандидата в депутати Хмельницької обласної рад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тонюка В.В., зареєстровану в Центральній виборчій комісії </w:t>
        <w:br/>
        <w:t>30 листопада 2020 року за № 21-36/1-28069</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30 листопада 2020 року надійшла скарга кандидата в депутати Хмельницької обласної ради Антонюка Вячеслава Вікторовича, суб’єктом оскарження в якій визначено Хмельницьку обласну територіальну виборчу комісію.</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карзі суб’єкт звернення просить визнати протиправною бездіяльність Хмельницької обласної територіальної виборчої комісії, яка полягає у нерозгляді поданої Антонюком В.В. скарги від 27 листопада </w:t>
        <w:br/>
        <w:t>2020 року, невчиненні дій щодо виконання повноважень Хмельницької міської територіальної виборчої комісії Хмельницького району Хмельницької області (далі – Хмельницька міська територіальна виборча комісія) стосовно встановлення точних та достовірних підсумків голосування з виборів депутатів Хмельницької обласної ради у межах усього територіального виборчого округу № 6, а також зобов’язати Хмельницьку обласну територіальну виборчу комісію здійснити повноваження Хмельницької міської територіальної виборчої комісії щодо встановлення точних і достовірних підсумків голосування з виборів депутатів Хмельницької обласної ради у межах усього територіального виборчого округу № 6 шляхом складання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і встановити точні та достовірні результати виборів депутатів Хмельницької обласної ради в єдиному багатомандатному виборчому окрузі з урахуванням відомостей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w:t>
      </w:r>
    </w:p>
    <w:p>
      <w:pPr>
        <w:pStyle w:val="Normal"/>
        <w:spacing w:lineRule="auto" w:line="240" w:before="0" w:after="100"/>
        <w:ind w:firstLine="709"/>
        <w:jc w:val="both"/>
        <w:rPr/>
      </w:pPr>
      <w:r>
        <w:rPr>
          <w:rFonts w:cs="Times New Roman" w:ascii="Times New Roman" w:hAnsi="Times New Roman"/>
          <w:color w:val="000000"/>
          <w:sz w:val="28"/>
          <w:szCs w:val="28"/>
        </w:rPr>
        <w:t xml:space="preserve">Свої вимоги суб’єкт звернення обґрунтовує тим, що рішенням Хмельницького окружного адміністративного суду від 19 листопада </w:t>
        <w:br/>
        <w:t>2020 року у справі № 560/7393/20, залишеним у цій частині без змін постановою Сьомого апеляційного адміністративного суду від 23 листопада 2020 року, задоволено його позов та визнано протиправним рішення Хмельницької міської територіальної виборчої комісії, оформлене протоколом про підсумки голосування з виборів депутатів Хмельницької обласної ради у межах усього територіального виборчого округу № 6 з позначкою "Уточнений" від 14 листопада 2020 року; зобов’язано Хмельницьку міську територіальну виборчу комісію виправити всі допущені в протоколі про підсумки голосування з виборів депутатів Хмельницької обласної ради у межах усього територіального виборчого округу № 6 з позначкою "Уточнений" від 14 листопада 2020 року неточності (помилки в цифрах) шляхом складання нового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онюк В.В зазначає, що Хмельницькою міською територіальною виборчою комісією на виконання судового рішення у справі № 560/7393/20 26 листопада 2020 року складено протокол про підсумки голосування з виборів депутатів Хмельницької обласної ради у межах усього територіального виборчого округу № 6 з позначкою "Уточнений". Однак відповідного протоколу до Хмельницької обласної територіальної виборчої комісії, яка встановлює результати відповідних виборів, не транспортовано, з огляду на що така бездіяльність Хмельницької міської територіальної виборчої комісії є протиправною. </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як наголошує суб’єкт звернення зі скаргою, зі складеного вказаною виборчою комісією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вбачається відсутність повного виконання судового рішення, яким Хмельницьку міську територіальну виборчу комісію зобов’язано було виправити всі допущені неточності (помилки в цифрах) шляхом складання нового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Таким чином, суб’єкт звернення зі скаргою також вважає протиправними дії зазначеної виборчої комісії щодо невиконання рішення Хмельницького окружного адміністративного суду у справі № 560/7393/20.</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указано в скарзі, не погоджуючись з такими діями та бездіяльністю Хмельницької міської територіальної виборчої комісії, Антонюк В.В. 27 листопада 2020 року звернувся до Хмельницької обласної територіальної виборчої комісії з відповідною скаргою. Однак, як повідомляє суб’єкт звернення зі скаргою, станом на день подання скарги до Центральної виборчої комісії рішення про результати розгляду Хмельницькою обласною територіальною виборчою комісією поданої ним скарги немає.</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суб’єкт звернення зауважує, що Хмельницькою обласною територіальною виборчою комісією як комісією вищого рівня не було організовано та вчинено дій стосовно здійснення повноважень Хмельницької міської територіальної виборчої комісії щодо "встановлення підсумків голосування за наявності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на виконання рішення суду у справі № 560/7393/20), (без зазначення часу його складання) від 26.11.2020 року який не був транспортований та який не відповідає вимогам виборчого законодавства".</w:t>
      </w:r>
    </w:p>
    <w:p>
      <w:pPr>
        <w:pStyle w:val="Normal"/>
        <w:shd w:fill="FFFFFF" w:val="clear"/>
        <w:spacing w:lineRule="auto" w:line="240" w:before="0" w:after="100"/>
        <w:ind w:firstLine="709"/>
        <w:jc w:val="both"/>
        <w:rPr/>
      </w:pPr>
      <w:r>
        <w:rPr>
          <w:rFonts w:cs="Times New Roman" w:ascii="Times New Roman" w:hAnsi="Times New Roman"/>
          <w:color w:val="000000"/>
          <w:spacing w:val="-4"/>
          <w:sz w:val="28"/>
          <w:szCs w:val="28"/>
        </w:rPr>
        <w:t xml:space="preserve">На підтвердження викладених доводів до скарги додано, зокрема, копії протоколу Хмельницької міської територіальної виборчої комісії про підсумки голосування з виборів депутатів Хмельницької обласної ради у межах усього територіального виборчого округу № 6 з позначкою "Уточнений" від </w:t>
        <w:br/>
        <w:t xml:space="preserve">26 листопада 2020 року та скарги </w:t>
      </w:r>
      <w:r>
        <w:rPr>
          <w:rFonts w:cs="Times New Roman" w:ascii="Times New Roman" w:hAnsi="Times New Roman"/>
          <w:color w:val="000000"/>
          <w:sz w:val="28"/>
          <w:szCs w:val="28"/>
        </w:rPr>
        <w:t xml:space="preserve">Антонюка В.В. </w:t>
      </w:r>
      <w:r>
        <w:rPr>
          <w:rFonts w:cs="Times New Roman" w:ascii="Times New Roman" w:hAnsi="Times New Roman"/>
          <w:color w:val="000000"/>
          <w:spacing w:val="-4"/>
          <w:sz w:val="28"/>
          <w:szCs w:val="28"/>
        </w:rPr>
        <w:t xml:space="preserve">до Хмельницької обласної територіальної виборчої комісії від 27 листопада 2020 року. </w:t>
      </w:r>
    </w:p>
    <w:p>
      <w:pPr>
        <w:pStyle w:val="Normal"/>
        <w:shd w:fill="FFFFFF" w:val="clear"/>
        <w:spacing w:lineRule="auto" w:line="240" w:before="0" w:after="10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lineRule="auto" w:line="240" w:before="0" w:after="10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До Центральної виборчої комісії 1 грудня 2020 року електронною поштою надійшли письмові пояснення Хмельницької обласної територіальної виборчої комісії за підписом її голови Афадєєва В.В., у яких ідеться про те, що 7 листопада 2020 року Хмельницькою обласною територіальною виборчою комісією за результатами врахування та опрацювання протоколів про підсумки голосування з виборів депутатів Хмельницької обласної ради, отриманих від </w:t>
        <w:br/>
        <w:t>60 міських, селищних, сільських територіальних виборчих комісій, утворених у межах Хмельницької області, було складено протокол про результати виборів депутатів Хмельницької обласної ради в єдиному багатомандатному виборчому окрузі. Під час встановлення результатів виборів депутатів Хмельницької обласної ради Хмельницькою обласною територіальною виборчою комісією враховано всі протоколи відповідних територіальних виборчих комісій, утворених у межах Хмельницької області, зокрема протокол Хмельницької міської територіальної виборчої комісії про підсумки голосування з виборів депутатів Хмельницької обласної ради у межах усього територіального виборчого округу № 6, складений та підписаний 3 листопада 2020 року, а також протокол цієї міської територіальної виборчої комісії про підсумки голосування з виборів депутатів Хмельницької обласної ради у межах усього територіального виборчого округу № 6 з позначкою "Уточнений", складений та підписаний 4 листопада 2020 року.</w:t>
      </w:r>
    </w:p>
    <w:p>
      <w:pPr>
        <w:pStyle w:val="Normal"/>
        <w:spacing w:lineRule="auto" w:line="240" w:before="0" w:after="100"/>
        <w:ind w:firstLine="709"/>
        <w:jc w:val="both"/>
        <w:rPr/>
      </w:pPr>
      <w:r>
        <w:rPr>
          <w:rFonts w:cs="Times New Roman" w:ascii="Times New Roman" w:hAnsi="Times New Roman"/>
          <w:color w:val="000000"/>
          <w:spacing w:val="-6"/>
          <w:sz w:val="28"/>
          <w:szCs w:val="28"/>
        </w:rPr>
        <w:t xml:space="preserve">Крім того, Хмельницькою обласною територіальною виборчою комісією зазначено, що під час розгляду справи № 560/7393/20 Сьомим апеляційним адміністративним судом відмовлено в задоволенні частини позовних вимог кандидата в депутати Хмельницької обласної ради Антонюка В.В., а саме – про зобов’язання Хмельницької міської територіальної виборчої комісії негайно після складання нового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транспортувати його до Хмельницької обласної територіальної виборчої комісії, а також про зобов’язання Хмельницької обласної територіальної виборчої комісії на засіданні розглянути транспортований від Хмельницької міської територіальної виборчої комісії новий протокол про підсумки голосування з виборів депутатів Хмельницької обласної ради у межах усього територіального виборчого округу № 6 з позначкою "Уточнений", за результатами якого внести відповідні зміни до протоколу про результати виборів депутатів Хмельницької обласної ради в єдиному багатомандатному виборчому окрузі. </w:t>
      </w:r>
    </w:p>
    <w:p>
      <w:pPr>
        <w:pStyle w:val="Normal"/>
        <w:spacing w:lineRule="auto" w:line="240" w:before="0" w:after="10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Також у поясненні йдеться про те, що скаргу Антонюка В.В. від 27 листопада 2020 року з огляду на її невідповідність вимогам статті 67 Кодексу листом Хмельницької обласної територіальної виборчої комісії від 28 листопада 2020 року № 343/20 за підписом заступника голови цієї виборчої комісії повернуто суб’єкту її подання без розгляду, якому повідомлено про можливість повторного звернення зі скаргою. </w:t>
      </w:r>
    </w:p>
    <w:p>
      <w:pPr>
        <w:pStyle w:val="Normal"/>
        <w:spacing w:lineRule="auto" w:line="240" w:before="0" w:after="100"/>
        <w:ind w:firstLine="709"/>
        <w:jc w:val="both"/>
        <w:rPr/>
      </w:pPr>
      <w:r>
        <w:rPr>
          <w:rFonts w:cs="Times New Roman" w:ascii="Times New Roman" w:hAnsi="Times New Roman"/>
          <w:color w:val="000000"/>
          <w:spacing w:val="-6"/>
          <w:sz w:val="28"/>
          <w:szCs w:val="28"/>
        </w:rPr>
        <w:t xml:space="preserve">На підтвердження викладеного до пояснення Хмельницької обласної територіальної виборчої комісії додано копії протоколу вказаної виборчої комісії про результати виборів депутатів Хмельницької обласної ради від 7 листопада 2020 року, постанови Сьомого апеляційного адміністративного суду від 23 листопада 2020 року у справі № 560/7393/20, газети "АКТУАЛЬНО для подолян" від 12 листопада 2020 року № 46 (312), листа Хмельницької обласної територіальної виборчої комісії від 28 листопада 2020 року № 343/20 щодо повернення скарги Антонюка В.В. від 27 листопада 2020 року та квитанції від 28 листопада 2020 року про надсилання поштового відправлення на ім’я Антонюка В.В. </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 </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100"/>
        <w:ind w:firstLine="709"/>
        <w:jc w:val="both"/>
        <w:rPr/>
      </w:pPr>
      <w:r>
        <w:rPr>
          <w:rFonts w:cs="Times New Roman" w:ascii="Times New Roman" w:hAnsi="Times New Roman"/>
          <w:color w:val="000000"/>
          <w:sz w:val="28"/>
          <w:szCs w:val="28"/>
        </w:rPr>
        <w:t xml:space="preserve">За змістом частини першої статті 65 Кодексу, пункту 2.1 Порядку суб’єктом звернення зі скаргою може бути кандидат, зареєстрований для участі у відповідних виборах. Відповідно до пункту 2 частини третьої </w:t>
        <w:br/>
        <w:t>статті 65 Кодексу, підпункту 1 пункту 3.1 Порядку до Центральної виборчої комісії може бути подана скарга на бездіяльність територіальної виборчої комісії, яка встановлює результати відповідних місцевих виборів. Загальний строк оскарження встановлено частиною першою статті 66 Кодексу, згідно з якою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Style19"/>
        <w:spacing w:before="0" w:after="280"/>
        <w:ind w:firstLine="709"/>
        <w:jc w:val="both"/>
        <w:rPr>
          <w:color w:val="000000"/>
          <w:sz w:val="28"/>
          <w:szCs w:val="28"/>
        </w:rPr>
      </w:pPr>
      <w:r>
        <w:rPr>
          <w:color w:val="000000"/>
          <w:sz w:val="28"/>
          <w:szCs w:val="28"/>
        </w:rPr>
        <w:t>Таким чином, Комісія констатує, що скаргу подано належним суб’єктом звернення зі скаргою до належного суб’єкта її розгляду з дотриманням установленого Кодексом строку.</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Постанови Верховної Ради України від 15 липня </w:t>
        <w:br/>
        <w:t xml:space="preserve">2020 року № 795-IX "Про призначення чергових місцевих виборів у </w:t>
        <w:br/>
        <w:t>2020 році" 25 жовтня 2020 року відбулися чергові вибори депутатів Хмельницької обласної ради.</w:t>
      </w:r>
    </w:p>
    <w:p>
      <w:pPr>
        <w:pStyle w:val="Normal"/>
        <w:spacing w:lineRule="auto" w:line="240" w:before="0" w:after="100"/>
        <w:ind w:firstLine="709"/>
        <w:jc w:val="both"/>
        <w:rPr/>
      </w:pPr>
      <w:r>
        <w:rPr>
          <w:rFonts w:cs="Times New Roman" w:ascii="Times New Roman" w:hAnsi="Times New Roman"/>
          <w:color w:val="000000"/>
          <w:sz w:val="28"/>
          <w:szCs w:val="28"/>
        </w:rPr>
        <w:t>Організація і проведення вказаних виборів регулюються положеннями Кодексу.</w:t>
      </w:r>
    </w:p>
    <w:p>
      <w:pPr>
        <w:pStyle w:val="Normal"/>
        <w:spacing w:lineRule="auto" w:line="240" w:before="0" w:after="100"/>
        <w:ind w:firstLine="709"/>
        <w:jc w:val="both"/>
        <w:rPr/>
      </w:pPr>
      <w:r>
        <w:rPr>
          <w:rFonts w:cs="Times New Roman" w:ascii="Times New Roman" w:hAnsi="Times New Roman"/>
          <w:color w:val="000000"/>
          <w:sz w:val="28"/>
          <w:szCs w:val="28"/>
        </w:rPr>
        <w:t>Згідно з частиною першою статті 32, частинами першою, четвертою статті 33 Кодексу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вноважень територіальної виборчої комісії згідно зі статтею 206 Кодексу належать, зокрема, розгляд звернень, заяв і скарг стосовно підготовки та проведення відповідних місцевих виборів, прийняття щодо них рішень, встановлення підсумків голосування та результатів відповідних місцевих виборів.</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 звернення у скарзі просить визнати протиправною бездіяльність Хмельницької обласної територіальної виборчої комісії, яка полягає у нерозгляді цією територіальною виборчою комісією його скарги, поданої 27 листопада 2020 року.</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в’язку з цим Комісія зазначає, що скарги, які стосуються місцевих виборів, подаються до виборчих комісій з місцевих виборів та розглядаються ними за правилами, визначеними розділом XI Кодексу та Порядком.</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статтею 67 Кодексу та розділом 6 Порядку закріплено вимоги до змісту і форми скарги, що подається до виборчої комісії.</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га, оформлена з дотриманням вимог статті 67 Кодексу, розглядається відповідною виборчою комісією на її засіданні не пізніш як на третій день з дня отримання скарги, за винятком випадків, передбачених частинами другою – четвертою цієї статті (частина перша статті 69 Кодексу, пункти 8.1, 8.8 Порядку).</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згідно зі статтею 68 Кодексу та пунктами 6.10 – 6.12 Порядку скарга, оформлена без дотримання передбачених статтею 67 Кодексу та розділом 6 Порядку вимог, підлягає поверненню без розгляду.</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овернути скаргу без розгляду щодо скарг, поданих до територіальної виборчої комісії, мають голова або заступник голови цієї виборчої комісії (пункт 2 частини другої статті 68 Кодексу, підпункт 2 пункту 6.12 Порядку).</w:t>
      </w:r>
    </w:p>
    <w:p>
      <w:pPr>
        <w:pStyle w:val="Normal"/>
        <w:spacing w:lineRule="auto" w:line="240" w:before="0" w:after="100"/>
        <w:ind w:firstLine="709"/>
        <w:jc w:val="both"/>
        <w:rPr/>
      </w:pPr>
      <w:r>
        <w:rPr>
          <w:rFonts w:cs="Times New Roman" w:ascii="Times New Roman" w:hAnsi="Times New Roman"/>
          <w:color w:val="000000"/>
          <w:sz w:val="28"/>
          <w:szCs w:val="28"/>
        </w:rPr>
        <w:t xml:space="preserve">Так, 27 листопада 2020 року Антонюк В.В. звернувся до Хмельницької обласної територіальної виборчої комісії зі скаргою, у якій просив: визнати бездіяльність Хмельницької міської територіальної виборчої комісії, яка полягає у нетранспортуванні та непереданні Хмельницькій обласній виборчій комісії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 (на виконання рішення суду у справі </w:t>
        <w:br/>
        <w:t xml:space="preserve">№ 560/7393/20) (без зазначення часу його складання) від 26 листопада </w:t>
        <w:br/>
        <w:t xml:space="preserve">2020 року, протиправною; визнати протиправними дії Хмельницької міської територіальної виборчої комісії, що полягають у невиконанні рішення Хмельницького окружного адміністративного суду від 19 листопада </w:t>
        <w:br/>
        <w:t xml:space="preserve">2020 року у справі № 560/7393/20, залишеного у відповідній частині без змін постановою Сьомого апеляційного адміністративного суду від 23 листопада 2020 року в цій справі; зобов’язати Хмельницьку міську територіальну виборчу комісію встановити підсумки голосування з виборів депутатів Хмельницької обласної ради у межах усього територіального </w:t>
        <w:br/>
        <w:t>виборчого округу № 6 з урахуванням рішення Хмельницького окружного адміністративного суду від 19 листопада 2020 року у справі № 560/7393/20; зобов’язати Хмельницьку міську територіальну виборчу комісію складений з урахуванням висновків Хмельницького окружного адміністративного суду від 19 листопада 2020 року у справі № 560/7393/20 протокол про підсумки голосування з виборів депутатів Хмельницької обласної ради у межах усього територіального виборчого округу № 6 з позначкою "Уточнений" негайно транспортувати до Хмельницької обласної територіальної виборчої комісії; встановити результати виборів депутатів Хмельницької обласної ради в єдиному багатомандатному виборчому окрузі з урахуванням відомостей протоколу про підсумки голосування з виборів депутатів Хмельницької обласної ради у межах усього територіального виборчого округу № 6 з позначкою "Уточнений".</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єктом оскарження в указаній скарзі Антонюк В.В. визначив Хмельницьку міську територіальну виборчу комісію. </w:t>
      </w:r>
    </w:p>
    <w:p>
      <w:pPr>
        <w:pStyle w:val="Normal"/>
        <w:spacing w:lineRule="auto" w:line="240" w:before="0" w:after="100"/>
        <w:ind w:firstLine="709"/>
        <w:jc w:val="both"/>
        <w:rPr/>
      </w:pPr>
      <w:r>
        <w:rPr>
          <w:rFonts w:cs="Times New Roman" w:ascii="Times New Roman" w:hAnsi="Times New Roman"/>
          <w:color w:val="000000"/>
          <w:sz w:val="28"/>
          <w:szCs w:val="28"/>
        </w:rPr>
        <w:t xml:space="preserve">Водночас, як вбачається з отриманого від Хмельницької обласної територіальної виборчої комісії пояснення та доданих до нього документів, скаргу кандидата в депутати Хмельницької обласної ради Антонюка В.В. листом </w:t>
      </w:r>
      <w:r>
        <w:rPr>
          <w:rFonts w:cs="Times New Roman" w:ascii="Times New Roman" w:hAnsi="Times New Roman"/>
          <w:color w:val="000000"/>
          <w:spacing w:val="-4"/>
          <w:sz w:val="28"/>
          <w:szCs w:val="28"/>
        </w:rPr>
        <w:t>від 28 листопада 2020 року № 343/20 за підписом заступника голови цієї обласної територіальної виборчої комісії повернуто суб’єкту її подання без розгляду</w:t>
      </w:r>
      <w:r>
        <w:rPr>
          <w:rFonts w:cs="Times New Roman" w:ascii="Times New Roman" w:hAnsi="Times New Roman"/>
          <w:color w:val="000000"/>
          <w:sz w:val="28"/>
          <w:szCs w:val="28"/>
        </w:rPr>
        <w:t xml:space="preserve"> як таку, що не відповідає вимогам статті 67 Кодексу.</w:t>
      </w:r>
    </w:p>
    <w:p>
      <w:pPr>
        <w:pStyle w:val="Normal"/>
        <w:spacing w:lineRule="auto" w:line="240" w:before="0" w:after="100"/>
        <w:ind w:firstLine="709"/>
        <w:jc w:val="both"/>
        <w:rPr/>
      </w:pPr>
      <w:r>
        <w:rPr>
          <w:rFonts w:cs="Times New Roman" w:ascii="Times New Roman" w:hAnsi="Times New Roman"/>
          <w:color w:val="000000"/>
          <w:sz w:val="28"/>
          <w:szCs w:val="28"/>
        </w:rPr>
        <w:t>Підставою для повернення стало те, що "вимоги № 1 – 4 прохальної частини поданої скарги" стосувалися Хмельницької міської територіальної виборчої комісії, у той час як "за змістом вимоги № 5, викладеної в прохальній частині скарги" суб’єкт звернення зі скаргою просив встановити результати виборів депутатів Хмельницької обласної ради в єдиному багатомандатному виборчому окрузі, що відповідно до Кодексу належить до повноважень Хмельницької обласної територіальної виборчої комісії.</w:t>
      </w:r>
    </w:p>
    <w:p>
      <w:pPr>
        <w:pStyle w:val="Normal"/>
        <w:spacing w:lineRule="auto" w:line="240" w:before="0" w:after="100"/>
        <w:ind w:firstLine="709"/>
        <w:jc w:val="both"/>
        <w:rPr/>
      </w:pPr>
      <w:r>
        <w:rPr>
          <w:rFonts w:cs="Times New Roman" w:ascii="Times New Roman" w:hAnsi="Times New Roman"/>
          <w:color w:val="000000"/>
          <w:sz w:val="28"/>
          <w:szCs w:val="28"/>
        </w:rPr>
        <w:t xml:space="preserve">За таких обставин, як зазначено в листі </w:t>
      </w:r>
      <w:r>
        <w:rPr>
          <w:rFonts w:cs="Times New Roman" w:ascii="Times New Roman" w:hAnsi="Times New Roman"/>
          <w:color w:val="000000"/>
          <w:spacing w:val="-4"/>
          <w:sz w:val="28"/>
          <w:szCs w:val="28"/>
        </w:rPr>
        <w:t xml:space="preserve">від 28 листопада 2020 року № 343/20, "вимога № 5 викладена в прохальній частині скарги не стосується суб’єкта, що визначений суб’єктом звернення зі скаргою, а іншого суб’єкта оскарження, стосовно якого заявляється вимога № 5, що викладена в прохальній частині скарги суб’єктом звернення у скарзі не зазначено", а саме не зазначено </w:t>
      </w:r>
      <w:r>
        <w:rPr>
          <w:rFonts w:cs="Times New Roman" w:ascii="Times New Roman" w:hAnsi="Times New Roman"/>
          <w:color w:val="000000"/>
          <w:sz w:val="28"/>
          <w:szCs w:val="28"/>
        </w:rPr>
        <w:t>відомостей про прізвище, ім’я, по батькові (найменування) суб’єкта оскарження, його місця проживання чи офіційної контактної адреси (юридичної або поштової адреси), а також номера засобу зв’язку, адреси електронної пошти, якщо такі відомі суб’єкту звернення.</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в’язку з цим Комісія зазначає, що відповідно до статті 72 Кодексу оцінка вимог скарги здійснюється під час розгляду скарги по суті на засіданні виборчої комісії, а не на етапі перевірки дотримання суб’єктом звернення зі скаргою вимог Кодексу щодо форми та змісту скарги. Крім того, висновок Хмельницької обласної територіальної виборчої комісії щодо невідповідності поданої Антонюком В.В. скарги вимогам статті 67 Кодексу не ґрунтується на положеннях Кодексу та змісті скарги, оскільки в основних вимогах скарги оскаржувались саме дії та бездіяльність Хмельницької міської територіальної виборчої комісії, а вимога щодо встановлення результатів виборів Хмельницької обласної ради по суті є наслідком вимог, заявлених до міської територіальної виборчої комісії, а тому підстав для повернення цієї скарги без розгляду по суті у Хмельницької обласної територіальної виборчої комісії не було. </w:t>
      </w:r>
    </w:p>
    <w:p>
      <w:pPr>
        <w:pStyle w:val="Normal"/>
        <w:spacing w:lineRule="auto" w:line="240" w:before="0" w:after="100"/>
        <w:ind w:firstLine="709"/>
        <w:jc w:val="both"/>
        <w:rPr/>
      </w:pPr>
      <w:r>
        <w:rPr>
          <w:rFonts w:cs="Times New Roman" w:ascii="Times New Roman" w:hAnsi="Times New Roman"/>
          <w:color w:val="000000"/>
          <w:spacing w:val="-4"/>
          <w:sz w:val="28"/>
          <w:szCs w:val="28"/>
        </w:rPr>
        <w:t xml:space="preserve">За таких обставин Комісія зауважує, що оскаржувана </w:t>
      </w:r>
      <w:r>
        <w:rPr>
          <w:rFonts w:cs="Times New Roman" w:ascii="Times New Roman" w:hAnsi="Times New Roman"/>
          <w:color w:val="000000"/>
          <w:sz w:val="28"/>
          <w:szCs w:val="28"/>
        </w:rPr>
        <w:t xml:space="preserve">Антонюком В.В. бездіяльність Хмельницької обласної територіальної виборчої комісії щодо нерозгляду його скарги від 27 листопада 2020 року знайшла своє підтвердження, що обумовлює задоволення відповідної вимоги скарги Антонюка В.В. </w:t>
      </w:r>
    </w:p>
    <w:p>
      <w:pPr>
        <w:pStyle w:val="Normal"/>
        <w:spacing w:lineRule="auto" w:line="240" w:before="0" w:after="100"/>
        <w:ind w:firstLine="709"/>
        <w:jc w:val="both"/>
        <w:rPr/>
      </w:pPr>
      <w:r>
        <w:rPr>
          <w:rFonts w:cs="Times New Roman" w:ascii="Times New Roman" w:hAnsi="Times New Roman"/>
          <w:color w:val="000000"/>
          <w:sz w:val="28"/>
          <w:szCs w:val="28"/>
        </w:rPr>
        <w:t>Водночас з метою забезпечення дотримання передбачених Конституцією України та законами України принципів і засад виборчого процесу, ефективного захисту прав суб’єкта звернення зі скаргою, Центральна виборча комісія вважає за необхідне зобов’язати зазначену обласну територіальну виборчу комісію розглянути скаргу Антонюка В.В. від 27 листопада 2020 року відповідно до положень Кодексу.</w:t>
      </w:r>
    </w:p>
    <w:p>
      <w:pPr>
        <w:pStyle w:val="Normal"/>
        <w:spacing w:lineRule="auto" w:line="240" w:before="0" w:after="100"/>
        <w:ind w:firstLine="709"/>
        <w:jc w:val="both"/>
        <w:rPr/>
      </w:pPr>
      <w:r>
        <w:rPr>
          <w:rFonts w:cs="Times New Roman" w:ascii="Times New Roman" w:hAnsi="Times New Roman"/>
          <w:color w:val="000000"/>
          <w:sz w:val="28"/>
          <w:szCs w:val="28"/>
        </w:rPr>
        <w:t xml:space="preserve">Стосовно інших вимог, заявлених Антонюком В.В. у скарзі, зареєстрованій в Центральній виборчій комісії 20 листопада 2020 року за </w:t>
        <w:br/>
        <w:t>№ 21-36/1-28069, Комісія зазначає, що порядок проведення голосування, визначення результатів місцевих виборів регламентовано розділом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w:t>
      </w:r>
    </w:p>
    <w:p>
      <w:pPr>
        <w:pStyle w:val="Normal"/>
        <w:spacing w:lineRule="auto" w:line="240" w:before="0" w:after="100"/>
        <w:ind w:firstLine="709"/>
        <w:jc w:val="both"/>
        <w:rPr/>
      </w:pPr>
      <w:r>
        <w:rPr>
          <w:rFonts w:cs="Times New Roman" w:ascii="Times New Roman" w:hAnsi="Times New Roman"/>
          <w:color w:val="000000"/>
          <w:sz w:val="28"/>
          <w:szCs w:val="28"/>
        </w:rPr>
        <w:t>Таким чином, решта вимог скарги Антонюка В.В. ґрунтується на нерозглянутих Хмельницькою обласною територіальною виборчою комісією вимогах його скарги, поданої до цієї територіальної виборчої комісії 27 листопада 2020 року, та порушені у них питання мають бути вирішені за наслідками розгляду вказаною обласною територіальною виборчою комісією зазначеної скарги Антонюка В.В. від 27 листопада 2020 року.</w:t>
      </w:r>
    </w:p>
    <w:p>
      <w:pPr>
        <w:pStyle w:val="Normal"/>
        <w:spacing w:lineRule="auto" w:line="240" w:before="0" w:after="100"/>
        <w:ind w:firstLine="709"/>
        <w:jc w:val="both"/>
        <w:rPr/>
      </w:pPr>
      <w:r>
        <w:rPr>
          <w:rFonts w:cs="Times New Roman" w:ascii="Times New Roman" w:hAnsi="Times New Roman"/>
          <w:color w:val="000000"/>
          <w:sz w:val="28"/>
          <w:szCs w:val="28"/>
        </w:rPr>
        <w:t xml:space="preserve">З огляду на вказане такі вимоги скарги Антонюка В.В., поданої до Центральної виборчої комісії, є передчасними, а отже, Комісія дійшла висновку про відмову в їх задоволенні. </w:t>
      </w:r>
    </w:p>
    <w:p>
      <w:pPr>
        <w:pStyle w:val="Style19"/>
        <w:tabs>
          <w:tab w:val="clear" w:pos="720"/>
          <w:tab w:val="left" w:pos="142" w:leader="none"/>
        </w:tabs>
        <w:spacing w:before="0" w:after="280"/>
        <w:ind w:firstLine="709"/>
        <w:jc w:val="both"/>
        <w:rPr>
          <w:b/>
          <w:b/>
          <w:color w:val="000000"/>
          <w:sz w:val="28"/>
          <w:szCs w:val="28"/>
        </w:rPr>
      </w:pPr>
      <w:r>
        <w:rPr>
          <w:color w:val="000000"/>
          <w:sz w:val="28"/>
          <w:szCs w:val="28"/>
        </w:rPr>
        <w:t xml:space="preserve">Враховуючи викладене, відповідно до частини першої статті 22, </w:t>
        <w:br/>
        <w:t xml:space="preserve">статей 32, 33, статей 65 – 72, статті 20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ею 1, частиною першою статті 2, частиною другою статті 3, </w:t>
        <w:br/>
        <w:t xml:space="preserve">статтями 11 – 13, частиною четвертою статті 14, частиною четвертою </w:t>
        <w:br/>
        <w:t>статті 15, статтями 17, 21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Normal"/>
        <w:spacing w:lineRule="auto" w:line="240" w:before="0" w:after="100"/>
        <w:ind w:firstLine="709"/>
        <w:jc w:val="both"/>
        <w:rPr/>
      </w:pPr>
      <w:r>
        <w:rPr>
          <w:rFonts w:cs="Times New Roman" w:ascii="Times New Roman" w:hAnsi="Times New Roman"/>
          <w:color w:val="000000"/>
          <w:sz w:val="28"/>
          <w:szCs w:val="28"/>
        </w:rPr>
        <w:t>1. Скаргу кандидата в депутати Хмельницької обласної ради Антонюка Вячеслава Вікторовича, зареєстровану в Центральній виборчій комісії 20 листопада 2020 року за № 21-36/1-28069, задовольнити частково.</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ти протиправною бездіяльність Хмельницької обласної територіальної виборчої комісії, яка полягає у нерозгляді поданої Антонюком В.В. скарги від 27 листопада 2020 рок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обов’язати Хмельницьку обласну територіальну виборчу комісію розглянути скаргу Антонюка В.В. від 27 листопада 2020 року відповідно до положень Виборчого кодексу України.</w:t>
      </w:r>
    </w:p>
    <w:p>
      <w:pPr>
        <w:pStyle w:val="Normal"/>
        <w:spacing w:lineRule="auto" w:line="240" w:before="0" w:after="60"/>
        <w:ind w:firstLine="709"/>
        <w:jc w:val="both"/>
        <w:rPr/>
      </w:pPr>
      <w:r>
        <w:rPr>
          <w:rFonts w:cs="Times New Roman" w:ascii="Times New Roman" w:hAnsi="Times New Roman"/>
          <w:color w:val="000000"/>
          <w:sz w:val="28"/>
          <w:szCs w:val="28"/>
        </w:rPr>
        <w:t xml:space="preserve">4. У задоволенні решти вимог скарги кандидата в депутати Хмельницької обласної ради Антонюка Вячеслава Вікторовича, зареєстрованої в Центральній виборчій комісії 20 листопада 2020 року за </w:t>
        <w:br/>
        <w:t>№ 21-36/1-28069, відмовит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пію цієї постанови надіслати кандидату в депутати Хмельницької обласної ради Антонюку В.В. та Хмельницькій обласній територіальній виборчій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1:00Z</dcterms:created>
  <dc:creator>Машбюро ПОЧТА</dc:creator>
  <dc:description/>
  <cp:keywords/>
  <dc:language>en-US</dc:language>
  <cp:lastModifiedBy>Говорадло О.В.</cp:lastModifiedBy>
  <cp:lastPrinted>2020-12-03T19:54:00Z</cp:lastPrinted>
  <dcterms:modified xsi:type="dcterms:W3CDTF">2020-12-04T09:17:00Z</dcterms:modified>
  <cp:revision>3</cp:revision>
  <dc:subject/>
  <dc:title>Вик</dc:title>
</cp:coreProperties>
</file>