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>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1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Ілона Олександрівна, 1970 року народження – секретар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чук Наталія Олексіївна, 197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льований Юрій Іванович, 196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ладислав Васильович, 195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ук Антон Васильович, 1983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ишин Олександр Ростиславович, 197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Петро Олександрович, 197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рпінов Михайло Васильович, 199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 Віталій Вадимович, 1989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ко Андрій Валентинович, 1987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Дмитро Валентинович, 1997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 Дмитро Сергійович, 1993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Анатолій Гаврилович, 1959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ченко Ірина Анатоліївна, 1957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ошина Лариса Георгіївна, 195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Антон Володимирович, 197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ебцова Надія Олегівна, 1996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іка Тетяна Миколаївна, 199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мчук Василь Адамович, 196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хова Юлія Володимирівна, 198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укова Наталія Олександрівна, 197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нська Вікторія Степанівна, 1974 року народження – від Політичної партії "НОВА ПОЛІТИКА"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інський Віктор Олексійович, 195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вець Нальвіна Вікторівна, 194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хова Любов Володимирівна, 199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ов Сергій Олександрович, 198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рівська Антоніна Юріївна, 1973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цимович Анастасія Ігорівна, 1993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Емілія Михайлівна, 196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онова Дар’я Євгеніївна, 198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варов Євген Дмитрович, 1993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ковська Галина Василівна, 1969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ш Петро Олексійович, 1973 року народження – заступник голови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енівський Андрій Григорович, 198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рнов Юрій Володимирович, 1977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отніков Ростислав Валерійович, 1971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Ганна Миколаївна, 198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невич Олена Леонідівна, 198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Людмила Леонтіївна, 1957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а Ірина Андріївна, 1971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ха Богдана Михайлівна, 199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та Дарина Володимирівна, 198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 Валентина Григорівна, 1965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ик Оксана Олексіївна, 1983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вкопляс Юлія Олександрівна, 1987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Наталя Вікторівна, 1974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а Рішард Миколайович, 1988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Юрій Дмитрович, 1969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керський Володимир Васильович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юк Софія Вікторівна, 199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ова Анна-Марія Володимирівна, 200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халіс Ольга Антонівна, 196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ченко Михайло Володимирович, 1986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юк Ольга Федорівна, 198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Тамара Олександрівна, 195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єв Богдан Віталійович, 199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Віталій Вікторович, 198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мковська Олена Олександрівна, 199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сенко Володимир Миколайович, 1976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Вікторія Михайлівна, 1990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юхова Олена Валентинівна, 196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лег Дмитрович, 196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тенко Ольга Миколаївна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щін Володимир Олександрович, 195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 Владислав Вікторович, 1973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рдецька Катерина Степанівна, 195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ць Сергій Валерійович, 1996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 Ольга Олександрівна, 198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люта Олександр Дмитрович, 196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 Олексій Володимирович, 1974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рли Денис Миколайович, 1991 року народження – секретар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ченко Світлана Станіславівна, 198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ков Олексій Анатолійович, 1964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ярська Наталія Дмитрівна, 1979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енко Юлія Олександрівна, 200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чуріна Ірина Володимирівна, 197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цька Ніна Миколаївна, 1977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устроєва Олена Павлівна, 1955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7:00Z</dcterms:created>
  <dc:creator>Машбюро ПОЧТА</dc:creator>
  <dc:description/>
  <cp:keywords/>
  <dc:language>en-US</dc:language>
  <cp:lastModifiedBy>Говорадло О.В.</cp:lastModifiedBy>
  <cp:lastPrinted>2019-07-11T19:33:00Z</cp:lastPrinted>
  <dcterms:modified xsi:type="dcterms:W3CDTF">2019-07-12T08:39:00Z</dcterms:modified>
  <cp:revision>4</cp:revision>
  <dc:subject/>
  <dc:title>Вик</dc:title>
</cp:coreProperties>
</file>