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РОТОКОЛЬНЕ РІШЕННЯ</w:t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4 січня</w:t>
      </w:r>
      <w:r>
        <w:rPr>
          <w:bCs/>
          <w:szCs w:val="28"/>
        </w:rPr>
        <w:t xml:space="preserve"> 2022 року № </w:t>
      </w:r>
      <w:r>
        <w:rPr>
          <w:bCs/>
          <w:szCs w:val="28"/>
          <w:lang w:val="ru-RU"/>
        </w:rPr>
        <w:t>1</w:t>
      </w:r>
    </w:p>
    <w:p>
      <w:pPr>
        <w:pStyle w:val="Normal"/>
        <w:spacing w:before="20" w:after="20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u-RU" w:eastAsia="uk-UA"/>
        </w:rPr>
      </w:pPr>
      <w:r>
        <w:rPr>
          <w:b/>
          <w:bCs/>
          <w:color w:val="000000"/>
          <w:szCs w:val="28"/>
          <w:u w:val="single"/>
          <w:lang w:val="ru-RU"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изначення уповноважених осіб на вчинення необхідних дій, </w:t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пов’язаних із проведенням державної реєстрації створення </w:t>
        <w:br/>
        <w:t xml:space="preserve">Центру підготовки учасників виборчих процесів 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Відповідно до статті 3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у України "Про Центральну виборчу комісію" постановою Центральної виборчої комісії від 14 січня 2022 року </w:t>
        <w:br/>
        <w:t>№ 4 "Про Центр підготовки учасників виборчих процесів" утворено Центр підготовки учасників виборчих процесів, який є юридичною особою публічного права – установою, що діє на підставі вказаного Закону і положення, затвердженого цією ж постановою.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 xml:space="preserve">Враховуючи викладене, відповідно до статті 89 Цивільного кодексу України, Закону України "Про державну реєстрацію юридичних осіб, фізичних осіб – підприємців та громадських формувань", </w:t>
      </w:r>
      <w:r>
        <w:rPr>
          <w:color w:val="000000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в и р і ш и л а</w:t>
      </w:r>
      <w:r>
        <w:rPr>
          <w:bCs/>
          <w:color w:val="000000"/>
          <w:szCs w:val="28"/>
        </w:rPr>
        <w:t>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1. Визначити уповноваженими особами на подання заяви та документів для проведення державної реєстрації створення юридичної особи публічного права – Центру підготовки учасників виборчих процесів, а також вчинення інших дій, пов’язаних з такою державною реєстрацією: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заступника начальника відділу загального юридичного супроводу діяльності Комісії юридичного управління Секретаріату Центральної виборчої комісії Бучинську Тетяну Володимирівну;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головного консультанта відділу загального юридичного супроводу діяльності Комісії юридичного управління Секретаріату Центральної виборчої комісії Дондика Олега Миколайовича.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2. Це протокольне рішення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6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54:00Z</dcterms:created>
  <dc:creator>Машбюро ПОЧТА</dc:creator>
  <dc:description/>
  <cp:keywords/>
  <dc:language>en-US</dc:language>
  <cp:lastModifiedBy>Говорадло О.В.</cp:lastModifiedBy>
  <cp:lastPrinted>2022-01-14T16:38:00Z</cp:lastPrinted>
  <dcterms:modified xsi:type="dcterms:W3CDTF">2022-01-17T10:55:00Z</dcterms:modified>
  <cp:revision>3</cp:revision>
  <dc:subject/>
  <dc:title>Вик</dc:title>
</cp:coreProperties>
</file>