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rFonts w:eastAsia="Calibri"/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 xml:space="preserve">4 </w:t>
      </w:r>
      <w:r>
        <w:rPr>
          <w:bCs/>
          <w:szCs w:val="28"/>
        </w:rPr>
        <w:t xml:space="preserve">грудня 2020 року № </w:t>
      </w:r>
      <w:r>
        <w:rPr>
          <w:bCs/>
          <w:szCs w:val="28"/>
          <w:lang w:val="ru-RU"/>
        </w:rPr>
        <w:t>546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hanging="0"/>
        <w:jc w:val="center"/>
        <w:rPr>
          <w:b/>
          <w:b/>
          <w:bCs/>
          <w:color w:val="000000"/>
          <w:sz w:val="18"/>
          <w:szCs w:val="28"/>
        </w:rPr>
      </w:pPr>
      <w:r>
        <w:rPr>
          <w:b/>
          <w:bCs/>
          <w:color w:val="000000"/>
          <w:sz w:val="1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before="0" w:after="0"/>
        <w:ind w:left="-426" w:hanging="0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</w:rPr>
        <w:t xml:space="preserve">    </w:t>
      </w:r>
    </w:p>
    <w:p>
      <w:pPr>
        <w:pStyle w:val="Normal"/>
        <w:shd w:fill="FFFFFF" w:val="clear"/>
        <w:spacing w:before="0" w:after="0"/>
        <w:ind w:hanging="0"/>
        <w:jc w:val="center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клопотання </w:t>
        <w:br/>
      </w:r>
      <w:r>
        <w:rPr>
          <w:rFonts w:eastAsia="Calibri"/>
          <w:b/>
          <w:color w:val="000000"/>
          <w:szCs w:val="28"/>
          <w:lang w:eastAsia="en-US"/>
        </w:rPr>
        <w:t xml:space="preserve">ГРОМАДСЬКОЇ ОРГАНІЗАЦІЇ </w:t>
      </w:r>
      <w:r>
        <w:rPr>
          <w:b/>
          <w:color w:val="000000"/>
          <w:szCs w:val="28"/>
          <w:lang w:eastAsia="uk-UA"/>
        </w:rPr>
        <w:t>"ЗНАЮ ЯК! 20-25."</w:t>
      </w:r>
      <w:r>
        <w:rPr>
          <w:b/>
          <w:bCs/>
          <w:color w:val="000000"/>
          <w:szCs w:val="28"/>
          <w:lang w:eastAsia="uk-UA"/>
        </w:rPr>
        <w:t xml:space="preserve"> </w:t>
        <w:br/>
        <w:t xml:space="preserve">щодо надання дозволу мати офіційних спостерігачів </w:t>
        <w:br/>
        <w:t>під час повторних місцевих виборів 17 січня 2021 року</w:t>
      </w:r>
    </w:p>
    <w:p>
      <w:pPr>
        <w:pStyle w:val="Normal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ind w:firstLine="709"/>
        <w:rPr/>
      </w:pPr>
      <w:r>
        <w:rPr>
          <w:color w:val="000000"/>
          <w:spacing w:val="-4"/>
          <w:szCs w:val="28"/>
          <w:lang w:eastAsia="uk-UA"/>
        </w:rPr>
        <w:t xml:space="preserve">До Центральної виборчої комісії надійшло клопотання </w:t>
      </w:r>
      <w:r>
        <w:rPr>
          <w:rFonts w:eastAsia="Calibri"/>
          <w:color w:val="000000"/>
          <w:szCs w:val="28"/>
          <w:lang w:eastAsia="en-US"/>
        </w:rPr>
        <w:t xml:space="preserve">ГРОМАДСЬКОЇ ОРГАНІЗАЦІЇ </w:t>
      </w:r>
      <w:r>
        <w:rPr>
          <w:color w:val="000000"/>
          <w:szCs w:val="28"/>
          <w:lang w:eastAsia="uk-UA"/>
        </w:rPr>
        <w:t>"ЗНАЮ ЯК! 20-25."</w:t>
      </w:r>
      <w:r>
        <w:rPr>
          <w:color w:val="000000"/>
          <w:spacing w:val="-4"/>
          <w:szCs w:val="28"/>
          <w:lang w:eastAsia="uk-UA"/>
        </w:rPr>
        <w:t xml:space="preserve"> щодо надання дозволу мати офіційних спостерігачів під час повторних місцевих виборів 17 січня 2021 року. 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Частиною першою статті 58 Виборчого кодексу України </w:t>
        <w:br/>
        <w:t>(далі – Кодекс) визначено, що у виборчому процесі можуть брати участь офіційні спостерігачі від громадських організацій, яким у порядку, встановленому Кодексом, надано дозвіл мати офіційних спостерігачів на відповідних виборах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Згідно з частиною першою статті 60 Кодексу громадська організація, до статутної діяльності якої належать питання виборчого процесу та спостереження за ним, зареєстрована в установленому законом порядку, може звернутися до Центральної виборчої комісії не пізніш як за сорок днів до дня голосування на місцевих виборах з клопотанням про дозвіл мати офіційних спостерігачів під час відповідних виборів, яке підписується керівником громадської організації та засвідчується печаткою організації. </w:t>
        <w:br/>
        <w:t>До вказаного клопотання додається копія статуту громадської організації, засвідчена в порядку, встановленому Законом України "Про нотаріат", після початку виборчого процесу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ГРОМАДСЬКА ОРГАНІЗАЦІЯ "ЗНАЮ ЯК! 20-25." звернулася до Центральної виборчої комісії з клопотанням щодо дозволу мати офіційних спостерігачів у терміни, передбачені Кодексом. Це клопотання підписано керівником відповідної громадської організацій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азначена громадська організація зареєстрована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За змістом поданої копії статуту ГРОМАДСЬКОЇ ОРГАНІЗАЦІЇ "ЗНАЮ ЯК! 20-25." до її статутної діяльності належать питання виборчого процесу та спостереження за ним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При цьому у відповідному клопотанні зазначено код доступу до результатів надання адміністративних послуг у сфері державної реєстрації, передбачений Законом України "Про державну реєстрацію юридичних осіб, фізичних осіб – підприємців та громадських формувань", замість додавання до нього копії статуту, засвідченого у порядку, встановленому Законом України "Про нотаріат"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Відповідно до Закону України "Про державну реєстрацію юридичних осіб, фізичних осіб – підприємців та громадських формувань":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дозволено проводити державну реєстрацію юридичних осіб, громадських формувань, що не мають статусу юридичної особи, на підставі документів, поданих, зокрема, в електронній формі (частина друга статті 4, частина перша статті 14); 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результатом отримання відповідної адміністративної послуги є формування та оприлюднення на порталі електронних сервісів виписки, результатів надання адміністративних послуг у сфері державної реєстрації та установчих документів (пункт 9 частини другої статті 25); 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езультати надання адміністративних послуг у сфері державної реєстрації підлягають обов’язковому безоплатному оприлюдненню на порталі електронних сервісів, доступ до яких надається за відповідним кодом доступу (пункт 9 частини першої статті 1, стаття 12)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На виконання вказаного Закону Міністерство юстиції України наказом від 23 березня 2016 року № 784/5 затвердило Порядок функціонування порталу електронних сервісів юридичних осіб, фізичних осіб – підприємців та громадських формувань, що не мають статусу юридичної особи. Згідно з цим наказом упровадження порталу е</w:t>
      </w:r>
      <w:r>
        <w:rPr>
          <w:color w:val="000000"/>
          <w:szCs w:val="28"/>
          <w:shd w:fill="FFFFFF" w:val="clear"/>
          <w:lang w:eastAsia="uk-UA"/>
        </w:rPr>
        <w:t xml:space="preserve">лектронних сервісів здійснюється не пізніше 1 травня 2016 року. Відповідно до положень зазначеного Порядку </w:t>
      </w:r>
      <w:r>
        <w:rPr>
          <w:color w:val="000000"/>
          <w:szCs w:val="28"/>
          <w:lang w:eastAsia="uk-UA"/>
        </w:rPr>
        <w:t xml:space="preserve">портал електронних сервісів забезпечує доступ </w:t>
      </w:r>
      <w:r>
        <w:rPr>
          <w:color w:val="000000"/>
          <w:szCs w:val="28"/>
          <w:shd w:fill="FFFFFF" w:val="clear"/>
          <w:lang w:eastAsia="uk-UA"/>
        </w:rPr>
        <w:t xml:space="preserve">до результатів надання адміністративних послуг у сфері державної реєстрації юридичних осіб, фізичних осіб – підприємців та громадських формувань, що не мають статусу юридичної особи, у тому числі виписки та установчих документів юридичної особи, шляхом їх пошуку за кодом доступу. 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Таким чином, наслідком державної реєстрації громадської організації є повідомлення про надання адміністративної послуги в електронній формі через портал електронних сервісів. Державна реєстрація не передбачає наслідком видачу громадським організаціям установчих документів у паперовій формі. Це унеможливлює засвідчення копії статуту (у разі наявності у громадської організації його електронної копії) відповідно до Закону України "Про нотаріат" та Порядку вчинення нотаріальних дій нотаріусами України, затвердженого наказом Міністерства юстиції України від 22 лютого 2012 року № 296/5, оскільки неможливо пред’явити його оригінал у паперовій формі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Неузгодженість законодавчих підходів, закладених у Кодексі та Законах України "Про державну реєстрацію юридичних осіб, фізичних </w:t>
        <w:br/>
        <w:t xml:space="preserve">осіб – підприємців та громадських формувань", "Про нотаріат", порушує рівність прав та можливостей громадських організацій як учасників виборчого процесу, зокрема зареєстрованих до 1 </w:t>
      </w:r>
      <w:r>
        <w:rPr>
          <w:color w:val="000000"/>
          <w:szCs w:val="28"/>
          <w:shd w:fill="FFFFFF" w:val="clear"/>
          <w:lang w:eastAsia="uk-UA"/>
        </w:rPr>
        <w:t>травня</w:t>
      </w:r>
      <w:r>
        <w:rPr>
          <w:color w:val="000000"/>
          <w:szCs w:val="28"/>
          <w:lang w:eastAsia="uk-UA"/>
        </w:rPr>
        <w:t xml:space="preserve"> 2016 року (які мають установчі документи в паперовій формі) та після цієї дати. 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Крім того, на юридичну колізію, спричинену положеннями статті 60 Кодексу (щодо необхідності надання копії статуту громадської організації, засвідченої в порядку, встановленому Законом України "Про нотаріат"), вказують і громадські організації, які звертаються до Комісії для отримання дозволу мати офіційних спостерігачів під час проведення місцевих виборів 25 жовтня 2020 рок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Разом з тим згідно з Конституцією держави Україна є правовою державою, в якій визнається і діє принцип верховенства права, що вимагає від держави його втілення у правотворчу діяльність, у тому числі в закони; права і свободи людини і громадянина визначають зміст і спрямованість діяльності держави (статті 1, 3, 8). 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Складовими принципу верховенства права є, зокрема, правова передбачуваність та правова визначеність, необхідні для того, щоб учасники відповідних правовідносин мали можливість завбачати наслідки своїх дій і бути впевненими у своїх законних очікуваннях, що набуте ними на підставі чинного законодавства право, його зміст та обсяг буде ними реалізовано (підпункт 2.1 пункту 2 мотивувальної частини Рішення Конституційного Суду України від 31 березня 2015 року № 1-рп/2015)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Cs w:val="28"/>
          <w:lang w:eastAsia="uk-UA"/>
        </w:rPr>
        <w:t xml:space="preserve">При цьому принцип правової визначеності передбачає, що обмеження основних прав людини та громадянина і втілення цих обмежень на практиці допустиме лише за умови забезпечення передбачуваності застосування правових норм, установлюваних такими обмеженнями; обмеження будь-якого права повинне базуватися на критеріях, які дадуть змогу особі відокремлювати правомірну поведінку від протиправної, передбачати юридичні наслідки своєї поведінки (абзац третій підпункту 3.1 пункту 3 мотивувальної частини Рішення Конституційного Суду України від </w:t>
        <w:br/>
        <w:t>29 червня 2010 року № 17-рп/2010).</w:t>
      </w:r>
    </w:p>
    <w:p>
      <w:pPr>
        <w:pStyle w:val="Normal"/>
        <w:shd w:fill="FFFFFF" w:val="clear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Як зазначено в пункті 46 доповіді "Верховенство права", схваленої Європейською комісією за демократію через право (Венеційською комісією) на 86-му пленарному засіданні (Венеція, 25 – 26 березня 2011 року), держава зобов’язана дотримуватись законів, які запровадила, і застосовувати їх у передбачуваний спосіб та з логічною послідовністю. </w:t>
      </w:r>
    </w:p>
    <w:p>
      <w:pPr>
        <w:pStyle w:val="Normal"/>
        <w:shd w:fill="FFFFFF" w:val="clear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а також те, що Виборчий кодекс України наділяє виборців правом здійснювати спостереження за проведенням відповідних виборів (стаття 9), з метою недопущення порушень виборчих прав громадян України та забезпечення їх участі у виборах на рівних засадах, беручи до уваги доводи </w:t>
      </w:r>
      <w:r>
        <w:rPr>
          <w:rFonts w:eastAsia="Calibri"/>
          <w:color w:val="000000"/>
          <w:szCs w:val="28"/>
          <w:lang w:eastAsia="en-US"/>
        </w:rPr>
        <w:t xml:space="preserve">ГРОМАДСЬКОЇ ОРГАНІЗАЦІЇ </w:t>
      </w:r>
      <w:r>
        <w:rPr>
          <w:color w:val="000000"/>
          <w:szCs w:val="28"/>
          <w:lang w:eastAsia="uk-UA"/>
        </w:rPr>
        <w:t xml:space="preserve">"ЗНАЮ ЯК! 20-25.", відповідно до статей 1, 3, 8 Конституції України, частини першої статті 58, частин першої – третьої статті 60, пункту 10 частини першої статті 205 Виборчого кодексу України, керуючись статтями 11 – 13, пунктом 9 статті 21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lang w:eastAsia="uk-UA"/>
        </w:rPr>
        <w:t>п о с т а н о в л я 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1. Надати дозвіл мати офіційних спостерігачів під час повторних місцевих виборів 17 січня 2021 року на території міста Бровари Броварського району Київської області </w:t>
      </w:r>
      <w:r>
        <w:rPr>
          <w:rFonts w:eastAsia="Calibri"/>
          <w:color w:val="000000"/>
          <w:szCs w:val="28"/>
          <w:lang w:eastAsia="en-US"/>
        </w:rPr>
        <w:t xml:space="preserve">ГРОМАДСЬКІЙ ОРГАНІЗАЦІЇ </w:t>
      </w:r>
      <w:r>
        <w:rPr>
          <w:color w:val="000000"/>
          <w:szCs w:val="28"/>
          <w:lang w:eastAsia="uk-UA"/>
        </w:rPr>
        <w:t xml:space="preserve">"ЗНАЮ ЯК! </w:t>
        <w:br/>
        <w:t xml:space="preserve">20-25.". 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2. Копію цієї постанови видати представнику </w:t>
      </w:r>
      <w:r>
        <w:rPr>
          <w:rFonts w:eastAsia="Calibri"/>
          <w:color w:val="000000"/>
          <w:szCs w:val="28"/>
          <w:lang w:eastAsia="en-US"/>
        </w:rPr>
        <w:t xml:space="preserve">ГРОМАДСЬКОЇ ОРГАНІЗАЦІЇ </w:t>
      </w:r>
      <w:r>
        <w:rPr>
          <w:color w:val="000000"/>
          <w:szCs w:val="28"/>
          <w:lang w:eastAsia="uk-UA"/>
        </w:rPr>
        <w:t>"ЗНАЮ ЯК! 20-25." за його зверненням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709"/>
        <w:rPr>
          <w:color w:val="000000"/>
          <w:sz w:val="12"/>
          <w:szCs w:val="28"/>
          <w:lang w:eastAsia="uk-UA"/>
        </w:rPr>
      </w:pPr>
      <w:r>
        <w:rPr>
          <w:color w:val="000000"/>
          <w:sz w:val="12"/>
          <w:szCs w:val="28"/>
          <w:lang w:eastAsia="uk-UA"/>
        </w:rPr>
      </w:r>
    </w:p>
    <w:p>
      <w:pPr>
        <w:pStyle w:val="Normal"/>
        <w:spacing w:before="0" w:after="0"/>
        <w:ind w:left="696" w:firstLine="384"/>
        <w:rPr>
          <w:color w:val="000000"/>
          <w:szCs w:val="28"/>
          <w:lang w:eastAsia="en-US"/>
        </w:rPr>
      </w:pPr>
      <w:bookmarkStart w:id="0" w:name="_GoBack"/>
      <w:bookmarkEnd w:id="0"/>
      <w:r>
        <w:rPr>
          <w:rFonts w:eastAsia="Times New Roman"/>
          <w:color w:val="000000"/>
          <w:szCs w:val="28"/>
          <w:lang w:eastAsia="en-US"/>
        </w:rPr>
        <w:t xml:space="preserve">    </w:t>
      </w:r>
      <w:r>
        <w:rPr>
          <w:rFonts w:eastAsia="Calibri"/>
          <w:color w:val="000000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lineRule="auto" w:line="256" w:before="0" w:after="0"/>
        <w:ind w:hanging="0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ascii="Calibri" w:hAnsi="Calibri" w:eastAsia="Calibri" w:cs="Calibri"/>
          <w:color w:val="000000"/>
          <w:szCs w:val="28"/>
          <w:lang w:eastAsia="en-US"/>
        </w:rPr>
      </w:pPr>
      <w:r>
        <w:rPr>
          <w:rFonts w:eastAsia="Calibri" w:cs="Calibri" w:ascii="Calibri" w:hAnsi="Calibri"/>
          <w:color w:val="000000"/>
          <w:szCs w:val="28"/>
          <w:lang w:eastAsia="en-US"/>
        </w:rPr>
      </w:r>
    </w:p>
    <w:p>
      <w:pPr>
        <w:pStyle w:val="Normal"/>
        <w:spacing w:lineRule="auto" w:line="256" w:before="0" w:after="160"/>
        <w:ind w:hanging="0"/>
        <w:jc w:val="left"/>
        <w:rPr>
          <w:rFonts w:ascii="Calibri" w:hAnsi="Calibri" w:eastAsia="Calibri" w:cs="Calibri"/>
          <w:color w:val="000000"/>
          <w:szCs w:val="28"/>
          <w:lang w:eastAsia="en-US"/>
        </w:rPr>
      </w:pPr>
      <w:r>
        <w:rPr>
          <w:rFonts w:eastAsia="Calibri" w:cs="Calibri" w:ascii="Calibri" w:hAnsi="Calibri"/>
          <w:color w:val="000000"/>
          <w:szCs w:val="28"/>
          <w:lang w:eastAsia="en-US"/>
        </w:rPr>
      </w:r>
    </w:p>
    <w:p>
      <w:pPr>
        <w:pStyle w:val="Normal"/>
        <w:spacing w:lineRule="auto" w:line="256" w:before="0" w:after="160"/>
        <w:ind w:hanging="0"/>
        <w:jc w:val="left"/>
        <w:rPr>
          <w:rFonts w:ascii="Calibri" w:hAnsi="Calibri" w:eastAsia="Calibri" w:cs="Calibri"/>
          <w:color w:val="000000"/>
          <w:szCs w:val="28"/>
          <w:lang w:eastAsia="en-US"/>
        </w:rPr>
      </w:pPr>
      <w:r>
        <w:rPr>
          <w:rFonts w:eastAsia="Calibri" w:cs="Calibri" w:ascii="Calibri" w:hAnsi="Calibri"/>
          <w:color w:val="000000"/>
          <w:szCs w:val="28"/>
          <w:lang w:eastAsia="en-US"/>
        </w:rPr>
      </w:r>
    </w:p>
    <w:p>
      <w:pPr>
        <w:pStyle w:val="Normal"/>
        <w:spacing w:before="0" w:after="60"/>
        <w:rPr>
          <w:rFonts w:ascii="Calibri" w:hAnsi="Calibri" w:eastAsia="Calibri" w:cs="Calibri"/>
          <w:color w:val="000000"/>
          <w:szCs w:val="28"/>
          <w:lang w:eastAsia="en-US"/>
        </w:rPr>
      </w:pPr>
      <w:r>
        <w:rPr>
          <w:rFonts w:eastAsia="Calibri" w:cs="Calibri" w:ascii="Calibri" w:hAnsi="Calibri"/>
          <w:color w:val="000000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8:21:00Z</dcterms:created>
  <dc:creator>Машбюро ПОЧТА</dc:creator>
  <dc:description/>
  <cp:keywords/>
  <dc:language>en-US</dc:language>
  <cp:lastModifiedBy>Говорадло О.В.</cp:lastModifiedBy>
  <cp:lastPrinted>2020-12-04T17:48:00Z</cp:lastPrinted>
  <dcterms:modified xsi:type="dcterms:W3CDTF">2020-12-07T08:26:00Z</dcterms:modified>
  <cp:revision>4</cp:revision>
  <dc:subject/>
  <dc:title>Вик</dc:title>
</cp:coreProperties>
</file>