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9</w:t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"/>
          <w:szCs w:val="16"/>
        </w:rPr>
      </w:pPr>
      <w:r>
        <w:rPr>
          <w:b/>
          <w:bCs/>
          <w:sz w:val="4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4"/>
          <w:szCs w:val="18"/>
        </w:rPr>
      </w:pPr>
      <w:r>
        <w:rPr>
          <w:b/>
          <w:bCs/>
          <w:sz w:val="14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Європейська Солідарність" </w:t>
        <w:br/>
      </w:r>
      <w:r>
        <w:rPr>
          <w:rStyle w:val="StrongEmphasis"/>
          <w:color w:val="000000"/>
          <w:sz w:val="27"/>
          <w:szCs w:val="27"/>
        </w:rPr>
        <w:t>у загальнодержавному багатомандатному виборчому окрузі  </w:t>
        <w:br/>
        <w:t>та одномандатних виборчих округах на позачергових виборах  </w:t>
        <w:br/>
        <w:t xml:space="preserve">народних депутатів України </w:t>
      </w:r>
      <w:r>
        <w:rPr>
          <w:b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а заява Політичної партії "Європейська Солідарність" разом з іншими документами щодо реєстрації уповноважених осіб </w:t>
      </w:r>
      <w:r>
        <w:rPr>
          <w:color w:val="000000"/>
          <w:sz w:val="27"/>
          <w:szCs w:val="27"/>
        </w:rPr>
        <w:t xml:space="preserve">у загальнодержавному багатомандатному виборчому окрузі та одномандатних виборчих округах на позачергових виборах народних депутатів України </w:t>
      </w:r>
      <w:r>
        <w:rPr>
          <w:szCs w:val="28"/>
        </w:rPr>
        <w:t>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eastAsia="uk-UA"/>
        </w:rPr>
        <w:t xml:space="preserve">1. Зареєструвати уповноважених осіб </w:t>
      </w:r>
      <w:r>
        <w:rPr>
          <w:szCs w:val="28"/>
        </w:rPr>
        <w:t>Політичної партії "Європейська Солідарність"</w:t>
      </w:r>
      <w:r>
        <w:rPr>
          <w:color w:val="000000"/>
          <w:sz w:val="27"/>
          <w:szCs w:val="27"/>
          <w:lang w:eastAsia="uk-UA"/>
        </w:rPr>
        <w:t xml:space="preserve"> у загальнодержавному багатомандатному виборчому окрузі на позачергових виборах народних депутатів України 21 липня 2019 року</w:t>
      </w:r>
      <w:r>
        <w:rPr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згідно з додатком 1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2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</w:r>
      <w:r>
        <w:rPr>
          <w:szCs w:val="28"/>
        </w:rPr>
        <w:t>Зареєструвати уповноважених осіб Політичної партії "Європейська Солідарність"</w:t>
      </w:r>
      <w:r>
        <w:rPr>
          <w:color w:val="000000"/>
          <w:sz w:val="27"/>
          <w:szCs w:val="27"/>
        </w:rPr>
        <w:t xml:space="preserve"> </w:t>
      </w:r>
      <w:r>
        <w:rPr>
          <w:szCs w:val="28"/>
        </w:rPr>
        <w:t>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spacing w:before="0" w:after="20"/>
        <w:ind w:firstLine="709"/>
        <w:rPr>
          <w:color w:val="000000"/>
          <w:sz w:val="27"/>
          <w:szCs w:val="27"/>
        </w:rPr>
      </w:pPr>
      <w:r>
        <w:rPr>
          <w:szCs w:val="28"/>
        </w:rPr>
        <w:t>3. Копію цієї постанови та посвідчення відповідних уповноважених осіб встановленої форми видати представнику Політичної партії "Європейська Солідарність" у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9</w:t>
      </w:r>
    </w:p>
    <w:p>
      <w:pPr>
        <w:pStyle w:val="Normal"/>
        <w:ind w:left="4500" w:firstLine="72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56" w:before="0" w:after="16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СПИСОК</w:t>
        <w:br/>
        <w:t xml:space="preserve">уповноважених осіб </w:t>
      </w:r>
      <w:bookmarkStart w:id="0" w:name="z1"/>
      <w:bookmarkEnd w:id="0"/>
      <w:r>
        <w:rPr>
          <w:b/>
          <w:szCs w:val="28"/>
          <w:lang w:eastAsia="uk-UA"/>
        </w:rPr>
        <w:t>у загальнодержавному багатомандатному виборчому окрузі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77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32"/>
      </w:tblGrid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color w:val="000000"/>
                <w:sz w:val="27"/>
                <w:szCs w:val="27"/>
              </w:rPr>
              <w:t>Алєксєєв Сергій Олегович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color w:val="000000"/>
                <w:sz w:val="27"/>
                <w:szCs w:val="27"/>
              </w:rPr>
              <w:t>Гайдукевич Віталій Віталійович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color w:val="000000"/>
                <w:sz w:val="27"/>
                <w:szCs w:val="27"/>
              </w:rPr>
              <w:t>Козловський Ігор Анатолійович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lang w:eastAsia="uk-UA"/>
              </w:rPr>
            </w:pPr>
            <w:r>
              <w:rPr>
                <w:color w:val="000000"/>
                <w:sz w:val="27"/>
                <w:szCs w:val="27"/>
              </w:rPr>
              <w:t>Саврасов Максим Віталійович</w:t>
            </w:r>
          </w:p>
        </w:tc>
      </w:tr>
    </w:tbl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bookmarkStart w:id="1" w:name="s1"/>
      <w:bookmarkStart w:id="2" w:name="s1"/>
      <w:bookmarkEnd w:id="2"/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lineRule="auto" w:line="256" w:before="0" w:after="160"/>
        <w:ind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 2019 року № 1339</w:t>
      </w:r>
    </w:p>
    <w:p>
      <w:pPr>
        <w:pStyle w:val="Normal"/>
        <w:tabs>
          <w:tab w:val="clear" w:pos="720"/>
          <w:tab w:val="left" w:pos="8570" w:leader="none"/>
        </w:tabs>
        <w:spacing w:before="0" w:after="120"/>
        <w:ind w:hanging="0"/>
        <w:jc w:val="lef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  <w:tab/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3" w:name="z2"/>
      <w:bookmarkEnd w:id="3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чак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тюк Петр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ай Віта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п Ан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ченюк Григо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стасюк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нюк Світла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жицька Над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Русл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ова Тетя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ущенко Аліс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ишин Володими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хнюк Євген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га Анатол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енко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ольний Іго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юк Алі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ало Сергій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овацька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ш Тетя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коцюк Марія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ук Жан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ярський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йленко Богдан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юк Богдан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люк Іг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одубець Леонід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одубець Оле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ич Ларис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 Світл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шман Ілля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пандін Павл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вич Артур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гальчук Володими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ковська Натал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тушний Русл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ішева Віктор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кутов Тарас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уренко Натал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нкіна Раїс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нта Катери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улай Тетя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овська Окс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козенко Дми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ина Тетя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дніченко Юр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рівська Вір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товкіна Світла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арець Сергій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наух Тетя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бут Окса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истусь Альо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ірський Олександр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лотопуп Аліна Вади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оніна Валент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оніна Людмил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нацький Андр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стантинов Геннад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єва Катери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йко Маргарит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іменко Едуард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лантьєва Тетя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енко Полі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іков Едуард Арту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ейченко Ган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ов Олександ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щов Руслан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ховий Арте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а Людмил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лакова Алі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щенко Ю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ова Валер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пала Анжел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о Оле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ківський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ій Віктор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гівська Людмил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блонський Павло Євге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новецький Олександ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длецький Рома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ило І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ицька Олеся Рости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ичко Лід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ляр Артур Лас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пот Олександр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брик Віктор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єцов Микита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дер Ернест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ка Василь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 Святослав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соха Борис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окарєва Альо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ова Ган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рунян Вардуі Сурено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бйова Ган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шенко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енко Юл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ива Ю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оргієв Євге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енко Василь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 Владислав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енко Євге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брагімова Лєйла Різає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лад Кате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дко Людмил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ьомкіна Валер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ечел Над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ан Анд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дай Наза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коноголь Сергій Євге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чкур Іг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Ів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ник Віталій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юк Ярослав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цінковська Олександр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нюк Улян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йб’юк Богдан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імбровська Іри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ойко Роман Ада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щенко Роман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ов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енко Ма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юк Олександ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цалюк Євгенія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стак Павл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инюк Олег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манов Анто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тун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енко Ю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енко Алл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п’ящук Кате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юк Серг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іверська-Абу Зід Олен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ов Віта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 Денис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ненко Катер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дєєв Віта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занов Микола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мба Володими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ченко Володими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іменко Світла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ік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ьпов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ятець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да Петр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а Ган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барчак Окс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дочка Валер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охіна Алл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шинська Олександр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к Ю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валов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енко Окс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мар Катери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ьовий Роман Євге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бйов Сергій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бик Назар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ий Олександр Влад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кович Андрій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дюков Серг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як Данило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геляшко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мірчук Олег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евич Мирослав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енко Михайло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юк Гал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ів Катери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сяк Юр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нько Ю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ьков Ігор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ник Олександр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нчин Олег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чковський Андрій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чковський Ром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цак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ета Ольг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еденко Вітал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гвенева Ларис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яренко Дмитро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ак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щенко Олена Дьірдє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аджанян Сніжана Айказу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гут Макс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спарян Олександр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нко Оле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зоненко Алі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хало Юлія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ина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генченко Валер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ц Юлія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шун Борис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оконь Серг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лмачевська Тетяна Сем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ьяненко Тет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ировська Ганна Сем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енко Оле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елкова Христи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ов Вітал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вова Іри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іна Ксенія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Над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пенко Серг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ч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о Оле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ль Валент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гун Тетя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енко Олес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 Олег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рошніченко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енко Світл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м Алл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уляй Людмил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бін Антоні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ук Віктор Як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ич Анд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ицький Євгеній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лєва Ольг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 Ольг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инюк Ірина Кузь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кевич Валентин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таш Василь Дани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ишко Вітал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логузов Євген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 Валер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енко Ірина Зінов’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ущенко Кате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еда Валер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ицький Богдан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Альо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сик Віктор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більов Вале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ков Іго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ипов Вікто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стовська Світл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тченко Микола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 Антон Дани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анюк Рома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шко Веронік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рдумян Роберт Руб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ова Ган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ук Тетя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ловол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южний Владислав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жухар Анд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ельник Рома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прун Єлизавет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ов Павло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енко Денис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нькін Яків Ізраі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Дмитр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ницький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няк Олекс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кіна Тетя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 Лі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’язовська Окса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овий Вітал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ова Світла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ченко Артем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щенко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вер’янова Ольг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ковніч Олекс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енко Ольг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слар Оле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тятько Вітал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енко Інна В’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ичковська Ан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ніченко В’яче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 Вале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юк Валенти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йчук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усніцина Тетя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ьоц Натал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мола Алі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істовський Богда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атюк Микола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вник Володими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итюк Ю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хаськов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нічук Ольг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ушковецький Анатол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шенко Богдан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чкова Віт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чко Дмитр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’яненко Денис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улій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енгова Окс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хогляд Лід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ко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ша Рома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лко Окс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ніздра Серг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нко Валентина Іл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арбовська Таміл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ик Ма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юк Василь Си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врюков Влади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жанський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іка Іван Октав’я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жан В’яче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ов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уфрик Богдан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су Вадим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енко Вір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 Павло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поротний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ш Леонід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йна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оненко Ю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лай Олександр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енко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усич Рома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пашко Денис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усь Дмитро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ерейко Світла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філканич Михай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ноха Богдан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шко Аурік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адній Євген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о Наталія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еконь Ін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енко Ю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иш Володимир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ка Алла Євген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кач Дмитр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льмах Ольг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лінгер Ярослав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шина Тетя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х Ларис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гель Іри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ик Людмил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ичук Костянтин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амолюк-Кузьмінська Гал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ков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акеєва Олена Петрів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i/>
          <w:i/>
        </w:rPr>
      </w:pPr>
      <w:bookmarkStart w:id="4" w:name="s2"/>
      <w:bookmarkEnd w:id="4"/>
      <w:r>
        <w:rPr>
          <w:b/>
          <w:i/>
        </w:rPr>
        <w:t xml:space="preserve">           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20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1:00Z</dcterms:created>
  <dc:creator>Машбюро ПОЧТА</dc:creator>
  <dc:description/>
  <cp:keywords/>
  <dc:language>en-US</dc:language>
  <cp:lastModifiedBy>Говорадло О.В.</cp:lastModifiedBy>
  <cp:lastPrinted>2019-06-26T21:54:00Z</cp:lastPrinted>
  <dcterms:modified xsi:type="dcterms:W3CDTF">2019-06-29T12:31:00Z</dcterms:modified>
  <cp:revision>3</cp:revision>
  <dc:subject/>
  <dc:title>Вик</dc:title>
</cp:coreProperties>
</file>