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</w:t>
      </w:r>
      <w:r>
        <w:rPr>
          <w:bCs/>
          <w:szCs w:val="28"/>
        </w:rPr>
        <w:t>3 груд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>4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/>
      </w:pPr>
      <w:r>
        <w:rPr/>
        <w:t xml:space="preserve">Про внесення змін до постанови Центральної виборчої комісії </w:t>
        <w:br/>
        <w:t>від 17 серпня 2016 року № 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>1. Внести до пункту 1 постанови Центральної виборчої комісії від 17 серпня 2016 року № 376 "Про тендерний комітет Центральної виборчої комісії" (зі змінами, внесеними постановами Центральної виборчої комісії від 7 квітня 2017 року № 68, від 19 травня 2017 року № 106, від 8 жовтня 2018 року № 149, від 28 лютого 2019 року № 416, від 18 квітня 2019 року № 838, від 9 жовтня 2019 року № 1919) такі зміни:</w:t>
      </w:r>
    </w:p>
    <w:p>
      <w:pPr>
        <w:pStyle w:val="Normal"/>
        <w:rPr/>
      </w:pPr>
      <w:r>
        <w:rPr/>
        <w:t xml:space="preserve">– </w:t>
      </w:r>
      <w:r>
        <w:rPr/>
        <w:t>увести до складу тендерного комітету Центральної виборчої комісії начальника управління правового забезпечення Секретаріату Центральної виборчої комісії Шараг Катерину Дмитрівну, вивівши з його складу Краснощока А.І.;</w:t>
      </w:r>
    </w:p>
    <w:p>
      <w:pPr>
        <w:pStyle w:val="Normal"/>
        <w:rPr/>
      </w:pPr>
      <w:r>
        <w:rPr/>
        <w:t xml:space="preserve">– </w:t>
      </w:r>
      <w:r>
        <w:rPr/>
        <w:t>увести до складу тендерного комітету Центральної виборчої комісії головного консультанта відділу договірної роботи управління правового забезпечення Секретаріату Центральної виборчої комісії Тарасюк Галину Володимирівну, вивівши з його складу Залізняк Г.О.</w:t>
      </w:r>
    </w:p>
    <w:p>
      <w:pPr>
        <w:pStyle w:val="Normal"/>
        <w:rPr/>
      </w:pPr>
      <w:r>
        <w:rPr/>
        <w:t>2. 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 ПЛУКАР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2:00Z</dcterms:created>
  <dc:creator>Машбюро ПОЧТА</dc:creator>
  <dc:description/>
  <cp:keywords/>
  <dc:language>en-US</dc:language>
  <cp:lastModifiedBy>Говорадло О.В.</cp:lastModifiedBy>
  <cp:lastPrinted>2019-12-13T16:19:00Z</cp:lastPrinted>
  <dcterms:modified xsi:type="dcterms:W3CDTF">2019-12-16T09:05:00Z</dcterms:modified>
  <cp:revision>3</cp:revision>
  <dc:subject/>
  <dc:title>Вик</dc:title>
</cp:coreProperties>
</file>