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3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організацію роботи з нагляду за реалізацією проєкту</w:t>
        <w:br/>
        <w:t>міжнародної технічної допомоги "Програма ефективної та відповідальної політики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uk-UA"/>
        </w:rPr>
        <w:t>U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uk-UA"/>
        </w:rPr>
        <w:t>RAP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) (Компонент ІІІ)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та визначення його координ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ункту 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 лютого 2002 року № 153, враховуючи отримання Центральною виборчою комісією 18 листопада 2020 року від Секретаріату Кабінету Міністрів України (лист від 17 листопада 2020 року</w:t>
        <w:br/>
        <w:t>№ 38502/0/2-20) копії реєстраційної картки проєкту міжнародної технічної допомоги "Програма ефективної та відповідальної політики (U-RAP) (Компонент ІІІ)" (від 9 листопада 2020 року № 3423-04), виконавцем якого є Консорціум зі зміцнення виборчого та політичного процесу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CEP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) через Міжнародну фундацію виборчих систем в Україні (IFES), а бенефіціаром – Центральна виборча комісія, 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 о с т а н о в л я 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Організовувати в Центральній виборчій комісії роботу з нагляду за реалізацією проєкту міжнародної технічної допомоги "Програма ефективної та відповідальної політики (U-RAP) (Компонент ІІІ)" згідно з Протоколом про порозуміння і співпрацю між Міжнародною фундацією виборчих систем в Україні (IFES) та Центральною виборчою комісією від 6 серпня 2020 року.</w:t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Визначити координатором проєкту міжнародної технічної допомоги "Програма ефективної та відповідальної політики (U-RAP) (Компонент ІІІ)" заступника Голови Центральної виборчої комісії Плукара Віталія Володимировича.</w:t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надіслати Секретаріату Кабінету Міністрів України.</w:t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3:00Z</dcterms:created>
  <dc:creator>Машбюро ПОЧТА</dc:creator>
  <dc:description/>
  <cp:keywords/>
  <dc:language>en-US</dc:language>
  <cp:lastModifiedBy>Говорадло О.В.</cp:lastModifiedBy>
  <cp:lastPrinted>2020-12-03T17:47:00Z</cp:lastPrinted>
  <dcterms:modified xsi:type="dcterms:W3CDTF">2020-12-04T09:18:00Z</dcterms:modified>
  <cp:revision>4</cp:revision>
  <dc:subject/>
  <dc:title>Вик</dc:title>
</cp:coreProperties>
</file>