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 xml:space="preserve">7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2</w:t>
      </w:r>
      <w:r>
        <w:rPr>
          <w:bCs/>
          <w:sz w:val="28"/>
          <w:szCs w:val="28"/>
          <w:lang w:val="en-US"/>
        </w:rPr>
        <w:t>6</w:t>
      </w:r>
    </w:p>
    <w:p>
      <w:pPr>
        <w:pStyle w:val="Style18"/>
        <w:spacing w:before="180" w:after="280"/>
        <w:ind w:left="-567" w:hanging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before="180" w:after="280"/>
        <w:ind w:left="-567" w:hanging="567"/>
        <w:rPr>
          <w:bCs/>
          <w:color w:val="000000"/>
          <w:sz w:val="43"/>
          <w:szCs w:val="27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 xml:space="preserve">Про надання дозволу на виготовлення, як виняток, виборчих бюлетенів </w:t>
        <w:br/>
      </w:r>
      <w:r>
        <w:rPr>
          <w:rFonts w:eastAsia="Calibri"/>
          <w:b/>
          <w:bCs/>
          <w:color w:val="000000"/>
          <w:sz w:val="26"/>
          <w:szCs w:val="26"/>
          <w:shd w:fill="FFFFFF" w:val="clear"/>
          <w:lang w:eastAsia="en-US"/>
        </w:rPr>
        <w:t>для повторного голосування 21 квітня 2019 року з чергових виборів Президента України 31 березня 2019 року</w:t>
      </w:r>
      <w:r>
        <w:rPr>
          <w:rFonts w:eastAsia="Calibri"/>
          <w:b/>
          <w:sz w:val="26"/>
          <w:szCs w:val="26"/>
          <w:lang w:eastAsia="en-US"/>
        </w:rPr>
        <w:t xml:space="preserve"> безпосередньо дільничною виборчою комісією з виборів Президента України спеціальної </w:t>
        <w:br/>
        <w:t xml:space="preserve">виборчої дільниці № 801052  територіального виборчого округу № 223, </w:t>
        <w:br/>
        <w:t>утвореної  в Державній установі "Національний Антарктичний науковий центр" Міністерства освіти і науки України (на полярній станції України)</w:t>
      </w:r>
    </w:p>
    <w:p>
      <w:pPr>
        <w:pStyle w:val="Normal"/>
        <w:ind w:firstLine="709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До Центральної виборчої комісії надійшло подання окружної виборчої комісії з виборів Президента України територіального виборчого округу № 223 про надання дозволу на виготовлення виборчих бюлетенів 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для повторного голосування 21 квітня 2019 року з чергових виборів Президента України 31 березня 2019 року</w:t>
      </w:r>
      <w:r>
        <w:rPr>
          <w:rFonts w:eastAsia="Calibri"/>
          <w:szCs w:val="28"/>
          <w:lang w:eastAsia="en-US"/>
        </w:rPr>
        <w:t xml:space="preserve"> безпосередньо дільничною виборчою комісією з виборів Президента України спеціальної виборчої дільниці № 801052 територіального виборчого округу № 223, утвореної згідно з постановою Центральної виборчої комісії від 12 квітня 2012 року № 66 (зі змінами) </w:t>
        <w:br/>
        <w:t>в Державній установі "Національний Антарктичний науковий центр" Міністерства освіти і науки України (на полярній станції України)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е подання, Комісія встановила його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з метою забезпечення реалізації конституційних виборчих прав громадян України, включених до списку виборців на спеціальній виборчій дільниці № 801052, під час повторного голосування 21 квітня 2019 року з чергових виборів Президента України 31 березня 2019 року, </w:t>
      </w:r>
      <w:r>
        <w:rPr>
          <w:rFonts w:eastAsia="Calibri"/>
          <w:color w:val="000000"/>
          <w:szCs w:val="28"/>
          <w:shd w:fill="FFFFFF" w:val="clear"/>
          <w:lang w:eastAsia="en-US"/>
        </w:rPr>
        <w:t xml:space="preserve">відповідно до </w:t>
      </w:r>
      <w:r>
        <w:rPr>
          <w:rFonts w:eastAsia="Calibri"/>
          <w:szCs w:val="28"/>
          <w:lang w:eastAsia="en-US"/>
        </w:rPr>
        <w:t xml:space="preserve">частини сьомої статті 71, частини шостої статті 72, частини першої, другої статті 85 Закону України "Про вибори Президента України", керуючись статтями 11 – 13, пунктами 1, 17 статті 18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1. Надати дозвіл дільничній виборчій комісії з виборів Президента України спеціальної виборчої дільниці № 801052 територіального виборчого округу № 223, утвореної на полярній станції України, виготовити, як виняток, виборчі бюлетені 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для повторного голосування 21 квітня 2019 року з чергових виборів Президента України 31 березня 2019 року</w:t>
      </w:r>
      <w:r>
        <w:rPr>
          <w:rFonts w:eastAsia="Calibri"/>
          <w:szCs w:val="28"/>
          <w:lang w:eastAsia="en-US"/>
        </w:rPr>
        <w:t xml:space="preserve"> безпосередньо цією комісією в кількості 13 (тринадцять) штук, що на 0,5 відсотка перевищує кількість виборців, включених до списку виборців на цій виборчій дільниці, за формою і текстом згідно з додатком 1 до постанови Центральної виборчої комісії від 7 квітня 2019 року № 760 "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Про текст та колір виборчого бюлетеня для повторного голосування 21 квітня 2019 року з чергових виборів Президента України 31 березня 2019 року</w:t>
      </w:r>
      <w:r>
        <w:rPr>
          <w:rFonts w:eastAsia="Calibri"/>
          <w:szCs w:val="28"/>
          <w:lang w:eastAsia="en-US"/>
        </w:rPr>
        <w:t>"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Копії цієї постанови та постанови Центральної виборчої комісії від 7 квітня 2019 року № 760 "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Про текст та колір виборчого бюлетеня для повторного голосування 21 квітня 2019 року з чергових виборів Президента України 31 березня 2019 року</w:t>
      </w:r>
      <w:r>
        <w:rPr>
          <w:rFonts w:eastAsia="Calibri"/>
          <w:szCs w:val="28"/>
          <w:lang w:eastAsia="en-US"/>
        </w:rPr>
        <w:t>" разом із додатком 1 надіслати окружній виборчій комісії з виборів Президента України територіального виборчого округу № 223 для передачі технічними засобами зв’язку дільничній виборчій комісії з виборів Президента України спеціальної виборчої дільниці № 801052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12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12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09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Машбюро ПОЧТА</dc:creator>
  <dc:description/>
  <cp:keywords/>
  <dc:language>en-US</dc:language>
  <cp:lastModifiedBy>Говорадло О.В.</cp:lastModifiedBy>
  <cp:lastPrinted>2019-04-17T16:10:00Z</cp:lastPrinted>
  <dcterms:modified xsi:type="dcterms:W3CDTF">2019-04-18T06:52:00Z</dcterms:modified>
  <cp:revision>4</cp:revision>
  <dc:subject/>
  <dc:title>Вик</dc:title>
</cp:coreProperties>
</file>