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9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5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скасування реєстрації та реєстрацію уповноваженої особи  політичної партії Всеукраїнське об’єднання "Батьківщина"  </w:t>
        <w:br/>
        <w:t>в одномандатному виборчому окрузі № 211 на позачергових виборах народних депутатів України  21 липня 2019 року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надійшла заява політичної партії Всеукраїнське об’єднання "Батьківщина" разом з іншими документами про відкликання уповноваженої особи в одномандатному виборчому окрузі </w:t>
        <w:br/>
        <w:t>№ 211 та реєстрацію іншої особи замість відкликаної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.  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остановою Центральної виборчої комісії від 26 червня 2019 року № 1335 Крулька Василя Івановича зареєстровано уповноваженою особою політичної партії Всеукраїнське об’єднання "Батьківщина" в одномандатному виборчому окрузі № 211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Центральна виборча комісія встановила відповідність документів, поданих для реєстрації уповноваженої особи політичної партії Всеукраїнське об’єднання "Батьківщина" в одномандатному виборчому окрузі № 211, вимогам указаного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 – 13, пунктом 17 статті 19 Закону України "Про 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Скасувати реєстрацію уповноваженої особи політичної партії Всеукраїнське об’єднання "Батьківщина" в одномандатному виборчому окрузі № 211 на позачергових виборах народних депутатів України 21 липня 2019 року Крулька Василя Іванович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Зобов’язати Крулька Василя Івановича невідкладно повернути до Центральної виборчої комісії посвідчення уповноваженої особ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Зареєструвати уповноважену особу політичної партії Всеукраїнське об’єднання "Батьківщина" в одномандатному виборчому окрузі № 211 на позачергових виборах народних депутатів України 21 липня 2019 року Грицая Сергія Олександровича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4. Копію цієї постанови та посвідчення відповідної уповноваженої особи встановленої форми видати представнику політичної партії Всеукраїнське об’єднання "Батьківщина" в Центральній виборчій комісії з правом дорадчого голос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56" w:before="0" w:after="160"/>
        <w:ind w:hanging="0"/>
        <w:rPr>
          <w:rFonts w:ascii="Calibri" w:hAnsi="Calibri" w:eastAsia="Calibri" w:cs="Calibri"/>
          <w:color w:val="000000"/>
          <w:szCs w:val="28"/>
          <w:lang w:eastAsia="en-US"/>
        </w:rPr>
      </w:pPr>
      <w:r>
        <w:rPr>
          <w:rFonts w:eastAsia="Calibri" w:cs="Calibri" w:ascii="Calibri" w:hAnsi="Calibri"/>
          <w:color w:val="000000"/>
          <w:szCs w:val="28"/>
          <w:lang w:eastAsia="en-US"/>
        </w:rPr>
      </w:r>
    </w:p>
    <w:p>
      <w:pPr>
        <w:pStyle w:val="Normal"/>
        <w:spacing w:lineRule="auto" w:line="256" w:before="0" w:after="160"/>
        <w:ind w:hanging="0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8:10:00Z</dcterms:created>
  <dc:creator>Машбюро ПОЧТА</dc:creator>
  <dc:description/>
  <cp:keywords/>
  <dc:language>en-US</dc:language>
  <cp:lastModifiedBy>Говорадло О.В.</cp:lastModifiedBy>
  <cp:lastPrinted>2019-07-19T16:16:00Z</cp:lastPrinted>
  <dcterms:modified xsi:type="dcterms:W3CDTF">2019-07-21T09:47:00Z</dcterms:modified>
  <cp:revision>3</cp:revision>
  <dc:subject/>
  <dc:title>Вик</dc:title>
</cp:coreProperties>
</file>