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07 вересня</w:t>
      </w:r>
      <w:r>
        <w:rPr>
          <w:bCs/>
          <w:sz w:val="28"/>
          <w:szCs w:val="28"/>
        </w:rPr>
        <w:t xml:space="preserve"> 2021 року № 330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 w:val="30"/>
          <w:szCs w:val="28"/>
          <w:lang w:eastAsia="en-US"/>
        </w:rPr>
      </w:pPr>
      <w:r>
        <w:rPr>
          <w:rFonts w:eastAsia="Calibri"/>
          <w:b/>
          <w:bCs/>
          <w:sz w:val="30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Про відмову в реєстрації кандидатів у народні депутати України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bCs/>
          <w:szCs w:val="28"/>
          <w:lang w:eastAsia="en-US"/>
        </w:rPr>
        <w:t xml:space="preserve">Ольшанського А.І., Чернікова О.П., Данильчука Є.С., </w:t>
        <w:br/>
        <w:t xml:space="preserve">висунутих в одномандатному виборчому окрузі № 184 </w:t>
        <w:br/>
        <w:t xml:space="preserve">на проміжних виборах народного депутата України </w:t>
        <w:br/>
        <w:t>31 жовтня 2021 року</w:t>
      </w:r>
    </w:p>
    <w:p>
      <w:pPr>
        <w:pStyle w:val="Normal"/>
        <w:shd w:fill="FFFFFF" w:val="clear"/>
        <w:spacing w:before="60" w:after="0"/>
        <w:rPr>
          <w:rFonts w:eastAsia="Calibri"/>
          <w:b/>
          <w:b/>
          <w:bCs/>
          <w:sz w:val="30"/>
          <w:szCs w:val="16"/>
          <w:lang w:eastAsia="uk-UA"/>
        </w:rPr>
      </w:pPr>
      <w:r>
        <w:rPr>
          <w:rFonts w:eastAsia="Calibri"/>
          <w:b/>
          <w:bCs/>
          <w:sz w:val="30"/>
          <w:szCs w:val="16"/>
          <w:lang w:eastAsia="uk-UA"/>
        </w:rPr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 xml:space="preserve">До Центральної виборчої комісії 3, 4 та 5 вересня 2021 року надійшли заяви разом з іншими документами щодо реєстрації кандидатів у народні депутати України в одномандатному виборчому окрузі № 184 на проміжних виборах народного депутата України 31 жовтня 2021 року відповідно від: 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Політичної партії малого і середнього бізнесу України щодо реєстрації Ольшанського Анатолія Івановича, висунутого на позачерговому з’їзді цієї партії 1 вересня 2021 року;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Політичної партії "Солідарність правих сил" щодо реєстрації Чернікова Олександра Павловича, висунутого на позачерговому з’їзді цієї партії 1 вересня 2021 року;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Соціально-екологічної партії "Союз. Чорнобиль. Україна." щодо реєстрації Данильчука Євгена Сергійовича, висунутого на позачерговому з’їзді цієї партії 1 вересня 2021 року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 (далі – Роз’яснення)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Пунктом 5 частини першої статті 55 Закону визначено, що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 57 Закону.</w:t>
      </w:r>
    </w:p>
    <w:p>
      <w:pPr>
        <w:pStyle w:val="Normal"/>
        <w:shd w:fill="FFFFFF" w:val="clear"/>
        <w:ind w:firstLine="567"/>
        <w:rPr/>
      </w:pPr>
      <w:r>
        <w:rPr>
          <w:szCs w:val="28"/>
          <w:lang w:eastAsia="uk-UA"/>
        </w:rPr>
        <w:t xml:space="preserve">Частиною першою статті 57 Закону встановлено, що декларація особи, уповноваженої на виконання функцій держави або місцевого самоврядування, за рік, що передує року початку виборчого процесу, подається кандидатом у народні депутати України за формою, визначеною відповідно до Закону України "Про запобігання корупції". При цьому згідно з Календарним планом основних організаційних заходів з підготовки та проведення проміжних виборів народних депутатів України 31 жовтня 2021 року, затвердженим постановою Центральної виборчої комісії від 20 серпня 2021 року № 307, виборчий процес проміжних виборів народних депутатів України розпочався 1 вересня </w:t>
        <w:br/>
        <w:t>2021 року. Таким чином, кандидати в народні депутати України мають подати відповідну декларацію за 2020 рік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За змістом частини першої статті 45 Закону України "Про запобігання корупції"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Згідно з пунктом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народні депутати України разом з іншими документами, передбаченими статтею 55 Закону,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на паперових носіях – роздрукована декларація, розміщена в Єдиному державному реєстрі декларацій осіб, уповноважених на виконання функцій держави або місцевого самоврядування, засвідчена підписом кандидата в народні депутати України шляхом проставлення його на останній сторінці декларації;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в електронному вигляді – у форматі PDF (*.pdf) на оптичному носії інформації (CD-R,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 xml:space="preserve">Однак усупереч зазначеному декларації Ольшанського А.І. та </w:t>
        <w:br/>
        <w:t>Данильчука Є.С. на паперових носіях та в електронному вигляді не подано до Комісії.</w:t>
      </w:r>
    </w:p>
    <w:p>
      <w:pPr>
        <w:pStyle w:val="Normal"/>
        <w:shd w:fill="FFFFFF" w:val="clear"/>
        <w:ind w:firstLine="567"/>
        <w:rPr/>
      </w:pPr>
      <w:r>
        <w:rPr>
          <w:szCs w:val="28"/>
          <w:lang w:eastAsia="uk-UA"/>
        </w:rPr>
        <w:t>Подану для реєстрації кандидатом у народні депутати України на паперових носіях та в електронному вигляді декларацію Чернікова О.П. не розміщено в Єдиному державному реєстрі декларацій осіб, уповноважених на виконання функцій держави або місцевого самоврядування, а її подання здійснювалося не шляхом заповнення на офіційному вебсайті Національного агентства з питань запобігання корупції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 xml:space="preserve">Таким чином, документа, визначеного пунктом 5 частини першої </w:t>
        <w:br/>
        <w:t>статті 55 Закону, а саме: декларації особи, уповноваженої на виконання функцій держави або місцевого самоврядування, кандидата в народні депутати України відповідно до статті 57 Закону, необхідного для реєстрації кандидатів у народні депутати України Ольшанського А.І., Чернікова О.П., Данильчука Є.С., до Комісії не подано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Normal"/>
        <w:shd w:fill="FFFFFF" w:val="clear"/>
        <w:ind w:firstLine="567"/>
        <w:rPr/>
      </w:pPr>
      <w:r>
        <w:rPr>
          <w:szCs w:val="28"/>
          <w:lang w:eastAsia="uk-UA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 проміжних виборах народного депутата України 31 жовтня 2021 року розмір грошової застави кандидата в народні депутати України становить </w:t>
        <w:br/>
        <w:t>60 000 (шістдесят тисяч) гривень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За змістом пункту 6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відображати, зокрема: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в розмірі, встановленому частиною другою статті 56 Закону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У документі про внесення грошової застави платником повинно бути зазначено політичну партію – в разі внесення нею грошової застави для реєстрації висунутих нею кандидатів у народні депутати України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політичною партією здійснюється шляхом перерахування коштів із банківського рахунку політичної партії на спеціальний рахунок Центральної виборчої комісії.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Натомість до заяви Політичної партії малого і середнього бізнесу України додано квитанцію, у якій, зокрема, вказано: "Відправник Ольшанський Анатолій Іванович; Призначення: грошова застава кандидата в народні депутати в України від Політичної партії малого і середнього бізнесу України Ольшанського А.І.; Сума літерами: дві грн 00 коп.; Сума 2.00";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заяви Політичної партії "Солідарність правих сил"</w:t>
      </w:r>
      <w:r>
        <w:rPr>
          <w:rFonts w:cs="RobotoRegular;Times New Roman" w:ascii="RobotoRegular;Times New Roman" w:hAnsi="RobotoRegular;Times New Roman"/>
          <w:color w:val="212529"/>
        </w:rPr>
        <w:t xml:space="preserve"> </w:t>
      </w:r>
      <w:r>
        <w:rPr>
          <w:sz w:val="28"/>
          <w:szCs w:val="28"/>
        </w:rPr>
        <w:t>додано меморіальний ордер № МВ49187460 від 4 вересня 2021 року, в якому, зокрема, зазначено: "Платник: Черніков Олександр Павлович; Призначення платежу: грошова застава кандидата в народні депутати України Чернікова Олександра Павловича; Сума словами: дві грн 00 копійок; Сума 2.00";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до заяви Соціально-екологічної партії "Союз. Чорнобиль. Україна." додано квитанцію № МН1А-Т550-0ЕЕ3-КР22 від 4 вересня 2021 року, в якій, зокрема, вказано: "Платник: Данильчук Євген Сергійович; Призначення платежу: Грошова застава кандидата в народні депутати України Данильчук Євген Сергійович; Сума 2.00 грн".</w:t>
      </w:r>
    </w:p>
    <w:p>
      <w:pPr>
        <w:pStyle w:val="Normal"/>
        <w:shd w:fill="FFFFFF" w:val="clear"/>
        <w:ind w:firstLine="567"/>
        <w:rPr/>
      </w:pPr>
      <w:r>
        <w:rPr>
          <w:szCs w:val="28"/>
          <w:lang w:eastAsia="uk-UA"/>
        </w:rPr>
        <w:t>З огляду на викладене такі платіжні документи не можна вважати документом про внесення грошової застави відповідно до статті 56 Закону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 xml:space="preserve">Таким чином, визначеного пунктом 6 частини першої статті 55 Закону документа про внесення грошової застави згідно зі статтею 56 Закону, необхідного для реєстрації кандидатів у народні депутати України </w:t>
        <w:br/>
        <w:t>Ольшанського А.І., Чернікова О.П., Данильчука Є.С., до Комісії не подано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Крім того, пунктом 7 частини першої статті 55 Закону встановлено, що для реєстрації кандидата в народні депутати України, висунутого партією у відповідному одномандатному виборчому окрузі, до Центральної виборчої комісії подається 4 фотографії кандидата розміром 4 х 6 сантиметрів на паперових носіях та в електронному вигляді.</w:t>
      </w:r>
    </w:p>
    <w:p>
      <w:pPr>
        <w:pStyle w:val="Normal"/>
        <w:shd w:fill="FFFFFF" w:val="clear"/>
        <w:ind w:firstLine="567"/>
        <w:rPr/>
      </w:pPr>
      <w:r>
        <w:rPr>
          <w:szCs w:val="28"/>
          <w:lang w:eastAsia="uk-UA"/>
        </w:rPr>
        <w:t xml:space="preserve">Однак для реєстрації кандидатів у народні депутати України </w:t>
        <w:br/>
        <w:t xml:space="preserve">Ольшанського А.І., Чернікова О.П., Данильчука Є.С. фотографій на паперових носіях не подано. Натомість подано ксерокопії фотографій, розмір яких не відповідає установленому пунктом 7 частини першої статті 55 Закону. 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Відповідно до пункту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 xml:space="preserve">Разом з тим Центральна виборча комісія зауважує, що згідно з </w:t>
        <w:br/>
        <w:t>пунктом 1 частини першої статті 55 Закону для реєстрації у відповідному одномандатному виборчому окрузі кандидата в народні депутати України, висунутого політичною партією, до Центральної виборчої комісії подається заява про реєстрацію кандидата в народні депутати України, підписана керівником політичної партії та скріплена її печаткою. Натомість подана до Комісії заява Політичної партії "Солідарність правих сил" підписана заступником Голови цієї партії Черніковим О.П., а заява Політичної партії малого і середнього бізнесу України – виконувачем обов’язків Голови партії Курілайтене В.І.</w:t>
      </w:r>
    </w:p>
    <w:p>
      <w:pPr>
        <w:pStyle w:val="Normal"/>
        <w:shd w:fill="FFFFFF" w:val="clear"/>
        <w:ind w:firstLine="567"/>
        <w:rPr/>
      </w:pPr>
      <w:r>
        <w:rPr>
          <w:szCs w:val="28"/>
          <w:lang w:eastAsia="uk-UA"/>
        </w:rPr>
        <w:t>Також Комісія зазначає, що в автобіографії Чернікова О.П. не вказано відомостей, визначених пунктом 4 частини першої статті 55 Закону, зокрема місце його народження.</w:t>
      </w:r>
    </w:p>
    <w:p>
      <w:pPr>
        <w:pStyle w:val="Normal"/>
        <w:shd w:fill="FFFFFF" w:val="clear"/>
        <w:ind w:firstLine="567"/>
        <w:rPr/>
      </w:pPr>
      <w:r>
        <w:rPr>
          <w:spacing w:val="-4"/>
          <w:szCs w:val="28"/>
          <w:lang w:eastAsia="uk-UA"/>
        </w:rPr>
        <w:t xml:space="preserve">Враховуючи викладене, відповідно до частини першої статті 55, частини другої статті 56, частини першої статті 57, частин першої, шостої статті 59, </w:t>
        <w:br/>
        <w:t xml:space="preserve">пункту 2 частини першої, частини другої статті 60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spacing w:val="-4"/>
          <w:szCs w:val="28"/>
          <w:lang w:eastAsia="uk-UA"/>
        </w:rPr>
        <w:t>п о с т а н о в л я є</w:t>
      </w:r>
      <w:r>
        <w:rPr>
          <w:bCs/>
          <w:spacing w:val="-4"/>
          <w:szCs w:val="28"/>
          <w:lang w:eastAsia="uk-UA"/>
        </w:rPr>
        <w:t>:</w:t>
      </w:r>
    </w:p>
    <w:p>
      <w:pPr>
        <w:pStyle w:val="Normal"/>
        <w:shd w:fill="FFFFFF" w:val="clear"/>
        <w:ind w:firstLine="567"/>
        <w:rPr/>
      </w:pPr>
      <w:r>
        <w:rPr>
          <w:szCs w:val="28"/>
          <w:lang w:eastAsia="uk-UA"/>
        </w:rPr>
        <w:t>1. Відмовити в реєстрації кандидатів у народні депутати України Ольшанського Анатолія Івановича, висунутого Політичною партією малого і середнього бізнесу України, Чернікова Олександра Павловича, висунутого Політичною партією "Солідарність правих сил", Данильчука Євгена Сергійовича, висунутого Соціально-екологічною партією "Союз. Чорнобиль. Україна." в одномандатному виборчому окрузі № 184 на проміжних виборах народного депутата України 31 жовтня 2021 року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2. Копію цієї постанови видати представникам політичних партій, якими подавалися документи щодо реєстрації кандидатів у народні депутати України, указаних у пункті 1 цієї постанови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ind w:firstLine="567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  С. ДУБОВИК</w:t>
      </w:r>
    </w:p>
    <w:p>
      <w:pPr>
        <w:pStyle w:val="Normal"/>
        <w:spacing w:before="0" w:after="0"/>
        <w:ind w:hanging="0"/>
        <w:jc w:val="center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viplay2">
    <w:name w:val="bvi-play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55:00Z</dcterms:created>
  <dc:creator>Солод Т.А.</dc:creator>
  <dc:description/>
  <cp:keywords/>
  <dc:language>en-US</dc:language>
  <cp:lastModifiedBy>Говорадло О.В.</cp:lastModifiedBy>
  <cp:lastPrinted>2021-09-07T15:52:00Z</cp:lastPrinted>
  <dcterms:modified xsi:type="dcterms:W3CDTF">2021-09-08T06:00:00Z</dcterms:modified>
  <cp:revision>4</cp:revision>
  <dc:subject/>
  <dc:title>Вик</dc:title>
</cp:coreProperties>
</file>