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>вересня 2018 року № 1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останови Центральної виборчої комісії </w:t>
        <w:br/>
        <w:t>від 13 вересня 2012 року № 8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реалізації та захисту виборчих прав громадян України, виборча адреса яких знаходиться на тимчасово окупованих територіях у Донецькій та Луганській областях, враховуючи положення статті 1 Закону України "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", частини третьої статті 7 Закону України "Про Державний реєстр виборців", керуючись </w:t>
        <w:br/>
        <w:t xml:space="preserve">статтями 11 – 13, пунктами 1, 8 статті 17, частиною другою статті 2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Порядку тимчасової зміни місця голосування виборця без зміни його виборчої адреси, затвердженого постановою Центральної виборчої комісії від 13 вересня 2012 року № 893 "Про забезпечення тимчасової зміни місця голосування виборця без зміни його виборчої адреси" (із змінами), доповнивши пункт 2.5 новим абзацом такого зміс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иборці, виборча адреса яких знаходиться на тимчасово окупованих територіях районів, міст, селищ і сіл, їх частин у Донецькій та Луганській областях, межі та перелік яких визначаються Президентом України у порядку, передбаченому Законом України "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", можуть не додавати до заяви документи, які підтверджують необхідність тимчасової зміни місця їх голосуванн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ю постанову надіслати Президенту України, Міністерству оборони України, Генеральному штабу Збройних Сил України, обласним, Київській міській державним адміністраціям для доведення до відома відповідних органів ведення і регіональних органів адміністрування Державного реєстру виборців та контролю за її виконанням, а також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</w:rPr>
        <w:t>Ж. УСЕНКО-ЧОР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8:00Z</dcterms:created>
  <dc:creator>Машбюро ПОЧТА</dc:creator>
  <dc:description/>
  <dc:language>en-US</dc:language>
  <cp:lastModifiedBy>Говорадло О.В.</cp:lastModifiedBy>
  <cp:lastPrinted>2018-09-05T14:50:00Z</cp:lastPrinted>
  <dcterms:modified xsi:type="dcterms:W3CDTF">2018-09-06T06:48:00Z</dcterms:modified>
  <cp:revision>3</cp:revision>
  <dc:subject/>
  <dc:title>Вик</dc:title>
</cp:coreProperties>
</file>