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4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Журавльова В.М.</w:t>
      </w:r>
      <w:r>
        <w:rPr>
          <w:b/>
          <w:bCs/>
          <w:szCs w:val="28"/>
        </w:rPr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Журавльова Василя Микола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його довірених осіб </w:t>
      </w:r>
      <w:r>
        <w:rPr>
          <w:bCs/>
          <w:color w:val="000000"/>
          <w:szCs w:val="28"/>
        </w:rPr>
        <w:t>в єдиному загальнодержавному виборчому окрузі та територіальних виборчих округах</w:t>
      </w:r>
      <w:r>
        <w:rPr>
          <w:color w:val="000000"/>
          <w:szCs w:val="28"/>
        </w:rPr>
        <w:t xml:space="preserve">, до яких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их осіб кандидата на пост Президента </w:t>
        <w:br/>
        <w:t xml:space="preserve">України Журавльова Василя Миколайовича на чергових виборах Президента України 31 березня 2019 року Глухова Сергія Анатолійовича, Міщенка </w:t>
        <w:br/>
        <w:t xml:space="preserve">Ігоря Івановича, Журавльова Павла Олександровича </w:t>
      </w:r>
      <w:r>
        <w:rPr>
          <w:bCs/>
          <w:color w:val="000000"/>
          <w:szCs w:val="28"/>
        </w:rPr>
        <w:t xml:space="preserve">в єдиному загальнодержавному виборчому окрузі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2. Зареєструвати довірених осіб кандидата на пост Президента України Журавльова Василя Микола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3. Видати уповноваженому представнику кандидата на пост Президента України Журавльова В.М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  <w:lang w:val="ru-RU" w:eastAsia="uk-UA"/>
        </w:rPr>
      </w:pPr>
      <w:r>
        <w:rPr>
          <w:b/>
          <w:bCs/>
          <w:i/>
          <w:iCs/>
          <w:sz w:val="24"/>
          <w:szCs w:val="24"/>
          <w:lang w:eastAsia="uk-UA"/>
        </w:rPr>
        <w:t xml:space="preserve">Додаток </w:t>
        <w:br/>
        <w:t>до постанови Центральної виборчої комісії</w:t>
        <w:br/>
        <w:t>від 4 березня 2019 року № 44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Журавльова В.М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ндарук Ольг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сак Ольг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ирук Олена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евський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твійчук Олег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дь Олен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исова Наталія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падіна Натал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яр Лад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раславська Окса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коляр Любов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чевська Тетян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охорович Світла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каренко Наталія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рольський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товкіна Світлана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ова Окса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рьожкіна Ольг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хайлінчик Дмитро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ерещенко Вікторія Вади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ап Анатол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етяк Тетя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ошина Тамара Фелік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рошкевич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ощук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рабинка Андр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ірий Михайло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брей Ярослав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нинець Оле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абар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шинець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оса Ін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еречанин Марія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ецький Вітал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ова Дар’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уманов Роман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умакова Ірин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ров Владислав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євочкіна Євгенія Степ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міль Альо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утий Ів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хо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знюк Роман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ндецький Рома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молянський Олександ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нишин Любомир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ртика Ю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нилюк Іго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рітоник Окса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тебенько Леся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сіпчук Наталія Фед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пічева Тетя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аковець Ольг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отич Олег Влади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рнова Любов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вченко Зоя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мба Володими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роненко Катери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льпов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ук Людмил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йко Мар’я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сишак Мирон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иманський Володимир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змірчук Олег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еділь Наталія Яро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ців Катери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Щегольський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остак Марія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лик Мар’я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олотарьова Світлана Ада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мін Іри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религіна Алл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хов Юрій Вад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ончук Тамар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урчак Микола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васницький Віктор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цук Віталій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наш Геннад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сьяненко Анато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пояли Дмитро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есникова Вікторія Фед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вгопола Катерина Костя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валій Світлан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охніч Серг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кішко Михайл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ков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вчок Вітал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мельянець Ю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кащенко Максим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офимчук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ук Оле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имчук Ні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вор Окса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дік Тетяна Вла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днов’юненко Ір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ороженко Тетя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циєнко Наталія В’яче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нєєв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інчук Олександр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прун Вадим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умська Ольг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ліяш Ларис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ур Богда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цків Роман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ислопський Володимир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ренко Іри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енко Феді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ддубкіна Мари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рянік Микола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рилова Натал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панович Серг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нічев Іго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евко Ната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яшко Ліл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дка Олеся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оус Артем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освітлюк Гал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йчич Валенти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ховал Андрій В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рмашов Олег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одова Людмил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хаськов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рдурова Жан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шков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ихрист Вікто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ободяник Олександр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ровкіна Тетяна Стані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щанюк Микола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виденко Натал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таманюк Гали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ніков Анатол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ук Олег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харов Серг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рбаш Вітал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люк Анатол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хнутіна Натал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уртовський Василь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усич Рома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чук Євге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пандін Дмитро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жайська Оле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имак Вадим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іалко Ольг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рюкова Ольг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бальчук Петро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сносельський Віталій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риленко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льчицька Веронік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скаленко Вікторія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яховецький Дмитро Петрович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jc w:val="left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Секретар засідання</w:t>
      </w:r>
    </w:p>
    <w:p>
      <w:pPr>
        <w:pStyle w:val="Normal"/>
        <w:spacing w:before="0" w:after="0"/>
        <w:ind w:hanging="0"/>
        <w:jc w:val="center"/>
        <w:rPr>
          <w:b/>
          <w:b/>
          <w:iCs/>
          <w:szCs w:val="28"/>
          <w:lang w:val="ru-RU" w:eastAsia="uk-UA"/>
        </w:rPr>
      </w:pPr>
      <w:r>
        <w:rPr>
          <w:rFonts w:eastAsia="Calibri"/>
          <w:b/>
          <w:i/>
          <w:szCs w:val="28"/>
          <w:lang w:eastAsia="en-US"/>
        </w:rPr>
        <w:t xml:space="preserve">Центральної виборчої комісії      </w:t>
        <w:tab/>
        <w:tab/>
        <w:tab/>
        <w:tab/>
        <w:tab/>
        <w:t xml:space="preserve">  А. БАСАЛАЄВА</w:t>
      </w:r>
    </w:p>
    <w:p>
      <w:pPr>
        <w:pStyle w:val="TextBodyIndent"/>
        <w:ind w:left="720" w:firstLine="720"/>
        <w:rPr>
          <w:b/>
          <w:b/>
          <w:bCs/>
          <w:iCs/>
          <w:sz w:val="27"/>
          <w:szCs w:val="27"/>
          <w:lang w:val="ru-RU" w:eastAsia="uk-UA"/>
        </w:rPr>
      </w:pPr>
      <w:r>
        <w:rPr>
          <w:b/>
          <w:bCs/>
          <w:iCs/>
          <w:sz w:val="27"/>
          <w:szCs w:val="27"/>
          <w:lang w:val="ru-RU"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9:00Z</dcterms:created>
  <dc:creator>Машбюро ПОЧТА</dc:creator>
  <dc:description/>
  <cp:keywords/>
  <dc:language>en-US</dc:language>
  <cp:lastModifiedBy>Говорадло О.В.</cp:lastModifiedBy>
  <cp:lastPrinted>2019-03-04T17:31:00Z</cp:lastPrinted>
  <dcterms:modified xsi:type="dcterms:W3CDTF">2019-03-05T08:26:00Z</dcterms:modified>
  <cp:revision>3</cp:revision>
  <dc:subject/>
  <dc:title>Вик</dc:title>
</cp:coreProperties>
</file>