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03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реєстрацію уповноваженого представника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кандидата на пост Президента України Тимошенка Ю.В.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у Центральній виборчій комісії з правом дорадчого голосу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на чергових виборах Президента України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1 березня 2019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2 лютого 2019 року надійшла заява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</w:rPr>
        <w:t>Тимошенка Юрія Володимировича</w:t>
      </w:r>
      <w:r>
        <w:rPr>
          <w:color w:val="000000"/>
          <w:sz w:val="28"/>
          <w:szCs w:val="28"/>
        </w:rPr>
        <w:t xml:space="preserve"> разом з іншими документами щодо реєстрації його уповноваженого представника у Центральній виборчій комісії з правом дорадчого голосу Колоса Ігоря Васильовича на чергових виборах Президента України 31 березня 2019 рок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 першої – четвертої статті 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Зареєструвати уповноваженого представника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</w:rPr>
        <w:t>Тимошенка Юрія Володимировича</w:t>
      </w:r>
      <w:r>
        <w:rPr>
          <w:color w:val="000000"/>
          <w:sz w:val="28"/>
          <w:szCs w:val="28"/>
        </w:rPr>
        <w:t xml:space="preserve"> у Центральній виборчій комісії з правом дорадчого голосу Колоса Ігоря Васильовича на чергових виборах Президента України 31 березня 2019 року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2. 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</w:rPr>
        <w:t>Тимошенка Ю.В.</w:t>
      </w:r>
      <w:r>
        <w:rPr>
          <w:color w:val="000000"/>
          <w:sz w:val="28"/>
          <w:szCs w:val="28"/>
        </w:rPr>
        <w:t xml:space="preserve"> у Центральній виборчій комісії з правом дорадчого голосу Колосу І.В. посвідчення встановленої форми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16:00Z</dcterms:created>
  <dc:creator>Машбюро ПОЧТА</dc:creator>
  <dc:description/>
  <cp:keywords/>
  <dc:language>en-US</dc:language>
  <cp:lastModifiedBy>Говорадло О.В.</cp:lastModifiedBy>
  <cp:lastPrinted>2019-02-04T16:35:00Z</cp:lastPrinted>
  <dcterms:modified xsi:type="dcterms:W3CDTF">2019-02-05T08:24:00Z</dcterms:modified>
  <cp:revision>3</cp:revision>
  <dc:subject/>
  <dc:title>Вик</dc:title>
</cp:coreProperties>
</file>