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Саргсяна А.А., </w:t>
        <w:br/>
        <w:t xml:space="preserve">зареєстрованого  в одномандатному виборчому окрузі № 213 </w:t>
        <w:br/>
        <w:t xml:space="preserve">на позачергових виборах  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color w:val="000000"/>
          <w:sz w:val="18"/>
          <w:szCs w:val="28"/>
          <w:lang w:eastAsia="uk-UA"/>
        </w:rPr>
      </w:pPr>
      <w:r>
        <w:rPr>
          <w:color w:val="000000"/>
          <w:sz w:val="18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До Центральної виборчої комісії 15 липня 2019 року надійшла заява Башликової Вікторії Артурівни про складення своїх повноважень довіреної особи кандидата в народні депутати України Саргсяна Аршака Ашотовича, зареєстрованого в одномандатному виборчому окрузі № 213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ab/>
        <w:t>Постановою Центральної виборчої комісії від 14 липня 2019 року № 1654 Башликову В.А. зареєстровано довіреною особою кандидата в  народні депутати України в одномандатному виборчому окрузі № 213 Саргсяна А.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ab/>
        <w:t>Згідно з частиною десятою статті 76 Закону України "Про вибори народних депутатів України"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ab/>
        <w:t xml:space="preserve">Враховуючи викладене, відповідно до частин десятої, одинадцятої </w:t>
        <w:br/>
        <w:t>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color w:val="000000"/>
          <w:spacing w:val="-4"/>
          <w:szCs w:val="28"/>
          <w:lang w:eastAsia="uk-UA"/>
        </w:rPr>
        <w:t> 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1. Скасувати реєстрацію довіреної особи кандидата в народні депутати України Саргсяна Аршака Ашотовича, зареєстрованого в одномандатному виборчому окрузі № 213 на позачергових виборах народних депутатів України 21 липня 2019 року, Башликової Вікторії Артурів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Копію цієї постанови надіслати кандидату в народні депутати України Саргсяну А.А. та Башликовій В.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6"/>
          <w:szCs w:val="28"/>
          <w:lang w:eastAsia="uk-UA"/>
        </w:rPr>
      </w:pPr>
      <w:r>
        <w:rPr>
          <w:color w:val="000000"/>
          <w:sz w:val="26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0:00Z</dcterms:created>
  <dc:creator>Машбюро ПОЧТА</dc:creator>
  <dc:description/>
  <cp:keywords/>
  <dc:language>en-US</dc:language>
  <cp:lastModifiedBy>Говорадло О.В.</cp:lastModifiedBy>
  <cp:lastPrinted>2019-07-17T16:21:00Z</cp:lastPrinted>
  <dcterms:modified xsi:type="dcterms:W3CDTF">2019-07-18T09:49:00Z</dcterms:modified>
  <cp:revision>3</cp:revision>
  <dc:subject/>
  <dc:title>Вик</dc:title>
</cp:coreProperties>
</file>