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Style20"/>
        <w:jc w:val="center"/>
        <w:rPr>
          <w:b/>
          <w:b/>
          <w:bCs/>
          <w:sz w:val="28"/>
          <w:szCs w:val="28"/>
          <w:lang w:eastAsia="ru-RU"/>
        </w:rPr>
      </w:pPr>
      <w:r>
        <w:rPr>
          <w:bCs/>
          <w:sz w:val="28"/>
          <w:szCs w:val="28"/>
        </w:rPr>
        <w:t xml:space="preserve">від </w:t>
      </w:r>
      <w:r>
        <w:rPr>
          <w:bCs/>
          <w:sz w:val="28"/>
          <w:szCs w:val="28"/>
          <w:lang w:val="ru-RU"/>
        </w:rPr>
        <w:t>3 вересня</w:t>
      </w:r>
      <w:r>
        <w:rPr>
          <w:bCs/>
          <w:sz w:val="28"/>
          <w:szCs w:val="28"/>
        </w:rPr>
        <w:t xml:space="preserve"> 2021 року № 327</w:t>
      </w:r>
    </w:p>
    <w:p>
      <w:pPr>
        <w:pStyle w:val="Style20"/>
        <w:jc w:val="center"/>
        <w:rPr>
          <w:b/>
          <w:b/>
          <w:bCs/>
          <w:sz w:val="30"/>
          <w:szCs w:val="28"/>
          <w:lang w:eastAsia="ru-RU"/>
        </w:rPr>
      </w:pPr>
      <w:r>
        <w:rPr>
          <w:b/>
          <w:bCs/>
          <w:sz w:val="30"/>
          <w:szCs w:val="28"/>
          <w:lang w:eastAsia="ru-RU"/>
        </w:rPr>
      </w:r>
    </w:p>
    <w:p>
      <w:pPr>
        <w:pStyle w:val="Style20"/>
        <w:spacing w:before="0" w:after="0"/>
        <w:jc w:val="center"/>
        <w:rPr>
          <w:rStyle w:val="StrongEmphasis"/>
          <w:sz w:val="16"/>
          <w:szCs w:val="16"/>
        </w:rPr>
      </w:pPr>
      <w:r>
        <w:rPr>
          <w:b/>
          <w:bCs/>
          <w:sz w:val="30"/>
          <w:szCs w:val="28"/>
        </w:rPr>
      </w:r>
    </w:p>
    <w:p>
      <w:pPr>
        <w:pStyle w:val="Style20"/>
        <w:spacing w:before="0" w:after="0"/>
        <w:jc w:val="center"/>
        <w:rPr>
          <w:rStyle w:val="StrongEmphasis"/>
          <w:sz w:val="16"/>
          <w:szCs w:val="16"/>
        </w:rPr>
      </w:pPr>
      <w:r>
        <w:rPr/>
      </w:r>
    </w:p>
    <w:p>
      <w:pPr>
        <w:pStyle w:val="Style20"/>
        <w:spacing w:before="0" w:after="0"/>
        <w:jc w:val="center"/>
        <w:rPr>
          <w:rStyle w:val="StrongEmphasis"/>
          <w:sz w:val="16"/>
          <w:szCs w:val="16"/>
        </w:rPr>
      </w:pPr>
      <w:r>
        <w:rPr/>
      </w:r>
    </w:p>
    <w:p>
      <w:pPr>
        <w:pStyle w:val="Style20"/>
        <w:spacing w:before="0" w:after="0"/>
        <w:jc w:val="center"/>
        <w:rPr/>
      </w:pPr>
      <w:r>
        <w:rPr>
          <w:rStyle w:val="StrongEmphasis"/>
          <w:sz w:val="28"/>
          <w:szCs w:val="28"/>
        </w:rPr>
        <w:t xml:space="preserve">Про скаргу Чередниченка Ю.А., Кісенка В.П., </w:t>
        <w:br/>
        <w:t xml:space="preserve">Бачурського В.Б., Бєлграда С.М., Задир А.В., Громика О.О., </w:t>
        <w:br/>
        <w:t xml:space="preserve">Сирбула А.М., Кучера І.Ю., </w:t>
      </w:r>
      <w:r>
        <w:rPr>
          <w:rStyle w:val="StrongEmphasis"/>
          <w:spacing w:val="-4"/>
          <w:sz w:val="28"/>
          <w:szCs w:val="28"/>
        </w:rPr>
        <w:t xml:space="preserve">Діденко Н.Д., Печеніна А.А., </w:t>
        <w:br/>
        <w:t xml:space="preserve">зареєстровану в Центральній виборчій комісії </w:t>
        <w:br/>
      </w:r>
      <w:r>
        <w:rPr>
          <w:rStyle w:val="StrongEmphasis"/>
          <w:sz w:val="28"/>
          <w:szCs w:val="28"/>
        </w:rPr>
        <w:t>19 серпня 2021 року за № 21-30-8512</w:t>
      </w:r>
    </w:p>
    <w:p>
      <w:pPr>
        <w:pStyle w:val="Style20"/>
        <w:spacing w:before="0" w:after="0"/>
        <w:jc w:val="center"/>
        <w:rPr>
          <w:rStyle w:val="StrongEmphasis"/>
          <w:sz w:val="32"/>
          <w:szCs w:val="28"/>
        </w:rPr>
      </w:pPr>
      <w:r>
        <w:rPr/>
      </w:r>
    </w:p>
    <w:p>
      <w:pPr>
        <w:pStyle w:val="Normal"/>
        <w:spacing w:lineRule="auto" w:line="240" w:before="0" w:after="40"/>
        <w:ind w:firstLine="709"/>
        <w:jc w:val="both"/>
        <w:rPr/>
      </w:pPr>
      <w:r>
        <w:rPr>
          <w:rFonts w:cs="Times New Roman" w:ascii="Times New Roman" w:hAnsi="Times New Roman"/>
          <w:color w:val="000000"/>
          <w:sz w:val="28"/>
          <w:szCs w:val="28"/>
        </w:rPr>
        <w:t>До Центральної виборчої комісії 19 серпня 2021 року надійшла скарга Чередниченка Юрія Анатолійовича, Кісенка В’ячеслава Петровича, Бачурського Вячеслава Борисовича, Бєлграда Сергія Миколайовича, Задир Алли Володимирівни, Громика Олександра Олександровича, Сирбула Андрія Миколайовича, Кучера Ігоря Юрійовича, Діденко Наталі Дмитріївни, Печеніна Анатолія Андрійовича (далі – суб’єкти звернення зі скаргою), суб’єктом оскарження в якій визначено Кароліно-Бугазьку сільську територіальну виборчу комісію Білгород-Дністровського району Одеської області (далі – Кароліно-Бугазька сільська територіальна виборча комісія).</w:t>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скарзі суб’єкти звернення просять визнати протиправною бездіяльність Кароліно-Бугазької сільської територіальної виборчої комісії, що полягає у неприйнятті рішення про призначення повторних виборів депутатів Кароліно-Бугазької сільської ради Білгород-Дністровського району Одеської області (далі – Кароліно-Бугазька сільська рада) в багатомандатних виборчих округах № 1 – 5, 7, повторних виборів Кароліно-Бугазького сільського голови Білгород-Дністровського району Одеської області (далі – Кароліно-Бугазький сільський голова) та про оголошення про початок виборчого процесу вказаних виборів; прийняти рішення про призначення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та про оголошення про початок виборчого процесу відповідних виборів; установити факт одноразового грубого порушення Кароліно-Бугазькою сільською територіальною виборчою комісією вимог Конституції України, Виборчого кодексу України (далі – Кодекс) та законів України, невиконання рішення виборчої комісії вищого рівня та у зв’язку з цим достроково припинити повноваження всього складу зазначеної виборчої комісії. </w:t>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ґрунтовуючи свої вимоги, суб’єкти звернення зі скаргою, зокрема, зазначають, що постановою Верховного Суду від 11 серпня 2021 року у справі № 420/14069/20 підтверджено законність рішення Кароліно-Бугазької сільської територіальної виборчої комісії від 9 грудня 2020 року № 273 "Щодо призначення повторних виборів", а також указують на помилковість посилання на встановлені Законами України "Про місцеве самоврядування в Україні" та "Про статус депутатів місцевих рад" підстави та порядок припинення повноважень депутата місцевої ради та сільського голови як на перешкоду для проведення повторних місцевих виборів в округах, де вони були проведені з істотними порушеннями виборчих принципів. </w:t>
      </w:r>
    </w:p>
    <w:p>
      <w:pPr>
        <w:pStyle w:val="Normal"/>
        <w:spacing w:lineRule="auto" w:line="240" w:before="0" w:after="40"/>
        <w:ind w:firstLine="709"/>
        <w:jc w:val="both"/>
        <w:rPr/>
      </w:pPr>
      <w:r>
        <w:rPr>
          <w:rFonts w:cs="Times New Roman" w:ascii="Times New Roman" w:hAnsi="Times New Roman"/>
          <w:color w:val="000000"/>
          <w:sz w:val="28"/>
          <w:szCs w:val="28"/>
        </w:rPr>
        <w:t xml:space="preserve">За таких обставин суб’єкти звернення зі скаргою вважають, що з урахуванням прийнятої Верховним Судом постанови від 11 серпня 2021 року в справі № 420/14069/20, а також постанови Кароліно-Бугазької сільської територіальної виборчої комісії від 9 грудня 2020 року № 273 "Щодо призначення повторних виборів", якою вибори депутатів Кароліно-Бугазької сільської ради 25 жовтня 2020 року в багатомандатних виборчих округах </w:t>
        <w:br/>
        <w:t xml:space="preserve">№ 1 – 5, 7 та Кароліно-Бугазького сільського голови 25 жовтня 2020 року визнано такими, що не відбулись, ефективним механізмом поновлення порушених прав, зокрема Кісенка В.П., Бачурського В.Б., Белграда С.М., </w:t>
        <w:br/>
        <w:t xml:space="preserve">Задир А.В., Громика О.О., Сирбула А.М., Кучера І.Ю., Діденко Н.Д., Чередниченка Ю.А. (факт порушення прав яких установлено у постанові Верховного Суду від 12 листопада 2020 року в справі № 855/111/20), а також Печеніна А.А. (факт порушення прав якого встановлено у рішенні Одеського окружного адміністративного суду від 31 жовтня 2020 року в справі </w:t>
        <w:br/>
        <w:t>№ 420/11489/20), є прийняття вказаною територіальною виборчою комісією рішення про призначення повторних виборів у цих виборчих округах.</w:t>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 як указують суб’єкти звернення зі скаргою, станом на 19 серпня 2021 року (день подання скарги до Центральної виборчої комісії) рішень про призначення повторних виборів депутатів Кароліно-Бугазької сільської ради в багатомандатних виборчих округах № 1 – 5, 7, повторних виборів Кароліно-Бугазького сільського голови та про оголошення про початок виборчого процесу цих повторних виборів Кароліно-Бугазькою сільською територіальною виборчою комісією не прийнято, а отже, на їхню думку, цією комісією допущено протиправну бездіяльність, яка дає підстави для прийняття Центральною виборчою комісією рішення про призначення відповідних повторних виборів та про оголошення про початок виборчого процесу цих повторних виборів, а також для дострокового припинення повноважень усього складу зазначеної виборчої комісії.</w:t>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их пояснень по суті скарги.</w:t>
      </w:r>
    </w:p>
    <w:p>
      <w:pPr>
        <w:pStyle w:val="Normal"/>
        <w:spacing w:lineRule="auto" w:line="240" w:before="0" w:after="40"/>
        <w:ind w:firstLine="709"/>
        <w:jc w:val="both"/>
        <w:rPr/>
      </w:pPr>
      <w:r>
        <w:rPr>
          <w:rFonts w:cs="Times New Roman" w:ascii="Times New Roman" w:hAnsi="Times New Roman"/>
          <w:sz w:val="28"/>
          <w:szCs w:val="28"/>
        </w:rPr>
        <w:t xml:space="preserve">Також згідно з пунктом 1 частини третьої статті 29 Закону України "Про Центральну виборчу комісію" (далі – Закон) суб’єкту оскарження </w:t>
        <w:br/>
        <w:t>25 серпня 2021 року направлено лист № 21-33/1-2707 за підписом члена Комісії з проханням повідомити, чи було вжито Кароліно-Бугазькою сільською територіальною виборчою комісією відповідних заходів, спрямованих на забезпечення ефективного відновлення порушених виборчих прав суб’єктів звернення зі скаргою, та в разі їх вжиття – надіслати до Комісії документи, що це підтверджують.</w:t>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до Центральної виборчої комісії надійшла копія постанови Кароліно-Бугазької сільської територіальної виборчої комісії від 3 вересня 2021 року № 279 "Про призначення повторних виборів" (вх. № 21-33/1-8959), якою вказана територіальна виборча комісія призначила повторні вибори депутатів Кароліно-Бугазької сільської ради в багатомандатних виборчих округах № 1 – 5, 7 та повторні вибори Кароліно-Бугазького сільського голови на 31 жовтня 2021 року, а також оголосила початок виборчого процесу повторних виборів депутатів Кароліно-Бугазької сільської ради в багатомандатних виборчих округах № 1 – 5, 7 та Кароліно-Бугазького сільського голови з 11 вересня 2021 року.</w:t>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четвертою статті 14, частиною четвертою статті 15 Закону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беручи до уваги предмет оскарження, визначений у скарзі, Центральна виборча комісія зауважує, що відповідно до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spacing w:lineRule="auto" w:line="240" w:before="0" w:after="40"/>
        <w:ind w:firstLine="709"/>
        <w:jc w:val="both"/>
        <w:rPr/>
      </w:pPr>
      <w:r>
        <w:rPr>
          <w:rFonts w:cs="Times New Roman" w:ascii="Times New Roman" w:hAnsi="Times New Roman"/>
          <w:color w:val="000000"/>
          <w:sz w:val="28"/>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аховуючи вимоги частини першої, пункту 2 частини третьої </w:t>
        <w:br/>
        <w:t xml:space="preserve">статті 65, частини першої статті 66 Кодексу, пункту 2.1, підпункту 1 </w:t>
        <w:br/>
        <w:t>пункту 3.1, пункту 4.1 Порядку, Комісія констатує, що скаргу подано належним суб’єктом звернення зі скаргою до належного суб’єкта її розгляду та у визначені Кодексом строки.</w:t>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нувши скаргу, додані до неї документи, беручи до уваги іншу наявну в Комісії інформацію та документи, Центральна виборча комісія зазначає.</w:t>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оліно-Бугазька сільська територіальна виборча комісія прийняла постанову від 3 вересня 2021 року № 279, якою призначила повторні вибори депутатів Кароліно-Бугазької сільської ради в багатомандатних виборчих округах № 1 – 5, 7 та повторні вибори Кароліно-Бугазького сільського голови на 31 жовтня 2021 року, а також оголосила з 11 вересня 2021 року початок відповідного виборчого процесу.</w:t>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чином, на сьогодні зазначена територіальна виборча комісія прийняла відповідні рішення, спрямовані на відновлення порушених виборчих прав громадян, враховуючи викладену в постанові Верховного Суду від 11 серпня 2021 року в справі № 420/14069/20 та постановах Комісії від 18 листопада 2020 року № 495, від 1 грудня 2020 року № 535, від 15 січня 2021 року № 12 позицію. </w:t>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гідно з пунктом 4 частини тринадцятої статті 72 Кодексу та підпунктом 4 пункту 10.16 Порядку виборча комісія відмовляє в задоволенні скарги, якщо встановить, що на момент розгляду скарги виборчою комісією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 </w:t>
      </w:r>
    </w:p>
    <w:p>
      <w:pPr>
        <w:pStyle w:val="Normal"/>
        <w:spacing w:lineRule="auto" w:line="240" w:before="0" w:after="40"/>
        <w:ind w:firstLine="709"/>
        <w:jc w:val="both"/>
        <w:rPr/>
      </w:pPr>
      <w:r>
        <w:rPr>
          <w:rFonts w:cs="Times New Roman" w:ascii="Times New Roman" w:hAnsi="Times New Roman"/>
          <w:color w:val="000000"/>
          <w:spacing w:val="-2"/>
          <w:sz w:val="28"/>
          <w:szCs w:val="28"/>
        </w:rPr>
        <w:t>Отже, прийняття Кароліно-Бугазькою сільською територіальною виборчою комісією 3 вересня 2021 року постанови № 279 "Про призначення повторних виборів" обумовлює відмову в задоволенні вимоги суб’єктів звернення зі скаргою стосовно визнання протиправною бездіяльності Кароліно-Бугазької сільської територіальної виборчої комісії, що полягає у неприйнятті рішення про призначення повторних виборів депутатів Кароліно-Бугазької сільської ради в багатомандатних виборчих округах № 1 – 5, 7, повторних виборів Кароліно-Бугазького сільського голови та про оголошення про початок виборчого процесу вказаних виборів.</w:t>
      </w:r>
    </w:p>
    <w:p>
      <w:pPr>
        <w:pStyle w:val="Normal"/>
        <w:spacing w:lineRule="auto" w:line="240" w:before="0" w:after="40"/>
        <w:ind w:firstLine="709"/>
        <w:jc w:val="both"/>
        <w:rPr/>
      </w:pPr>
      <w:r>
        <w:rPr>
          <w:rFonts w:cs="Times New Roman" w:ascii="Times New Roman" w:hAnsi="Times New Roman"/>
          <w:spacing w:val="-2"/>
          <w:sz w:val="28"/>
          <w:szCs w:val="28"/>
        </w:rPr>
        <w:t>Вимоги скарги щодо прийняття Центральною виборчою комісією рішення про призначення повторних виборів депутатів Кароліно-Бугазької сільської ради в багатомандатних виборчих округах № 1 – 5, 7, повторних виборів Кароліно-Бугазького сільського голови та про оголошення про початок виборчого процесу відповідних виборів, встановлення факту одноразового грубого порушення Кароліно-Бугазькою сільською територіальною виборчою комісією вимог Конституції України, Кодексу та законів України, невиконання рішення виборчої комісії вищого рівня та дострокового припинення повноважень усього її складу ґрунтуються на доводах щодо наявності протиправної бездіяльності суб’єкта оскарження, а отже,</w:t>
      </w:r>
      <w:r>
        <w:rPr>
          <w:rFonts w:cs="Times New Roman" w:ascii="Times New Roman" w:hAnsi="Times New Roman"/>
          <w:color w:val="000000"/>
          <w:spacing w:val="-2"/>
          <w:sz w:val="28"/>
          <w:szCs w:val="28"/>
        </w:rPr>
        <w:t xml:space="preserve"> є похідними від указаної, що також обумовлює відмову в їх задоволенні. </w:t>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стосовно вимог установити факт одноразового грубого порушення Кароліно-Бугазькою сільською територіальною виборчою комісією Конституції України, Кодексу, законів України та у зв’язку з цим достроково припинити повноваження її складу Комісія вчергове наголошує, що частиною третьою статті 208 Кодексу Центральній виборчій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та законів України. Указане положення не покладає на Комісію імперативного обов’язку достроково припиняти повноваження територіальної виборчої комісії за наявності викладених підстав. Право Центральної виборчої комісії на дострокове припинення повноважень територіальної виборчої комісії є дискреційни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ажаючи на вказане, а також на визначені Кодексом вимоги, які суб’єкт звернення може заявляти у скарзі (частина восьма статті 67 Кодексу), та рішення, які виборча комісія може ухвалювати за результатом розгляду скарги (частина десята статті 72 Кодексу), і загалом зміст поняття "скарги" (пункт 2 частини третьої статті 14 Закону), прохання про дострокове припинення повноважень територіальної виборчої комісії не може становити змісту вимоги у скарзі.</w:t>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аведених обставин Комісія дійшла висновку про наявність підстав для відмови в задоволенні скарги Чередниченка Ю.А., Кісенка В.П., Бачурського В.Б., Бєлграда С.М., Задир А.В., Громика О.О., Сирбула А.М., Кучера І.Ю., Діденко Н.Д., Печеніна А.А.</w:t>
      </w:r>
    </w:p>
    <w:p>
      <w:pPr>
        <w:pStyle w:val="Normal"/>
        <w:spacing w:lineRule="auto" w:line="240" w:before="0" w:after="40"/>
        <w:ind w:firstLine="709"/>
        <w:jc w:val="both"/>
        <w:rPr/>
      </w:pPr>
      <w:r>
        <w:rPr>
          <w:rFonts w:cs="Times New Roman" w:ascii="Times New Roman" w:hAnsi="Times New Roman"/>
          <w:color w:val="000000"/>
          <w:spacing w:val="-6"/>
          <w:sz w:val="28"/>
          <w:szCs w:val="28"/>
        </w:rPr>
        <w:t xml:space="preserve">Враховуючи викладене, відповідно до статей 65 – 72, статей 206, 208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r>
      <w:r>
        <w:rPr>
          <w:rFonts w:cs="Times New Roman" w:ascii="Times New Roman" w:hAnsi="Times New Roman"/>
          <w:b/>
          <w:bCs/>
          <w:color w:val="000000"/>
          <w:spacing w:val="-6"/>
          <w:sz w:val="28"/>
          <w:szCs w:val="28"/>
        </w:rPr>
        <w:t>п о с т а н о в л я є</w:t>
      </w:r>
      <w:r>
        <w:rPr>
          <w:rFonts w:cs="Times New Roman" w:ascii="Times New Roman" w:hAnsi="Times New Roman"/>
          <w:color w:val="000000"/>
          <w:spacing w:val="-6"/>
          <w:sz w:val="28"/>
          <w:szCs w:val="28"/>
        </w:rPr>
        <w:t>:</w:t>
      </w:r>
    </w:p>
    <w:p>
      <w:pPr>
        <w:pStyle w:val="Normal"/>
        <w:spacing w:lineRule="auto" w:line="240" w:before="0" w:after="40"/>
        <w:ind w:firstLine="709"/>
        <w:jc w:val="both"/>
        <w:rPr/>
      </w:pPr>
      <w:r>
        <w:rPr>
          <w:rFonts w:cs="Times New Roman" w:ascii="Times New Roman" w:hAnsi="Times New Roman"/>
          <w:color w:val="000000"/>
          <w:sz w:val="28"/>
          <w:szCs w:val="28"/>
        </w:rPr>
        <w:t>1. Відмовити в задоволенні скарги Чередниченка Юрія Анатолійовича, Кісенка В’ячеслава Петровича, Бачурського Вячеслава Борисовича, Бєлграда Сергія Миколайовича, Задир Алли Володимирівни, Громика Олександра Олександровича, Сирбула Андрія Миколайовича, Кучера Ігоря Юрійовича, Діденко Наталі Дмитріївни, Печеніна Анатолія Андрійовича, зареєстрованої в Центральній виборчій комісії 19 серпня 2021 року за № 21-30-8512.</w:t>
      </w:r>
    </w:p>
    <w:p>
      <w:pPr>
        <w:pStyle w:val="Normal"/>
        <w:spacing w:lineRule="auto" w:line="240" w:before="0" w:after="40"/>
        <w:ind w:firstLine="709"/>
        <w:jc w:val="both"/>
        <w:rPr/>
      </w:pPr>
      <w:r>
        <w:rPr>
          <w:rFonts w:cs="Times New Roman" w:ascii="Times New Roman" w:hAnsi="Times New Roman"/>
          <w:spacing w:val="-8"/>
          <w:sz w:val="28"/>
          <w:szCs w:val="28"/>
        </w:rPr>
        <w:t>2.</w:t>
      </w:r>
      <w:r>
        <w:rPr>
          <w:rFonts w:cs="Times New Roman" w:ascii="Times New Roman" w:hAnsi="Times New Roman"/>
          <w:color w:val="000000"/>
          <w:spacing w:val="-8"/>
          <w:sz w:val="28"/>
          <w:szCs w:val="28"/>
        </w:rPr>
        <w:t> Копію цієї постанови надіслати Чередниченку Ю.А., Кісенку В.П., Бачурському В.Б., Бєлграду С.М., Задир А.В., Громику О.О., Сирбулу А.М., Кучеру І.Ю., Діденко Н.Д., Печеніну А.А., Кароліно-Бугазькій сільській територіальній виборчій комісії Білгород-Дністровського району Одеської області.</w:t>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cs="Times New Roman"/>
          <w:color w:val="000000"/>
          <w:sz w:val="36"/>
          <w:szCs w:val="28"/>
        </w:rPr>
      </w:pPr>
      <w:r>
        <w:rPr>
          <w:rFonts w:cs="Times New Roman" w:ascii="Times New Roman" w:hAnsi="Times New Roman"/>
          <w:color w:val="000000"/>
          <w:sz w:val="36"/>
          <w:szCs w:val="28"/>
        </w:rPr>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лова</w:t>
        <w:br/>
        <w:t>Центральної виборчої комісії</w:t>
        <w:tab/>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52:00Z</dcterms:created>
  <dc:creator>Машбюро ПОЧТА</dc:creator>
  <dc:description/>
  <cp:keywords/>
  <dc:language>en-US</dc:language>
  <cp:lastModifiedBy>Говорадло О.В.</cp:lastModifiedBy>
  <cp:lastPrinted>2021-09-03T16:23:00Z</cp:lastPrinted>
  <dcterms:modified xsi:type="dcterms:W3CDTF">2021-09-06T10:01:00Z</dcterms:modified>
  <cp:revision>4</cp:revision>
  <dc:subject/>
  <dc:title>Вик</dc:title>
</cp:coreProperties>
</file>