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від 5 липня  2019  року №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1497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 реєстрацію уповноважених осіб</w:t>
        <w:br/>
        <w:t>ПОЛІТИЧНОЇ ПАРТІЇ "УКРАЇНСЬКА СТРАТЕГІЯ ГРОЙСМАНА"</w:t>
        <w:br/>
        <w:t xml:space="preserve"> 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о Центральної виборчої комісії надійшли заяви ПОЛІТИЧНОЇ ПАРТІЇ "УКРАЇНСЬКА СТРАТЕГІЯ ГРОЙСМАНА" разом з іншими документами щодо реєстрації уповноважених осіб в одномандатних виборчих округах на позачергових виборах народних депутатів України </w:t>
        <w:br/>
        <w:t>21 липня 2019 року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 Зареєструвати уповноважених осіб ПОЛІТИЧНОЇ ПАРТІЇ "УКРАЇНСЬКА СТРАТЕГІЯ ГРОЙСМАНА" в одномандатних виборчих округах на позачергових виборах народних депутатів України 21 липня 2019 року згідно з додатком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Копію цієї постанови та посвідчення відповідних уповноважених осіб встановленої форми видати представнику ПОЛІТИЧНОЇ ПАРТІЇ "УКРАЇНСЬКА СТРАТЕГІЯ ГРОЙСМАНА"  в Центральній виборчій комісії з правом дорадчого голосу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  <w:br/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5 липня 2019 року № 14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одномандатних виборчих округах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на позачергових виборах</w:t>
        <w:br/>
        <w:t>народних депутатів України 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ня 20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слий Петро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ікітюк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ик Кате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ікітюк Світлан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ндарук Ольг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сна Віт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торійська Іри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іцова Дар’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ч Ір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щенко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лотний Федір Макс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уренко Євгеній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ов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идова Анастас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алій Оле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ченко Тетя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санова Я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осова 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сова Тетя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южна Ната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ргінов Тимоф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нжа Серг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ровецька Галина Рости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ай Окс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вич Наталія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динець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каринець Павл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пель Лади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гей Богд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орнописький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льницька Марія Остап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зюк Валенти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ятинник Лід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чук Володимир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харова І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нтаренко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нюк Серг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йко Рома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олюк Віктор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чук Ірин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хнич Іг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виненко Дмитр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енко Дар’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тус Лі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шко Богдан Ж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емський Павло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енко Руслан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й Влади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й Володимир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онюк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ощук Олег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омаренко Серг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єліт Олекс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шова Кате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олєва Натал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дний Ігор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н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ай Олександра Нау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йченко Ю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шталь Олександ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ікітченко Віт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зна Вікт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тохіна Ган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ко Роман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іверець Іго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ьща Натал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ганова Юл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Єрьоменко Ларис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ашин Віталій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уфман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енко Микола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зань Ярослав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исенко Микола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ун Микола Валері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іченко Анастасія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нко Світл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ук Дар’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мара Окса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ботар Вадим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ік Едуард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менюк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мець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виненко Лес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ралов Едуард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іщенко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ущак Павло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апин Валентина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нов Віталій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’яненко Ган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івончик Анд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ачук Русла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ушко Андр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ницька Ган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ицька Ган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хорська Наталія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бська Ольг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льванчук Оле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єєнко Анастасія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шко Ан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еєва Людмила Олександрівн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3:00Z</dcterms:created>
  <dc:creator>Машбюро ПОЧТА</dc:creator>
  <dc:description/>
  <cp:keywords/>
  <dc:language>en-US</dc:language>
  <cp:lastModifiedBy>Говорадло О.В.</cp:lastModifiedBy>
  <cp:lastPrinted>2019-07-05T21:34:00Z</cp:lastPrinted>
  <dcterms:modified xsi:type="dcterms:W3CDTF">2019-07-08T11:25:00Z</dcterms:modified>
  <cp:revision>3</cp:revision>
  <dc:subject/>
  <dc:title>Вик</dc:title>
</cp:coreProperties>
</file>