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0"/>
        <w:ind w:left="567" w:right="-568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Про зміни в структурі і штаті </w:t>
        <w:br/>
        <w:t>Секретаріату Центральної виборчої комісії</w:t>
      </w:r>
    </w:p>
    <w:p>
      <w:pPr>
        <w:pStyle w:val="Normal"/>
        <w:spacing w:before="0" w:after="0"/>
        <w:ind w:left="0" w:right="0" w:firstLine="567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67" w:right="-568" w:firstLine="567"/>
        <w:rPr/>
      </w:pPr>
      <w:r>
        <w:rPr>
          <w:rFonts w:eastAsia="Times New Roman" w:cs="Times New Roman"/>
          <w:spacing w:val="-2"/>
          <w:szCs w:val="28"/>
        </w:rPr>
        <w:t xml:space="preserve">Відповідно до Стратегічного плану Центральної виборчої комісії на </w:t>
        <w:br/>
        <w:t>2020 – 2025 року, затвердженого постановою Комісії від 11 червня 2020 року № 102, одним зі стратегічних напрямків діяльності Комісії визначено технологічну модернізацію, яка включає такі стратегічні цілі, як впровадження новітніх технологій у виборчий процес, автоматизація роботи Секретаріату Комісії, впровадження електронних сервісів, підвищення рівня кібербезпеки Центральної виборчої комісії, щ</w:t>
      </w:r>
      <w:r>
        <w:rPr>
          <w:rFonts w:eastAsia="Times New Roman" w:cs="Times New Roman"/>
          <w:szCs w:val="28"/>
        </w:rPr>
        <w:t>о в свою чергу вимагає від Комісії спрямування зусиль на цифровий розвиток, цифрові трансформації та цифровізацію виборчих і референдумних процесів та їх адміністрування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67" w:right="-568" w:firstLine="567"/>
        <w:rPr/>
      </w:pPr>
      <w:r>
        <w:rPr>
          <w:rFonts w:eastAsia="Times New Roman" w:cs="Times New Roman"/>
          <w:spacing w:val="-2"/>
          <w:szCs w:val="28"/>
        </w:rPr>
        <w:t>Концепцією створення Єдиної автоматизованої інформаційно-аналітичної системи Центральної виборчої комісії, схваленою постановою Комісії від 29 жовтня 2021 року № 447, визначено основні підходи до створення, розвитку та забезпечення функціонування Єдиної автоматизованої інформаційно-аналітичної системи Центральної виборчої комісії (далі – ЄІАС ЦВК), яка  повинна об’єднати з урахуванням вимог виборчого та референдумного законодавства автоматизовані інформаційні системи та забезпечити єдину платформу і шляхи її подальшого розвитку. Крім того, зазначена Концепція передбачає розвиток ЄІАС ЦВК з урахуванням світових практик та впровадження новітніх інформаційних технологій у виборчий і референдумний процеси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67" w:right="-568" w:firstLine="567"/>
        <w:rPr/>
      </w:pPr>
      <w:r>
        <w:rPr>
          <w:rFonts w:eastAsia="Times New Roman" w:cs="Times New Roman"/>
          <w:szCs w:val="28"/>
        </w:rPr>
        <w:t xml:space="preserve">Ефективна реалізація такого складного високотехнологічного проєкту потребує створення окремого структурного підрозділу, що має забезпечити виконання функцій з </w:t>
      </w:r>
      <w:r>
        <w:rPr>
          <w:rFonts w:eastAsia="Times New Roman" w:cs="Times New Roman"/>
          <w:color w:val="000000"/>
          <w:szCs w:val="28"/>
        </w:rPr>
        <w:t>розробки, розвитку та реалізації інноваційних проєктів, спрямованих на забезпечення виконання повноважень Комісії щодо впровадження сучасних інформаційних технологій, технічних та програмних засобів під час проведення виборів та референдумів,</w:t>
      </w:r>
      <w:r>
        <w:rPr>
          <w:rFonts w:eastAsia="Times New Roman" w:cs="Times New Roman"/>
          <w:szCs w:val="28"/>
        </w:rPr>
        <w:t xml:space="preserve"> налагодження електронної інформаційної взаємодії ЄІАС ЦВК з іншими державними електронними ресурсами з урахуванням вимог законодавства, а також вивчення й аналіз міжнародного досвіду автоматизації діяльності органів, які здійснюють адміністрування виборів і референдумів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67" w:right="-568" w:firstLine="567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Крім того, згідно зі Звітом про результати аудиту ефективності використання коштів державного бюджету Центральною виборчою комісією, затвердженим рішенням Рахункової палати від 22 вересня 2015 року № 5-1,  Комісії запропоновано, зокрема, оптимізувати структуру та чисельність Служби розпорядника Державного реєстру виборців з метою уникнення дублювання окремих функціональних повноважень з відповідними структурними підрозділами Секретаріату Комісії і додаткових бюджетних витрат на оплату праці залучених осіб. </w:t>
      </w:r>
      <w:r>
        <w:rPr>
          <w:rFonts w:eastAsia="Times New Roman"/>
          <w:szCs w:val="28"/>
        </w:rPr>
        <w:t>У Звіті за результатами аудиту ефективності використання коштів державного бюджету Центральною виборчою комісією у 2017 – 2019 роках, затвердженому рішенням Рахункової палати від 22 вересня 2020 року № 25-1, Комісії рекомендовано вжити заходів для забезпечення проведення функціонального обстеження з метою подальшої оптимізації структури та чисельності працівників Секретаріату Комісії відповідно до покладених на нього завдань і повноважень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67" w:right="-568" w:firstLine="567"/>
        <w:rPr/>
      </w:pPr>
      <w:r>
        <w:rPr>
          <w:rFonts w:eastAsia="Times New Roman" w:cs="Times New Roman"/>
          <w:szCs w:val="28"/>
        </w:rPr>
        <w:t>З огляду на викладене, з метою посилення функціональної спроможності та системного розвитку Центральної виборчої комісії як органу адміністрування виборів та розпорядника Державного реєстру виборців, забезпечення виконання стратегічних цілей, спрямованих на впровадження  інноваційних технологій у виборчий процес, усунення дублювання функцій структурних підрозділів Секретаріату Комісії, відповідальних за підтримку функціонування ІТ-інфраструктури та забезпечення її кібербезпеки, проведення оптимізації структури Секретаріату Комісії, керуючись статтями 11 – 13, пунктами 7, 12 частини другої статті 26, частиною другою статті 33 Закону України "Про Центральну виборчу комісію", Центральна виборча комісія</w:t>
      </w:r>
      <w:r>
        <w:rPr>
          <w:rFonts w:eastAsia="Times New Roman" w:cs="Times New Roman"/>
          <w:b/>
          <w:szCs w:val="28"/>
          <w:lang w:eastAsia="ru-RU"/>
        </w:rPr>
        <w:t xml:space="preserve"> </w:t>
        <w:br/>
        <w:t>п о с т а н о в л я є</w:t>
      </w:r>
      <w:r>
        <w:rPr>
          <w:rFonts w:eastAsia="Times New Roman" w:cs="Times New Roman"/>
          <w:szCs w:val="28"/>
          <w:lang w:eastAsia="ru-RU"/>
        </w:rPr>
        <w:t>:</w:t>
      </w:r>
    </w:p>
    <w:p>
      <w:pPr>
        <w:pStyle w:val="Normal"/>
        <w:pBdr/>
        <w:spacing w:before="0" w:after="0"/>
        <w:ind w:left="567" w:right="-568" w:firstLine="567"/>
        <w:rPr/>
      </w:pPr>
      <w:r>
        <w:rPr>
          <w:rFonts w:eastAsia="Times New Roman" w:cs="Times New Roman"/>
          <w:color w:val="000000"/>
          <w:szCs w:val="28"/>
          <w:lang w:eastAsia="ru-RU"/>
        </w:rPr>
        <w:t>1. Ліквідувати:</w:t>
      </w:r>
    </w:p>
    <w:p>
      <w:pPr>
        <w:pStyle w:val="Normal"/>
        <w:spacing w:before="0" w:after="0"/>
        <w:ind w:left="567" w:right="-568" w:firstLine="567"/>
        <w:rPr/>
      </w:pPr>
      <w:r>
        <w:rPr>
          <w:rFonts w:eastAsia="Times New Roman" w:cs="Times New Roman"/>
          <w:szCs w:val="28"/>
          <w:lang w:eastAsia="ru-RU"/>
        </w:rPr>
        <w:t>управління забезпечення та контролю функціонування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правління технологічного та програмного забезпечення функціонування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правління захисту інформації та адміністрування систем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адміністрування інформаційних систем управління інформатиз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інформаційної безпеки управління інформатиз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забезпечення функціонування вебсайтів та програмного забезпечення управління інформатиз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bookmarkStart w:id="0" w:name="_Hlk108773935"/>
      <w:r>
        <w:rPr>
          <w:rFonts w:eastAsia="Times New Roman" w:cs="Times New Roman"/>
          <w:szCs w:val="28"/>
          <w:lang w:eastAsia="ru-RU"/>
        </w:rPr>
        <w:t>посаду заступника начальника відділу інформаційного забезпечення управління інформатизації Секретаріату Центральної виборчої комісії</w:t>
      </w:r>
      <w:bookmarkEnd w:id="0"/>
      <w:r>
        <w:rPr>
          <w:rFonts w:eastAsia="Times New Roman" w:cs="Times New Roman"/>
          <w:szCs w:val="28"/>
          <w:lang w:eastAsia="ru-RU"/>
        </w:rPr>
        <w:t>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саду заступника начальника відділу аналітичної обробки інформації управління інформатиз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саду провідного консультанта відділу інформаційного забезпечення управління інформатизації Секретаріату Центральної виборчої комісії.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 Утворити: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правління інновацій та цифрової транс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інновацій та розвитку управління інновацій та цифрової транс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впровадження інноваційних проєктів управління інновацій та цифрової транс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правління адміністрування та захисту ін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телекомунікаційних мереж та системного адміністрування управління адміністрування та захисту ін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захисту інформації та кібербезпеки управління адміністрування та захисту ін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забезпечення функціонування прикладних систем управління адміністрування та захисту інформації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з питань забезпечення функціонування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взаємодії з органами Реєстру та контролю за виконанням рішень розпорядника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технологічного забезпечення функціонування Реєстру Служби розпорядника Державного реєстру виборців Секретаріату Центральної виборчої комісії;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діл прикладного програмного забезпечення Реєстру Служби розпорядника Державного реєстру виборців Секретаріату Центральної виборчої комісії.</w:t>
      </w:r>
    </w:p>
    <w:p>
      <w:pPr>
        <w:pStyle w:val="Normal"/>
        <w:spacing w:before="0" w:after="0"/>
        <w:ind w:left="567" w:right="-568" w:firstLine="567"/>
        <w:rPr/>
      </w:pPr>
      <w:r>
        <w:rPr>
          <w:rFonts w:eastAsia="Times New Roman" w:cs="Times New Roman"/>
          <w:szCs w:val="28"/>
          <w:lang w:eastAsia="ru-RU"/>
        </w:rPr>
        <w:t>3. Внести зміни до постанов</w:t>
      </w:r>
      <w:r>
        <w:rPr>
          <w:rFonts w:eastAsia="Times New Roman" w:cs="Times New Roman"/>
          <w:szCs w:val="28"/>
          <w:lang w:val="ru-RU" w:eastAsia="ru-RU"/>
        </w:rPr>
        <w:t>и</w:t>
      </w:r>
      <w:r>
        <w:rPr>
          <w:rFonts w:eastAsia="Times New Roman" w:cs="Times New Roman"/>
          <w:szCs w:val="28"/>
          <w:lang w:eastAsia="ru-RU"/>
        </w:rPr>
        <w:t xml:space="preserve"> Центральної виборчої комісії від 18 вересня 2020 року № 279 "Про структуру, штат і штатну чисельність Секретаріату та патронатної служби Центральної виборчої комісії" (зі змінами, внесеними постановою Центральної виборчої комісії від 27 квітня 2021 року № 168), виклавши її додаток у новій редакції, що додається.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4. Керівнику Секретаріату Центральної виборчої комісії забезпечити проведення організаційних заходів, пов’язаних зі змінами у структурі і штаті Секретаріату Центральної виборчої комісії. 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/>
          <w:sz w:val="2"/>
          <w:szCs w:val="28"/>
          <w:lang w:eastAsia="ru-RU"/>
        </w:rPr>
      </w:r>
    </w:p>
    <w:p>
      <w:pPr>
        <w:pStyle w:val="Normal"/>
        <w:spacing w:before="0" w:after="0"/>
        <w:ind w:left="3402" w:right="0" w:hanging="0"/>
        <w:jc w:val="center"/>
        <w:rPr>
          <w:rFonts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/>
          <w:sz w:val="14"/>
          <w:szCs w:val="28"/>
          <w:lang w:eastAsia="ru-RU"/>
        </w:rPr>
      </w:r>
    </w:p>
    <w:p>
      <w:pPr>
        <w:pStyle w:val="Normal"/>
        <w:spacing w:before="0" w:after="0"/>
        <w:ind w:left="567" w:right="-567" w:hanging="0"/>
        <w:rPr/>
      </w:pPr>
      <w:r>
        <w:rPr>
          <w:rFonts w:eastAsia="Times New Roman" w:cs="Times New Roman"/>
        </w:rPr>
        <w:t xml:space="preserve">           </w:t>
      </w:r>
      <w:r>
        <w:rPr/>
        <w:tab/>
        <w:t xml:space="preserve">  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rPr/>
      </w:pPr>
      <w:r>
        <w:rPr/>
        <w:t xml:space="preserve">Центральної виборчої комісії                     </w:t>
        <w:tab/>
        <w:tab/>
        <w:tab/>
        <w:t xml:space="preserve">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  <w:szCs w:val="16"/>
      </w:rPr>
    </w:pPr>
    <w:r>
      <w:rPr>
        <w:sz w:val="16"/>
        <w:szCs w:val="16"/>
      </w:rPr>
      <w:t>12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  <w:szCs w:val="16"/>
      </w:rPr>
    </w:pPr>
    <w:r>
      <w:rPr>
        <w:sz w:val="16"/>
        <w:szCs w:val="16"/>
      </w:rPr>
      <w:t>1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</w:r>
  </w:p>
  <w:p>
    <w:pPr>
      <w:pStyle w:val="Header"/>
      <w:tabs>
        <w:tab w:val="clear" w:pos="708"/>
      </w:tabs>
      <w:ind w:left="567" w:right="-568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4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1</w:t>
          </w:r>
          <w:r>
            <w:rPr>
              <w:rFonts w:cs="Times New Roman"/>
              <w:szCs w:val="34"/>
              <w:lang w:val="en-US"/>
            </w:rPr>
            <w:t xml:space="preserve">5 </w:t>
          </w:r>
          <w:r>
            <w:rPr>
              <w:rFonts w:cs="Times New Roman"/>
              <w:szCs w:val="34"/>
            </w:rPr>
            <w:t>лип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  <w:lang w:val="en-US"/>
            </w:rPr>
            <w:t>83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/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3:00Z</dcterms:created>
  <dc:creator>user</dc:creator>
  <dc:description/>
  <cp:keywords/>
  <dc:language>en-US</dc:language>
  <cp:lastModifiedBy>Користувач</cp:lastModifiedBy>
  <dcterms:modified xsi:type="dcterms:W3CDTF">2022-09-19T05:53:00Z</dcterms:modified>
  <cp:revision>2</cp:revision>
  <dc:subject/>
  <dc:title/>
</cp:coreProperties>
</file>