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Style20"/>
        <w:jc w:val="center"/>
        <w:rPr>
          <w:b/>
          <w:b/>
          <w:bCs/>
          <w:sz w:val="28"/>
          <w:szCs w:val="28"/>
        </w:rPr>
      </w:pPr>
      <w:r>
        <w:rPr>
          <w:bCs/>
          <w:sz w:val="28"/>
          <w:szCs w:val="28"/>
        </w:rPr>
        <w:t>від 1</w:t>
      </w:r>
      <w:r>
        <w:rPr>
          <w:bCs/>
          <w:sz w:val="28"/>
          <w:szCs w:val="28"/>
          <w:lang w:val="ru-RU"/>
        </w:rPr>
        <w:t>8</w:t>
      </w:r>
      <w:r>
        <w:rPr>
          <w:bCs/>
          <w:sz w:val="28"/>
          <w:szCs w:val="28"/>
        </w:rPr>
        <w:t xml:space="preserve"> січня  2021 року № 16</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36"/>
          <w:szCs w:val="28"/>
          <w:lang w:eastAsia="ru-RU"/>
        </w:rPr>
      </w:pPr>
      <w:r>
        <w:rPr>
          <w:rFonts w:eastAsia="Times New Roman" w:cs="Times New Roman" w:ascii="Times New Roman" w:hAnsi="Times New Roman"/>
          <w:b/>
          <w:bCs/>
          <w:color w:val="000000"/>
          <w:sz w:val="36"/>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скаргу Вітренка О.Г., довіреної особи кандидата на посаду Конотопського міського голови Конотопського району Сумської області Семеніхіна А.Ю., зареєстровану в Центральній виборчій комісії </w:t>
        <w:br/>
        <w:t>15 січня 2021 року за № 21-36/1-650</w:t>
      </w:r>
    </w:p>
    <w:p>
      <w:pPr>
        <w:pStyle w:val="Normal"/>
        <w:spacing w:lineRule="auto" w:line="240" w:before="0" w:after="0"/>
        <w:jc w:val="center"/>
        <w:rPr>
          <w:rFonts w:ascii="Times New Roman" w:hAnsi="Times New Roman" w:cs="Times New Roman"/>
          <w:b/>
          <w:b/>
          <w:color w:val="000000"/>
          <w:sz w:val="44"/>
          <w:szCs w:val="28"/>
        </w:rPr>
      </w:pPr>
      <w:r>
        <w:rPr>
          <w:rFonts w:cs="Times New Roman" w:ascii="Times New Roman" w:hAnsi="Times New Roman"/>
          <w:b/>
          <w:color w:val="000000"/>
          <w:sz w:val="44"/>
          <w:szCs w:val="28"/>
        </w:rPr>
      </w:r>
    </w:p>
    <w:p>
      <w:pPr>
        <w:pStyle w:val="Style20"/>
        <w:spacing w:before="0" w:after="60"/>
        <w:ind w:firstLine="709"/>
        <w:jc w:val="both"/>
        <w:rPr/>
      </w:pPr>
      <w:r>
        <w:rPr>
          <w:color w:val="000000"/>
          <w:sz w:val="28"/>
          <w:szCs w:val="28"/>
        </w:rPr>
        <w:t xml:space="preserve">До Центральної виборчої комісії надійшла скарга Вітренка Олександра Григоровича, довіреної особи кандидата на посаду Конотопського міського голови Конотопського району Сумської області (далі – Конотопський міський голова) Семеніхіна Артема Юрійовича (вх. № 21-36/1-650 від </w:t>
        <w:br/>
        <w:t>15 січня 2021 року), суб’єктами оскарження в якій визначено Конотопську міську територіальну виборчу комісію Конотопського району Сумської області (далі – Конотопська міська територіальна виборча комісія) та її голову Єзерську Оксану Сергіївну.</w:t>
      </w:r>
    </w:p>
    <w:p>
      <w:pPr>
        <w:pStyle w:val="Style20"/>
        <w:spacing w:before="0" w:after="60"/>
        <w:ind w:firstLine="709"/>
        <w:jc w:val="both"/>
        <w:rPr/>
      </w:pPr>
      <w:r>
        <w:rPr>
          <w:color w:val="000000"/>
          <w:sz w:val="28"/>
          <w:szCs w:val="28"/>
        </w:rPr>
        <w:t xml:space="preserve">У скарзі суб’єкт звернення просить визнати такими, що не відповідають законодавству, дії голови Конотопської міської територіальної виборчої комісії Єзерської О.С. стосовно невиконання вимог частин шостої, дванадцятої статті 36, частини шостої статті 38, частини першої статті 204 Виборчого кодексу України (далі – Кодекс), а також позбавлення </w:t>
        <w:br/>
        <w:t>Демидової Є.Ю., довіреної особи кандидата на посаду Конотопського міського голови Семеніхіна А.Ю., прав, передбачених частиною дванадцятою статті 238 Кодексу; визнати такою, що не відповідає вимогам законодавства, бездіяльність Конотопської міської територіальної виборчої комісії щодо незатвердження Календарного плану організаційних заходів з підготовки та проведення повторних виборів Конотопського міського голови 24 січня 2021 року; достроково припинити повноваження голови Конотопської міської територіальної виборчої комісії Єзерської О.С. у зв’язку з систематичним невиконанням покладених на неї обов’язків та грубим порушенням законодавства України про місцеві вибори, що встановлено рішенням суду.</w:t>
      </w:r>
    </w:p>
    <w:p>
      <w:pPr>
        <w:pStyle w:val="Style20"/>
        <w:spacing w:before="0" w:after="60"/>
        <w:ind w:firstLine="709"/>
        <w:jc w:val="both"/>
        <w:rPr/>
      </w:pPr>
      <w:r>
        <w:rPr>
          <w:color w:val="000000"/>
          <w:sz w:val="28"/>
          <w:szCs w:val="28"/>
        </w:rPr>
        <w:t xml:space="preserve">Свої вимоги суб’єкт звернення обґрунтовує тим, що </w:t>
      </w:r>
      <w:r>
        <w:rPr>
          <w:color w:val="000000"/>
          <w:sz w:val="28"/>
          <w:szCs w:val="28"/>
          <w:shd w:fill="FFFFFF" w:val="clear"/>
        </w:rPr>
        <w:t>рішенням Сумського окружного адміністративного суду від 13 січня 2021 року в справі № 480/345/21, у зв’язку з невиконанням Конотопською міською територіальною виборчою комісією вимог частини другої статті 240 Кодексу, визнано протиправною бездіяльність цієї міської територіальної виборчої комісії щодо незатвердження тексту виборчого бюлетеня для голосування на повторних виборах Конотопського міського голови 24 січня 2021 року відповідно до вимог частини другої статті 240 Кодексу та зобов’язано відповідну територіальну виборчу комісію затвердити текст зазначеного виборчого бюлетеня згідно з указаними положеннями Кодексу.</w:t>
      </w:r>
    </w:p>
    <w:p>
      <w:pPr>
        <w:pStyle w:val="Style20"/>
        <w:spacing w:before="0" w:after="60"/>
        <w:ind w:firstLine="709"/>
        <w:jc w:val="both"/>
        <w:rPr/>
      </w:pPr>
      <w:r>
        <w:rPr>
          <w:color w:val="000000"/>
          <w:sz w:val="28"/>
          <w:szCs w:val="28"/>
          <w:shd w:fill="FFFFFF" w:val="clear"/>
        </w:rPr>
        <w:t xml:space="preserve">Крім того, суб’єкт звернення зі скаргою вказує, що голова Конотопської міської територіальної виборчої комісії Єзерська О.С. систематично не виконує покладених на неї обов’язків, порушує вимоги Кодексу та Порядку організації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w:t>
        <w:br/>
        <w:t>2020 року № 173, що полягає, зокрема, в ненаданні всупереч частині шостій статті 36 Кодексу та розділу 4 вказаного Порядку членам Конотопської міської територіальної виборчої комісії проєктів порядків денних засідань територіальної виборчої комісії та проєктів постанов; незатвердженні постановою Конотопської міської територіальної виборчої комісії Календарного плану організаційних заходів з підготовки та проведення повторних виборів Конотопського міського голови 24 січня 2021 року; порушенні встановленого частиною дванадцятою статті 36 Кодексу порядку прийняття рішень указаної територіальної виборчої комісії; відмові всупереч частині четвертій статті 38 Кодексу в наданні члену Конотопської міської територіальної виборчої комісії Міхно Г.К. протоколу засідання та постанов відповідної виборчої комісії від 10 січня 2021 року; вчиненні бездіяльності, яка призвела до порушення передбачених частиною першою статті 204 Кодексу строків утворення дільничних виборчих комісій; повідомленні Демидової Є.Ю., довіреної особи кандидата на посаду Конотопського міського голови Семеніхіна А.Ю., про можливість позбавлення її права бути присутньою на засіданнях Конотопської міської територіальної виборчої комісії та ненаданні їй для підпису протоколу Конотопської міської територіальної виборчої комісії від 6 січня 2021 року.</w:t>
      </w:r>
    </w:p>
    <w:p>
      <w:pPr>
        <w:pStyle w:val="Style20"/>
        <w:spacing w:before="0" w:after="60"/>
        <w:ind w:firstLine="709"/>
        <w:jc w:val="both"/>
        <w:rPr/>
      </w:pPr>
      <w:r>
        <w:rPr>
          <w:color w:val="000000"/>
          <w:sz w:val="28"/>
          <w:szCs w:val="28"/>
          <w:shd w:fill="FFFFFF" w:val="clear"/>
        </w:rPr>
        <w:t>Таким чином, на переконання Вітренка О.Г., довіреної особи кандидата на посаду Конотопського міського голови Семеніхіна А.Ю., в діяльності голови Конотопської міської територіальної виборчої комісії Єзерської О.С. вбачається систематичне невиконання покладених на неї обов’язків та грубе порушення законодавства України про місцеві вибори, що встановлено рішенням суду.</w:t>
      </w:r>
    </w:p>
    <w:p>
      <w:pPr>
        <w:pStyle w:val="Style21"/>
        <w:spacing w:before="0" w:after="60"/>
        <w:ind w:left="0" w:firstLine="709"/>
        <w:contextualSpacing w:val="false"/>
        <w:jc w:val="both"/>
        <w:rPr/>
      </w:pPr>
      <w:r>
        <w:rPr>
          <w:color w:val="000000"/>
          <w:sz w:val="28"/>
          <w:szCs w:val="28"/>
          <w:lang w:val="uk-UA" w:eastAsia="uk-UA"/>
        </w:rPr>
        <w:t xml:space="preserve">На підтвердження викладеного до скарги додано, зокрема, </w:t>
      </w:r>
      <w:r>
        <w:rPr>
          <w:color w:val="000000"/>
          <w:sz w:val="28"/>
          <w:szCs w:val="28"/>
          <w:shd w:fill="FFFFFF" w:val="clear"/>
          <w:lang w:val="uk-UA"/>
        </w:rPr>
        <w:t xml:space="preserve">копії постанов Конотопської міської територіальної виборчої комісії від </w:t>
        <w:br/>
        <w:t xml:space="preserve">25 листопада 2020 року № 114 "Про визнання Лугового Олександра Петровича таким, що не набув повноважень Конотопського міського голови, та призначення повторних виборів Конотопського міського голови", від </w:t>
        <w:br/>
        <w:t xml:space="preserve">22 грудня 2020 року № 10 "Про реєстрацію кандидата на посаду Конотопського міського голови на місцевих виборах 24 січня 2021 року", від 6 січня 2021 року № 19 "Про затвердження зразків бюлетенів" та "Про затвердження зразка бюлетеню", від 6 січня 2021 року № 20 "Про визначення порядку у виборчому бюлетені кандидатів на посаду міського голови Конотопської міської ради на повторних місцевих виборах 24 січня </w:t>
        <w:br/>
        <w:t xml:space="preserve">2021 року", акта про виявлення порушень Кодексу, складеного 10 січня </w:t>
        <w:br/>
        <w:t>2021 року Міхном Г.К., членом Конотопської міської територіальної виборчої комісії, та Вітренком О.Г. і Демидовою Є.Ю., довіреними особами кандидата на посаду Конотопського міського голови Семеніхіна А.Ю., рішення Сумського окружного адміністративного суду від 13 січня 2021 року в справі № 480/345/21.</w:t>
      </w:r>
    </w:p>
    <w:p>
      <w:pPr>
        <w:pStyle w:val="Style21"/>
        <w:spacing w:before="0" w:after="60"/>
        <w:ind w:left="0" w:firstLine="709"/>
        <w:contextualSpacing w:val="false"/>
        <w:jc w:val="both"/>
        <w:rPr>
          <w:color w:val="000000"/>
          <w:sz w:val="28"/>
          <w:szCs w:val="28"/>
          <w:shd w:fill="FFFFFF" w:val="clear"/>
          <w:lang w:val="uk-UA"/>
        </w:rPr>
      </w:pPr>
      <w:r>
        <w:rPr>
          <w:color w:val="000000"/>
          <w:sz w:val="28"/>
          <w:szCs w:val="28"/>
          <w:lang w:val="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ам оскарження, яких повідомлено про можливість подання письмових пояснень по суті скарги.</w:t>
      </w:r>
    </w:p>
    <w:p>
      <w:pPr>
        <w:pStyle w:val="Style20"/>
        <w:spacing w:before="0" w:after="60"/>
        <w:ind w:firstLine="709"/>
        <w:jc w:val="both"/>
        <w:rPr/>
      </w:pPr>
      <w:r>
        <w:rPr>
          <w:color w:val="000000"/>
          <w:spacing w:val="-4"/>
          <w:sz w:val="28"/>
          <w:szCs w:val="28"/>
        </w:rPr>
        <w:t xml:space="preserve">До Центральної виборчої комісії 16 січня 2020 року надійшло письмове пояснення за підписом голови Конотопської міської територіальної виборчої комісії Єзерської О.С., у якому викладено доводи суб’єктів оскарження на спростування повідомлених у скарзі обставин. Зокрема, у поясненні йдеться про те, що постанови Конотопської міської територіальної виборчої комісії своєчасно розміщуються на стенді офіційних матеріалів комісії у доступному для відвідувачів місці. Щодо порушення прав Демидової Є.Ю., довіреної особи кандидата на посаду Конотопського міського голови Семеніхіна А.Ю., </w:t>
        <w:br/>
        <w:t>Єзерська О.С. зазначає, що перешкод у діяльності відповідної особи комісією не створюється, її безперешкодно допущено на засідання виборчої комісії, заяви про порушення, скарги на дії або бездіяльність комісії Демидова Є.Ю. не подавала, актів не складала, а протягом засідання "втручалась в роботу комісії, перебивала членів комісії, провокувала. Одноголосним рішенням комісії їй було зроблено зауваження, що знайшло відображення в протоколі засідання".</w:t>
      </w:r>
    </w:p>
    <w:p>
      <w:pPr>
        <w:pStyle w:val="Style20"/>
        <w:spacing w:before="0" w:after="60"/>
        <w:ind w:firstLine="709"/>
        <w:jc w:val="both"/>
        <w:rPr>
          <w:color w:val="000000"/>
          <w:spacing w:val="-4"/>
          <w:sz w:val="28"/>
          <w:szCs w:val="28"/>
        </w:rPr>
      </w:pPr>
      <w:r>
        <w:rPr>
          <w:color w:val="000000"/>
          <w:spacing w:val="-4"/>
          <w:sz w:val="28"/>
          <w:szCs w:val="28"/>
        </w:rPr>
        <w:t>До зазначеного пояснення додано копії постанов Конотопської міської територіальної виборчої комісії від 12 січня 2021 року № 23 "Про внесення технічних коригувань до постанови № 19 від 06.01.2021" та № 24 "Про внесення технічних коригувань до тексту бюлетеня, затвердженого 06.01.2021", зразка бюлетеня для голосування на повторних виборах Конотопського міського голови 24 січня 2021 року, рішень Сумського окружного адміністративного суду від 12 січня 2021 року в справі № 480/346/21 та від 13 січня 2021 року в справі № 480/345/21.</w:t>
      </w:r>
    </w:p>
    <w:p>
      <w:pPr>
        <w:pStyle w:val="Style20"/>
        <w:spacing w:before="0" w:after="60"/>
        <w:ind w:firstLine="709"/>
        <w:jc w:val="both"/>
        <w:rPr>
          <w:color w:val="000000"/>
          <w:sz w:val="28"/>
          <w:szCs w:val="28"/>
        </w:rPr>
      </w:pPr>
      <w:r>
        <w:rPr>
          <w:color w:val="000000"/>
          <w:sz w:val="28"/>
          <w:szCs w:val="28"/>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Style20"/>
        <w:spacing w:before="0" w:after="60"/>
        <w:ind w:firstLine="709"/>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Style20"/>
        <w:spacing w:before="0" w:after="60"/>
        <w:ind w:firstLine="709"/>
        <w:jc w:val="both"/>
        <w:rPr>
          <w:color w:val="000000"/>
          <w:sz w:val="28"/>
          <w:szCs w:val="28"/>
        </w:rPr>
      </w:pPr>
      <w:r>
        <w:rPr>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Style20"/>
        <w:spacing w:before="0" w:after="60"/>
        <w:ind w:firstLine="709"/>
        <w:jc w:val="both"/>
        <w:rPr>
          <w:color w:val="000000"/>
          <w:sz w:val="28"/>
          <w:szCs w:val="28"/>
        </w:rPr>
      </w:pPr>
      <w:r>
        <w:rPr>
          <w:color w:val="000000"/>
          <w:sz w:val="28"/>
          <w:szCs w:val="28"/>
        </w:rPr>
        <w:t>Так, у скарзі суб’єкт звернення заявляє вимоги про визнання такими, що не відповідають законодавству, дії голови Конотопської міської територіальної виборчої комісії Єзерської О.С. щодо невиконання вимог частин шостої, дванадцятої статті 36, частини шостої статті 38, частини першої статті 204 Кодексу, а також стосовно позбавлення Демидової Є.Ю., довіреної особи кандидата на посаду Конотопського міського голови Семеніхіна А.Ю., прав, передбачених частиною дванадцятою статті 238 Кодексу.</w:t>
      </w:r>
    </w:p>
    <w:p>
      <w:pPr>
        <w:pStyle w:val="Style20"/>
        <w:spacing w:before="0" w:after="60"/>
        <w:ind w:firstLine="709"/>
        <w:jc w:val="both"/>
        <w:rPr/>
      </w:pPr>
      <w:r>
        <w:rPr>
          <w:color w:val="000000"/>
          <w:sz w:val="28"/>
          <w:szCs w:val="28"/>
        </w:rPr>
        <w:t xml:space="preserve">У зв’язку з цим Комісія зауважує,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 </w:t>
      </w:r>
    </w:p>
    <w:p>
      <w:pPr>
        <w:pStyle w:val="Style20"/>
        <w:spacing w:before="0" w:after="60"/>
        <w:ind w:firstLine="709"/>
        <w:jc w:val="both"/>
        <w:rPr/>
      </w:pPr>
      <w:r>
        <w:rPr>
          <w:color w:val="000000"/>
          <w:sz w:val="28"/>
          <w:szCs w:val="28"/>
        </w:rPr>
        <w:t xml:space="preserve">Водночас дії чи бездіяльність члена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 </w:t>
        <w:br/>
        <w:t>(пункт 1</w:t>
      </w:r>
      <w:r>
        <w:rPr>
          <w:color w:val="000000"/>
          <w:sz w:val="28"/>
          <w:szCs w:val="28"/>
          <w:vertAlign w:val="superscript"/>
        </w:rPr>
        <w:t>2</w:t>
      </w:r>
      <w:r>
        <w:rPr>
          <w:color w:val="000000"/>
          <w:sz w:val="28"/>
          <w:szCs w:val="28"/>
        </w:rPr>
        <w:t xml:space="preserve"> частини другої статті 64 Кодексу, підпункт 6 пункту 3.4 Порядку).</w:t>
      </w:r>
    </w:p>
    <w:p>
      <w:pPr>
        <w:pStyle w:val="Style20"/>
        <w:spacing w:before="0" w:after="60"/>
        <w:ind w:firstLine="709"/>
        <w:jc w:val="both"/>
        <w:rPr/>
      </w:pPr>
      <w:r>
        <w:rPr>
          <w:color w:val="000000"/>
          <w:sz w:val="28"/>
          <w:szCs w:val="28"/>
        </w:rPr>
        <w:t>Отже, Центральна виборча комісія констатує, що є неналежним суб’єктом розгляду скарги Вітренка О.Г. у частині зазначених вимог.</w:t>
      </w:r>
    </w:p>
    <w:p>
      <w:pPr>
        <w:pStyle w:val="Style20"/>
        <w:spacing w:before="0" w:after="60"/>
        <w:ind w:firstLine="709"/>
        <w:jc w:val="both"/>
        <w:rPr>
          <w:color w:val="000000"/>
          <w:sz w:val="28"/>
          <w:szCs w:val="28"/>
        </w:rPr>
      </w:pPr>
      <w:r>
        <w:rPr>
          <w:color w:val="000000"/>
          <w:sz w:val="28"/>
          <w:szCs w:val="28"/>
        </w:rPr>
        <w:t>Частиною третьою статті 72 Кодексу та пунктом 10.6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Style20"/>
        <w:spacing w:before="0" w:after="60"/>
        <w:ind w:firstLine="709"/>
        <w:jc w:val="both"/>
        <w:rPr>
          <w:color w:val="000000"/>
          <w:sz w:val="28"/>
          <w:szCs w:val="28"/>
        </w:rPr>
      </w:pPr>
      <w:r>
        <w:rPr>
          <w:color w:val="000000"/>
          <w:sz w:val="28"/>
          <w:szCs w:val="28"/>
        </w:rPr>
        <w:t>За таких обставин скарга Вітренка О.Г., довіреної особи кандидата на посаду Конотопського міського голови Семеніхіна А.Ю., в частині відповідних вимог підлягає залишенню без розгляду по суті.</w:t>
      </w:r>
    </w:p>
    <w:p>
      <w:pPr>
        <w:pStyle w:val="Style20"/>
        <w:spacing w:before="0" w:after="60"/>
        <w:ind w:firstLine="709"/>
        <w:jc w:val="both"/>
        <w:rPr/>
      </w:pPr>
      <w:r>
        <w:rPr>
          <w:color w:val="000000"/>
          <w:sz w:val="28"/>
          <w:szCs w:val="28"/>
        </w:rPr>
        <w:t xml:space="preserve">Стосовно вимоги достроково припинити повноваження голови Конотопської міської територіальної виборчої комісії Єзерської О.С. у зв’язку з систематичним невиконанням покладених на неї обов’язків та грубим порушенням законодавства України про місцеві вибори, що встановлено рішенням суду, Центральна виборча комісія зазначає, що така вимога є похідною від попередніх та ґрунтується на тих самих доводах, які, </w:t>
      </w:r>
      <w:r>
        <w:rPr>
          <w:sz w:val="28"/>
          <w:szCs w:val="28"/>
        </w:rPr>
        <w:t>на думку суб’єкта звернення зі скаргою, свідчать про наявність протиправних дій указаного суб’єкта оскарження.</w:t>
      </w:r>
    </w:p>
    <w:p>
      <w:pPr>
        <w:pStyle w:val="Style20"/>
        <w:spacing w:before="0" w:after="60"/>
        <w:ind w:firstLine="709"/>
        <w:jc w:val="both"/>
        <w:rPr>
          <w:sz w:val="28"/>
          <w:szCs w:val="28"/>
        </w:rPr>
      </w:pPr>
      <w:r>
        <w:rPr>
          <w:sz w:val="28"/>
          <w:szCs w:val="28"/>
        </w:rPr>
        <w:t>Крім того, Комісія наголошує, що дострокове припинення повноважень члена територіальної виборчої комісії є організаційним заходом, який не може вважатися способом поновлення порушеного права.</w:t>
      </w:r>
    </w:p>
    <w:p>
      <w:pPr>
        <w:pStyle w:val="Style20"/>
        <w:spacing w:before="0" w:after="60"/>
        <w:ind w:firstLine="709"/>
        <w:jc w:val="both"/>
        <w:rPr>
          <w:sz w:val="28"/>
          <w:szCs w:val="28"/>
        </w:rPr>
      </w:pPr>
      <w:r>
        <w:rPr>
          <w:sz w:val="28"/>
          <w:szCs w:val="28"/>
        </w:rPr>
        <w:t>Зважаючи на вказа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на суть скарги, прохання про дострокове припинення повноважень члена територіальної виборчої комісії не може становити змісту вимоги у скарзі.</w:t>
      </w:r>
    </w:p>
    <w:p>
      <w:pPr>
        <w:pStyle w:val="Style20"/>
        <w:spacing w:before="0" w:after="60"/>
        <w:ind w:firstLine="709"/>
        <w:jc w:val="both"/>
        <w:rPr>
          <w:sz w:val="28"/>
          <w:szCs w:val="28"/>
        </w:rPr>
      </w:pPr>
      <w:r>
        <w:rPr>
          <w:sz w:val="28"/>
          <w:szCs w:val="28"/>
        </w:rPr>
        <w:t>Зазначені обставини обумовлюють залишення цієї вимоги без розгляду по суті.</w:t>
      </w:r>
    </w:p>
    <w:p>
      <w:pPr>
        <w:pStyle w:val="Style20"/>
        <w:spacing w:before="0" w:after="60"/>
        <w:ind w:firstLine="709"/>
        <w:jc w:val="both"/>
        <w:rPr/>
      </w:pPr>
      <w:r>
        <w:rPr>
          <w:sz w:val="28"/>
          <w:szCs w:val="28"/>
        </w:rPr>
        <w:t>Окремо Комісія звертає увагу, що судових рішень, які набрали законної</w:t>
      </w:r>
      <w:r>
        <w:rPr>
          <w:color w:val="000000"/>
          <w:sz w:val="28"/>
          <w:szCs w:val="28"/>
        </w:rPr>
        <w:t xml:space="preserve"> сили, та якими б установлювався факт систематичного невиконання головою Конотопської міської територіальної виборчої комісії Єзерською О.С. покладених на неї обов’язків або одноразового грубого порушення нею законодавства України про місцеві вибори, до Центральної виборчої комісії не надходило. Не надано такого судового рішення і суб’єктом звернення зі скаргою.</w:t>
      </w:r>
    </w:p>
    <w:p>
      <w:pPr>
        <w:pStyle w:val="Style20"/>
        <w:spacing w:before="0" w:after="60"/>
        <w:ind w:firstLine="709"/>
        <w:jc w:val="both"/>
        <w:rPr/>
      </w:pPr>
      <w:r>
        <w:rPr>
          <w:color w:val="000000"/>
          <w:sz w:val="28"/>
          <w:szCs w:val="28"/>
        </w:rPr>
        <w:t>Стосовно вимоги визнати такою, що не відповідає законодавству, бездіяльність Конотопської міської територіальної виборчої комісії щодо незатвердження Календарного плану організаційних заходів з підготовки та проведення повторних виборів Конотопського міського голови 24 січня 2021 року Центральна виборча комісія зазначає, що, враховуючи положення пункту 1 частини першої, пункту 2 частини третьої статті 65, частини першої статті 66 Кодексу, пункту 2.1, підпункту 1 пункту 3.1, пункту 4.1 Порядку, а також частини п’ятої статті 72 Кодексу, пункту 10.8 Порядку, скарга в цій частині підлягає розгляду Комісією по суті.</w:t>
      </w:r>
    </w:p>
    <w:p>
      <w:pPr>
        <w:pStyle w:val="Style20"/>
        <w:spacing w:before="0" w:after="60"/>
        <w:ind w:firstLine="709"/>
        <w:jc w:val="both"/>
        <w:rPr>
          <w:color w:val="000000"/>
          <w:sz w:val="28"/>
          <w:szCs w:val="28"/>
        </w:rPr>
      </w:pPr>
      <w:r>
        <w:rPr>
          <w:color w:val="000000"/>
          <w:sz w:val="28"/>
          <w:szCs w:val="28"/>
        </w:rPr>
        <w:t>Розглянувши у відповідній частині скаргу, пояснення суб’єктів оскарження, беручи до уваги інші наявні документи, Центральна виборча комісія зазначає.</w:t>
      </w:r>
    </w:p>
    <w:p>
      <w:pPr>
        <w:pStyle w:val="Style20"/>
        <w:spacing w:before="0" w:after="60"/>
        <w:ind w:firstLine="709"/>
        <w:jc w:val="both"/>
        <w:rPr/>
      </w:pPr>
      <w:r>
        <w:rPr>
          <w:color w:val="000000"/>
          <w:sz w:val="28"/>
          <w:szCs w:val="28"/>
        </w:rPr>
        <w:t xml:space="preserve">Постановою Конотопської міської територіальної виборчої комісії </w:t>
        <w:br/>
        <w:t xml:space="preserve">від 25 листопада 2020 року № 114 "Про визнання Лугового Олександра Петровича таким, що не набув повноважень Конотопського міського голови, та призначення повторних виборів Конотопського міського голови" призначено повторні вибори Конотопського міського голови на 24 січня </w:t>
        <w:br/>
        <w:t xml:space="preserve">2021 року та з 5 грудня 2020 року оголошено про початок виборчого процесу вказаних виборів. </w:t>
      </w:r>
    </w:p>
    <w:p>
      <w:pPr>
        <w:pStyle w:val="Style20"/>
        <w:spacing w:before="0" w:after="60"/>
        <w:ind w:firstLine="709"/>
        <w:jc w:val="both"/>
        <w:rPr>
          <w:color w:val="000000"/>
          <w:sz w:val="28"/>
          <w:szCs w:val="28"/>
        </w:rPr>
      </w:pPr>
      <w:r>
        <w:rPr>
          <w:color w:val="000000"/>
          <w:sz w:val="28"/>
          <w:szCs w:val="28"/>
        </w:rPr>
        <w:t>Пунктом 20 частини першої статті 92 Конституції України встановлено, що організація і порядок проведення виборів визначаються виключно законами України. Організацію підготовки та проведення місцевих виборів, у тому числі повторних, урегульовано Кодексом.</w:t>
      </w:r>
    </w:p>
    <w:p>
      <w:pPr>
        <w:pStyle w:val="Style20"/>
        <w:spacing w:before="0" w:after="60"/>
        <w:ind w:firstLine="709"/>
        <w:jc w:val="both"/>
        <w:rPr>
          <w:color w:val="000000"/>
          <w:sz w:val="28"/>
          <w:szCs w:val="28"/>
        </w:rPr>
      </w:pPr>
      <w:r>
        <w:rPr>
          <w:color w:val="000000"/>
          <w:sz w:val="28"/>
          <w:szCs w:val="28"/>
        </w:rPr>
        <w:t>Згідно з частиною першою статті 32, частинами першою, четвертою, восьмою статті 33 Кодексу територіальні виборчі комісії є постійно діючими спеціальними колегіальними незалежними органами адміністрування виборчих процесів, які в межах визначених законом повноважень забезпечують організацію підготовки та проведення місцевих виборів.</w:t>
      </w:r>
    </w:p>
    <w:p>
      <w:pPr>
        <w:pStyle w:val="Style20"/>
        <w:spacing w:before="0" w:after="60"/>
        <w:ind w:firstLine="709"/>
        <w:jc w:val="both"/>
        <w:rPr>
          <w:color w:val="000000"/>
          <w:sz w:val="28"/>
          <w:szCs w:val="28"/>
        </w:rPr>
      </w:pPr>
      <w:r>
        <w:rPr>
          <w:color w:val="000000"/>
          <w:sz w:val="28"/>
          <w:szCs w:val="28"/>
        </w:rPr>
        <w:t>За змістом статті 206 Кодексу повноваження територіальних виборчих комісій визначено Кодексом та законами України. 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Style20"/>
        <w:spacing w:before="0" w:after="60"/>
        <w:ind w:firstLine="709"/>
        <w:jc w:val="both"/>
        <w:rPr>
          <w:color w:val="000000"/>
          <w:sz w:val="28"/>
          <w:szCs w:val="28"/>
        </w:rPr>
      </w:pPr>
      <w:r>
        <w:rPr>
          <w:color w:val="000000"/>
          <w:sz w:val="28"/>
          <w:szCs w:val="28"/>
        </w:rPr>
        <w:t xml:space="preserve">Разом з тим законами України на територіальні виборчі комісії не покладено обов’язку затвердження Календарного плану організаційних заходів з підготовки та проведення повторних місцевих виборів. </w:t>
      </w:r>
    </w:p>
    <w:p>
      <w:pPr>
        <w:pStyle w:val="Style20"/>
        <w:spacing w:before="0" w:after="60"/>
        <w:ind w:firstLine="709"/>
        <w:jc w:val="both"/>
        <w:rPr/>
      </w:pPr>
      <w:r>
        <w:rPr>
          <w:color w:val="000000"/>
          <w:sz w:val="28"/>
          <w:szCs w:val="28"/>
        </w:rPr>
        <w:t xml:space="preserve">При цьому Центральна виборча комісія звертає увагу, що згідно з висновками, викладеними в низці постанов Верховного Суду, </w:t>
      </w:r>
      <w:r>
        <w:rPr>
          <w:color w:val="000000"/>
          <w:sz w:val="28"/>
          <w:szCs w:val="28"/>
          <w:lang w:eastAsia="ru-RU"/>
        </w:rPr>
        <w:t>протиправна бездіяльність суб’єкта владних повноважень – це зовнішня форма поведінки (діяння) цього органу, яка полягає (проявляється) у неприйнятті рішення чи у нездійсненні юридично значимих й обов’язкових дій на користь заінтересованих осіб, які на підставі закону та/або іншого нормативно-правового регулювання віднесені до компетенції суб’єкта владних повноважень, були об’єктивно необхідними і реально можливими для реалізації, але фактично не були здійснені.</w:t>
      </w:r>
    </w:p>
    <w:p>
      <w:pPr>
        <w:pStyle w:val="Normal"/>
        <w:spacing w:lineRule="auto" w:line="240" w:before="0" w:after="60"/>
        <w:ind w:firstLine="709"/>
        <w:jc w:val="both"/>
        <w:rPr/>
      </w:pPr>
      <w:r>
        <w:rPr>
          <w:rFonts w:cs="Times New Roman" w:ascii="Times New Roman" w:hAnsi="Times New Roman"/>
          <w:color w:val="000000"/>
          <w:sz w:val="28"/>
          <w:szCs w:val="28"/>
        </w:rPr>
        <w:t>Пунктами 1, 2 частини сьомої статті 72 Кодексу та підпунктами 1, 2 пункту 10.10 Порядку передбачено, що під час розгляду по суті скарги щодо бездіяльності суб’єкта оскарження виборча комісія, зокрема, вирішує, чи мала місце оскаржувана бездіяльність суб’єкта оскарження; чи оскаржувана бездіяльність вчинялася суб’єктом оскарження на законних підставах.</w:t>
      </w:r>
    </w:p>
    <w:p>
      <w:pPr>
        <w:pStyle w:val="Style20"/>
        <w:spacing w:before="0" w:after="60"/>
        <w:ind w:firstLine="709"/>
        <w:jc w:val="both"/>
        <w:rPr/>
      </w:pPr>
      <w:r>
        <w:rPr>
          <w:color w:val="000000"/>
          <w:sz w:val="28"/>
          <w:szCs w:val="28"/>
        </w:rPr>
        <w:t>З огляду на вказане підстав для визнання такою, що не відповідає вимогам законодавства, бездіяльності Конотопської міської територіальної виборчої комісії щодо незатвердження Календарного плану організаційних заходів з підготовки та проведення повторних виборів Конотопського міського голови 24 січня 2021 року в Комісії немає, що обумовлює відмову в задоволенні відповідної вимоги скарги Вітренка О.Г., довіреної особи кандидата на посаду Конотопського міського голови Семеніхіна А.Ю.</w:t>
      </w:r>
    </w:p>
    <w:p>
      <w:pPr>
        <w:pStyle w:val="Style20"/>
        <w:spacing w:before="0" w:after="60"/>
        <w:ind w:firstLine="709"/>
        <w:jc w:val="both"/>
        <w:rPr>
          <w:color w:val="000000"/>
          <w:sz w:val="28"/>
          <w:szCs w:val="28"/>
        </w:rPr>
      </w:pPr>
      <w:r>
        <w:rPr>
          <w:color w:val="000000"/>
          <w:sz w:val="28"/>
          <w:szCs w:val="28"/>
        </w:rPr>
        <w:t xml:space="preserve">Враховуючи викладене, відповідно до частин третьої, четвертої </w:t>
        <w:br/>
        <w:t xml:space="preserve">статті 32, частин першої, четвертої, восьмої статті 33, частини четвертої статті 38, статей 64 – 72, 206, пункту 9 частини четвертої статті 20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20"/>
        <w:spacing w:before="0" w:after="60"/>
        <w:ind w:firstLine="709"/>
        <w:jc w:val="both"/>
        <w:rPr/>
      </w:pPr>
      <w:r>
        <w:rPr>
          <w:color w:val="000000"/>
          <w:spacing w:val="-2"/>
          <w:sz w:val="28"/>
          <w:szCs w:val="28"/>
        </w:rPr>
        <w:t>1. Скаргу Вітренка Олександра Григоровича, довіреної особи кандидата на посаду Конотопського міського голови Конотопського району Сумської області Семеніхіна Артема Юрійовича, зареєстровану в Центральній виборчій комісії 15 січня 2021 року за № 21-36/1-650, у частині вимог про визнання такими, що не відповідають законодавству, дій голови Конотопської міської територіальної виборчої комісії Конотопського району Сумської області Єзерської Оксани Сергіївни щодо невиконання вимог частин шостої, дванадцятої статті 36, частини шостої статті 38, частини першої статті 204 Виборчого кодексу України, позбавлення Демидової Є.Ю., довіреної особи кандидата на посаду Конотопського міського голови Семеніхіна А.Ю., прав, передбачених частиною дванадцятою статті 238 Виборчого кодексу України,</w:t>
      </w:r>
      <w:r>
        <w:rPr>
          <w:color w:val="000000"/>
          <w:sz w:val="28"/>
          <w:szCs w:val="28"/>
        </w:rPr>
        <w:t xml:space="preserve"> </w:t>
        <w:br/>
        <w:t>а також про дострокове припинення повноважень голови Конотопської міської територіальної виборчої комісії Конотопського району Сумської області Єзерської О.С. у зв’язку з систематичним невиконанням покладених на неї обов’язків та грубим порушенням законодавства України про місцеві вибори, що встановлено рішенням суду, залишити без розгляду по суті.</w:t>
      </w:r>
    </w:p>
    <w:p>
      <w:pPr>
        <w:pStyle w:val="Style20"/>
        <w:spacing w:before="0" w:after="60"/>
        <w:ind w:firstLine="709"/>
        <w:jc w:val="both"/>
        <w:rPr/>
      </w:pPr>
      <w:r>
        <w:rPr>
          <w:color w:val="000000"/>
          <w:sz w:val="28"/>
          <w:szCs w:val="28"/>
        </w:rPr>
        <w:t>2. В іншій частині в задоволенні скарги Вітренка О.Г., довіреної особи кандидата на посаду Конотопського міського голови Конотопського району Сумської області Семеніхіна А.Ю., зареєстрованої в Центральній виборчій комісії 15 січня 2021 року за № 21-36/1-650, відмовити.</w:t>
      </w:r>
    </w:p>
    <w:p>
      <w:pPr>
        <w:pStyle w:val="Style20"/>
        <w:spacing w:before="0" w:after="60"/>
        <w:ind w:firstLine="709"/>
        <w:jc w:val="both"/>
        <w:rPr/>
      </w:pPr>
      <w:r>
        <w:rPr>
          <w:color w:val="000000"/>
          <w:sz w:val="28"/>
          <w:szCs w:val="28"/>
        </w:rPr>
        <w:t>3. Копію цієї постанови надіслати кандидату на посаду Конотопського міського голови Конотопського району Сумської області Семеніхіну А.Ю., його довіреній особі Вітренку О.Г. та Конотопській міській територіальній виборчій комісії Конотопського району Сумської області.</w:t>
      </w:r>
    </w:p>
    <w:p>
      <w:pPr>
        <w:pStyle w:val="Style20"/>
        <w:spacing w:before="0" w:after="60"/>
        <w:ind w:firstLine="709"/>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5:37:00Z</dcterms:created>
  <dc:creator>Машбюро ПОЧТА</dc:creator>
  <dc:description/>
  <cp:keywords/>
  <dc:language>en-US</dc:language>
  <cp:lastModifiedBy>Говорадло О.В.</cp:lastModifiedBy>
  <cp:lastPrinted>2021-01-18T16:47:00Z</cp:lastPrinted>
  <dcterms:modified xsi:type="dcterms:W3CDTF">2021-01-18T15:38:00Z</dcterms:modified>
  <cp:revision>3</cp:revision>
  <dc:subject/>
  <dc:title>Вик</dc:title>
</cp:coreProperties>
</file>