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ід 0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лютого  2019 року № </w:t>
      </w:r>
      <w:r>
        <w:rPr>
          <w:bCs/>
          <w:sz w:val="28"/>
          <w:szCs w:val="28"/>
          <w:lang w:val="ru-RU"/>
        </w:rPr>
        <w:t>164</w:t>
      </w:r>
    </w:p>
    <w:p>
      <w:pPr>
        <w:pStyle w:val="Style21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2"/>
        <w:rPr/>
      </w:pPr>
      <w:r>
        <w:rPr/>
        <w:t xml:space="preserve">Про реєстрацію уповноваженого представника </w:t>
        <w:br/>
        <w:t>кандидата на пост Президента України Костанчука Т.Д.</w:t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 xml:space="preserve">До Центральної виборчої комісії 30 січня 2019 року надійшла заява кандидата на пост Президента України Костанчука Тараса Дмитровича разом з іншими документами щодо реєстрації його уповноваженого представника у Центральній виборчій комісії з правом дорадчого голосу Гевка Ігоря Миколайовича на чергових виборах Президента України 31 березня </w:t>
        <w:br/>
        <w:t>2019 року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частин першої – четвертої статті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rPr/>
      </w:pPr>
      <w:r>
        <w:rPr/>
        <w:t>1. Зареєструвати уповноваженого представника кандидата на пост Президента України Костанчука Тараса Дмитровича у Центральній виборчій комісії з правом дорадчого голосу Гевка Ігоря Миколайовича на чергових виборах Президента України 31 березня 2019 року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Костанчука Т.Д. у Центральній виборчій комісії з правом дорадчого голосу Гевку І.М. посвідчення встановленої форми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>
          <w:b/>
          <w:b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24:00Z</dcterms:created>
  <dc:creator>Машбюро ПОЧТА</dc:creator>
  <dc:description/>
  <cp:keywords/>
  <dc:language>en-US</dc:language>
  <cp:lastModifiedBy>Говорадло О.В.</cp:lastModifiedBy>
  <cp:lastPrinted>2019-02-01T17:38:00Z</cp:lastPrinted>
  <dcterms:modified xsi:type="dcterms:W3CDTF">2019-02-02T10:52:00Z</dcterms:modified>
  <cp:revision>3</cp:revision>
  <dc:subject/>
  <dc:title>Вик</dc:title>
</cp:coreProperties>
</file>