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0 березня  2018 року №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Всеукраїнської громадської організації </w:t>
        <w:br/>
        <w:t>"Комітет виборців України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 29 квітня 2018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Всеукраїнської громадської організації "Комітет виборців України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українська громадська організація "Комітет виборців Україн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7 статуту цієї організації поширюється на територію України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пункту 2.3 статуту Всеукраїнської громадської організації "Комітет виборців України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spacing w:before="0" w:after="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Надати Всеукраїнській громадській організації "Комітет виборців України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видати представнику Всеукраїнської громадської організації "Комітет виборців України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Центральної виборчої комісії</w:t>
        <w:tab/>
        <w:tab/>
        <w:tab/>
      </w:r>
      <w:r>
        <w:rPr>
          <w:rFonts w:cs="Times New Roman" w:ascii="Times New Roman" w:hAnsi="Times New Roman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М. ОХЕНДОВСЬКИ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3:00Z</dcterms:created>
  <dc:creator>Машбюро ПОЧТА</dc:creator>
  <dc:description/>
  <cp:keywords/>
  <dc:language>en-US</dc:language>
  <cp:lastModifiedBy>Говорадло О.В.</cp:lastModifiedBy>
  <cp:lastPrinted>2018-03-20T13:57:00Z</cp:lastPrinted>
  <dcterms:modified xsi:type="dcterms:W3CDTF">2018-03-21T07:35:00Z</dcterms:modified>
  <cp:revision>3</cp:revision>
  <dc:subject/>
  <dc:title>Вик</dc:title>
</cp:coreProperties>
</file>