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07</w:t>
      </w:r>
    </w:p>
    <w:p>
      <w:pPr>
        <w:pStyle w:val="Style20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Про скасування реєстрації кандидата в народні депутати України Лазаренка А.І., який балотується в одномандатному виборчому </w:t>
        <w:br/>
        <w:t>окрузі № 64  у порядку самовисування на позачергових виборах 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24 червня 2019 року надійшла заява кандидата в народні депутати України Лазаренка Анатолія Івановича, який балотується в одномандатному виборчому окрузі № 64 у порядку самовисування, про відмову балотуватися кандидатом у народні депутати України на позачергових виборах народних депутатів України </w:t>
        <w:br/>
        <w:t>21 липня 2019 року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остановою Комісії від 17 червня 2019 року № 1033 Лазаренка Анатолія Івановича зареєстровано кандидатом у народні депутати України в одномандатному виборчому окрузі № 64 у порядку самовисування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  <w:lang w:eastAsia="uk-UA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 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 п’ятої та сьомої статті 61 Закону України "Про вибори народних депутатів України", керуючись статтями 11 – 13, пунктом 7 статті 19 Закону України "Про Центральну виборчу комісію", Центральна виборча комісія  </w:t>
      </w:r>
      <w:r>
        <w:rPr>
          <w:b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  <w:lang w:eastAsia="uk-UA"/>
        </w:rPr>
        <w:t>1. Скасувати реєстрацію кандидата в народні депутати України Лазаренка Анатолія Івановича, який балотується в одномандатному виборчому окрузі № 64 у порядку самовисування на позачергових виборах народних депутатів України 21 липня 2019 року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  <w:lang w:eastAsia="uk-UA"/>
        </w:rPr>
        <w:t>2. Довести зміст цієї постанови до відома Лазаренка А.І. та видати йому її копію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20:00Z</dcterms:created>
  <dc:creator>Машбюро ПОЧТА</dc:creator>
  <dc:description/>
  <cp:keywords/>
  <dc:language>en-US</dc:language>
  <cp:lastModifiedBy>Говорадло О.В.</cp:lastModifiedBy>
  <cp:lastPrinted>2019-06-25T21:01:00Z</cp:lastPrinted>
  <dcterms:modified xsi:type="dcterms:W3CDTF">2019-06-29T10:01:00Z</dcterms:modified>
  <cp:revision>3</cp:revision>
  <dc:subject/>
  <dc:title>Вик</dc:title>
</cp:coreProperties>
</file>