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56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</w:t>
      </w:r>
      <w:bookmarkStart w:id="0" w:name="ctx2"/>
      <w:r>
        <w:rPr>
          <w:rStyle w:val="StrongEmphasis"/>
          <w:color w:val="000000"/>
          <w:sz w:val="28"/>
          <w:szCs w:val="28"/>
        </w:rPr>
        <w:t xml:space="preserve"> скасування реєстрації та реєстрацію довірених осіб </w:t>
      </w:r>
      <w:bookmarkEnd w:id="0"/>
      <w:r>
        <w:rPr>
          <w:rStyle w:val="StrongEmphasis"/>
          <w:color w:val="000000"/>
          <w:sz w:val="28"/>
          <w:szCs w:val="28"/>
        </w:rPr>
        <w:br/>
        <w:t xml:space="preserve">кандидата на пост Президента України Скоцика В.Є.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16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1 березня 2019 року надійшли заяви кандидата на пост Президента України Скоцика Віталія Євстаф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03 Сидоренко Ірини Олександрівни, а також реєстрації його довірених осіб в єдиному загальнодержавному виборчому окрузі та територіальних виборчих округах.</w:t>
      </w:r>
    </w:p>
    <w:p>
      <w:pPr>
        <w:pStyle w:val="Style20"/>
        <w:spacing w:before="0" w:after="6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Постановою Комісії від 26 лютого 2019 року № 384 Сидоренко Ірину Олександрівну зареєстровано довіреною особою кандидата на пост Президента України Скоцика В.Є. в територіальному виборчому окрузі          № 103.</w:t>
      </w:r>
    </w:p>
    <w:p>
      <w:pPr>
        <w:pStyle w:val="Style20"/>
        <w:spacing w:before="0" w:after="6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0"/>
        <w:spacing w:before="0" w:after="60"/>
        <w:rPr/>
      </w:pPr>
      <w:r>
        <w:rPr/>
        <w:t>Центральна виборча комісія встановила відповідність документів, поданих для реєстрації довірених осіб кандидата на пост Президента України Скоцика В.Є. в єдиному загальнодержавному виборчому окрузі та територіальних виборчих округах, вимогам зазначеного Закон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7 частини другої </w:t>
        <w:br/>
        <w:t>статті 25, частини другої статті 66, частин першої, третьої, четвертої, восьмої, дев’ятої статті 67 Закону України "</w:t>
      </w:r>
      <w:bookmarkStart w:id="1" w:name="ctx5"/>
      <w:r>
        <w:rPr>
          <w:rStyle w:val="StrongEmphasis"/>
          <w:b w:val="false"/>
          <w:bCs w:val="false"/>
          <w:color w:val="000000"/>
          <w:sz w:val="28"/>
          <w:szCs w:val="28"/>
        </w:rPr>
        <w:t>Про</w:t>
      </w:r>
      <w:bookmarkEnd w:id="1"/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ибор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идента України", керуючись статтями 11 – 13, пунктом 11 статті 18 Закону України "</w:t>
      </w:r>
      <w:bookmarkStart w:id="2" w:name="ctx6"/>
      <w:r>
        <w:rPr>
          <w:rStyle w:val="StrongEmphasis"/>
          <w:b w:val="false"/>
          <w:color w:val="000000"/>
          <w:sz w:val="28"/>
          <w:szCs w:val="28"/>
        </w:rPr>
        <w:t>Про</w:t>
      </w:r>
      <w:bookmarkEnd w:id="2"/>
      <w:r>
        <w:rPr>
          <w:rStyle w:val="StrongEmphasis"/>
          <w:b w:val="false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Центральну виборчу комісію", Центральна виборча комісія                       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20"/>
        <w:spacing w:before="0" w:after="60"/>
        <w:rPr/>
      </w:pPr>
      <w:r>
        <w:rPr/>
        <w:t>1. Скасувати реєстрацію довіреної особи кандидата на пост Президента України Скоцика Віталія Євстафійовича на чергових виборах Президента України 31 березня 2019 року Сидоренко Ірини Олександрівни в територіальному виборчому окрузі № 103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Зареєструвати довірених осіб кандидата на пост Президента України Скоцика Віталія Євстафійовича на чергових виборах Президента України </w:t>
        <w:br/>
        <w:t>31 березня 2019 року Кононенко Олену Миколаївну та Лопуха Григорія Олексійовича в єдиному загальнодержавному виборчому окрузі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Зареєструвати довірених осіб кандидата на пост Президента України Скоцика Віталія Євстаф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spacing w:before="0" w:after="60"/>
        <w:rPr/>
      </w:pPr>
      <w:r>
        <w:rPr/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Скоцика В.Є. в Центральній виборчій комісії з правом дорадчого голосу.</w:t>
      </w:r>
    </w:p>
    <w:p>
      <w:pPr>
        <w:pStyle w:val="Style20"/>
        <w:spacing w:before="0" w:after="60"/>
        <w:rPr/>
      </w:pPr>
      <w:r>
        <w:rPr/>
        <w:t>5. Цю постанову оприлюднити на офіційному веб-сайті Центральної виборчої комісії.</w:t>
      </w:r>
    </w:p>
    <w:p>
      <w:pPr>
        <w:pStyle w:val="Style20"/>
        <w:spacing w:before="0" w:after="120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Style19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Emphasis"/>
          <w:b/>
          <w:bCs/>
        </w:rPr>
        <w:t xml:space="preserve">Додаток 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до постанови Центральної виборчої комісії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від 4 березня 2019 року № 456</w:t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ЕРЕЛІК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довірених осіб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андидата на пост Президента України </w:t>
      </w:r>
      <w:bookmarkStart w:id="3" w:name="t021f011"/>
      <w:bookmarkEnd w:id="3"/>
      <w:r>
        <w:rPr>
          <w:rStyle w:val="StrongEmphasis"/>
          <w:sz w:val="28"/>
          <w:szCs w:val="28"/>
        </w:rPr>
        <w:t>Скоцика В.Є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икун Віта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ітін Тарас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снича Пауліна Стані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рчук Віт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єчін Максим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бродська Ольга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ідківська Тетя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ик Окса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прунюк Юрій Павл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4" w:name="s3"/>
      <w:bookmarkStart w:id="5" w:name="s3"/>
      <w:bookmarkEnd w:id="5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19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А. 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+"/>
    <w:basedOn w:val="Normal"/>
    <w:qFormat/>
    <w:pPr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2:00Z</dcterms:created>
  <dc:creator>Машбюро ПОЧТА</dc:creator>
  <dc:description/>
  <cp:keywords/>
  <dc:language>en-US</dc:language>
  <cp:lastModifiedBy>Говорадло О.В.</cp:lastModifiedBy>
  <cp:lastPrinted>2019-03-04T17:26:00Z</cp:lastPrinted>
  <dcterms:modified xsi:type="dcterms:W3CDTF">2019-03-05T08:31:00Z</dcterms:modified>
  <cp:revision>4</cp:revision>
  <dc:subject/>
  <dc:title>Вик</dc:title>
</cp:coreProperties>
</file>