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квітня 2019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6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затвердження рішення дільничної виборчої комісії з виборів Президента України закордонної виборчої дільниці № 900035 закордонного виборчого окру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щодо виплати членам цієї комісії одноразової грошової винагороди на чергових виборах Президента України 31 берез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частини третьої статті 21, частини третьої статті 40 Закону України "Про вибори Президента України", постанови Кабінету Міністрів України від 28 липня 2004 року № 966 "Про умови оплати праці членів виборчих комісій, комісій всеукраїнського референдуму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 квітня 2014 року № 226, керуючись статтями 11 – 13, </w:t>
        <w:br/>
        <w:t xml:space="preserve">пунктами 1, 3, 7, 17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: 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Затвердити рішення дільничної виборчої комісії з виборів Президента України закордонної виборчої дільниці № 900035 закордонного виборчого округу від 2 квітня 2019 року № 4 щодо виплати членам цієї комісії одноразової грошової винагороди на чергових виборах Президента України 31 березня 2019 року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 Цю постанову надіслати Міністерству закордонних справ України для передачі дільничній виборчій комісії, зазначеній у пункті 1. 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41:00Z</dcterms:created>
  <dc:creator>Машбюро ПОЧТА</dc:creator>
  <dc:description/>
  <cp:keywords/>
  <dc:language>en-US</dc:language>
  <cp:lastModifiedBy>Говорадло О.В.</cp:lastModifiedBy>
  <cp:lastPrinted>2019-04-22T17:19:00Z</cp:lastPrinted>
  <dcterms:modified xsi:type="dcterms:W3CDTF">2019-04-23T06:07:00Z</dcterms:modified>
  <cp:revision>3</cp:revision>
  <dc:subject/>
  <dc:title>Вик</dc:title>
</cp:coreProperties>
</file>