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ніщук Тетяна Володимирі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нець Валентина Володимир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льшанська Олена Петрівна, 196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Юрченко Тамара Анатолії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енко Олександр Вікторович, 198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зьменко Інна Олександрівна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16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7:00Z</cp:lastPrinted>
  <dcterms:modified xsi:type="dcterms:W3CDTF">2023-10-18T08:27:00Z</dcterms:modified>
  <cp:revision>4</cp:revision>
  <dc:subject/>
  <dc:title>Вик</dc:title>
</cp:coreProperties>
</file>