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5 червня 2019  року №</w:t>
      </w:r>
      <w:r>
        <w:rPr>
          <w:bCs/>
          <w:szCs w:val="28"/>
          <w:lang w:val="en-US"/>
        </w:rPr>
        <w:t xml:space="preserve"> 9</w:t>
      </w:r>
      <w:r>
        <w:rPr>
          <w:bCs/>
          <w:szCs w:val="28"/>
        </w:rPr>
        <w:t>42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>
          <w:b/>
          <w:b/>
          <w:bCs/>
          <w:spacing w:val="-6"/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ідповідно до пункту 1 частини другої статті 13, частин першої – третьої, п’ятої – сьомої статті 26, частин п’ятої – сьомої, одинадцятої статті 27, пункту 2 частини третьої, частин четвертої, сьомої статті 37, частини другої статті 107 Закону України "Про вибори народних депутатів України", керуючись статтями 11 – 13, </w:t>
        <w:br/>
        <w:t xml:space="preserve">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22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червня 2019 року № 94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мпанієць Євген Олександрович, 1984 року народження – секретар комісії, від Політичної Партії "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х Світлана Анатоліївна, 1968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етко Валентин Петрович, 1992 року народження – від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кевич Наталія Петрівна, 1969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зчук Володимир Михайлович, 1950 року народження – від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енко Наталя Петрівна, 1959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К. МАХНІЦЬКА </w:t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червня 2019 року № 94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почка Сергій Іванович, 1966 року народження – від Політичної Партії "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ікова Ксенія Іванівна, 1974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ттаров Валерій Азамович, 1956 року народження – від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кач Ольга Юріївна, 1980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Ольга Миколаївна, 1966 року народження – від політичної партії Конгрес Українських Націоналістів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хіна Наталія Володимирівна, 1974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аньов Олександр Миколайович, 1972 року народження – від Політичної Партії "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ань Тетяна Євгеніївна, 1970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женко Дмитро Анатолійович, 1986 року народження – від Політичної Партії "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Людмила Олександрівна, 1970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льнова Вікторія Леонідівна, 1980 року народження – від Політичної партії "Об’єднання "САМОПОМІЧ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марова Ірина Олександрівна, 1982 року народження – від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тятько Ірина Георгіївна, 1957 року народження – голова комісії, від Політичної партії "Громадянська пози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левицька Вікторія Анатоліївна, 1962 року народження – від Політичної партії "Громадянська позиція"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длецький Дмитро Анатолійович, 1975 року народження – секретар комісії, від Політичної партії "Об’єднання "САМОПОМІЧ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льнова Вікторія Леонідівна, 1980 року народження – від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укало Андрій Олексійович, 1976 року народження – голова комісії, від Лібераль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шевська Таїсія Вікторівна, 1958 року народження – від Ліберальної партії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енко Віктор Якович, 1954 року народження – голова комісії, від політичної партії Конгрес Українських Націоналістів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блуда Роман Анатолійович, 1978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таренко Андрій Анатолійович, 1975 року народження – секретар комісії, від Української партії "Зелена планет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ихур Тетяна Анатоліївна, 1986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нін Едуард Георгійович, 1975 року народження – голова комісії, від ПОЛІТИЧНОЇ ПАРТІЇ "ПАРТІЯ ЗЕЛЕНИХ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лезньов Володимир Сергійович, 1978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товий Володимир Володимирович, 1954 року народження – заступник голови комісії, від політичної партії Конгрес Українських Націоналістів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чик Олексій Андрійович, 1977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К. МАХНІЦЬКА 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червня 2019 року № 94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4"/>
          <w:lang w:val="ru-RU"/>
        </w:rPr>
      </w:pPr>
      <w:r>
        <w:rPr>
          <w:b/>
          <w:sz w:val="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охатній Євген Геннадійович, 1984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гініч Надія Олександрівна, 1983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енко Людмила Іванівна, 1967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ов Юрій Володимирович, 1968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ксова Олена Степанівна, 1982 року народження – заступник голови комісії,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ов Олексій Юрійович, 1984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інна Наталія Олексіївна, 1973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жєєва Тетяна Юріївна, 1973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ділько Марина Володимирівна, 1984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имов Віктор Васильович, 1951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шинська Юлія Олександрівна, 1992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акова Оксана Павлівна, 1976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дченко Ольга Юріївна, 1983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зій Тетяна Вікторівна, 1973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мисаренко Юрій Борисович, 1981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етьякова Ксенія Геннадіївна, 1989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енко Світлана Миколаївна, 1970 року народження – голова комісії,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овський Віталій Вікторович, 1969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стоков Олексій Вікторович, 1970 року народження – від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зенкова Сєвіндж Махірівна, 1993 року народження – від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К. МАХНІЦЬКА </w:t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червня 2019 року № 94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Василь Макарович, 1959 року народження – голова комісії, від Політичної партії "Об’єднання "САМОПОМІЧ", депутатська фракція якої зареєстрована в Апараті Верховної Ради України поточного скликання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ис Оксана Андріївна, 1969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люк Максим Олегович, 1998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ацький Аркадій Вікторович, 1954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ова Юлія Вікторівна, 1991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ощук Мирослава Сергіївна, 1991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К. МАХНІЦЬКА 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червня 2019 року № 94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ицький Роман Володимирович, 1995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мпей Наталія Іванівна, 1959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пустіна Ніна Іванівна, 1951 року народження – голова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шеля Василь Васильович, 1977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енко Ганна Василівна, 1975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ик Наталія Юріївна, 1996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дрика Володимир Юрійович, 1997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рохман Олена Ігорівна, 1980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ик Валентина Василівна, 1946 року народження – голова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штак Катерина Іванівна, 1956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роєдова Людмила Іванівна, 1964 року народження – заступник голови комісії, від ПОЛІТИЧНОЇ ПАРТІЇ "ПАРТІЯ ЗЕЛЕНИХ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айляк Тетяна Миколаївна, 1968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К. МАХНІ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червня 2019 року № 94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  <w:lang w:val="ru-RU"/>
        </w:rPr>
      </w:pPr>
      <w:r>
        <w:rPr>
          <w:b/>
          <w:i/>
          <w:sz w:val="20"/>
          <w:szCs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алкіна Ірина Миколаївна, 1973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ипенко Олексій Миколайович, 1965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лярова Ірина Василівна, 196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ипенко Микола Миколайович, 1970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енко Тетяна Валентинівна, 1983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ніна Дар’я Олексіївна, 1993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бін Микола Миколайович, 1956 року народження – секретар комісії,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ісова Олена Валеріївна, 1968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допригора Олександр Віталійович, 1971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аньєва Вікторія Миколаївна, 1965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мала Надія Миколаївна, 1966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йцев Олег Володимирович, 1990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макова Галина Петрівна, 1945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мкова Людмила Миколаївна, 1959 року народження – від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единський Сергій Володимирович, 1976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нко Емма Миколаївна, 1961 року народження – від Політичної партії "Єдина 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К. МАХНІ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червня 2019 року № 94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гунов Костянтин Петрович, 1976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вюк Андрій Романович, 1986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сенко Руслан Вікторович, 1986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евич Ігор Ярославович, 1990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ишин Віталій Степанович, 1961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пічка Леся Ярославівна, 1979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ороход Андрій Олександрович, 196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атайко Ігор Орестович, 1961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пасюк Валерій Миколайович, 1966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ник Іван Михайлович, 1958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К. МАХНІЦЬКА 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червня 2019 року № 94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гадій Володимир Володимирович, 1955 року народження – голова комісії,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ера Олександр Анатолійович, 1971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сольонов Євгеній Іванович, 1950 року народження – секретар комісії,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б Тетяна Анатоліївна, 1985 року народження – від Політичної партії "Єдина 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творна Олена Василівна, 1974 року народження – заступник голови комісії,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 Олександр Васильович, 1969 року народження – від Політичної партії "Громадянська позиція"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уліна Олена Миколаївна, 1975 року народження – секретар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меляр Таїсія Анатоліївна, 1969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ацюнь Іванна Степанівна, 1990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драга Сергій Станіславович, 1984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бульський Віталій В’ячеславович, 1952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шута В’ячеслав Вікторович, 1974 року народження – від Політичної партії "Громадянська позиці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бильова Олеся Сергіївна, 1981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маченко Руслан Віталійович, 1978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хацький Олександр Олексійович, 1951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сленко Антоніна Михайлівна, 1980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ицька Любов Миколаївна, 195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ченко Антоніна Володимирівна, 1974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дієнко Оксана Іванівна, 1976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ус Денис Сергійович, 1993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К. МАХНІ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червня 2019 року № 94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мінська Марина Михайлівна, 1961 року народження – від Політичної партії "Громадянська пози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кевич Юлія Анатоліївна, 1987 року народження – від Політичної партії "Громадянська позиці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апенко Володимир Іванович, 1956 року народження – заступник голови комісії, від Політичної партії "Громадянська пози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ерко Віктор Михайлович, 1969 року народження – від Політичної партії "Громадянська позиці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ун Олена Олексіївна, 1982 року народження – від політичної партії Конгрес Українських Націоналістів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потенко Роман Дмитрович, 1975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яка Юрій Анатолійович, 1998 року народження – від Політичної партії "Громадянська пози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єєв Віктор Іванович, 1952 року народження – від Політичної партії "Громадянська позиці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К. МАХНІЦЬКА 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червня 2019 року № 94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0"/>
          <w:szCs w:val="28"/>
        </w:rPr>
      </w:pPr>
      <w:r>
        <w:rPr>
          <w:rFonts w:eastAsia="MS Mincho;ＭＳ 明朝"/>
          <w:b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ова Сабіна Вікторівна, 1970 року народження – заступник голови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’як Іванна Степанівна, 1970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дасов Сергій Анатолійович, 1968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люк Ольга Володимирівна, 1967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па Олег Миколайович, 1964 року народження – заступник голови комісії,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кита Орест Тарасович, 1970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ршуков Сергій Васильович, 1971 року народження – голова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чар Ольга Михайлівна, 1961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єтьолкіна Олена Олександрівна, 1977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шпіт Тетяна Степанівна, 1964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рамишин Ігор Миколайович, 1982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елих Володимир Михайлович, 1957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дорожня Зоя Григорівна, 195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ійченко Антоніна Валентівна, 1965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ак Артем Євгенович, 1997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айчак Іван Якович, 1963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куруза Андрій Теодорович, 1982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ак Марія Степанівна, 1962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євєрченко Оксана Юріївна, 1975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дишин Микола Михайлович, 1964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вженчук Олена Валеріївна, 1972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ньків Алла Олександрівна, 1968 року народження – від Політичної партії "Громадянська позиція"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ниця Олена Вікторівна, 1955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пін Олег Леонідович, 1954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горна Кристина Миколаївна, 1997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йда Петро Васильович, 1967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овська Вікторія Володимирівна, 1986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рошкін Вячеслав Олександрович, 1942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К. МАХНІЦЬКА 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червня 2019 року № 94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0"/>
          <w:szCs w:val="28"/>
        </w:rPr>
      </w:pPr>
      <w:r>
        <w:rPr>
          <w:rFonts w:eastAsia="MS Mincho;ＭＳ 明朝"/>
          <w:b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макова Ольга Валентинівна, 1976 року народження – від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адєєва Наталя Іванівна, 1964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нковський Михайло Михайлович, 1984 року народження – голова комісії,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ченко Дмитро Олександрович, 1990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шуєва Ольга Сергіївна, 1992 року народження – голова комісії, від Політичної партії "Об’єднання "САМОПОМІЧ", депутатська фракція якої зареєстрована в Апараті Верховної Ради України поточного скликання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ксєєв Іван Сергійович, 1984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К. МАХНІЦЬКА 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червня 2019 року № 94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ець Володимир Михайлович, 1975 року народження – секретар комісії,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ова Людмила Григорівна, 1967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тун Євгенія Іванівна, 1958 року народження – голова комісії,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заджи Валентина Анатоліївна, 1972 року народження – від Політичної партії "Єдина 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щук Микола Васильович, 1964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йорський Вячеслав Віталійович, 1976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атівнов Сергій Олександрович, 1994 року народження – секретар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усенко Володимир Миколайович, 1976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дратьєва Тетяна Іванівна, 1966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знован Любов Семенівна, 1946 року народження – від Політичної партії "Громадянська позиці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К. МАХНІ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червня 2019 року № 94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тушенко Юлія Володимирівна, 1980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йсус Валентина Михайлівна, 1969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родько Вікторія Миколіївна, 1968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идихіна Анастасія Юріївна, 1998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тенко Юрій Семенович, 1949 року народження – секретар комісії,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енко Марія Андріївна, 1991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 Олег Володимирович, 1975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ющенко Дар’я Володимирівна, 1995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енко Наталія Петрівна, 1964 року народження – голова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лун Світлана Миколаївна, 1964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сова Оксана Миколаївна, 1977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ончик Олексій Володимирович, 1981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К. МАХНІ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червня 2019 року № 94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ймак Ганна Олександрівна, 1985 року народження – секретар комісії,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іюк Євгенія Михайлівна, 1957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икадорова Тетяна Вікторівна, 1958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дзицький Руслан Володимирович, 1976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ійчук Ольга Валеріївна, 1980 року народження –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горна Наталія Вікторівна, 1966 року народження – від Партії "Сильна У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кова Світлана Миколаївна, 195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енко Анатолій Миронович, 1973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сачова Галина Миколаївна, 195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іч Наталія Миколаївна, 1987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ук Людмила Володимирівна, 1974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цюк Наталія Петрівна, 1983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ова Ірина Євгенівна, 1988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убовська Маргарита Іванівна, 1969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боровець Василь Олександрович, 1987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ор Оксана Григорівна, 1980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К. МАХНІ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червня 2019 року № 94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нко Яна Миколаївна, 1993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дуєва Олена Юріївна, 1973 року народження – від Політичної партії "Єдина 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ченко Валентина Порфиріївна, 1947 року народження – заступник голови комісії,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нь Марина Сергіївна, 1995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илевська Віра Іванівна, 1958 року народження – заступник голови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чашкіна Валентина Петрівна, 1952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К. МАХНІ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червня 2019 року № 94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п Віра Тимофіївна, 1959 року народження – заступник голови комісії, від Політичної Партії "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иця Павло Іванович, 1963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мен Юрій Євгенович, 1977 року народження – від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йброда Андрій Михайлович, 1983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гайова Ніна Володимирівна, 1952 року народження – голова комісії, від Української партії "Зелена планет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ишин Іван Миколайович, 1952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йдак Галина Іванівна, 1947 року народження – від Політичної партії "Єдин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 Діана Ярославівна, 1999 року народження – від Політичної партії "Єдина 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ук Любомир Іванович, 1967 року народження – голова комісії, від Політичної партії "Громадянська пози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ин Віктор Михайлович, 1969 року народження – від Політичної партії "Громадянська позиці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К. МАХНІЦЬКА 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червня 2019 року № 94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</w:rPr>
        <w:t>окружних виборчих</w:t>
      </w:r>
      <w:r>
        <w:rPr>
          <w:b/>
          <w:sz w:val="24"/>
          <w:szCs w:val="28"/>
        </w:rPr>
        <w:t xml:space="preserve"> комісій </w:t>
      </w:r>
      <w:r>
        <w:rPr>
          <w:rFonts w:eastAsia="MS Mincho;ＭＳ 明朝"/>
          <w:b/>
          <w:sz w:val="24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</w:rPr>
        <w:t>народних депутатів</w:t>
      </w:r>
      <w:r>
        <w:rPr>
          <w:b/>
          <w:sz w:val="24"/>
          <w:szCs w:val="28"/>
        </w:rPr>
        <w:t xml:space="preserve"> України</w:t>
      </w:r>
      <w:r>
        <w:rPr>
          <w:rFonts w:eastAsia="MS Mincho;ＭＳ 明朝"/>
          <w:b/>
          <w:sz w:val="24"/>
          <w:szCs w:val="28"/>
        </w:rPr>
        <w:br/>
        <w:t>2</w:t>
      </w:r>
      <w:r>
        <w:rPr>
          <w:rFonts w:eastAsia="MS Mincho;ＭＳ 明朝"/>
          <w:b/>
          <w:sz w:val="24"/>
          <w:szCs w:val="28"/>
          <w:lang w:val="ru-RU"/>
        </w:rPr>
        <w:t>1</w:t>
      </w:r>
      <w:r>
        <w:rPr>
          <w:rFonts w:eastAsia="MS Mincho;ＭＳ 明朝"/>
          <w:b/>
          <w:sz w:val="24"/>
          <w:szCs w:val="28"/>
        </w:rPr>
        <w:t xml:space="preserve"> лип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енко Катерина Дмитрівна, 1956 року народження – від Політичної Партії "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юченко Діана Олександрівна, 1991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мяний Геннадій Миколайович, 1975 року народження – від Політичної партії "Інтернет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лан Валерій Олександрович, 1966 року народження – від Політичної партії "Інтернет партія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лошина Інна Іванівна, 1997 року народження – від Політичної Партії "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пельцев Станіслав Олександрович, 1992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ина Тетяна Миколаївна, 1973 року народження – від Політичної Партії "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тушенко Євгенія Іллівна, 1988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женська Світлана Іванівна, 1961 року народження – від Політичної Партії "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анда Сергій Олександрович, 1972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рошніченко Юрій Іванович, 1972 року народження – голова комісії, від Лібераль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гаєвська Надія Олександрівна, 1979 року народження – від Ліберальної партії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дінцова Олена Богданівна, 1964 року народження – від Політичної Партії "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енко Олександр Петрович, 1956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личко Тетяна Геннадіївна, 1964 року народження – від Політичної Партії "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вдуй Надія Сергіївна, 1976 року народження – від Політичної Партії</w:t>
            </w:r>
            <w:r>
              <w:rPr>
                <w:szCs w:val="28"/>
                <w:lang w:val="ru-RU"/>
              </w:rPr>
              <w:t> </w:t>
            </w:r>
            <w:r>
              <w:rPr>
                <w:szCs w:val="28"/>
              </w:rPr>
              <w:t>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К. МАХНІ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червня 2019 року № 94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евич Евеліна Анатоліївна, 1995 року народження – секретар комісії, від Лібераль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нязь Інна Іванівна, 1970 року народження – від Ліберальної партії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стафін Сергій Рінатович, 1961 року народження – секретар комісії,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оброва Марина Валеріївна, 1989 року народження – від Партії "Сильна У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мейко Тетяна Павлівна, 1957 року народження – секретар комісії, від Політичної партії "ПРАВИЙ СЕКТОР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згуляєва Світлана Никонорівна, 1955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ссіо Ірина Юріївна, 1969 року народження – від Української партії "Зелена планет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конь Катерина Сергіївна, 1987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К. МАХНІ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червня 2019 року № 94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Валерій Іванович, 1963 року народження – голова комісії, від Політичної партії "Об’єднання "САМОПОМІЧ", депутатська фракція якої зареєстрована в Апараті Верховної Ради України поточного скликання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менюк Ростислав Петрович, 1971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шенична Тамара Максимівна, 1968 року народження – від політичної партії Конгрес Українських Націоналістів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ценко Ганна Володимирівна, 1980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с Тамара Михайлівна, 1975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мриш Богдан Васильович, 1957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ф’єва Тетяна Іванівна, 1971 року народження – від ПОЛІТИЧНОЇ ПАРТІЇ "ПАРТІЯ ЗЕЛЕНИХ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шілова Людмила Миколаївна, 1971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янська Марина Василівна, 1970 року народження – від Політичної Партії "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лов Сергій Васильович, 1958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аревська Аліна Володимирівна, 1994 року народження – секретар комісії, від Політичної Партії "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ивка Жанна Іванівна, 1970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К. МАХНІЦЬКА 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червня 2019 року № 94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1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пельніков Микола Сергійович, 1998 року народження – від Політичної Партії "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айко Алла Дмитрівна, 1984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4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йнтруб Олег Вячеславович, 1973 року народження – секретар комісії, від Лібераль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ещенко Тетяна Євгенівна, 1957 року народження – від Ліберальної партії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урова-Подбуртна Лідія Валеріївна, 1983 року народження – від Політичної Партії "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йка Степан Васильович, 1946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К. МАХНІЦЬКА </w:t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червня 2019 року № 94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 Надія Миколаївна, 1976 року народження – голова комісії, від ПАРТІЇ "БЛОК ПЕТРА ПОРОШЕНКА "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мера Ірина Олександрівна, 1979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нишова Ніна Миколаївна, 1968 року народження – заступник голови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лотников Владислав Михайлович, 1970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видюк Світлана Сергіївна, 1960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венко Сергій Вікторович, 1980 року народження – від Політичної партії "Солідарність жінок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ценко Тетяна Михайлівна, 1953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дан Анастасія Олександрівна, 1988 року народження – від Політичної партії "Єдина 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удолій Наталія Миколаївна, 1984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щенко Ірина Іванівна, 1962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єєва Світлана Миколаївна, 1980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апійчук Олександра Юріївна, 1995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К. МАХНІЦЬКА </w:t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червня 2019 року № 94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 Київ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єєв Павло Іванович, 1976 року народження – від Політичної Партії "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ук Анастасія Валеріївна, 1993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енко Сергій Миколайович, 1976 року народження – від Політичної Партії "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ев’янко Юлія Анатоліївна, 1983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ленко Світлана Олександрівна, 1979 року народження – голова комісії, від ПОЛІТИЧНОЇ ПАРТІЇ "ПАРТІЯ ЗЕЛЕНИХ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якова Валентина Миколаївна, 1984 року народження – від ПОЛІТИЧНОЇ ПАРТІЇ "ПАРТІЯ ЗЕЛЕНИХ УКРАЇНИ"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ньківська Вікторія Миколаївна, 1980 року народження – заступник голови комісії, від Української партії "Зелена планет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ека Ірина Олегівна, 1985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ярний Артем Олексійович, 1986 року народження – голова комісії, від Політичної партії "Громадянська пози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гера Вадим Миколайович, 1986 року народження – від Політичної партії "Громадянська позиці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мановський Олександр Михайлович, 1956 року народження – заступник голови комісії, від політичної партії Конгрес Українських Націоналістів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чипоренко Генадій Лесьович, 1963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утор Тетяна Миколаївна, 1993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городський Станіслав Євгенович, 1964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енко Іван Олексійович, 1991 року народження – від Політичної партії "ПРАВИЙ СЕКТОР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’яненко Тетяна Анатоліївна, 1958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вгадовська Наталія Іванівна, 1955 року народження – голова комісії, від Лібераль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линченко Федір Кузьмич, 1956 року народження – від Ліберальної партії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огор Ніна Іванівна, 1957 року народження – від Політичної Партії "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сійченко Микола Георгійович, 1978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оріла Лілія Петрівна, 1989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жова Валентина Петрівна, 1975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бадош Тетяна Іванівна, 1989 року народження – від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дточей Валентина Дем’янівна, 1972 року народження – від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ецька Олена Іванівна, 1983 року народження – від Політичної партії "ПРАВИЙ СЕКТОР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енко Фідель Артемович, 1964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тушенко Володимир Петрович, 1962 року народження – від Політичної Партії "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чак Юлія Миколаївна, 1983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К. МАХНІЦЬКА </w:t>
      </w:r>
    </w:p>
    <w:p>
      <w:pPr>
        <w:pStyle w:val="TextBodyIndent"/>
        <w:ind w:left="720" w:firstLine="720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077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15:00Z</dcterms:created>
  <dc:creator>Машбюро ПОЧТА</dc:creator>
  <dc:description/>
  <cp:keywords/>
  <dc:language>en-US</dc:language>
  <cp:lastModifiedBy>Говорадло О.В.</cp:lastModifiedBy>
  <cp:lastPrinted>2019-06-05T15:27:00Z</cp:lastPrinted>
  <dcterms:modified xsi:type="dcterms:W3CDTF">2019-06-06T06:26:00Z</dcterms:modified>
  <cp:revision>6</cp:revision>
  <dc:subject/>
  <dc:title>Вик</dc:title>
</cp:coreProperties>
</file>