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7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НЕЗАЛЕЖНІ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и заяви ПОЛІТИЧНОЇ ПАРТІЇ "НЕЗАЛЕЖНІСТЬ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1. Зареєструвати уповноважених осіб ПОЛІТИЧНОЇ ПАРТІЇ "НЕЗАЛЕЖНІСТЬ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НЕЗАЛЕЖНІСТЬ" у Центральній виборчій комісії з правом дорадчого голосу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2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  <w:br/>
        <w:t>від 29 червня 2019 року № 1373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СПИСОК</w:t>
        <w:br/>
        <w:t>уповноважених осіб</w:t>
      </w:r>
      <w:bookmarkStart w:id="0" w:name="z2"/>
      <w:bookmarkEnd w:id="0"/>
      <w:r>
        <w:rPr>
          <w:b/>
          <w:szCs w:val="28"/>
        </w:rPr>
        <w:br/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взенко Сергій Гео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 Артур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 Оле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калець Раїс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калець Роман В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лотов Олекс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лотова Ната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верчук Андрій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тник Натал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сун Оле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ашко Олег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ашко Олег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шуров Дмитро Русл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биляцький Вадим Як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етнік Серг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а Максим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а Максим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а Максим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етнік Серг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насенко Олег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ов Гліб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а Максим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биляцький Вадим Як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шуров Дмитро Русл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етнік Серг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лов Анатол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чма Олекс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щенко Олекс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жний Серг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ркунов Серг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а Борис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гут Марина Геннад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рока Надія Вяче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ч Петро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як Іри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нта Тетя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ай Михайло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сняк Валерій Пантелеймо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сняк Валерій Пантелеймо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окотко Валентин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орожко Вале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чук Вале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орожко Олег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 Олекс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чук Вале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орожко Вале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чишин Вітал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пський Олександр Вади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ов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кас Василь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оз Іван Анто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 Олександ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ницький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 Василь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оян Володими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саренко Борис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кірда Ната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ойленко Ю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нєєва Я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йнес Інн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йков Ю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рохнавець Андрій Ром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 Орися Богд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 Орися Богд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ламова Світла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аїм Уля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зарова Ір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ухняк Світла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овська Катери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чиняк Наталія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ірко Андрій В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ницька Валентина Кузьм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ницький Вітал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ірко Ніна Дави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шадський Вадим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азальський Олекс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юк Дмитро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моненко Вітал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етний Дмитро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имбов Павло Йосип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орнальчук Ігор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нченко Ігор Юхи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димова Наталія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заров Анатол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йнека Іван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ко Анатолій Фе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пошник Вале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аранчук Володимир Як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станчук Серг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гарко Вячеслав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вгий Борис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алуба Стефан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х Вадим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вшик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вшик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олєв Олег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олєв Олег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 Микола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 Микола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х Вадим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гульов Анд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гульов Анд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мурченко Віктор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енко Антон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сюткін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доров Ю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бницька Оле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ачін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тар Володимир Сем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ик Василь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чишен Микола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цинишен Дмитро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цинишен Серг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дко Тамар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ицький Василь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баков Іван Авре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жус Анатол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ита Дмитр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ита Дмитр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ита Дмитр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оненко Ігор Євген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іка Вяче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 Анатолій Михайл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" w:name="s2"/>
      <w:bookmarkStart w:id="2" w:name="s2"/>
      <w:bookmarkEnd w:id="2"/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6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01:00Z</dcterms:created>
  <dc:creator>Машбюро ПОЧТА</dc:creator>
  <dc:description/>
  <cp:keywords/>
  <dc:language>en-US</dc:language>
  <cp:lastModifiedBy>Говорадло О.В.</cp:lastModifiedBy>
  <cp:lastPrinted>2019-06-29T19:40:00Z</cp:lastPrinted>
  <dcterms:modified xsi:type="dcterms:W3CDTF">2019-06-30T12:14:00Z</dcterms:modified>
  <cp:revision>3</cp:revision>
  <dc:subject/>
  <dc:title>Вик</dc:title>
</cp:coreProperties>
</file>