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1 лютого  2019 року № 287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142"/>
        <w:rPr>
          <w:b/>
          <w:b/>
          <w:bCs/>
          <w:szCs w:val="28"/>
        </w:rPr>
      </w:pPr>
      <w:r>
        <w:rPr>
          <w:bCs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Ляшка О.В.</w:t>
      </w:r>
      <w:r>
        <w:rPr>
          <w:b/>
          <w:bCs/>
          <w:szCs w:val="28"/>
        </w:rPr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  <w:br/>
      </w:r>
    </w:p>
    <w:p>
      <w:pPr>
        <w:pStyle w:val="Normal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Ляшка Олега Валерій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його довірених осіб </w:t>
      </w:r>
      <w:r>
        <w:rPr>
          <w:bCs/>
          <w:color w:val="000000"/>
          <w:szCs w:val="28"/>
        </w:rPr>
        <w:t>у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>1. Зареєструвати довірених осіб кандидата на пост Президента України Ляшка Олега Валерійовича на чергових виборах Президента України</w:t>
        <w:br/>
        <w:t xml:space="preserve">31 березня 2019 року </w:t>
      </w:r>
      <w:r>
        <w:rPr>
          <w:bCs/>
          <w:color w:val="000000"/>
          <w:szCs w:val="28"/>
        </w:rPr>
        <w:t>в територіальних виборчих округах згідно з додатком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Ляшка О.В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лютого 2019 року № 287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 кандидата на пост Президента України Ляшка О.В.</w:t>
        <w:br/>
        <w:t xml:space="preserve">на чергових виборах Президента України 31 березня 2019 року </w:t>
        <w:br/>
        <w:t xml:space="preserve">в </w:t>
      </w:r>
      <w:r>
        <w:rPr>
          <w:b/>
          <w:bCs/>
          <w:color w:val="000000"/>
          <w:szCs w:val="28"/>
        </w:rPr>
        <w:t>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емчук Михайло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евз Юл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городнійчук Вікто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айдура Федір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ошак Зоя Вале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інзерська Людмил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удзь Рома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ртинюк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Юзвенко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еменюк Ліна Вадим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ісяць Лілія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ндрейчук Наталія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вальчук Степа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пріянова Юл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Цаплін Євген Костя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оробець Сергій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емезова Натал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твєєв Володимир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лійник Олександр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штан Олег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ричиський Андр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рохода Серг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рик Серг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одорак Микола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іськов Серг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ихонов Володими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расуля Олег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еліхов Павло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мокиш Серг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одінський Віктор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ромоцька Вір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ередніченко Володими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труков Володими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Філипенко Євге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аштовий Віктор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стапенко Ірина Веніам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рудніченкова Алла Дми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ашин Олександр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иргородов Максим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вєтлічна Ір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уркова Мари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Цивінський Павло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ернявський Павло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анильчук Окса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арановський Борис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Яковчук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стяков Серг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еміш Микола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овт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иган Натал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еличко Дмит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с Юр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орзов Володими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усейнова Мар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усельников Мирослав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ерасименко Оле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ишнякова Ір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алєєв Владислав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розд Дмитро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ослякова Людмил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исак Олег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еркасова Любов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асилик Уляна Степ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альчишин Ган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Федів Іван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мар Василь-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рачук Віталій Анто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ривченко Тетя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рачук Тетя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Щелкунова Віктор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ерасименко Окса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ятенко Оксан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ебідь Світла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имченко Володимир Костя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Юнчиц Андрій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жевага Максим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атній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алацький Володимир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евченко Максим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ончар Оле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імуш Рома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анасієнко Неля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улий Анд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остельга Ір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уденко Ган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інін Денис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арова Окса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зьменко Ніна Тихо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Ільницький Олег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идор Адріана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Ільків Олег Богд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ліновський Володимир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ристач Володими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Ярославський Ігор Тара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рамар Роман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урдяк Іван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оїк Анатол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асилишин Петро Стеф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риб Богдан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довський Адріа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іхарулідзе Дмитро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іколаєнко Владислав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лючко Микола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іколаєнко Іг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омащук Натал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асилевич Юлія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окарчук Олександр Йосип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абіжа Ярослав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брамов Максим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вальова Надія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евдера Олександр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лосюк Ірина Пав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урієнко Валенти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учка Оле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азінкіна Юлія Степ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етрова Валент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анилов Володимир Гліб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енисюк Юлія Дем’я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вунник Дмитро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олубицький Вітал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Зот Євге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атькова Віт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нжалій Євге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айдабура Світлана Бори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азарчук Юл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аривода Євген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раглевич Вікто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расномовець Катер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ономаренко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лініченко Наталія Євг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ощенко Євге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емеха Серг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овенько Рома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оробець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емусь Тетяна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ернета Ром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рило Володимир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тець Сергій Ром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вальчук Віталія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мородський Олександр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ела Катерина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оболєва Наталія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уров Олекс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синська Євгенія Всеволо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Усата Діа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дрявцев Валенти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Фісун В’ячеслав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еломбітько Я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ебувайло Володими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оробйова Мари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Жердельова Наталія Геннад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огуля Іва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ніщенко Анатолій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лодич Алі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анилов Олександр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ліш Вікт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Цінський Денис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Іванов Роман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олдзіцька Ольга Каз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дамчук Людмил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роцюк Натал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иравська Тетяна Бори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ехтярук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ахновська Віктор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укаєв Хусейн Са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олішкевич Максим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армаш Нел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зимір Іри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крипнік Алл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рисяжнюк Наталія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ндратюк Валер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ойцех Юл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арновецький Вадим Іллі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асилатій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ольцов Леонід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лауш Дмитро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верзнева Марина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таніславський Максим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рокопенко Микола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езпалий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инкаренко Оле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ономаренко Ярослав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ондаренко Владислав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ириленко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Целовальніченко Наталія Євг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авиденко Денис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гуйченко Євге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евзюк Олекс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хніцький Анд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тяш Руслан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евзюк Анд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исарев Ярослав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Федун Юрій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ельник Дмитро Миколайович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s3"/>
      <w:bookmarkStart w:id="2" w:name="s3"/>
      <w:bookmarkEnd w:id="2"/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2:00Z</dcterms:created>
  <dc:creator>Машбюро ПОЧТА</dc:creator>
  <dc:description/>
  <cp:keywords/>
  <dc:language>en-US</dc:language>
  <cp:lastModifiedBy>Говорадло О.В.</cp:lastModifiedBy>
  <cp:lastPrinted>2019-02-11T15:40:00Z</cp:lastPrinted>
  <dcterms:modified xsi:type="dcterms:W3CDTF">2019-02-12T07:46:00Z</dcterms:modified>
  <cp:revision>3</cp:revision>
  <dc:subject/>
  <dc:title>Вик</dc:title>
</cp:coreProperties>
</file>