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8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довірених осіб </w:t>
        <w:br/>
        <w:t xml:space="preserve">кандидата на пост Президента України Смешка І.П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5 березня 2019 року надійшли заяви кандидата на пост Президента України Смешка Ігоря Петр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</w:t>
      </w:r>
      <w:r>
        <w:rPr>
          <w:color w:val="000000"/>
          <w:sz w:val="27"/>
          <w:szCs w:val="27"/>
          <w:lang w:eastAsia="uk-UA"/>
        </w:rPr>
        <w:t xml:space="preserve">територіальному виборчому окрузі № </w:t>
      </w:r>
      <w:r>
        <w:rPr>
          <w:color w:val="000000"/>
          <w:szCs w:val="28"/>
          <w:lang w:eastAsia="uk-UA"/>
        </w:rPr>
        <w:t>178 Попова Юрія Олексійовича та реєстрації його довірених осіб у територіальних виборчих округах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остановою Комісії від 1 березня 2019 року № 435 Попова Юрія Олексійовича зареєстровано довіреною особою кандидата на пост Президента України </w:t>
      </w:r>
      <w:r>
        <w:rPr>
          <w:bCs/>
          <w:color w:val="000000"/>
          <w:szCs w:val="28"/>
          <w:lang w:eastAsia="uk-UA"/>
        </w:rPr>
        <w:t>Смешка І.П.</w:t>
      </w:r>
      <w:r>
        <w:rPr>
          <w:color w:val="000000"/>
          <w:szCs w:val="28"/>
          <w:lang w:eastAsia="uk-UA"/>
        </w:rPr>
        <w:t xml:space="preserve"> в територіальному виборчому окрузі № 178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довірених осіб кандидата на пост Президента України </w:t>
      </w:r>
      <w:r>
        <w:rPr>
          <w:bCs/>
          <w:color w:val="000000"/>
          <w:szCs w:val="28"/>
          <w:lang w:eastAsia="uk-UA"/>
        </w:rPr>
        <w:t>Смешка І.П.</w:t>
      </w:r>
      <w:r>
        <w:rPr>
          <w:color w:val="000000"/>
          <w:szCs w:val="28"/>
          <w:lang w:eastAsia="uk-UA"/>
        </w:rPr>
        <w:t xml:space="preserve"> в територіальних виборчих округах, вимогам зазначеного Закону.</w:t>
      </w:r>
    </w:p>
    <w:p>
      <w:pPr>
        <w:pStyle w:val="Normal"/>
        <w:ind w:firstLine="709"/>
        <w:rPr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7 частини другої </w:t>
        <w:br/>
        <w:t>статті 25, частини другої статті 66, частин першої – четвертої, восьмої - 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Скасувати реєстрацію довіреної особи кандидата на пост Президента України Смешка Ігоря Петровича на чергових виборах Президента України </w:t>
        <w:br/>
        <w:t>31 березня 2019 року Попова Юрія Олексійовича в територіальному виборчому окрузі № 178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Зобов’язати Попова Ю.О. негайно повернути до Центральної виборчої комісії посвідчення довіреної особи кандидата на пост Президента України Смешка І.П. у відповідному територіальному виборчому окруз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3. Зареєструвати довірених осіб кандидата на пост Президента України Смешка Ігоря Пет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4. Копію цієї постанови та посвідчення довірених осіб встановленої форми видати уповноваженому представнику кандидата на пост Президента України </w:t>
      </w:r>
      <w:r>
        <w:rPr>
          <w:bCs/>
          <w:color w:val="000000"/>
          <w:szCs w:val="28"/>
          <w:lang w:eastAsia="uk-UA"/>
        </w:rPr>
        <w:t>Смешка І.П.</w:t>
      </w:r>
      <w:r>
        <w:rPr>
          <w:color w:val="000000"/>
          <w:szCs w:val="28"/>
          <w:lang w:eastAsia="uk-UA"/>
        </w:rPr>
        <w:t xml:space="preserve"> в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ascii="Calibri" w:hAnsi="Calibri" w:eastAsia="Calibri" w:cs="Calibri"/>
          <w:color w:val="000000"/>
          <w:sz w:val="27"/>
          <w:szCs w:val="27"/>
          <w:shd w:fill="FFFFFF" w:val="clear"/>
          <w:lang w:eastAsia="uk-UA"/>
        </w:rPr>
      </w:pPr>
      <w:r>
        <w:rPr>
          <w:rFonts w:eastAsia="Calibri" w:cs="Calibri" w:ascii="Calibri" w:hAnsi="Calibri"/>
          <w:color w:val="000000"/>
          <w:sz w:val="27"/>
          <w:szCs w:val="27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87</w:t>
      </w:r>
    </w:p>
    <w:p>
      <w:pPr>
        <w:pStyle w:val="Style20"/>
        <w:spacing w:before="0" w:after="0"/>
        <w:jc w:val="center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Смешка І.П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оліщук Іго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Мороз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Ліщук Серг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Бондар Ілля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лєпцов Русл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йда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Бойко Мари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амуся Валент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узнєцов Сергій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оробйова Любов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Мараховський Володими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Гончаренко Людмил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нченко Олег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Барабаш Василь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ндратенко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Максименко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Мосіяшенко Ігор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робоног Микола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каченко Анатол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лободянюк Вікт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Миколенко Віктор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Чуприна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ласенко Ю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олях Вітал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Задояний Михайло Трох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Шиповський Вікто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авелко Сергій Орест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Богукалець Вір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Фридрих Олександ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ривець Олекс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елелейко Євгеній Дмит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spacing w:before="0" w:after="60"/>
        <w:jc w:val="center"/>
        <w:rPr>
          <w:rStyle w:val="StrongEmphasis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3:00Z</dcterms:created>
  <dc:creator>Машбюро ПОЧТА</dc:creator>
  <dc:description/>
  <cp:keywords/>
  <dc:language>en-US</dc:language>
  <cp:lastModifiedBy>Говорадло О.В.</cp:lastModifiedBy>
  <cp:lastPrinted>2019-03-06T17:02:00Z</cp:lastPrinted>
  <dcterms:modified xsi:type="dcterms:W3CDTF">2019-03-07T08:18:00Z</dcterms:modified>
  <cp:revision>3</cp:revision>
  <dc:subject/>
  <dc:title>Вик</dc:title>
</cp:coreProperties>
</file>