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19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6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en-US" w:eastAsia="ru-RU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 скасування реєстрації та реєстрацію довіреної особи </w:t>
        <w:br/>
        <w:t xml:space="preserve">кандидата на пост Президента України </w:t>
      </w:r>
      <w:r>
        <w:rPr>
          <w:rStyle w:val="StrongEmphasis"/>
          <w:color w:val="000000"/>
          <w:sz w:val="28"/>
          <w:szCs w:val="28"/>
        </w:rPr>
        <w:t>Бойка Ю.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на чергових виборах Президента України 31 березня 2019 року </w:t>
        <w:br/>
        <w:t>в територіальному виборчому окрузі № 1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Центральної виборчої комісії 25 березня 2019 року надійшла заява кандидата на пост Президента України Бойка Юрія Анатол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81 Горбатовського Володимира Володимировича та реєстрації Фільчакова Валерія Володимировича його довіреною особою в указаному виборчому окрузі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становою Комісії від 21 лютого 2019 року № 360 Горбатовського Володимира Володимировича зареєстровано довіреною особою кандидата на пост Президента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Бойка Ю.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 територіальному виборчому окрузі </w:t>
        <w:br/>
        <w:t>№ 181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Фільчакова Валерія Володимировича довіреною особою кандидата на пост Президента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Бойка Ю.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територіальному виборчому окрузі № 181, вимогам зазначеного Закон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десятої статті 67 Закону України "Про вибори Президента України", керуючись статтями 11 – 13, пунктом 11 статті 18 Закону України </w:t>
        <w:br/>
        <w:t>"Про Центральну виборчу комісію", Центральна виборча комісія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Скасувати реєстрацію довіреної особи кандидата на пост Президента України Бойка Юрія Анатолійовича на чергових виборах Президента України 31 березня 2019 року Горбатовського Володимира Володимировича в територіальному виборчому окрузі № 181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Зобов’язати Горбатовського В.В. негайно повернути до Центральної виборчої комісії посвідчення довіреної особи кандидата на пост Президента України Бойка Ю.А. в територіальному виборчому окрузі № 181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 Зареєструвати довірену особу кандидата на пост Президента України Бойка Юрія Анатолійовича на чергових виборах Президента України </w:t>
        <w:br/>
        <w:t>31 березня 2019 року Фільчакова Валерія Володимировича в територіальному виборчому окрузі № 181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 Копію цієї постанови та посвідчення довіреної особи встановленої форми видати уповноваженому представнику кандидата на пост Президента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Бойка Ю.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Центральній виборчій комісії з правом дорадчого голос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. Цю постанову оприлюднити на офіційному веб-сайті Центральної виборчої комісії.</w:t>
      </w:r>
    </w:p>
    <w:p>
      <w:pPr>
        <w:pStyle w:val="Style18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color w:val="000000"/>
          <w:sz w:val="28"/>
          <w:szCs w:val="28"/>
          <w:lang w:eastAsia="uk-UA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>Машбюро ПОЧТА</dc:creator>
  <dc:description/>
  <cp:keywords/>
  <dc:language>en-US</dc:language>
  <cp:lastModifiedBy>Говорадло О.В.</cp:lastModifiedBy>
  <cp:lastPrinted>2019-03-26T18:03:00Z</cp:lastPrinted>
  <dcterms:modified xsi:type="dcterms:W3CDTF">2019-03-28T08:18:00Z</dcterms:modified>
  <cp:revision>5</cp:revision>
  <dc:subject/>
  <dc:title>Вик</dc:title>
</cp:coreProperties>
</file>