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4 червня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  <w:lang w:val="uk-UA"/>
        </w:rPr>
        <w:t>3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jc w:val="both"/>
        <w:rPr>
          <w:sz w:val="62"/>
          <w:lang w:val="uk-UA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кандидатів у народні депутати України, </w:t>
        <w:br/>
        <w:t xml:space="preserve">які балотуються в одномандатних виборчих округах </w:t>
        <w:br/>
        <w:t>у порядку самовисування на позачергових вибор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родних депутатів України 21 липня 2019 року</w:t>
      </w:r>
    </w:p>
    <w:p>
      <w:pPr>
        <w:pStyle w:val="Style21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кладене, відповідно до статей 9, 10, пункту 9 частини другої статті 30, частини третьої статті 52, частини друг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 – 13, пунктом 6 статті 19 Закону України "Про Центральну виборчу комісію", Центральна виборча комісія  </w:t>
        <w:br/>
      </w:r>
      <w:r>
        <w:rPr>
          <w:b/>
          <w:sz w:val="28"/>
          <w:szCs w:val="28"/>
          <w:lang w:val="uk-UA"/>
        </w:rPr>
        <w:t>п о с т а н о в л я є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1. Зареєструвати кандидатів у народні депутати України, які балотуються в одномандатних виборчих округах у порядку самовисування на позачергових виборах народних депутатів України 21 липня 2019 року, згідно з додатками 1 – 6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тяг із цієї постанови та посвідчення встановленої форми видати відповідним кандидатам у народні депутати України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Style21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  <w:r>
        <w:br w:type="page"/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bookmarkStart w:id="0" w:name="s1"/>
      <w:bookmarkStart w:id="1" w:name="s1"/>
      <w:bookmarkEnd w:id="1"/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1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4 червня 2019 року № 930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/>
              <w:t>Одномандатний виборчий округ № 37</w:t>
            </w:r>
          </w:p>
        </w:tc>
      </w:tr>
      <w:tr>
        <w:trPr/>
        <w:tc>
          <w:tcPr>
            <w:tcW w:w="9464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283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spacing w:before="0" w:after="12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</w:t>
                  </w:r>
                  <w:r>
                    <w:rPr>
                      <w:sz w:val="28"/>
                      <w:szCs w:val="28"/>
                      <w:lang w:val="uk-UA"/>
                    </w:rPr>
                    <w:t>Грижук Валентин Васильович, народився 14 листопада 1983 року в селі Новоустинівка Устинівського району Кіровоградської області, громадянин України, протягом останніх п’яти років проживає на території України, освіта вища, керівник проекту, Громадський рух "СЛУГА НАРОДУ", безпартійний, проживає в місті Кривий Ріг Дніпропетровської області, судимість відсутня, самовисування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</w:t>
                  </w:r>
                  <w:r>
                    <w:rPr>
                      <w:sz w:val="28"/>
                      <w:szCs w:val="28"/>
                      <w:lang w:val="uk-UA"/>
                    </w:rPr>
                    <w:t>Товкун Альона Вікторівна, народилася 17 березня 1991 року в місті Кривий Ріг Дніпропетровської області, громадянка України, протягом останніх п’яти років проживає на території України, освіта вища, адвокат, керівник, приватне підприємство "ЗЕ! СЛУГА НАРОДА", безпартійнa, проживає в місті Кривий Ріг Дніпропетровської області, судимість відсутня, самовисування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2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4 червня 2019 року № 930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он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5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Аксьонов Андрій Анатолійович, народився 2 лютого 1971 року в </w:t>
              <w:br/>
              <w:t xml:space="preserve">смт Новодонецьке міста Добропілля Донецької області, громадянин України, протягом останніх п’яти років проживає на території України, освіта вища, Добропільський міський голова, безпартійний, проживає в </w:t>
              <w:br/>
              <w:t>смт Новодонецьке міста Добропілля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5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Чанов Дмитро Геннадійович, народився 27 листопада 1989 року в місті Донецьку, громадянин України, протягом останніх п’яти років проживає на території України, освіта вища, керівник складу, ТОВ "ІКТ ПЛАСТИК", безпартійний, проживає в місті Донецьку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6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Іванова-Ємельяненко Наталія Григоріївна, народилася 31 березня 1978 року в селі Бойове Володарського району Донецької області, громадянка України, протягом останніх п’яти років проживає на території України, освіта вища, пенсіонерка, безпартійнa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Indent"/>
              <w:snapToGrid w:val="false"/>
              <w:ind w:left="720" w:firstLine="72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left="720" w:first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      Н. БЕРНАЦЬКА</w:t>
            </w:r>
          </w:p>
        </w:tc>
      </w:tr>
    </w:tbl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3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4 червня 2019 року № 930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уга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1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асилець Олеся Олександрівна, народилася 30 червня 1993 року в місті Луганську, громадянка України, протягом останніх п’яти років проживає на території України, освіта вища, помічник-консультант народного депутата України, безпартійнa, проживає в місті Луганську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Indent"/>
              <w:snapToGrid w:val="false"/>
              <w:ind w:left="720" w:firstLine="72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left="720" w:first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     Н. БЕРНАЦЬКА</w:t>
            </w:r>
          </w:p>
        </w:tc>
      </w:tr>
    </w:tbl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4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4 червня 2019 року № 930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/>
            </w:pPr>
            <w:r>
              <w:rPr/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Одеської області</w:t>
            </w:r>
          </w:p>
        </w:tc>
      </w:tr>
      <w:tr>
        <w:trPr/>
        <w:tc>
          <w:tcPr>
            <w:tcW w:w="9747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283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before="144" w:after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uk-UA"/>
                    </w:rPr>
                    <w:t>Одномандатний виборчий округ № 140</w:t>
                  </w:r>
                </w:p>
              </w:tc>
            </w:tr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spacing w:before="0" w:after="12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</w:t>
                  </w:r>
                  <w:r>
                    <w:rPr>
                      <w:sz w:val="28"/>
                      <w:szCs w:val="28"/>
                      <w:lang w:val="uk-UA"/>
                    </w:rPr>
                    <w:t>Червачов Сергій Миколайович, народився 29 липня 1963 року в селі Олександрівка міста Іллічівськ Одеської області, громадянин України, протягом останніх п’яти років проживає на території України, освіта загальна середня, фізична особа – підприємець, член Молодіжної партії України, проживає в смт Олександрівка міста Чорноморськ Одеської області, судимість відсутня, самовисування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TextBodyIndent"/>
              <w:ind w:left="720" w:first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Indent"/>
              <w:ind w:left="720" w:first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     Н. БЕРНАЦЬКА</w:t>
            </w:r>
          </w:p>
        </w:tc>
      </w:tr>
    </w:tbl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br w:type="page"/>
      </w:r>
      <w:r>
        <w:rPr>
          <w:b/>
          <w:i/>
          <w:szCs w:val="28"/>
          <w:lang w:val="uk-UA"/>
        </w:rPr>
        <w:t>Додаток 5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4 червня 2019 року № 930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Полта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4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Бублик Юрій Васильович, народився 1 грудня 1973 року </w:t>
              <w:br/>
              <w:t>в селі Новоселівка Полтавського району Полтав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селі Залізничне Полтавського району Полта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4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Лінчевський Ігор Вячеславович, народився 22 грудня 1968 року </w:t>
              <w:br/>
              <w:t>в місті Вольськ Саратовської області, громадянин України, протягом останніх п’яти років проживає на території України, освіта вища, комерційний директор, ТОВ "УКР БАТ ЛТД", безпартійний, проживає в місті Лубни Полта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Indent"/>
              <w:snapToGrid w:val="false"/>
              <w:ind w:left="720" w:firstLine="72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left="720" w:first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6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4 червня 2019 року № 930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Філімоненко Всеволод Костянтинович, народився 12 сiчня 1986 року в місті Луганську, громадянин України, протягом останніх п’яти років проживає на території України, освіта вища, тимчасово не працює, член Політичної Партії "5.10", проживає в селі Нові Петрівці Вишгородського району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Леденьова Анна Владиславівна, народилася 25 лютого 1994 року в місті Павлоград Дніпропетровської області, громадянка України, протягом останніх п’яти років проживає на території України, освіта вища, юрист, "Голдблум енд Партнерс", безпартійнa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Indent"/>
              <w:snapToGrid w:val="false"/>
              <w:ind w:left="720" w:firstLine="72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left="720" w:first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rPr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rPr>
                        <w:szCs w:val="22"/>
                        <w:lang w:val="en-US" w:eastAsia="en-US"/>
                      </w:rPr>
                    </w:pPr>
                    <w:r>
                      <w:rPr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Cs w:val="22"/>
                        <w:lang w:val="en-US" w:eastAsia="en-US"/>
                      </w:rPr>
                      <w:t>7</w:t>
                    </w:r>
                    <w:r>
                      <w:rPr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0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Звичайний (веб)"/>
    <w:basedOn w:val="Normal"/>
    <w:qFormat/>
    <w:pPr>
      <w:spacing w:before="100" w:after="100"/>
    </w:pPr>
    <w:rPr>
      <w:rFonts w:eastAsia="Calib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38:00Z</dcterms:created>
  <dc:creator>mashburo</dc:creator>
  <dc:description/>
  <cp:keywords/>
  <dc:language>en-US</dc:language>
  <cp:lastModifiedBy>Говорадло О.В.</cp:lastModifiedBy>
  <cp:lastPrinted>2019-06-04T17:10:00Z</cp:lastPrinted>
  <dcterms:modified xsi:type="dcterms:W3CDTF">2019-06-05T10:56:00Z</dcterms:modified>
  <cp:revision>4</cp:revision>
  <dc:subject/>
  <dc:title>Вик</dc:title>
</cp:coreProperties>
</file>