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пня 2018 року № 1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враховуючи постанову Центральної виборчої комісії від 9 серпня 2018 року № 118 "Про внесення змін до постанови Центральної виборчої комісії від 12 квітня 2012 року № 66", керуючись статтями 11 – 13, пунктом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 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ом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надіслати Київській міській державній адміністрації для опублікування у відповідному регіональному друкованому засобі масової інформації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9 серпня 2018 року № 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міста Ки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2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 801100 слова та цифри "Межі:</w:t>
      </w: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на Оболонського (виборчі дільниці № 800548 – 800576, 800579 – 800582), частина Святошинського (виборчі дільниці № 800781 – 800822, № 801091) районів міста Києва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iCs/>
          <w:sz w:val="28"/>
          <w:szCs w:val="28"/>
        </w:rPr>
        <w:t>замінити словами та цифрами "Межі: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на Оболонського (виборчі дільниці № 800548 – 800576, 800579 – 800582), частина Святошинського (виборчі дільниці № 800781 – 800822, 801091, </w:t>
      </w:r>
      <w:r>
        <w:rPr>
          <w:rFonts w:cs="Times New Roman" w:ascii="Times New Roman" w:hAnsi="Times New Roman"/>
          <w:iCs/>
          <w:sz w:val="28"/>
          <w:szCs w:val="28"/>
        </w:rPr>
        <w:t>801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йонів міста Києва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1:00Z</dcterms:created>
  <dc:creator>Машбюро ПОЧТА</dc:creator>
  <dc:description/>
  <cp:keywords/>
  <dc:language>en-US</dc:language>
  <cp:lastModifiedBy>Говорадло О.В.</cp:lastModifiedBy>
  <cp:lastPrinted>2018-08-09T14:56:00Z</cp:lastPrinted>
  <dcterms:modified xsi:type="dcterms:W3CDTF">2018-08-10T06:28:00Z</dcterms:modified>
  <cp:revision>3</cp:revision>
  <dc:subject/>
  <dc:title>Вик</dc:title>
</cp:coreProperties>
</file>