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en-US"/>
        </w:rPr>
        <w:t>4</w:t>
      </w:r>
    </w:p>
    <w:p>
      <w:pPr>
        <w:pStyle w:val="Style21"/>
        <w:spacing w:before="180" w:after="280"/>
        <w:ind w:left="-567" w:hanging="567"/>
        <w:rPr>
          <w:sz w:val="26"/>
          <w:szCs w:val="26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Про скасування реєстрації довіреної особи </w:t>
      </w:r>
    </w:p>
    <w:p>
      <w:pPr>
        <w:pStyle w:val="2"/>
        <w:rPr/>
      </w:pPr>
      <w:r>
        <w:rPr>
          <w:sz w:val="26"/>
          <w:szCs w:val="26"/>
        </w:rPr>
        <w:t xml:space="preserve">кандидата на пост Президента України Габера М.О.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на чергових виборах Президента України 31 березня 2019 року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в територіальному виборчому окрузі № 2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>До Центральної виборчої комісії 26 березня 2019 року надійшла заява довіреної особи кандидата на пост Президента України Габера Миколи Олександровича на чергових виборах Президента України 31 березня 2019 року в територіальному виборчому окрузі № 220 Вауліна Андрія Афанасійовича про складення своїх повноважень.</w:t>
      </w:r>
    </w:p>
    <w:p>
      <w:pPr>
        <w:pStyle w:val="Style19"/>
        <w:spacing w:before="2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>Постановою Комісії від 13 лютого 2019 року № 307 Вауліна Андрія Афанасійовича зареєстровано довіреною особою кандидата на пост Президента України Габера М.О. в територіальному виборчому окрузі № 220.</w:t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>За змістом частини сьомої статті 67 Закону України "Про вибори Президента України" довірена особа кандидата на пост Президента України має право у будь</w:t>
      </w:r>
      <w:r>
        <w:rPr>
          <w:sz w:val="26"/>
          <w:szCs w:val="26"/>
          <w:lang w:val="ru-RU"/>
        </w:rPr>
        <w:noBreakHyphen/>
      </w:r>
      <w:r>
        <w:rPr>
          <w:sz w:val="26"/>
          <w:szCs w:val="26"/>
        </w:rPr>
        <w:t>який час до дня виборів звернутися до Центральної виборчої комісії із заявою про складення своїх повноважень.</w:t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 xml:space="preserve">Враховуючи викладене, відповідно до частин сьомої, дев’ятої, десятої статті 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>1. Скасувати реєстрацію довіреної особи кандидата на пост Президента України Габера Миколи Олександровича на чергових виборах Президента України 31 березня 2019 року Вауліна Андрія Афанасійовича в територіальному виборчому окрузі № 220.</w:t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>2. Зобов’язати Вауліна А.А. негайно повернути до Центральної виборчої комісії посвідчення довіреної особи кандидата на пост Президента України Габера М.О. в територіальному виборчому окрузі № 220.</w:t>
      </w:r>
    </w:p>
    <w:p>
      <w:pPr>
        <w:pStyle w:val="Style19"/>
        <w:spacing w:before="20" w:after="0"/>
        <w:rPr/>
      </w:pPr>
      <w:r>
        <w:rPr>
          <w:sz w:val="26"/>
          <w:szCs w:val="26"/>
        </w:rPr>
        <w:t>3. Копію цієї постанови видати уповноваженому представнику кандидата на пост Президента України Габера М.О. в Центральній виборчій комісії з правом дорадчого голосу.</w:t>
      </w:r>
    </w:p>
    <w:p>
      <w:pPr>
        <w:pStyle w:val="Style19"/>
        <w:spacing w:before="20" w:after="0"/>
        <w:rPr>
          <w:sz w:val="26"/>
          <w:szCs w:val="26"/>
        </w:rPr>
      </w:pPr>
      <w:r>
        <w:rPr>
          <w:sz w:val="26"/>
          <w:szCs w:val="26"/>
        </w:rPr>
        <w:t>4. Цю постанову оприлюднити на офіційному веб-сайті Центральної виборчої комісії.</w:t>
      </w:r>
    </w:p>
    <w:p>
      <w:pPr>
        <w:pStyle w:val="Style19"/>
        <w:spacing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jc w:val="center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1:00Z</dcterms:created>
  <dc:creator>Машбюро ПОЧТА</dc:creator>
  <dc:description/>
  <cp:keywords/>
  <dc:language>en-US</dc:language>
  <cp:lastModifiedBy>Говорадло О.В.</cp:lastModifiedBy>
  <cp:lastPrinted>2019-03-26T17:53:00Z</cp:lastPrinted>
  <dcterms:modified xsi:type="dcterms:W3CDTF">2019-03-28T08:16:00Z</dcterms:modified>
  <cp:revision>3</cp:revision>
  <dc:subject/>
  <dc:title>Вик</dc:title>
</cp:coreProperties>
</file>