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8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bookmarkStart w:id="0" w:name="s1"/>
      <w:bookmarkEnd w:id="0"/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49"/>
        <w:gridCol w:w="21"/>
        <w:gridCol w:w="167"/>
      </w:tblGrid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Чернівецька обласна територіальна виборча комісія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аспрук Микола Степанович, 1965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Ходоровський Андрій Олександрович, 1985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Ковбас Ігор Васильович, 1983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йцех Юлія Миколаївна, 1990 року народження – від місцевої організації Політичної партії "Радикальна Партія Олега Ляш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лек Андрій Ігорович, 1991 року народження – від місцевої організації Політичної партії "Молодь до ВЛАД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гтярьов Геннадій Юрійович, 1983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мбіцька Наталія Миколаївна, 1974 року народження – від місцевої організації ПОЛІТИЧНОЇ ПАРТІЇ "АЛЬТЕРНАТИВ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итарюк Ігор Валерійович, 1990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тельов Іван Георгійович, 1951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вренчук Любов Миколаївна, 1949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аровська Світлана Євгенівна, 1959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лишевська Василина Семенівна, 1959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окопенко Тамара Андріївна, 1952 року народження – від місцевої організації ПОЛІТИЧНОЇ ПАРТІЇ "ВСЕУКРАЇНСЬКИЙ НАРОДНИЙ СОЮЗ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сарюк Мальвіна Миколаївна, 1990 року народження – від місцевої організації ПОЛІТИЧНОЇ ПАРТІЇ "СТУДЕНТСЬКА ПАРТІЯ УКРАЇН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ябова Лідія Вікторівна, 1976 року народження – від місцевої організації ПОЛІТИЧНОЇ ПАРТІЇ "БЛОК ВОЛОДИМИРА МИКОЛАЄНКО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мкович Оксана Георгіївна, 1972 року народження – від місцевої організації Селянської партії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окар Павло Павлович, 1984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рмиста Наталія Дмитрівна, 1963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1" w:name="s2"/>
      <w:bookmarkStart w:id="2" w:name="s2"/>
      <w:bookmarkEnd w:id="2"/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8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1"/>
        <w:gridCol w:w="146"/>
      </w:tblGrid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Вижницька районна територіальна виборча комісія </w:t>
              <w:br/>
              <w:t>Чернівецької області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илип’юк Володимир Богданович, 1950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олотило Володимир Миколайович, 1974 року народження – від місцевої організації політичної партії Всеукраїнське об’єднання "Свобода" (пункт 3 частини другої статті 203 Кодексу)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Ковалюк Вікторія Іванівна, 1962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мич Ганна Михайлівна, 1955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инич Лідія Леонідівна, 1961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юк Михайло Григорович, 1977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за Єва Пантелеймонівна, 1956 року народження – від місцевої організації Політичної партії "За Майбутнє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чик Оксана Софронівна, 1990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чик Ольга Володимирівна, 1957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симчук Віктор Петрович, 1963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децька Марія Василівна, 1955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зерянська Людмила Михайлівна, 1972 року народження – від місцевої організації Політичної партії "За Майбутнє" (пункт 2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черетюк Наталія Анатоліївна, 1986 року народження – від місцевої організації Політичної партії "ДОВІРЯЙ ДІЛАМ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ибчук Олександр Архипович, 1953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мирозум Омелян Іванович, 1954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нчук Надія Йосипівна, 1973 року народження – від місцевої організації ПОЛІТИЧНОЇ ПАРТІЇ "ПРОПОЗИЦІЯ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ерен Євдокія Іванівна, 1957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арьова Юлія Олегівна, 1992 року народження – від місцевої організації Селянської партії України (пункт 3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8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63"/>
        <w:gridCol w:w="7"/>
        <w:gridCol w:w="167"/>
      </w:tblGrid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Дністровська районна територіальна виборча комісія</w:t>
              <w:br/>
              <w:t>Дністровського району Чернівецької області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Таран Марія Василівна, 1958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Ніцак Тамара Іванівна, 1961 року народження – від місцевої організації ПОЛІТИЧНОЇ ПАРТІЇ "ХЕРСОНЦІ" (пункт 3 частини другої статті 203 Кодексу).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Гергелійник Наталія Олександрівна, 1967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рварюк Віталій Васильович, 1968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ощук Валентина Василівна, 1954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йсенюк Марина Петрівна, 1995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нчар Юля Левандинівна, 1978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однюк Лариса Василівна, 1971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ьська Ніна Іванівна, 1958 року народження – від місцевої організації Політичної партії "За Майбутнє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мова Галина Анатоліївна, 1977 року народження – від місцевої організації Політичної партії "Радикальна Партія Олега Ляш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зур Богдан Миронович, 1974 року народження – від місцевої організації політичної партії Конгрес Українських Націоналістів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ик Владислав Валерійович, 1995 року народження – від місцевої організації Політичної Партії "ГОЛОС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роз Надія Павлівна, 1943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яба Ніна Миколаївна, 1957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гадін Лілія Віталіївна, 1979 року народження – від місцевої організації Політичної партії "Наш край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чук Клавдія Никифорівна, 1952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етяк Ірина Миколаївна, 1950 року народження – від місцевої організації Політичної партії "ДОВІРЯЙ ДІЛАМ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іліпчук Яна Анатоліївна, 1990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8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Чернівецька районна територіальна виборча комісія </w:t>
              <w:br/>
              <w:t>Чернівец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Ілаш Ада Тодорівна, 1954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Левченко Іван Сергійович, 1983 року народження – від місцевої організації Політичної Партії "ГОЛОС" (пункт 1 частини другої статті 203 Кодексу)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Шевченко Олександр Григорович, 1961 року народження – від місцевої організації Політичної партії "За Майбутнє" (пункт 2 частини другої статті 203 Кодексу)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ишневський Микола Федорович, 1954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рк Надія Володимирівна, 1959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тманцев Олександр Валентинович, 1965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стєв Іван Георгієвич, 1992 року народження – від місцевої організації ПОЛІТИЧНОЇ ПАРТІЇ "БЛОК ДМИТРА ГОЛУБОВ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горів Микита Олексійович, 1996 року народження – від місцевої організації Політичної партії "Інтернет партія Україн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итар Руслан Вікторович, 1999 року народження – від місцевої організації Політичної партії "Об’єднання "САМОПОМІЧ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морський Олександр Петрович, 1960 року народження – від місцевої організації Політичної Партії "ГОЛОС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инюк Олена Василівна, 1984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вкун Ірина Ярославівна, 1999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удряк Ірина Степанівна, 1984 року народження – від місцевої організації ПОЛІТИЧНОЇ ПАРТІЇ "ПАРТІЯ ЧЕРНІВЧАН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менчук Анастасія Володимирівна, 2000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лтицький Ігор Васильович, 1981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урик Людмила Костянтинівна, 1961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орак Василь Федорович, 1960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манько Олег Володимирович, 1983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8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49"/>
        <w:gridCol w:w="21"/>
        <w:gridCol w:w="167"/>
      </w:tblGrid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Вашківецька міська територіальна виборча комісія</w:t>
              <w:br/>
              <w:t>Вижницького району Чернівецької області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Аронець Тетяна Георгіївна, 1967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натишин Наталія Михайлівна, 1976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Одовійчук Світлана Ярославівна, 1977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ронець Тарас Михайлович, 1999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саулка Ярослав Анатолійович, 1955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резенко Юлія Сергіївна, 1995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інничук Ольга Мар’янівна, 1959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рас Тетяна Василівна, 1977 року народження – від місцевої організації ПОЛІТИЧНОЇ ПАРТІЇ "ОПОЗИЦІЙНА ПЛАТФОРМА – ЗА ЖИТТ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лібчук Галина Милітівна, 1967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лушенко Артем Русланович, 2002 року народження – від місцевої організації Селянської партії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як Світлана Федорівна, 1952 року народження – від місцевої організації Політичної партії "Радикальна Партія Олега Ляш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тюк Надія Михайлівна, 1983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симюк Тетяна Миколаївна, 1983 року народження – від місцевої організації політичної партії Всеукраїнське об’єднання "Свобод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ко Ольга Іванівна, 1992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пович Руслана Василівна, 1977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асюк Василь Іванович, 1982 року народження – від місцевої організації Політичної партії "Перемога Пальчевського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чук Любов Василівна, 1960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окшик Наталія Іванівна, 1973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9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49"/>
        <w:gridCol w:w="21"/>
        <w:gridCol w:w="167"/>
      </w:tblGrid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Вижницька міська територіальна виборча комісія</w:t>
              <w:br/>
              <w:t>Вижницького району Чернівецької області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Шпак Тетяна Миколаївна, 1964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Таушер Вікторія Іллівна, 1975 року народження – 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Лучек Любов Мирославівна, 1968 року народження – від місцевої організації політичної партії Всеукраїнське об’єднання "Свобода" (пункт 3 частини другої статті 203 Кодексу).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йко Володимир Володимирович, 1982 року народження – від місцевої організації Селянської партії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ршова Тетяна Олександрівна, 1968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інич Інеса Миколаївна, 2002 року народження – від місцевої організації Політичної партії "ГРОМАДА І ЗАКОН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чук Дмитро Степанович, 1949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зубовська Марія Петрівна, 1956 року народження – від місцевої організації Політичної партії "Перемога Пальчевського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нгеман Вікторія В’ячеславівна, 1973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гурський Іван Іванович, 1953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ізниченко Наталія Антонівна, 1956 року народження – від місцевої організації Політичної партії "Солідарність жінок Україн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манчук Ольга Іванівна, 1958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ребкова Степанія Костянтинівна, 1961 року народження – від місцевої організації ПОЛІТИЧНОЇ ПАРТІЇ "ОПОЗИЦІЙНА ПЛАТФОРМА – ЗА ЖИТТ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ушер Олександр Михайлович, 1956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чук Олена Вікторівна, 1982 року народження – від місцевої організації Політичної партії "Радикальна Партія Олега Ляш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урович Юлія Миколаївна, 1991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ей Олеся Петрівна, 1986 року народження – від місцевої організації ПОЛІТИЧНОЇ ПАРТІЇ "ПАРТІЯ ЧЕРНІВЧАН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ковійчук Галина Іванівна, 1966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9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7"/>
        <w:gridCol w:w="160"/>
      </w:tblGrid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Герцаївська міська територіальна виборча комісія</w:t>
              <w:br/>
              <w:t>Чернівецького району Чернівецької області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уцану Кристина Василівна, 1978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Задвірний Петро Степанович, 1958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Георгіу Іван Петрович, 1999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дрієш Марія Вікторівна, 1952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дарєва Тетяна Іванівна, 1996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днараш Віорелія Василівна, 1994 року народження – від місцевої організації Політичної партії "Перемога Пальчевського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шку Олена Іванівна, 1957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жук Георгій Іванович, 1979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оргіца Ліліана Миколаївна, 1976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нисенко Юлія Леонідівна, 1988 року народження – від місцевої організації Селянської партії України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овиця Віоріка Михайлівна, 1974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рініч Лариса Ананіївна, 1987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пра Аліна Василівна, 1986 року народження – від місцевої організації Політичної партії "Радикальна Партія Олега Ляшк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чун Марія Петрівна, 2001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лик Віолета Михайлівна, 1983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ку Анжела Михайлівна, 1996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тку Ольга Василівна, 1965 року народження – від місцевої організації ПОЛІТИЧНОЇ ПАРТІЇ "ОПОЗИЦІЙНА ПЛАТФОРМА – ЗА ЖИТТЯ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орненька-Осовська Іванна Миколаївна, 1992 року народження – від місцевої організації Політичної партії "За Майбутнє" (пункт  3 частини другої статті 203 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9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7"/>
        <w:gridCol w:w="160"/>
      </w:tblGrid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Заставнівська міська територіальна виборча комісія</w:t>
              <w:br/>
              <w:t>Чернівецького району Чернівецької області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овалик Оксана Степанівна, 1956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метанюк Яніна Іванівна, 1978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Божиєвська Алла Орестівна, 1962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бюк Роксолана Вікторівна, 1989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йко Микола Дмитрович, 1953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ровська Марія Олександрівна, 1996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овський Володимир Михайлович, 1944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гораш Анна Дмитрівна, 1993 року народження – від місцевої організації Політичної партії "За Майбутнє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бенко Раїса Григорівна, 1947 року народження – від місцевої організації ПОЛІТИЧНОЇ ПАРТІЇ "ОПОЗИЦІЙНА ПЛАТФОРМА – ЗА ЖИТТЯ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бруцька Ілона Іванівна, 1976 року народження – від місцевої організації Політичної партії "Радикальна Партія Олега Ляшк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вголіс Ольга Вікторівна, 1983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пешко-Джус Юлія Іванівна, 1981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хайлюк Марія Михайлівна, 1985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нищенко Галина Григорівна, 1963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вельчук Оксана Миколаївна, 1983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едчишин Марія Василівна, 1968 року народження – від місцевої організації Політичної партії "Перемога Пальчевського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денко Василь Миколайович, 1981 року народження – від місцевої організації Селянської партії України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офан Галина Іванівна, 1961 року народження – від місцевої організації політичної партії Всеукраїнське об’єднання "Свобода" (пункт 3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9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49"/>
        <w:gridCol w:w="21"/>
        <w:gridCol w:w="167"/>
      </w:tblGrid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Кіцманська міська територіальна виборча комісія</w:t>
              <w:br/>
              <w:t>Чернівецького району Чернівецької області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Лікар Мафта Миколаївна, 1947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Тимчук Ірина Дмитрівна, 1979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Євграшина Євгенія Онуфріївна, 1950 року народження – від місцевої організації Політичної партії "Перемога Пальчевського" (пункт 3 частини другої статті 203 Кодексу).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тімічук Анастасія Василівна, 1996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блюк Василь Іванович, 1961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силевський Юрій Олександрович, 1996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нчак Марко Васильович, 1955 року народження – від місцевої організації Політичної партії "Радикальна Партія Олега Ляш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сак Світлана Юріївна, 1988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сперська Надія Степанівна, 1975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тенко Олександр Миколайович, 1984 року народження – від місцевої організації Селянської партії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чук Валентина Василівна, 1964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идон Роман Іванович, 1989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овська Ярослава Семенівна, 1970 року народження – від місцевої організації Політичної партії "За Майбутнє" (пункт 3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менюк Орися Олексіївна, 1960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рийський Микола Олексійович, 1952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харь Інна Михайлівна, 1991 року народження – від місцевої організації політичної партії Всеукраїнське об’єднання "Свобод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мчук Леся Іванівна, 1980 року народження – від місцевої організації ПОЛІТИЧНОЇ ПАРТІЇ "ЄВРОПЕЙСЬКА СОЛІДАРНІСТЬ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9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7"/>
        <w:gridCol w:w="160"/>
      </w:tblGrid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Новодністровська міська територіальна виборча комісія</w:t>
              <w:br/>
              <w:t>Дністровського району Чернівецької області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Василашко Людмила Вікторівна, 1997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етрик Тетяна Василівна, 1959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Шулекіна Ганна Вікторівна, 1973 року народження – від місцевої організації політичної партії Всеукраїнське об’єднання "Свобода" (пункт 3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рацюнь Олександра Петрівна, 1963 року народження – від місцевої організації політичної партії Конгрес Українських Націоналістів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лощинська Ніна Петрівна, 1990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сюк Анастасія Миколаївна, 1996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сюк Олеся Петрівна, 1981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есник Тетяна Євгеніївна, 1966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зьоменська Марина Леонідівна, 1974 року народження – від місцевої організації ПОЛІТИЧНОЇ ПАРТІЇ "ПАРТІЯ ПРОГРЕСУ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овецька Тетяна Іванівна, 1965 року народження – від місцевої організації ПОЛІТИЧНОЇ ПАРТІЇ "ВІДРОДЖЕННЯ І РОЗВИТОК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наскурова Альона Олександрівна, 1987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твієць Алла Володимирівна, 1986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ик Людмила Петрівна, 1984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адчий Василь Васильович, 1948 року народження – від місцевої організації Політичної партії "ДОВІРЯЙ ДІЛАМ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калюк Антоніна Іванівна, 1965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охніцька Тетяна Василівна, 1953 року народження – від місцевої організації ПОЛІТИЧНОЇ ПАРТІЇ "ВСЕУКРАЇНСЬКИЙ НАРОДНИЙ СОЮЗ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епеха Андрій Борисович, 1994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лабутіна Наталія Борисівна, 1948 року народження – від місцевої організації ПОЛІТИЧНОЇ ПАРТІЇ "СОЦІАЛІСТИ" (пункт 3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9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49"/>
        <w:gridCol w:w="21"/>
        <w:gridCol w:w="167"/>
      </w:tblGrid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Новоселицька міська територіальна виборча комісія</w:t>
              <w:br/>
              <w:t>Чернівецького району Чернівецької області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аліструк Микола Іванович, 1946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оловльова Галина Іллівна, 1971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Нікітіна Тетяна Георгіївна, 1989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бин Юрій Євгенович, 1983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зь Мірча Андрійович, 1943 року народження – від місцевої організації ПОЛІТИЧНОЇ ПАРТІЇ "ОПОЗИЦІЙНА ПЛАТФОРМА – ЗА ЖИТТ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ргамен Віта Олександрівна, 1990 року народження – від місцевої організації Селянської партії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рдюжан Ольга Анатоліївна, 1989 року народження – від місцевої організації Політичної партії "Перемога Пальчевського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шила Ганна Михайлівна, 1959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силюк Оксана Василівна, 1996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убляк Брандуша Олександрівна, 1992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митрієв Петро Данилович, 1953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митрієва Оксана Петрівна, 1976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итарюк Лариса Володимирівна, 1963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ічук Валентина Олексіївна, 1955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ладій Максим Вікторович, 1994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столатій Сергій Васильович, 1990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укалов Юрій Олександрович, 1980 року народження – від місцевої організації політичної партії Всеукраїнське об’єднання "Свобод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калова Вєнєта Василівна, 1979 року народження – від місцевої організації Політичної партії "Радикальна Партія Олега Ляшка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9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7"/>
        <w:gridCol w:w="160"/>
      </w:tblGrid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Сокирянська міська територіальна виборча комісія</w:t>
              <w:br/>
              <w:t>Дністровського району Чернівецької області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овалевська Людмила Пилипівна, 1959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елич Наталія Іванівна, 1986 року народження – від місцевої організації Політичної партії "Перемога Пальчевського" (пункт 3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Бузило Тетяна Іванівна, 1977 року народження – від місцевої організації ПОЛІТИЧНОЇ ПАРТІЇ "ОПОЗИЦІЙНА ПЛАТФОРМА – ЗА ЖИТТЯ" (пункт 3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юк Марія Василівна, 1968 року народження – від місцевої організації Політичної партії "За Майбутнє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грій Галина Павлівна, 1956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сак Лілія Миколаївна, 1962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ськевич Іван Валерійович, 1996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ушецька Зінаїда Борисівна, 1953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ідик Анатолій Борисович, 1952 року народження – від місцевої організації політичної партії Всеукраїнське об’єднання "Свобод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вгань Іван Іванович, 1951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вгань Софія Миколаївна, 1956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наш Василь Васильович, 1995 року народження – від місцевої організації Селянської партії України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снодзей Валентина Михайлівна, 1953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ик Дмитро Віталійович, 1982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иколайко Антоніна Іванівна, 1983 року народження – від місцевої організації Політичної партії "Радикальна Партія Олега Ляшк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пеза Марія Петрівна, 1961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тюк Валентина Іванівна, 1963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крипник Галина Петрівна, 1961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9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7"/>
        <w:gridCol w:w="160"/>
      </w:tblGrid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Сторожинецька міська територіальна виборча комісія</w:t>
              <w:br/>
              <w:t>Чернівецького району Чернівецької області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оляк Алла Степанівна, 1966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ушнір Галина Володимирівна, 1958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Бойко Івонина Тодорівна, 1961 року народження – від місцевої організації політичної партії Всеукраїнське об’єднання "Свобода" (пункт 3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ганик Стефанія Михайлівна, 1981 року народження – від місцевої організації ПОЛІТИЧНОЇ ПАРТІЇ "ОПОЗИЦІЙНА ПЛАТФОРМА – ЗА ЖИТТЯ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йсан Марія Іванівна, 1952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інчак Ольга Філаретівна, 1955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рник Ілона Віталіївна, 1996 року народження – від місцевої організації Політичної партії "За Майбутнє" (пункт 3 частини другої статті 203 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лиш Віола Георгіївна, 1950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лиш Олександр Володимирович, 2001 року народження – від місцевої організації Селянської партії України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сик Галина Сергіївна, 1967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трік Георгій Віорелович, 1978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лексюк Олексій Іванович, 1942 року народження – від місцевої організації Політичної партії "Радикальна Партія Олега Ляшк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манюк Катерина Іванівна, 1958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дько Олена Іванівна, 1952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снак Михайло Олександрович, 1992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иран Лариса Петрівна, 1957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олярчук Василь Іванович, 1955 року народження – від місцевої організації Політичної партії "Перемога Пальчевського" (пункт 3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9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63"/>
        <w:gridCol w:w="7"/>
        <w:gridCol w:w="167"/>
      </w:tblGrid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Хотинська міська територіальна виборча комісія</w:t>
              <w:br/>
              <w:t>Дністровського району Чернівецької області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опова Світлана Сергіївна, 1980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Жовтенький Владислав Олександрович, </w:t>
              <w:br/>
              <w:t>1991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Дранчук Анастасія Дмитрівна, 1989 року народження – від місцевої організації Політичної партії "Радикальна Партія Олега Ляшка" (пункт 3 частини другої статті 203 Кодексу).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женар Зоя Іванівна, 1965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таманюк Павлина Олександрівна, 1986 року народження – від місцевої організації Політичної партії "Солідарність жінок Україн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оргіца Ганна Василівна, 1985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днюк Анатолій Анатолійович, 1979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шкевич Людмила Миколаївна, 1963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миденко Валентина Володимирівна, 1975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пушанська Наталія Сергіївна, 1994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лехатий Валерій Іванович, 1962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дгорна Людмила Василівна, 1984 року народження – від місцевої організації ПОЛІТИЧНОЇ ПАРТІЇ "ОПОЗИЦІЙНА ПЛАТФОРМА – ЗА ЖИТТ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идрик Лілія Павлівна, 1979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ак Ігор Володимирович, 1983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мойлюк Олег Олексійович, 1986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асковський Станіслав Валентинович, 1999 року народження – від місцевої організації політичної партії Всеукраїнське об’єднання "Свобод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макова Алла Євгеніївна, 1973 року народження – від місцевої організації Політичної партії "За Майбутнє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ценко Ангеліна Олександрівна, 2001 року народження – від місцевої організації Селянської партії України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9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49"/>
        <w:gridCol w:w="21"/>
        <w:gridCol w:w="167"/>
      </w:tblGrid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Чернівецька міська територіальна виборча комісія</w:t>
              <w:br/>
              <w:t>Чернівецького району Чернівецької області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аінчук Анжела Корнилівна, 1964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ороль Світлана Василівна, 1970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Рачинський Василь Михайлович, 1951 року народження – 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натюк Альона Вікторівна, 1983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нелюк Тетяна Костянтинівна, 1973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нькова Наталія Миколаївна, 1964 року народження – від місцевої організації ПОЛІТИЧНОЇ ПАРТІЇ "ПАРТІЯ ЧЕРНІВЧАН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брова Тетяна Сергіївна, 1992 року народження – від місцевої організації ПОЛІТИЧНОЇ ПАРТІЇ "АНТИКОРУПЦІЙНИЙ РУХ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інич Микола Васильович, 1979 року народження – від місцевої організації Політичної партії "ГРОМАДА І ЗАКОН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вченко Сергій Іванович, 1957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овалюк Андрій Миколайович, 1990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манчишина Катерина Сергіївна, 1985 року народження – від місцевої організації ПОЛІТИЧНОЇ ПАРТІЇ "ПРОПОЗИЦІ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іна Галина Михайлівна, 1956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єнко Тетяна Василівна, 1950 року народження – від місцевої організації Політичної партії "Перемога Пальчевського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їн Альберт Іванович, 1986 року народження – від місцевої організації ПОЛІТИЧНОЇ ПАРТІЇ "СТУДЕНТСЬКА ПАРТІЯ УКРАЇН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омак Микола Олексійович, 1989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каленко Валентина Яківна, 1957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ук Ольга Юріївна, 1957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ородок Оксана Олександрівна, 1987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hanging="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center"/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0"/>
      <w:ind w:left="720" w:hanging="0"/>
      <w:jc w:val="left"/>
      <w:outlineLvl w:val="2"/>
    </w:pPr>
    <w:rPr>
      <w:b/>
      <w:bCs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ітки"/>
    <w:qFormat/>
    <w:rPr>
      <w:sz w:val="16"/>
    </w:rPr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2"/>
      <w:szCs w:val="36"/>
    </w:rPr>
  </w:style>
  <w:style w:type="character" w:styleId="3">
    <w:name w:val="Заголовок 3 Знак"/>
    <w:qFormat/>
    <w:rPr>
      <w:b/>
      <w:bCs/>
      <w:sz w:val="28"/>
      <w:szCs w:val="27"/>
    </w:rPr>
  </w:style>
  <w:style w:type="character" w:styleId="Style13">
    <w:name w:val="Основний текст з відступом Знак"/>
    <w:qFormat/>
    <w:rPr>
      <w:sz w:val="28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Contents1">
    <w:name w:val="TOC 1"/>
    <w:basedOn w:val="Normal"/>
    <w:next w:val="Normal"/>
    <w:pPr>
      <w:spacing w:before="240" w:after="0"/>
      <w:ind w:hanging="0"/>
      <w:jc w:val="left"/>
    </w:pPr>
    <w:rPr>
      <w:rFonts w:ascii="Arial" w:hAnsi="Arial" w:cs="Arial"/>
      <w:b/>
      <w:szCs w:val="22"/>
    </w:rPr>
  </w:style>
  <w:style w:type="paragraph" w:styleId="Contents2">
    <w:name w:val="TOC 2"/>
    <w:basedOn w:val="Normal"/>
    <w:next w:val="Normal"/>
    <w:pPr>
      <w:spacing w:before="20" w:after="0"/>
      <w:ind w:left="284" w:hanging="0"/>
      <w:jc w:val="left"/>
    </w:pPr>
    <w:rPr>
      <w:rFonts w:ascii="Arial" w:hAnsi="Arial" w:cs="Arial"/>
      <w:b/>
      <w:sz w:val="26"/>
      <w:szCs w:val="24"/>
    </w:rPr>
  </w:style>
  <w:style w:type="paragraph" w:styleId="Contents3">
    <w:name w:val="TOC 3"/>
    <w:basedOn w:val="Normal"/>
    <w:next w:val="Normal"/>
    <w:pPr>
      <w:spacing w:before="20" w:after="0"/>
      <w:ind w:left="1418" w:hanging="851"/>
      <w:jc w:val="left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8:18:00Z</dcterms:created>
  <dc:creator>Машбюро ПОЧТА</dc:creator>
  <dc:description/>
  <cp:keywords/>
  <dc:language>en-US</dc:language>
  <cp:lastModifiedBy>Говорадло О.В.</cp:lastModifiedBy>
  <cp:lastPrinted>2020-08-11T20:42:00Z</cp:lastPrinted>
  <dcterms:modified xsi:type="dcterms:W3CDTF">2020-08-13T08:18:00Z</dcterms:modified>
  <cp:revision>2</cp:revision>
  <dc:subject/>
  <dc:title>Вик</dc:title>
</cp:coreProperties>
</file>