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 жовтня 2020 року № 319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Про реєстрацію довірених осіб кандидатів у народні депутати України, зареєстрованих в одномандатному виборчому окрузі № 208 </w:t>
        <w:br/>
        <w:t>на проміжних виборах народного депутата України 25 жовтня 2020 року</w:t>
      </w:r>
    </w:p>
    <w:p>
      <w:pPr>
        <w:pStyle w:val="Bviplay2"/>
        <w:shd w:fill="FFFFFF" w:val="clear"/>
        <w:spacing w:before="0" w:after="12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Bviplay2"/>
        <w:shd w:fill="FFFFFF" w:val="clear"/>
        <w:spacing w:before="0" w:after="80"/>
        <w:ind w:firstLine="709"/>
        <w:jc w:val="both"/>
        <w:rPr/>
      </w:pPr>
      <w:r>
        <w:rPr>
          <w:color w:val="212529"/>
          <w:sz w:val="28"/>
          <w:szCs w:val="28"/>
        </w:rPr>
        <w:t>До Центральної виборчої комісії надійшли подання кандидатів у народні депутати України, зареєстрованих в одномандатному виборчому окрузі № 208 на проміжних виборах народного депутата України 25 жовтня 2020 року, разом з іншими документами щодо реєстрації їх довірених осіб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b/>
          <w:b/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Враховуючи викладене, відповідно до підпункту 2 пункту 2 </w:t>
        <w:br/>
        <w:t xml:space="preserve">розділу XXXXII "Прикінцеві та перехідні положення" Виборчого кодексу України, пункту 11 частини другої статті 30, частини другої статті 75, частин третьої – п’ятої статті 76, частини другої статті 106 Закону України </w:t>
        <w:br/>
        <w:t xml:space="preserve">"Про вибори народних депутатів України", керуючись статтями 11 – 13, пунктом 17 статті 19 Закону України "Про Центральну виборчу комісію", Центральна виборча комісія </w:t>
      </w:r>
      <w:r>
        <w:rPr>
          <w:rStyle w:val="StrongEmphasis"/>
          <w:color w:val="212529"/>
          <w:sz w:val="28"/>
          <w:szCs w:val="28"/>
        </w:rPr>
        <w:t>п о с т а н о в л я є</w:t>
      </w:r>
      <w:r>
        <w:rPr>
          <w:rStyle w:val="StrongEmphasis"/>
          <w:b w:val="false"/>
          <w:color w:val="212529"/>
          <w:sz w:val="28"/>
          <w:szCs w:val="28"/>
        </w:rPr>
        <w:t>:</w:t>
      </w:r>
    </w:p>
    <w:p>
      <w:pPr>
        <w:pStyle w:val="Bviplay2"/>
        <w:shd w:fill="FFFFFF" w:val="clear"/>
        <w:spacing w:before="0" w:after="80"/>
        <w:ind w:firstLine="709"/>
        <w:jc w:val="both"/>
        <w:rPr/>
      </w:pPr>
      <w:r>
        <w:rPr>
          <w:color w:val="212529"/>
          <w:sz w:val="28"/>
          <w:szCs w:val="28"/>
        </w:rPr>
        <w:t>1. Зареєструвати довірених осіб кандидатів у народні депутати України, зареєстрованих в одномандатному виборчому окрузі № 208 на проміжних виборах народного депутата України 25 жовтня 2020 року, згідно з додатком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1 жовтня 2020 року № 319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208</w:t>
              <w:br/>
              <w:t>(Чернігівська область) на проміжних виборах</w:t>
              <w:br/>
              <w:t>народного депутата України 25 жовтня 2020 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 (усі власні імена), по батькові (за наявності) кандидата в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віреної особи кандидата в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силевич</w:t>
              <w:br/>
              <w:t>Володимир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енко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йтяк</w:t>
              <w:br/>
              <w:t>Марія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чіпоренко</w:t>
              <w:br/>
              <w:t>Володими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існик</w:t>
              <w:br/>
              <w:t>Андрій Іванови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" w:name="s2"/>
      <w:bookmarkStart w:id="3" w:name="s2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30:00Z</dcterms:created>
  <dc:creator>Машбюро ПОЧТА</dc:creator>
  <dc:description/>
  <cp:keywords/>
  <dc:language>en-US</dc:language>
  <cp:lastModifiedBy>Говорадло О.В.</cp:lastModifiedBy>
  <cp:lastPrinted>2020-10-01T17:54:00Z</cp:lastPrinted>
  <dcterms:modified xsi:type="dcterms:W3CDTF">2020-10-02T09:50:00Z</dcterms:modified>
  <cp:revision>6</cp:revision>
  <dc:subject/>
  <dc:title>Вик</dc:title>
</cp:coreProperties>
</file>