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4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скасування реєстрації та реєстрацію довіреної особи </w:t>
        <w:br/>
        <w:t>кандидата в народні депутати України Люцканова В.П., зареєстрованого в одномандатному виборчому окрузі № 82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34"/>
          <w:szCs w:val="28"/>
        </w:rPr>
      </w:pPr>
      <w:r>
        <w:rPr>
          <w:b/>
          <w:bCs/>
          <w:color w:val="000000"/>
          <w:sz w:val="34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До Центральної виборчої комісії 16 липня 2019 року надійшли заява та подання кандидата в народні депутати України Люцканова Володимира Петровича, зареєстрованого в одномандатному виборчому окрузі № 82 на позачергових виборах народних депутатів України 21 липня 2019 року, разом з іншими документами про припинення повноважень його довіреної особи Семененко Олени Володимирівни і реєстрацію Пенькова Олександра Юрійовича його довіреною особо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ою Центральної виборчої комісії від 27 червня 2019 року </w:t>
        <w:br/>
        <w:t>№ 1353 Семененко Олену Володимирівну зареєстровано довіреною особою кандидата в народні депутати України в одномандатному виборчому окрузі № 82 Люцканова В.П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Згідно з частиною дев’ятою статті 76 Закону України "Про вибори народних депутатів України" </w:t>
      </w:r>
      <w:r>
        <w:rPr>
          <w:szCs w:val="28"/>
        </w:rPr>
        <w:t>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Центральна виборча комісія встановила відповідність документів, поданих для реєстрації Пенькова Олександра Юрійовича довіреною особою кандидата в народні депутати України Люцканова В.П., зареєстрованого в одномандатному виборчому окрузі № 82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, одинадцятої, дванадцятої статті 76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br/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Скасувати реєстрацію довіреної особи кандидата в народні депутати України Люцканова Володимира Петровича, зареєстрованого в одномандатному виборчому окрузі № 82 на позачергових виборах народних депутатів України 21 липня 2019 року, Семененко Олени Володимирівни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</w:rPr>
        <w:t>2. Зобов’язати Семененко О.В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 Зареєструвати довірену особу кандидата в народні депутати України Люцканова Володимира Петровича, зареєстрованого в одномандатному виборчому окрузі № 82 на позачергових виборах народних депутатів України </w:t>
        <w:br/>
        <w:t>21 липня 2019 року, Пенькова Олександра Юрійович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4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5. Копію цієї постанови надіслати кандидату в народні депутати України Люцканову В.П. та Семененко О.В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2:00Z</dcterms:created>
  <dc:creator>Машбюро ПОЧТА</dc:creator>
  <dc:description/>
  <cp:keywords/>
  <dc:language>en-US</dc:language>
  <cp:lastModifiedBy>Говорадло О.В.</cp:lastModifiedBy>
  <cp:lastPrinted>2019-07-18T16:45:00Z</cp:lastPrinted>
  <dcterms:modified xsi:type="dcterms:W3CDTF">2019-07-19T08:06:00Z</dcterms:modified>
  <cp:revision>3</cp:revision>
  <dc:subject/>
  <dc:title>Вик</dc:title>
</cp:coreProperties>
</file>