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1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ru-RU"/>
        </w:rPr>
        <w:t>5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клопотання </w:t>
      </w:r>
      <w:r>
        <w:rPr>
          <w:b/>
          <w:color w:val="000000"/>
          <w:szCs w:val="28"/>
        </w:rPr>
        <w:t xml:space="preserve">ГРОМАДСЬКОЇ ОРГАНІЗАЦІЇ </w:t>
        <w:br/>
        <w:t xml:space="preserve">"ЗАПОРІЗЬКИЙ КРИЗОВИЙ МЕДІА ЦЕНТР" щодо надання дозволу мати офіційних спостерігачів під час чергових виборів 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о клопотання ГРОМАДСЬКОЇ ОРГАНІЗАЦІЇ "ЗАПОРІЗЬКИЙ КРИЗОВИЙ МЕДІА ЦЕНТР" щодо надання дозволу мати офіційних спостерігачів під час чергових виборів Президента України 31 березня 2019 року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ГРОМАДСЬКА ОРГАНІЗАЦІЯ "ЗАПОРІЗЬКИЙ КРИЗОВИЙ МЕДІА ЦЕНТР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13 статуту цієї організації поширюється на територію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а змістом пунктів 2.2, 2.3 статуту ГРОМАДСЬКОЇ ОРГАНІЗАЦІЇ "ЗАПОРІЗЬКИЙ КРИЗОВИЙ МЕДІА ЦЕНТР" до її статутної діяльності належать питання виборчого процесу та спостереження за ни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709"/>
        <w:rPr/>
      </w:pPr>
      <w:r>
        <w:rPr>
          <w:szCs w:val="28"/>
        </w:rPr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пункту 15 частини другої </w:t>
        <w:br/>
        <w:t xml:space="preserve">статті 25, частини першої статті 68, частин другої, третьої статті 69 Закону України "Про вибори Президента України", керуючись статтями 11 – 13, пунктом 17 статті 18 Закону України "Про Центральну виборчу комісію", Центральна виборча комісія 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. Надати ГРОМАДСЬКІЙ ОРГАНІЗАЦІЇ "ЗАПОРІЗЬКИЙ КРИЗОВИЙ МЕДІА ЦЕНТР" дозвіл мати офіційних спостерігачів під час чергових виборів Президента України 31 березня 2019 рок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 Копію цієї постанови видати представнику ГРОМАДСЬКОЇ ОРГАНІЗАЦІЇ "ЗАПОРІЗЬКИЙ КРИЗОВИЙ МЕДІА ЦЕНТР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ascii="Calibri" w:hAnsi="Calibri" w:cs="Calibri"/>
          <w:szCs w:val="28"/>
          <w:lang w:eastAsia="en-US"/>
        </w:rPr>
      </w:pPr>
      <w:r>
        <w:rPr>
          <w:rFonts w:cs="Calibri" w:ascii="Calibri" w:hAnsi="Calibri"/>
          <w:szCs w:val="28"/>
          <w:lang w:eastAsia="en-US"/>
        </w:rPr>
      </w:r>
    </w:p>
    <w:p>
      <w:pPr>
        <w:pStyle w:val="Normal"/>
        <w:widowControl w:val="false"/>
        <w:spacing w:before="0" w:after="0"/>
        <w:ind w:hanging="0"/>
        <w:rPr>
          <w:rFonts w:ascii="Calibri" w:hAnsi="Calibri" w:cs="Calibri"/>
          <w:szCs w:val="28"/>
          <w:lang w:eastAsia="en-US"/>
        </w:rPr>
      </w:pPr>
      <w:r>
        <w:rPr>
          <w:rFonts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11:00Z</dcterms:created>
  <dc:creator>Машбюро ПОЧТА</dc:creator>
  <dc:description/>
  <cp:keywords/>
  <dc:language>en-US</dc:language>
  <cp:lastModifiedBy>Говорадло О.В.</cp:lastModifiedBy>
  <cp:lastPrinted>2019-01-11T17:32:00Z</cp:lastPrinted>
  <dcterms:modified xsi:type="dcterms:W3CDTF">2019-01-14T07:18:00Z</dcterms:modified>
  <cp:revision>4</cp:revision>
  <dc:subject/>
  <dc:title>Вик</dc:title>
</cp:coreProperties>
</file>