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березня 2019 року № 49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та у зв’язку з прийняттям Центральною виборчою комісією постанови від 7 березня 2019 року № 496 "Про скасування реєстрації кандидата на пост Президента України Кривоноса Сергія Григоровича на чергових виборах Президента України 31 березня 2019 року", відповідно до частини третьої </w:t>
        <w:br/>
        <w:t xml:space="preserve">статті 2, пункту 1 частини другої, частини третьої статті 13, частин третьої, четвертої, шостої, сьомої, десятої, одинадцятої статті 23, частин четвертої – шос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 w:val="27"/>
          <w:szCs w:val="27"/>
        </w:rPr>
        <w:t>п о с т а н о в л я є</w:t>
      </w:r>
      <w:r>
        <w:rPr>
          <w:bCs/>
          <w:sz w:val="27"/>
          <w:szCs w:val="27"/>
        </w:rPr>
        <w:t>: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ind w:firstLine="709"/>
        <w:rPr/>
      </w:pPr>
      <w:r>
        <w:rPr>
          <w:sz w:val="27"/>
          <w:szCs w:val="27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 w:val="27"/>
          <w:szCs w:val="27"/>
        </w:rPr>
        <w:t xml:space="preserve">на чергових виборах Президента України 31 березня </w:t>
        <w:br/>
        <w:t>2019 року</w:t>
      </w:r>
      <w:r>
        <w:rPr>
          <w:sz w:val="27"/>
          <w:szCs w:val="27"/>
        </w:rPr>
        <w:t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, згідно з додатками 1 – 25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3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лєва Олена Петрівна, 195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Василь Андрійович, 195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петан Ірина Іванівна, 1984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їка Валентина Василівна, 1968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года Олександра Леонідівна, 1985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ічник Тетяна Василівна, 1962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ьган Ніна Василівна, 1957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нтя Вікторія Петрівна, 1972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хотна Галина Пилипівна, 1967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рченко Євген Іванович, 1977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чишина Людмила Андріївна, 1958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щук Олександр Сергійович, 1998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юк Оксана Петрівна, 1983 року народження – голова комісії,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ндис Сергій Ігорович, 1988 року народження – від кандидата на пост Президента України Петрова 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ецька Оксана Євгеніївна, 1973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сак Федір Миколайович, 1954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ук Лідія Кузьмівна, 1967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нос Сергій Миколайович, 1979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апенко Олег Миколайович, 1962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ославський Андрій Сергійович, 1982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енко Ірина Євгенівна, 1986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юк Віталій Іванович, 1982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угостранський Вадим Григорович, 1974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щ Олексій Миколайович, 1971 року народження – голова комісії,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ель Ірина Володимирівна, 1971 року народження – від кандидата на пост Президента України Литвиненко 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рименко Микола Григорович, 1958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верін Денис Олександрович, 1988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нькіна Світлана Володимирівна, 1969 року народження – секретар  комісії,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йчук Єлизавета Володимирівна, 1957 року народження – від кандидата на пост Президента України Петрова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улях Валентина Миколаївна, 1958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уренко Ірина Леонідівна, 1970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шенко Людмила Миколаївна, 1971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єнко Наталія Олександрівна, 1982 року народження –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а Наталія Євгенівна, 1955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 Олександр Іванович, 1973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нова Луіза Володимирівна, 1994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а Ольга Сергіївна, 1977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хтєєва Юлія Анатоліївна, 1986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шко Наталія Вікторівна, 1980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нтюк Світлана Павлівна, 1952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ць Тетяна Валеріївна, 1980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мова Олена Віталіївна, 1968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кунцов Олександр Іванович, 1959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кін Валерій Миколайович, 1950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рова Світлана Олексіївна, 1961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льга Ірина Вікторівна, 1975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ноль Аркадій Васильович, 1979 року народження – секретар  комісії,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Назар Вікторович, 1978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оселецький Ігор Валентинович, 1958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рук Галина Віталіївна, 1964 року народження – секретар  комісії,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нько Олександр Віталійович, 1989 року народження – від кандидата на пост Президента України Богомолець 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енко Оксана Володимирівна, 1976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фалова Наталія Михайлівна, 1979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нкович Михайло Андрійович, 1955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гирда Тетяна Василівна, 1986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ч Михайло Іванович, 1954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східзе Давид Анзорійович, 1992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й Ілля Геннадійович, 1978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Євген Анатолійович, 1971 року народження – заступник голови комісії,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’янов Ігор Віталійович, 1973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іпіга Світлана Іванівна, 1968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енко Олександр Володимирович, 1955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енко Леонід Миколайович, 1955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нь Олександр Петрович, 1978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Павло Анатолійович, 1972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щук Микола Іванович, 1957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хименко Василь Миколайович, 1952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 Світлана Іванівна, 1961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пкало Людмила Миколаївна, 1988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патська Наталія Володимирівна, 1983 року народження – голова комісії,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ентов Євгеній Васильович, 1958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тян Людмила Антонівна, 1949 року народження – заступник голови комісії,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вська Ольга Василівна, 1950 року народження – від кандидата на пост Президента України Тимошенко 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єєва Валентина Миколаївна, 1954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а Світлана Анатоліївна, 1966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ковський Віталій Ілліч, 1942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льов Дмитро Вікторович, 1978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вкопляс Юлія Олександрівна, 1987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дова Олена Ігорівна, 1989 року народження – голова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лакова Наталія Володимирівна, 1975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слицький Володимир-Зіновій Іванович, 1956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исько Андрій Михайлович, 1952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ків Наталія Михайлівна, 1977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ник Валентина Ярославівна, 1970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тіна Марія Григорівна, 1969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ик Ольга Степанівна, 1978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евецька Тетяна Вікторовна, 1958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дюков Валентин Михайлович, 1953 року народження – заступник голови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гтяренко Інна Василівна, 1971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ий Олександр Геннадійович, 1986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жеєва Ольга Георгіївна, 1978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нконогов Сергій Миколайович, 1954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годкова Ірина Михайлівна, 1977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ук Катерина Володимирівна, 1974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Людмила Володимирівна, 1975 року народження – голова комісії,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нь Валерій Васильович, 1964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алевська Інна Леонтіївна, 1972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ченко Тетяна Василівна, 1979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здорожна Ольга Юріївна, 1990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ьченко Лариса Сергіївна, 1970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дой Дмитро Вікторович, 1983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олова Світлана Миколаївна, 1950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атенко Світлана Миколаївна, 1973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якова Наталя Кадирівна, 1954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ходченко Тетяна Василівна, 1957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овська Олена Панасівна, 1963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Світлана Михайлівна, 1950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овський Максим Олегович, 1986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дан Алла Михайлівна, 1980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бодін Дмитро Вячеславович, 1998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тун Анжеліка Сергіївна, 1982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ько Ольга Іванівна, 1951 року народження – голова комісії,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Галина Миколаївна, 1974 року народження – від кандидата на пост Президента України Порошенка 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ісоцька Вікторія Ігорівна, 1989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ук Ольга Олександрівна, 1990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чук Вікторія Романівна, 1994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хманова Ольга Володимирівна, 1985 року народження – заступник голови комісії,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ь Валентина Михайлівна, 195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бенюк Дар’я Володимирівна, 1988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ач Алла Володимирівна, 1970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нченко Іван Гордійович, 1949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Артем Олегович, 199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цева Наталія Володимирівна, 1982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менова Наталія Олегівна, 1978 року народження –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щенко Наталія Іванівна, 1972 року народження – від кандидата на пост Президента України Петрова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арська Катерина Арсентіївна, 1954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овська Тетяна Дмитрівна, 1960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ка Ольга Степанівна, 1956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гайний Володимир Миколайович, 1962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нько Ірина Петрівна, 197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сишин Олег Тарасович, 1991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н-Преображенська Олена Олександрівна, 1974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цько Віталій Ігорович, 1994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чук Роман Юрійович, 1994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араба Уляна Леонідівна, 1985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тник Оксана Тадеївна, 1964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метик Ярослав Степанович, 1966 року народження – секретар  комісії,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ак Ольга Михайлівна, 1990 року народження – від кандидата на пост Президента України Богомолець 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грій Лілія Іванівна, 1984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Тетяна Михайлівна, 198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ович Галина Іванівна, 1962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вердун Ірина Василівна, 198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орська Ольга Богданівна, 1962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ьок Тетяна Володимирівна, 1968 року народження – від кандидата на пост Президента України Ляш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енко Данило Вадимович, 1992 року народження – від кандидата на пост Президента України Ляш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ина Олександр Георгійович, 1950 року народження – секретар  комісії,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ндін Владислав Володимирович, 1995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інов Георгій Леонідович, 1959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в Віктор Юрійович, 1954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щан Олександр Володимирович, 1959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роскок Любов Павлівна, 1957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рахто Олександр Дем’янович, 1949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харов Віталій Юрійович, 1976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люков Сергій Миколайович, 1957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ктіонов Андрій Іванович, 1978 року народження – секретар  комісії,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оскалик Антоніна Миколаївна, 1958 року народження – від кандидата на пост Президента України Тимошенко 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вуль Юлія Володимирівна, 1998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цов Сергій Анатолійович, 1962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етана Світлана Анатоліївна, 1971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Наталія Володимирівна, 1973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усенська Олена Вікторівна, 1963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нисенко Володимир Вікторович, 1948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гокіна Валентина Олександрівна, 195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Йовдій Світлана Володимирівна, 1954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ідзула Ніна Василівна, 1955 року народження – секретар  комісії,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шка Олена Аліковна, 1967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ходченко Тетяна Олексіївна, 196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бережний Анатолій Васильович, 1956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ійчук Ярослав Ярославович, 1970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ська Єлизавета Миколаївна, 199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д Федір Іванович, 1963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зько Яна Валентинівна, 198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юк Надія Григорівна, 196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бда Ольга Анатоліївна, 198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рус Алла Володимирівна, 1967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мбалюк Олександр Петрович, 1956 року народження – від кандидата на пост Президента України Безсмертного Р.П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обиль Ольга Володимирівна, 195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чишин Іван Іванович, 1954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точій Михайло Валерійович, 1986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ченко Ігор Миколайович, 1973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джубей Леся Леонідівна, 1973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ака Віра Миколаївна, 1956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’яткова Оксана Дмитрівна, 1977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ьова Олена Олександрівна, 1987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хова Лариса Андріївна, 1953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нсович Ольга Іванівна, 1945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ецька Ніна Всеволодівна, 1956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пиркіна Тетяна Василівна, 196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енський Василь Вікторович, 1990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усенко Андрій Володимирович, 1977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ханов Іван Іванович, 1943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зщук Костянтин Олександрович, 1995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бар Валерій Володимирович, 1987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ханов Роман Іванович, 1977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ченко Іда Гінахівна, 1948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сова Анна Юрііївна, 1988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49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ченко Михайло Андрійович, 1958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щенко Юрій Олександрович, 1977 року народження – заступник голови комісії,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игуб Тетяна Миколаївна, 1975 року народження – від кандидата на пост Президента України Петрова 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акіна Тамара Миколаївна, 1944 року народження – голова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пурний Артем Сергійович, 1993 року народження – від кандидата на пост Президента України Мороза О.О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акса Ігор Павлович, 1961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роцький Володимир Сергійович, 1977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енко Борис Федорович, 1955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єнко Сергій Миколайович, 198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нцюра Світлана Миколаївна, 197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інський Володимир Віталійович, 1974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чуський Валерій Валерійович, 1981 року народження –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ильчак Богдан Олександрович, 1988 року народження – від кандидата на пост Президента України Петрова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ухова Ірина Анатоліївна, 1973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Петро Павлович, 194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єнко Сергій Миколайович, 198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нюк Марина Іванівна, 199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нишенко Олена Борисівна, 195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ьянов Сергій Володимирович, 1982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енко Антон Вікторович, 1981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гульський Тимур Сергійович, 1992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борська-Берекець Геня Зігмундівна, 1957 року народження – від кандидата на пост Президента України Кривоноса С.Г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ач Руслан Григорович, 1968 року народження – секретар  комісії,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устроєва Олена Павлівна, 1955 року народження – від кандидата на пост Президента України Петрова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03:00Z</dcterms:created>
  <dc:creator>Машбюро ПОЧТА</dc:creator>
  <dc:description/>
  <cp:keywords/>
  <dc:language>en-US</dc:language>
  <cp:lastModifiedBy>Говорадло О.В.</cp:lastModifiedBy>
  <cp:lastPrinted>2019-03-07T12:53:00Z</cp:lastPrinted>
  <dcterms:modified xsi:type="dcterms:W3CDTF">2019-03-07T19:11:00Z</dcterms:modified>
  <cp:revision>4</cp:revision>
  <dc:subject/>
  <dc:title>Вик</dc:title>
</cp:coreProperties>
</file>