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3 травня 2019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bookmarkStart w:id="0" w:name="ctx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ількість</w:t>
      </w:r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дномандатних виборчих</w:t>
      </w:r>
      <w:bookmarkStart w:id="1" w:name="ctx2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кругів</w:t>
      </w:r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утворюються сільськими, селищними виборчими комісія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організації додаткових виборів депутатів сільських, селищних р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0 червня 2019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и п’ятої статті 16, частини першої статті 17, пункту 8 частини першої статті 24 Закону України "Про місцеві вибори", пункту 3 частини першої статті 26 Закону України "Про Державний реєстр виборців", керуючись статтями 11 – 13, пунктом 9 частини першої статті 21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 о с т а н о в л я 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 Визначити на підставі відомостей Державного реєстру виборців</w:t>
      </w:r>
      <w:bookmarkStart w:id="2" w:name="ctx3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ількість</w:t>
      </w:r>
      <w:bookmarkEnd w:id="2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дномандатних виборчих </w:t>
      </w:r>
      <w:bookmarkStart w:id="3" w:name="ctx4"/>
      <w:r>
        <w:rPr>
          <w:rFonts w:cs="Times New Roman" w:ascii="Times New Roman" w:hAnsi="Times New Roman"/>
          <w:bCs/>
          <w:sz w:val="28"/>
          <w:szCs w:val="28"/>
          <w:lang w:val="uk-UA"/>
        </w:rPr>
        <w:t>округів</w:t>
      </w:r>
      <w:bookmarkEnd w:id="3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що утворюються сільськими, селищними виборчими комісіями для організації додаткових </w:t>
        <w:br/>
        <w:t xml:space="preserve">виборів депутатів сільських, селищних рад 30 червня 2019 року, згідно з </w:t>
        <w:br/>
        <w:t>додатками 1 – 13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 Цю постанову разом з належним додатком надіслати Вінницькій, Житомирській, Запорізькій, Кіровоградській, Луганській, Рівненській, Сумській, Тернопільській, Харківській, Херсонській, Хмельницькій, Черкаській та Чернігівській обласним державним адміністраціям для доведення до відома відповідних територіальних виборчих комісій, а також оприлюднити на офіційному веб-сайті Центральної виборчої комісії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1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інниц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машпільський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Томашпільська селищн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Чернівец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Бабчинец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2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Житомир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ростен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Ушомир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Новоград-Воли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Городницька селищна рад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 xml:space="preserve">Овруц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Словечанська сільська рад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оманів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Миропільська селищн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удн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раснопільська сільськ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3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Запоріз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 xml:space="preserve">Приазов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риазовська селищн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4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Кіровоград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Знам’ян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митрівська сільська рад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ропивниц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ервозван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248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5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Луганс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Білокуракин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Білокуракинська селищн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овопско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овопсков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6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вненс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убе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вільненська сільськ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Млинів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линівська селищн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7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умс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раснопіль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раснопільська селищн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ум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Миколаї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8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ернопільс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Бережан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Саранчуківська сільська рад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ліщиц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Товстенська селищна рад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9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Харківс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Зачепилів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чепилівська селищн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арк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сочин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10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Херсонс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пли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Чаплинська селищн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11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Хмельниц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Славут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рупецька сільськ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мельниц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озсошан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12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Черкаськ</w:t>
      </w:r>
      <w:r>
        <w:rPr/>
        <w:t>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міля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отмістрівська сільськ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ма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алан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13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3 травня 2019 року № 875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30 червня 2019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Чернігівська</w:t>
      </w:r>
      <w:r>
        <w:rPr/>
        <w:t xml:space="preserve">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зелец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еснянська селищн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іжи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Вертіївська сільська рад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іпки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Любец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рніг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Гончарів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Михайло-Коцюбинська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 w:eastAsia="ru-RU"/>
              </w:rPr>
              <w:t>селищн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  <w:szCs w:val="28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вичайний (веб) Знак"/>
    <w:qFormat/>
    <w:rPr>
      <w:rFonts w:ascii="Arial" w:hAnsi="Arial" w:cs="Arial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5:00Z</dcterms:created>
  <dc:creator>Машбюро ПОЧТА</dc:creator>
  <dc:description/>
  <cp:keywords/>
  <dc:language>en-US</dc:language>
  <cp:lastModifiedBy>Говорадло О.В.</cp:lastModifiedBy>
  <cp:lastPrinted>2019-05-03T11:11:00Z</cp:lastPrinted>
  <dcterms:modified xsi:type="dcterms:W3CDTF">2019-05-06T07:11:00Z</dcterms:modified>
  <cp:revision>3</cp:revision>
  <dc:subject/>
  <dc:title>Вик</dc:title>
</cp:coreProperties>
</file>