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2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ТРАЛЬНА ВИБОРЧА КОМІСІЯ</w:t>
      </w:r>
    </w:p>
    <w:p>
      <w:pPr>
        <w:pStyle w:val="Style22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7 груд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2018 року № 25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внесення змін до постанови Центральної виборчої комісії</w:t>
        <w:br/>
        <w:t>від 28 квітня 2012 року № 8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повідно до частини першої статті 18 Закону України "Про вибори народних депутатів України", у зв’язку з перейменуванням міста Мукачеве Закарпатської області на місто Мукачево Закарпатської області згідно з Постановою Верховної Ради України від 23 травня 2017 року № 2065-VIII "Про перейменування міста Мукачеве Закарпатської області", визначенням Донецькою обласною державною адміністрацією – обласною військово-цивільною адміністрацією адрес приміщень окружних виборчих комісій з виборів Президента України одномандатних виборчих округів № 45, 49 та 51 поза межами центрів цих округів (лист від 14 грудня 2018 року № 0.1/20/2391/0/2-18, зареєстрований у Центральній виборчій комісії </w:t>
        <w:br/>
        <w:t>19 грудня 2018 року за № 21-38-9764), а також враховуючи постанову Центральної виборчої комісії від 27 грудня 2018 року № 258 "Про внесення змін до постанови Центральної виборчої комісії від 12 квітня 2012 року № 66", керуючись статтями 11 – 13, пунктом 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ті 17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 о с т а н о в л я 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Внести зміни до Переліку одномандатних виборчих округів, утворених на постійній основі постановою Центральної виборчої комісії </w:t>
        <w:br/>
        <w:t xml:space="preserve">від 28 квітня 2012 року № 82 "Про утворення одномандатних виборчих округів на постійній основі у межах Автономної Республіки Крим, областей, </w:t>
        <w:br/>
        <w:t>міст Києва та Севастополя" (зі змінами), згідно з додатками 1 – 1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Цю постанову разом з відповідним додатком надіслати Вінницькій, Дніпропетровській, Донецькій, Закарпатській, Івано-Франківській, Львівській, Одеській, Полтавській, Сумській, Хмельницькій, Чернігівській обласним та Київській міській державним адміністраціям для опублікування у відповідних регіональних друкованих засобах масової інформації та оприлюднити на офіційному веб-сайті Центральної виборчої комісії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Т. СЛІПАЧУК </w:t>
      </w:r>
      <w:r>
        <w:br w:type="page"/>
      </w:r>
    </w:p>
    <w:p>
      <w:pPr>
        <w:pStyle w:val="Normal"/>
        <w:spacing w:lineRule="auto" w:line="240" w:before="0" w:after="0"/>
        <w:ind w:left="4320"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1</w:t>
        <w:br/>
        <w:t>до постанови Центральної виборчої комісії</w:t>
        <w:br/>
        <w:t>від 27 грудня 2018 року № 259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11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 зв’язку з утворенням нової звичайної виборчої дільниці № 051675 слова та цифри "Межі:</w:t>
      </w: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частина міста Вінниці (виборчі дільниці № 051477 – 051547, 051575 – 051586, 051669, 051672, 051673), частина Вінницького району (виборчі дільниці № 050130 – 050135, 050137, 050145, 050149, 050154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– 050156, 050161, 050162, 050164 – 050167, 050185 – 050192, 051671)" замінити словами та цифрами "Межі: частина міста Вінниці (виборчі дільниці № 051477 – 051547, 051575 – 051586, 051669, 051672, 051673), частина Вінницького району (виборчі дільниці № 050130 – 050135, 050137, 050145, 050149, 050154 – 050156, 050161, 050162, 050164 – 050167, 050185 – 050192, 051671, 051675)"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Н. БЕРНАЦЬКА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spacing w:lineRule="auto" w:line="240" w:before="0" w:after="0"/>
        <w:ind w:left="4320"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2</w:t>
        <w:br/>
        <w:t>до постанови Центральної виборчої комісії</w:t>
        <w:br/>
        <w:t>від 27 грудня 2018 року № 259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Дніпропетро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2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 зв’язку з утворенням нової спеціальної виборчої дільниці № 121788 слова та цифри "Межі:</w:t>
      </w:r>
      <w:r>
        <w:rPr>
          <w:rFonts w:eastAsia="Times New Roman" w:cs="Times New Roman" w:ascii="Times New Roman" w:hAnsi="Times New Roman"/>
          <w:i/>
          <w:color w:val="008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овгинцівський район, частина Саксаганського району (виборчі дільниці № 121638 – 121683, 121690 – 121693) міста Кривий Ріг" замінити словами та цифрами "Межі: Довгинцівський район, частина Саксаганського району (виборчі дільниці № 121638 – 121683, 121690 – 121693, 121788) міста Кривий Ріг"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Н. БЕРНАЦЬКА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spacing w:lineRule="auto" w:line="240" w:before="0" w:after="0"/>
        <w:ind w:left="432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даток 3</w:t>
        <w:br/>
        <w:t>до постанови Центральної виборчої комісії</w:t>
        <w:br/>
        <w:t>від 27 грудня 2018 року № 25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Доне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 4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Слова </w:t>
      </w:r>
      <w:r>
        <w:rPr>
          <w:rFonts w:cs="Times New Roman" w:ascii="Times New Roman" w:hAnsi="Times New Roman"/>
          <w:iCs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Центр –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то Донецьк, Київський район</w:t>
      </w:r>
      <w:r>
        <w:rPr>
          <w:rFonts w:cs="Times New Roman" w:ascii="Times New Roman" w:hAnsi="Times New Roman"/>
          <w:iCs/>
          <w:sz w:val="28"/>
          <w:szCs w:val="28"/>
        </w:rPr>
        <w:t>" замінити словами "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Центр – Ясинуватський район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лище міського типу Очеретине</w:t>
      </w:r>
      <w:r>
        <w:rPr>
          <w:rFonts w:cs="Times New Roman" w:ascii="Times New Roman" w:hAnsi="Times New Roman"/>
          <w:iCs/>
          <w:sz w:val="28"/>
          <w:szCs w:val="28"/>
        </w:rPr>
        <w:t>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 4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Слова </w:t>
      </w:r>
      <w:r>
        <w:rPr>
          <w:rFonts w:cs="Times New Roman" w:ascii="Times New Roman" w:hAnsi="Times New Roman"/>
          <w:iCs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Центр – місто Костянтинівка</w:t>
      </w:r>
      <w:r>
        <w:rPr>
          <w:rFonts w:cs="Times New Roman" w:ascii="Times New Roman" w:hAnsi="Times New Roman"/>
          <w:iCs/>
          <w:sz w:val="28"/>
          <w:szCs w:val="28"/>
        </w:rPr>
        <w:t>" замінити словами "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Центр – місто Дружківка</w:t>
      </w:r>
      <w:r>
        <w:rPr>
          <w:rFonts w:cs="Times New Roman" w:ascii="Times New Roman" w:hAnsi="Times New Roman"/>
          <w:iCs/>
          <w:sz w:val="28"/>
          <w:szCs w:val="28"/>
        </w:rPr>
        <w:t>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 5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Слова </w:t>
      </w:r>
      <w:r>
        <w:rPr>
          <w:rFonts w:cs="Times New Roman" w:ascii="Times New Roman" w:hAnsi="Times New Roman"/>
          <w:iCs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Центр – місто Горлівка, Центрально-Міський район</w:t>
      </w:r>
      <w:r>
        <w:rPr>
          <w:rFonts w:cs="Times New Roman" w:ascii="Times New Roman" w:hAnsi="Times New Roman"/>
          <w:iCs/>
          <w:sz w:val="28"/>
          <w:szCs w:val="28"/>
        </w:rPr>
        <w:t>" замінити словами "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Центр – Бахмутський район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лище міського типу Зайцеве</w:t>
      </w:r>
      <w:r>
        <w:rPr>
          <w:rFonts w:cs="Times New Roman" w:ascii="Times New Roman" w:hAnsi="Times New Roman"/>
          <w:iCs/>
          <w:sz w:val="28"/>
          <w:szCs w:val="28"/>
        </w:rPr>
        <w:t>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Н. БЕРНАЦЬКА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432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даток 4</w:t>
        <w:br/>
        <w:t>до постанови Центральної виборчої комісії</w:t>
        <w:br/>
        <w:t>від 27 грудня 2018 року № 25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Закарпат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 6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У зв’язку з перейменування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та Мукачеве Закарпатської області на місто Мукачево</w:t>
      </w:r>
      <w:r>
        <w:rPr>
          <w:rFonts w:cs="Times New Roman" w:ascii="Times New Roman" w:hAnsi="Times New Roman"/>
          <w:iCs/>
          <w:sz w:val="28"/>
          <w:szCs w:val="28"/>
        </w:rPr>
        <w:t xml:space="preserve"> Закарпатської області слова та цифри "Центр – місто Мукачеве. Межі: місто Мукачеве, частина Берегівського (виборчі дільниці № 210003 – 210005, 210012, 210013, 210015, 210017, 210019, 210021, 210029 – 210032, 210035), частина Іршавського (виборчі дільниці № 210172 – 210180, 210203 – 210212, 210223 – 210228), частина Мукачівського (виборчі дільниці № 210303 – 210330, 210332 – 210339, 210343 – 210345, 210347 – 210365) районів" замінити словами та цифрами "Центр – місто Мукачево. Межі: місто Мукачево, частина Берегівського (виборчі дільниці № 210003 – 210005, 210012, 210013, 210015, 210017, 210019, 210021, 210029 – 210032, 210035), частина Іршавського (виборчі дільниці № 210172 – 210180, 210203 – 210212, 210223 – 210228), частина Мукачівського (виборчі дільниці № 210303 – 210330, 210332 – 210339, 210343 – 210345, 210347 – 210365) районів"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Н. БЕРНАЦЬКА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432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5</w:t>
        <w:br/>
        <w:t>до постанови Центральної виборчої комісії</w:t>
        <w:br/>
        <w:t>від 27 грудня 2018 року № 259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Івано-Франк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3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 зв’язку з утворенням нових звичайних виборчих дільниць № 261041, 261043 слова та цифри "Межі:</w:t>
      </w:r>
      <w:r>
        <w:rPr>
          <w:rFonts w:eastAsia="Times New Roman" w:cs="Times New Roman" w:ascii="Times New Roman" w:hAnsi="Times New Roman"/>
          <w:i/>
          <w:color w:val="008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частина міста Івано-Франківська (виборчі дільниці № 260855 – 260884, 260887 – 260907, 260911 – 260917, 260919 – 260943, 260946 – 260960, 261040)" замінити словами та цифрами "Межі: частина міста Івано-Франківська (виборчі дільниці № 260855 – 260884, 260887 – 260907, 260911 – 260917, 260919 – 260943, 260946 – 260960, 261040, 261041, 261043)"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4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 зв’язку з утворенням нової звичайної виборчої дільниці № 261042 слова та цифри "Межі:</w:t>
      </w:r>
      <w:r>
        <w:rPr>
          <w:rFonts w:eastAsia="Times New Roman" w:cs="Times New Roman" w:ascii="Times New Roman" w:hAnsi="Times New Roman"/>
          <w:i/>
          <w:color w:val="008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істо Бурштин, частина міста Івано-Франківська (виборчі дільниці № 260885, 260886, 260908 – 260910, 260918, 260944, 260945, 261037), Тисменицький, Тлумацький райони, частина Галицького району (виборчі дільниці № 260087 – 260089, 260099 – 260105, 260110 –260129, 260131, 260132, 260134 – 260139, 260141 – 260153, 260155 – 260162, 260164, 261038)" замінити словами та цифрами "Межі: місто Бурштин, частина міста Івано-Франківська (виборчі дільниці № 260885, 260886, 260908 – 260910, 260918, 260944, 260945, 261037, 261042), Тисменицький, Тлумацький райони, частина Галицького району (виборчі дільниці № 260087 – 260089, 260099 – 260105, 260110 – 260129, 260131, 260132, 260134 – 260139, 260141 – 260153, 260155 – 260162, 260164, 261038)"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Н. БЕРНАЦЬКА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spacing w:lineRule="auto" w:line="240" w:before="0" w:after="0"/>
        <w:ind w:left="432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6</w:t>
        <w:br/>
        <w:t>до постанови Центральної виборчої комісії</w:t>
        <w:br/>
        <w:t>від 27 грудня 2018 року № 259</w:t>
      </w:r>
    </w:p>
    <w:p>
      <w:pPr>
        <w:pStyle w:val="Normal"/>
        <w:spacing w:lineRule="auto" w:line="240" w:before="0" w:after="0"/>
        <w:ind w:left="432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Льв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116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 зв’язку з утворенням нової звичайної виборчої дільниці № 462164 слова та цифри "Межі:</w:t>
      </w: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Залізничний район, частина Шевченківського району міста Львова (виборчі дільниці № 462109 – 462113, 462119 – 462129, </w:t>
        <w:br/>
        <w:t>462137 – 462150, 462154)" замінити словами та цифрами "Межі: Залізничний район, частина Шевченківського району міста Львова (виборчі дільниці № 462109 – 462113, 462119 – 462129, 462137 – 462150, 462154, 462164)"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Н. БЕРНАЦЬКА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432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даток 7</w:t>
        <w:br/>
        <w:t>до постанови Центральної виборчої комісії</w:t>
        <w:br/>
        <w:t>від 27 грудня 2018 року № 259</w:t>
      </w:r>
    </w:p>
    <w:p>
      <w:pPr>
        <w:pStyle w:val="Normal"/>
        <w:spacing w:lineRule="auto" w:line="240" w:before="0" w:after="0"/>
        <w:ind w:left="432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Оде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 1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 зв’язку з утворенням нової звичайної виборчої дільниці № 511452 слова та цифри "Межі: місто Южне, частина Суворовського району міста Одеси (виборчі дільниці № 511366 – 511373), Великомихайлівський, Захарівський, Роздільнянський райони, частина Біляївського (виборчі дільниці № 510222, 510223, 510230, 510237, 510238, 510241 – 510243, 510246, 510248, 510249, 510252, 510257, 510263 – 510265, 510268, 510269, 510276, 510277), частина Лиманського (виборчі дільниці № 510499 – 510520, 510523, 511443) районів" замінити словами та цифрами "Межі: місто Южне, частина Суворовського району міста Одеси (виборчі дільниці № 511366 – 511373), Великомихайлівський, Захарівський, Роздільнянський райони, частина Біляївського (виборчі дільниці № 510222, 510223, 510230, 510237, 510238, 510241 – 510243, 510246, 510248, 510249, 510252, 510257, 510263 – 510265, 510268, 510269, 510276, 510277, 511452), частина Лиманського (виборчі дільниці № 510499 – 510520, 510523, 511443) районів"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Н. БЕРНАЦЬКА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432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даток 8</w:t>
        <w:br/>
        <w:t>до постанови Центральної виборчої комісії</w:t>
        <w:br/>
        <w:t>від 27 грудня 2018 року № 25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 15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У зв’язку з ліквідацією звичайної виборчої дільниці № 530519 слова та цифри "Межі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то Гадяч, Гадяцький, Гребінківський, Лохвицький, Пирятинський, Чорнухинський райони, частина Лубенського району (виборчі дільниці № 530495 – 530503, 530507 – 530521)</w:t>
      </w:r>
      <w:r>
        <w:rPr>
          <w:rFonts w:cs="Times New Roman" w:ascii="Times New Roman" w:hAnsi="Times New Roman"/>
          <w:iCs/>
          <w:sz w:val="28"/>
          <w:szCs w:val="28"/>
        </w:rPr>
        <w:t xml:space="preserve">" замінити словами та цифрами "Межі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то Гадяч, Гадяцький, Гребінківський, Лохвицький, Пирятинський, Чорнухинський райони, частина Лубенського району (виборчі дільниці №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30495 – 530503, 530507 – 530518, 530520, 530521)</w:t>
      </w:r>
      <w:r>
        <w:rPr>
          <w:rFonts w:cs="Times New Roman" w:ascii="Times New Roman" w:hAnsi="Times New Roman"/>
          <w:iCs/>
          <w:sz w:val="28"/>
          <w:szCs w:val="28"/>
        </w:rPr>
        <w:t>"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Н. БЕРНАЦЬКА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даток 9</w:t>
        <w:br/>
        <w:t>до постанови Центральної виборчої комісії</w:t>
        <w:br/>
        <w:t>від 27 грудня 2018 року № 25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Сум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 15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У зв’язку з ліквідацією звичайної виборчої дільниці № 590186 слова та цифри "Межі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то Глухів, Глухівський, Путивльський, Середино-Будський, Ямпільський райони, частина Кролевецького (виборчі дільниці № 590260 –590274, 590276 – 590278, 590280, 590282 – 590284, 590287, 590288, 590291, 590295 – 590299), частина Конотопського (виборчі дільниці № 590176, 590177, 590181 – 590183, 590185, 590186, 590188, 590190 – 590192, 590196 –590198, 590210, 590213), частина Шосткинського (виборчі дільниці №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90679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590688, 590694 – 590699) районів</w:t>
      </w:r>
      <w:r>
        <w:rPr>
          <w:rFonts w:cs="Times New Roman" w:ascii="Times New Roman" w:hAnsi="Times New Roman"/>
          <w:iCs/>
          <w:sz w:val="28"/>
          <w:szCs w:val="28"/>
        </w:rPr>
        <w:t xml:space="preserve">" замінити словами та цифрами "Межі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то Глухів, Глухівський, Путивльський, Середино-Будський, Ямпільський райони, частина Кролевецького (виборчі дільниці № 590260 –590274, 590276 – 590278, 590280, 590282 – 590284, 590287, 590288, 590291, 590295 – 590299), частина Конотопського (виборчі дільниці № 590176, 590177, 590181 – 590183, 590185, 590188, 590190 – 590192, 590196 –590198, 590210, 590213), частина Шосткинського (виборчі дільниці № 590679 – 590688, 590694 – 590699) районів</w:t>
      </w:r>
      <w:r>
        <w:rPr>
          <w:rFonts w:cs="Times New Roman" w:ascii="Times New Roman" w:hAnsi="Times New Roman"/>
          <w:iCs/>
          <w:sz w:val="28"/>
          <w:szCs w:val="28"/>
        </w:rPr>
        <w:t>"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Н. БЕРНАЦЬКА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даток 10</w:t>
        <w:br/>
        <w:t>до постанови Центральної виборчої комісії</w:t>
        <w:br/>
        <w:t>від 27 грудня 2018 року № 25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Хмель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 18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У зв’язку з ліквідацією спеціальної виборчої дільниці № 681531 слова та цифри "Межі: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частина міста Хмельницького (виборчі дільниці № 681455 – 681533, 681535, 681536, 681560, 681562)</w:t>
      </w:r>
      <w:r>
        <w:rPr>
          <w:rFonts w:cs="Times New Roman" w:ascii="Times New Roman" w:hAnsi="Times New Roman"/>
          <w:iCs/>
          <w:sz w:val="28"/>
          <w:szCs w:val="28"/>
        </w:rPr>
        <w:t xml:space="preserve">" замінити словами та цифрами "Межі: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частина міста Хмельницького (виборчі дільниці № 681455 – 681530, 681532, 681533, 681535, 681536, 681560, 681562)</w:t>
      </w:r>
      <w:r>
        <w:rPr>
          <w:rFonts w:cs="Times New Roman" w:ascii="Times New Roman" w:hAnsi="Times New Roman"/>
          <w:iCs/>
          <w:sz w:val="28"/>
          <w:szCs w:val="28"/>
        </w:rPr>
        <w:t>"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Н. БЕРНАЦЬКА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даток 11</w:t>
        <w:br/>
        <w:t>до постанови Центральної виборчої комісії</w:t>
        <w:br/>
        <w:t>від 27 грудня 2018 року № 25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Черніг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 20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У зв’язку з ліквідацією спеціальної виборчої дільниці № 741107 слова та цифри "Межі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стина Новозаводського району міста Чернігова (виборчі дільниці № 741061 – 741085, 741087 – 741095, 741100 – 741108), Ріпкинський, Чернігівський райони</w:t>
      </w:r>
      <w:r>
        <w:rPr>
          <w:rFonts w:cs="Times New Roman" w:ascii="Times New Roman" w:hAnsi="Times New Roman"/>
          <w:iCs/>
          <w:sz w:val="28"/>
          <w:szCs w:val="28"/>
        </w:rPr>
        <w:t xml:space="preserve">" замінити словами та цифрами "Межі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стина Новозаводського району міста Чернігова (виборчі дільниці № 74106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741085, 741087 – 741095, 741100 – 741106, 741108), Ріпкинський, Чернігівський райони</w:t>
      </w:r>
      <w:r>
        <w:rPr>
          <w:rFonts w:cs="Times New Roman" w:ascii="Times New Roman" w:hAnsi="Times New Roman"/>
          <w:iCs/>
          <w:sz w:val="28"/>
          <w:szCs w:val="28"/>
        </w:rPr>
        <w:t>"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Н. БЕРНАЦЬКА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даток 12</w:t>
        <w:br/>
        <w:t>до постанови Центральної виборчої комісії</w:t>
        <w:br/>
        <w:t>від 27 грудня 2018 року № 25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міста Киє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 2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 зв’язку з утворенням нової звичайної виборчої дільниці № 801103 слова та цифри "Межі: частина Дарницького району міста Києва (виборчі дільниці № 800086 – 800156, 800205 – 800214, 801073, 801074, 801076 – 801078, 801082, 801097, 801098)" замінити словами та цифрами "Межі:</w:t>
      </w:r>
      <w:r>
        <w:rPr/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частина Дарницького району міста Києва (виборчі дільниці № 800086 – 800156, 800205 – 800214, 801073, 801074, 801076 – 801078, 801082, 801097, 801098, 801103)"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 2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 зв’язку з утворенням нової звичайної виборчої дільниці № 801104 слова та цифри "Межі: частина Деснянського району міста Києва (виборчі дільниці № 800215 – 800227, 800236 – 800243, 800254 – 800270, 800273 – 800304, 801068 – 801071, 801079, 801080, № 801088 – 801090)" замінити словами та цифрами "Межі:</w:t>
      </w:r>
      <w:r>
        <w:rPr/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частина Деснянського району міста Києва (виборчі дільниці № 800215 – 800227, 800236 – 800243, 800254 – 800270, 800273 – 800304, 801068 – 801071, 801079, 801080, 801088 – 801090, 801104)"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 2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У зв’язку з утворенням нової звичайної виборчої дільниці № 801106 слова та цифри "Межі: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частин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ятошинського райо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іста Києва (виборчі дільниці № 800702 – 800780, 800823 – 800827)</w:t>
      </w:r>
      <w:r>
        <w:rPr>
          <w:rFonts w:cs="Times New Roman" w:ascii="Times New Roman" w:hAnsi="Times New Roman"/>
          <w:iCs/>
          <w:sz w:val="28"/>
          <w:szCs w:val="28"/>
        </w:rPr>
        <w:t>" замінити словами та цифрами "Межі:</w:t>
      </w:r>
      <w:r>
        <w:rPr/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частин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ятошинського райо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іста Києва (виборчі дільниці № 800702 – 800780, 800823 – 800827, </w:t>
      </w:r>
      <w:r>
        <w:rPr>
          <w:rFonts w:cs="Times New Roman" w:ascii="Times New Roman" w:hAnsi="Times New Roman"/>
          <w:iCs/>
          <w:sz w:val="28"/>
          <w:szCs w:val="28"/>
        </w:rPr>
        <w:t>80110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iCs/>
          <w:sz w:val="28"/>
          <w:szCs w:val="28"/>
        </w:rPr>
        <w:t>"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Н. БЕРНАЦЬКА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20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+"/>
    <w:basedOn w:val="Normal"/>
    <w:qFormat/>
    <w:pPr>
      <w:spacing w:before="60" w:after="200"/>
      <w:ind w:firstLine="720"/>
    </w:pPr>
    <w:rPr/>
  </w:style>
  <w:style w:type="paragraph" w:styleId="Style21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2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3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8:05:00Z</dcterms:created>
  <dc:creator>Машбюро ПОЧТА</dc:creator>
  <dc:description/>
  <cp:keywords/>
  <dc:language>en-US</dc:language>
  <cp:lastModifiedBy>Говорадло О.В.</cp:lastModifiedBy>
  <cp:lastPrinted>2018-12-27T15:06:00Z</cp:lastPrinted>
  <dcterms:modified xsi:type="dcterms:W3CDTF">2018-12-28T08:17:00Z</dcterms:modified>
  <cp:revision>3</cp:revision>
  <dc:subject/>
  <dc:title>Вик</dc:title>
</cp:coreProperties>
</file>