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5 листопада 2023 року № 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Южноукраїнська міська територіальна виборча комісія </w:t>
              <w:br/>
              <w:t>Вознес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Нецвітна Анастасія Олександрівна, 1993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олохова Вікторія Володимирівна, 1989 року народження – від місцевої організації політичної партії Всеукраїнське об’єднання "Батьківщина"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55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3-11-15T16:01:00Z</cp:lastPrinted>
  <dcterms:modified xsi:type="dcterms:W3CDTF">2023-11-15T14:01:00Z</dcterms:modified>
  <cp:revision>3</cp:revision>
  <dc:subject/>
  <dc:title>Вик</dc:title>
</cp:coreProperties>
</file>