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 xml:space="preserve">від 29 січня 2019 року № </w:t>
      </w:r>
      <w:r>
        <w:rPr>
          <w:bCs/>
          <w:szCs w:val="28"/>
          <w:lang w:val="ru-RU" w:eastAsia="uk-UA"/>
        </w:rPr>
        <w:t>1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йка Юрія Анатол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йка Ю.А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29 січня 2019 року № 144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Бойка Ю.А.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на чергових виборах Президента України 31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яновський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остроєць Кирил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Юлія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ободенюк Віктор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бнов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истякова Тетя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ндаренко Рости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аждан Вітал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лак Петро Христоф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нтійський Дмитр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йтенко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ленко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рлака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липейко Володими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убан Які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ельченко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лтунов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силиця Віталій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льпак Анато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ань Микола Олександ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7:00Z</dcterms:created>
  <dc:creator>Машбюро ПОЧТА</dc:creator>
  <dc:description/>
  <cp:keywords/>
  <dc:language>en-US</dc:language>
  <cp:lastModifiedBy>Говорадло О.В.</cp:lastModifiedBy>
  <cp:lastPrinted>2019-01-29T16:33:00Z</cp:lastPrinted>
  <dcterms:modified xsi:type="dcterms:W3CDTF">2019-01-30T07:34:00Z</dcterms:modified>
  <cp:revision>3</cp:revision>
  <dc:subject/>
  <dc:title>Вик</dc:title>
</cp:coreProperties>
</file>