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6"/>
          <w:szCs w:val="26"/>
          <w:lang w:eastAsia="uk-UA"/>
        </w:rPr>
      </w:pPr>
      <w:r>
        <w:rPr>
          <w:bCs/>
          <w:sz w:val="26"/>
          <w:szCs w:val="26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 w:val="26"/>
          <w:szCs w:val="26"/>
          <w:lang w:eastAsia="uk-UA"/>
        </w:rPr>
      </w:pPr>
      <w:r>
        <w:rPr>
          <w:bCs/>
          <w:sz w:val="26"/>
          <w:szCs w:val="26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</w:rPr>
        <w:t>від 3</w:t>
      </w:r>
      <w:r>
        <w:rPr>
          <w:bCs/>
          <w:sz w:val="26"/>
          <w:szCs w:val="26"/>
          <w:lang w:val="uk-UA"/>
        </w:rPr>
        <w:t xml:space="preserve"> червня</w:t>
      </w:r>
      <w:r>
        <w:rPr>
          <w:bCs/>
          <w:sz w:val="26"/>
          <w:szCs w:val="26"/>
        </w:rPr>
        <w:t xml:space="preserve"> 2019  року №</w:t>
      </w:r>
      <w:r>
        <w:rPr>
          <w:bCs/>
          <w:sz w:val="26"/>
          <w:szCs w:val="26"/>
          <w:lang w:val="en-US"/>
        </w:rPr>
        <w:t xml:space="preserve"> 9</w:t>
      </w:r>
      <w:r>
        <w:rPr>
          <w:bCs/>
          <w:sz w:val="26"/>
          <w:szCs w:val="26"/>
          <w:lang w:val="uk-UA"/>
        </w:rPr>
        <w:t>2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6"/>
          <w:szCs w:val="28"/>
          <w:lang w:val="uk-UA" w:eastAsia="uk-UA"/>
        </w:rPr>
      </w:pPr>
      <w:r>
        <w:rPr>
          <w:b/>
          <w:bCs/>
          <w:sz w:val="26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, згідно з </w:t>
        <w:br/>
        <w:t>додатками 1 – 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ничанський Андрій Анатолійович, 1983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ць Алла Василівна, 198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 Віталій Олександрович, 199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іна Ольга Олександрівна, 199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ченко Володимир Васильович, 1963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 Григорій Васильович, 195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ченко Людмила Василівна, 1956 року народження – голова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Василь Володимирович, 1946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рнова Кристина Миколаївна, 1986 року народження – голова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 Владислав Єгорович, 1975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пуш Едуард Федорович, 1966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вська Галина Василівна, 1969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енко Ольга Валеріївна, 1973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жеєва Ольга Георгіївна, 197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рнов Юрій Олександрович, 1963 року народження – заступник голови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ьова Тетяна Миколаївна, 197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рнова Надія Йосипівна, 195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Тетяна Олексіївна, 195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апулова Тетяна Миколаївна, 1963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а Сергій Миколайович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Костянтин Вікторович, 1989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Олексій Володимирович, 198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гус Валентина Михайлівна, 1948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устальов Євгеній Іванович, 197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Віта Миколаївна, 1987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пач Микола Павлович, 195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ицька Раїса Олександрівна, 1951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еонід Федорович, 195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ютка Микола Вікторович, 1986 року народження – голова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тух Оксана Вікторівна, 197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шадкіна Оксана Федорівна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ровський Андрій Вікторович, 197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червня 2019 року № 9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ик Дмитро Сергійович, 1993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ергій Сергійович, 199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ник Наталія Геннадіївна, 1990 року народження – голова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Олександр Геннадійович, 1975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к Арсеній Максимович, 199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ць Роман Олександрович, 198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8:00Z</dcterms:created>
  <dc:creator>Машбюро ПОЧТА</dc:creator>
  <dc:description/>
  <cp:keywords/>
  <dc:language>en-US</dc:language>
  <cp:lastModifiedBy>Говорадло О.В.</cp:lastModifiedBy>
  <cp:lastPrinted>2019-06-03T16:43:00Z</cp:lastPrinted>
  <dcterms:modified xsi:type="dcterms:W3CDTF">2019-06-04T08:40:00Z</dcterms:modified>
  <cp:revision>3</cp:revision>
  <dc:subject/>
  <dc:title>Вик</dc:title>
</cp:coreProperties>
</file>