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>3 березня 2020 року № 7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spacing w:before="0" w:after="0"/>
        <w:ind w:hanging="284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оголошення попередження кандидатам у народні депутати України, зареєстрованим в одномандатному виборчому окрузі № 179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проміжних виборах народного депутата України 15 березня 2020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шостої статті 49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розпорядник коштів поточного рахунку виборчого фонду кандидата в народні депутати України (далі – кандидат у депутати) в одномандатному виборчому окрузі зобов’язаний не пізніш як за вісім днів до дня голосування подати до політичної партії, яка висунула відповідного кандидата в депутати (крім випадку, якщо кандидата висунуто шляхом самовисування), та до окружної виборчої комісії проміжний фінансовий звіт про надходження та використання коштів виборчого фонду кандидата в депутати в одномандатному виборчому окрузі за період з дня відкриття поточного рахунку виборчого фонду до десятого дня до дня голосува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пії вказаних звітів не пізніше наступного дня після їх отримання надсилаються окружною виборчою комісією Центральній виборчій комісії та Національному агентству з питань запобігання корупції у порядку, встановленому Центральною виборчою комісією, за погодженням з Національним агентством з питань запобігання коруп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 інформацією, одержаною від окружної виборчої комісії з виборів народних депутатів України одномандатного виборчого округу № 179, у встановлені частиною шостою статті 49 Закону терміни, до неї не подано проміжні фінансові звіти про надходження та використання коштів виборчих фондів кандидатів у депутати, зареєстрованих в  одномандатному виборчому окрузі № 179 на проміжних виборах народного депутата України 15 березня 2020 року, зазначених у додатку до цієї постанов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гідно з пунктом 7 частини другої статті 61 Закону в разі порушення визначених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zakon.rada.gov.ua/laws/show/4061-17" \l "n57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частиною шостою статті 49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Закону термінів подання до відповідної окружної виборчої комісії розпорядником поточного рахунку виборчого фонду кандидата в депутати в одномандатному виборчому окрузі проміжного фінансового звіту про надходження та використання коштів виборчого фонду кандидату в депутати оголошується попередження. 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ішення про попередження окремому кандидату в депутати приймає Центральна виборча комісія (частина перша статті 61 Закону). 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згідно з підпунктом 2 пункту 2 </w:t>
        <w:br/>
        <w:t xml:space="preserve">розділу ХХХХІІ "Прикінцеві та перехідні положення" Виборчого кодексу України, пунктом 1 частини другої статті 30, частиною шостою статті 49, частиною дев’ятою статті 50, частиною першою, пунктом 7 частини другої, частинами четвертою, сьом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Оголосити попередження кандидатам у народні депутати України, зареєстрованим в одномандатному виборчому окрузі № 179 на проміжних виборах народного депутата України 15 березня 2020 року, зазначеним у додатку, за порушення розпорядниками поточних рахунків виборчих фондів цих кандидатів термінів подання до окружної виборчої комісії з виборів народних депутатів України одномандатного виборчого округу № 179 проміжних фінансових звітів про надходження та використання коштів виборчого фон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надіслати Національному агентству з питань запобігання коруп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в газетах "Голос України", "Урядовий кур’єр" та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Центральної виборчої комісії                                                              В. ПЛУКАР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4248" w:hanging="0"/>
        <w:jc w:val="center"/>
        <w:rPr>
          <w:rFonts w:ascii="Calibri" w:hAnsi="Calibri" w:eastAsia="Calibri" w:cs="Calibri"/>
          <w:szCs w:val="28"/>
          <w:lang w:eastAsia="en-US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20 року № 79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ПЕРЕЛІК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зареєстрованих в одномандатному виборчому окрузі № 179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на проміжних виборах народного депута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Cs w:val="28"/>
          <w:lang w:eastAsia="uk-UA"/>
        </w:rPr>
        <w:t xml:space="preserve">15 березня 2020 року, яким оголошено попередження за </w:t>
      </w:r>
      <w:r>
        <w:rPr>
          <w:b/>
          <w:color w:val="000000"/>
          <w:szCs w:val="28"/>
        </w:rPr>
        <w:t xml:space="preserve">порушення розпорядниками поточних рахунків їх виборчих фондів </w:t>
        <w:br/>
        <w:t xml:space="preserve">термінів подання до окружної виборчої комісії з виборів народних депутатів України одномандатного виборчого округу № 179 </w:t>
        <w:br/>
        <w:t xml:space="preserve">проміжних фінансових звітів про надходження </w:t>
        <w:br/>
        <w:t>та використання коштів виборчого фонду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геєва Євгенія Вікторі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ебик Валерій Михайл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лтвянський Олег Миколай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ба Віталій Вячеслав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урець Вячеслав Віталій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харов Валентин Євген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Ільєнко Віктор Анатолій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ирпичев Каміль Хусяін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нязева Анна Володимирі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ноненко Олена Миколаї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шулько Сергій Сав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уруч Ярослав Володимир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азуренко Тетяна Вікторі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еоненко Ігор Володимир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ксень Кирило Ігор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алієва Олена Володимирі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стай Олексій Романович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вітлична Яна Олексії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ергієнко Лариса Василі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коморощенко Олена Миколаї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Хархаліс Галина Василівна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Шейбут Денис Вікторович.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4:09:00Z</dcterms:created>
  <dc:creator>Вовк Т.І.</dc:creator>
  <dc:description/>
  <cp:keywords/>
  <dc:language>en-US</dc:language>
  <cp:lastModifiedBy>Говорадло О.В.</cp:lastModifiedBy>
  <cp:lastPrinted>2020-03-13T14:46:00Z</cp:lastPrinted>
  <dcterms:modified xsi:type="dcterms:W3CDTF">2020-03-13T14:10:00Z</dcterms:modified>
  <cp:revision>3</cp:revision>
  <dc:subject/>
  <dc:title/>
</cp:coreProperties>
</file>