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квітня 2023 року № 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таренко Микита Вікторович, 198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ов Дмитро Вікторович, 199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ніч Віталій Дмитрович, 1981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юхан Вадим Валерійович, 197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роварська міська територіальна виборча комісія </w:t>
              <w:br/>
              <w:t>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юк Євген Володимирович, 1972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патюк-Сич Тетяна Вікторівна, 1979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аєнко Тетяна Анатоліївна, 1985 року народження – від місцевої організації ПОЛІТИЧНОЇ ПАРТІЇ "ЄДИНА ГРОМА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ш Дмитро Ігорович, 1996 року народження – від місцевої організації ПОЛІТИЧНОЇ ПАРТІЇ "ЄДИНА ГРОМАД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704-ТВК Київ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704-ТВК Київськ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sz w:val="24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3:00Z</dcterms:created>
  <dc:creator>omeluh.roman@gmail.com</dc:creator>
  <dc:description/>
  <cp:keywords/>
  <dc:language>en-US</dc:language>
  <cp:lastModifiedBy>Бабенко Поліна Вікторівна</cp:lastModifiedBy>
  <cp:lastPrinted>2023-04-10T16:09:00Z</cp:lastPrinted>
  <dcterms:modified xsi:type="dcterms:W3CDTF">2023-04-10T13:10:00Z</dcterms:modified>
  <cp:revision>5</cp:revision>
  <dc:subject/>
  <dc:title/>
</cp:coreProperties>
</file>