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9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5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142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   </w:t>
      </w:r>
    </w:p>
    <w:p>
      <w:pPr>
        <w:pStyle w:val="2"/>
        <w:spacing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spacing w:before="0" w:after="0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2"/>
        <w:spacing w:before="0" w:after="0"/>
        <w:rPr/>
      </w:pPr>
      <w:r>
        <w:rPr>
          <w:szCs w:val="28"/>
        </w:rPr>
        <w:t xml:space="preserve">Про скасування реєстрації кандидатів у народні депутати України, </w:t>
        <w:br/>
        <w:t xml:space="preserve">які балотуються в одномандатних виборчих округах </w:t>
        <w:br/>
        <w:t xml:space="preserve">на позачергових виборах народних депутатів України </w:t>
        <w:br/>
        <w:t>21 липня 2019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rPr/>
      </w:pPr>
      <w:r>
        <w:rPr>
          <w:szCs w:val="28"/>
        </w:rPr>
        <w:t>До Центральної виборчої комісії надійшли заяви кандидатів у народні депутати України, які балотуються в одномандатних виборчих округах, висунутих політичними партіями та у порядку самовисування, про відмову балотуватися кандидатами в народні депутати України, а також заява політичної партії про скасування рішення щодо реєстрації кандидата в народні депутати України на позачергових виборах народних депутатів України 21 липня 2019 року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Розглянувши зазначені заяви, Центральна виборча комісія встановила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Згідно з пунктами 1, 2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, а також в разі звернення політичної партії не пізніш як за дванадцять днів до дня голосування про скасування рішення щодо реєстрації кандидата в депутати відповідно до рішення, прийнятого у порядку, передбаченому статутом партії.</w:t>
      </w:r>
    </w:p>
    <w:p>
      <w:pPr>
        <w:pStyle w:val="Normal"/>
        <w:spacing w:before="60" w:after="0"/>
        <w:rPr/>
      </w:pPr>
      <w:r>
        <w:rPr>
          <w:szCs w:val="28"/>
        </w:rPr>
        <w:t xml:space="preserve">Враховуючи викладене, відповідно до частин п’ятої та сьомої статті 61 Закону України "Про вибори народних депутатів України", керуючись </w:t>
        <w:br/>
        <w:t xml:space="preserve">статтями 11 – 13, пунктом 7 статті 19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60" w:after="0"/>
        <w:rPr/>
      </w:pPr>
      <w:r>
        <w:rPr>
          <w:szCs w:val="28"/>
        </w:rPr>
        <w:t>1. Скасувати реєстрацію кандидатів у народні депутати України, які балотуються в одномандатних виборчих округах на позачергових виборах народних депутатів України 21 липня 2019 року, згідно з додатками 1 – 12.</w:t>
      </w:r>
    </w:p>
    <w:p>
      <w:pPr>
        <w:pStyle w:val="Normal"/>
        <w:spacing w:before="60" w:after="0"/>
        <w:rPr/>
      </w:pPr>
      <w:r>
        <w:rPr>
          <w:szCs w:val="28"/>
        </w:rPr>
        <w:t>2. Внести зміни до постанови Центральної виборчої комісії від 26 червня 2019 року № 1346 "Про форму,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 липня 2019 року" (зі змінами), виключивши із додатків 27, 28, 34, 86 – 89, 150, 157, 165, 186, 199 відомості про кандидатів у народні депутати України в одномандатних виборчих округах № 37, 38, 48, 106, 107, 112, 113, 174, 181, 189, 210, 223, реєстрацію яких скасовано згідно з пунктом 1 цієї постанови.</w:t>
      </w:r>
    </w:p>
    <w:p>
      <w:pPr>
        <w:pStyle w:val="Normal"/>
        <w:spacing w:before="60" w:after="0"/>
        <w:rPr/>
      </w:pPr>
      <w:r>
        <w:rPr>
          <w:szCs w:val="28"/>
        </w:rPr>
        <w:t xml:space="preserve">3. Цю постанову надіслати державному підприємству "Поліграфічний комбінат "Україна" по виготовленню цінних паперів" для виготовлення контрольних примірників виборчих бюлетенів для голосування в одномандатних виборчих округах № 37, 38, 48, 106, 107, 112, 113, 174, 181, 189, 210, 223 на позачергових виборах народних депутатів України 21 липня </w:t>
        <w:br/>
        <w:t>2019 року з урахуванням змін, внесених до текстів виборчих бюлетенів згідно з пунктом 2 цієї постанови, та надання їх на погодження Центральній виборчій комісії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4. Довести зміст цієї постанови до відома осіб, реєстрація яких як кандидатів у народні депутати України згідно з пунктом 1 цієї постанови скасовується, політичних партій – суб’єктів висування відповідних осіб та видати витяг із цієї постанови таким особам та представникам політичних партій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1</w:t>
        <w:br/>
        <w:t>до постанови Центральної виборчої комісії</w:t>
        <w:br/>
        <w:t>від 9 липня 2019 року № 1558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Волин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798"/>
        <w:gridCol w:w="1581"/>
        <w:gridCol w:w="1819"/>
        <w:gridCol w:w="1812"/>
        <w:gridCol w:w="198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 xml:space="preserve">власне ім’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Ярославови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09 (додаток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299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 БАСАЛАЄВА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 xml:space="preserve">Додаток 2 </w:t>
        <w:br/>
        <w:t>до постанови Центральної виборчої комісії</w:t>
        <w:br/>
        <w:t>від 9 липня 2019 року № 1558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Дніпропетров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8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30"/>
        <w:gridCol w:w="2014"/>
        <w:gridCol w:w="1842"/>
        <w:gridCol w:w="187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 xml:space="preserve">власне ім’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нченко</w:t>
              <w:br/>
              <w:t>Володимир Григоро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1 червня 2019 року </w:t>
              <w:br/>
              <w:t>№ 1116 (додаток 3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30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ртеменко</w:t>
              <w:br/>
              <w:t>Сергій Володимиро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19 червня 2019 року </w:t>
              <w:br/>
              <w:t>№ 1070 (додаток 2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299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азайкова</w:t>
              <w:br/>
              <w:t xml:space="preserve">Олена </w:t>
              <w:br/>
              <w:t>Івані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1 червня 2019 року </w:t>
              <w:br/>
              <w:t>№ 1116 (додаток 3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299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нчаренко Наталя Вікторі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</w:t>
            </w:r>
            <w:r>
              <w:rPr>
                <w:spacing w:val="-6"/>
                <w:sz w:val="24"/>
                <w:szCs w:val="24"/>
              </w:rPr>
              <w:t xml:space="preserve">ОПОЗИЦІЙНИЙ </w:t>
            </w:r>
            <w:r>
              <w:rPr>
                <w:sz w:val="24"/>
                <w:szCs w:val="24"/>
              </w:rPr>
              <w:t>БЛОК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5 червня 2019 року </w:t>
              <w:br/>
              <w:t>№ 1278 (додаток 2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30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аталов Владислав Володимиро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ітична партія "ОПОЗИЦІЙНА ПЛАТФОРМА – ЗА ЖИТТЯ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4 червня 2019 року </w:t>
              <w:br/>
              <w:t>№ 1229 (додаток 3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 21-36-300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узман Михайло Борисо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ітична партія "ОПОЗИЦІЙНА ПЛАТФОРМА – ЗА ЖИТТЯ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4 червня 2019 року </w:t>
              <w:br/>
              <w:t>№ 1229 (додаток 3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 21-36-300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онова-Щербак Вікторія Сергії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ітична партія "ОПОЗИЦІЙНА ПЛАТФОРМА – ЗА ЖИТТЯ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4 червня 2019 року </w:t>
              <w:br/>
              <w:t>№ 1229 (додаток 3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 21-36-3006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иргород Геннадій Миколайо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ітична партія "ОПОЗИЦІЙНА ПЛАТФОРМА – ЗА ЖИТТЯ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29 (додаток 3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3006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рутюнов Володимир Левоно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ітична партія "ОПОЗИЦІЙНА ПЛАТФОРМА – ЗА ЖИТТЯ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29 (додаток 3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3004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твєєва </w:t>
              <w:br/>
              <w:t>Яна Володимирі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</w:t>
            </w:r>
            <w:r>
              <w:rPr>
                <w:spacing w:val="-6"/>
                <w:sz w:val="24"/>
                <w:szCs w:val="24"/>
              </w:rPr>
              <w:t xml:space="preserve">ОПОЗИЦІЙНИЙ </w:t>
            </w:r>
            <w:r>
              <w:rPr>
                <w:sz w:val="24"/>
                <w:szCs w:val="24"/>
              </w:rPr>
              <w:t>БЛОК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5 червня 2019 року </w:t>
              <w:br/>
              <w:t>№ 1278 (додаток 2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30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 БАСАЛАЄВА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3</w:t>
        <w:br/>
        <w:t>до постанови Центральної виборчої комісії</w:t>
        <w:br/>
        <w:t>від 9 липня 2019 року № 1558</w:t>
      </w:r>
    </w:p>
    <w:p>
      <w:pPr>
        <w:pStyle w:val="Normal"/>
        <w:spacing w:before="0" w:after="0"/>
        <w:ind w:left="4536"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Донец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628"/>
        <w:gridCol w:w="1559"/>
        <w:gridCol w:w="2126"/>
        <w:gridCol w:w="1701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 xml:space="preserve">власне ім’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ласенко</w:t>
              <w:br/>
              <w:t xml:space="preserve">Валерій Сергій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ітична партія "Європейська Солідарні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10 (додаток 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2991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евченко Олександр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ітична партія "ОПОЗИЦІЙНА ПЛАТФОРМА – ЗА ЖИТТ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29 (додаток 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298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 БАСАЛАЄВА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4</w:t>
        <w:br/>
        <w:t>до постанови Центральної виборчої комісії</w:t>
        <w:br/>
        <w:t>від 9 липня 2019 року № 1558</w:t>
      </w:r>
    </w:p>
    <w:p>
      <w:pPr>
        <w:pStyle w:val="Normal"/>
        <w:spacing w:before="0" w:after="0"/>
        <w:ind w:left="4536" w:hanging="0"/>
        <w:jc w:val="center"/>
        <w:rPr>
          <w:b/>
          <w:b/>
          <w:bCs/>
          <w:i/>
          <w:i/>
          <w:iCs/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Запоріз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 xml:space="preserve">власне ім’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лков</w:t>
              <w:br/>
              <w:t xml:space="preserve">Ігор </w:t>
              <w:br/>
              <w:t xml:space="preserve">Юрійович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ИЛА І ЧЕСТЬ"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5 червня 2019 року </w:t>
              <w:br/>
              <w:t>№ 1286 (додаток 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298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 БАСАЛАЄВА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5</w:t>
        <w:br/>
        <w:t>до постанови Центральної виборчої комісії</w:t>
        <w:br/>
        <w:t>від 9 липня 2019 року № 1558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Київ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 xml:space="preserve">власне ім’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убинський Олексій Петр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3 червня 2019 року </w:t>
              <w:br/>
              <w:t>№ 1172 (додаток 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4 липня </w:t>
              <w:br/>
              <w:t xml:space="preserve">2019 року </w:t>
              <w:br/>
              <w:t>№ 21-36-2833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орченко</w:t>
              <w:br/>
              <w:t xml:space="preserve">Сергій </w:t>
              <w:br/>
              <w:t xml:space="preserve">Миколайович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ітична партія "УДАР (Український </w:t>
            </w:r>
            <w:r>
              <w:rPr>
                <w:spacing w:val="-4"/>
                <w:sz w:val="24"/>
                <w:szCs w:val="24"/>
              </w:rPr>
              <w:t>Демократичний</w:t>
            </w:r>
            <w:r>
              <w:rPr>
                <w:sz w:val="24"/>
                <w:szCs w:val="24"/>
              </w:rPr>
              <w:t xml:space="preserve"> Альянс за Реформи) Віталія Кличка"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3 червня 2019 року </w:t>
              <w:br/>
              <w:t>№ 1179 (додаток 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304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 БАСАЛАЄВА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/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6</w:t>
        <w:br/>
        <w:t>до постанови Центральної виборчої комісії</w:t>
        <w:br/>
        <w:t>від 9 липня 2019 року № 1558</w:t>
      </w:r>
    </w:p>
    <w:p>
      <w:pPr>
        <w:pStyle w:val="Normal"/>
        <w:spacing w:before="0" w:after="0"/>
        <w:ind w:left="4536" w:hanging="0"/>
        <w:jc w:val="center"/>
        <w:rPr>
          <w:b/>
          <w:b/>
          <w:bCs/>
          <w:i/>
          <w:i/>
          <w:iCs/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Луган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582"/>
        <w:gridCol w:w="1932"/>
        <w:gridCol w:w="1701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 xml:space="preserve">власне ім’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тик </w:t>
              <w:br/>
              <w:t>Роман Василь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2 червня 2019 року </w:t>
              <w:br/>
              <w:t>№ 1139</w:t>
              <w:br/>
              <w:t>(додаток 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3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амарська </w:t>
              <w:br/>
              <w:t>Ірина Володимирів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ід 21 червня 2019 року</w:t>
              <w:br/>
              <w:t>№ 1116</w:t>
              <w:br/>
              <w:t>(додаток 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 21-36-298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лєсарєв</w:t>
              <w:br/>
              <w:t xml:space="preserve">Ігор </w:t>
              <w:br/>
              <w:t>Едуард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ід 23 червня 2019 року</w:t>
              <w:br/>
              <w:t>№1172 (додаток 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 21-36-298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бець </w:t>
              <w:br/>
              <w:t>Вячеслав Леонід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ід 25 червня 2019 року</w:t>
              <w:br/>
              <w:t>№1275 (додаток 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 21-36-30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лялов </w:t>
              <w:br/>
              <w:t xml:space="preserve">Руслан </w:t>
              <w:br/>
              <w:t>Наїл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ід 22 червня 2019 року</w:t>
              <w:br/>
              <w:t>№1139 (додаток 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 21-36-30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рижко </w:t>
              <w:br/>
              <w:t>Роман</w:t>
              <w:br/>
              <w:t>Ігор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ід 23 червня 2019 року</w:t>
              <w:br/>
              <w:t>№1172 (додаток 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 21-36-302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укашев Анатолій Іван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ід 19 червня 2019 року</w:t>
              <w:br/>
              <w:t>№1070 (додаток 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 21-36-29916</w:t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 БАСАЛАЄВА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7</w:t>
        <w:br/>
        <w:t>до постанови Центральної виборчої комісії</w:t>
        <w:br/>
        <w:t>від 9 липня 2019 року № 1558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Миколаїв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 xml:space="preserve">власне ім’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Вхідні дата та номер заяви політичної партії про скасування рішення щодо реєстрації кандидата в народні депутати України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валь</w:t>
              <w:br/>
              <w:t xml:space="preserve">Людмила Іванівн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ИЛА І ЧЕСТЬ"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5 червня 2019 року </w:t>
              <w:br/>
              <w:t>№ 1286 (додаток 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6 липня </w:t>
              <w:br/>
              <w:t xml:space="preserve">2019 року </w:t>
              <w:br/>
              <w:t>№ 21-34-297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 БАСАЛАЄВА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8</w:t>
        <w:br/>
        <w:t>до постанови Центральної виборчої комісії</w:t>
        <w:br/>
        <w:t>від 9 липня 2019 року № 1558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Оде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2074"/>
        <w:gridCol w:w="1701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 xml:space="preserve">власне ім’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еник </w:t>
              <w:br/>
              <w:t>Роман Віталій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ітична партія "ОПОЗИЦІЙНА ПЛАТФОРМА – ЗА ЖИТТ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29 (додаток 1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298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 БАСАЛАЄВА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9</w:t>
        <w:br/>
        <w:t>до постанови Центральної виборчої комісії</w:t>
        <w:br/>
        <w:t>від 9 липня 2019 року № 1558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Харків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00"/>
        <w:gridCol w:w="1583"/>
        <w:gridCol w:w="1931"/>
        <w:gridCol w:w="1814"/>
        <w:gridCol w:w="1986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 xml:space="preserve">власне ім’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рук Владислав Вікт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1 червня 2019 року </w:t>
              <w:br/>
              <w:t>№ 1116 (додаток 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3007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Шрам </w:t>
              <w:br/>
              <w:t xml:space="preserve">Ігор </w:t>
            </w:r>
            <w:r>
              <w:rPr>
                <w:rFonts w:eastAsia="Calibri"/>
                <w:spacing w:val="-6"/>
                <w:sz w:val="24"/>
                <w:szCs w:val="24"/>
              </w:rPr>
              <w:t>Воло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літична партія </w:t>
            </w:r>
            <w:r>
              <w:rPr>
                <w:rFonts w:eastAsia="Calibri"/>
                <w:spacing w:val="-8"/>
                <w:sz w:val="24"/>
                <w:szCs w:val="24"/>
              </w:rPr>
              <w:t>"ОПОЗИЦІЙНА ПЛАТФОРМА – ЗА ЖИТТЯ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29 (додаток 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3057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ойко Олександр </w:t>
            </w:r>
            <w:r>
              <w:rPr>
                <w:rFonts w:eastAsia="Calibri"/>
                <w:spacing w:val="-6"/>
                <w:sz w:val="24"/>
                <w:szCs w:val="24"/>
              </w:rPr>
              <w:t>Воло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09 (додаток 19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3019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асіщев Михайло Василь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5 червня 2019 року </w:t>
              <w:br/>
              <w:t>№ 1275 (додаток 17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299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 БАСАЛАЄВА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10</w:t>
        <w:br/>
        <w:t>до постанови Центральної виборчої комісії</w:t>
        <w:br/>
        <w:t>від 9 липня 2019 року № 1558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Хмельниц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2"/>
        <w:gridCol w:w="1582"/>
        <w:gridCol w:w="1820"/>
        <w:gridCol w:w="1813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 xml:space="preserve">власне ім’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ртарі-Колумб Борис Юрій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4 червня 2019 року </w:t>
              <w:br/>
              <w:t>№ 1209 (додаток 2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296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женко </w:t>
              <w:br/>
              <w:t>Сергій Анатолій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4 червня 2019 року </w:t>
              <w:br/>
              <w:t>№ 1209 (додаток 2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295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лодкий Олександр Станіслав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4 червня 2019 року </w:t>
              <w:br/>
              <w:t>№ 1209 (додаток 2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295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сакій Сергій Валерій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4 червня 2019 року </w:t>
              <w:br/>
              <w:t>№ 1209 (додаток 2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296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 БАСАЛАЄВА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11</w:t>
        <w:br/>
        <w:t>до постанови Центральної виборчої комісії</w:t>
        <w:br/>
        <w:t>від 9 липня 2019 року № 1558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Чернігів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 xml:space="preserve">власне ім’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рик </w:t>
              <w:br/>
              <w:t>Юрій Петр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1 червня 2019 року </w:t>
              <w:br/>
              <w:t>№ 1116 (додаток 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300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 БАСАЛАЄВА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12</w:t>
        <w:br/>
        <w:t>до постанови Центральної виборчої комісії</w:t>
        <w:br/>
        <w:t>від 9 липня 2019 року № 1558</w:t>
      </w:r>
    </w:p>
    <w:p>
      <w:pPr>
        <w:pStyle w:val="Normal"/>
        <w:spacing w:before="0" w:after="0"/>
        <w:ind w:left="4536" w:hanging="0"/>
        <w:jc w:val="center"/>
        <w:rPr>
          <w:b/>
          <w:b/>
          <w:bCs/>
          <w:i/>
          <w:i/>
          <w:iCs/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міста Києва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30"/>
        <w:gridCol w:w="1984"/>
        <w:gridCol w:w="1843"/>
        <w:gridCol w:w="1843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 xml:space="preserve">власне ім’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овобранець Тетяна 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Володимирівн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літична партія "ОПОЗИЦІЙНА ПЛАТФОРМА – ЗА ЖИТТЯ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29</w:t>
              <w:br/>
              <w:t>(додаток 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3017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ядін В’ячеслав Сергійо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ітична партія "ОПОЗИЦІЙНА ПЛАТФОРМА – ЗА ЖИТТ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29</w:t>
              <w:br/>
              <w:t>(додаток 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30168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 БАСАЛАЄВА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54:00Z</dcterms:created>
  <dc:creator>Машбюро ПОЧТА</dc:creator>
  <dc:description/>
  <cp:keywords/>
  <dc:language>en-US</dc:language>
  <cp:lastModifiedBy>Говорадло О.В.</cp:lastModifiedBy>
  <cp:lastPrinted>2019-07-09T15:35:00Z</cp:lastPrinted>
  <dcterms:modified xsi:type="dcterms:W3CDTF">2019-07-10T07:13:00Z</dcterms:modified>
  <cp:revision>3</cp:revision>
  <dc:subject/>
  <dc:title>Вик</dc:title>
</cp:coreProperties>
</file>