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5 жовтня 2018 року № 174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6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клопотання Всеукраїнської громадської організації </w:t>
        <w:br/>
        <w:t>"Передові правові ініціативи" щодо надання дозволу мати офіційних спостерігачів під час проміжних виборів депутатів сільських, селищних рад 9 грудня 2018 року, повторних виборів депутатів сільських, селищних рад та сільських, селищних голів 9 грудня 2018 року, перших та позачергових виборів старост сіл, селищ 9 грудня 2018 року</w:t>
      </w:r>
    </w:p>
    <w:p>
      <w:pPr>
        <w:pStyle w:val="Style18"/>
        <w:spacing w:before="0" w:after="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о клопотання Всеукраїнської громадської організації "Передові правові ініціативи" щодо надання дозволу мати офіційних спостерігачів під час проміжних виборів депутатів сільських, селищних рад 9 грудня 2018 року, повторних виборів депутатів сільських, селищних рад та сільських, селищних голів 9 грудня 2018 року, перших та позачергових виборів старост сіл, селищ 9 грудня 2018 року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українська громадська організація "Передові правові ініціативи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</w:t>
        <w:br/>
        <w:t>пункту 1.2 статуту цієї організації поширюється на територію України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За змістом пунктів 2.2, 2.3 статуту Всеукраїнської громадської організації "Передові правові ініціативи" до її статутної діяльності належать питання виборчого процесу та спостереження за ним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>статті 21 Закону України "Про Центральну виборчу комісію", Центральна виборча комісі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Надати Всеукраїнській громадській організації "Передові правові ініціативи" дозвіл мати офіційних спостерігачів під час проміжних виборів депутатів сільських, селищних рад 9 грудня 2018 року, повторних виборів депутатів сільських, селищних рад та сільських, селищних голів 9 грудня 2018 року, перших та позачергових виборів старост сіл, селищ 9 грудня </w:t>
        <w:br/>
        <w:t>2018 року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Копію цієї постанови видати представнику Всеукраїнської громадської організації "Передові правові ініціативи"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6:00Z</dcterms:created>
  <dc:creator>Машбюро ПОЧТА</dc:creator>
  <dc:description/>
  <dc:language>en-US</dc:language>
  <cp:lastModifiedBy>Говорадло О.В.</cp:lastModifiedBy>
  <cp:lastPrinted>2018-10-25T12:56:00Z</cp:lastPrinted>
  <dcterms:modified xsi:type="dcterms:W3CDTF">2018-10-26T06:46:00Z</dcterms:modified>
  <cp:revision>4</cp:revision>
  <dc:subject/>
  <dc:title>Вик</dc:title>
</cp:coreProperties>
</file>