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85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НЕЗАЛЕЖНІ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НЕЗАЛЕЖНІСТЬ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1. Зареєструвати уповноважених осіб ПОЛІТИЧНОЇ ПАРТІЇ "НЕЗАЛЕЖНІСТЬ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НЕЗАЛЕЖНІСТЬ" у Центральній виборчій комісії з правом дорадчого голос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5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 Владислав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ікова Тетя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овська Надія Яро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здун Євге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ьцов Олег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ьовий Серг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ченко Володими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сько Алл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ць Андрій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саєнко Вікто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олівець Василь Іллі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денко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йко Серг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миголь Серг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ненко Леонід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тецький Юрій Генріх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енко Володими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нкаренко Станіслав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оленко Вітал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ирнова Ірина Валентинівна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34:00Z</dcterms:created>
  <dc:creator>Машбюро ПОЧТА</dc:creator>
  <dc:description/>
  <cp:keywords/>
  <dc:language>en-US</dc:language>
  <cp:lastModifiedBy>Говорадло О.В.</cp:lastModifiedBy>
  <cp:lastPrinted>2019-06-30T19:02:00Z</cp:lastPrinted>
  <dcterms:modified xsi:type="dcterms:W3CDTF">2019-07-01T06:47:00Z</dcterms:modified>
  <cp:revision>3</cp:revision>
  <dc:subject/>
  <dc:title>Вик</dc:title>
</cp:coreProperties>
</file>