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</w:t>
        <w:br/>
        <w:t>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 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0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7"/>
        <w:gridCol w:w="6657"/>
      </w:tblGrid>
      <w:tr>
        <w:trPr>
          <w:tblHeader w:val="true"/>
        </w:trPr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звенко Дмитро Олександ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ас Юрій Єлисе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яць Олександр Микола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Віктор Євген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Степан Олександ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оцька Віра Анатолі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ченко Володимир Анатолі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грай Ігор Валері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даєва Ганна Олександ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 Тетяна Веніами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енко Ірина Веніами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мержицький Сергій Анатолі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мма Сергій Іван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ук Василь Миколай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іченко Віталій Володими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ура Ганна Микола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кова Марина Сергі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бан Наталія Леонід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я Василь Василь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шко Кветослава Анто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сак Яна Ів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ух Олена Павл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а Юрій Володими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 Віта Ярослав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сюк Леонора Ром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ей Володимир Мирослав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жик Іванна Любоми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ечник Тетяна Володими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юк Олександра Маркія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юк Людмила Ів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узка Ігор Володими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ук Ігор Ростислав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ьків Зоряна Володими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 Еміль Михайл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 Тарас Євген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коровайна Ольга Андрі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ків Михайло Богдан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їк Анатолій Василь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ишин Петро Стефан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б Марія Богд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ів Катерина Васил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дак Ірина Вікто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 Вікторія Сергі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лик Михайло Володими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ель Віра Ів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 Любов Микола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Олена Іван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иляк Дмитро Володимирович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ленко Анастасія Вікторі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дра Христина Сергіївна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урець Людмила Володимирівна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2:00Z</dcterms:created>
  <dc:creator>Машбюро ПОЧТА</dc:creator>
  <dc:description/>
  <cp:keywords/>
  <dc:language>en-US</dc:language>
  <cp:lastModifiedBy>Говорадло О.В.</cp:lastModifiedBy>
  <cp:lastPrinted>2019-06-26T21:08:00Z</cp:lastPrinted>
  <dcterms:modified xsi:type="dcterms:W3CDTF">2019-06-29T12:32:00Z</dcterms:modified>
  <cp:revision>4</cp:revision>
  <dc:subject/>
  <dc:title>Вик</dc:title>
</cp:coreProperties>
</file>