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2 жовтня 2021 року № 412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 згідно з додатками 1 – 5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пію цієї постанови разом з належним додатком (у двох примірниках для відповідних територіальних виборчих комісій) надіслати Вінницькій, Одеській, Полтавській та Харківс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eastAsia="Calibri"/>
          <w:sz w:val="4"/>
        </w:rPr>
      </w:pPr>
      <w:r>
        <w:rPr>
          <w:rFonts w:eastAsia="Calibri"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жовтня 2021 року № 4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ай Віталій Миколайович, 198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натович Павло Миколайович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нчук Оксана Василівна, 1977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жухівський Микола Зігмунтович, 195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  <w:br/>
              <w:t>Центральної виборчої комісії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жовтня 2021 року № 4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юк Дмитро Григорович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цько Ірина Леонідівна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  <w:br/>
              <w:t>Центральної виборчої комісії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жовтня 2021 року № 4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тта Галина Миколаївна, 196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рбул Юрій Іванович, 196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юк-Перельська Людмила Іванівна, 1951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к Наталя Григорівна, 1977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  <w:br/>
              <w:t>Центральної виборчої комісії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жовтня 2021 року № 4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больський Віталій Олександрович, 1949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дихіна Анастасія Юріївна, 1998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  <w:br/>
              <w:t>Центральної виборчої комісії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жовтня 2021 року № 4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дрик Раїса Іванівна, 195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Наталія Миколаївна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енко Павло Володимирович, 1982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рмагомедова Інна Анатоліївна, 1974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ак Андрій Петрович, 198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ло Олена Леонідівна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лупня Катерина Сергіївна, 199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жель Олена Олександрі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  <w:br/>
              <w:t>Центральної виборчої комісії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47:00Z</dcterms:created>
  <dc:creator>Солод Т.А.</dc:creator>
  <dc:description/>
  <cp:keywords/>
  <dc:language>en-US</dc:language>
  <cp:lastModifiedBy>Говорадло О.В.</cp:lastModifiedBy>
  <cp:lastPrinted>2021-10-12T17:11:00Z</cp:lastPrinted>
  <dcterms:modified xsi:type="dcterms:W3CDTF">2021-10-13T06:57:00Z</dcterms:modified>
  <cp:revision>5</cp:revision>
  <dc:subject/>
  <dc:title>Вик</dc:title>
</cp:coreProperties>
</file>