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8 листопада 2018 року № 19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Style19"/>
        <w:spacing w:before="0" w:after="6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Style19"/>
        <w:spacing w:before="0" w:after="6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 клопотання ГРОМАДСЬКОЇ ОРГАНІЗАЦІЇ "ВСЕУКРАЇНСЬКА ОРГАНІЗАЦІЯ "АВТО ЄВРО СИЛА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 грудня 2018 року, додаткових виборів депутатів сільських, селищних рад 23 грудня 2018 року</w:t>
      </w:r>
    </w:p>
    <w:p>
      <w:pPr>
        <w:pStyle w:val="Style19"/>
        <w:spacing w:before="0" w:after="60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ГРОМАДСЬКОЇ ОРГАНІЗАЦІЇ "ВСЕУКРАЇНСЬКА ОРГАНІЗАЦІЯ "АВТО ЄВРО СИЛА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 грудня 2018 року, додаткових виборів депутатів сільських, селищних рад 23 грудня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ГРОМАДСЬКА ОРГАНІЗАЦІЯ "ВСЕУКРАЇНСЬКА ОРГАНІЗАЦІЯ "АВТО ЄВРО СИЛА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1.3 статуту цієї організації поширюється на територію України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а змістом пункту 3.1 статуту ГРОМАДСЬКОЇ ОРГАНІЗАЦІЇ "ВСЕУКРАЇНСЬКА ОРГАНІЗАЦІЯ "АВТО ЄВРО СИЛА" до її статутної діяльності належать питання виборчого процесу та спостереження за ним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>статті 21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Надати ГРОМАДСЬКІЙ ОРГАНІЗАЦІЇ "ВСЕУКРАЇНСЬКА ОРГАНІЗАЦІЯ "АВТО ЄВРО СИЛА" дозвіл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 грудня 2018 року, додаткових виборів депутатів сільських, селищних рад 23 грудня 2018 року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2. Копію цієї постанови видати представнику ГРОМАДСЬКОЇ ОРГАНІЗАЦІЇ "ВСЕУКРАЇНСЬКА ОРГАНІЗАЦІЯ "АВТО ЄВРО СИЛА"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54:00Z</dcterms:created>
  <dc:creator>Машбюро ПОЧТА</dc:creator>
  <dc:description/>
  <cp:keywords/>
  <dc:language>en-US</dc:language>
  <cp:lastModifiedBy>Говорадло О.В.</cp:lastModifiedBy>
  <cp:lastPrinted>2018-11-08T16:05:00Z</cp:lastPrinted>
  <dcterms:modified xsi:type="dcterms:W3CDTF">2018-11-09T08:58:00Z</dcterms:modified>
  <cp:revision>3</cp:revision>
  <dc:subject/>
  <dc:title>Вик</dc:title>
</cp:coreProperties>
</file>