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червня 2020 року № 109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4"/>
          <w:szCs w:val="28"/>
          <w:lang w:eastAsia="uk-UA"/>
        </w:rPr>
        <w:t>Про визнання обраним народним депутатом України Євтушка С.М.</w:t>
        <w:br/>
        <w:t>на позачергових виборах народних депутатів України 21 липня 2019 року</w:t>
        <w:br/>
        <w:t>в загальнодержавному багатомандат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pacing w:val="-4"/>
          <w:szCs w:val="28"/>
          <w:lang w:eastAsia="uk-UA"/>
        </w:rPr>
        <w:t xml:space="preserve">Верховна Рада України Постановою від 18 червня 2020 року </w:t>
        <w:br/>
        <w:t xml:space="preserve">№ 724-ІХ, що надійшла до Центральної виборчої комісії 19 червня </w:t>
        <w:br/>
        <w:t>2020 року, достроково припинила повноваження народного депутата України Бєлькової Ольги Валентинівни, обраної на позачергових виборах народних депутатів України 21 липня 2019 року в загальнодержавному багатомандатному виборчому окрузі від політичної партії Всеукраїнське об’єднання "Батьківщина", у зв’язку з особистою заявою про складення нею депутатських повноважень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spacing w:before="60" w:after="0"/>
        <w:ind w:firstLine="709"/>
        <w:rPr>
          <w:color w:val="000000"/>
          <w:spacing w:val="-6"/>
          <w:szCs w:val="28"/>
          <w:lang w:eastAsia="uk-UA"/>
        </w:rPr>
      </w:pPr>
      <w:r>
        <w:rPr>
          <w:color w:val="000000"/>
          <w:spacing w:val="-6"/>
          <w:szCs w:val="28"/>
          <w:lang w:eastAsia="uk-UA"/>
        </w:rPr>
        <w:t xml:space="preserve">Згідно з підпунктом 2  пункту 2 розділу ХХХXIІ "Прикінцеві та перехідні положення" Виборчого кодексу України, який набрав чинності з 1 січня </w:t>
        <w:br/>
        <w:t>2020 року, визнано таким, що втратив чинність, Закон України "Про вибори народних депутатів України", крім положень, зокрема, щодо заміщення народних депутатів України, обраних у загальнодержавному багатомандатному виборчому окрузі, повноваження яких достроково припинені, що діють до наступних чергових або позачергових виборів народних депутатів України.</w:t>
      </w:r>
    </w:p>
    <w:p>
      <w:pPr>
        <w:pStyle w:val="Normal"/>
        <w:spacing w:before="60" w:after="0"/>
        <w:ind w:firstLine="709"/>
        <w:rPr>
          <w:color w:val="000000"/>
          <w:spacing w:val="-6"/>
          <w:szCs w:val="28"/>
          <w:lang w:eastAsia="uk-UA"/>
        </w:rPr>
      </w:pPr>
      <w:r>
        <w:rPr>
          <w:color w:val="000000"/>
          <w:spacing w:val="-6"/>
          <w:szCs w:val="28"/>
          <w:lang w:eastAsia="uk-UA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Кандидатів у народні депутати України, включених до виборчого списку політичної партії Всеукраїнське об’єднання "Батьківщина"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3 червня 2019 року № 1180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</w:t>
      </w:r>
      <w:r>
        <w:rPr>
          <w:color w:val="000000"/>
          <w:spacing w:val="-6"/>
          <w:szCs w:val="28"/>
          <w:lang w:eastAsia="uk-UA"/>
        </w:rPr>
        <w:t>підпункту 2 пункту 2 розділу ХХХXIІ "Прикінцеві та перехідні положення" Виборчого кодексу України,</w:t>
      </w:r>
      <w:r>
        <w:rPr>
          <w:color w:val="000000"/>
          <w:szCs w:val="28"/>
          <w:lang w:eastAsia="uk-UA"/>
        </w:rPr>
        <w:t xml:space="preserve">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 серпня 2019 року, керуючись статтями 11 – 13, пунктами 14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szCs w:val="28"/>
        </w:rPr>
        <w:t>Євтушок Сергій Миколайович, 1973 року народження, освіта вища, народний депутат України, проживає в місті Сарни Сарненського району Рівненської област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25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2. Витяг із цієї постанови про визнання Євтушка С.М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4:00Z</dcterms:created>
  <dc:creator>Машбюро ПОЧТА</dc:creator>
  <dc:description/>
  <cp:keywords/>
  <dc:language>en-US</dc:language>
  <cp:lastModifiedBy>Говорадло О.В.</cp:lastModifiedBy>
  <cp:lastPrinted>2020-06-25T16:08:00Z</cp:lastPrinted>
  <dcterms:modified xsi:type="dcterms:W3CDTF">2020-06-26T10:59:00Z</dcterms:modified>
  <cp:revision>3</cp:revision>
  <dc:subject/>
  <dc:title>Вик</dc:title>
</cp:coreProperties>
</file>