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ерв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5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uk-UA" w:eastAsia="uk-UA"/>
        </w:rPr>
      </w:pPr>
      <w:r>
        <w:rPr>
          <w:rFonts w:cs="Times New Roman"/>
          <w:b/>
          <w:bCs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Розподілу коштів Державного бюджету України, виділених на підготовку та проведення позачергових виборів </w:t>
        <w:br/>
        <w:t xml:space="preserve">народних депутатів України 21 липня 2019 року, </w:t>
        <w:br/>
        <w:t xml:space="preserve">та середніх норм видатків виборчих комісій 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Відповідно до Закону України "Про Державний бюджет України на 2019 рік", частини першої статті 45, частин першої – третьої, п’ятої статті 46 Закону України "Про вибори народних депутатів України", </w:t>
        <w:br/>
        <w:t xml:space="preserve">керуючись статтями 11 − 13, частиною 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 xml:space="preserve">: </w:t>
      </w:r>
    </w:p>
    <w:p>
      <w:pPr>
        <w:pStyle w:val="Normal"/>
        <w:shd w:fill="FFFFFF" w:val="clear"/>
        <w:ind w:left="720" w:hanging="0"/>
        <w:rPr>
          <w:szCs w:val="28"/>
        </w:rPr>
      </w:pPr>
      <w:r>
        <w:rPr>
          <w:szCs w:val="28"/>
        </w:rPr>
        <w:t>1. Затвердити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Розподіл коштів Державного бюджету України, виділених на підготовку та проведення позачергових виборів народних депутатів України 21 липня 2019 року (додаток 1);</w:t>
      </w:r>
    </w:p>
    <w:p>
      <w:pPr>
        <w:pStyle w:val="Normal"/>
        <w:shd w:fill="FFFFFF" w:val="clear"/>
        <w:rPr/>
      </w:pPr>
      <w:r>
        <w:rPr>
          <w:szCs w:val="28"/>
        </w:rPr>
        <w:t xml:space="preserve">Середні норми видатків окружної виборчої комісії на підготовку та проведення позачергових виборів народних депутатів України 21 липня </w:t>
        <w:br/>
        <w:t>2019 року (додаток 2);</w:t>
      </w:r>
    </w:p>
    <w:p>
      <w:pPr>
        <w:pStyle w:val="Normal"/>
        <w:shd w:fill="FFFFFF" w:val="clear"/>
        <w:rPr/>
      </w:pPr>
      <w:r>
        <w:rPr>
          <w:szCs w:val="28"/>
        </w:rPr>
        <w:t>Середні норми видатків для потреб дільничних виборчих комісій на підготовку та проведення позачергових виборів народних депутатів України 21 липня 2019 року (додаток 3).</w:t>
      </w:r>
    </w:p>
    <w:p>
      <w:pPr>
        <w:pStyle w:val="Normal"/>
        <w:rPr>
          <w:szCs w:val="28"/>
        </w:rPr>
      </w:pPr>
      <w:r>
        <w:rPr>
          <w:szCs w:val="28"/>
        </w:rPr>
        <w:t>2. Цю постанову надіслати окружним виборчим комісіям з виборів народних депутатів України та оприлюднити на офіційному веб-сайті Центральної виборчої комісії.</w:t>
      </w:r>
    </w:p>
    <w:p>
      <w:pPr>
        <w:pStyle w:val="Normal"/>
        <w:ind w:left="7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i/>
          <w:i/>
          <w:iCs/>
          <w:color w:val="000000"/>
          <w:spacing w:val="1"/>
          <w:sz w:val="4"/>
          <w:szCs w:val="4"/>
        </w:rPr>
      </w:pPr>
      <w:r>
        <w:rPr>
          <w:b/>
          <w:bCs/>
          <w:i/>
          <w:iCs/>
          <w:color w:val="000000"/>
          <w:spacing w:val="1"/>
          <w:sz w:val="4"/>
          <w:szCs w:val="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2"/>
        </w:rPr>
        <w:t>Додаток 1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5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ОЗПОДІЛ</w:t>
        <w:br/>
        <w:t xml:space="preserve">коштів Державного бюджету України, 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ділених на підготовку та проведення позачергових виборів народних депутатів України 21 липня 2019 року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010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борчі комісії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а, грн</w:t>
            </w:r>
          </w:p>
        </w:tc>
      </w:tr>
      <w:tr>
        <w:trPr>
          <w:trHeight w:val="573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нтральна виборча комісі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6 802 043</w:t>
            </w:r>
          </w:p>
        </w:tc>
      </w:tr>
      <w:tr>
        <w:trPr>
          <w:trHeight w:val="526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ружні виборчі комісії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72 292</w:t>
            </w:r>
          </w:p>
        </w:tc>
      </w:tr>
      <w:tr>
        <w:trPr>
          <w:trHeight w:val="541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ьничні виборчі комісії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220 431 103</w:t>
            </w:r>
          </w:p>
        </w:tc>
      </w:tr>
      <w:tr>
        <w:trPr>
          <w:trHeight w:val="541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 кошті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71 214 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62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Усьо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8"/>
              </w:rPr>
              <w:t>1 949 620 0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2124"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124"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 БЕРНАЦЬКА</w:t>
      </w:r>
    </w:p>
    <w:p>
      <w:pPr>
        <w:pStyle w:val="Normal"/>
        <w:widowControl w:val="false"/>
        <w:autoSpaceDE w:val="false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2"/>
        </w:rPr>
        <w:t xml:space="preserve"> </w:t>
      </w:r>
      <w:r>
        <w:rPr>
          <w:b/>
          <w:bCs/>
          <w:i/>
          <w:iCs/>
          <w:color w:val="000000"/>
          <w:spacing w:val="1"/>
          <w:sz w:val="24"/>
          <w:szCs w:val="22"/>
        </w:rPr>
        <w:t>Додаток 2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5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jc w:val="center"/>
        <w:rPr>
          <w:b/>
          <w:b/>
          <w:color w:val="000000"/>
          <w:spacing w:val="11"/>
          <w:sz w:val="8"/>
          <w:szCs w:val="28"/>
        </w:rPr>
      </w:pPr>
      <w:r>
        <w:rPr>
          <w:b/>
          <w:color w:val="000000"/>
          <w:spacing w:val="11"/>
          <w:sz w:val="8"/>
          <w:szCs w:val="28"/>
        </w:rPr>
      </w:r>
    </w:p>
    <w:p>
      <w:pPr>
        <w:pStyle w:val="Normal"/>
        <w:shd w:fill="FFFFFF" w:val="clear"/>
        <w:spacing w:lineRule="exact" w:line="322"/>
        <w:ind w:hanging="0"/>
        <w:jc w:val="center"/>
        <w:rPr>
          <w:b/>
          <w:b/>
          <w:color w:val="000000"/>
          <w:spacing w:val="11"/>
          <w:szCs w:val="28"/>
        </w:rPr>
      </w:pPr>
      <w:r>
        <w:rPr>
          <w:b/>
          <w:color w:val="000000"/>
          <w:spacing w:val="11"/>
          <w:szCs w:val="28"/>
        </w:rPr>
      </w:r>
    </w:p>
    <w:p>
      <w:pPr>
        <w:pStyle w:val="Normal"/>
        <w:shd w:fill="FFFFFF" w:val="clear"/>
        <w:spacing w:lineRule="exact" w:line="322"/>
        <w:ind w:hanging="0"/>
        <w:jc w:val="center"/>
        <w:rPr/>
      </w:pPr>
      <w:r>
        <w:rPr>
          <w:b/>
          <w:color w:val="000000"/>
          <w:szCs w:val="28"/>
        </w:rPr>
        <w:t>СЕРЕДНІ НОРМИ</w:t>
      </w:r>
      <w:r>
        <w:rPr>
          <w:b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hanging="0"/>
        <w:jc w:val="center"/>
        <w:rPr/>
      </w:pPr>
      <w:r>
        <w:rPr>
          <w:b/>
          <w:szCs w:val="28"/>
        </w:rPr>
        <w:t>видатків окружної виборчої комісії на підготовку та проведення  позачергових виборів народних депутатів України 21 липня 2019 року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6"/>
        <w:gridCol w:w="4873"/>
        <w:gridCol w:w="1848"/>
      </w:tblGrid>
      <w:tr>
        <w:trPr>
          <w:tblHeader w:val="true"/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ageBreakBefore/>
              <w:shd w:fill="FFFFFF" w:val="clear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ормативне обґрунтування (Закон України "Про вибори народних депутатів України</w:t>
            </w:r>
            <w:r>
              <w:rPr>
                <w:color w:val="000000"/>
                <w:spacing w:val="-2"/>
                <w:sz w:val="16"/>
                <w:szCs w:val="16"/>
              </w:rPr>
              <w:t>"</w:t>
              <w:br/>
              <w:t xml:space="preserve"> (далі – Закон)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або інші </w:t>
              <w:br/>
              <w:t>нормативно-правові акти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татті видаткі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ind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Норми видатків </w:t>
              <w:br/>
              <w:t>окружної виборчої комісії, грн</w:t>
            </w:r>
          </w:p>
        </w:tc>
      </w:tr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перша статті 31, частина  сімнадцята статті 33, частина шоста статті 36, стаття 47 Закону, постанови Кабінету Міністрів України від 28 липня 2004 року № 966, від 5 вересня 2012 року </w:t>
              <w:br/>
              <w:t xml:space="preserve">№ 848 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оплату праці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лови комісії, секретаря або інших членів виборчої комісії (загальною кількістю не більше трьох осіб), які виконують свої повноваження у виборчій комісії на платній основі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 роботу членів виборчої комісії в день  голосування і дні встановлення підсумків голосування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лучених спеціалістів, експертів та технічних працівників для організаційного, правового,  технічного забезпечення здійснення повноважень, передбачених Законо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935</w:t>
            </w:r>
          </w:p>
        </w:tc>
      </w:tr>
      <w:tr>
        <w:trPr>
          <w:trHeight w:val="70" w:hRule="atLeast"/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рахування на оплату прац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26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п’ята статті 46 Закону, постанова Центральної виборчої комісії від 8 квітня </w:t>
              <w:br/>
              <w:t>2014 року № 227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лата транспортних послуг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3 897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ункт 20 частини другої статті 31, частина п’ята статті 46 Закону, постанова Центральної виборчої комісії від 26 січня </w:t>
              <w:br/>
              <w:t>2014 року № 18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идбання канцелярських  товарів </w:t>
              <w:br/>
              <w:t xml:space="preserve">та витратних матеріалів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302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’ята статті 46 Закону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шкодування витрат на утримання приміщень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29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руга статті 31 Закону, постанова Центральної виборчої комісії від 26 січня </w:t>
              <w:br/>
              <w:t>2014 року № 18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транспортування виборчої документації від Центральної виборчої комісії до окружної виборчої комісії з виборів народних депутатів України та у зворотному напрямку (крім міста Києва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 080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іста Киє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 910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слуг зв’язку</w:t>
              <w:br/>
              <w:t>(крім міста Києва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 w:before="6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544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іста Киє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нкт 2 частини другої статті 24, пункти 3, 6, 12 частини другої </w:t>
              <w:br/>
              <w:t>статті 31 Закону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рядження членів окружної виборчої комісії в межах одномандатного виборчого округу (крім міста Києва) з метою організаційно-методичного забезпечення діяльності дільничних виборчих комісій до Центральної виборчої комісії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0 частини другої статті 31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атки (оплата послуг банку, архівних установ, оренди програмного забезпечення бухгалтерського обліку та звітності, придбання мішків для пакування  виборчої документації, виготовлення вивісок тощо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4 032</w:t>
            </w:r>
          </w:p>
        </w:tc>
      </w:tr>
      <w:tr>
        <w:trPr/>
        <w:tc>
          <w:tcPr>
            <w:tcW w:w="7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57 316</w:t>
            </w:r>
          </w:p>
        </w:tc>
      </w:tr>
      <w:tr>
        <w:trPr/>
        <w:tc>
          <w:tcPr>
            <w:tcW w:w="7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міста Киє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60" w:after="60"/>
              <w:ind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5</w:t>
            </w:r>
            <w:r>
              <w:rPr>
                <w:b/>
                <w:color w:val="000000"/>
                <w:spacing w:val="-2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73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i/>
          <w:i/>
          <w:iCs/>
          <w:color w:val="000000"/>
          <w:spacing w:val="-6"/>
          <w:szCs w:val="28"/>
        </w:rPr>
      </w:pPr>
      <w:r>
        <w:rPr>
          <w:b/>
          <w:i/>
          <w:iCs/>
          <w:color w:val="000000"/>
          <w:spacing w:val="-6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i/>
          <w:i/>
          <w:iCs/>
          <w:color w:val="000000"/>
          <w:spacing w:val="-6"/>
          <w:szCs w:val="28"/>
        </w:rPr>
      </w:pPr>
      <w:r>
        <w:rPr>
          <w:b/>
          <w:i/>
          <w:iCs/>
          <w:color w:val="000000"/>
          <w:spacing w:val="-6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i/>
          <w:i/>
          <w:iCs/>
          <w:color w:val="000000"/>
          <w:spacing w:val="-6"/>
          <w:szCs w:val="28"/>
        </w:rPr>
      </w:pPr>
      <w:r>
        <w:rPr>
          <w:b/>
          <w:i/>
          <w:iCs/>
          <w:color w:val="000000"/>
          <w:spacing w:val="-6"/>
          <w:szCs w:val="28"/>
        </w:rPr>
      </w:r>
    </w:p>
    <w:p>
      <w:pPr>
        <w:pStyle w:val="TextBodyIndent"/>
        <w:rPr/>
      </w:pPr>
      <w:r>
        <w:rPr>
          <w:b/>
          <w:i/>
        </w:rPr>
        <w:t xml:space="preserve">     </w:t>
      </w:r>
      <w:r>
        <w:rPr>
          <w:b/>
          <w:i/>
          <w:lang w:val="ru-RU"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2"/>
        </w:rPr>
        <w:t>Додаток 3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5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jc w:val="center"/>
        <w:rPr>
          <w:b/>
          <w:b/>
          <w:i/>
          <w:i/>
          <w:color w:val="000000"/>
          <w:spacing w:val="11"/>
          <w:sz w:val="14"/>
          <w:szCs w:val="28"/>
        </w:rPr>
      </w:pPr>
      <w:r>
        <w:rPr>
          <w:b/>
          <w:i/>
          <w:color w:val="000000"/>
          <w:spacing w:val="11"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jc w:val="center"/>
        <w:rPr>
          <w:b/>
          <w:b/>
          <w:color w:val="000000"/>
          <w:spacing w:val="11"/>
          <w:sz w:val="14"/>
          <w:szCs w:val="28"/>
        </w:rPr>
      </w:pPr>
      <w:r>
        <w:rPr>
          <w:b/>
          <w:color w:val="000000"/>
          <w:spacing w:val="11"/>
          <w:sz w:val="14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СЕРЕДНІ НОРМИ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атків для потреб дільничних виборчих комісій </w:t>
        <w:br/>
        <w:t xml:space="preserve">на підготовку та проведення  позачергових виборів </w:t>
        <w:br/>
        <w:t>народних депутатів України 21 липня 2019 року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384" w:type="dxa"/>
        <w:jc w:val="left"/>
        <w:tblInd w:w="-8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1"/>
        <w:gridCol w:w="3102"/>
        <w:gridCol w:w="992"/>
        <w:gridCol w:w="1129"/>
        <w:gridCol w:w="1246"/>
        <w:gridCol w:w="1204"/>
      </w:tblGrid>
      <w:tr>
        <w:trPr>
          <w:tblHeader w:val="true"/>
          <w:cantSplit w:val="true"/>
        </w:trPr>
        <w:tc>
          <w:tcPr>
            <w:tcW w:w="2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ормативне обґрунтування </w:t>
              <w:br/>
              <w:t>(Закон України "Про вибори народних депутатів України</w:t>
            </w:r>
            <w:r>
              <w:rPr>
                <w:color w:val="000000"/>
                <w:spacing w:val="-2"/>
                <w:sz w:val="16"/>
                <w:szCs w:val="16"/>
              </w:rPr>
              <w:t>"</w:t>
              <w:br/>
              <w:t xml:space="preserve"> (далі – Закон)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або інші </w:t>
              <w:br/>
              <w:t>нормативно-правові акти)</w:t>
            </w:r>
          </w:p>
        </w:tc>
        <w:tc>
          <w:tcPr>
            <w:tcW w:w="3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татті видатків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Норми видатків для потреб дільничних виборчих комісій з урахуванням кількості виборців</w:t>
              <w:br/>
              <w:t>у межах виборчих дільниць, грн</w:t>
            </w:r>
          </w:p>
        </w:tc>
      </w:tr>
      <w:tr>
        <w:trPr>
          <w:tblHeader w:val="true"/>
          <w:cantSplit w:val="true"/>
        </w:trPr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і (до </w:t>
              <w:br/>
              <w:t>50 виборців</w:t>
            </w:r>
            <w:r>
              <w:rPr>
                <w:sz w:val="16"/>
                <w:szCs w:val="16"/>
                <w:lang w:val="ru-RU"/>
              </w:rPr>
              <w:t>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малі (до </w:t>
              <w:br/>
              <w:t>500 виборців</w:t>
            </w:r>
            <w:r>
              <w:rPr>
                <w:sz w:val="16"/>
                <w:szCs w:val="16"/>
                <w:lang w:val="ru-RU"/>
              </w:rPr>
              <w:t>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дні </w:t>
              <w:br/>
              <w:t xml:space="preserve">(від 500 до </w:t>
              <w:br/>
              <w:t>1 500 виборців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великі (понад</w:t>
              <w:br/>
              <w:t>1 500 виборців)</w:t>
            </w:r>
          </w:p>
        </w:tc>
      </w:tr>
      <w:tr>
        <w:trPr>
          <w:cantSplit w:val="true"/>
        </w:trPr>
        <w:tc>
          <w:tcPr>
            <w:tcW w:w="2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перша статті 32, частина  сімнадцята статті 33, частина шоста статті 36,  стаття 47 Закону, постанови Кабінету Міністрів України від 28 липня 2004 року № 966, </w:t>
              <w:br/>
              <w:t xml:space="preserve">від 5 вересня 2012 року № 848 </w:t>
              <w:b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оплату праці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лови комісії, заступника голови, секретаря або інших членів виборчої комісії (загальною кількістю не більше трьох осіб), які виконують свої повноваження у виборчій комісії на платній основі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 роботу членів виборчої комісії в день голосування і дні встановлення підсумків голосування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лучених спеціалістів, експертів та технічних працівників для організаційного, правового,  технічного забезпечення здійснення повноважень, передбачених Закон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9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6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95</w:t>
            </w:r>
          </w:p>
        </w:tc>
      </w:tr>
      <w:tr>
        <w:trPr>
          <w:cantSplit w:val="true"/>
        </w:trPr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рахування на оплату прац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35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’ята статті 63, частина сьома статті 83, частина двадцять перша статті 107 Закону, постанова Центральної виборчої комісії від 27 травня 2019 року № 9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інформаційних плакатів кандидатів у депутати, зареєстрованих </w:t>
              <w:br/>
              <w:t xml:space="preserve">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дномандатних округах, </w:t>
              <w:br/>
              <w:t xml:space="preserve">та плакатів,  що роз’яснюють порядок голосування </w:t>
              <w:br/>
              <w:t xml:space="preserve">та відповідальність </w:t>
              <w:br/>
              <w:t>за порушення законодавства про вибори депутат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3 частини  другої статті 32 Закону, постанова Центральної виборчої комісії від 8 квітня 2014  року № 227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лата транспортних послу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4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4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4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44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3 частини другої статті 32 Закону, постанова Центральної виборчої комісії від  26 січня 2014 року № 1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 канцелярських  товарів та витратних матеріал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5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02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13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275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3 частини другої статті 32 Закону, постанова Центральної виборчої комісії від 26 січня 2014 року № 1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ідшкодування витрат </w:t>
              <w:br/>
              <w:t xml:space="preserve">на утримання приміщен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27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 32 Закону, постанова Центральної виборчої комісії від 26 січня 2014 року № 1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слуг зв’язк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міста Києв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3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3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3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33</w:t>
            </w:r>
          </w:p>
        </w:tc>
      </w:tr>
      <w:tr>
        <w:trPr>
          <w:cantSplit w:val="true"/>
        </w:trPr>
        <w:tc>
          <w:tcPr>
            <w:tcW w:w="27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іста Киє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8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нкт 13 частини другої статті 32 Закону 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ядження членів дільничних виборчих комісій до окружних виборчих комісій з метою організаційно-методичного забезпечення діяльності дільничних виборчих коміс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83 Закону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кабін для таємного голос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8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8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7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264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нкт 13 частини другої статті 32 Закону 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атки (оплата послуг банку, придбання  мішків для пакування  виборчої документації, виготовлення печаток, вивісок тощо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9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2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4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71</w:t>
            </w:r>
          </w:p>
        </w:tc>
      </w:tr>
      <w:tr>
        <w:trPr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8 03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7 3</w:t>
            </w:r>
            <w:r>
              <w:rPr>
                <w:b/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39 </w:t>
            </w:r>
            <w:r>
              <w:rPr>
                <w:b/>
                <w:b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7 47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міста Киє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7 9</w:t>
            </w: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7 24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9 07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7 3</w:t>
            </w:r>
            <w:r>
              <w:rPr>
                <w:b/>
                <w:bCs/>
                <w:sz w:val="24"/>
                <w:szCs w:val="24"/>
                <w:lang w:val="en-US"/>
              </w:rPr>
              <w:t>52</w:t>
            </w:r>
          </w:p>
        </w:tc>
      </w:tr>
    </w:tbl>
    <w:p>
      <w:pPr>
        <w:pStyle w:val="TextBodyIndent"/>
        <w:rPr>
          <w:b/>
          <w:b/>
          <w:i/>
          <w:i/>
          <w:sz w:val="26"/>
          <w:szCs w:val="28"/>
          <w:lang w:val="ru-RU"/>
        </w:rPr>
      </w:pPr>
      <w:r>
        <w:rPr>
          <w:b/>
          <w:i/>
          <w:sz w:val="26"/>
          <w:szCs w:val="28"/>
          <w:lang w:val="ru-RU"/>
        </w:rPr>
      </w:r>
    </w:p>
    <w:p>
      <w:pPr>
        <w:pStyle w:val="TextBodyIndent"/>
        <w:rPr>
          <w:b/>
          <w:b/>
          <w:i/>
          <w:i/>
          <w:sz w:val="26"/>
          <w:szCs w:val="28"/>
          <w:lang w:val="ru-RU"/>
        </w:rPr>
      </w:pPr>
      <w:r>
        <w:rPr>
          <w:b/>
          <w:i/>
          <w:sz w:val="26"/>
          <w:szCs w:val="28"/>
          <w:lang w:val="ru-RU"/>
        </w:rPr>
      </w:r>
    </w:p>
    <w:p>
      <w:pPr>
        <w:pStyle w:val="TextBodyIndent"/>
        <w:rPr/>
      </w:pPr>
      <w:r>
        <w:rPr>
          <w:b/>
          <w:i/>
        </w:rPr>
        <w:t xml:space="preserve">    </w:t>
      </w:r>
      <w:r>
        <w:rPr>
          <w:b/>
          <w:i/>
          <w:lang w:val="ru-RU"/>
        </w:rPr>
        <w:t xml:space="preserve">      </w:t>
      </w: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50:00Z</dcterms:created>
  <dc:creator>Машбюро ПОЧТА</dc:creator>
  <dc:description/>
  <cp:keywords/>
  <dc:language>en-US</dc:language>
  <cp:lastModifiedBy>Говорадло О.В.</cp:lastModifiedBy>
  <cp:lastPrinted>2019-06-03T16:57:00Z</cp:lastPrinted>
  <dcterms:modified xsi:type="dcterms:W3CDTF">2019-06-04T08:48:00Z</dcterms:modified>
  <cp:revision>3</cp:revision>
  <dc:subject/>
  <dc:title>Вик</dc:title>
</cp:coreProperties>
</file>