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lang w:val="en-US"/>
        </w:rPr>
      </w:pPr>
      <w:r>
        <w:rPr>
          <w:bCs/>
          <w:szCs w:val="28"/>
        </w:rPr>
        <w:t xml:space="preserve">від </w:t>
      </w:r>
      <w:r>
        <w:rPr>
          <w:bCs/>
          <w:szCs w:val="28"/>
          <w:lang w:val="en-US"/>
        </w:rPr>
        <w:t>24</w:t>
      </w:r>
      <w:r>
        <w:rPr>
          <w:bCs/>
          <w:szCs w:val="28"/>
        </w:rPr>
        <w:t xml:space="preserve"> червня 2019  року №</w:t>
      </w:r>
      <w:r>
        <w:rPr>
          <w:bCs/>
          <w:szCs w:val="28"/>
          <w:lang w:val="en-US"/>
        </w:rPr>
        <w:t xml:space="preserve"> 1232</w:t>
      </w:r>
    </w:p>
    <w:p>
      <w:pPr>
        <w:pStyle w:val="Normal"/>
        <w:spacing w:before="0" w:after="0"/>
        <w:ind w:hanging="0"/>
        <w:jc w:val="center"/>
        <w:rPr>
          <w:b/>
          <w:b/>
          <w:bCs/>
          <w:szCs w:val="28"/>
          <w:lang w:val="en-US"/>
        </w:rPr>
      </w:pPr>
      <w:r>
        <w:rPr>
          <w:b/>
          <w:bCs/>
          <w:szCs w:val="28"/>
          <w:lang w:val="en-US"/>
        </w:rPr>
      </w:r>
    </w:p>
    <w:p>
      <w:pPr>
        <w:pStyle w:val="Normal"/>
        <w:spacing w:before="0" w:after="0"/>
        <w:ind w:hanging="142"/>
        <w:rPr/>
      </w:pPr>
      <w:r>
        <w:rPr>
          <w:bCs/>
          <w:szCs w:val="28"/>
          <w:lang w:val="ru-RU"/>
        </w:rPr>
        <w:t xml:space="preserve">  </w:t>
      </w:r>
      <w:r>
        <w:rPr>
          <w:bCs/>
          <w:szCs w:val="28"/>
        </w:rPr>
        <w:t xml:space="preserve"> </w:t>
      </w:r>
    </w:p>
    <w:p>
      <w:pPr>
        <w:pStyle w:val="Normal"/>
        <w:spacing w:before="0" w:after="0"/>
        <w:ind w:hanging="0"/>
        <w:jc w:val="center"/>
        <w:rPr>
          <w:b/>
          <w:b/>
          <w:sz w:val="26"/>
          <w:szCs w:val="26"/>
        </w:rPr>
      </w:pPr>
      <w:r>
        <w:rPr>
          <w:b/>
          <w:sz w:val="26"/>
          <w:szCs w:val="26"/>
        </w:rPr>
        <w:t xml:space="preserve"> </w:t>
      </w:r>
    </w:p>
    <w:p>
      <w:pPr>
        <w:pStyle w:val="Normal"/>
        <w:spacing w:before="0" w:after="0"/>
        <w:ind w:hanging="0"/>
        <w:jc w:val="center"/>
        <w:rPr>
          <w:b/>
          <w:b/>
          <w:sz w:val="26"/>
          <w:szCs w:val="26"/>
        </w:rPr>
      </w:pPr>
      <w:r>
        <w:rPr>
          <w:b/>
          <w:sz w:val="26"/>
          <w:szCs w:val="26"/>
        </w:rPr>
      </w:r>
    </w:p>
    <w:p>
      <w:pPr>
        <w:pStyle w:val="Normal"/>
        <w:spacing w:before="0" w:after="0"/>
        <w:ind w:hanging="0"/>
        <w:jc w:val="center"/>
        <w:rPr/>
      </w:pPr>
      <w:r>
        <w:rPr>
          <w:b/>
          <w:sz w:val="26"/>
          <w:szCs w:val="26"/>
        </w:rPr>
        <w:t xml:space="preserve">Про реєстрацію кандидатів у народні депутати України, </w:t>
        <w:br/>
        <w:t xml:space="preserve">включених до виборчого списку </w:t>
        <w:br/>
        <w:t>ПОЛІТИЧНОЇ ПАРТІЇ "</w:t>
      </w:r>
      <w:r>
        <w:rPr>
          <w:b/>
          <w:szCs w:val="28"/>
        </w:rPr>
        <w:t>СОЦІАЛЬНА СПРАВЕДЛИВІСТЬ</w:t>
      </w:r>
      <w:r>
        <w:rPr>
          <w:b/>
          <w:sz w:val="26"/>
          <w:szCs w:val="26"/>
        </w:rPr>
        <w:t xml:space="preserve">", </w:t>
        <w:br/>
        <w:t xml:space="preserve">у загальнодержавному багатомандатному виборчому окрузі </w:t>
        <w:br/>
        <w:t>на позачергових виборах народних депутатів України 21 липня 2019 року</w:t>
      </w:r>
    </w:p>
    <w:p>
      <w:pPr>
        <w:pStyle w:val="Normal"/>
        <w:spacing w:before="0" w:after="0"/>
        <w:ind w:hanging="0"/>
        <w:jc w:val="center"/>
        <w:rPr>
          <w:b/>
          <w:b/>
          <w:sz w:val="26"/>
          <w:szCs w:val="26"/>
        </w:rPr>
      </w:pPr>
      <w:r>
        <w:rPr>
          <w:b/>
          <w:sz w:val="26"/>
          <w:szCs w:val="26"/>
        </w:rPr>
      </w:r>
    </w:p>
    <w:p>
      <w:pPr>
        <w:pStyle w:val="Normal"/>
        <w:spacing w:before="0" w:after="0"/>
        <w:ind w:hanging="0"/>
        <w:jc w:val="center"/>
        <w:rPr>
          <w:b/>
          <w:b/>
          <w:sz w:val="12"/>
          <w:szCs w:val="26"/>
        </w:rPr>
      </w:pPr>
      <w:r>
        <w:rPr>
          <w:b/>
          <w:sz w:val="12"/>
          <w:szCs w:val="26"/>
        </w:rPr>
      </w:r>
    </w:p>
    <w:p>
      <w:pPr>
        <w:pStyle w:val="Normal"/>
        <w:spacing w:before="0" w:after="40"/>
        <w:rPr/>
      </w:pPr>
      <w:r>
        <w:rPr>
          <w:sz w:val="26"/>
          <w:szCs w:val="26"/>
        </w:rPr>
        <w:t xml:space="preserve">До Центральної виборчої комісії 20 червня 2019 року надійшла заява ПОЛІТИЧНОЇ ПАРТІЇ "СОЦІАЛЬНА СПРАВЕДЛИВІСТЬ" разом з іншими документами щодо реєстрації кандидатів у народні депутати України, висунутих </w:t>
        <w:br/>
        <w:t xml:space="preserve">10 </w:t>
      </w:r>
      <w:r>
        <w:rPr>
          <w:sz w:val="27"/>
          <w:szCs w:val="27"/>
        </w:rPr>
        <w:t>червня 2019 року на ІІ етапі ІІІ З’їзду цієї партії</w:t>
      </w:r>
      <w:r>
        <w:rPr>
          <w:sz w:val="26"/>
          <w:szCs w:val="26"/>
        </w:rPr>
        <w:t xml:space="preserve"> та включених до виборчого списку кандидатів у народні депутати України вказаної партії, 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4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4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40"/>
        <w:rPr/>
      </w:pPr>
      <w:r>
        <w:rPr>
          <w:sz w:val="26"/>
          <w:szCs w:val="26"/>
        </w:rPr>
        <w:t>1. Зареєструвати кандидатів у народні депутати України, включених до виборчого списку ПОЛІТИЧНОЇ ПАРТІЇ "СОЦІАЛЬНА СПРАВЕДЛИВІСТЬ",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40"/>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СОЦІАЛЬНА СПРАВЕДЛИВІСТЬ" у Центральній виборчій комісії з правом дорадчого голосу.</w:t>
      </w:r>
    </w:p>
    <w:p>
      <w:pPr>
        <w:pStyle w:val="Normal"/>
        <w:spacing w:before="0" w:after="40"/>
        <w:rPr>
          <w:sz w:val="26"/>
          <w:szCs w:val="26"/>
        </w:rPr>
      </w:pPr>
      <w:r>
        <w:rPr>
          <w:sz w:val="26"/>
          <w:szCs w:val="26"/>
        </w:rPr>
        <w:t>3. Цю постанову оприлюднити в газетах "Голос України" та "Урядовий кур’єр".</w:t>
      </w:r>
    </w:p>
    <w:p>
      <w:pPr>
        <w:pStyle w:val="Normal"/>
        <w:spacing w:before="0" w:after="4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0"/>
        <w:ind w:left="720" w:firstLine="720"/>
        <w:rPr>
          <w:sz w:val="26"/>
          <w:szCs w:val="26"/>
        </w:rPr>
      </w:pPr>
      <w:r>
        <w:rPr>
          <w:sz w:val="26"/>
          <w:szCs w:val="26"/>
        </w:rPr>
        <w:t>Голова</w:t>
      </w:r>
    </w:p>
    <w:p>
      <w:pPr>
        <w:pStyle w:val="Normal"/>
        <w:spacing w:before="0" w:after="0"/>
        <w:ind w:hanging="0"/>
        <w:rPr>
          <w:sz w:val="26"/>
          <w:szCs w:val="26"/>
        </w:rPr>
      </w:pPr>
      <w:r>
        <w:rPr>
          <w:sz w:val="26"/>
          <w:szCs w:val="26"/>
        </w:rPr>
        <w:t>Центральної виборчої комісії</w:t>
        <w:tab/>
        <w:tab/>
        <w:tab/>
        <w:tab/>
        <w:t xml:space="preserve">                         Т. СЛІПАЧУК</w:t>
      </w:r>
    </w:p>
    <w:p>
      <w:pPr>
        <w:pStyle w:val="Normal"/>
        <w:spacing w:before="0" w:after="0"/>
        <w:ind w:hanging="0"/>
        <w:jc w:val="center"/>
        <w:rPr>
          <w:b/>
          <w:b/>
          <w:sz w:val="8"/>
          <w:szCs w:val="26"/>
        </w:rPr>
      </w:pPr>
      <w:r>
        <w:rPr>
          <w:b/>
          <w:sz w:val="8"/>
          <w:szCs w:val="26"/>
        </w:rPr>
      </w:r>
      <w:r>
        <w:br w:type="page"/>
      </w:r>
    </w:p>
    <w:p>
      <w:pPr>
        <w:pStyle w:val="Normal"/>
        <w:keepNext w:val="true"/>
        <w:numPr>
          <w:ilvl w:val="0"/>
          <w:numId w:val="0"/>
        </w:numPr>
        <w:spacing w:before="0" w:after="0"/>
        <w:ind w:left="4248" w:hanging="0"/>
        <w:jc w:val="center"/>
        <w:outlineLvl w:val="0"/>
        <w:rPr>
          <w:b/>
          <w:b/>
          <w:i/>
          <w:i/>
          <w:sz w:val="24"/>
          <w:szCs w:val="24"/>
        </w:rPr>
      </w:pPr>
      <w:r>
        <w:rPr>
          <w:b/>
          <w:i/>
          <w:sz w:val="24"/>
          <w:szCs w:val="24"/>
        </w:rPr>
        <w:t>Додаток</w:t>
      </w:r>
    </w:p>
    <w:p>
      <w:pPr>
        <w:pStyle w:val="Normal"/>
        <w:spacing w:before="0" w:after="0"/>
        <w:ind w:left="4248" w:hanging="0"/>
        <w:jc w:val="center"/>
        <w:rPr>
          <w:b/>
          <w:b/>
          <w:i/>
          <w:i/>
          <w:sz w:val="24"/>
          <w:szCs w:val="24"/>
        </w:rPr>
      </w:pPr>
      <w:r>
        <w:rPr>
          <w:b/>
          <w:i/>
          <w:sz w:val="24"/>
          <w:szCs w:val="24"/>
        </w:rPr>
        <w:t>до постанови Центральної виборчої комісії</w:t>
      </w:r>
    </w:p>
    <w:p>
      <w:pPr>
        <w:pStyle w:val="Normal"/>
        <w:spacing w:before="0" w:after="0"/>
        <w:ind w:left="4248" w:hanging="0"/>
        <w:jc w:val="center"/>
        <w:rPr>
          <w:sz w:val="24"/>
          <w:szCs w:val="24"/>
        </w:rPr>
      </w:pPr>
      <w:r>
        <w:rPr>
          <w:b/>
          <w:i/>
          <w:sz w:val="24"/>
          <w:szCs w:val="24"/>
        </w:rPr>
        <w:t xml:space="preserve">від 24 червня 2019 року № 1232 </w:t>
      </w:r>
    </w:p>
    <w:p>
      <w:pPr>
        <w:pStyle w:val="Normal"/>
        <w:spacing w:before="0" w:after="0"/>
        <w:ind w:hanging="0"/>
        <w:jc w:val="center"/>
        <w:rPr>
          <w:b/>
          <w:b/>
          <w:sz w:val="24"/>
          <w:szCs w:val="28"/>
        </w:rPr>
      </w:pPr>
      <w:r>
        <w:rPr>
          <w:b/>
          <w:sz w:val="24"/>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rPr>
            </w:pPr>
            <w:r>
              <w:rPr>
                <w:b/>
                <w:szCs w:val="28"/>
              </w:rPr>
              <w:t>ПОЛІТИЧНОЇ ПАРТІЇ "СОЦІАЛЬНА СПРАВЕДЛИВІСТЬ"</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b/>
          <w:b/>
          <w:szCs w:val="28"/>
        </w:rPr>
      </w:pPr>
      <w:r>
        <w:rPr>
          <w:b/>
          <w:szCs w:val="28"/>
        </w:rPr>
        <w:t>на позачергових виборах народних депутатів України</w:t>
        <w:br/>
        <w:t>21 липня 2019 року</w:t>
      </w:r>
    </w:p>
    <w:p>
      <w:pPr>
        <w:pStyle w:val="Normal"/>
        <w:spacing w:before="0" w:after="0"/>
        <w:ind w:hanging="0"/>
        <w:jc w:val="center"/>
        <w:rPr>
          <w:b/>
          <w:b/>
          <w:szCs w:val="28"/>
        </w:rPr>
      </w:pPr>
      <w:r>
        <w:rPr>
          <w:b/>
          <w:szCs w:val="28"/>
        </w:rPr>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120" w:after="0"/>
              <w:ind w:hanging="0"/>
              <w:rPr>
                <w:szCs w:val="28"/>
              </w:rPr>
            </w:pPr>
            <w:r>
              <w:rPr>
                <w:szCs w:val="28"/>
              </w:rPr>
              <w:t xml:space="preserve">         </w:t>
            </w:r>
            <w:r>
              <w:rPr>
                <w:szCs w:val="28"/>
              </w:rPr>
              <w:t>Шлапак Алла Василівна, народилася 13 лютого 1976 року, громадянка України, протягом останніх п’яти років проживає на території України, освіта вища, заступник завідувача, професор кафедри міжнародного обліку і аудиту, Київський національний економічний університет ім. В. Гетьмана, член ПОЛІТИЧНОЇ ПАРТІЇ "СОЦІАЛЬНА СПРАВЕДЛИВІСТЬ", проживає в місті Києві, судимість відсутня, включена до виборчого списку під № 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Дічек Олександр Іванович, народився 27 лютого 1955 року, громадянин України, протягом останніх п’яти років проживає на території України, освіта вища, президент, Міжнародна громадська організація "Міжнародна антитерористична єдність", безпартійний, проживає в місті Києві, судимість відсутня, включений до виборчого списку під № 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орока Сніжана Леонідівна, народилася 21 сiчня 1969 року, громадянка України, протягом останніх п’яти років проживає на території України, освіта вища, голова правління, Громадська організація "СОЦІАЛЬНА СПРАВЕДЛИВІСТЬ "СОВІСТЬ", член ПОЛІТИЧНОЇ ПАРТІЇ "СОЦІАЛЬНА СПРАВЕДЛИВІСТЬ", проживає в місті Києві, судимість відсутня, включена до виборчого списку під № 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ирота Святослав Анатолійович, народився 1 жовтня 1970 року, громадянин України, протягом останніх п’яти років проживає на території України, освіта вища, тренер-викладач, ДЮСШ-10, член ПОЛІТИЧНОЇ ПАРТІЇ "СОЦІАЛЬНА СПРАВЕДЛИВІСТЬ", проживає в місті Києві, судимість відсутня, включений до виборчого списку під № 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ергеєва Юлія Миколаївна, народилася 29 серпня 1984 року, громадянка України, протягом останніх п’яти років проживає на території України, освіта вища, керівник, ГО "Прозорий вибір", член ПОЛІТИЧНОЇ ПАРТІЇ "СОЦІАЛЬНА СПРАВЕДЛИВІСТЬ", проживає в місті Києві, судимість відсутня, включена до виборчого списку під № 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 xml:space="preserve">Деркач Роман Володимирович, народився 27 сiчня 1977 року, громадянин України, протягом останніх п’яти років проживає на території України, освіта вища, заступник головного лікаря з медичної частини, </w:t>
              <w:br/>
              <w:t>ДУ "Інститут травматології та ортопедії НАМН України", член ПОЛІТИЧНОЇ ПАРТІЇ "СОЦІАЛЬНА СПРАВЕДЛИВІСТЬ", проживає в місті Києві, судимість відсутня, включений до виборчого списку під № 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Скосирська Світлана Володимирівна, народилася 5 листопада 1964 року, громадянка України, протягом останніх п’яти років проживає на території України, освіта вища, керівник, ТОВ "Платформа МО КЕШ", член ПОЛІТИЧНОЇ ПАРТІЇ "СОЦІАЛЬНА СПРАВЕДЛИВІСТЬ", проживає в місті Києві, судимість відсутня, включена до виборчого списку під № 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Огарков Євгеній Володимирович, народився 7 червня 1980 року, громадянин України, протягом останніх п’яти років проживає на території України, освіта вища, голова, адвокатське об’єднання "ГАРАНТІЯ", безпартійний, проживає в місті Києві, судимість відсутня, включений до виборчого списку під № 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Харченко Наталія Олексіївна, народилася 25 липня 1959 року, громадянка України, протягом останніх п’яти років проживає на території України, освіта професійно-технічна, тимчасово не працює, член ПОЛІТИЧНОЇ ПАРТІЇ "СОЦІАЛЬНА СПРАВЕДЛИВІСТЬ", проживає в місті Києві, судимість відсутня, включена до виборчого списку під № 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Войцехівський Михайло Федорович, народився 27 липня 1959 року, громадянин України, протягом останніх п’яти років проживає на території України, освіта вища, директор, Інститут післядипломної педагогічної освіти Київського університету імені Бориса Грінченка, член ПОЛІТИЧНОЇ ПАРТІЇ "СОЦІАЛЬНА СПРАВЕДЛИВІСТЬ", проживає в місті Києві, судимість відсутня, включений до виборчого списку під № 1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алашник Наталія Григорівна, народилася 8 березня 1955 року, громадянка України, протягом останніх п’яти років проживає на території України, освіта вища, професор науково-дослідної лабораторії густосології, Донецький обласний інститут післядипломної педагогічної освіти, безпартійнa, проживає в місті Києві, судимість відсутня, включена до виборчого списку під № 1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Тарасенко Віталій Олександрович, народився 22 лютого 1959 року, громадянин України, протягом останніх п’яти років проживає на території України, освіта вища, головний редактор, газета "Київський футбол в Україні", безпартійний, проживає в місті Києві, судимість відсутня, включений до виборчого списку під № 1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амінська Тетяна Миколаївна, народилася 13 жовтня 1958 року, громадянка України, протягом останніх п’яти років проживає на території України, освіта вища, лікар, Київська міська дитяча клінічна інфекційна лікарня, член ПОЛІТИЧНОЇ ПАРТІЇ "СОЦІАЛЬНА СПРАВЕДЛИВІСТЬ", проживає в місті  Ірпінь Київської області, судимість відсутня, включена до виборчого списку під № 1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ришко Сергій Миколайович, народився 25 жовтня 1964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Дніпрі, судимість відсутня, включений до виборчого списку під № 1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Погоріла Світлана Михайлівна, народилася 13 липня 1964 року, громадянка України, протягом останніх п’яти років проживає на території України, освіта вища, начальник, Царичанське міжрайонне управління Головного управління Держпродспоживслужби в Дніпропетровській області, член ПОЛІТИЧНОЇ ПАРТІЇ "СОЦІАЛЬНА СПРАВЕДЛИВІСТЬ", проживає в селі Могилів Царичанського району Дніпропетровської  області, судимість відсутня, включена до виборчого списку під № 1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аєнко Владислав Володимирович, народився 16 квiтня 1973 року, громадянин України, протягом останніх п’яти років проживає на території України, освіта вища, директор, ПП НВФ "ПРОМХІМЕКСПОРТ-2005", член ПОЛІТИЧНОЇ ПАРТІЇ "СОЦІАЛЬНА СПРАВЕДЛИВІСТЬ", проживає в місті Дніпрі, судимість відсутня, включений до виборчого списку під № 1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Чайка Тетяна Миколаївна, народилася 16 жовтня 1982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Миколаєві, судимість відсутня, включена до виборчого списку під № 1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ушка Олександр Володимирович, народився 4 сiчня 1984 року, громадянин України, протягом останніх п’яти років проживає на території України, освіта вища, керівник аналітичного відділу, ТОВ "АЙВОІС", член ПОЛІТИЧНОЇ ПАРТІЇ "СОЦІАЛЬНА СПРАВЕДЛИВІСТЬ", проживає в місті Києві, судимість відсутня, включений до виборчого списку під № 1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валенко Олена Анатоліївна, народилася 30 листопада 1974 року, громадянка України, протягом останніх п’яти років проживає на території України, освіта вища, фізична особа – підприємець, член ПОЛІТИЧНОЇ ПАРТІЇ "СОЦІАЛЬНА СПРАВЕДЛИВІСТЬ", проживає в місті Херсоні, судимість відсутня, включена до виборчого списку під № 1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Мазур Олена Олександрівна, народилася 16 сiчня 1983 року, громадянка України, протягом останніх п’яти років проживає на території України, освіта вища, директор, комунальне підприємство "Херсонський центр земельно-майнових відносин" Херсонської міської ради, безпартійнa, проживає в місті Херсоні, судимість відсутня, включена до виборчого списку під № 2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Довгань Олена Іванівна, народилася 10 грудня 1979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Києві, судимість відсутня, включена до виборчого списку під № 2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идоренко Сергій Миколайович, народився 30 жовтня 1959 року, громадянин України, протягом останніх п’яти років проживає на території України, освіта вища, президент, Всеукраїнська громадська організація "Українська федерація професіоналів безпеки", член ПОЛІТИЧНОЇ ПАРТІЇ "СОЦІАЛЬНА СПРАВЕДЛИВІСТЬ", проживає в місті Києві, судимість відсутня, включений до виборчого списку під № 2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ролькова Валентина Семенівна, народилася 12 липня 1966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2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Ткачик Максим Олексійович, народився 16 грудня 1985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Києві, судимість відсутня, включений до виборчого списку під № 2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Івасенко Олена Вікторівна, народилася 19 вересня 1974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Києві, судимість відсутня, включена до виборчого списку під № 2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тепурін Іван Миколайович, народився 11 листопада 1969 року, громадянин України, протягом останніх п’яти років проживає на території України, освіта вища, директор, ТОВ "Видавництво "Саміт-книга", член ПОЛІТИЧНОЇ ПАРТІЇ "СОЦІАЛЬНА СПРАВЕДЛИВІСТЬ", проживає в місті Києві, судимість відсутня, включений до виборчого списку під № 2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Українець Олена Броніславівна, народилася 12 травня 1969 року, громадянка України, протягом останніх п’яти років проживає на території України, освіта професійно-технічна, директор, ТОВ "Агро-Мальва", член ПОЛІТИЧНОЇ ПАРТІЇ "СОЦІАЛЬНА СПРАВЕДЛИВІСТЬ", проживає в місті Хмельницькому, судимість відсутня, включена до виборчого списку під № 2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Глушков Валерій Олександрович, народився 28 жовтня 1947 року, громадянин України, протягом останніх п’яти років проживає на території України, освіта вища, професор кафедри тактико-спеціальної підготовки, Академія державної пенітенціарної служби України, член ПОЛІТИЧНОЇ ПАРТІЇ "СОЦІАЛЬНА СПРАВЕДЛИВІСТЬ", проживає в місті Києві, судимість відсутня, включений до виборчого списку під № 2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Градомська Тетяна Едуардівна, народилася 12 жовтня 1985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селі Бражинці Полонського району  Хмельницької області, судимість відсутня, включена до виборчого списку під № 2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Орлов Олексій Олександрович, народився 13 вересня 1984 року, громадянин України, протягом останніх п’яти років проживає на території України, освіта вища, хірург-проктолог, головний лікар, ДП "Медбуд", ТОВ "Медичний центр "Клініцист", член ПОЛІТИЧНОЇ ПАРТІЇ "СОЦІАЛЬНА СПРАВЕДЛИВІСТЬ", проживає в місті Києві, судимість відсутня, включений до виборчого списку під № 3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Денисенко Ірина Сергіївна, народилася 4 лютого 1979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Дніпрі, судимість відсутня, включена до виборчого списку під № 3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анасенко Олег Олександрович, народився 17 червня 1974 року, громадянин України, протягом останніх п’яти років проживає на території України, освіта вища, голова, Вільна профспілка медичних працівників України, член ПОЛІТИЧНОЇ ПАРТІЇ "СОЦІАЛЬНА СПРАВЕДЛИВІСТЬ", проживає в місті Києві, судимість відсутня, включений до виборчого списку під № 3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Тітова Наталя Вячеславівна, народилася 7 вересня 1970 року, громадянка України, протягом останніх п’яти років проживає на території України, освіта вища, фахівець з нерухомості, АН "Квадратний метр", член ПОЛІТИЧНОЇ ПАРТІЇ "СОЦІАЛЬНА СПРАВЕДЛИВІСТЬ", проживає в місті Дніпрі, судимість відсутня, включена до виборчого списку під № 3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овган Ярослав Вікторович, народився 10 червня 1997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смт Михайло-Коцюбинське Чернігівського району Чернігівської області, судимість відсутня, включений до виборчого списку під № 3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Галенко Наталія Олександрівна, народилася 9 жовтня 1985 року, громадянка України, протягом останніх п’яти років проживає на території України, освіта вища, доцент кафедри міжнародних фінансів, Київський національний економічний університет ім. В. Гетьмана, член ПОЛІТИЧНОЇ ПАРТІЇ "СОЦІАЛЬНА СПРАВЕДЛИВІСТЬ", проживає в місті  Бровари  Київської області, судимість відсутня, включена до виборчого списку під № 3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уйдан Василь Андрійович, народився 9 сiчня 1968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Старокостянтинів  Хмельницької області, судимість відсутня, включений до виборчого списку під № 3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Узунова Ольга Опанасівна, народилася 30 квiтня 1992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Києві, судимість відсутня, включена до виборчого списку під № 3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урза Олександр Олегович, народився 26 грудня 1983 року, громадянин України, протягом останніх п’яти років проживає на території України, освіта вища, адвокат, член ПОЛІТИЧНОЇ ПАРТІЇ "СОЦІАЛЬНА СПРАВЕДЛИВІСТЬ", проживає в місті Києві, судимість відсутня, включений до виборчого списку під № 3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аліщук Лілія Миколаївна, народилася 25 липня 1960 року, громадянка України, протягом останніх п’яти років проживає на території України, освіта вища, директор, Департамент організаційного забезпечення Черкаської міської ради, безпартійнa, проживає в місті Черкасах, судимість відсутня, включена до виборчого списку під № 3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рутіков Михайло Олексійович, народився 18 травня 1963 року, громадянин України, протягом останніх п’яти років проживає на території України, освіта вища, заступник директора, ВП "Знаменський гранітний кар’єр", член ПОЛІТИЧНОЇ ПАРТІЇ "СОЦІАЛЬНА СПРАВЕДЛИВІСТЬ", проживає в місті Дніпрі, судимість відсутня, включений до виборчого списку під № 4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Миронова Зоя Михайлівна, народилася 13 жовтня 1948 року, громадянка України, протягом останніх п’яти років проживає на території України, освіта вища, пенсіонерка, член ПОЛІТИЧНОЇ ПАРТІЇ "СОЦІАЛЬНА СПРАВЕДЛИВІСТЬ", проживає в місті Києві, судимість відсутня, включена до виборчого списку під № 4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ушнір Богдан Сергійович, народився 10 травня 1987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Києві, судимість відсутня, включений до виборчого списку під № 4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Легейда Крістіна Сергіївна, народилася 5 сiчня 1990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Ніжин Чернігівської  області, судимість відсутня, включена до виборчого списку під № 4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Михайлюк Олександр Анатолійович, народився 1 грудня 1957 року, громадянин України, протягом останніх п’яти років проживає на території України, освіта вища, директор, Навчально-консультативний центр комплексної безпеки та захисту критичної інфраструктури НАУ, член ПОЛІТИЧНОЇ ПАРТІЇ "СОЦІАЛЬНА СПРАВЕДЛИВІСТЬ", проживає в місті Києві, судимість відсутня, включений до виборчого списку під № 4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Дмитрієва Тетяна Дмитрівна, народилася 1 червня 1978 року, громадянка України, протягом останніх п’яти років проживає на території України, освіта вища, директор, ТОВ "ЄВРОПЕЙСЬКА НЕРУХОМІСТЬ", член ПОЛІТИЧНОЇ ПАРТІЇ "СОЦІАЛЬНА СПРАВЕДЛИВІСТЬ", проживає в місті Києві, судимість відсутня, включена до виборчого списку під № 4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Четверіков Олександр Феодосійович, народився 18 сiчня 1965 року, громадянин України, протягом останніх п’яти років проживає на території України, освіта вища, заступник директора, ПП "АСУР", член ПОЛІТИЧНОЇ ПАРТІЇ "СОЦІАЛЬНА СПРАВЕДЛИВІСТЬ", проживає в місті Українка Обухівського району  Київської області, судимість відсутня, включений до виборчого списку під № 4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ілаш Анна Олександрівна, народилася 23 травня 1994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Прилуки Чернігівської області, судимість відсутня, включена до виборчого списку під № 4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Ривкін Дмитро Євгенович, народився 8 квiтня 1980 року, громадянин України, протягом останніх п’яти років проживає на території України, освіта вища, комерційний директор, ТОВ "Аквамеханіка", член ПОЛІТИЧНОЇ ПАРТІЇ "СОЦІАЛЬНА СПРАВЕДЛИВІСТЬ", проживає в місті Києві, судимість відсутня, включений до виборчого списку під № 4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Третьякова Анна Михайлівна, народилася 24 серпня 1983 року, громадянка України, протягом останніх п’яти років проживає на території України, освіта вища, лікар-дерматовенеролог, Олександрівська клінічна лікарня міста Києва, Інститут педіатрії, акушерства та гінекології, член ПОЛІТИЧНОЇ ПАРТІЇ "СОЦІАЛЬНА СПРАВЕДЛИВІСТЬ", проживає в місті Києві, судимість відсутня, включена до виборчого списку під № 4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Іванашко Дмитро Миколайович, народився 8 листопада 1980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Черкасах, судимість відсутня, включений до виборчого списку під № 5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Александрук Ірина Миколаївна, народилася 30 жовтня 1986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Шепетівка  Хмельницької області, судимість відсутня, включена до виборчого списку під № 5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Нагірняк Костянтин Віталійович, народився 21 березня 1992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Липовець Вінницької  області, судимість відсутня, включений до виборчого списку під № 5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Власкова Людмила Сергіївна, народилася 16 сiчня 1963 року, громадянка України, протягом останніх п’яти років проживає на території України, освіта вища, пенсіонерка, член ПОЛІТИЧНОЇ ПАРТІЇ "СОЦІАЛЬНА СПРАВЕДЛИВІСТЬ", проживає в місті Борзна Борзнянського району Чернігівської області, судимість відсутня, включена до виборчого списку під № 5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Чепурних Володимир Михайлович, народився 26 травня 1982 року, громадянин України, протягом останніх п’яти років проживає на території України, освіта вища, керівник відділу оптово-роздрібної торгівлі, ТОВ  "Гектар", член ПОЛІТИЧНОЇ ПАРТІЇ "СОЦІАЛЬНА СПРАВЕДЛИВІСТЬ", проживає в місті Миколаєві, судимість відсутня, включений до виборчого списку під № 5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Дідик Анастасія Володимирівна, народилася 2 червня 1998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Одесі, судимість відсутня, включена до виборчого списку під № 5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улєров Дмитро Петрович, народився 21 травня 1975 року, громадянин України, протягом останніх п’яти років проживає на території України, освіта вища, директор, ТОВ "Промальп-південь", член ПОЛІТИЧНОЇ ПАРТІЇ "СОЦІАЛЬНА СПРАВЕДЛИВІСТЬ", проживає в місті Миколаєві, судимість відсутня, включений до виборчого списку під № 5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Вакарашу Людмила Олександрівна, народилася 1 квiтня 1964 року, громадянка України, протягом останніх п’яти років проживає на території України, освіта вища, пенсіонерка, член ПОЛІТИЧНОЇ ПАРТІЇ "СОЦІАЛЬНА СПРАВЕДЛИВІСТЬ", проживає в місті Переяслав-Хмельницький  Київської області, судимість відсутня, включена до виборчого списку під № 5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Чернявський Сергій Дмитрович, народився 19 жовтня 1975 року, громадянин України, протягом останніх п’яти років проживає на території України, освіта вища, фізична особа – підприємець, член ПОЛІТИЧНОЇ ПАРТІЇ "СОЦІАЛЬНА СПРАВЕДЛИВІСТЬ", проживає в місті Дніпрі, судимість відсутня, включений до виборчого списку під № 5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Уніченко Анастасія Ігорівна, народилася 8 серпня 1994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Вінниці, судимість відсутня, включена до виборчого списку під № 5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еспалов Григорій Олександрович, народився 8 серпня 1980 року, громадянин України, протягом останніх п’яти років проживає на території України, освіта вища, генеральний директор, ТОВ "Газінстал", член ПОЛІТИЧНОЇ ПАРТІЇ "СОЦІАЛЬНА СПРАВЕДЛИВІСТЬ", проживає в місті Черкасах, судимість відсутня, включений до виборчого списку під № 6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ирилюк Оксана Василівна, народилася 5 червня 1988 року, громадянка України, протягом останніх п’яти років проживає на території України, освіта професійно-технічна, тимчасово не працює, член ПОЛІТИЧНОЇ ПАРТІЇ "СОЦІАЛЬНА СПРАВЕДЛИВІСТЬ", проживає в місті  Іллінці Іллінецького району Вінницької області, судимість відсутня, включена до виборчого списку під № 6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олодурін Олександр Володимирович, народився 21 червня 1961 року, громадянин України, протягом останніх п’яти років проживає на території України, освіта вища, директор, ТОВ "Сінема Куб", член ПОЛІТИЧНОЇ ПАРТІЇ "СОЦІАЛЬНА СПРАВЕДЛИВІСТЬ", проживає в місті Києві, судимість відсутня, включений до виборчого списку під № 6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Віхоть Лариса Петрівна, народилася 10 жовтня 1960 року, громадянка України, протягом останніх п’яти років проживає на території України, освіта вища, провідний інженер-технолог, ГП НПКГ "Зоря-Машпроект", член ПОЛІТИЧНОЇ ПАРТІЇ "СОЦІАЛЬНА СПРАВЕДЛИВІСТЬ", проживає в місті Миколаєві, судимість відсутня, включена до виборчого списку під № 6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Буртин Владислав Віталійович, народився 16 червня 1994 року, громадянин України, протягом останніх п’яти років проживає на території України, освіта вища, юрист, ТОВ "Шорт.Медіа", член ПОЛІТИЧНОЇ ПАРТІЇ "СОЦІАЛЬНА СПРАВЕДЛИВІСТЬ", проживає в селі Майдан Міжгірського району Закарпатської області, судимість відсутня, включений до виборчого списку під № 6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Авдошко Наталія Борисівна, народилася 11 вересня 1970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Херсоні, судимість відсутня, включена до виборчого списку під № 6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стюк Андрій Володимирович, народився 8 травня 1982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Києві, судимість відсутня, включений до виборчого списку під № 6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Вдовиченко Наталія Ярославівна, народилася 31 березня 1990 року, громадянка України, протягом останніх п’яти років проживає на території України, освіта вища, продавець-консультант, ювелірний магазин "В2В", член ПОЛІТИЧНОЇ ПАРТІЇ "СОЦІАЛЬНА СПРАВЕДЛИВІСТЬ", проживає в місті Гайсин Гайсинського району Вінницької області, судимість відсутня, включена до виборчого списку під № 6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удим Андрій Олександрович, народився 10 травня 1994 року, громадянин України, протягом останніх п’яти років проживає на території України, освіта вища, спеціаліст відділу аналітики, ТОВ "АЙВОІС", член ПОЛІТИЧНОЇ ПАРТІЇ "СОЦІАЛЬНА СПРАВЕДЛИВІСТЬ", проживає в місті Києві, судимість відсутня, включений до виборчого списку під № 6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Гринюк Ольга Сергіївна, народилася 3 листопада 1986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Липовець Липовецького району Вінницької області, судимість відсутня, включена до виборчого списку під № 6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Надолинський Ярослав Віталійович, народився 14 липня 1997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Жашків Жашківського району Черкаської області, судимість відсутня, включений до виборчого списку під № 7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тіна Людмила Василівна, народилася 27 серпня 1958 року, громадянка України, протягом останніх п’яти років проживає на території України, освіта вища, інженер з охорони праці, КП "Зеніт", член ПОЛІТИЧНОЇ ПАРТІЇ "СОЦІАЛЬНА СПРАВЕДЛИВІСТЬ", проживає в місті Києві, судимість відсутня, включена до виборчого списку під № 7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Веденяпін Владислав Володимирович, народився 23 жовтня 1989 року, громадянин України, протягом останніх п’яти років проживає на території України, освіта вища, менеджер проєктів, ТОВ "ВіТіСі Компані", член ПОЛІТИЧНОЇ ПАРТІЇ "СОЦІАЛЬНА СПРАВЕДЛИВІСТЬ", проживає в місті Києві, судимість відсутня, включений до виборчого списку під № 7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учеренко Олена Олександрівна, народилася 1 липня 1972 року, громадянка України, протягом останніх п’яти років проживає на території України, освіта вища, голова правління, ОСББ "Южанка-14", член ПОЛІТИЧНОЇ ПАРТІЇ "СОЦІАЛЬНА СПРАВЕДЛИВІСТЬ", проживає в місті Херсоні, судимість відсутня, включена до виборчого списку під № 7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Ільєв Валерій Федорович, народився 24 червня 1949 року, громадянин України, протягом останніх п’яти років проживає на території України, освіта вища, голова, МБФ "Європейський вибір Черкащини", член ПОЛІТИЧНОЇ ПАРТІЇ "СОЦІАЛЬНА СПРАВЕДЛИВІСТЬ", проживає в місті Черкасах, судимість відсутня, включений до виборчого списку під № 7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Субботіна Інна Юріївна, народилася 19 серпня 1964 року, громадянка України, протягом останніх п’яти років проживає на території України, освіта вища, менеджер, газета "Зоря", безпартійнa, проживає в місті Дніпрі, судимість відсутня, включена до виборчого списку під № 7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алензовський Олексій Анатолійович, народився 18 листопада 1969 року, громадянин України, протягом останніх п’яти років проживає на території України, освіта вища, начальник охорони, ПП "Правозахист – 2", член ПОЛІТИЧНОЇ ПАРТІЇ "СОЦІАЛЬНА СПРАВЕДЛИВІСТЬ", проживає в селі Майдан-Карачієвецький Віньковецького району Хмельницької області, судимість відсутня, включений до виборчого списку під № 7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Жидкова Діана Олексіївна, народилася 18 березня 1981 року, громадянка України, протягом останніх п’яти років проживає на території України, освіта вища, директор, ТОВ "Ронта", член ПОЛІТИЧНОЇ ПАРТІЇ "СОЦІАЛЬНА СПРАВЕДЛИВІСТЬ", проживає в місті Дніпрі, судимість відсутня, включена до виборчого списку під № 7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пецький Валентин Володимирович, народився 19 лютого 1988 року, громадянин України, протягом останніх п’яти років проживає на території України, освіта вища, заступник директора, Хмельницький обласний державний центр експертизи сортів рослин, член ПОЛІТИЧНОЇ ПАРТІЇ "СОЦІАЛЬНА СПРАВЕДЛИВІСТЬ", проживає в місті Хмельницькому, судимість відсутня, включений до виборчого списку під № 7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Матюша Марія Олександрівна, народилася 13 вересня 1990 року, громадянка України, протягом останніх п’яти років проживає на території України, освіта вища, вчителька початкових класів, ЗНЗ І-ІІІ ступенів № 19 м. Чернігів, член ПОЛІТИЧНОЇ ПАРТІЇ "СОЦІАЛЬНА СПРАВЕДЛИВІСТЬ", проживає в місті Чернігові, судимість відсутня, включена до виборчого списку під № 7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pacing w:val="-4"/>
                <w:szCs w:val="28"/>
              </w:rPr>
              <w:t xml:space="preserve">         </w:t>
            </w:r>
            <w:r>
              <w:rPr>
                <w:spacing w:val="-4"/>
                <w:szCs w:val="28"/>
              </w:rPr>
              <w:t>Цінько Олександр Олександрович, народився 21 грудня 1960 року, громадянин України, протягом останніх п’яти років проживає на території України, освіта професійно-технічна, директор, ТОВ "Лотос-Вест", ТОВ    "Фахівець", член ПОЛІТИЧНОЇ ПАРТІЇ "СОЦІАЛЬНА СПРАВЕДЛИВІСТЬ", проживає в місті Хмельницькому, судимість відсутня, включений до виборчого списку під № 80.</w:t>
            </w:r>
          </w:p>
        </w:tc>
        <w:tc>
          <w:tcPr>
            <w:tcW w:w="283" w:type="dxa"/>
            <w:tcBorders/>
          </w:tcPr>
          <w:p>
            <w:pPr>
              <w:pStyle w:val="Normal"/>
              <w:snapToGrid w:val="false"/>
              <w:spacing w:before="120" w:after="0"/>
              <w:ind w:hanging="0"/>
              <w:jc w:val="center"/>
              <w:rPr>
                <w:spacing w:val="-4"/>
                <w:szCs w:val="28"/>
              </w:rPr>
            </w:pPr>
            <w:r>
              <w:rPr>
                <w:spacing w:val="-4"/>
                <w:szCs w:val="28"/>
              </w:rPr>
            </w:r>
          </w:p>
        </w:tc>
      </w:tr>
      <w:tr>
        <w:trPr>
          <w:cantSplit w:val="true"/>
        </w:trPr>
        <w:tc>
          <w:tcPr>
            <w:tcW w:w="9464" w:type="dxa"/>
            <w:tcBorders/>
          </w:tcPr>
          <w:p>
            <w:pPr>
              <w:pStyle w:val="Normal"/>
              <w:spacing w:before="120" w:after="0"/>
              <w:ind w:hanging="0"/>
              <w:rPr/>
            </w:pPr>
            <w:r>
              <w:rPr>
                <w:szCs w:val="28"/>
              </w:rPr>
              <w:t xml:space="preserve">         </w:t>
            </w:r>
            <w:r>
              <w:rPr>
                <w:szCs w:val="28"/>
              </w:rPr>
              <w:t>Велика Марина Іванівна, народилася 17 серпня 1987 року, громадянка України, протягом останніх п’яти років проживає на території України, освіта професійно-технічна, тимчасово не працює, член ПОЛІТИЧНОЇ ПАРТІЇ "СОЦІАЛЬНА СПРАВЕДЛИВІСТЬ", проживає в місті Іллінці Іллінецького району Вінницької області, судимість відсутня, включена до виборчого списку під № 8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Спажук Валерій Валерійович, народився 12 квiтня 1980 року, громадянин України, протягом останніх п’яти років проживає на території України, освіта вища, фізична особа – підприємець, член ПОЛІТИЧНОЇ ПАРТІЇ "СОЦІАЛЬНА СПРАВЕДЛИВІСТЬ", проживає в місті Городок Городоцького району Хмельницької  області, судимість відсутня, включений до виборчого списку під № 8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Чуєва Олена Миколаївна, народилася 22 грудня 1993 року, громадянка України, протягом останніх п’яти років проживає на території України, освіта професійно-технічна, фахівець з обслуговування клієнтів, ТОВ "ЕнЕфЕс", член ПОЛІТИЧНОЇ ПАРТІЇ "СОЦІАЛЬНА СПРАВЕДЛИВІСТЬ", проживає в місті Гайсин Гайсинського району Вінницької області, судимість відсутня, включена до виборчого списку під № 8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Двірник Віталій Георгійович, народився 13 квiтня 1975 року, громадянин України, протягом останніх п’яти років проживає на території України, освіта вища, священник, Українська автокефальна православна церква, член ПОЛІТИЧНОЇ ПАРТІЇ "СОЦІАЛЬНА СПРАВЕДЛИВІСТЬ", проживає в селі Червона Слобода Черкаського району Черкаської області, судимість відсутня, включений до виборчого списку під № 8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аднай Любов Сергіївна, народилася 2 квiтня 1977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Бровари  Київської області, судимість відсутня, включена до виборчого списку під № 8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Чавалах Віталій Володимирович, народився 2 липня 1975 року, громадянин України, протягом останніх п’яти років проживає на території України, освіта вища, директор, ТОВ "Ярнет", член ПОЛІТИЧНОЇ ПАРТІЇ "СОЦІАЛЬНА СПРАВЕДЛИВІСТЬ", проживає в смт Ярмолинці Ярмолинецького району Хмельницької області, судимість відсутня, включений до виборчого списку під № 8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Зданович Марина Олександрівна, народилася 9 вересня 1982 року, громадянка України, протягом останніх п’яти років проживає на території України, освіта загальна середня, тимчасово не працює, член ПОЛІТИЧНОЇ ПАРТІЇ "СОЦІАЛЬНА СПРАВЕДЛИВІСТЬ", проживає в місті Києві, судимість відсутня, включена до виборчого списку під № 8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Денисенко Роман Юрійович, народився 29 лютого 1976 року, громадянин України, протягом останніх п’яти років проживає на території України, освіта вища, начальник управління продажів корпоративного банкінгу, АБ "УКРГАЗБАНК", член ПОЛІТИЧНОЇ ПАРТІЇ "СОЦІАЛЬНА СПРАВЕДЛИВІСТЬ", проживає в місті Дніпрі, судимість відсутня, включений до виборчого списку під № 8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Виноградова Вікторія Едуардівна, народилася 5 жовтня 1984 року, громадянка України, протягом останніх п’яти років проживає на території України, освіта вища, фізична особа – підприємець, член ПОЛІТИЧНОЇ ПАРТІЇ "СОЦІАЛЬНА СПРАВЕДЛИВІСТЬ", проживає в місті Одесі, судимість відсутня, включена до виборчого списку під № 8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Бучарський Сергій Володимирович, народився 7 квiтня 1986 року, громадянин України, протягом останніх п’яти років проживає на території України, освіта професійно-технічна, обробник виробів, ТОВ "Тозіналі", член ПОЛІТИЧНОЇ ПАРТІЇ "СОЦІАЛЬНА СПРАВЕДЛИВІСТЬ", проживає в смт Варва Варвинського району Чернігівської області, судимість відсутня, включений до виборчого списку під № 9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оліщук Ірина Олегівна, народилася 9 лютого 1986 року, громадянка України, протягом останніх п’яти років проживає на території України, освіта вища, начальник відділу правової та договірної роботи, КП "МПРС", безпартійнa, проживає в місті Одесі, судимість відсутня, включена до виборчого списку під № 9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Забуга Богдан Сергійович, народився 8 травня 1990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Києві, судимість відсутня, включений до виборчого списку під № 9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Батуріна Найля Валентинівна, народилася 16 квiтня 1984 року, громадянка України, протягом останніх п’яти років проживає на території України, освіта вища, керівник відділу з реклами, ТОВ "АЙВОІС", член ПОЛІТИЧНОЇ ПАРТІЇ "СОЦІАЛЬНА СПРАВЕДЛИВІСТЬ", проживає в місті Києві, судимість відсутня, включена до виборчого списку під № 9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иротенко Роман Олександрович, народився 12 жовтня 1996 року, громадянин України, протягом останніх п’яти років проживає на території України, освіта вища, юрисконсульт, ТОВ "АЙВОІС", член ПОЛІТИЧНОЇ ПАРТІЇ "СОЦІАЛЬНА СПРАВЕДЛИВІСТЬ", проживає в місті Києві, судимість відсутня, включений до виборчого списку під № 9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одимська Олена Олександрівна, народилася 16 вересня 1992 року, громадянка України, протягом останніх п’яти років проживає на території України, освіта вища, менеджер відділу зв’язків з громадськістю, ТОВ  "АЙВОІС", член ПОЛІТИЧНОЇ ПАРТІЇ "СОЦІАЛЬНА СПРАВЕДЛИВІСТЬ", проживає в місті Києві, судимість відсутня, включена до виборчого списку під № 9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удрий Олександр Володимирович, народився 21 червня 1960 року, громадянин України, протягом останніх п’яти років проживає на території України, освіта вища, пенсіонер, член ПОЛІТИЧНОЇ ПАРТІЇ "СОЦІАЛЬНА СПРАВЕДЛИВІСТЬ", проживає в місті Хмельницькому, судимість відсутня, включений до виборчого списку під № 9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Сакало Юлія Віталіївна, народилася 22 квiтня 1994 року, громадянка України, протягом останніх п’яти років проживає на території України, освіта вища, керівник відділу зв’язків з громадськістю, ТОВ "АЙВОІС", член ПОЛІТИЧНОЇ ПАРТІЇ "СОЦІАЛЬНА СПРАВЕДЛИВІСТЬ", проживає в місті Києві, судимість відсутня, включена до виборчого списку під № 9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остюченко Олег Миколайович, народився 22 березня 1977 року, громадянин України, протягом останніх п’яти років проживає на території України, освіта вища, директор, ТОВ "Титан-Глас", член ПОЛІТИЧНОЇ ПАРТІЇ "СОЦІАЛЬНА СПРАВЕДЛИВІСТЬ", проживає в місті  Новомиргород Новомиргородського району Кіровоградської області, судимість відсутня, включений до виборчого списку під № 9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Матвієнко Ольга Анатоліївна, народилася 18 липня 1979 року, громадянка України, протягом останніх п’яти років проживає на території України, освіта вища, тимчасово не працює, безпартійнa, проживає в селі Михайлівка-Рубежівка Києво-Святошинського району Київської області, судимість відсутня, включена до виборчого списку під № 9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Ільєв Андрій Валерійович, народився 18 червня 1975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Черкасах, судимість відсутня, включений до виборчого списку під № 10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стюченко Світлана Василівна, народилася 7 травня 1981 року, громадянка України, протягом останніх п’яти років проживає на території України, освіта професійно-технічна, тимчасово не працює, член ПОЛІТИЧНОЇ ПАРТІЇ "СОЦІАЛЬНА СПРАВЕДЛИВІСТЬ", проживає в місті Черкасах, судимість відсутня, включена до виборчого списку під № 10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ульчицький Віталій Анатолійович, народився 20 лютого 1989 року, громадянин України, протягом останніх п’яти років проживає на території України, освіта професійно-технічна, токар 4-го розряду, ПАТ "Теофіпольський цукровий завод", член ПОЛІТИЧНОЇ ПАРТІЇ "СОЦІАЛЬНА СПРАВЕДЛИВІСТЬ", проживає в смт Теофіполь Теофіпольського району Хмельницької області, судимість відсутня, включений до виборчого списку під № 10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Арсенова Анна Андріївна, народилася 9 грудня 1995 року, громадянка України, протягом останніх п’яти років проживає на території України, освіта вища, дизайнер, ТОВ "АЙВОІС", член ПОЛІТИЧНОЇ ПАРТІЇ "СОЦІАЛЬНА СПРАВЕДЛИВІСТЬ", проживає в місті Києві, судимість відсутня, включена до виборчого списку під № 10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Чуєв Руслан Костянтинович, народився 6 червня 1981 року, громадянин України, протягом останніх п’яти років проживає на території України, освіта професійно-технічна, тимчасово не працює, член ПОЛІТИЧНОЇ ПАРТІЇ "СОЦІАЛЬНА СПРАВЕДЛИВІСТЬ", проживає в місті  Гайсин Гайсинського району Вінницької області, судимість відсутня, включений до виборчого списку під № 10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Леус Мар’яна Мирославівна, народилася 6 грудня 1978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Львові, судимість відсутня, включена до виборчого списку під № 10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Дишлов Олександр Григорович, народився 16 листопада 1991 року, громадянин України, протягом останніх п’яти років проживає на території України, освіта вища, прораб, ТОВ "Доравтосервіс – Петропавлівська Борщагівка", член ПОЛІТИЧНОЇ ПАРТІЇ "СОЦІАЛЬНА СПРАВЕДЛИВІСТЬ", проживає в місті  Липовець Липовецького району Вінницької області, судимість відсутня, включений до виборчого списку під № 10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Апостол Надія Сергіївна, народилася 15 травня 1992 року, громадянка України, протягом останніх п’яти років проживає на території України, освіта професійно-технічна, тимчасово не працює, член ПОЛІТИЧНОЇ ПАРТІЇ "СОЦІАЛЬНА СПРАВЕДЛИВІСТЬ", проживає в місті  Липовець Липовецького району Вінницької області, судимість відсутня, включена до виборчого списку під № 10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Санатарчук Сергій Миколайович, народився 6 травня 1979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селі Черемошне   Погребищанського району Вінницької  області, судимість відсутня, включений до виборчого списку під № 10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Півень Юлія Віталіївна, народилася 8 грудня 1982 року, громадянка України, протягом останніх п’яти років проживає на території України, освіта вища, голова, фермерське господарство "Сади Деметри", член ПОЛІТИЧНОЇ ПАРТІЇ "СОЦІАЛЬНА СПРАВЕДЛИВІСТЬ", проживає в селі  Куча  Новоушицького  району  Хмельницької  області, судимість відсутня, включена до виборчого списку під № 10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лесніченко Олександр Ігорович, народився 7 липня 1966 року, громадянин України, протягом останніх п’яти років проживає на території України, освіта вища, керівник відділу безпеки, ТОВ "Дабл-Ю Нет Телеком ЮА", член ПОЛІТИЧНОЇ ПАРТІЇ "СОЦІАЛЬНА СПРАВЕДЛИВІСТЬ", проживає в місті Києві, судимість відсутня, включений до виборчого списку під № 11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андурко Оксана Олександрівна, народилася 16 березня 1978 року, громадянка України, протягом останніх п’яти років проживає на території України, освіта вища, фізична особа – підприємець, член ПОЛІТИЧНОЇ ПАРТІЇ "СОЦІАЛЬНА СПРАВЕДЛИВІСТЬ", проживає в місті  Сміла Черкаської області, судимість відсутня, включена до виборчого списку під № 11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Тертичний Вадим Валерійович, народився 18 грудня 1963 року, громадянин України, протягом останніх п’яти років проживає на території України, освіта загальна середня, диспетчер пульту охорони, ТОВ "Коло Друзів", член ПОЛІТИЧНОЇ ПАРТІЇ "СОЦІАЛЬНА СПРАВЕДЛИВІСТЬ", проживає в місті Києві, судимість відсутня, включений до виборчого списку під № 11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Двірник Лариса Володимирівна, народилася 6 жовтня 1966 року, громадянка України, протягом останніх п’яти років проживає на території України, освіта професійно-технічна, тимчасово не працює, член ПОЛІТИЧНОЇ ПАРТІЇ "СОЦІАЛЬНА СПРАВЕДЛИВІСТЬ", проживає в селі Червона Слобода Черкаського району Черкаської області, судимість відсутня, включена до виборчого списку під № 11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Фесенко Микола Георгійович, народився 12 вересня 1978 року, громадянин України, протягом останніх п’яти років проживає на території України, освіта вища, директор, ПП "Агентство системного усунення ризиків", член ПОЛІТИЧНОЇ ПАРТІЇ "СОЦІАЛЬНА СПРАВЕДЛИВІСТЬ", проживає в місті Києві, судимість відсутня, включений до виборчого списку під № 11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улаженко Оксана Павлівна, народилася 26 липня 1972 року, громадянка України, протягом останніх п’яти років проживає на території України, освіта професійно-технічна, помічник вихователя, Черкаський дошкільний навчальний заклад № 7, член ПОЛІТИЧНОЇ ПАРТІЇ "СОЦІАЛЬНА СПРАВЕДЛИВІСТЬ", проживає в місті Черкасах, судимість відсутня, включена до виборчого списку під № 11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рищук Андрій Григорович, народився 28 березня 1965 року, громадянин України, протягом останніх п’яти років проживає на території України, освіта вища, охоронець, ТОВ "Коло друзів", член ПОЛІТИЧНОЇ ПАРТІЇ "СОЦІАЛЬНА СПРАВЕДЛИВІСТЬ", проживає в місті Києві, судимість відсутня, включений до виборчого списку під № 11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Остроушко Світлана Василівна, народилася 21 квiтня 1969 року, громадянка України, протягом останніх п’яти років проживає на території України, освіта професійно-технічна, працівник, комунальне підприємство "Соснівська служба утримання будинків", член ПОЛІТИЧНОЇ ПАРТІЇ "СОЦІАЛЬНА СПРАВЕДЛИВІСТЬ", проживає в місті Черкасах, судимість відсутня, включена до виборчого списку під № 11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ондаренко Сергій Ігоревич, народився 28 червня 1974 року, громадянин України, протягом останніх п’яти років проживає на території України, освіта вища, комерційний директор, ТОВ "ВАЛ", член ПОЛІТИЧНОЇ ПАРТІЇ "СОЦІАЛЬНА СПРАВЕДЛИВІСТЬ", проживає в місті Дніпрі, судимість відсутня, включений до виборчого списку під № 11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еревізник Лариса Іванівна, народилася 18 березня 1981 року, громадянка України, протягом останніх п’яти років проживає на території України, освіта професійно-технічна, розливальник стерильних розчинів, ТОВ "Юрія-фарм", член ПОЛІТИЧНОЇ ПАРТІЇ "СОЦІАЛЬНА СПРАВЕДЛИВІСТЬ", проживає в місті Черкасах, судимість відсутня, включена до виборчого списку під № 11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Назаренко Валентин Олексійович, народився 2 жовтня 1954 року, громадянин України, протягом останніх п’яти років проживає на території України, освіта вища, професор кафедри маркшейдерії, Національний технічний університет "Дніпровська політехніка", член ПОЛІТИЧНОЇ ПАРТІЇ "СОЦІАЛЬНА СПРАВЕДЛИВІСТЬ", проживає в місті Дніпрі, судимість відсутня, включений до виборчого списку під № 12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опович Оксана Петрівна, народилася 26 сiчня 1980 року, громадянка України, протягом останніх п’яти років проживає на території України, освіта вища, адміністратор-офіс менеджер, ТОВ "Тріумф-опт", член ПОЛІТИЧНОЇ ПАРТІЇ "СОЦІАЛЬНА СПРАВЕДЛИВІСТЬ", проживає в місті Черкасах, судимість відсутня, включена до виборчого списку під № 12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Неживов Федір Федорович, народився 25 квiтня 1986 року, громадянин України, протягом останніх п’яти років проживає на території України, освіта вища, провідний інженер, ДП "КБ "Південне" ім. М.К. Янгеля", безпартійний, проживає в місті Дніпрі, судимість відсутня, включений до виборчого списку під № 12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іргінава Тетяна Володимирівна, народилася 23 травня 1990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Черкасах, судимість відсутня, включена до виборчого списку під № 12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нісар Євгеній Анатолійович, народився 25 березня 1983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Дніпрі, судимість відсутня, включений до виборчого списку під № 12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Черевко Надія Анатоліївна, народилася 2 червня 1981 року, громадянка України, протягом останніх п’яти років проживає на території України, освіта вища, вихователь, Черкаський дошкільний навчальний заклад № 29, член ПОЛІТИЧНОЇ ПАРТІЇ "СОЦІАЛЬНА СПРАВЕДЛИВІСТЬ", проживає в місті Черкасах, судимість відсутня, включена до виборчого списку під № 12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Чорний Юрій Олегович, народився 13 лютого 1986 року, громадянин України, протягом останніх п’яти років проживає на території України, освіта професійно-технічна, продавець-консультант, ФОП Вовк О.О., член ПОЛІТИЧНОЇ ПАРТІЇ "СОЦІАЛЬНА СПРАВЕДЛИВІСТЬ", проживає в місті  Іллінці Іллінецького району  Вінницької області, судимість відсутня, включений до виборчого списку під № 12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Шемчук Алла Василівна, народилася 21 грудня 1983 року, громадянка України, протягом останніх п’яти років проживає на території України, освіта вища, державний виконавець, Соснівський відділ державної виконавчої служби міста Черкаси ГТУЮ у Черкаській області, член ПОЛІТИЧНОЇ ПАРТІЇ "СОЦІАЛЬНА СПРАВЕДЛИВІСТЬ", проживає в місті Черкасах, судимість відсутня, включена до виборчого списку під № 12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Рижков Віталій Олегович, народився 16 березня 1984 року, громадянин України, протягом останніх п’яти років проживає на території України, освіта вища, менеджер відділення працевлаштування, БО "БФ "КАРІТАС ДОНЕЦЬК", член ПОЛІТИЧНОЇ ПАРТІЇ "СОЦІАЛЬНА СПРАВЕДЛИВІСТЬ", проживає в місті Дніпрі, судимість відсутня, включений до виборчого списку під № 12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Федина Тетяна Юріївна, народилася 20 лютого 1976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Чернігові, судимість відсутня, включена до виборчого списку під № 12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Федина Сергій Миколайович, народився 25 квiтня 1977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Чернігові, судимість відсутня, включений до виборчого списку під № 13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Коновалова Ольга Миколаївна, народилася 29 грудня 1987 року, громадянка України, протягом останніх п’яти років проживає на території України, освіта вища, керівник, розважально-лінгвістичний центр "Грейб лангвіч", член ПОЛІТИЧНОЇ ПАРТІЇ "СОЦІАЛЬНА СПРАВЕДЛИВІСТЬ", проживає в місті Чернігові, судимість відсутня, включена до виборчого списку під № 13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ривітченко Олег Вікторович, народився 25 липня 1965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Дніпрі, судимість відсутня, включений до виборчого списку під № 13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Заяць Євгенія Вікторівна, народилася 27 травня 1998 року, громадянка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Конотоп Сумської області, судимість відсутня, включена до виборчого списку під № 13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аюрчак Назарій Володимирович, народився 19 березня 1992 року, громадянин України, протягом останніх п’яти років проживає на території України, освіта вища, аспірант, ДВНЗ ПНУ ім. В. Стефаника, член ПОЛІТИЧНОЇ ПАРТІЇ "СОЦІАЛЬНА СПРАВЕДЛИВІСТЬ", проживає в місті  Івано-Франківську, судимість відсутня, включений до виборчого списку під № 13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Штепа Михайло Володимирович, народився 21 листопада 1979 року, громадянин України, протягом останніх п’яти років проживає на території України, освіта вища, начальник служби безпеки, ДПМНПО "Медбуд", член ПОЛІТИЧНОЇ ПАРТІЇ "СОЦІАЛЬНА СПРАВЕДЛИВІСТЬ", проживає в місті Кременчук Полтавської області, судимість відсутня, включений до виборчого списку під № 13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оловко Олексій Володимирович, народився 11 квiтня 1986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Миколаєві, судимість відсутня, включений до виборчого списку під № 13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Остапейко Сергій Васильович, народився 28 серпня 1973 року, громадянин України, протягом останніх п’яти років проживає на території України, освіта вища, голова правління, ОСББ "Нікастар 4ж", член ПОЛІТИЧНОЇ ПАРТІЇ "СОЦІАЛЬНА СПРАВЕДЛИВІСТЬ", проживає в місті Миколаєві, судимість відсутня, включений до виборчого списку під № 13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Чернявський Валерій Валерійович, народився 30 червня 1986 року, громадянин України, протягом останніх п’яти років проживає на території України, освіта вища, заступник директора з наукової роботи, МОКМ, член ПОЛІТИЧНОЇ ПАРТІЇ "СОЦІАЛЬНА СПРАВЕДЛИВІСТЬ", проживає в місті Миколаєві, судимість відсутня, включений до виборчого списку під № 13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Шамраєв Віталій Володимирович, народився 20 сiчня 1970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Миколаєві, судимість відсутня, включений до виборчого списку під № 13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Яценко Юрій Вікторович, народився 3 лютого 1979 року, громадянин України, протягом останніх п’яти років проживає на території України, освіта вища, торговий представник, ТОВ "Ківіт плюс", член ПОЛІТИЧНОЇ ПАРТІЇ "СОЦІАЛЬНА СПРАВЕДЛИВІСТЬ", проживає в місті Миколаєві, судимість відсутня, включений до виборчого списку під № 14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альцій Юрій Юрійович, народився 28 квiтня 1975 року, громадянин України, протягом останніх п’яти років проживає на території України, освіта вища, доцент кафедри конституційного права, Національний університет "Одеська юридична академія", член ПОЛІТИЧНОЇ ПАРТІЇ "СОЦІАЛЬНА СПРАВЕДЛИВІСТЬ", проживає в місті Чорноморськ Одеської області, судимість відсутня, включений до виборчого списку під № 14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ротенко Андрій Сергійович, народився 5 квiтня 1987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Сумах, судимість відсутня, включений до виборчого списку під № 14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Обод Юрій Андрійович, народився 11 липня 1989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Сумах, судимість відсутня, включений до виборчого списку під № 14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Міго Віктор Миколайович, народився 5 травня 1976 року, громадянин України, протягом останніх п’яти років проживає на території України, освіта вища, директор, ТОВ "Торговий дім "Палладіум", член ПОЛІТИЧНОЇ ПАРТІЇ "СОЦІАЛЬНА СПРАВЕДЛИВІСТЬ", проживає в смт Комишани міста Херсона, судимість відсутня, включений до виборчого списку під № 14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равченко Олександр Іванович, народився 10 лютого 1971 року, громадянин України, протягом останніх п’яти років проживає на території України, освіта вища, пенсіонер, член ПОЛІТИЧНОЇ ПАРТІЇ "СОЦІАЛЬНА СПРАВЕДЛИВІСТЬ", проживає в місті Херсоні, судимість відсутня, включений до виборчого списку під № 14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Турчин Віталій Віталійович, народився 28 липня 1974 року, громадянин України, протягом останніх п’яти років проживає на території України, освіта вища, фізична особа – підприємець, член ПОЛІТИЧНОЇ ПАРТІЇ "СОЦІАЛЬНА СПРАВЕДЛИВІСТЬ", проживає в місті Херсоні, судимість відсутня, включений до виборчого списку під № 14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аліченко Владислав Юрійович, народився 1 вересня 1995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Херсоні, судимість відсутня, включений до виборчого списку під № 14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Рембецький Андрій Валентинович, народився 25 грудня 1972 року, громадянин України, протягом останніх п’яти років проживає на території України, освіта вища, інструктор з фітнесу, спортивний клуб "Лео", член ПОЛІТИЧНОЇ ПАРТІЇ "СОЦІАЛЬНА СПРАВЕДЛИВІСТЬ", проживає в місті Херсоні, судимість відсутня, включений до виборчого списку під № 14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Ващук Віктор Володимирович, народився 14 липня 1979 року, громадянин України, протягом останніх п’яти років проживає на території України, освіта вища, тимчасовий виконувач обов’язків директора, ТОВ "Арбалет", член ПОЛІТИЧНОЇ ПАРТІЇ "СОЦІАЛЬНА СПРАВЕДЛИВІСТЬ", проживає в місті Старокостянтинів Хмельницької області, судимість відсутня, включений до виборчого списку під № 14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Замойський Віталій Михайлович, народився 1 березня 1971 року, громадянин України, протягом останніх п’яти років проживає на території України, освіта вища, пенсіонер, член ПОЛІТИЧНОЇ ПАРТІЇ "СОЦІАЛЬНА СПРАВЕДЛИВІСТЬ", проживає в місті  Кам’янець-Подільський  Хмельницької області, судимість відсутня, включений до виборчого списку під № 15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обережний Богдан Олегович, народився 30 травня 1996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Вінниці, судимість відсутня, включений до виборчого списку під № 15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Жураковський Іван Олександрович, народився 29 червня 1973 року, громадянин України, протягом останніх п’яти років проживає на території України, освіта вища, тимчасово не працює, член ПОЛІТИЧНОЇ ПАРТІЇ "СОЦІАЛЬНА СПРАВЕДЛИВІСТЬ", проживає в місті Черкасах, судимість відсутня, включений до виборчого списку під № 15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Нагожук Володимир Васильович, народився 20 квiтня 1965 року, громадянин України, протягом останніх п’яти років проживає на території України, освіта загальна середня, тимчасово не працює, член ПОЛІТИЧНОЇ ПАРТІЇ "СОЦІАЛЬНА СПРАВЕДЛИВІСТЬ", проживає в селі  Валява  Городищенського району Черкаської області, судимість відсутня, включений до виборчого списку під № 15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Поляков Андрій Вікторович, народився 2 березня 1973 року, громадянин України, протягом останніх п’яти років проживає на території України, освіта загальна середня, рибалка, державне підприємство "Акваресурси", член ПОЛІТИЧНОЇ ПАРТІЇ "СОЦІАЛЬНА СПРАВЕДЛИВІСТЬ", проживає в місті Черкасах, судимість відсутня, включений до виборчого списку під № 154.</w:t>
            </w:r>
          </w:p>
        </w:tc>
        <w:tc>
          <w:tcPr>
            <w:tcW w:w="283" w:type="dxa"/>
            <w:tcBorders/>
          </w:tcPr>
          <w:p>
            <w:pPr>
              <w:pStyle w:val="Normal"/>
              <w:snapToGrid w:val="false"/>
              <w:spacing w:before="120" w:after="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11:00Z</dcterms:created>
  <dc:creator>Машбюро ПОЧТА</dc:creator>
  <dc:description/>
  <cp:keywords/>
  <dc:language>en-US</dc:language>
  <cp:lastModifiedBy>Говорадло О.В.</cp:lastModifiedBy>
  <cp:lastPrinted>2019-06-24T20:14:00Z</cp:lastPrinted>
  <dcterms:modified xsi:type="dcterms:W3CDTF">2019-06-25T06:16:00Z</dcterms:modified>
  <cp:revision>3</cp:revision>
  <dc:subject/>
  <dc:title>Вик</dc:title>
</cp:coreProperties>
</file>