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 w:cs="Calibri"/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3</w:t>
      </w:r>
      <w:r>
        <w:rPr>
          <w:bCs/>
          <w:sz w:val="28"/>
          <w:szCs w:val="28"/>
        </w:rPr>
        <w:t xml:space="preserve"> листопада 2020 року № 4</w:t>
      </w:r>
      <w:r>
        <w:rPr>
          <w:bCs/>
          <w:sz w:val="28"/>
          <w:szCs w:val="28"/>
          <w:lang w:val="ru-RU"/>
        </w:rPr>
        <w:t>81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sz w:val="28"/>
          <w:szCs w:val="28"/>
        </w:rPr>
        <w:t xml:space="preserve">від </w:t>
        <w:br/>
        <w:t xml:space="preserve">15 жовтня 2020 року № 383 </w:t>
      </w:r>
      <w:r>
        <w:rPr>
          <w:bCs/>
          <w:sz w:val="28"/>
          <w:szCs w:val="28"/>
          <w:shd w:fill="FFFFFF" w:val="clear"/>
        </w:rPr>
        <w:t xml:space="preserve">"Про новий склад Одеської міської територіальної виборчої комісії Одеського району Одеської області", </w:t>
      </w:r>
      <w:r>
        <w:rPr>
          <w:color w:val="000000"/>
          <w:sz w:val="28"/>
          <w:szCs w:val="28"/>
        </w:rPr>
        <w:t xml:space="preserve">згідно з додатками 1 – 5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Дніпропетровській,  Одеській, Рівненській, Хмельницькій обласним державним адміністраціям та Донецькій обласній держ</w:t>
      </w:r>
      <w:bookmarkStart w:id="0" w:name="ctx37"/>
      <w:r>
        <w:rPr>
          <w:color w:val="000000"/>
          <w:sz w:val="28"/>
          <w:szCs w:val="28"/>
        </w:rPr>
        <w:t xml:space="preserve">авній адміністрації – обласній </w:t>
      </w:r>
      <w:r>
        <w:rPr>
          <w:bCs/>
          <w:color w:val="000000"/>
          <w:sz w:val="28"/>
          <w:szCs w:val="28"/>
        </w:rPr>
        <w:t>військово</w:t>
      </w:r>
      <w:bookmarkEnd w:id="0"/>
      <w:r>
        <w:rPr>
          <w:color w:val="000000"/>
          <w:sz w:val="28"/>
          <w:szCs w:val="28"/>
        </w:rPr>
        <w:t>-цивільній адміністрац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1" w:name="_GoBack"/>
      <w:bookmarkEnd w:id="1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3 листопада 2020 року № 48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ніч Ольга Петрівна, 1984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ександрова Світлана Олександрівна, 197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ьянов Євген Олександрович, 197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имний Дмитро Михайлович, 198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нів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кова Вікторія Вікторівна, 1970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ук Ганна Миколаївна, 197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3 листопада 2020 року № 48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нов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змєтова Анжеліка Леонідівна, 197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тан Тетяна Костянтинівна, 197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ричев Роман Олександрович, 1974 року народження – від місцевої організації Політичної Партії "Україна – Вперед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євтєров Ілля Петрович, 1990 року народження – від місцевої організації Політичної Партії "Україна – Вперед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здємір Ольга Анатоліївна, 1961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ман Валентина Вікторівна, 198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ікова Раїса Георгіївна, 194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лгіх Наталя Іванівна, 197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ова Надія Миколаївна, 1980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ікова Раїса Георгіївна, 194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агута Марина Геннадіївна, 1967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змєтова Анжеліка Леонідівна, 197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3 листопада 2020 року № 48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адовський Олександр Миколайович, 1966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воронков Павло Ігорович, 1984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волапенко Наталя Петрівна, 195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ік Максим Сергійович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3 листопада 2020 року № 48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денчук Анатолій Іванович, 1987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ольченко Борис Борисович, 198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3 листопада 2020 року № 48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м’янець-Подільс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аш Сергій Анатолійович, 1977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асіух Сергій Володимирович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2:26:00Z</dcterms:created>
  <dc:creator>Машбюро ПОЧТА</dc:creator>
  <dc:description/>
  <cp:keywords/>
  <dc:language>en-US</dc:language>
  <cp:lastModifiedBy>Говорадло О.В.</cp:lastModifiedBy>
  <cp:lastPrinted>2020-11-13T17:39:00Z</cp:lastPrinted>
  <dcterms:modified xsi:type="dcterms:W3CDTF">2020-11-14T12:30:00Z</dcterms:modified>
  <cp:revision>3</cp:revision>
  <dc:subject/>
  <dc:title>Вик</dc:title>
</cp:coreProperties>
</file>