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червня 2020 року № 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орядок проведення жеребкування </w:t>
        <w:br/>
        <w:t xml:space="preserve">щодо визначення номерів організацій політичних партій </w:t>
        <w:br/>
        <w:t xml:space="preserve">для розміщення їх назв у виборчому бюлетені з виборів депутатів Верховної Ради Автономної Республіки Крим, обласних, </w:t>
        <w:br/>
        <w:t xml:space="preserve">міських (міст з кількістю виборців 90 тисяч і більше осіб) рад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bCs/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  <w:t xml:space="preserve">Відповідно до </w:t>
      </w:r>
      <w:r>
        <w:rPr>
          <w:color w:val="212529"/>
          <w:spacing w:val="-4"/>
          <w:szCs w:val="28"/>
          <w:lang w:eastAsia="uk-UA"/>
        </w:rPr>
        <w:t xml:space="preserve">пункту 4 частини першої статті 205, частини другої </w:t>
        <w:br/>
        <w:t>статті 240, частини другої</w:t>
      </w:r>
      <w:r>
        <w:rPr>
          <w:color w:val="212529"/>
          <w:spacing w:val="-4"/>
          <w:sz w:val="24"/>
          <w:szCs w:val="24"/>
          <w:lang w:eastAsia="uk-UA"/>
        </w:rPr>
        <w:t xml:space="preserve"> </w:t>
      </w:r>
      <w:r>
        <w:rPr>
          <w:spacing w:val="-4"/>
          <w:szCs w:val="28"/>
          <w:lang w:eastAsia="uk-UA"/>
        </w:rPr>
        <w:t xml:space="preserve">статті 243, керуючись статтями 11 – 13, </w:t>
        <w:br/>
        <w:t xml:space="preserve">пунктами 4, 13 статті 17, пунктами 2, 9 статті 21 Закону України "Про Центральну виборчу комісію", Центральна виборча комісія </w:t>
      </w:r>
      <w:r>
        <w:rPr>
          <w:b/>
          <w:bCs/>
          <w:spacing w:val="-4"/>
          <w:szCs w:val="28"/>
          <w:lang w:eastAsia="uk-UA"/>
        </w:rPr>
        <w:t>п о с т а н о в л я є</w:t>
      </w:r>
      <w:r>
        <w:rPr>
          <w:bCs/>
          <w:spacing w:val="-4"/>
          <w:szCs w:val="28"/>
          <w:lang w:eastAsia="uk-UA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00"/>
          <w:szCs w:val="28"/>
        </w:rPr>
      </w:pPr>
      <w:bookmarkStart w:id="0" w:name="o6"/>
      <w:bookmarkEnd w:id="0"/>
      <w:r>
        <w:rPr>
          <w:color w:val="000000"/>
          <w:szCs w:val="28"/>
        </w:rPr>
        <w:t>1. Затвердити Порядок проведення жеребкування щодо визначення номерів організацій політичних партій для розміщення їх назв у виборчому бюлетені з виборів депутатів Верховної Ради Автономної Республіки Крим, обласних, міських (міст з кількістю виборців 90 тисяч і більше осіб) рад (додаток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2. Встановити фор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списку організацій політичних партій для участі в першому етапі жеребкування (технічному жеребкуванні) щодо визначення номерів організацій політичних партій для розміщення їх назв у виборчому бюлетені з виборів депутатів (додаток 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списку організацій політичних партій, складеного за результатами першого етапу жеребкування (технічного жеребкування), для участі в жеребкуванні (другому етапі) щодо визначення номерів організацій політичних партій для розміщення їх назв у виборчому бюлетені з виборів депутатів (додаток 3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списку організацій політичних партій відповідно до визначених жеребкуванням номерів, за якими їх назви розміщуються у виборчому бюлетені з виборів депутатів (додаток 4).</w:t>
      </w:r>
    </w:p>
    <w:p>
      <w:pPr>
        <w:pStyle w:val="Normal"/>
        <w:spacing w:before="0" w:after="120"/>
        <w:rPr/>
      </w:pPr>
      <w:r>
        <w:rPr>
          <w:szCs w:val="28"/>
        </w:rPr>
        <w:t>3.</w:t>
      </w:r>
      <w:bookmarkStart w:id="1" w:name="o7"/>
      <w:bookmarkEnd w:id="1"/>
      <w:r>
        <w:rPr>
          <w:szCs w:val="28"/>
        </w:rPr>
        <w:t> Визнати такою, що втратила чинність, постанову Центральної виборчої комісії від 10 серпня 2015 року № 164 "</w:t>
      </w:r>
      <w:r>
        <w:rPr>
          <w:bCs/>
          <w:szCs w:val="28"/>
        </w:rPr>
        <w:t>Про Порядок проведення жеребкування щодо визначення номерів місцевих організацій політичних партій для розміщення їх назв у виборчому бюлетені з виборів депутатів Верховної Ради Автономної Республіки Крим, обласних, районних, міських, районних у містах рад для голосування в багатомандатному виборчому окрузі</w:t>
      </w:r>
      <w:r>
        <w:rPr>
          <w:szCs w:val="28"/>
        </w:rPr>
        <w:t>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color w:val="000000"/>
          <w:szCs w:val="28"/>
        </w:rPr>
        <w:t>4. Цю постанову надіслати обласним, Київській міській державним адміністраціям для доведення до відома відповідних територіальних виборчих комісій після сформування їх нового скла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color w:val="000000"/>
          <w:szCs w:val="28"/>
        </w:rPr>
        <w:t xml:space="preserve">5. Цю постанову оприлюднити на офіційному вебсайті Центральної виборчої комісії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14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20 року № 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РЯДО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strike/>
          <w:color w:val="000000"/>
          <w:szCs w:val="28"/>
        </w:rPr>
      </w:pPr>
      <w:r>
        <w:rPr>
          <w:b/>
          <w:color w:val="000000"/>
          <w:szCs w:val="28"/>
        </w:rPr>
        <w:t xml:space="preserve">проведення жеребкування </w:t>
        <w:br/>
        <w:t xml:space="preserve">щодо визначення номерів організацій політичних партій </w:t>
        <w:br/>
        <w:t xml:space="preserve">для розміщення їх назв у виборчому бюлетені з виборів депутатів Верховної Ради Автономної Республіки Крим, обласних, </w:t>
        <w:br/>
        <w:t>міських</w:t>
      </w:r>
      <w:r>
        <w:rPr>
          <w:b/>
          <w:color w:val="000000"/>
          <w:szCs w:val="28"/>
          <w:lang w:val="ru-RU"/>
        </w:rPr>
        <w:t> </w:t>
      </w:r>
      <w:r>
        <w:rPr>
          <w:b/>
          <w:color w:val="000000"/>
          <w:szCs w:val="28"/>
        </w:rPr>
        <w:t xml:space="preserve">(міст з кількістю виборців 90 тисяч і більше осіб) рад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Cs w:val="28"/>
        </w:rPr>
        <w:t xml:space="preserve">Цей Порядок розроблено на виконання вимог частини другої статті 243 Виборчого кодексу України, з метою забезпечення проведення виборчою комісією Автономної Республіки Крим, обласними, міськими виборчими комісіями (далі – виборча комісія) жеребкування щодо визначення номерів місцевих організацій політичних партій, за якими їх назви розміщуються у виборчому бюлетені з виборів депутатів Верховної Ради Автономної Республіки Крим, обласних, міських (міст з кількістю виборців 90 тисяч і більше осіб) рад (далі – жеребкування)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olor w:val="000000"/>
          <w:sz w:val="26"/>
          <w:szCs w:val="16"/>
        </w:rPr>
      </w:pPr>
      <w:r>
        <w:rPr>
          <w:b/>
          <w:bCs/>
          <w:color w:val="000000"/>
          <w:sz w:val="2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olor w:val="000000"/>
          <w:sz w:val="26"/>
          <w:szCs w:val="16"/>
        </w:rPr>
      </w:pPr>
      <w:r>
        <w:rPr>
          <w:b/>
          <w:color w:val="000000"/>
          <w:szCs w:val="28"/>
        </w:rPr>
        <w:t>1. Загальні положе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" w:name="o11"/>
      <w:bookmarkEnd w:id="2"/>
      <w:r>
        <w:rPr>
          <w:szCs w:val="28"/>
        </w:rPr>
        <w:t xml:space="preserve">1.1. У жеребкуванні беруть участь місцеві організації політичних партій, від яких виборчою комісією зареєстровано кандидатів у депутати, включених до єдиного республіканського, єдиних обласних, єдиних міських та відповідних регіональних виборчих списків на виборах депутатів </w:t>
      </w:r>
      <w:r>
        <w:rPr>
          <w:color w:val="000000"/>
          <w:szCs w:val="28"/>
        </w:rPr>
        <w:t>Верховної Ради Автономної Республіки Крим, обласних, міських (міст з кількістю виборців 90 тисяч і більше осіб)</w:t>
      </w:r>
      <w:r>
        <w:rPr>
          <w:szCs w:val="28"/>
        </w:rPr>
        <w:t xml:space="preserve"> рад (далі – організації партій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Cs w:val="28"/>
        </w:rPr>
        <w:t xml:space="preserve">1.2.  Жеребкування проводиться відповідною виборчою комісією після закінчення реєстрації кандидатів у депутати, включених до єдиного республіканського, єдиних обласних, єдиних міських та відповідних регіональних виборчих списків </w:t>
      </w:r>
      <w:r>
        <w:rPr>
          <w:szCs w:val="28"/>
        </w:rPr>
        <w:t xml:space="preserve">організацій </w:t>
      </w:r>
      <w:r>
        <w:rPr>
          <w:color w:val="000000"/>
          <w:szCs w:val="28"/>
        </w:rPr>
        <w:t xml:space="preserve">партій (далі – виборчі списки), та до затвердження не пізніш як за </w:t>
      </w:r>
      <w:r>
        <w:rPr>
          <w:szCs w:val="28"/>
        </w:rPr>
        <w:t>сімнадцять днів до дня голосування</w:t>
      </w:r>
      <w:r>
        <w:rPr>
          <w:color w:val="000000"/>
          <w:szCs w:val="28"/>
        </w:rPr>
        <w:t xml:space="preserve"> текстів виборчих бюлетенів з виборів депутатів Верховної Ради Автономної Республіки Крим, обласних, міських (міст з кількістю виборців 90 тисяч і більше осіб) рад (далі – виборчий бюлетень)</w:t>
      </w:r>
      <w:r>
        <w:rPr>
          <w:szCs w:val="28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 xml:space="preserve">1.3. Жеребкування серед </w:t>
      </w:r>
      <w:r>
        <w:rPr>
          <w:color w:val="000000"/>
          <w:szCs w:val="28"/>
        </w:rPr>
        <w:t xml:space="preserve">організацій </w:t>
      </w:r>
      <w:r>
        <w:rPr>
          <w:szCs w:val="28"/>
        </w:rPr>
        <w:t xml:space="preserve">партій проводиться на засіданні виборчої комісії за участю представників цих організацій партій у відповідній виборчій комісії з правом дорадчого голосу чи уповноважених осіб цих організацій партій у відповідному єдиному багатомандатному виборчому окрузі або кандидатів у депутати, включених до виборчих списків цих організацій партій (далі – представник </w:t>
      </w:r>
      <w:r>
        <w:rPr>
          <w:color w:val="000000"/>
          <w:szCs w:val="28"/>
        </w:rPr>
        <w:t>організації</w:t>
      </w:r>
      <w:r>
        <w:rPr>
          <w:szCs w:val="28"/>
        </w:rPr>
        <w:t xml:space="preserve"> партії).</w:t>
      </w:r>
      <w:r>
        <w:rPr>
          <w:strike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 xml:space="preserve">1.4. Жеребкування проводиться у два етап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– </w:t>
      </w:r>
      <w:r>
        <w:rPr>
          <w:color w:val="000000"/>
          <w:szCs w:val="28"/>
          <w:lang w:eastAsia="uk-UA"/>
        </w:rPr>
        <w:t xml:space="preserve">перший – технічне жеребкування щодо встановлення черговості участі організацій партій у жеребкуванні на другому етапі (далі – перший етап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– </w:t>
      </w:r>
      <w:r>
        <w:rPr>
          <w:color w:val="000000"/>
          <w:szCs w:val="28"/>
          <w:lang w:eastAsia="uk-UA"/>
        </w:rPr>
        <w:t>другий – жеребкування щодо визначення номерів організацій партій, за якими їх назви розміщуються у виборчому бюлетені (далі – другий етап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>1.5. Кожний етап жеребкування проводиться за допомогою барабана, скриньки або іншого пристрою, який забезпечує проведення жеребкування (далі – пристрій), з використанням однакових за розміром та кольором аркушів паперу, карток, кульок тощо (далі – жеребки) з нанесенням на кожному жеребку одного з порядкових номер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>Кількість жеребків повинна дорівнювати кількості організацій партій, які беруть участь у жеребкуванні відповідно до пункту 1.1 цього Поряд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 xml:space="preserve">Якщо жеребки виготовляються чи запаковуються у спосіб, що унеможливлює ознайомлення з їх змістом до моменту діставання їх з пристрою, жеребкування </w:t>
      </w:r>
      <w:r>
        <w:rPr>
          <w:color w:val="000000"/>
          <w:szCs w:val="28"/>
          <w:lang w:eastAsia="uk-UA"/>
        </w:rPr>
        <w:t>може</w:t>
      </w:r>
      <w:r>
        <w:rPr>
          <w:szCs w:val="28"/>
          <w:lang w:eastAsia="uk-UA"/>
        </w:rPr>
        <w:t xml:space="preserve"> проводитися за допомогою пристрою з прозорого матеріа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Якщо жеребки виготовляються у спосіб, що дає можливість ознайомитися з їх змістом до моменту діставання їх з пристрою, жеребкування проводиться за допомогою пристрою з непрозорого матеріа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иди матеріалу пристрою (прозорий чи непрозорий) та жеребків для проведення жеребкування визначаються виборчою комісією до засідання, на якому відбувається жеребкува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8"/>
          <w:lang w:eastAsia="uk-UA"/>
        </w:rPr>
      </w:pPr>
      <w:r>
        <w:rPr>
          <w:color w:val="000000"/>
          <w:sz w:val="26"/>
          <w:szCs w:val="28"/>
          <w:lang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2. Перший етап жеребкування (технічне жеребкування) </w:t>
        <w:br/>
        <w:t xml:space="preserve">щодо встановлення черговості участі організацій партій </w:t>
        <w:br/>
        <w:t>у жеребкуванні на другому етап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 xml:space="preserve">2.1. Для проведення першого етапу жеребкування складається список організацій партій (додаток 2), черговість розміщення назв організацій партій у якому визначається за датою та номером постанови відповідної виборчої комісії про реєстрацію кандидатів у депутати, включених до виборчого списку цих організацій парті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 xml:space="preserve">2.2. Перший етап жеребкування проводиться в такій послідовності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 xml:space="preserve">1) жеребки поміщаються визначеним виборчою комісією членом цієї комісії у пристрій та перемішуються. При цьому представники </w:t>
      </w:r>
      <w:r>
        <w:rPr>
          <w:color w:val="000000"/>
          <w:szCs w:val="28"/>
          <w:lang w:eastAsia="uk-UA"/>
        </w:rPr>
        <w:t>організацій</w:t>
      </w:r>
      <w:r>
        <w:rPr>
          <w:szCs w:val="28"/>
          <w:lang w:eastAsia="uk-UA"/>
        </w:rPr>
        <w:t xml:space="preserve"> партій перед поміщенням жеребків у пристрій можуть їх огляну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 xml:space="preserve">2) після кожного перемішування жеребків представник організації партії за встановленою черговістю згідно зі списком організацій партій дістає із пристрою жеребок і розпаковує його, якщо жеребок запакований, демонструючи та оголошуючи нанесений на ньому номер. У разі відсутності на засіданні виборчої комісії представника організації партії участь у жеребкуванні замість нього бере визначений виборчою комісією член цієї комісії. Відсутність представника організації партії на засіданні не  перешкоджає проведенню жеребкуванн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 xml:space="preserve">3) після діставання останнього жеребка головою (головуючим на засіданні) виборчої комісії оголошуються номери, які отримали організації партій, для встановлення черговості їх участі у другому етапі жеребкуванн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/>
      </w:pPr>
      <w:r>
        <w:rPr>
          <w:b/>
          <w:bCs/>
          <w:szCs w:val="28"/>
        </w:rPr>
        <w:t xml:space="preserve">3. Жеребкування (другий етап) </w:t>
      </w:r>
      <w:r>
        <w:rPr>
          <w:b/>
          <w:bCs/>
          <w:szCs w:val="28"/>
          <w:lang w:val="ru-RU"/>
        </w:rPr>
        <w:br/>
      </w:r>
      <w:r>
        <w:rPr>
          <w:b/>
          <w:bCs/>
          <w:szCs w:val="28"/>
        </w:rPr>
        <w:t xml:space="preserve">щодо визначення номерів організацій партій, </w:t>
      </w:r>
      <w:r>
        <w:rPr>
          <w:b/>
          <w:bCs/>
          <w:szCs w:val="28"/>
          <w:lang w:val="ru-RU"/>
        </w:rPr>
        <w:br/>
      </w:r>
      <w:r>
        <w:rPr>
          <w:b/>
          <w:bCs/>
          <w:szCs w:val="28"/>
        </w:rPr>
        <w:t xml:space="preserve">за якими їх назви розміщуються у виборчому бюлетені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 xml:space="preserve">3.1. Для проведення другого етапу жеребкування складається список організацій партій (додаток 3). Черговість розміщення назв організацій партій у списку визначається відповідно до результатів проведеного першого етапу жеребкуванн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 xml:space="preserve">3.2. Другий етап жеребкування проводиться в такій послідовності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 xml:space="preserve">1) жеребки поміщаються визначеним виборчою комісією членом цієї комісії у пристрій та перемішуються. При цьому представники </w:t>
      </w:r>
      <w:r>
        <w:rPr>
          <w:color w:val="000000"/>
          <w:szCs w:val="28"/>
          <w:lang w:eastAsia="uk-UA"/>
        </w:rPr>
        <w:t>організацій</w:t>
      </w:r>
      <w:r>
        <w:rPr>
          <w:szCs w:val="28"/>
          <w:lang w:eastAsia="uk-UA"/>
        </w:rPr>
        <w:t xml:space="preserve"> партій перед поміщенням жеребків у пристрій можуть їх огляну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 xml:space="preserve">2) після кожного перемішування жеребків представник організації партії за черговістю, встановленою під час технічного жеребкування, дістає з пристрою жеребок і розпаковує його, якщо жеребок запакований, демонструючи та оголошуючи нанесений на ньому номер. Такий номер вноситься до списку організацій партій відповідно до визначених жеребкуванням номерів, за якими їх назви розміщуються у виборчому бюлетені (додаток 4). У разі відсутності на засіданні виборчої комісії представника організації партії участь у жеребкуванні замість нього бере визначений виборчою комісією член цієї комісії. Відсутність представника організації партії на засіданні не перешкоджає проведенню жеребкуванн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uk-UA"/>
        </w:rPr>
        <w:t xml:space="preserve">3) після діставання останнього жеребка головою (головуючим на засіданні) виборчої комісії оголошуються номери, отримані організаціями партій, за якими їх назви розміщуються у виборчому бюлетені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 xml:space="preserve">3.3. Відомості про хід та результати жеребкування вносяться до протоколу засідання виборчої комісії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trike/>
          <w:szCs w:val="28"/>
          <w:lang w:eastAsia="uk-UA"/>
        </w:rPr>
      </w:pPr>
      <w:r>
        <w:rPr>
          <w:szCs w:val="28"/>
          <w:lang w:eastAsia="uk-UA"/>
        </w:rPr>
        <w:t>3.4. На підставі визначеної жеребкуванням нумерації назви організацій партій розміщуються у виборчому бюлетен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trike/>
          <w:sz w:val="24"/>
          <w:szCs w:val="24"/>
          <w:lang w:eastAsia="uk-UA"/>
        </w:rPr>
      </w:pPr>
      <w:r>
        <w:rPr>
          <w:strike/>
          <w:sz w:val="24"/>
          <w:szCs w:val="24"/>
          <w:lang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 w:val="24"/>
          <w:szCs w:val="28"/>
          <w:lang w:eastAsia="uk-UA"/>
        </w:rPr>
      </w:pPr>
      <w:r>
        <w:rPr>
          <w:b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</w:t>
      </w:r>
      <w:r>
        <w:br w:type="page"/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20 року № 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27"/>
          <w:szCs w:val="27"/>
        </w:rPr>
        <w:t xml:space="preserve">організацій політичних партій </w:t>
        <w:br/>
        <w:t xml:space="preserve">для участі у першому етапі жеребкування (технічному жеребкуванні) </w:t>
        <w:br/>
        <w:t xml:space="preserve">щодо визначення номерів організацій політичних партій </w:t>
        <w:br/>
        <w:t>для розміщення їх назв у виборчому бюлетені з виборів депутатів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рховної Ради Автономної Республіки Крим, назва обласної, міської рад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 w:val="24"/>
          <w:szCs w:val="28"/>
          <w:vertAlign w:val="superscript"/>
        </w:rPr>
      </w:pPr>
      <w:r>
        <w:rPr>
          <w:b/>
          <w:color w:val="000000"/>
          <w:sz w:val="24"/>
          <w:szCs w:val="28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92"/>
        <w:gridCol w:w="31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Черговість участі організації політичної партії у</w:t>
            </w:r>
            <w:r>
              <w:rPr>
                <w:color w:val="000000"/>
                <w:sz w:val="20"/>
                <w:lang w:val="ru-RU"/>
              </w:rPr>
              <w:t> </w:t>
            </w:r>
            <w:r>
              <w:rPr>
                <w:color w:val="000000"/>
                <w:sz w:val="20"/>
              </w:rPr>
              <w:t>технічному жеребкуванні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зва організації </w:t>
              <w:br/>
              <w:t>політичної парт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Дата та номер постанови територіальної виборчої комісії про реєстрацію кандидатів у</w:t>
            </w:r>
            <w:r>
              <w:rPr>
                <w:color w:val="000000"/>
                <w:sz w:val="20"/>
                <w:lang w:val="ru-RU"/>
              </w:rPr>
              <w:t> </w:t>
            </w:r>
            <w:r>
              <w:rPr>
                <w:color w:val="000000"/>
                <w:sz w:val="20"/>
              </w:rPr>
              <w:t xml:space="preserve">депутати організації </w:t>
            </w:r>
            <w:r>
              <w:rPr>
                <w:color w:val="000000"/>
                <w:sz w:val="20"/>
                <w:lang w:val="ru-RU"/>
              </w:rPr>
              <w:br/>
            </w:r>
            <w:r>
              <w:rPr>
                <w:color w:val="000000"/>
                <w:sz w:val="20"/>
              </w:rPr>
              <w:t>політичної парті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</w:t>
      </w:r>
      <w:r>
        <w:br w:type="page"/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20 року № 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/>
      </w:pPr>
      <w:r>
        <w:rPr>
          <w:b/>
          <w:color w:val="000000"/>
          <w:sz w:val="27"/>
          <w:szCs w:val="27"/>
        </w:rPr>
        <w:t xml:space="preserve">організацій політичних партій, </w:t>
        <w:br/>
        <w:t xml:space="preserve">складений за результатами першого етапу жеребкування </w:t>
        <w:br/>
        <w:t xml:space="preserve">(технічного жеребкування), для участі в жеребкуванні (другому етапі) </w:t>
        <w:br/>
        <w:t xml:space="preserve">щодо визначення номерів організацій політичних партій </w:t>
        <w:br/>
        <w:t>для розміщення їх назв у виборчому бюлетені з виборів депутатів</w:t>
      </w:r>
      <w:r>
        <w:rPr>
          <w:b/>
          <w:color w:val="000000"/>
          <w:szCs w:val="28"/>
        </w:rPr>
        <w:t xml:space="preserve"> 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рховної Ради Автономної Республіки Крим, назва обласної, міської рад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говість участі організації політичної партії у жеребкуванні (другий етап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організації політичної парт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20 року № 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/>
      </w:pPr>
      <w:r>
        <w:rPr>
          <w:b/>
          <w:color w:val="000000"/>
          <w:sz w:val="27"/>
          <w:szCs w:val="27"/>
        </w:rPr>
        <w:t xml:space="preserve">організацій політичних партій </w:t>
        <w:br/>
        <w:t xml:space="preserve">відповідно до визначених жеребкуванням номерів, </w:t>
        <w:br/>
        <w:t xml:space="preserve">за якими їх назви розміщуються </w:t>
        <w:br/>
        <w:t>у виборчому бюлетені з виборів депутатів</w:t>
      </w:r>
      <w:r>
        <w:rPr>
          <w:b/>
          <w:color w:val="000000"/>
          <w:szCs w:val="28"/>
        </w:rPr>
        <w:t xml:space="preserve"> 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рховної Ради Автономної Республіки Крим, назва обласної, міської рад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3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Номер організації </w:t>
              <w:br/>
              <w:t>політичної партії, за яким її</w:t>
            </w:r>
            <w:r>
              <w:rPr>
                <w:color w:val="000000"/>
                <w:sz w:val="20"/>
                <w:lang w:val="ru-RU"/>
              </w:rPr>
              <w:t> </w:t>
            </w:r>
            <w:r>
              <w:rPr>
                <w:color w:val="000000"/>
                <w:sz w:val="20"/>
              </w:rPr>
              <w:t>назва</w:t>
            </w:r>
            <w:r>
              <w:rPr>
                <w:color w:val="000000"/>
                <w:sz w:val="20"/>
                <w:lang w:val="ru-RU"/>
              </w:rPr>
              <w:t> </w:t>
            </w:r>
            <w:r>
              <w:rPr>
                <w:color w:val="000000"/>
                <w:sz w:val="20"/>
              </w:rPr>
              <w:t>розміщується у</w:t>
            </w:r>
            <w:r>
              <w:rPr>
                <w:color w:val="000000"/>
                <w:sz w:val="20"/>
                <w:lang w:val="ru-RU"/>
              </w:rPr>
              <w:t> </w:t>
            </w:r>
            <w:r>
              <w:rPr>
                <w:color w:val="000000"/>
                <w:sz w:val="20"/>
              </w:rPr>
              <w:t xml:space="preserve">виборчому бюлетені </w:t>
              <w:br/>
              <w:t>з</w:t>
            </w:r>
            <w:r>
              <w:rPr>
                <w:bCs/>
                <w:color w:val="000000"/>
                <w:sz w:val="20"/>
              </w:rPr>
              <w:t xml:space="preserve"> виборів депутатів ради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організації політичної партії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Верхній колонтитул Знак"/>
    <w:qFormat/>
    <w:rPr>
      <w:sz w:val="2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28:00Z</dcterms:created>
  <dc:creator>Машбюро ПОЧТА</dc:creator>
  <dc:description/>
  <cp:keywords/>
  <dc:language>en-US</dc:language>
  <cp:lastModifiedBy>Говорадло О.В.</cp:lastModifiedBy>
  <cp:lastPrinted>2020-06-25T16:46:00Z</cp:lastPrinted>
  <dcterms:modified xsi:type="dcterms:W3CDTF">2020-06-26T11:04:00Z</dcterms:modified>
  <cp:revision>3</cp:revision>
  <dc:subject/>
  <dc:title>Вик</dc:title>
</cp:coreProperties>
</file>