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3 грудня 2023 року № 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Вилків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Владикіна Тетяна Володимирівна, 1973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Крючковський Володимир Костянтинович, 1975 року народження – </w:t>
              <w:br/>
              <w:t>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Землянський Анатолій Федорович, 1960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няєв Владислав Миколайович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ндратенко Тетяна Леонідівна, 197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арасенко Юлія Андріївна, 1995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Суслова Надія Миколаївна</w:t>
            </w: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 xml:space="preserve">, 1980 року народження – від місцевої організації ПОЛІТИЧНОЇ ПАРТІЇ "ОПОЗИЦІЙНА ПЛАТФОРМА – </w:t>
              <w:br/>
              <w:t>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ирончак Анатолій Павлович, 1984 року народження – голова комісії,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андюк Вікторія Володимирівна, 1975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ригоренко Антон Павлович, 198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авренко Олександр Олександрович, 199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Друмова Людмила Іванівна, 196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ирончак Анатолій Павлович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Кожухар Наталя Сергіївна, 198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лухова Юлія Олегівна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ітвінов Денис Олександрович, 1985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одіонов Артем Володимирович, 1986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молкін Мирослав Олегович, 1985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ригоренко Ірина Миколаївна, 1973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Щербаков Петро Володимирович, 1968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ітєва Єлизавета Ігорівна, 1993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  <w:bookmarkStart w:id="2" w:name="s1"/>
      <w:bookmarkStart w:id="3" w:name="s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17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3-12-13T15:56:00Z</cp:lastPrinted>
  <dcterms:modified xsi:type="dcterms:W3CDTF">2023-12-13T13:58:00Z</dcterms:modified>
  <cp:revision>5</cp:revision>
  <dc:subject/>
  <dc:title>Вик</dc:title>
</cp:coreProperties>
</file>