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9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6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>
          <w:b/>
          <w:b/>
          <w:bCs/>
          <w:spacing w:val="-4"/>
          <w:szCs w:val="28"/>
        </w:rPr>
      </w:pPr>
      <w:r>
        <w:rPr>
          <w:spacing w:val="-4"/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pacing w:val="-4"/>
          <w:szCs w:val="28"/>
        </w:rPr>
        <w:t>на позачергових виборах народних депутатів України 21 липня 2019 року</w:t>
      </w:r>
      <w:r>
        <w:rPr>
          <w:spacing w:val="-4"/>
          <w:szCs w:val="28"/>
        </w:rPr>
        <w:t xml:space="preserve"> про заміну членів окружних виборчих комісій, заяву голови окружної виборчої комісії про складення її повноважень, відповідно до пункту 1 частини другої статті 13, частин першої – третьої, п’ятої – сьомої статті 26, частин п’ятої – сьомої, десятої, одинадцятої статті 27, пунктів 1, 2 частини третьої, частин четвертої, п’ятої, сьомої, дев’ятої, десятої статті 37, частини другої статті 107 Закону  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4"/>
          <w:szCs w:val="28"/>
        </w:rPr>
        <w:t>п о с т а н о в л я є</w:t>
      </w:r>
      <w:r>
        <w:rPr>
          <w:bCs/>
          <w:spacing w:val="-4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7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  <w:br/>
        <w:t>до постанови Центральної виборчої комісії</w:t>
        <w:br/>
        <w:t>від 29 червня 2019 року № 136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малюк Юлія Йосипівна, 1957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мак Олексій Васильович, 1980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кевич Людмила Олександрівна, 1962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чубейник Ірина Олександрівна, 1983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хмейструк Микола Дмитрович, 1972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тула Людмила Андріївна, 1952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ишта Анатолій Адамович, 1967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тковський Олег Георгійович, 1965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  <w:br/>
        <w:t>до постанови Центральної виборчої комісії</w:t>
        <w:br/>
        <w:t>від 29 червня 2019 року № 136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іпний Павло Володимирович, 1969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меїна Наталія Олександрівна, 1966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иця Дмитро Дмитрович, 1956 року народження –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Олена Григорівна, 1965 року народження – від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ик Ірина Сергіївна, 1985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ботенко Андрій Петрович, 1974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  <w:br/>
        <w:t>до постанови Центральної виборчої комісії</w:t>
        <w:br/>
        <w:t>від 29 червня 2019 року № 136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4"/>
          <w:szCs w:val="28"/>
          <w:lang w:val="ru-RU"/>
        </w:rPr>
      </w:pPr>
      <w:r>
        <w:rPr>
          <w:rFonts w:eastAsia="MS Mincho;ＭＳ 明朝"/>
          <w:b/>
          <w:sz w:val="4"/>
          <w:szCs w:val="2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рук Ірина Петрівна, 1969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мельяненко Альона Миколаївна, 1976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ук Наталя Юріївна, 1983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циненко Олексій Сергійович, 1985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года Ірина Геннадіївна, 1962 року народження – заступник голови комісії,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ченко Олександр Володимирович, 1968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Іван Сергійович, 1990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нько Михайло Вікторович, 1971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ибайло Володимир Олексійович, 1951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хтямова Таїсія Степанівна, 1948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 Геннадій Юрійович, 1958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дюкова Наталія Євгенівна, 1975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божний Микола Іванович, 1959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в’яткін Андрій Геннадійович, 1977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  <w:br/>
        <w:t>до постанови Центральної виборчої комісії</w:t>
        <w:br/>
        <w:t>від 29 червня 2019 року № 136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ківська Катерина Василівна, 1985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емчук Тамара Терентіївна, 1956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іна Ніна Олексіївна, 1987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данова Марина Анатоліївна, 1976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  <w:br/>
        <w:t>до постанови Центральної виборчої комісії</w:t>
        <w:br/>
        <w:t>від 29 червня 2019 року № 136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бірко Ірина Іванівна, 1951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чур Леонтин Леонтинович, 1994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штак Катерина Іванівна, 1956 року народження – голова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ошковці Йосип Йосипович, 1962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 Павло Павлович, 1955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рунич Олена Алліївна, 1974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ндра Роман Іванович, 1973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ак Станіслав Володимирович, 1971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  <w:br/>
        <w:t>до постанови Центральної виборчої комісії</w:t>
        <w:br/>
        <w:t>від 29 червня 2019 року № 136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ленчук Іван Богданович, 1956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ленчук Валентина Михайлівна, 1956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  <w:br/>
        <w:t>до постанови Центральної виборчої комісії</w:t>
        <w:br/>
        <w:t>від 29 червня 2019 року № 136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іцька Лариса Олександрівна, 197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пухін Антон Вікторович, 1977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  <w:br/>
        <w:t>до постанови Центральної виборчої комісії</w:t>
        <w:br/>
        <w:t>від 29 червня 2019 року № 136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околова Наталія Миколаївна, 1972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ченко Тетяна Миколаївна, 1960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дамова Тетяна Володимирівна, 1958 року народження – секретар комісії,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шиєва Альона Іванівна, 1980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бченко Петро Іванович, 1950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молюк Сергій Васильович, 1978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айова Наталія Анатоліївна, 1979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ський Микола Юрійович, 1988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  <w:br/>
        <w:t>до постанови Центральної виборчої комісії</w:t>
        <w:br/>
        <w:t>від 29 червня 2019 року № 136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дима Андрій Іванович, 1992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атова Ірина Анатоліївна, 1989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чман Віктор Володимирович, 1973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онов Сергій Вікторович, 1959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  <w:br/>
        <w:t>до постанови Центральної виборчої комісії</w:t>
        <w:br/>
        <w:t>від 29 червня 2019 року № 136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ур Олександр Володимирович, 1968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ілко Олег Романович, 1977 року народження – від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  <w:br/>
        <w:t>до постанови Центральної виборчої комісії</w:t>
        <w:br/>
        <w:t>від 29 червня 2019 року № 136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яченко Роман Леонідович, 1974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хонова Тетяна Вікторівна, 1983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ценко Геннадій Іванович, 1969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тніченко Вікторія Едуардівна, 1987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  <w:br/>
        <w:t>до постанови Центральної виборчої комісії</w:t>
        <w:br/>
        <w:t>від 29 червня 2019 року № 136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чко Віра Павлівна, 197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шина Ельзбета Петрівна, 194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юхова Олена Валентинівна, 196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енко Тетяна Анатоліївна, 198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мінгес Віктор Маурович, 198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соцький Володимир Борисович, 197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  <w:br/>
        <w:t>до постанови Центральної виборчої комісії</w:t>
        <w:br/>
        <w:t>від 29 червня 2019 року № 136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Дзюбенко Олена Василівна, 1979 року народження –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голова комісії, </w:t>
            </w:r>
            <w:r>
              <w:rPr>
                <w:szCs w:val="28"/>
              </w:rPr>
              <w:t xml:space="preserve">від Політичної партії "Інтернет партія України" </w:t>
            </w:r>
            <w:bookmarkStart w:id="2" w:name="ctx1"/>
            <w:r>
              <w:rPr>
                <w:szCs w:val="28"/>
              </w:rPr>
              <w:t xml:space="preserve">(у зв’язку з </w:t>
            </w:r>
            <w:r>
              <w:rPr>
                <w:bCs/>
                <w:szCs w:val="28"/>
              </w:rPr>
              <w:t>особистою</w:t>
            </w:r>
            <w:bookmarkStart w:id="3" w:name="ctx2"/>
            <w:bookmarkEnd w:id="2"/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заявою</w:t>
            </w:r>
            <w:bookmarkEnd w:id="3"/>
            <w:r>
              <w:rPr>
                <w:szCs w:val="28"/>
              </w:rPr>
              <w:t xml:space="preserve"> про складення повноважень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головою комісії такого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Возаловська Наталія Анатоліївна, 1963 року народження – від ПАРТІЇ "БЛОК ПЕТРА ПОРОШЕНКА "СОЛІДАРНІСТЬ", депутатська фракція якої зареєстрована в Апараті Верховної Ради України поточного скликання. 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  <w:br/>
        <w:t>до постанови Центральної виборчої комісії</w:t>
        <w:br/>
        <w:t>від 29 червня 2019 року № 136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ніболоцький Олег Анатолійович, 1965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енко Світлана Петрівна, 1967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  <w:br/>
        <w:t>до постанови Центральної виборчої комісії</w:t>
        <w:br/>
        <w:t>від 29 червня 2019 року № 136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прович Олексій Васильович, 1966 року народження – голова комісії,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ботар Роман Романович, 1967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ов Ігор Андрійович, 1989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нір Дмитро Дмитрович, 1997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  <w:br/>
        <w:t>до постанови Центральної виборчої комісії</w:t>
        <w:br/>
        <w:t>від 29 червня 2019 року № 136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ядко Марина Володимирівна, 1983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авський Борис Вікторович, 1986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  <w:br/>
        <w:t>до постанови Центральної виборчої комісії</w:t>
        <w:br/>
        <w:t>від 29 червня 2019 року № 136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 Київ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пустянський Андрій Юрійович, 1986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икоз Юрій Володимирович, 1966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влютдінова Ірина Адольфівна, 1956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ін Олексій Станіславович, 1978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ев’янко Юлія Анатоліївна, 1983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Анна Володимирівна, 1982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жаєв Руслан Олегович, 1979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зуля Владислав Дмитрович, 1995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вгира Ігор Станіславович, 2000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шевський Максим Валентинович, 1993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енко Володимир Олександрович, 1995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возюк Денис Миколайович, 2001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ущенко Микола Анатолійович, 2000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ська Аліна Валентинівна, 1972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упіна Людмила Вікторівна, 1959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гошина Ольга Миколаївна, 1965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кий Людмила Миколаївна, 1954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чиборщ Ірина Миколаївна, 1980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куша Віктор Андрійович, 1997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’єнко Олександр Михайлович, 1959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аков Олексій Анатолійович, 1964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ширська Леся Леонідівна, 1980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Василь Миколайович, 2000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евич Тетяна Анатоліївна, 1960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икоз Тетяна Андріївна, 1968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Ганна Олегівна, 1982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лак Наталія Іванівна, 197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ошник Наталія Олександрівна, 1973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мзян Карен Григорович, 1987 року народження – заступник голови комісії,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довенко Євгеній Ігорович, 199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ч Олександр Валентинович, 1963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ак Арсеній Максимович, 1995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женський Андрій Володимирович, 1985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йченко Михайло Юрійович, 1992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йсеєнкова Дар’я Анатоліївна, 1992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сятов Олег Михайлович, 1989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1:55:00Z</dcterms:created>
  <dc:creator>Машбюро ПОЧТА</dc:creator>
  <dc:description/>
  <cp:keywords/>
  <dc:language>en-US</dc:language>
  <cp:lastModifiedBy>Говорадло О.В.</cp:lastModifiedBy>
  <cp:lastPrinted>2019-06-29T19:40:00Z</cp:lastPrinted>
  <dcterms:modified xsi:type="dcterms:W3CDTF">2019-06-30T12:11:00Z</dcterms:modified>
  <cp:revision>3</cp:revision>
  <dc:subject/>
  <dc:title>Вик</dc:title>
</cp:coreProperties>
</file>