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-Франківс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ронь Анатолій Володимирович, 1962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ненько Галина Степанівна, 196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Юркевич Ірина Василівна, 194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сюк Леонід Миколайович, 1952 року народження – від місцевої організації Політичної партії "Інтернет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рда Софія-Ірина Юріївна, 199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ровський Олександр Антонович, 1970 року народження – від місцевої організації ПОЛІТИЧНОЇ ПАРТІЇ "АНТИКОРУПЦІЙНИЙ РУХ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зуляк Ольга Ігорівна, 1985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’як Ярослав Васильович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бін Зіновій Євгенович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віна Юлія Миколаївна, 199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ш Олена Володимирівна, 199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ановський Сергій Павлович, 196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к Андрій Ярославович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ійло Володимир Миколайович, 199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ик Віталій Прокопович, 1962 року народження – від місцевої організації Політичної партії "Зелений Тризуб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ндітний Станіслав Олександрович, 1995 року народження – від місцевої організації ПОЛІТИЧНОЇ ПАРТІЇ "ПАРТІЯ ЗАХИСНИК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няк Анна Дмитрівна, 1981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олова Віра Олександрівна, 195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овинська районна територіальна виборча комісія</w:t>
              <w:br/>
              <w:t>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крібляк Василина Іванівна, 196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китин Лілія Миколаївна, 1965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ригорчук Любов Дмитрівна, 197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ків Василь Дмитрович, 1963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юбак Світлана Василівна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ндак Людмила Михайлівна, 199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отчак Світлана Іванівна, 1987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айлюк Василь Семенович, 195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Ірина Миколаївна, 196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аковський Володимир Володимирович, 196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ська Богдана Мирославівна, 198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ійчук Ірина Андріївна, 1993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аговська Ірина Володимирівна, 1973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марук Любов Василівна, 1990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арчук Стефанія Степан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кинюк Петро Васильович, 198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’єв Ігор Михайлович, 196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’єв Костянтин Ігорович, 200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/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-Франківська районна територіальна виборча комісія</w:t>
              <w:br/>
              <w:t>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муніцька Ганна Петрівна, 196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рапутний Володимир Васильович, 1968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одчин Уляна Мирославівна, 198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йчук Світлана Петрівна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рська Світлана Дмитрівна, 1975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юба Олександра Сергіївна, 199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венко Сергій Васильович, 1981 року народження – від місцевої організації ПОЛІТИЧНОЇ ПАРТІЇ "НАША ЗЕМЛ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лів Мар’ян Петрович, 198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сійчук Галина Богданівна, 1958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ідь Мирослав Степанович, 197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дак Наталія Михайл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мар Віра Олексіївна, 195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мар Володимир Вікторович, 198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тоцька Галина Миколаївна, 194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ага Ірина Іванівна, 1965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ольник Валерій Іванович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Любомир Михайлович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амайлюк-Канюк Любов Ярославівна, 1986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луська районна територіальна виборча комісія</w:t>
              <w:br/>
              <w:t>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зь Мирослав Антонович, 196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стова Наталія Іван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ойчук Іванна Іванівна, 198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ах Микола Іванович, 1946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кевич Ганна Йосип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децька Наталія Василі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лак Світлана Михайлі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евич Ігор Ярославович, 199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ик Володимир Андрійович, 1989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колюк Людмила Михайлі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бінчак Ольга Володимирівна, 195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ченко Ольга Богданівна, 1984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ин Галина Романівна, 1993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та Сергій Олександрович, 2000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танський Володимир Ігорович, 1977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вбан Вячеслав Миколайович, 196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зієва Олена Вікторівна, 196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сяк Тетяна Ярославівна, 198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мийська районна територіальна виборча комісія</w:t>
              <w:br/>
              <w:t>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ижих Ігор Сергійович, 195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лагнюк Галина Анатолії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еменюк Емілія Юріївна, 1987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енок Вадим Васильович, 1952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няк Ярослава Василівна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щук Ольга Троянівна, 198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бель Оксана Юріївна, 1979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шак Сергій Сергійович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ак Уляна Дмитр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шина Галина Миронівна, 196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Наталія Георгіївна, 195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Ольга Василівна, 1991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чук Назар Богданович, 1979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ишин Вікторія Петрівна, 1990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чук Ганна Дмитрівна, 195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юк Христина Русланівна, 1996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ріль Василь Степанович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дошняк Іван Васильович, 197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івська районна територіальна виборча комісія</w:t>
              <w:br/>
              <w:t>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ремин Сніжана Ярофтеї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ким’юк Василина Павлівна, 1957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ельник Василь Миколайович, 198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енок Ірина Олексіївна, 1957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ащук Марія Юріївна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ш Романа Романівна, 1961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ьчук Любов Михайл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фткович Степан Геронимович, 194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ук Назарій Васильович, 199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енюк Надія Володимирівна, 1980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панюк Олена Миронівна, 199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лександра Василівна, 198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к Едуард Анатолійович, 198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жко Дмитро Олегович, 199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лаєва Наталія Василівна, 1961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чук Тетяна Михайлівна, 1974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ан Ірина Ігорівна, 199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ріль Оксана Володимирівна, 1981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вірнянська районна територіальна виборча комісія</w:t>
              <w:br/>
              <w:t>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іч Катерина Степанівна, 1961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бій Іванна Іванівна, 198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ернецька Тетяна Констянтинівна, 197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катюк Мар’яна Василівна, 1986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ма Людмила Володимирівна, 194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чук Оксана Дмитрі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нець Тарас Яремович, 1974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к Ольга Констянтині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юк Валентина Дмитрівна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юк Микола Дмитрович, 194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уфрак Уляна Володимирівна, 198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тика Роман Юрійович, 1985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шина Лариса Олексіївна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тлюк Наталія Михайлівна, 1977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к Людмила Анатоліївна, 198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Христина Русланівна, 199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абій Дмитро Юрійович, 2000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Світлана Михайлівна, 1989 року народження – від місцевої організації Політичної партії "Об’єднання "САМОПОМІЧ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олехівська міська територіальна виборча комісія</w:t>
              <w:br/>
              <w:t>Калу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жус Наталія Степан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шин Юлія Володимирі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аричорт Лідія Юліанівна, 196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енко Марія Павлівна, 1942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ський Віктор Валерійович, 199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ів Мар’яна Орест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шовська Світлана Зеновіївна, 1973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вйова Оксана Володимирівна, 1986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чак Мар’ян Йосифович, 1988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юк Степан Степанович, 1957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хоняк Богдан Теодорович, 195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жевич Мар’яна Василівна, 1984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ген Орися Олександрівна, 1957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льська Людмила Михайлівна, 1956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енко Єгор Олександрович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очко Роман Іванович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ів Мар’яна Богданівна, 1990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ко Дарія Тимофіївна, 1955 року народження – від місцевої організації політичної партії Всеукраїнське об’єднання "Батьківщи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урштинська міська територіальна виборча комісія</w:t>
              <w:br/>
              <w:t>Івано-Франків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спрук Світлана Василі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вальчук Любов Степанівна, 196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олудчик Оксана Степанівна, 1967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 Зоряна Іванівна, 198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катова Ольга Іллівна, 1956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от Любомира Петр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лик Оксана Богдан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юк Ганна Пет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ьків Оксана Васил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ютин Ірина Теодозіївна, 1963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хан Галина Мечиславівна, 1972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конечна Мар’яна Володимирівна, 197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дюк Владислав Юрійович, 1990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к Богдан Тарасович, 1993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сан Надія Михайлівна, 1953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щенко Роман Юрійович, 2000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’єва Любов Михайл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дошняк Василь Іванович, 1998 року народження – від місцевої організації Політичної партії "Сила і Чест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алицька міська територіальна виборча комісія</w:t>
              <w:br/>
              <w:t>Івано-Франків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йчук Тетяна Остапівна, 198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ляр Олена Валеріївна, 198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оболевська Людмила Володимир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їв Леся Любомирівна, 198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чак Олександра Василі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біш Степан Миколайович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ів Марія Ігорівна, 1993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щук Олена Ігорівна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ькевич Володимир Володимирович, 199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нюк Тетяна Петрівна, 198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в Олег Васильович, 1991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ук Олена Любомирівна, 197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юк Олексій Яремович, 1959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ш Вікторія Анатоліївна, 1967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юк Анастасія Сергіївна, 199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іщ Мирослав Олександрович, 2001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ачук Леся Романівна, 198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меринська Жанна Спиридонівна, 1961 року народження – від місцевої організації Політичної партії "Перемога Пальчевського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ороденківська міська територіальна виборча комісія</w:t>
              <w:br/>
              <w:t>Коломий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чірка Галина Антонівна, 195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емський Андрій Сергійович, 198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ксимчук Марія Володимирівна, 199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ук Ганна Вікторівна, 196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ах Ніна Іванівна, 1986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лінський Богдан Петрович, 1968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м’як Людмила Володимирівна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вилюк Любов Олексіївна, 1957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пук Лідія Івані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летюк Вікторія Володимирівна, 2002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ецик Вікторія Іванівна, 1998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аб’юк Андрій Ігорович, 199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х Зоряна Васил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юк Марія Степанівна, 1945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Степан В’ячеславович, 1993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чук Людмила Юріївна, 197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ук Оксана Романі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менко Дмитро Валерійович, 2001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олинська міська територіальна виборча комісія</w:t>
              <w:br/>
              <w:t>Калу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алупняк Іван Павлович, 1961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ланчук Володимир Васильович, 1982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рапцова Любов Іванівна, 194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ко Вікторія Іванівна, 198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зій Мирослава Миколаївна, 196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тинко Віктор Олександрович, 1965 року народження – від місцевої організації Української республіканськ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нич Оксана Василі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рницька Тетяна Мирон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таш Світлана Степанівна, 1977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ета Тамара Миколаївна, 195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нич Олександра Валеріївна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ірна Віра Миколаївна, 1969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анащенко Таїсія Вікторівна, 1980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їв Галина Василі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вич Олександра Михайлівна, 1975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атіна Людмила Іванівна, 198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іпко Іван Андрійович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шнівська Надія Петрівна, 1974 року народження – від місцевої організації ПОЛІТИЧНОЇ ПАРТІЇ "ВСЕУКРАЇНСЬКЕ ОБ’ЄДНАННЯ "ПЛАТФОРМА ГРОМАД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Івано-Франківська міська територіальна виборча комісія</w:t>
              <w:br/>
              <w:t>Івано-Франків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ниш Віталій Васильович, 197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цик Владислав Володимирович, 1994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учернюк-Сеньків Тетяна Ярославівна, 1980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оцький Олександр Олександрович, 1954 року народження – від місцевої організації Політичної партії "Партія українського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ш Наталія Іванівна, 1968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буш Олег Васильович, 196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юба Андрій Іванович, 198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чак Назарій Богданович, 199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зюк Павло Володимирович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сельський Олександр Миколайович, 200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ніна Наталія Богдані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ечел Надія Михайлівна, 199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к Олександра Олексії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ик Людмила Олексіївна, 1965 року народження – від місцевої організації Політичної партії "Зелений Тризуб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юк Віталій Васильович, 198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влюк Наталія Любомирівна, 199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луйко Світлана Григор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шківський Богдан Олександрович, 1998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алуська міська територіальна виборча комісія</w:t>
              <w:br/>
              <w:t>Калу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гович Тамара Асафат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едвідь Марія Степанівна, 1986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ксимів Володимир Миронович, 1977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н Наталія Сергіївна, 199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Вероніка Василівна, 199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шій Ярослав Петрович, 1968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в Галина Миколаї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бенко Ольга Степанівна, 1975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годієнко Сергій Васильович, 199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йош Галина Павлівна, 196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севич Ольга Миколаївна, 1975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ська Ольга Антонівна, 1965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Микола Володимирович, 1987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ів Іван Васильович, 1989 року народження – від місцевої організації Політичної партії "Європей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попова Оксана Ігорі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ів Ольга Йосипівна, 196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ишин Любов Петрі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Оксана Євген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оломийська міська територіальна виборча комісія</w:t>
              <w:br/>
              <w:t>Коломий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ілоус Галина Петрівна, 196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шин Ігор Рудольфович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індрат Олексій Михайлович, 195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ів Роксолана Анатоліївна, 199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ик Ольга Миколаївна, 1974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тун Мар’яна Василівна, 199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ук Аліна Валерії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сюк Юлія Василівна, 1985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децька Ірина Миколаївна, 1980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унаєва Дарія Дмитрівна, 195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осій Ліліана Ярославівна, 1977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та Олександра Василівна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енко Лілія Федор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к Ярослава Василівна, 1978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к Дана Андріївна, 194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к Оксана Дмитрівна, 196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аговський Олег Володимирович, 1970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урмак Наталія Павлівна, 195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осівська міська територіальна виборча комісія</w:t>
              <w:br/>
              <w:t>Косів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індей Володимир Дмитрович, 1956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едзик Іван Васильович, 195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ремин Марія Миколаї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опол Ігор Володимирович, 198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яць Орест Богданович, 1992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юзяк Олександр Дмитрович, 195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чук Марія Іван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цкалюк Галина Іванівна, 1973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чук Олексій Ярославович, 199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Дарія Андріївна, 1965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цкан Валентина Григор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Ірина Юрії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нюк Ілона Романівна, 199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ибенник Любов Василівна, 1976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птик Галина Іванівна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чук Денис Павлович, 1995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кман Яніна-Марія Іванівна, 2000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Ірина Вікторівна, 2000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адвірнянська міська територіальна виборча комісія</w:t>
              <w:br/>
              <w:t>Надвірнян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зюк Мар’яна Богданівна, 198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ній Тарас Васильович, 1964 року народження – від місцевої організації ПОЛІТИЧНОЇ ПАРТІЇ "СЛУГА НАРОДУ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ернецька Оксана Володимирівна, 200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ній Іванна Степанівна, 197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євич Ольга Василівна, 199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ів Світлана Дмитрівна, 196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ішна Оксана Миколаї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ців Олена Валеріївна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елінець Лілія Володимирівна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кун Квітослава Ярославівна, 199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ті Ельза Петрівна, 1985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енко Параска Іванівна, 1942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тай Роман Панасович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Віталій Васильович, 200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пта Іван Степанович, 197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пта Оксана Володимирівна, 1980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тверик Ольга Анатоліївна, 1955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бець Олександра Віталіївна, 2001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Рогатинська міська територіальна виборча комісія</w:t>
              <w:br/>
              <w:t>Івано-Франків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чій Роман Дмитрович, 1955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шнір Богдана Всеволодівна, 197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Олійник Галина Дмитрівна, 198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кун Петро Іванович, 1955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ковська Олександра Васил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ин Альона Павлівна, 1990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та Ольга Василі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в Наталія Василівна, 198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 Надія Михайлівна, 1960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ун Роман Степанович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ка Галина Іванівна, 1960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ьковіта Оксана Михайл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ин Ігор Михайлович, 1985 року народження – від місцевої організації Політичної партії "ГРОМАДА І ЗАКО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юк Василь Юрійович, 198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вик Любов Євгенівна, 195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сляк Леся Петрівна, 199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дзінська Оксана Володимирівна, 1984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шовець Віктор Васильович, 2000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нятинська міська територіальна виборча комісія</w:t>
              <w:br/>
              <w:t>Коломий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митрук Василь Васильович, 1974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вець Тетяна Анатоліївна, 196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іцул Вікторія Ярославівна, 198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ович Олег Петрович, 196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ига Мар’яна Михайлівна, 1983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удська Світлана Миколаївна, 1964 року народження – від місцевої організації Прогресивної соціалістич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аль Ярослава Ярославівна, 1995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бик Олександра Миколаївна, 199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джос Зоряна Євгенівна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чук Галина Романі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икот Ганна Андріївна, 197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ищук Олександра Степані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наровська Олександра Григорівна, 1963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ик Любов Василівна, 199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аняк Марія Петрівна, 198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ак Олена Олегівна, 1973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борак Марія Петрівна, 199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а Тетяна Василівна, 1966 року народження – від місцевої організації політичної партії Всеукраїнське об’єднання "Батьківщи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исменицька міська територіальна виборча комісія</w:t>
              <w:br/>
              <w:t>Івано-Франків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лодов’юк Любов Володимирівна, 1974 року народження – 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ицик Галина Петрівна, 196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аджук Любов Миколаївна, 197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ала Мирослава Миколаївна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овська Тетяна Богдані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сюк Анна Степанівна, 196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сько Марія Володимирівна, 1977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юк Світлана Іванівна, 198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м’янський Андрій Миколайович, 1973 року народження – від місцевої організації Української республіканськ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Ірина Петрі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луський Пилип Дмитрович, 1962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ьова Ганна Антонівна, 194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фінко Леся Дмитрівна, 1971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рищук Марія Володимирівна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 Віта Ярославівна, 198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ркін Ніна Михайлівна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румида Олена Вікторівна, 1984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ак Наталія Михайлівна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лумацька міська територіальна виборча комісія</w:t>
              <w:br/>
              <w:t>Івано-Франків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Юрів Галина Богданівна, 196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натюк Наталія Євстахіївна, 1956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ашуба Леся Богданівна, 1973 року народження – від місцевої організації ПОЛІТИЧНОЇ ПАРТІЇ "ЗА ОДЕЩИНУ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тчак Оксана Ігорівна, 1958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олічна Оксана Роман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друк Олена Юріївна, 197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ницька Надія Іванівна, 196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Андрій Миколайович, 197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аза Світлана Васил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од Тетяна Михайлівна, 197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Мирослава Василівна, 198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ар Олександра Васил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іщанський Сергій Валентинович, 1993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хурська Марія Володимирівна, 1969 року народження – від місцевої організації ПОЛІТИЧНОЇ ПАРТІЇ "ВСЕУКРАЇНСЬКЕ ОБ’ЄДНАННЯ "ПЛАТФОРМА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фанків Оксана Дмитрівна, 1962 року народження – від місцевої організації Політичної партії "За Майбутнє" (пункт 3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оліз Тетяна Івані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чук Наталія Володимирівна, 1982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яр Надія Петрівна, 198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Яремчанська міська територіальна виборча комісія</w:t>
              <w:br/>
              <w:t>Надвірнянського району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чина Алла Володимирівна, 1975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ндяк Микола Ігорович, 1997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стик Ганна Василівна, 198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ук Любомир Тарасович, 199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йков Микита Ігорович, 1999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пін Юрій Ярославович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Алла Валеріївна, 1993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 Анастасія Володимирівна, 198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 Роман Ярославович, 198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ар Олег Анатолійович, 1988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чук Борис Іванович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воцький Віталій Ярославович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с Мирослава Дмитрівна, 198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женцев Микола Михайлович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як Мар’яна Василівна, 197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румеляк Юлія Романівна, 198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Марія Ярославівна, 199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Надія Васил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sz w:val="16"/>
      <w:szCs w:val="22"/>
      <w:lang w:val="en-US"/>
    </w:rPr>
  </w:style>
  <w:style w:type="character" w:styleId="PageNumber">
    <w:name w:val="Page Number"/>
    <w:rPr>
      <w:sz w:val="24"/>
    </w:rPr>
  </w:style>
  <w:style w:type="character" w:styleId="Style14">
    <w:name w:val="Верхні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3:00Z</dcterms:created>
  <dc:creator>Машбюро ПОЧТА</dc:creator>
  <dc:description/>
  <cp:keywords/>
  <dc:language>en-US</dc:language>
  <cp:lastModifiedBy>Говорадло О.В.</cp:lastModifiedBy>
  <cp:lastPrinted>2020-08-11T14:46:00Z</cp:lastPrinted>
  <dcterms:modified xsi:type="dcterms:W3CDTF">2020-08-13T08:13:00Z</dcterms:modified>
  <cp:revision>2</cp:revision>
  <dc:subject/>
  <dc:title>Вик</dc:title>
</cp:coreProperties>
</file>