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3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ирильчук Дмитро Михайлович, 1982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абанюк Олександр Сергійович, 1987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оярська міська територіальна виборча комісія </w:t>
              <w:br/>
              <w:t>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мельницький Аркадій Володимирович, 197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ихальова Тетяна Валентин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0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3-11-15T16:02:00Z</cp:lastPrinted>
  <dcterms:modified xsi:type="dcterms:W3CDTF">2023-11-15T14:03:00Z</dcterms:modified>
  <cp:revision>4</cp:revision>
  <dc:subject/>
  <dc:title>Вик</dc:title>
</cp:coreProperties>
</file>