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2 лютого  2019 року № 36</w:t>
      </w:r>
      <w:r>
        <w:rPr>
          <w:bCs/>
          <w:sz w:val="28"/>
          <w:szCs w:val="28"/>
          <w:lang w:val="uk-UA"/>
        </w:rPr>
        <w:t>9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   </w:t>
        <w:br/>
        <w:t>кандидата на пост Президента України Киви І.В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Киви Іллі Володимир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його довірених осіб 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pacing w:before="0" w:after="4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 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. Зареєструвати довірених осіб кандидата на пост Президента України Киви Іллі Володимир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 Видати уповноваженому представнику кандидата на пост Президента України Киви І.В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widowControl w:val="false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Style19"/>
        <w:ind w:left="4320" w:hanging="0"/>
        <w:jc w:val="center"/>
        <w:rPr>
          <w:lang w:val="uk-UA"/>
        </w:rPr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 xml:space="preserve">від </w:t>
      </w:r>
      <w:r>
        <w:rPr>
          <w:b/>
          <w:bCs/>
          <w:i/>
          <w:iCs/>
          <w:lang w:val="uk-UA"/>
        </w:rPr>
        <w:t xml:space="preserve">22 лютого </w:t>
      </w:r>
      <w:r>
        <w:rPr>
          <w:b/>
          <w:bCs/>
          <w:i/>
          <w:iCs/>
        </w:rPr>
        <w:t xml:space="preserve">2019 року № </w:t>
      </w:r>
      <w:r>
        <w:rPr>
          <w:b/>
          <w:bCs/>
          <w:i/>
          <w:iCs/>
          <w:lang w:val="uk-UA"/>
        </w:rPr>
        <w:t>36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Киви І.В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ексюк Тарас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гаєва Євгенія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лободиська Ольг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урілова Олен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горов Євгеній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гера Дмитр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бринін Дмитро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оманчук-Козак Артем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лісак Павло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шковська Людмил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нуха Алі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нчук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мець Віталій Оксент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ненкова Ган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ицька Оле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біч Вір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рієнко Марин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чук Оле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ова Людмил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иронова Сніжа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шкош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єскєв Михайло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рюченко Оле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нь Ан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брізан Євген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рбовщук Євген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нисенко Ан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нозубов Олекс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лабан Олег Костя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іно Юр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лик Микола Леонт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бринок Вікторія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вченко Олександ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к Олександра Ром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печук Андрій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влюк Олег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ерецька Ольга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ньків Серг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лій Анд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омієць Тамар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тнікова Оле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вгань Олег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нченко Вітал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рвода Євген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шачов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гут Ів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точкіна Ні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півін Серг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ран Марія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уковнін Анатол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жков Володими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шпіт Тетяна Степ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ламар Христина Зенов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асенко Федір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йник Михайло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енчур Христина Богд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ірман Степан Анто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брин Богдан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Юсько Олег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лгополов Вікто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лєксєєв Володими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веля Владислав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черенко Микола Кузьм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рока Мари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лбалщук Василь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дник Віта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ерасименко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иков Олег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рустальов Євген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рченко Серг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ріков Андрій В’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ецький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 Дмитро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жко Мирослава Стані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втушенко Іри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юченко Діа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птєв Євге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рмосюк Андрій В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бовик Катерина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енко Юл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тник Наталія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лиш Вікто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беденко Олександр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вров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агорний Андрій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здетко Володими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ненко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иняний Дмитро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лбока Михайло Гео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мзяк Іван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пунов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інін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варський Олег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бар Тарас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й Олександ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лкова Ольг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рбуз Володимир Володимир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spacing w:before="0" w:after="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9:00Z</dcterms:created>
  <dc:creator>Машбюро ПОЧТА</dc:creator>
  <dc:description/>
  <cp:keywords/>
  <dc:language>en-US</dc:language>
  <cp:lastModifiedBy>Говорадло О.В.</cp:lastModifiedBy>
  <cp:lastPrinted>2019-02-22T18:08:00Z</cp:lastPrinted>
  <dcterms:modified xsi:type="dcterms:W3CDTF">2019-02-25T08:17:00Z</dcterms:modified>
  <cp:revision>4</cp:revision>
  <dc:subject/>
  <dc:title>Вик</dc:title>
</cp:coreProperties>
</file>