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5 листопада 2023 року № 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2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ебедєва Ірина Геннадіївна, 1990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нтілова Юлія Сергіївна, 199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опотан Інна Анатоліївна, 197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мінна Тетяна Микола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Южненська міська територіальна виборча комісія </w:t>
              <w:br/>
              <w:t>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ловйова Мар’яна Володимирівна, 1980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ксимчук Олена Володимир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Євтодій Олена Валеріївна, 198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ернюк Оксана Миколаївна, 199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злова Олена Олександрівна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варжинська Анастасія Андрі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 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i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55:00Z</dcterms:created>
  <dc:creator>Шапошнікова Наталія Володимирівна</dc:creator>
  <dc:description/>
  <cp:keywords/>
  <dc:language>en-US</dc:language>
  <cp:lastModifiedBy>Шикута Юлія Олександрівна</cp:lastModifiedBy>
  <cp:lastPrinted>2023-11-15T16:04:00Z</cp:lastPrinted>
  <dcterms:modified xsi:type="dcterms:W3CDTF">2023-11-15T14:04:00Z</dcterms:modified>
  <cp:revision>5</cp:revision>
  <dc:subject/>
  <dc:title>Вик</dc:title>
</cp:coreProperties>
</file>