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0</w:t>
      </w:r>
      <w:r>
        <w:rPr>
          <w:bCs/>
          <w:sz w:val="28"/>
          <w:szCs w:val="28"/>
        </w:rPr>
        <w:t xml:space="preserve"> жовтня 2020 року № 36</w:t>
      </w:r>
      <w:r>
        <w:rPr>
          <w:bCs/>
          <w:sz w:val="28"/>
          <w:szCs w:val="28"/>
          <w:lang w:val="ru-RU"/>
        </w:rPr>
        <w:t>9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4  жовтня 2020 року № 345 "Про новий склад Кагарлицької міської територіальної виборчої комісії Обухівського району Київської області"</w:t>
      </w:r>
      <w:r>
        <w:rPr>
          <w:color w:val="000000"/>
          <w:sz w:val="28"/>
          <w:szCs w:val="28"/>
        </w:rPr>
        <w:t xml:space="preserve">, згідно з додатками 1 – 17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інницькій, Дніпропетровській, Закарпатській, Запорізькій, Івано-Франківській, Київській, Львівській, Одеській, Полтавській, Рівненській, Сумській, Херсонській, Черкаській, Чернівецькій обласним, Київській міській державним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ипова Людмила Анатоліївна, 196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-Горбачова Оксана Віктор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ницька Олександра Іванівна, 1964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со Володимир Михайлович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дін Іван Володимирович, 1984 року народження – секретар  комісії,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к Ігор Анатолійович, 1973 року народження – від місцевої організації ПОЛІТИЧНОЇ ПАРТІЇ "УКРАЇНСЬКЕ ОБ’ЄДНАННЯ ПАТРІОТІВ – УКРОП".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ик Любов Григорівна, 195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Михайло Петрович, 195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уренко Катерина Едуардівна, 199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ара Вікторія Миколаї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оких Юлія Сергіївна, 1991 року народження –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Яна Олегівна, 1989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Зоя Григорівна, 195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угін Олег Ігор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кул Любов Миколаївна, 1956 року народження – секретар  комісії, від місцевої організації ПОЛІТИЧНОЇ ПАРТІЇ "БЛОК ВІЛКУЛА "УКРАЇНСЬКА ПЕРСПЕК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Каріна Сергіївна, 1997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емяніна Ірина Володимирівна, 1979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ик Ігор Васильович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ещенко Лариса Вікторівна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ова Інна Володимирі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кун Ірина Івані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кіна Людмила Львівна, 195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рока Марія Владиславівна, 198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рукава Світлана Олександрі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Наталя Валеріївна, 198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ко Тетяна Валерії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лямова Віолетта Фаізовна, 196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лямов Олександр Валерій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 Наталя Михайл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Наталія Сергі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н Ірина Іванівна, 1980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ченко Каріна Олександрівна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ренко Євген Андрійович, 1985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ілов Василь Степанович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на Олена Олександрівна, 196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ний Володимир Зіновійович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одня Тетяна Миколаївна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одний Вадим Миколайович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jc w:val="center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дєй Ірина Миколаївна, 1981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ченко Лідія Олександрівна, 196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Тетяна Миколаївна, 198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угіна Наталія Володимир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ман Геннадій Валерійович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адія Станіслав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ємєєв Михайло Володимирович, 1983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Ганна Миколаї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 Олександр Євгенович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ирін Олександр Петрович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шева Лариса Олександрівна, 1971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ельнік Оксана Ігорівна, 198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ін Микита Дмитрович, 1995 року народження – від місцевої організації ПОЛІТИЧНОЇ ПАРТІЇ "БЛОК СВІТЛИЧНОЇ РАЗОМ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алова Наталія Борисівна, 1968 року народження – від місцевої організації ПОЛІТИЧНОЇ ПАРТІЇ "БЛОК СВІТЛИЧНОЇ РАЗОМ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Матвій Анатолійович, 1994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такела Юрій Федорович, 1976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’яблонська Юлія Михайлівна, 198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Матвій Анатолійович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Ольга Юріївна, 1974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ипенко Євген Сергійович, 1977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ибко Любов Василівна, 1959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тенко Ольга Леонідівна, 1989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цька Олександра Володимирівна, 196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жнєва Світлана Віктор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лінська Тетяна Олегівна, 1981 року народження – від місцевої організації Політичної партії "ДОВІРЯЙ ДІЛАМ" (у зв’язку з особистою заявою про складення повноважень члена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 Марина Іванівна, 199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а Оксана Петр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рський Володимир Сергійович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 Костянтин Володимирович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йчук Ігор Миколайович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єбловська Юлія Костянтин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 Віра Володимирівна, 1952 року народження – від місцевої організації ПОЛІТИЧНОЇ ПАРТІЇ "БЛОК ВІЛКУЛА "УКРАЇНСЬКА ПЕРСПЕК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Оксана Петрівна, 1979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Юрій Павлович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Катерина В’ячеслав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Долгіх Олена Анатоліївна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сманов Руслан Бахрузович, 1987 року народження – від місцевої організації ПОЛІТИЧНОЇ ПАРТІЇ "СЛУГА НАРОДУ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нюк Людмила Олександрівна, 197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Андрій Віталі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ак Уляна Дмитрівна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Марія Дмитр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годієнко Сергій Васильович, 199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тай Марія Володимирівна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ліков Ігор Володимирович, 1971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ух Олександр Володимирович, 1973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това Валентина Валеріївна, 197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дянка Андрій Андрійович, 199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чук Ольга Олександрівна, 1975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енко Анна Миколаївна, 1984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ванець Олександра Костянтинівна, 1994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юс Євген Володимирович, 1977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котень Максим Вікторович, 199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ий Олександр Володимирович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очко Ігор Сергійович, 1988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улько Ігор Сергійович, 1982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Олена Сергіївна, 1976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шна Віра Вікторівна, 197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мар Ірина Євгенівна, 196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ій Мар’яна Степан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зельський Юрій Зіновійович, 2000 року народження – заступник голови комісії,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ь Андрій Теодозійович, 1973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инська Олена Миронівна, 199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н Надія Іван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уз Артем Андрійович, 199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йтер Ольга Миронівна, 198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вгоп’ятий Віталій Анатолійович, 1998 року народження – від місцевої організації Політичної партії "НОВА ПОЛІТИКА" </w:t>
            </w: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у зв’язку з особистою заявою про складення повноважень члена комісії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самбір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бенко Тетяна Костянтинівна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чук Надія Іван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Ірина Сергіївна, 199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руца Тамара Васил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 Лідія Іванівна, 194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ентина Світлана Микола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 Федір Родіонович, 195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цова Марія Георг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чек Жанна Анатоліївна, 196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кад’єва Ірина Миколаї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Василь Васильович, 1963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шунов Вадим Олександрович, 197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а Анна Михайлівна, 1995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Дмитро Іванович, 1975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Ольга Миколаївна, 1989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ерза Наталія Сергіївна, 1989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а Валентина Андріївна, 1977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ик Ірина Петрівна, 195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ич Тетяна Михайлівна, 1979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чило Катерина Василівна, 198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з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а Діна Володимирівна, 1998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ндір Наталія Валеріївна, 198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Сергій Володимирович, 1986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ук Наталія Сергії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атова Олена Володимирівна, 196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яренко Інна Борис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Андрій Андрійович, 1974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а Антоніна Васил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ун Віктор Іванович, 1971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Тетяна Георгіївна, 1962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  <w:r>
        <w:br w:type="page"/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таєва Валентина Сергіївна, 1988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колова Тетяна Володимир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Юлія Вячеславівна, 198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ра Наталія Анатоліївна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міська територіальна виборча комісія 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омуж Володимир Іванович, 196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овата Марія Павлівна, 195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ута Вадим Володимирович, 2001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нічев Ігор Сергійович, 1988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Ганна Анатоліївна, 1984 року народження – заступник голови комісії, від місцевої організації Політичної партії "ПАТРІО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яда Євгенія Григорівна, 1951 року народження – від місцевої організації Політичної партії "ПАТРІО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к Надія Володимир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ьма Тетяна Миколаївна, 1993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від 10 жовтня 2020 року № 3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гульський Тимур Сергійович, 199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каленко Тамара Віктор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пало Анна Михайлівна, 1993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Олександр Олександрович, 1992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Вікторія Віталіївна, 1982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іна Ксенія Андріївна, 1994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rFonts w:eastAsia="Calibri"/>
          <w:sz w:val="18"/>
          <w:szCs w:val="28"/>
          <w:lang w:val="ru-RU" w:eastAsia="en-US"/>
        </w:rPr>
      </w:pPr>
      <w:r>
        <w:rPr>
          <w:rFonts w:eastAsia="Calibri"/>
          <w:sz w:val="18"/>
          <w:szCs w:val="28"/>
          <w:lang w:val="ru-RU" w:eastAsia="en-US"/>
        </w:rPr>
      </w:r>
    </w:p>
    <w:p>
      <w:pPr>
        <w:pStyle w:val="Normal"/>
        <w:rPr>
          <w:rFonts w:eastAsia="Calibri"/>
          <w:sz w:val="4"/>
          <w:szCs w:val="28"/>
          <w:lang w:val="ru-RU" w:eastAsia="en-US"/>
        </w:rPr>
      </w:pPr>
      <w:r>
        <w:rPr>
          <w:rFonts w:eastAsia="Calibri"/>
          <w:sz w:val="4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1:00Z</dcterms:created>
  <dc:creator>Машбюро ПОЧТА</dc:creator>
  <dc:description/>
  <cp:keywords/>
  <dc:language>en-US</dc:language>
  <cp:lastModifiedBy>Говорадло О.В.</cp:lastModifiedBy>
  <cp:lastPrinted>2020-10-10T17:05:00Z</cp:lastPrinted>
  <dcterms:modified xsi:type="dcterms:W3CDTF">2020-10-12T06:15:00Z</dcterms:modified>
  <cp:revision>3</cp:revision>
  <dc:subject/>
  <dc:title>Вик</dc:title>
</cp:coreProperties>
</file>