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5 </w:t>
      </w:r>
      <w:r>
        <w:rPr>
          <w:bCs/>
          <w:szCs w:val="28"/>
        </w:rPr>
        <w:t>жовтня 2018 року № 1</w:t>
      </w:r>
      <w:r>
        <w:rPr>
          <w:bCs/>
          <w:szCs w:val="28"/>
          <w:lang w:val="ru-RU"/>
        </w:rPr>
        <w:t>42</w:t>
      </w:r>
    </w:p>
    <w:p>
      <w:pPr>
        <w:pStyle w:val="Normal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Про затвердження протоколу лічильної комісії з організації </w:t>
        <w:br/>
        <w:t xml:space="preserve">і проведення виборів Голови, заступників Голови та секретаря Центральної виборчої комісії від 5 жовтня 2018 року № 2 </w:t>
        <w:br/>
        <w:t>про результати виборів Голови Центральної виборчої комісі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8"/>
        <w:rPr/>
      </w:pPr>
      <w:r>
        <w:rPr>
          <w:szCs w:val="28"/>
        </w:rPr>
        <w:t xml:space="preserve">Відповідно до частин п’ятої, шостої статті 6, частин першої, другої, п’ятої статті 9, частини першої статті 26 Закону України "Про Центральну виборчу комісію", статті 2, частини першої статті 4 Регламенту Центральної виборчої комісії, затвердженого постановою Центральної виборчої комісії </w:t>
        <w:br/>
        <w:t xml:space="preserve">від 26 квітня 2005 року № 72 (зі змінами)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Затвердити протокол лічильної комісії з організації і проведення виборів Голови, заступників Голови та секретаря Центральної виборчої комісії від 5 жовтня 2018 року № 2 про результати виборів Голови Центральної виборчої комісії, згідно з яким 5 жовтня 2018 року Головою Центральної виборчої комісії обрано Сліпачук Тетяну Володимирівну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ловуючий на засіданні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ої виборчої комісії</w:t>
            </w:r>
          </w:p>
        </w:tc>
        <w:tc>
          <w:tcPr>
            <w:tcW w:w="5493" w:type="dxa"/>
            <w:tcBorders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. ВЕРБЕНСЬКИЙ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37:00Z</dcterms:created>
  <dc:creator>Машбюро ПОЧТА</dc:creator>
  <dc:description/>
  <cp:keywords/>
  <dc:language>en-US</dc:language>
  <cp:lastModifiedBy>Говорадло О.В.</cp:lastModifiedBy>
  <cp:lastPrinted>2018-10-05T14:39:00Z</cp:lastPrinted>
  <dcterms:modified xsi:type="dcterms:W3CDTF">2018-10-08T06:44:00Z</dcterms:modified>
  <cp:revision>4</cp:revision>
  <dc:subject/>
  <dc:title>Вик</dc:title>
</cp:coreProperties>
</file>