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9</w:t>
      </w:r>
      <w:r>
        <w:rPr>
          <w:bCs/>
          <w:sz w:val="28"/>
          <w:szCs w:val="28"/>
        </w:rPr>
        <w:t xml:space="preserve"> березня 2019 року № </w:t>
      </w:r>
      <w:r>
        <w:rPr>
          <w:bCs/>
          <w:sz w:val="28"/>
          <w:szCs w:val="28"/>
          <w:lang w:val="en-US"/>
        </w:rPr>
        <w:t>5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2"/>
          <w:szCs w:val="28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Про скасування реєстрації довіреної особи </w:t>
        <w:br/>
        <w:t xml:space="preserve">кандидата на пост Президента України Киви І.В. </w:t>
        <w:br/>
        <w:t xml:space="preserve">на чергових виборах Президента України 31 березня 2019 року </w:t>
        <w:br/>
        <w:t>в територіальному виборчому окрузі № 122</w:t>
      </w:r>
    </w:p>
    <w:p>
      <w:pPr>
        <w:pStyle w:val="Style19"/>
        <w:spacing w:before="0" w:after="0"/>
        <w:ind w:firstLine="709"/>
        <w:jc w:val="both"/>
        <w:rPr>
          <w:color w:val="000000"/>
          <w:sz w:val="15"/>
          <w:szCs w:val="27"/>
        </w:rPr>
      </w:pPr>
      <w:r>
        <w:rPr>
          <w:color w:val="000000"/>
          <w:sz w:val="15"/>
          <w:szCs w:val="27"/>
        </w:rPr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 Центральної виборчої комісії 18 березня 2019 року надійшла заява довіреної особи кандидата на пост Президента України Киви Іллі Володимировича на чергових виборах Президента України 31 березня 2019 року в територіальному виборчому окрузі № 122 Женчур Христини Богданівни про складення своїх повноважень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зглянувши зазначену заяву, Центральна виборча комісія встановила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ою Комісії від 22 лютого 2019 року № 369 Женчур Христину Богданівну зареєстровано довіреною особою кандидата на пост Президента України Киви І.В. у територіальному виборчому окрузі № 122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змістом частини сьомої статті 67 Закону України "Про вибори Президента України" довірена особа кандидата на пост Президента України має право у будь-який час до дня виборів звернутися до Центральної виборчої комісії із заявою про складення своїх повноважень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7"/>
          <w:szCs w:val="27"/>
        </w:rPr>
        <w:t xml:space="preserve">Враховуючи викладене, відповідно до частин сьомої, дев’ятої, десятої </w:t>
        <w:br/>
        <w:t xml:space="preserve">статті 67 Закону України "Про вибори Президента України", керуючись </w:t>
        <w:br/>
        <w:t>статтями 11 – 13, пунктом 11 статті 18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7"/>
          <w:szCs w:val="27"/>
        </w:rPr>
        <w:t>п о с т а н о в л я є</w:t>
      </w:r>
      <w:r>
        <w:rPr>
          <w:color w:val="000000"/>
          <w:sz w:val="27"/>
          <w:szCs w:val="27"/>
        </w:rPr>
        <w:t>: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7"/>
          <w:szCs w:val="27"/>
        </w:rPr>
        <w:t xml:space="preserve">1. Скасувати реєстрацію довіреної особи кандидата на пост Президента України Киви Іллі Володимировича на чергових виборах Президента України </w:t>
        <w:br/>
        <w:t>31 березня 2019 року Женчур Христини Богданівни в територіальному виборчому окрузі № 122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Зобов’язати Женчур Х.Б. негайно повернути до Центральної виборчої комісії посвідчення довіреної особи кандидата на пост Президента України Киви І.В. в територіальному виборчому окрузі № 122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Копію цієї постанови видати уповноваженому представнику кандидата на пост Президента України Киви І.В. у Центральній виборчій комісії з правом дорадчого голосу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7"/>
          <w:szCs w:val="27"/>
        </w:rPr>
      </w:pPr>
      <w:r>
        <w:rPr>
          <w:rFonts w:cs="Times New Roman" w:ascii="Times New Roman" w:hAnsi="Times New Roman"/>
          <w:color w:val="000000"/>
          <w:sz w:val="17"/>
          <w:szCs w:val="27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Центральної виборчої комісії</w:t>
        <w:tab/>
        <w:tab/>
        <w:tab/>
        <w:tab/>
        <w:tab/>
        <w:t xml:space="preserve">          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40:00Z</dcterms:created>
  <dc:creator>Машбюро ПОЧТА</dc:creator>
  <dc:description/>
  <cp:keywords/>
  <dc:language>en-US</dc:language>
  <cp:lastModifiedBy>Говорадло О.В.</cp:lastModifiedBy>
  <cp:lastPrinted>2019-03-19T16:10:00Z</cp:lastPrinted>
  <dcterms:modified xsi:type="dcterms:W3CDTF">2019-03-20T07:51:00Z</dcterms:modified>
  <cp:revision>4</cp:revision>
  <dc:subject/>
  <dc:title>Вик</dc:title>
</cp:coreProperties>
</file>