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b/>
          <w:i/>
          <w:sz w:val="24"/>
          <w:szCs w:val="24"/>
        </w:rPr>
        <w:t>Додаток 16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ІВНЕН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145" w:type="dxa"/>
        <w:jc w:val="left"/>
        <w:tblInd w:w="-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5"/>
        <w:gridCol w:w="1843"/>
        <w:gridCol w:w="4961"/>
        <w:gridCol w:w="2692"/>
        <w:gridCol w:w="3094"/>
      </w:tblGrid>
      <w:tr>
        <w:trPr>
          <w:tblHeader w:val="true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місцевої організації політичної парт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ишневський</w:t>
              <w:br/>
              <w:t>Олексій</w:t>
              <w:br/>
              <w:t>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травня </w:t>
              <w:br/>
              <w:t>198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ОБЛАСНА ПАРТІЙНА ОРГАНІЗАЦІЯ ПАРТІЇ "НАЦІОНАЛЬНО-ДЕМОКРАТИЧНЕ ОБ’ЄДНАННЯ "УКРАЇНА"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раська міськ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йнека</w:t>
              <w:br/>
              <w:t>Степан</w:t>
              <w:br/>
              <w:t>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листопада </w:t>
              <w:br/>
              <w:t>195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регіональна (обласна) організація Політичної партії "ОПОЗИЦІЙНА ПЛАТФОРМА – ЗА ЖИТТЯ"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іпін</w:t>
              <w:br/>
              <w:t>Максим</w:t>
              <w:br/>
              <w:t>Макс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травня </w:t>
              <w:br/>
              <w:t>1994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 обласна організація Партії "Солідарність жінок України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міськ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льцева</w:t>
              <w:br/>
              <w:t>Вікторія</w:t>
              <w:br/>
              <w:t>Олекс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лютого </w:t>
              <w:br/>
              <w:t>2000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 обласна регіональна партійна організація політичної партії "Блок Світличної "РАЗОМ!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обласн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втюх</w:t>
              <w:br/>
              <w:t>Іван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березня </w:t>
              <w:br/>
              <w:t>194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зинська</w:t>
              <w:br/>
              <w:t>Марія</w:t>
              <w:br/>
              <w:t>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серпня </w:t>
              <w:br/>
              <w:t>1961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злов</w:t>
              <w:br/>
              <w:t>Олексій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2 березня </w:t>
              <w:br/>
              <w:t>195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ишна</w:t>
              <w:br/>
              <w:t>Ольг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листопада </w:t>
              <w:br/>
              <w:t>1960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увшинова</w:t>
              <w:br/>
              <w:t>Наталія</w:t>
              <w:br/>
              <w:t>Мефод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березня </w:t>
              <w:br/>
              <w:t>1974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</w:t>
              <w:br/>
              <w:t>Галина</w:t>
              <w:br/>
              <w:t xml:space="preserve">Іван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1 липня </w:t>
              <w:br/>
              <w:t>1961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омійченко</w:t>
              <w:br/>
              <w:t>Олександр</w:t>
              <w:br/>
              <w:t>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липня </w:t>
              <w:br/>
              <w:t>194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івн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злова</w:t>
              <w:br/>
              <w:t>Ольга</w:t>
              <w:br/>
              <w:t>Мірдз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липня </w:t>
              <w:br/>
              <w:t>195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з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оманюк</w:t>
              <w:br/>
              <w:t>Тетяна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березня </w:t>
              <w:br/>
              <w:t>197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Об’єднання "САМОПОМІЧ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ц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 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ондарчук</w:t>
              <w:br/>
              <w:t>Валентина</w:t>
              <w:br/>
              <w:t>Уля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грудня </w:t>
              <w:br/>
              <w:t>195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хначук</w:t>
              <w:br/>
              <w:t>Софія</w:t>
              <w:br/>
              <w:t>Пе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грудня </w:t>
              <w:br/>
              <w:t>1956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нко</w:t>
              <w:br/>
              <w:t>Тетя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вересня </w:t>
              <w:br/>
              <w:t>195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лебюк</w:t>
              <w:br/>
              <w:t>Михайло</w:t>
              <w:br/>
              <w:t>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травня </w:t>
              <w:br/>
              <w:t>197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з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юк</w:t>
              <w:br/>
              <w:t>Світлана</w:t>
              <w:br/>
              <w:t>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липня </w:t>
              <w:br/>
              <w:t>1974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міська виборча комі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щук</w:t>
              <w:br/>
              <w:t>Володимир</w:t>
              <w:br/>
              <w:t>Анан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серпня </w:t>
              <w:br/>
              <w:t>195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районна виборча комі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юк</w:t>
              <w:br/>
              <w:t>Юрій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січня </w:t>
              <w:br/>
              <w:t>1953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чук</w:t>
              <w:br/>
              <w:t>Олена</w:t>
              <w:br/>
              <w:t>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липня </w:t>
              <w:br/>
              <w:t>198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ук</w:t>
              <w:br/>
              <w:t>Ларис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травня </w:t>
              <w:br/>
              <w:t>1963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начук </w:t>
              <w:br/>
              <w:t>Назарий</w:t>
              <w:br/>
              <w:t xml:space="preserve">Володими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вересня</w:t>
              <w:br/>
              <w:t xml:space="preserve">1982 ро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юк</w:t>
              <w:br/>
              <w:t xml:space="preserve">Надія </w:t>
              <w:br/>
              <w:t xml:space="preserve">Володимир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березня </w:t>
              <w:br/>
              <w:t xml:space="preserve">1954 ро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лбун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ашов</w:t>
              <w:br/>
              <w:t>Микола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червня </w:t>
              <w:br/>
              <w:t>1991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БЛАСНА ПАРТІЙНА ОРГАНІЗАЦІЯ ПОЛІТИЧНОЇ ПАРТІЇ "ІНТЕРНАЦІОНАЛЬНА"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ишний</w:t>
              <w:br/>
              <w:t>Василь</w:t>
              <w:br/>
              <w:t>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ічня </w:t>
              <w:br/>
              <w:t>195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</w:t>
        <w:tab/>
        <w:tab/>
        <w:tab/>
        <w:t xml:space="preserve">   О. ГАТАУЛЛІНА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417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sz w:val="16"/>
        <w:szCs w:val="16"/>
      </w:rPr>
      <w:t>0708-5 Рівненсь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sz w:val="16"/>
        <w:szCs w:val="16"/>
      </w:rPr>
      <w:t>0708-5 Рівненськ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>
      <w:sz w:val="24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6:00Z</dcterms:created>
  <dc:creator>Тарасова Н.П.</dc:creator>
  <dc:description/>
  <cp:keywords/>
  <dc:language>en-US</dc:language>
  <cp:lastModifiedBy>Говорадло О.В.</cp:lastModifiedBy>
  <cp:lastPrinted>2020-08-10T20:04:00Z</cp:lastPrinted>
  <dcterms:modified xsi:type="dcterms:W3CDTF">2020-08-13T07:36:00Z</dcterms:modified>
  <cp:revision>2</cp:revision>
  <dc:subject/>
  <dc:title/>
</cp:coreProperties>
</file>