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16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8 лютого 2022 року № 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Порядок проведення жеребкування </w:t>
        <w:br/>
        <w:t xml:space="preserve">щодо визначення черговості включення кандидатів </w:t>
        <w:br/>
        <w:t xml:space="preserve">на пост Президента України до виборчого бюлетеня </w:t>
        <w:br/>
        <w:t xml:space="preserve">для голосування в день виборів Президента України 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 першої, четвертої статті 113, частини другої статті 128 Виборчого кодексу України, керуючись статтями 11 – 13, пунктом 1 статті 18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pacing w:val="60"/>
          <w:sz w:val="28"/>
          <w:szCs w:val="28"/>
          <w:lang w:val="uk-UA"/>
        </w:rPr>
        <w:t>постанов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1. Затвердити Порядок проведення жеребкування щодо </w:t>
      </w:r>
      <w:r>
        <w:rPr>
          <w:rStyle w:val="StrongEmphasis"/>
          <w:b w:val="false"/>
          <w:sz w:val="28"/>
          <w:szCs w:val="28"/>
        </w:rPr>
        <w:t xml:space="preserve">визначення черговості включення кандидатів на пост Президента України до виборчого бюлетеня для голосування в день виборів Президента України </w:t>
      </w:r>
      <w:r>
        <w:rPr>
          <w:sz w:val="28"/>
          <w:szCs w:val="28"/>
        </w:rPr>
        <w:t>(додається).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О. ДІДЕНК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8 лютого 2022 року № 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9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19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Style20"/>
        <w:spacing w:before="0" w:after="60"/>
        <w:jc w:val="center"/>
        <w:rPr/>
      </w:pPr>
      <w:r>
        <w:rPr>
          <w:rStyle w:val="StrongEmphasis"/>
          <w:sz w:val="28"/>
          <w:szCs w:val="28"/>
        </w:rPr>
        <w:t xml:space="preserve">проведення жеребкування щодо визначення черговості </w:t>
        <w:br/>
        <w:t xml:space="preserve">включення кандидатів на пост Президента України </w:t>
        <w:br/>
        <w:t xml:space="preserve">до виборчого бюлетеня для голосування </w:t>
        <w:br/>
        <w:t xml:space="preserve">в день виборів Президента Україн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орядок розроблено з метою забезпечення проведення Центральною виборчою комісією жеребкування щод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изначення черговості включення кандидатів на пост Президента України до виборчого бюлетеня</w:t>
      </w:r>
      <w:r>
        <w:rPr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ля голосування в день виборів Президент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Загальні 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bookmarkStart w:id="1" w:name="o11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1.1. Жеребкування проводиться після закінчення реєстрації кандидатів н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пост Президента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кандидати) та до затвердження тексту виборчого бюлетен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для голосування в день виборів Президент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що здійснюється не пізніш як за двадцять два дні до дня вибор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 Жеребкування проводиться на засіданні Центральної виборчої комісії за участю кандидатів, уповноважених представників кандидатів на пост Президента України в Центральній виборчій комісії (далі – уповноважений представник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 Жеребкування проводиться у два етап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ерший – технічне жеребкування щодо встановлення черговості участі кандидатів у жеребкуванні на другому етапі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ругий – жеребкування щодо визначе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черговості включення кандидатів до виборчого бюлетеня для голосування в день виборів Президента Украї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4. Кожний етап жеребкування проводиться за допомогою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ого з прозорого матеріалу барабана, що обертається, однакових за розміром і кольором карток, 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зазначенням на кожній з них порядкового ном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днакових за розміром і кольором конвертів, у які вкладаються такі картки. Картки з порядковими номерами виготовляються в кількості, що дорівнює кількості кандидатів.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1.5. 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uk-UA"/>
        </w:rPr>
        <w:t xml:space="preserve">У разі прийняття Центральною виборчою комісією рішення про скасування реєстрації кандидата, оголошення його таким, що вибув з балотування, визначена жеребкуванням черговість </w:t>
      </w:r>
      <w:r>
        <w:rPr>
          <w:rStyle w:val="StrongEmphasis"/>
          <w:rFonts w:cs="Times New Roman" w:ascii="Times New Roman" w:hAnsi="Times New Roman"/>
          <w:b w:val="false"/>
          <w:spacing w:val="-2"/>
          <w:sz w:val="28"/>
          <w:szCs w:val="28"/>
          <w:lang w:val="uk-UA"/>
        </w:rPr>
        <w:t>включення кандидатів до виборчого бюлетеня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uk-UA"/>
        </w:rPr>
        <w:t xml:space="preserve"> для голосування в день виборів Президента України не змінює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. У разі проведення повторного голосування з виборів Президента України два кандидати, які за результатами голосування в день виборів одержали найбільшу кількість голосів, включаються до виборчого бюлетеня для повторного голосування у тій самій черговості, за якою їх було включено до виборчого бюлетеня для голосування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ень виборів Президент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0"/>
          <w:szCs w:val="28"/>
          <w:lang w:val="uk-UA" w:eastAsia="uk-UA"/>
        </w:rPr>
      </w:pPr>
      <w:r>
        <w:rPr>
          <w:rFonts w:cs="Times New Roman" w:ascii="Times New Roman" w:hAnsi="Times New Roman"/>
          <w:sz w:val="2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2. Перший етап жеребкуванн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1. Для проведення першого етапу жеребкування складається список кандидатів із зазначенням прізвища, власного імені (усіх власних імен) та по батькові (за наявності) кожного з них (додаток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Кандидати до такого списку включаються в алфавітному порядку. У разі коли два або більше кандидати мають однакові прізвища, власні імена (усі власні імена), по батькові (за наявності), такі кандидати включаються до списку в черговості, визначеній за датою та часом подання ними до Центральної виборчої комісії документів для реєстрації кандидато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2. Перший етап жеребк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ься в такій послідовності: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конверти із вкладеними в них картками поміщаються в барабан; 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працівник Секретаріату Центральної виборчої комісії обертає барабан, перемішуючи в такий спосіб конверти з картками;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</w:rPr>
        <w:t>3) після кожного перемішування конвертів з картками кандидат або його уповноважений представник за встановленою черговістю згідно із списком кандидатів, складеним відповідно до пункту 2.1 цього Порядку, дістає з барабана конверт з карткою, розкриває його, оголошує та демонструє номер, зазначений на вкладеній у конверт картці. У разі відсутності на засіданні Центральної виборчої комісії кандидата або його уповноваженого представника участь у жеребкуванні замість нього бере працівник Секретаріату Центральної виборчої комісії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ісля розкриття останнього конверта Голова (головуючий на засіданні) Центральної виборчої комісії оголошує визначену за результатами технічного жеребкування черговість, за якою кандидати або їх уповноважені представники братимуть участь у жеребкуванні на другому етапі.</w:t>
      </w:r>
    </w:p>
    <w:p>
      <w:pPr>
        <w:pStyle w:val="Style20"/>
        <w:spacing w:before="0" w:after="60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 Другий етап жеребкування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1. Для проведення другого етапу жеребкування складається список кандидатів (додаток 2). Черговість розміщення кандидатів у списку визначається  відповідно до результатів першого етапу жеребкування.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2. Другий етап жеребкування проводиться в такій послідовності: 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конверти із вкладеними в них картками поміщаються в барабан; 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працівник Секретаріату Центральної виборчої комісії обертає барабан, перемішуючи в такий спосіб конверти з картками;</w:t>
      </w:r>
    </w:p>
    <w:p>
      <w:pPr>
        <w:pStyle w:val="Style20"/>
        <w:tabs>
          <w:tab w:val="clear" w:pos="720"/>
          <w:tab w:val="left" w:pos="567" w:leader="none"/>
        </w:tabs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3) після кожного перемішування конвертів з картками за черговістю, встановленою під час </w:t>
      </w:r>
      <w:bookmarkStart w:id="2" w:name="ctx34"/>
      <w:r>
        <w:rPr>
          <w:sz w:val="28"/>
          <w:szCs w:val="28"/>
        </w:rPr>
        <w:t>технічного жеребкування</w:t>
      </w:r>
      <w:bookmarkEnd w:id="2"/>
      <w:r>
        <w:rPr>
          <w:sz w:val="28"/>
          <w:szCs w:val="28"/>
        </w:rPr>
        <w:t xml:space="preserve">, кандидат або його уповноважений представник дістає з барабана конверт з карткою, розкриває його, оголошує та демонструє номер, зазначений на вкладеній у конверт картці. Такий номер вноситься до списку кандидатів (додаток 3) та є номером, за яким визначається черговість включення кандидата до виборчого бюлетеня </w:t>
      </w:r>
      <w:r>
        <w:rPr>
          <w:rStyle w:val="StrongEmphasis"/>
          <w:b w:val="false"/>
          <w:sz w:val="28"/>
          <w:szCs w:val="28"/>
        </w:rPr>
        <w:t>для голосування в день виборів Президента України</w:t>
      </w:r>
      <w:r>
        <w:rPr>
          <w:sz w:val="28"/>
          <w:szCs w:val="28"/>
        </w:rPr>
        <w:t xml:space="preserve">. У разі відсутності на засіданні Центральної виборчої комісії кандидата або його уповноваженого представника участь у жеребкуванні замість нього бере працівник Секретаріату Центральної виборчої комісії; </w:t>
      </w:r>
    </w:p>
    <w:p>
      <w:pPr>
        <w:pStyle w:val="Style20"/>
        <w:tabs>
          <w:tab w:val="clear" w:pos="720"/>
          <w:tab w:val="left" w:pos="567" w:leader="none"/>
        </w:tabs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4) після розкриття останнього конверта Голова (головуючий на засіданні) Центральної виборчої комісії оголошує номери, за якими визначається черговість включення кандидатів до виборчого бюлетеня </w:t>
      </w:r>
      <w:r>
        <w:rPr>
          <w:rStyle w:val="StrongEmphasis"/>
          <w:b w:val="false"/>
          <w:sz w:val="28"/>
          <w:szCs w:val="28"/>
        </w:rPr>
        <w:t>для голосування в день виборів Президента Україн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3. Відомості про результати жеребкування вносяться до протоколу засідання Центральної виборчої комісії.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 На підставі визначеної жеребкуванням черговості кандидати включаються до виборчого бюлете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ля голосування в день виборів Президента Украї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sz w:val="34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34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sz w:val="34"/>
          <w:szCs w:val="28"/>
          <w:lang w:val="uk-UA"/>
        </w:rPr>
      </w:pPr>
      <w:r>
        <w:rPr>
          <w:rFonts w:cs="Times New Roman" w:ascii="Times New Roman" w:hAnsi="Times New Roman"/>
          <w:b/>
          <w:sz w:val="34"/>
          <w:szCs w:val="28"/>
          <w:lang w:val="uk-UA"/>
        </w:rPr>
      </w:r>
    </w:p>
    <w:p>
      <w:pPr>
        <w:pStyle w:val="Normal"/>
        <w:spacing w:lineRule="auto" w:line="228" w:before="0" w:after="0"/>
        <w:ind w:left="72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 xml:space="preserve">                        О. ГАТАУЛЛІНА 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uk-UA"/>
        </w:rPr>
        <w:t xml:space="preserve">до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рядку проведення жеребкування щодо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 xml:space="preserve">визначення черговості включення кандидатів на пост Президента України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до виборчого бюлетеня для голосування в день виборів Президента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3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sz w:val="13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8"/>
          <w:lang w:val="uk-UA"/>
        </w:rPr>
        <w:t xml:space="preserve">кандидатів на пост Президента України </w:t>
        <w:br/>
        <w:t xml:space="preserve">для участі в першому етапі жеребкування щодо </w:t>
      </w:r>
      <w:r>
        <w:rPr>
          <w:rStyle w:val="StrongEmphasis"/>
          <w:rFonts w:cs="Times New Roman" w:ascii="Times New Roman" w:hAnsi="Times New Roman"/>
          <w:b/>
          <w:sz w:val="27"/>
          <w:szCs w:val="28"/>
          <w:lang w:val="uk-UA"/>
        </w:rPr>
        <w:t xml:space="preserve">встановлення </w:t>
        <w:br/>
        <w:t xml:space="preserve">черговості участі кандидатів на пост Президента України </w:t>
        <w:br/>
        <w:t>у жеребкуванні на другому етапі</w:t>
      </w:r>
      <w:r>
        <w:rPr>
          <w:rFonts w:cs="Times New Roman" w:ascii="Times New Roman" w:hAnsi="Times New Roman"/>
          <w:b/>
          <w:sz w:val="27"/>
          <w:szCs w:val="28"/>
          <w:lang w:val="uk-UA"/>
        </w:rPr>
        <w:br/>
      </w:r>
    </w:p>
    <w:tbl>
      <w:tblPr>
        <w:tblW w:w="951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532"/>
      </w:tblGrid>
      <w:tr>
        <w:trPr>
          <w:trHeight w:val="5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Черговість участі в технічному жеребкуванні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Прізвище, власне імʼя (усі власні імена), </w:t>
              <w:br/>
              <w:t xml:space="preserve">по батькові (за наявності) кандидата </w:t>
              <w:br/>
              <w:t>на пост Президента Україн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 xml:space="preserve">Центральної виборчої комісії      </w:t>
        <w:tab/>
        <w:tab/>
        <w:tab/>
        <w:t xml:space="preserve">                        О. ГАТАУЛЛІНА 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 2</w:t>
        <w:br/>
        <w:t xml:space="preserve">до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рядку проведення жеребкування щодо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визначення черговості включення кандидатів на пост Президента Україн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до виборчого бюлетеня</w:t>
      </w:r>
      <w:r>
        <w:rPr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для голосування в день виборів Президента Україн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кандидатів на пост Президента України, складений за результатами </w:t>
        <w:br/>
        <w:t>першого етапу жеребкування для участі у другому етапі жеребкування щодо визначення черговості, за якою ка</w:t>
      </w:r>
      <w:r>
        <w:rPr>
          <w:rStyle w:val="StrongEmphasis"/>
          <w:rFonts w:cs="Times New Roman" w:ascii="Times New Roman" w:hAnsi="Times New Roman"/>
          <w:sz w:val="27"/>
          <w:szCs w:val="27"/>
          <w:lang w:val="uk-UA"/>
        </w:rPr>
        <w:t>ндидати на пост Президента України включаються до виборчого бюлетеня</w:t>
      </w:r>
      <w:r>
        <w:rPr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7"/>
          <w:szCs w:val="27"/>
          <w:lang w:val="uk-UA"/>
        </w:rPr>
        <w:t xml:space="preserve">для голосування </w:t>
        <w:br/>
        <w:t>в день виборів Президента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711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Черговість участі кандидата на пост Президента України у жеребкуванні (другий етап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Прізвище, власне імʼя (усі власні імена), по батькові </w:t>
              <w:br/>
              <w:t>(за наявності) кандидата на пост Президента Україн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 3</w:t>
        <w:br/>
        <w:t xml:space="preserve">до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рядку проведення жеребкування щодо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визначення черговості включення кандидатів на пост Президента Україн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до виборчого бюлетеня</w:t>
      </w:r>
      <w:r>
        <w:rPr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uk-UA"/>
        </w:rPr>
        <w:t>для голосування в день виборів Президента Україн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кандидатів на пост Президента України </w:t>
        <w:br/>
        <w:t xml:space="preserve">відповідно до визначеної жеребкуванням черговості, </w:t>
        <w:br/>
        <w:t>за якою ка</w:t>
      </w:r>
      <w:r>
        <w:rPr>
          <w:rStyle w:val="StrongEmphasis"/>
          <w:rFonts w:cs="Times New Roman" w:ascii="Times New Roman" w:hAnsi="Times New Roman"/>
          <w:sz w:val="27"/>
          <w:szCs w:val="27"/>
          <w:lang w:val="uk-UA"/>
        </w:rPr>
        <w:t xml:space="preserve">ндидати на пост Президента України включаються </w:t>
        <w:br/>
        <w:t>до виборчого бюлетеня</w:t>
      </w:r>
      <w:r>
        <w:rPr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7"/>
          <w:szCs w:val="27"/>
          <w:lang w:val="uk-UA"/>
        </w:rPr>
        <w:t>для голосування в день виборів Президента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Черговість, за якою кандидат на пост Президента України   включається до виборчого бюлете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Прізвище, власне імʼя (усі власні імена), по батькові </w:t>
              <w:br/>
              <w:t>(за наявності) кандидата на пост Президента Украї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val="uk-UA" w:eastAsia="ru-RU"/>
        </w:rPr>
        <w:t>Секретар</w:t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val="uk-UA" w:eastAsia="ru-RU"/>
        </w:rPr>
        <w:t xml:space="preserve">Центральної виборчої комісії      </w:t>
        <w:tab/>
        <w:t xml:space="preserve">                     О. ГАТАУЛЛІНА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4:00Z</dcterms:created>
  <dc:creator>Машбюро ПОЧТА</dc:creator>
  <dc:description/>
  <cp:keywords/>
  <dc:language>en-US</dc:language>
  <cp:lastModifiedBy>Говорадло О.В.</cp:lastModifiedBy>
  <cp:lastPrinted>2022-01-11T17:41:00Z</cp:lastPrinted>
  <dcterms:modified xsi:type="dcterms:W3CDTF">2022-02-21T10:09:00Z</dcterms:modified>
  <cp:revision>4</cp:revision>
  <dc:subject/>
  <dc:title>Вик</dc:title>
</cp:coreProperties>
</file>