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1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лан-Кульшенко</w:t>
              <w:br/>
              <w:t>Оле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рлінський</w:t>
              <w:br/>
              <w:t>Антон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ський</w:t>
              <w:br/>
              <w:t>Микола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Ярослав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Павло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нік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Вітал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ишен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ишин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ирко</w:t>
              <w:br/>
              <w:t>Алла Анатол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марчук</w:t>
              <w:br/>
              <w:t>Олександ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ичанюк</w:t>
              <w:br/>
              <w:t>Леся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тупа</w:t>
              <w:br/>
              <w:t>Іг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ько</w:t>
              <w:br/>
              <w:t>Анна Андр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чук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чук</w:t>
              <w:br/>
              <w:t>Вікто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руш</w:t>
              <w:br/>
              <w:t>Євге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са</w:t>
              <w:br/>
              <w:t>Ю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са</w:t>
              <w:br/>
              <w:t>Ган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черетяна</w:t>
              <w:br/>
              <w:t>Ольг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наюк</w:t>
              <w:br/>
              <w:t>Яків Льв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пко</w:t>
              <w:br/>
              <w:t>Андр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люк</w:t>
              <w:br/>
              <w:t>Іван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ара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йов</w:t>
              <w:br/>
              <w:t>Кирило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дін</w:t>
              <w:br/>
              <w:t>Влади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ксєйченко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товий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щенко</w:t>
              <w:br/>
              <w:t>Віктор Іван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вський</w:t>
              <w:br/>
              <w:t>Арте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знєцов</w:t>
              <w:br/>
              <w:t>Віктор 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єцов</w:t>
              <w:br/>
              <w:t>Євген 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йзе</w:t>
              <w:br/>
              <w:t>Андрій Костянти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ндич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інський</w:t>
              <w:br/>
              <w:t>Геннад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ій</w:t>
              <w:br/>
              <w:t>Олег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льмах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суновський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чок</w:t>
              <w:br/>
              <w:t>Ольг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ан</w:t>
              <w:br/>
              <w:t>Іг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юк</w:t>
              <w:br/>
              <w:t>Данііл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чко</w:t>
              <w:br/>
              <w:t>Михайло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анюк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цуряк</w:t>
              <w:br/>
              <w:t>Ман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атович</w:t>
              <w:br/>
              <w:t>Василь Фед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рікян</w:t>
              <w:br/>
              <w:t>Давід Мартікович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ченко</w:t>
              <w:br/>
              <w:t>Влади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чевський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оєв</w:t>
              <w:br/>
              <w:t>Ів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говий</w:t>
              <w:br/>
              <w:t>Олег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изнюкова</w:t>
              <w:br/>
              <w:t>Людмил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чук</w:t>
              <w:br/>
              <w:t>Валенти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ченко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Євген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чук</w:t>
              <w:br/>
              <w:t>Андр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енко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к</w:t>
              <w:br/>
              <w:t>Віталій Олег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дій</w:t>
              <w:br/>
              <w:t>Іго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овацька</w:t>
              <w:br/>
              <w:t>Світлана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ченко</w:t>
              <w:br/>
              <w:t>Катерина Анд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іпець</w:t>
              <w:br/>
              <w:t>Віт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лякова</w:t>
              <w:br/>
              <w:t>Іри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ю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йсєєв</w:t>
              <w:br/>
              <w:t>Макси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нников</w:t>
              <w:br/>
              <w:t>Денис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іковська</w:t>
              <w:br/>
              <w:t>Наталі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енко</w:t>
              <w:br/>
              <w:t>Анд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найдер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ів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ишин</w:t>
              <w:br/>
              <w:t>Тарас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овський</w:t>
              <w:br/>
              <w:t xml:space="preserve">Назарій Іва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ишин</w:t>
              <w:br/>
              <w:t>Ольг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їм</w:t>
              <w:br/>
              <w:t>Михайл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желюк</w:t>
              <w:br/>
              <w:t>Ірина-Ерік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іцька</w:t>
              <w:br/>
              <w:t xml:space="preserve">Любов Михайлі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пшта</w:t>
              <w:br/>
              <w:t>Михайл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Орест Стеф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менанік</w:t>
              <w:br/>
              <w:t>Роман Орест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чинський</w:t>
              <w:br/>
              <w:t>Євге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>Тетя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чинський</w:t>
              <w:br/>
              <w:t>Гордій Олег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лій</w:t>
              <w:br/>
              <w:t>Тарас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егман</w:t>
              <w:br/>
              <w:t>Мирослав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о</w:t>
              <w:br/>
              <w:t>Олег Ми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</w:t>
              <w:br/>
              <w:t>Рома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шков</w:t>
              <w:br/>
              <w:t>Михайло  Миколай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ворник</w:t>
              <w:br/>
              <w:t>Анато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гакішиєв</w:t>
              <w:br/>
              <w:t>Алім Тахі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сірій</w:t>
              <w:br/>
              <w:t>Марина Бро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иченко</w:t>
              <w:br/>
              <w:t>Євгеній Влади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шигора</w:t>
              <w:br/>
              <w:t>Михай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іпов</w:t>
              <w:br/>
              <w:t>Андрій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цова</w:t>
              <w:br/>
              <w:t>Оле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Руслан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цова</w:t>
              <w:br/>
              <w:t>Валентина Леонт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оватний</w:t>
              <w:br/>
              <w:t>Анатолій Митроф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оших</w:t>
              <w:br/>
              <w:t>Володими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цький</w:t>
              <w:br/>
              <w:t>Микита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щенко</w:t>
              <w:br/>
              <w:t>Маргарит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вський</w:t>
              <w:br/>
              <w:t>Степ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Ія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ал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ін</w:t>
              <w:br/>
              <w:t>Христ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хой</w:t>
              <w:br/>
              <w:t>Русла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едонська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ов</w:t>
              <w:br/>
              <w:t>Станіслав Генріх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а</w:t>
              <w:br/>
              <w:t>Юлія Сергіїв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ець</w:t>
              <w:br/>
              <w:t>Олег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нян</w:t>
              <w:br/>
              <w:t>Артур Рафік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пальський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ежний</w:t>
              <w:br/>
              <w:t>Олег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рид</w:t>
              <w:br/>
              <w:t>Анатол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а</w:t>
              <w:br/>
              <w:t>Євге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евецька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рид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ій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маненко</w:t>
              <w:br/>
              <w:t>Ін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т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Андрій Кирія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ишин</w:t>
              <w:br/>
              <w:t>Богдан Ізи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стецька</w:t>
              <w:br/>
              <w:t>Оле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итюк</w:t>
              <w:br/>
              <w:t>Світла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мбалюк</w:t>
              <w:br/>
              <w:t>Олег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ів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сюк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чко</w:t>
              <w:br/>
              <w:t>Павло Ми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етаніна</w:t>
              <w:br/>
              <w:t>Марі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ик</w:t>
              <w:br/>
              <w:t>Володимир Свят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хий</w:t>
              <w:br/>
              <w:t>Богд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олан</w:t>
              <w:br/>
              <w:t>Оксана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длюх</w:t>
              <w:br/>
              <w:t>Людмил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фель</w:t>
              <w:br/>
              <w:t>Ма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сліцька</w:t>
              <w:br/>
              <w:t>Мар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длюк</w:t>
              <w:br/>
              <w:t>Сергій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</w:t>
              <w:br/>
              <w:t>Станіслав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а</w:t>
              <w:br/>
              <w:t>Алі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лєв</w:t>
              <w:br/>
              <w:t>Валерій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бун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слова</w:t>
              <w:br/>
              <w:t>Оле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ьдо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айчук</w:t>
              <w:br/>
              <w:t>Світлан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тенко</w:t>
              <w:br/>
              <w:t>Натал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рик</w:t>
              <w:br/>
              <w:t>Андр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нащенко</w:t>
              <w:br/>
              <w:t>Михай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ьбот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ова</w:t>
              <w:br/>
              <w:t>Євгенія Яро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хленко</w:t>
              <w:br/>
              <w:t>Тетя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як</w:t>
              <w:br/>
              <w:t>Ольг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вська</w:t>
              <w:br/>
              <w:t>Катери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охленко </w:t>
              <w:br/>
              <w:t>Костянтин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йдерман</w:t>
              <w:br/>
              <w:t>Броніслав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Броніслав Франц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піжак</w:t>
              <w:br/>
              <w:t>Аліна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прук</w:t>
              <w:br/>
              <w:t>Вітал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Людмила Пав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вак</w:t>
              <w:br/>
              <w:t>Марат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Олег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ілько</w:t>
              <w:br/>
              <w:t>Олекс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аненко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</w:t>
              <w:br/>
              <w:t>Тарас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ькін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ніздра</w:t>
              <w:br/>
              <w:t>Серг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оємський</w:t>
              <w:br/>
              <w:t>Сергій Степ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шко</w:t>
              <w:br/>
              <w:t>Іван Тара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уркан</w:t>
              <w:br/>
              <w:t>Ярослав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чанко</w:t>
              <w:br/>
              <w:t>Олександр Север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влюк</w:t>
              <w:br/>
              <w:t>Інна Іл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шко-Цибуляк</w:t>
              <w:br/>
              <w:t>Єлизавет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ук</w:t>
              <w:br/>
              <w:t>Іри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мар</w:t>
              <w:br/>
              <w:t>Альо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елик</w:t>
              <w:br/>
              <w:t>Вячеслав Митроф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йван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тар</w:t>
              <w:br/>
              <w:t>Анатол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ук</w:t>
              <w:br/>
              <w:t>Тарас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тченко</w:t>
              <w:br/>
              <w:t>Євген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струшкін</w:t>
              <w:br/>
              <w:t>Ярослав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джик</w:t>
              <w:br/>
              <w:t>Наталія Іл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ін</w:t>
              <w:br/>
              <w:t>Володимир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>Світлана Володими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ян</w:t>
              <w:br/>
              <w:t>Микита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анов</w:t>
              <w:br/>
              <w:t>Ю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їменко</w:t>
              <w:br/>
              <w:t>Олексій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8:00Z</dcterms:created>
  <dc:creator>Машбюро ПОЧТА</dc:creator>
  <dc:description/>
  <cp:keywords/>
  <dc:language>en-US</dc:language>
  <cp:lastModifiedBy>Говорадло О.В.</cp:lastModifiedBy>
  <cp:lastPrinted>2019-07-05T21:24:00Z</cp:lastPrinted>
  <dcterms:modified xsi:type="dcterms:W3CDTF">2019-07-08T11:30:00Z</dcterms:modified>
  <cp:revision>3</cp:revision>
  <dc:subject/>
  <dc:title>Вик</dc:title>
</cp:coreProperties>
</file>