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5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44"/>
          <w:szCs w:val="28"/>
          <w:lang w:eastAsia="uk-UA"/>
        </w:rPr>
      </w:pPr>
      <w:r>
        <w:rPr>
          <w:b/>
          <w:bCs/>
          <w:color w:val="000000"/>
          <w:sz w:val="4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уповноважених осіб </w:t>
        <w:br/>
        <w:t xml:space="preserve">Політичної партії "ГОЛОС"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заяви Політичної партії "ГОЛОС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 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  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Постановами Центральної виборчої комісії від 30 червня 2019 року  </w:t>
        <w:br/>
        <w:t xml:space="preserve">№ 1387, від 4 липня 2019 року № 1475 та від 8 липня 2019 року № 1534 було зареєстровано уповноважених осіб Політичної партії "Голос", зокрема, </w:t>
        <w:br/>
        <w:t xml:space="preserve">в одномандатних виборчих округах  № 30, 76, 102, 127, 130, 140, 169, 221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уповноважених осіб Політичної партії "ГОЛОС" в одномандатних виборчих округах, вимогам указаного Закону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 xml:space="preserve"> </w:t>
        <w:br/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rPr/>
      </w:pPr>
      <w:r>
        <w:rPr>
          <w:color w:val="000000"/>
          <w:szCs w:val="28"/>
          <w:lang w:eastAsia="uk-UA"/>
        </w:rPr>
        <w:t>1. Скасувати реєстрацію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осіб, реєстрацію яких уповноваженими особами Політичної партії "ГОЛОС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5</w:t>
      </w:r>
    </w:p>
    <w:p>
      <w:pPr>
        <w:pStyle w:val="Normal"/>
        <w:spacing w:before="0" w:after="0"/>
        <w:ind w:left="5760" w:firstLine="72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</w:t>
      </w:r>
      <w:r>
        <w:rPr>
          <w:b/>
          <w:bCs/>
          <w:color w:val="000000"/>
          <w:szCs w:val="28"/>
        </w:rPr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  <w:r>
        <w:rPr>
          <w:rFonts w:eastAsia="MS Mincho;ＭＳ 明朝"/>
          <w:b/>
          <w:szCs w:val="28"/>
          <w:lang w:eastAsia="ja-JP"/>
        </w:rPr>
        <w:t xml:space="preserve">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жко Сергій Сергій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ченко Сергій Олександр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боровець Олексій Сергій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Людмила Володимирівна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еніченко Тетяна Миколаївна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х Володимир Валерій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ова Світлана Євгенівна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fldChar w:fldCharType="begin"/>
            </w:r>
            <w:r>
              <w:rPr>
                <w:szCs w:val="28"/>
                <w:color w:val="000000"/>
              </w:rPr>
              <w:instrText xml:space="preserve"> MERGEFIELD ПІБ </w:instrText>
            </w:r>
            <w:r>
              <w:rPr>
                <w:szCs w:val="28"/>
                <w:color w:val="000000"/>
              </w:rPr>
              <w:fldChar w:fldCharType="separate"/>
            </w:r>
            <w:r>
              <w:rPr>
                <w:szCs w:val="28"/>
                <w:color w:val="000000"/>
              </w:rPr>
              <w:t>Нечай Мирослава Василівна</w:t>
            </w:r>
            <w:r>
              <w:rPr>
                <w:szCs w:val="28"/>
                <w:color w:val="000000"/>
              </w:rPr>
              <w:fldChar w:fldCharType="end"/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 2019 року № 1625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власне ім’я (усі власні імена),</w:t>
              <w:br/>
              <w:t xml:space="preserve">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 Наталія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ченко Анд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ун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хавий Андрій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ргіна Ган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анюк Вадим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ська Наталя Олексії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Cs w:val="28"/>
        </w:rPr>
      </w:pPr>
      <w:r>
        <w:rPr>
          <w:szCs w:val="2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6:00Z</dcterms:created>
  <dc:creator>Машбюро ПОЧТА</dc:creator>
  <dc:description/>
  <cp:keywords/>
  <dc:language>en-US</dc:language>
  <cp:lastModifiedBy>Говорадло О.В.</cp:lastModifiedBy>
  <cp:lastPrinted>2019-07-12T18:10:00Z</cp:lastPrinted>
  <dcterms:modified xsi:type="dcterms:W3CDTF">2019-07-14T07:17:00Z</dcterms:modified>
  <cp:revision>3</cp:revision>
  <dc:subject/>
  <dc:title>Вик</dc:title>
</cp:coreProperties>
</file>