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7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ПОЛІТИЧНОЮ ПАРТІЄЮ "ВОЛЯ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/>
      </w:pPr>
      <w:r>
        <w:rPr>
          <w:szCs w:val="28"/>
        </w:rPr>
        <w:t>До Центральної виборчої комісії надійшли заяви ПОЛІТИЧНОЇ ПАРТІЇ "ВОЛЯ" разом з іншими документами щодо реєстрації кандидатів у народні депутати України, висунутих 9 червня 2019 року на XVІІІ Позачерговому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rPr/>
      </w:pPr>
      <w:r>
        <w:rPr>
          <w:szCs w:val="28"/>
        </w:rPr>
        <w:t>1. Зареєструвати кандидатів у народні депутати України, висунутих ПОЛІТИЧНОЮ ПАРТІЄЮ "ВОЛЯ", в одномандатних виборчих округах на позачергових виборах народних депутатів України 21 липня 2019 року згідно з додатками 1, 2.</w:t>
      </w:r>
    </w:p>
    <w:p>
      <w:pPr>
        <w:pStyle w:val="Normal"/>
        <w:rPr>
          <w:szCs w:val="28"/>
        </w:rPr>
      </w:pPr>
      <w:r>
        <w:rPr>
          <w:szCs w:val="28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ВОЛЯ"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74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Полта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4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Шупта Валерій Миколайович, народився 16 жовтня 1975 року в місті Харкові, громадянин України, протягом останніх п’яти років проживає на території України, освіта вища, директор, ТОВ "Полмарк", член ПОЛІТИЧНОЇ ПАРТІЇ "ВОЛЯ", проживає в місті Полтаві, судимість відсутня, суб’єкт висування – ПОЛІТИЧНА ПАРТІЯ "ВОЛ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74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ерсо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8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айтаровський Микола Анатолійович, народився 11 листопада 1965 року в селі Комарівка Бериславського району Херсонс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ВОЛЯ", проживає в місті Олешки Олешківського району Херсонської області, судимість відсутня, суб’єкт висування – ПОЛІТИЧНА ПАРТІЯ "ВОЛ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8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Цегельник Олександр Якович, народився 22 серпня 1978 року в селі Комунарівка Скадовського району Херсонської області, громадянин України, протягом останніх п’яти років проживає на території України, освіта професійно-технічна, фізична особа – підприємець, член ПОЛІТИЧНОЇ ПАРТІЇ "ВОЛЯ", проживає в селі Саги Олешківського району Херсонської області, судимість відсутня, суб’єкт висування – ПОЛІТИЧНА ПАРТІЯ "ВОЛ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59:00Z</dcterms:created>
  <dc:creator>Машбюро ПОЧТА</dc:creator>
  <dc:description/>
  <cp:keywords/>
  <dc:language>en-US</dc:language>
  <cp:lastModifiedBy>Говорадло О.В.</cp:lastModifiedBy>
  <cp:lastPrinted>2019-06-19T17:41:00Z</cp:lastPrinted>
  <dcterms:modified xsi:type="dcterms:W3CDTF">2019-06-20T10:37:00Z</dcterms:modified>
  <cp:revision>4</cp:revision>
  <dc:subject/>
  <dc:title>Вик</dc:title>
</cp:coreProperties>
</file>