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3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Керичани В.М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3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  <w:lang w:eastAsia="uk-UA"/>
        </w:rPr>
      </w:pPr>
      <w:r>
        <w:rPr>
          <w:rFonts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Керичани Віти Миколаївни, Коконян Арміне Мінасівни, Покотило Світлани Вадимівни, Приходько Ірини Володимирівни, Марченок Олексія Анатолійовича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мт Магдалинівка Новомосковського району Дніпропетровської області на вулиці Центральна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 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  <w:t xml:space="preserve">29 квітня 2021 року о 9 годині 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мт Магдалинівка Новомосковського району Дніпропетровської області на вулиці Центральна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осінов Андрій Олександрович, головний консультант друг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5:00Z</dcterms:created>
  <dc:creator>Машбюро ПОЧТА</dc:creator>
  <dc:description/>
  <cp:keywords/>
  <dc:language>en-US</dc:language>
  <cp:lastModifiedBy>Говорадло О.В.</cp:lastModifiedBy>
  <cp:lastPrinted>2021-04-27T17:54:00Z</cp:lastPrinted>
  <dcterms:modified xsi:type="dcterms:W3CDTF">2021-04-28T09:06:00Z</dcterms:modified>
  <cp:revision>3</cp:revision>
  <dc:subject/>
  <dc:title>Вик</dc:title>
</cp:coreProperties>
</file>