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5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від 23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 xml:space="preserve">вересня </w:t>
      </w:r>
      <w:r>
        <w:rPr>
          <w:rFonts w:eastAsia="Times New Roman" w:cs="Times New Roman"/>
          <w:b/>
          <w:i/>
          <w:sz w:val="24"/>
          <w:szCs w:val="28"/>
          <w:lang w:eastAsia="ru-RU"/>
        </w:rPr>
        <w:t>2022 року № 100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 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Полта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Карлівська міська територіальна виборча комісія </w:t>
        <w:br/>
        <w:t>Полта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Нога Маркіян Андрійович, 198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люка Юлія Володимирівна, 1989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/>
          <w:sz w:val="1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Кобеляцька міська територіальна виборча комісія </w:t>
        <w:br/>
        <w:t>Полта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Мужайло Олександр Олексійович, 195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Радченко Надія Іванівна, 1949 року народження – від місцевої організації Політичної партії "Солідарність жінок України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Спиця Олександр Іванович, 195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инник Людмила Петрівна, 1981 року народження – від місцевої організації Політичної партії "Солідарність жінок України".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432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109-ТВК Полта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0:00Z</dcterms:created>
  <dc:creator>user</dc:creator>
  <dc:description/>
  <cp:keywords/>
  <dc:language>en-US</dc:language>
  <cp:lastModifiedBy>user</cp:lastModifiedBy>
  <dcterms:modified xsi:type="dcterms:W3CDTF">2022-09-23T14:47:00Z</dcterms:modified>
  <cp:revision>8</cp:revision>
  <dc:subject/>
  <dc:title/>
</cp:coreProperties>
</file>