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8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i/>
          <w:i/>
          <w:color w:val="000000"/>
          <w:szCs w:val="28"/>
          <w:lang w:eastAsia="uk-UA"/>
        </w:rPr>
      </w:pPr>
      <w:r>
        <w:rPr>
          <w:b/>
          <w:bCs/>
          <w:i/>
          <w:color w:val="000000"/>
          <w:szCs w:val="28"/>
          <w:lang w:eastAsia="uk-UA"/>
        </w:rPr>
      </w:r>
    </w:p>
    <w:p>
      <w:pPr>
        <w:pStyle w:val="Normal"/>
        <w:ind w:left="-142" w:right="-143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left="-142" w:right="-143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міни в складі окружної виборчої комісії з виборів </w:t>
        <w:br/>
        <w:t xml:space="preserve">народних депутатів України одномандатного виборчого округу № 184  </w:t>
        <w:br/>
        <w:t xml:space="preserve">на проміжних виборах народних депутатів України </w:t>
        <w:br/>
        <w:t xml:space="preserve">31 жовтня 2021 рок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подання </w:t>
      </w:r>
      <w:r>
        <w:rPr>
          <w:szCs w:val="28"/>
        </w:rPr>
        <w:t xml:space="preserve">ПОЛІТИЧНОЇ ПАРТІЇ "СИЛА ПРАВА", ПОЛІТИЧНОЇ ПАРТІЇ "ПАРТІЯ ЗЕЛЕНИХ УКРАЇНИ" та ПОЛІТИЧНОЇ ПАРТІЇ "ВСЕУКРАЇНСЬКЕ ОБ’ЄДНАННЯ "ФАКЕЛ" </w:t>
      </w:r>
      <w:r>
        <w:rPr>
          <w:color w:val="000000"/>
          <w:szCs w:val="28"/>
          <w:lang w:eastAsia="uk-UA"/>
        </w:rPr>
        <w:t xml:space="preserve">про заміну членів окружної виборчої комісії з виборів народних депутатів України на проміжних виборах народного депутата України 31 жовтня 2021 року в одномандатному виборчому окрузі № 184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</w:t>
        <w:br/>
        <w:t xml:space="preserve">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567"/>
        <w:rPr/>
      </w:pPr>
      <w:r>
        <w:rPr>
          <w:color w:val="000000"/>
          <w:szCs w:val="28"/>
          <w:lang w:eastAsia="uk-UA"/>
        </w:rPr>
        <w:t xml:space="preserve">1. Внести до складу окружної виборчої комісії з виборів народних депутатів України </w:t>
      </w:r>
      <w:r>
        <w:rPr>
          <w:bCs/>
          <w:color w:val="000000"/>
          <w:szCs w:val="28"/>
          <w:lang w:eastAsia="uk-UA"/>
        </w:rPr>
        <w:t>одномандатного виборчого округу № 184,</w:t>
      </w:r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утвореної відповідно до постанови Центральної виборчої комісії від 10 вересня</w:t>
        <w:br/>
        <w:t>2021 року № 339 "Про утворення окружних виборчих комісій з виборів народних депутатів України на проміжних виборах народних депутатів України 31 жовтня 2021 року"</w:t>
      </w:r>
      <w:r>
        <w:rPr/>
        <w:t>, такі змін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Азаров Михайло Сергійович, 1988 року народження – від ПОЛІТИЧНОЇ ПАРТІЇ "СИЛА 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Тимофеєв Денис Володимирович, 1975 року народження – від ПОЛІТИЧНОЇ ПАРТІЇ "СИЛА ПРАВА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ривенков Вадим Андрійович, 199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Жайворонок Василь Васильович, 1950 року народження – від ПОЛІТИЧНОЇ ПАРТІЇ "ПАРТІЯ ЗЕЛЕНИХ УКРАЇНИ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Шаповал Діана Русланівна, 2000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годинська Євгенія Андріївна, 2000 року народження – від ПОЛІТИЧНОЇ ПАРТІЇ "ВСЕУКРАЇНСЬКЕ ОБ’ЄДНАННЯ "ФАКЕЛ".</w:t>
            </w:r>
          </w:p>
        </w:tc>
      </w:tr>
    </w:tbl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184 поінформувати громадян про такі зміни у визначений цією комісією спосіб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84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Машбюро ПОЧТА</dc:creator>
  <dc:description/>
  <cp:keywords/>
  <dc:language>en-US</dc:language>
  <cp:lastModifiedBy>Говорадло О.В.</cp:lastModifiedBy>
  <cp:lastPrinted>2021-09-14T15:58:00Z</cp:lastPrinted>
  <dcterms:modified xsi:type="dcterms:W3CDTF">2021-09-15T08:18:00Z</dcterms:modified>
  <cp:revision>3</cp:revision>
  <dc:subject/>
  <dc:title>Вик</dc:title>
</cp:coreProperties>
</file>