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1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  <w:bCs/>
          <w:color w:val="000000"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Тимошенка Ю.В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Тимошенка Юрія Володими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Тимошенка Юрія Володими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Тимошенка Ю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березня 2019 року № 419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Тимошенка Ю.В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8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єва Катери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ченко Валент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ина-Тимофєєва Вікторія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енкова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ділова Алл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тько Серг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кай Гали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кащенко Олег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гнаєвський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гнаєвський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ик Світл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ніна Людмила Миколаї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44:00Z</dcterms:created>
  <dc:creator>Машбюро ПОЧТА</dc:creator>
  <dc:description/>
  <cp:keywords/>
  <dc:language>en-US</dc:language>
  <cp:lastModifiedBy>Говорадло О.В.</cp:lastModifiedBy>
  <cp:lastPrinted>2019-03-01T12:42:00Z</cp:lastPrinted>
  <dcterms:modified xsi:type="dcterms:W3CDTF">2019-03-04T08:18:00Z</dcterms:modified>
  <cp:revision>4</cp:revision>
  <dc:subject/>
  <dc:title>Вик</dc:title>
</cp:coreProperties>
</file>