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en-US"/>
        </w:rPr>
        <w:t>402</w:t>
      </w:r>
    </w:p>
    <w:p>
      <w:pPr>
        <w:pStyle w:val="Style22"/>
        <w:jc w:val="center"/>
        <w:rPr>
          <w:b/>
          <w:b/>
          <w:bCs/>
          <w:sz w:val="46"/>
          <w:szCs w:val="28"/>
          <w:lang w:val="en-US"/>
        </w:rPr>
      </w:pPr>
      <w:r>
        <w:rPr>
          <w:b/>
          <w:bCs/>
          <w:sz w:val="4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6"/>
          <w:szCs w:val="28"/>
          <w:lang w:val="en-US"/>
        </w:rPr>
      </w:pPr>
      <w:r>
        <w:rPr>
          <w:b/>
          <w:bCs/>
          <w:sz w:val="4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 Віталій Олександрович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пецька Алла Тимофіївна, 195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сіруб Анастасія Олександр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а Олена Петрівна, 195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Ярослав Олександрович, 198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рмостук Інна Пет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лан Євген Олександрович, 198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Лариса Іванівна, 196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ець Дмитро Іларіонович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інський Віктор Генріхович, 196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инський Михайло Прокоп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ладислав Васильович, 195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right="19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пич Світлана Олександрівна, 1944 року народження – голова комісії,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чук Юрій Миколайович, 1977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320" w:firstLine="720"/>
        <w:jc w:val="center"/>
        <w:rPr>
          <w:b/>
          <w:b/>
          <w:i/>
          <w:i/>
          <w:sz w:val="20"/>
        </w:rPr>
      </w:pPr>
      <w:bookmarkStart w:id="0" w:name="_GoBack"/>
      <w:bookmarkEnd w:id="0"/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7 лютого 2019 року № 40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к Кирило Олександрович, 197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Костянтин Миколайович, 1963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инський Ігор Іванович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адін Олег Владиленович, 196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Ганна Степанівна, 1954 року народження – секретар 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Людмила Олександрівна, 1970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жель Оксана Михайлівна, 1976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вий Сергій Олександрович, 1957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ізна Світлана Володимирівна, 198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граєва Наталя Павлівна, 195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Сергій Вікторович, 1960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вій Ольга Яківна, 195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ла Дмитро Сергійович, 200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Вадим Сергійович, 200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Дмитро Миколайович, 198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ькін Олексій Ігорович, 1984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Анастасія Леонідівна, 1986 року народження – голова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Ліна Віталіївна, 1961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жов Ігор Олександрович, 1978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енюк Юрій Вікторович, 1958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ць Тетяна Валеріївна, 1980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Андрій Анатолійович, 198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ишкіна Юлія Валеріївна, 1999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чук Ніна Федорівна, 1974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лик Олег Валерійович, 1995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мушкіна Наталя Федорівна, 1952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макова-Луценко Наталія Геннадіївна, 1969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Сергій Олегович, 197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хман Людмила Петрівна, 1982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ро Світлана Владленівна, 1963 року народження – секретар 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орєзова Галина Іванівна, 1955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ум Сергій Іванович, 1971 року народження – голова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Олександр Іванович, 1959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ик Любов Богданівна, 1965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івська Оксана Василівна, 197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їв Галина Василівна, 1958 року народження – голова комісії,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ишин Віталій Степанович, 1961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хур Лідія Володимирівна, 1975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блів Любомира Миколаї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дрик Олег Анатолійович, 199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ина Галина Миронівна, 1962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енко Сергій Леонідович, 1973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Сергій Олексійович, 1965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Аліна Станіславівна, 1993 року народження – секретар  комісії,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стоноженко Олена Іванівна, 1977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юта Наталія Олександрівна, 1966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вський Вячеслав Валерійович, 1980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ла Василь Іван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елець Віталій Володимирович, 197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іна Любов Михайлівна, 195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Валентина Григорівна, 194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енко Лариса Анатоліївна, 1967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тонов Антон Ігорович, 1991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оча Ірина Володимирівна, 197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Іван Васильович, 196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инська Оксана Олександрівна, 197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шевський Олександр Петрович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Аліна Ігорівна, 1985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ик Валерій Миколайович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рковна Любов Степанівна, 196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Валентина Василівна, 195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енко Олександр Олексійович, 199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Тетяна Івані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тименко Інна Ігорівна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паленко Ірина Миколаї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нокова Олена Миколаївна, 1973 року народження – секретар 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метчина Оксана Олександрівна, 1974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інова Наталія Іванівна, 198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родін Юрій Леонідович, 1957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япіна Оксана Олександрівна, 198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ій Анастасія Володимирівна, 1986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шилов Тарас Павлович, 1981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 Юрій Володими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ніна Оксана Сергіївна, 1983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Леонід Іванович, 1954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я Світлана Миронівна, 1984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терман Семен Давидович, 1955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ущ Валентин Юрійович, 1993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а Аліса Григорівна, 196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енкова Катерина Михайлівна, 1994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Василь Леонідович, 1957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ченко Наталія Петрівна, 198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чко Наталя Миколаївна, 1990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Олександр Анатолійович, 198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ля Тамара Петрівна, 196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Катерина Іванівна, 198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Петро Іларіонович, 1953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Геннадій Олегович, 1992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Сергій Васильович, 1984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Дмитро Віталійович, 1992 року народження – заступник голови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ченко Юрій Миколайович, 1963 року народження – від кандидата на пост Президента України Зеленського В.О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ьга Ілларіонівна, 1983 року народження – секретар  комісії,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ржи Маргарита Олександрівна, 1982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ов Василь Володимирович, 195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ельнюк Олександр Миколайович, 195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Андрій Володимирович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ібний Сергій Миколайович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енко Валентина Анатоліївна, 1964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еша Анатолій Володимирович, 1984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юк Олександр Вікторович, 1992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ієвець Леонід Іванович, 1961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ч Інна Леонідівна, 1985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сюк Надія Миколаївна, 1977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орик Віра Юріївна, 1954 року народження – голова комісії,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ова Світлана Григорівна, 1971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Матвій Михайлович, 198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Павло Володимирович, 198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ська Вікторія Анатоліївна, 1974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 Юрій Анатолійович, 195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ський Віталій Володимирович, 197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шко Євгеній Леонідович, 196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шко Аліна Олександрівна, 1997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данян Сандра Геворгіївна, 199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Наталя Борисівна, 1982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ов Сергій Володимирович, 1983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Ілона Олегівна, 1995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одинська Євгенія Андріївна, 2000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Світлана Григорівна, 196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Олег Георгійович, 1959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ишева Анна В’ячеславівна, 197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вольський Вадим Валентинович, 199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ха Олена Костянтинівна, 196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імов Ігор Юрійович, 1985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стухіна Юлія Валентинівна, 1988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сюк Руслан Іванович, 1980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тько Марія Олександрівна, 199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Миколаївна, 197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ушна Наталія Вадимівна, 197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а Євгенія Петрівна, 197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цов Микита Сергійович, 199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ина Ольга Василівна, 1958 року народження – від кандидата на пост Президента України Данилюка О.В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с Олег Володимирович, 198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інська Світлана Володимирівна, 198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Андрій Сергійович, 1986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гілат Валентина Володимирівна, 1957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ець Сергій Леонідович, 197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ота Антон Борисович, 1995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Євгеній Сергійович, 1992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ій Михайло Валерійович, 1986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іпась Валентина Петрівна, 1961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ченко Ігор Миколайович, 1973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іч Людмила Михайлівна, 1962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хова Лариса Андріївна, 1953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єннікова Альбіна Володимирівна, 196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янін Григорій Іванович, 195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зняк Ярослав Любомирович, 197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енко Галина Іванівна, 1979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Віктор Михайлович, 196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Олена Василівна, 1964 року народження – від кандидата на пост Президента України Данилюка О.В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уйло Володимир Вікторович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ботару Василь Васильович, 197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bookmarkStart w:id="1" w:name="z1"/>
      <w:bookmarkEnd w:id="1"/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9 року № 40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right="19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Яна Олегівна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-Зелена Оксана Миколаї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Марина Олександрі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єнко Валентин Тимофійович, 196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путна Поліна Георгіївна, 196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єєва Людмила Олександрівна, 198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жко Дмитро Вікторович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журовська Світлана Володимирівна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ижнюк Леонід Володимирович, 196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Анатолій Михайлович, 1964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2" w:name="s1"/>
      <w:bookmarkStart w:id="3" w:name="s1"/>
      <w:bookmarkEnd w:id="3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</w:t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6:00Z</dcterms:created>
  <dc:creator>Машбюро ПОЧТА</dc:creator>
  <dc:description/>
  <cp:keywords/>
  <dc:language>en-US</dc:language>
  <cp:lastModifiedBy>Говорадло О.В.</cp:lastModifiedBy>
  <cp:lastPrinted>2019-02-27T17:28:00Z</cp:lastPrinted>
  <dcterms:modified xsi:type="dcterms:W3CDTF">2019-02-28T15:24:00Z</dcterms:modified>
  <cp:revision>3</cp:revision>
  <dc:subject/>
  <dc:title>Вик</dc:title>
</cp:coreProperties>
</file>