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4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ук Олег Валентинович, 1981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шталюк Вікторія Вадимівна, 2000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Олег Васильович, 197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Василь Васильович, 195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шин Олександр Ростиславович, 197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енко Тетяна Іларіонівна, 196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шин Андрій Володимирович, 197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к Світлана Миколаївна, 1960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ук Орися Василівна, 1992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ль Надія Григорівна, 1965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ик Леонід Степанович, 196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ронюк Іван Олександрович, 195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емирська Рада Миколаївна, 197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юпіков Михайло Володимирович, 1984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іглазова Вікторія Іванівна, 1968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а Оксана Павлівна, 1976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чкобій Марина Андріївна, 1979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ук Ірина Олександрівна, 198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а Марина Євгенівна, 1982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ілкова Ольга Олегівна, 1987 року народження – секретар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Ірина Петрівна, 1980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в Валерій Євгенович, 198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Ганна Миколаївна, 198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42"/>
          <w:szCs w:val="28"/>
        </w:rPr>
      </w:pPr>
      <w:r>
        <w:rPr>
          <w:b/>
          <w:i/>
          <w:sz w:val="4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етей Марина Іванівна, 1987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монай Василь Володимирович, 1977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Олена Юріївна, 195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Руслан Дмитрович, 198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шур Андрій Володимирович, 1993 року народження – заступник голови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юк Ігор Володимирович, 1977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а Ірина Андріївна, 197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Віталій Олександрович, 199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а Павло Олексійович, 1966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ярський Герман Валерійович, 1965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ремова Любов Андріївна, 195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ченко Олексій Іванович, 1958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іх Олена Іванівна, 196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ренко Володимир Володимирович, 199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кіна Наталія Федорівна, 1960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ло Інна Георгіївна, 1962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бич Роман Ярославович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йніков Федір Михайлович, 197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шенко Оксана Іванівна, 1968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одливець Микола Олексійович, 194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овченко Ольга Вадимівна, 199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енко Валерій Валентинович, 196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в Костянтин Сергійович, 1989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ьомка Галина Петрівна, 195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теєнко Алла Миколаївна, 196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ало Тетяна Леонідівна, 1965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ікторія Вікторівна, 199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ілов Артур Володимирович, 199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Микола Володимирович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инський Володимир Іванович, 195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Інна Дмитрівна, 199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гіна Дар’я Юріївна, 1992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ич Юрій Петрович, 195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шкіна Лариса Олексіївна, 195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чина Наталія Анатоліївна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гравий Вячеслав Вячеславович, 198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Дмитро Віталійович, 199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моляко Олександр Іванович, 1960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8:00Z</dcterms:created>
  <dc:creator>Машбюро ПОЧТА</dc:creator>
  <dc:description/>
  <cp:keywords/>
  <dc:language>en-US</dc:language>
  <cp:lastModifiedBy>Говорадло О.В.</cp:lastModifiedBy>
  <cp:lastPrinted>2019-07-07T15:19:00Z</cp:lastPrinted>
  <dcterms:modified xsi:type="dcterms:W3CDTF">2019-07-08T14:54:00Z</dcterms:modified>
  <cp:revision>4</cp:revision>
  <dc:subject/>
  <dc:title>Вик</dc:title>
</cp:coreProperties>
</file>