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6 липня 2023 року № 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аличенко Анатолій Анатолійович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лущенко Інна Олексії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шинська Олена Олександрівна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Анісова Ольга Іванівна, 1982 року народження – від місцевої організації </w:t>
            </w: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Політично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трів Яна Володимирівна, 198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ідик Микола Іванович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Дніпропетро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Дніпропетро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21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26T14:54:00Z</cp:lastPrinted>
  <dcterms:modified xsi:type="dcterms:W3CDTF">2023-07-26T16:21:00Z</dcterms:modified>
  <cp:revision>2</cp:revision>
  <dc:subject/>
  <dc:title>Вик</dc:title>
</cp:coreProperties>
</file>