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резня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2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16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 xml:space="preserve">Про реєстрацію довірених осіб кандидата в народні депутати України Ровенського А.Є., зареєстрованого в одномандатному виборчому </w:t>
        <w:br/>
        <w:t xml:space="preserve">окрузі № 50 на проміжних виборах народного депутата України </w:t>
        <w:br/>
        <w:t>28 березня 2021 року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16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8"/>
          <w:szCs w:val="28"/>
        </w:rPr>
        <w:t>До Центральної виборчої комісії 4 березня 2021 року надійшло подання кандидата в народні депутати України Ровенського Антона Євгеновича, зареєстрованого в одномандатному виборчому окрузі № 50 на проміжних виборах народного депутата України 28 березня 2021 року, разом з іншими документами щодо реєстрації Бочарова Олександра Олександровича, Кунакова Костянтина Миколайовича його довіреними особами.</w:t>
      </w:r>
    </w:p>
    <w:p>
      <w:pPr>
        <w:pStyle w:val="Bviplay2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8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212529"/>
          <w:spacing w:val="-4"/>
          <w:sz w:val="28"/>
          <w:szCs w:val="28"/>
        </w:rPr>
      </w:pPr>
      <w:r>
        <w:rPr>
          <w:color w:val="212529"/>
          <w:sz w:val="28"/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</w:t>
      </w:r>
      <w:r>
        <w:rPr>
          <w:color w:val="212529"/>
          <w:spacing w:val="-6"/>
          <w:sz w:val="28"/>
          <w:szCs w:val="28"/>
        </w:rPr>
        <w:t xml:space="preserve">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Style w:val="StrongEmphasis"/>
          <w:color w:val="212529"/>
          <w:spacing w:val="-6"/>
          <w:sz w:val="28"/>
          <w:szCs w:val="28"/>
        </w:rPr>
        <w:t>п о с т а н о в л я є</w:t>
      </w:r>
      <w:r>
        <w:rPr>
          <w:rStyle w:val="StrongEmphasis"/>
          <w:b w:val="false"/>
          <w:color w:val="212529"/>
          <w:spacing w:val="-6"/>
          <w:sz w:val="28"/>
          <w:szCs w:val="28"/>
        </w:rPr>
        <w:t>:</w:t>
      </w:r>
    </w:p>
    <w:p>
      <w:pPr>
        <w:pStyle w:val="Bviplay2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8"/>
          <w:szCs w:val="28"/>
        </w:rPr>
        <w:t xml:space="preserve">1. Зареєструвати довіреними особами кандидата в народні депутати України Ровенського Антона Євгеновича, зареєстрованого в одномандатному виборчому окрузі № 50 на проміжних виборах народного депутата України </w:t>
        <w:br/>
        <w:t>28 березня 2021 року, Бочарова Олександра Олександровича, Кунакова Костянтина Миколайовича.</w:t>
      </w:r>
    </w:p>
    <w:p>
      <w:pPr>
        <w:pStyle w:val="Bviplay2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8"/>
          <w:szCs w:val="28"/>
        </w:rPr>
        <w:t>2. Видати посвідчення встановленої форми відповідним довіреним особам кандидата в народні депутати України Ровенського А.Є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529"/>
          <w:sz w:val="32"/>
          <w:szCs w:val="28"/>
        </w:rPr>
      </w:pPr>
      <w:r>
        <w:rPr>
          <w:rFonts w:cs="Times New Roman" w:ascii="Times New Roman" w:hAnsi="Times New Roman"/>
          <w:color w:val="212529"/>
          <w:sz w:val="32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20:00Z</dcterms:created>
  <dc:creator>Машбюро ПОЧТА</dc:creator>
  <dc:description/>
  <cp:keywords/>
  <dc:language>en-US</dc:language>
  <cp:lastModifiedBy>Говорадло О.В.</cp:lastModifiedBy>
  <cp:lastPrinted>2021-03-05T16:50:00Z</cp:lastPrinted>
  <dcterms:modified xsi:type="dcterms:W3CDTF">2021-03-09T11:55:00Z</dcterms:modified>
  <cp:revision>3</cp:revision>
  <dc:subject/>
  <dc:title>Вик</dc:title>
</cp:coreProperties>
</file>