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16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Cs/>
          <w:sz w:val="28"/>
          <w:szCs w:val="28"/>
        </w:rPr>
        <w:t>серпня 2021 року № 317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18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враховуючи постанову Центральної виборчої комісії від 26 серпня </w:t>
        <w:br/>
        <w:t xml:space="preserve">2021 року № 316 "Про внесення змін до постанови Центральної виборчої комісії від 25 червня 2020 року № 117", керуючись статтями 11 – 13, </w:t>
        <w:br/>
        <w:t>пунктом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bCs/>
          <w:sz w:val="28"/>
          <w:szCs w:val="28"/>
        </w:rPr>
        <w:t>п о с т а н о в л я 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зміни до Переліку одномандатних виборчих округів, утворених на постійній основі постановою Центральної виборчої комісії від 28 квітня 2012 року № 82 "Про утворення одномандатних виборчих округів на постійній основі у межах Автономної Республіки Крим, областей, міст Києва та Севастополя" (зі змінами), згідно з додатками 1, 2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пію цієї постанови разом з відповідним додатком надіслати Вінницькій та Черкаській обласним державним адміністраціям для опублікування у відповідних регіональних друкованих засобах масової інформації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26 серпня 2021 року № 317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творенням нової звичайної виборчої дільниці </w:t>
      </w:r>
      <w:r>
        <w:rPr>
          <w:rFonts w:cs="Times New Roman" w:ascii="Times New Roman" w:hAnsi="Times New Roman"/>
          <w:iCs/>
          <w:sz w:val="28"/>
          <w:szCs w:val="28"/>
        </w:rPr>
        <w:t>№ 051678 абзац "Межі: частина Вінницького району (виборчі дільниці № 050125 –050129, 050138 – 050144, 050146 – 050148, 050150 – 050153, 050157 – 050160, 050163, 050168 – 050184, 051435 – 051476, 051548 – 051569, 051571 – 051574, 051587 – 051590, 051670, 051674, 051677)" після цифр "051677" доповнити цифрами "051678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26 серпня 2021 року № 317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9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 711029 в абзаці "Межі: частина Черкаського району (виборчі дільниці № 710975 –711029, 711039 – 711042, 711044, 711049, 711080 – 711090, 711092 – 711100, 711103, 711104)" цифри "711029" замінити цифрами "711028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7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 зв’язку з ліквідацією звичайної виборчої дільниці № 710879 в абзаці "Межі: частина Золотоніського району (виборчі дільниці № 710174 – 710178, 710180 – 710194, 710196 – 710229, 710876 – 710887), частина Черкаського району (виборчі дільниці № 710264, 710265, 710267 – 710273, 710275 –710279, 710286, 710288, 710292 – 710297, 710304 – 710309, 710691, 710696, 710697, 710700, 710701, 710706, 710709 – 710713, 710716 – 710719, 710722 –710725, 710735, 710736, 710888 – 710890, 710892 – 710896, 710898 – 710901, 711030 – 711038, 711068 – 711073)" цифри "710876 – 710887" замінити цифрами "710876 – 710878, 710880 – 710887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50:00Z</dcterms:created>
  <dc:creator>Машбюро ПОЧТА</dc:creator>
  <dc:description/>
  <cp:keywords/>
  <dc:language>en-US</dc:language>
  <cp:lastModifiedBy>Говорадло О.В.</cp:lastModifiedBy>
  <cp:lastPrinted>2021-08-26T14:47:00Z</cp:lastPrinted>
  <dcterms:modified xsi:type="dcterms:W3CDTF">2021-08-27T08:05:00Z</dcterms:modified>
  <cp:revision>4</cp:revision>
  <dc:subject/>
  <dc:title>Вик</dc:title>
</cp:coreProperties>
</file>