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згідно з додатками 1 – 5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порізькій, Київській, Кіровоградській, Миколаївській та Чернівец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травня 2019 року № 896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ог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рда Катерина Олександрівна, 1985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чко Вероніка Миколаївна, 1973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травня 2019 року № 896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усла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енко Віктор Іванович, 194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шко Валентина Пет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травня 2019 року № 896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ік Андрій Валерійович, 1993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чук Любов Григорівна, 195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травня 2019 року № 89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ігу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а Тетяна Іванівна, 194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енко Людмила Григорівна, 195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травня 2019 року № 896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сел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ський Віталій Іванович, 1985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арюк Діана Михайлівна, 198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еховська Марія Василівна, 195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скурська Олена Валеріївна, 197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енюк Андрій Альфредович, 1984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Ігор Васильович, 198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1:00Z</dcterms:created>
  <dc:creator>Машбюро ПОЧТА</dc:creator>
  <dc:description/>
  <cp:keywords/>
  <dc:language>en-US</dc:language>
  <cp:lastModifiedBy>Говорадло О.В.</cp:lastModifiedBy>
  <cp:lastPrinted>2019-05-23T15:22:00Z</cp:lastPrinted>
  <dcterms:modified xsi:type="dcterms:W3CDTF">2019-05-27T06:25:00Z</dcterms:modified>
  <cp:revision>3</cp:revision>
  <dc:subject/>
  <dc:title>Вик</dc:title>
</cp:coreProperties>
</file>