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1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  <w:br/>
        <w:t>кандидата 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народні депутати України </w:t>
      </w:r>
      <w:r>
        <w:rPr>
          <w:b/>
          <w:bCs/>
          <w:color w:val="000000"/>
          <w:szCs w:val="28"/>
          <w:lang w:val="ru-RU"/>
        </w:rPr>
        <w:t>Юркова В.І</w:t>
      </w:r>
      <w:r>
        <w:rPr>
          <w:b/>
          <w:bCs/>
          <w:color w:val="000000"/>
          <w:szCs w:val="28"/>
        </w:rPr>
        <w:t xml:space="preserve">., </w:t>
        <w:br/>
        <w:t>зареєстрованого в одномандатному виборчому окрузі № 181</w:t>
        <w:br/>
        <w:t>на позачергових виборах народних депутатів України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о Центральної виборчої комісії 15 та 17 липня 2019 року надійшли заява та подання кандидата в народні депутати України Юркова Володимира Івановича, зареєстрованого в одномандатному виборчому окрузі № 181 на позачергових виборах народних депутатів України 21 липня 2019 року, разом з іншими документами про припинення повноважень його довіреної особи Лутченка Владислава Олександровича і реєстрацію Юркова Марка Володимировича його довіреною особо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остановою Центральної виборчої комісії від 7 липня 2019 року </w:t>
        <w:br/>
        <w:t xml:space="preserve">№ 1527 Лутченка Владислава Олександровича зареєстровано довіреною особою кандидата в народні депутати України в одномандатному виборчому </w:t>
        <w:br/>
        <w:t>окрузі № 181 Юркова В.І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Юркова Марка Володимировича довіреною особою кандидата в народні депутати України Юркова В.І., зареєстрованого в одномандатному виборчому окрузі № 181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br/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Скасувати реєстрацію довіреної особи кандидата в народні депутати України Юркова Володимира Івановича, зареєстрованого в одномандатному виборчому окрузі № 181 на позачергових виборах народних депутатів України 21 липня 2019 року, Лутченка Владислава Олександровича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Зобов’язати Лутченка В.О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Зареєструвати довірену особу кандидата в народні депутати України Юркова Володимира Івановича, зареєстрованого в одномандатному виборчому окрузі № 181 на позачергових виборах народних депутатів України 21 липня 2019 року, Юркова Марка Володимирович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5. Копію цієї постанови надіслати кандидату в народні депутати України Юркову В.І. та Лутченку В.О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8:00Z</dcterms:created>
  <dc:creator>Машбюро ПОЧТА</dc:creator>
  <dc:description/>
  <cp:keywords/>
  <dc:language>en-US</dc:language>
  <cp:lastModifiedBy>Говорадло О.В.</cp:lastModifiedBy>
  <cp:lastPrinted>2019-07-17T16:22:00Z</cp:lastPrinted>
  <dcterms:modified xsi:type="dcterms:W3CDTF">2019-07-18T09:45:00Z</dcterms:modified>
  <cp:revision>3</cp:revision>
  <dc:subject/>
  <dc:title>Вик</dc:title>
</cp:coreProperties>
</file>