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2019 року № 429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4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реєстрацію довірених осіб </w:t>
        <w:br/>
        <w:t xml:space="preserve">кандидата на пост Президента України Кармазіна Ю.А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19"/>
        <w:spacing w:before="0" w:after="0"/>
        <w:jc w:val="center"/>
        <w:rPr>
          <w:rStyle w:val="StrongEmphasis"/>
          <w:b/>
          <w:b/>
          <w:bCs/>
          <w:color w:val="000000"/>
          <w:sz w:val="14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кандидата на пост Президента України Кармазіна Юрія Анатолі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: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1. Зареєструвати довірених осіб кандидата на пост Президента України Кармазіна Юрія Анатолійовича на чергових виборах Президента України 31 березня 2019 року в єдиному загальнодержавному виборчому окрузі згідно з додатком 1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 Зареєструвати довірених осіб кандидата на пост Президента України Кармазіна Юрія Анатолійовича на чергових виборах Президента України 31 березня 2019 року в територіальних виборчих округах згідно з додатком 2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3. Видати уповноваженому представнику кандидата на пост Президента України Кармазін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 березня 2019 року № 4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рмазіна Ю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чергових виборах Президента України 31 березня 2019 рок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єдиному загальнодержавному виборчому окрузі 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8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199"/>
      </w:tblGrid>
      <w:tr>
        <w:trPr>
          <w:tblHeader w:val="true"/>
          <w:trHeight w:val="4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з/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885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осюк Лариса Володимирівна</w:t>
            </w:r>
          </w:p>
        </w:tc>
      </w:tr>
      <w:tr>
        <w:trPr>
          <w:trHeight w:val="4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885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ворський Володимир Миколайо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А. БАСАЛАЄВА</w:t>
      </w:r>
      <w:r>
        <w:br w:type="page"/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 березня 2019 року № 4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рмазіна Ю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чергових виборах Президента України 31 березня 2019 року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6"/>
      </w:tblGrid>
      <w:tr>
        <w:trPr>
          <w:tblHeader w:val="true"/>
          <w:trHeight w:val="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борчого округ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3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Шевченко Анатолій Вікторович</w:t>
            </w:r>
          </w:p>
        </w:tc>
      </w:tr>
      <w:tr>
        <w:trPr>
          <w:trHeight w:val="3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овак Віктор Анатолій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3"/>
      <w:bookmarkEnd w:id="0"/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А. БАСАЛАЄ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0:00Z</dcterms:created>
  <dc:creator>Машбюро ПОЧТА</dc:creator>
  <dc:description/>
  <cp:keywords/>
  <dc:language>en-US</dc:language>
  <cp:lastModifiedBy>Говорадло О.В.</cp:lastModifiedBy>
  <cp:lastPrinted>2019-03-01T18:08:00Z</cp:lastPrinted>
  <dcterms:modified xsi:type="dcterms:W3CDTF">2019-03-04T08:31:00Z</dcterms:modified>
  <cp:revision>3</cp:revision>
  <dc:subject/>
  <dc:title>Вик</dc:title>
</cp:coreProperties>
</file>