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2 лютого  2019 року № 3</w:t>
      </w:r>
      <w:r>
        <w:rPr>
          <w:bCs/>
          <w:sz w:val="28"/>
          <w:szCs w:val="28"/>
          <w:lang w:val="uk-UA"/>
        </w:rPr>
        <w:t>7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довірених осіб </w:t>
        <w:br/>
        <w:t xml:space="preserve">кандидата на пост Президента України Капліна С.М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>До Центральної виборчої комісії надійшла заява кандидата на пост Президента України Капліна Сергія Миколай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0" w:after="4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 xml:space="preserve">1. Зареєструвати довірену особу кандидата на пост Президента України Капліна Сергія Миколайовича на чергових виборах Президента України </w:t>
        <w:br/>
        <w:t>31 березня 2019 року Буленка Віталія Івановича в єдиному загальнодержавному виборчому окрузі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 xml:space="preserve">2. Зареєструвати довірених осіб кандидата на пост Президента України Капліна Сергія Микола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>3. Видати уповноваженому представнику кандидата на пост Президента України Капліна С.М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4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40"/>
        <w:ind w:firstLine="709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 xml:space="preserve">від 22 лютого 2019 року № </w:t>
      </w:r>
      <w:r>
        <w:rPr>
          <w:b/>
          <w:bCs/>
          <w:i/>
          <w:iCs/>
          <w:sz w:val="24"/>
          <w:szCs w:val="24"/>
          <w:lang w:val="ru-RU"/>
        </w:rPr>
        <w:t>37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Капліна С.М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лтак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юк Ярослав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меть Ром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чук Юр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щук Ром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юк Василь Юх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уркан Олег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нкова Тетян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тар Олександр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енко Гнат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лоша Микола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ковський Андр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тманов Пав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ешнякова Віктор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гадіна Ната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офимов Ром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ичко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шенко Олексій Гео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ук Ган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виденко Роман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шіка Ю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йло Андріана Орест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невич Олександр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пара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рилов Анд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льченко Василь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ніяка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аєв Вячеслав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расимець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ело Денис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иренко Микита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алько Людми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няк Ю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ядко Валер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вак Микола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рпосенко Костянтин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єксєєв Євген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ескач Олександ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сук Станіслав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рук Валентина Тихо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дієнко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гоняко Олександ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ман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овський Олег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ахов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д Євге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рьоменко Руслан Талех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дачін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’ятаков Едуард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езорик Леонід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вада Леонід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ець Вікто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хар Любов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шперський Вячеслав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лицький Михайло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гінов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ісєєв Костянти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віцький Анто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ісєєв Василь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говський Юрій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гунов Пе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расюк Володимир Володими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9:00Z</dcterms:created>
  <dc:creator>Машбюро ПОЧТА</dc:creator>
  <dc:description/>
  <cp:keywords/>
  <dc:language>en-US</dc:language>
  <cp:lastModifiedBy>Говорадло О.В.</cp:lastModifiedBy>
  <cp:lastPrinted>2019-02-22T17:57:00Z</cp:lastPrinted>
  <dcterms:modified xsi:type="dcterms:W3CDTF">2019-02-25T08:19:00Z</dcterms:modified>
  <cp:revision>4</cp:revision>
  <dc:subject/>
  <dc:title>Вик</dc:title>
</cp:coreProperties>
</file>