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60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Закарпатській, Київській, Миколаївській, Чернівецькій обласним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color w:val="000000"/>
          <w:sz w:val="4"/>
          <w:szCs w:val="28"/>
        </w:rPr>
      </w:pPr>
      <w:r>
        <w:rPr>
          <w:rFonts w:eastAsia="Calibri"/>
          <w:color w:val="000000"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стопада 2020 року № 4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цева Валентина Олександрівна, 1956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Інеса Васил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арчук Станіслав Миколайович, 1981 року народження – секретар  комісії,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ова Оксана Миколаївна, 1981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Олександр Олександрович, 196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іна Юлія Володимир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ро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нова Дар’я Євгеніївна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карьова Ганна Миколаї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нко Оксана Дмитрівна, 197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мирин Олександр Павлович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ова Ірина Віталіївна, 199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ін Володимир Микола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ва Ірина Іванівна, 197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нова Дар’я Євгенії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стопада 2020 року № 4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рущак Марина Василівна, 1971 року народження – заступник голови комісії, від місцевої організації ПОЛІТИЧНОЇ ПАРТІЇ "СЛУГА НАРОДУ"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нар Володимир Степанович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ндєл Володимир Миколайович, 195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ешник Богдан Євгенійович, 199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ішко Володимир Васильович, 1973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юк Юрій Павлович, 1991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стопада 2020 року № 4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Тетяна Георгіївна, 1960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шок Дар’я Олександрівна, 1987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стопада 2020 року № 4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Первома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енко Володимир Миколайович, 197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ик Любов Антон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7 листопада 2020 року № 4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ернів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ога Олександра Степанівна, 197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ик Лідія Михай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іна Галина Михайлівна, 195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ей Василь Георгійович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Машбюро ПОЧТА</dc:creator>
  <dc:description/>
  <cp:keywords/>
  <dc:language>en-US</dc:language>
  <cp:lastModifiedBy>Говорадло О.В.</cp:lastModifiedBy>
  <cp:lastPrinted>2020-11-07T18:09:00Z</cp:lastPrinted>
  <dcterms:modified xsi:type="dcterms:W3CDTF">2020-11-09T08:09:00Z</dcterms:modified>
  <cp:revision>3</cp:revision>
  <dc:subject/>
  <dc:title>Вик</dc:title>
</cp:coreProperties>
</file>