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08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скасування реєстрації та реєстрацію довірених осіб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ндидата на пост Президента України Вілкула О.Ю.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чергових виборах Президента України 31 березня 2019 року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територіальних виборчих округах</w:t>
      </w:r>
    </w:p>
    <w:p>
      <w:pPr>
        <w:pStyle w:val="Normal"/>
        <w:jc w:val="center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До Центральної виборчої комісії 19 березня 2019 року надійшли заяви кандидата на пост Президента України Вілкула Олександра Юр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56 Кравця Аркадія Володимировича та реєстрації його довірених осіб у територіальних виборчих округах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остановою Комісії від 13 лютого 2019 року № 309 Кравця Аркадія Володимировича зареєстровано довіреною особою кандидата на пост Президента України Вілкула О.Ю. в територіальному виборчому окрузі № 156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Вілкула О.Ю. в територіальних виборчих округах, вимогам зазначеного Закон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rFonts w:eastAsia="Calibri"/>
          <w:szCs w:val="28"/>
          <w:lang w:eastAsia="en-US"/>
        </w:rPr>
        <w:t>1. Скасувати реєстрацію довіреної особи кандидата на пост Президента України Вілкула Олександра Юрійовича на чергових виборах Президента України 31 березня 2019 року Кравця Аркадія Володимировича в територіальному виборчому окрузі № 156.</w:t>
      </w:r>
    </w:p>
    <w:p>
      <w:pPr>
        <w:pStyle w:val="Normal"/>
        <w:spacing w:before="0" w:after="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Зобов’язати Кравця А.В. негайно повернути до Центральної виборчої комісії посвідчення довіреної особи кандидата на пост Президента України Вілкула О.Ю. у територіальному виборчому окрузі № 156.</w:t>
      </w:r>
    </w:p>
    <w:p>
      <w:pPr>
        <w:pStyle w:val="Normal"/>
        <w:spacing w:before="0" w:after="20"/>
        <w:ind w:firstLine="709"/>
        <w:rPr/>
      </w:pPr>
      <w:r>
        <w:rPr>
          <w:rFonts w:eastAsia="Calibri"/>
          <w:szCs w:val="28"/>
          <w:lang w:eastAsia="en-US"/>
        </w:rPr>
        <w:t xml:space="preserve">3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20"/>
        <w:ind w:firstLine="709"/>
        <w:rPr/>
      </w:pPr>
      <w:r>
        <w:rPr>
          <w:rFonts w:eastAsia="Calibri"/>
          <w:szCs w:val="28"/>
          <w:lang w:eastAsia="en-US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Вілкула О.Ю.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/>
      </w:pPr>
      <w:r>
        <w:rPr>
          <w:rFonts w:eastAsia="Calibri"/>
          <w:szCs w:val="28"/>
          <w:lang w:eastAsia="en-US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0 березня 2019 року № 608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  <w:bookmarkStart w:id="0" w:name="s3"/>
      <w:bookmarkStart w:id="1" w:name="s3"/>
      <w:bookmarkEnd w:id="1"/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2" w:name="t021f011"/>
      <w:bookmarkEnd w:id="2"/>
      <w:r>
        <w:rPr>
          <w:b/>
          <w:bCs/>
          <w:szCs w:val="28"/>
        </w:rPr>
        <w:t>Вілкула О.Ю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зенко Олекс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еличко Ма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окань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адигін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авіна Віт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иков Дмитр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ь Валентина Володимирівна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8"/>
          <w:lang w:eastAsia="en-US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/>
          <w:b/>
          <w:i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3:00Z</dcterms:created>
  <dc:creator>Машбюро ПОЧТА</dc:creator>
  <dc:description/>
  <cp:keywords/>
  <dc:language>en-US</dc:language>
  <cp:lastModifiedBy>Говорадло О.В.</cp:lastModifiedBy>
  <cp:lastPrinted>2019-03-20T17:52:00Z</cp:lastPrinted>
  <dcterms:modified xsi:type="dcterms:W3CDTF">2019-03-21T13:14:00Z</dcterms:modified>
  <cp:revision>3</cp:revision>
  <dc:subject/>
  <dc:title>Вик</dc:title>
</cp:coreProperties>
</file>