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color w:val="000000"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кандидата в народні депутати України </w:t>
        <w:br/>
        <w:t xml:space="preserve">Кацуби С.В., включеного до виборчого списку Політичної партії "ОПОЗИЦІЙНИЙ БЛОК", у загальнодержавному багатомандатному виборчому окрузі на позачергових виборах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Центральна виборча комісія постановою від 23 червня 2019 року № 1182 зареєструвала кандидатів у народні депутати України, включених до виборчого списку Політичної партії "</w:t>
      </w:r>
      <w:r>
        <w:rPr>
          <w:bCs/>
          <w:color w:val="000000"/>
          <w:szCs w:val="28"/>
          <w:lang w:eastAsia="uk-UA"/>
        </w:rPr>
        <w:t>ОПОЗИЦІЙНИЙ БЛОК</w:t>
      </w:r>
      <w:r>
        <w:rPr>
          <w:color w:val="000000"/>
          <w:szCs w:val="28"/>
          <w:lang w:eastAsia="uk-UA"/>
        </w:rPr>
        <w:t xml:space="preserve">", у загальнодержавному багатомандатному виборчому окрузі на позачергових виборах народних депутатів України 21 липня 2019 року, зокрема, Кацубу Сергія Володимировича, включеного до виборчого списку цієї партії </w:t>
        <w:br/>
        <w:t>під № 23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В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Частиною другою статті 9 Закону встановлено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</w:t>
        <w:br/>
        <w:t>5) перебування у складі формування Збройних Сил України, дислокованого за межами Украї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указаного Закону)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ab/>
        <w:t>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Разом з тим, за інформацією </w:t>
      </w:r>
      <w:r>
        <w:rPr>
          <w:color w:val="000000"/>
          <w:szCs w:val="28"/>
          <w:shd w:fill="FFFFFF" w:val="clear"/>
          <w:lang w:eastAsia="uk-UA"/>
        </w:rPr>
        <w:t xml:space="preserve">щодо перетину державного кордону України, наданою Державною прикордонною службою </w:t>
      </w:r>
      <w:r>
        <w:rPr>
          <w:color w:val="000000"/>
          <w:szCs w:val="28"/>
          <w:lang w:eastAsia="uk-UA"/>
        </w:rPr>
        <w:t>України листом від 23 червня 2019 року, за вхідним № 24-41-24201,</w:t>
      </w:r>
      <w:r>
        <w:rPr>
          <w:color w:val="000000"/>
          <w:szCs w:val="28"/>
          <w:shd w:fill="FFFFFF" w:val="clear"/>
          <w:lang w:eastAsia="uk-UA"/>
        </w:rPr>
        <w:t xml:space="preserve"> </w:t>
      </w:r>
      <w:r>
        <w:rPr>
          <w:color w:val="000000"/>
          <w:szCs w:val="28"/>
          <w:lang w:eastAsia="uk-UA"/>
        </w:rPr>
        <w:t xml:space="preserve">протягом періоду з </w:t>
        <w:br/>
        <w:t xml:space="preserve">27 вересня 2015 року до 25 січня 2016 року разовий виїзд за кордон </w:t>
        <w:br/>
        <w:t xml:space="preserve">Кацуби С.В. становив 119 днів </w:t>
      </w:r>
      <w:r>
        <w:rPr>
          <w:color w:val="000000"/>
          <w:szCs w:val="28"/>
          <w:shd w:fill="FFFFFF" w:val="clear"/>
          <w:lang w:eastAsia="uk-UA"/>
        </w:rPr>
        <w:t xml:space="preserve">(понад 90 днів у період з 21 липня 2015 року до 21 липня 2016 року), </w:t>
      </w:r>
      <w:r>
        <w:rPr>
          <w:color w:val="000000"/>
          <w:szCs w:val="28"/>
          <w:lang w:eastAsia="uk-UA"/>
        </w:rPr>
        <w:t xml:space="preserve">а протягом періоду з 8 червня 2016 року до 1 травня 2019 року </w:t>
      </w:r>
      <w:r>
        <w:rPr>
          <w:color w:val="000000"/>
          <w:szCs w:val="28"/>
          <w:shd w:fill="FFFFFF" w:val="clear"/>
          <w:lang w:eastAsia="uk-UA"/>
        </w:rPr>
        <w:t xml:space="preserve">тривалість його перебування за межами України становила </w:t>
        <w:br/>
      </w:r>
      <w:r>
        <w:rPr>
          <w:color w:val="000000"/>
          <w:szCs w:val="28"/>
          <w:lang w:eastAsia="uk-UA"/>
        </w:rPr>
        <w:t>1056 днів</w:t>
      </w:r>
      <w:r>
        <w:rPr>
          <w:color w:val="000000"/>
          <w:szCs w:val="28"/>
          <w:shd w:fill="FFFFFF" w:val="clear"/>
          <w:lang w:eastAsia="uk-UA"/>
        </w:rPr>
        <w:t xml:space="preserve"> (понад 180 днів кожного року в період з 21 липня 2016 року до </w:t>
        <w:br/>
        <w:t>21 липня 2019 року)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Додані до заяви Політичної партії "</w:t>
      </w:r>
      <w:r>
        <w:rPr>
          <w:bCs/>
          <w:color w:val="000000"/>
          <w:szCs w:val="28"/>
          <w:lang w:eastAsia="uk-UA"/>
        </w:rPr>
        <w:t>ОПОЗИЦІЙНИЙ БЛОК</w:t>
      </w:r>
      <w:r>
        <w:rPr>
          <w:color w:val="000000"/>
          <w:szCs w:val="28"/>
          <w:lang w:eastAsia="uk-UA"/>
        </w:rPr>
        <w:t xml:space="preserve">" </w:t>
      </w:r>
      <w:r>
        <w:rPr>
          <w:color w:val="000000"/>
          <w:szCs w:val="28"/>
          <w:shd w:fill="FFFFFF" w:val="clear"/>
          <w:lang w:eastAsia="uk-UA"/>
        </w:rPr>
        <w:t xml:space="preserve">щодо реєстрації кандидатів у народні депутати України, висунутих 10 червня 2019 року на ІХ З’їзді цієї партії та включених до виборчого списку кандидатів у народні депутати України вказаної партії, в загальнодержавному багатомандатному виборчому окрузі на позачергових виборах народних депутатів України 21 липня 2019 року </w:t>
      </w:r>
      <w:r>
        <w:rPr>
          <w:color w:val="000000"/>
          <w:szCs w:val="28"/>
          <w:lang w:eastAsia="uk-UA"/>
        </w:rPr>
        <w:t>документи не дають підстав для встановлення факту проживання в Україні Кацуби С.В. протягом останніх п’яти рокі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Листом від 23 червня 2019 року Центральна виборча комісія звернулася до </w:t>
      </w:r>
      <w:r>
        <w:rPr>
          <w:color w:val="000000"/>
          <w:szCs w:val="28"/>
          <w:shd w:fill="FFFFFF" w:val="clear"/>
          <w:lang w:eastAsia="uk-UA"/>
        </w:rPr>
        <w:t xml:space="preserve">представника Політичної партії "ОПОЗИЦІЙНИЙ БЛОК" у Центральній виборчій комісії з правом дорадчого голосу з вимогою надати пояснення щодо обставин, які обумовили тривале (понад 90 днів) перебування Кацуби С.В. за кордоном, а також надати належним чином засвідчені документи для підтвердження такого перебування. 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ab/>
        <w:t xml:space="preserve">Однак з пояснень Кацуби С.В., які надійшли до Центральної виборчої комісії 25 червня 2019 року, та матеріалів, наявних у Центральній виборчій комісії, не вбачається, що Кацубою С.В. дотримано вимоги щодо проживання на території України в розумінні абзацу одинадцятого статті 1 </w:t>
      </w:r>
      <w:r>
        <w:rPr>
          <w:color w:val="000000"/>
          <w:szCs w:val="28"/>
          <w:lang w:eastAsia="uk-UA"/>
        </w:rPr>
        <w:t>Закону України "Про громадянство України"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Таким чином, Кацубою С.В. не дотримано вимоги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</w:t>
        <w:br/>
        <w:t>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Пунктом 8 частини п’ятої статті 61 Закону визначено, що Центральна виборча комісія скасовує реєстрацію кандидата у народні депутати України у разі виявлення обставин, які позбавляють особу, висунуту кандидатом у народні депутати України, права бути обраною народним депутатом України відповідно до статті 9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 xml:space="preserve">Враховуючи викладене, відповідно до пункту 8 частини п’ятої статті 61 Закону України "Про вибори народних депутатів України", керуючись статтями 11 – 13, 16, пунктом 17 статті 19 Закону України "Про Центральну виборчу комісію", Центральна виборча 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1. Скасувати реєстрацію кандидата в народні депутати України Кацуби Сергія Володимировича, включеного до виборчого списку Політичної партії "</w:t>
      </w:r>
      <w:r>
        <w:rPr>
          <w:bCs/>
          <w:color w:val="000000"/>
          <w:szCs w:val="28"/>
          <w:lang w:eastAsia="uk-UA"/>
        </w:rPr>
        <w:t>ОПОЗИЦІЙНИЙ БЛОК</w:t>
      </w:r>
      <w:r>
        <w:rPr>
          <w:color w:val="000000"/>
          <w:szCs w:val="28"/>
          <w:lang w:eastAsia="uk-UA"/>
        </w:rPr>
        <w:t xml:space="preserve">" під № 23 у загальнодержавному багатомандатному виборчому окрузі на позачергових виборах народних депутатів України </w:t>
        <w:br/>
        <w:t>21 черв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надіслати Кацубі С.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3. Копію цієї постанови видати представнику Політичної партії "</w:t>
      </w:r>
      <w:r>
        <w:rPr>
          <w:bCs/>
          <w:color w:val="000000"/>
          <w:szCs w:val="28"/>
          <w:lang w:eastAsia="uk-UA"/>
        </w:rPr>
        <w:t>ОПОЗИЦІЙНИЙ БЛОК</w:t>
      </w:r>
      <w:r>
        <w:rPr>
          <w:color w:val="000000"/>
          <w:szCs w:val="28"/>
          <w:lang w:eastAsia="uk-UA"/>
        </w:rPr>
        <w:t>" у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8:00Z</dcterms:created>
  <dc:creator>Машбюро ПОЧТА</dc:creator>
  <dc:description/>
  <cp:keywords/>
  <dc:language>en-US</dc:language>
  <cp:lastModifiedBy>Говорадло О.В.</cp:lastModifiedBy>
  <cp:lastPrinted>2019-06-26T21:44:00Z</cp:lastPrinted>
  <dcterms:modified xsi:type="dcterms:W3CDTF">2019-06-29T12:27:00Z</dcterms:modified>
  <cp:revision>3</cp:revision>
  <dc:subject/>
  <dc:title>Вик</dc:title>
</cp:coreProperties>
</file>