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/>
          <w:b/>
          <w:szCs w:val="28"/>
          <w:lang w:eastAsia="en-US"/>
        </w:rPr>
      </w:pPr>
      <w:r>
        <w:rPr>
          <w:bCs/>
          <w:szCs w:val="28"/>
        </w:rPr>
        <w:t>від 19 березня 2021 року № 128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безпечення передачі </w:t>
        <w:br/>
        <w:t xml:space="preserve">Центральною виборчою комісією виборчих бюлетенів </w:t>
        <w:br/>
        <w:t xml:space="preserve">з проміжних виборів народних депутатів України 28 березня 2021 року </w:t>
        <w:br/>
        <w:t>окружним виборчим комісіям з виборів народних депутатів України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одномандатних виборчих округів № 50 та № 87</w:t>
      </w:r>
    </w:p>
    <w:p>
      <w:pPr>
        <w:pStyle w:val="Normal"/>
        <w:shd w:fill="FFFFFF" w:val="clear"/>
        <w:spacing w:before="0" w:after="0"/>
        <w:ind w:firstLine="709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pacing w:val="-6"/>
          <w:szCs w:val="28"/>
          <w:lang w:eastAsia="uk-UA"/>
        </w:rPr>
        <w:t>Враховуючи, що підприємством, яке транспортуватиме виборчі бюлетені з проміжних виборів народних депутатів України 28 березня 2021  року до місцезнаходження окружних виборчих комісій з виборів народних депутатів України одномандатних виборчих округів № 50 та № 87, визначено Державне підприємство спеціального зв’язку, відповідно до пункту 14 частини другої статті 30, частини першої статті 82, частини другої статті 106 Закону України "Про вибори народних депутатів України", підпункту 2 пункту 2 розділу ХХХХІІ "Прикінцеві та перехідні положення" Виборчого кодексу України та Порядку передачі виборчим комісіям виборчих бюлетенів з виборів народних депутатів України, затвердженого постановою Центральної виборчої комісії від 17 червня 2019 року № 1040, керуючись статтями 11 – 13, пунктом 1 статті 19 Закону України "Про Центральну виборчу комісію", Центральна виборча комісія </w:t>
        <w:br/>
      </w:r>
      <w:r>
        <w:rPr>
          <w:b/>
          <w:bCs/>
          <w:color w:val="000000"/>
          <w:spacing w:val="-6"/>
          <w:szCs w:val="28"/>
          <w:lang w:eastAsia="uk-UA"/>
        </w:rPr>
        <w:t>п о с т а н о в л я є</w:t>
      </w:r>
      <w:r>
        <w:rPr>
          <w:bCs/>
          <w:color w:val="000000"/>
          <w:spacing w:val="-6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>1. Уповноважити Державне підприємство спеціального зв’язку в особі працівників цього підприємства від імені Центральної виборчої комісії здійснити передачу виборчих бюлетенів з проміжних виборів народних депутатів України 28 березня 2021 року окружним виборчим комісіям з виборів народних депутатів України одномандатних виборчих округів № 50 та № 87 на їх засіданні та підписати протокол про прийняття відповідною окружною виборчою комісією від Центральної виборчої комісії виборчих бюлетенів з проміжних виборів народних депутатів України 28 березня 2021 року, а саме: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>окружній виборчій комісії з виборів народних депутатів України одномандатного виборчого округу № 50 – Кузнецова Андрія В’ячеславовича, Малого Віталія Васильовича;</w:t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окружній виборчій комісії з виборів народних депутатів України одномандатного виборчого округу № 87 – Яськіва Дмитра Васильовича, Козубаль Галину Ярославівну, Досюк Надію Ярославівну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 xml:space="preserve">2. Копію цієї постанови надіслати Державному підприємству спеціального зв’язку та відповідним окружним виборчим комісіям з виборів народних депутатів України. </w:t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1056" w:firstLine="384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26:00Z</dcterms:created>
  <dc:creator/>
  <dc:description/>
  <cp:keywords/>
  <dc:language>en-US</dc:language>
  <cp:lastModifiedBy/>
  <dcterms:modified xsi:type="dcterms:W3CDTF">2021-03-22T08:30:00Z</dcterms:modified>
  <cp:revision>1</cp:revision>
  <dc:subject/>
  <dc:title/>
</cp:coreProperties>
</file>