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2021 року № 7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Bviplay2"/>
        <w:shd w:fill="FFFFFF" w:val="clear"/>
        <w:spacing w:before="0" w:after="0"/>
        <w:ind w:firstLine="142"/>
        <w:jc w:val="center"/>
        <w:rPr>
          <w:rStyle w:val="StrongEmphasis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ind w:firstLine="142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ind w:firstLine="142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відмову в реєстрації кандидата в народні депутати України Кірсанова А.О., висунутого ПОЛІТИЧНОЮ ПАРТІЄЮ "ОБЕРІГ" </w:t>
        <w:br/>
        <w:t>в одномандатному виборчому окрузі № 50 на проміжних виборах народного депутата України 28 березня 2021 року</w:t>
      </w:r>
    </w:p>
    <w:p>
      <w:pPr>
        <w:pStyle w:val="Bviplay2"/>
        <w:shd w:fill="FFFFFF" w:val="clear"/>
        <w:spacing w:before="0" w:after="0"/>
        <w:ind w:firstLine="142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о Центральної виборчої комісії 18 лютого 2021 року надійшла заява ПОЛІТИЧНОЇ ПАРТІЇ "ОБЕРІГ" разом з іншими документами щодо реєстрації Кірсанова Артема Олександровича, висунутого 18 лютого </w:t>
        <w:br/>
        <w:t>2021 року на позачерговому З’їзді цієї політичної партії, кандидатом у народні депутати України в одномандатному виборчому окрузі № 50 на проміжних виборах народного депутата України 28 березня 2021 року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озглянувши вказані та наявні в Комісії документи, Центральна виборча комісія встановила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 змістом частини першої статті 59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, Центральна виборча комісія реєструє кандидата в народні депутати України, висунутого політичною партією у відповідному одномандатному виборчому окрузі, за умови отримання нею документів, передбачених частиною першою статті 55 Закону, які обов’язково повинні містити відомості, зазначені в указаній нормі Закону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унктом 5 частини першої статті 55 Закону визначено, що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 декларація особи, уповноваженої на виконання функцій держави або місцевого самоврядування, кандидата в народні депутати України відповідно до статті 57 Закону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Частиною першою статті 57 Закону встановлено, що декларація особи, уповноваженої на виконання функцій держави або місцевого самоврядування, за рік, що передує року початку виборчого процесу, подається кандидатом у народні депутати України за формою, визначеною відповідно до Закону України "Про запобігання корупції"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 змістом частини першої статті 45 Закону України "Про запобігання корупції"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гідно з пунктом 2 Роз’яснення щодо застосування деяких положень Закону України "Про вибори народних депутатів України" стосовно декларування майнового стану, доходів, витрат і зобов’язань фінансового характеру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4, на проміжних виборах народних депутатів України декларація (усі сторінки декларації, у тому числі ті сторінки її розділів, стосовно яких у суб’єкта декларування та членів його сім’ї відсутні об’єкти для декларування у відповідному розділі) кандидата в народні депутати України разом з іншими документами, передбаченими статтею 55 Закону, подається до Центральної виборчої комісії для реєстрації особи кандидатом у народні депутати України після присвоєння такій декларації унікального ідентифікатора документа в Єдиному державному реєстрі декларацій осіб, уповноважених на виконання функцій держави або місцевого самоврядування, на паперових носіях та в електронному вигляді: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паперових носіях – роздрукована декларація, розміщена в Єдиному державному реєстрі декларацій осіб, уповноважених на виконання функцій держави або місцевого самоврядування, засвідчена підписом кандидата в народні депутати України шляхом проставлення його на останній сторінці декларації;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електронному вигляді – у форматі PDF (*.pdf) на оптичному носії інформації (CD-R,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днак усупереч зазначеному подану для реєстрації кандидатом у народні депутати України на паперових носіях та в електронному вигляді декларацію Кірсанова А.О. не розміщено в Єдиному державному реєстрі декларацій осіб, уповноважених на виконання функцій держави або місцевого самоврядування, а її подання здійснювалося не шляхом заповнення на офіційному вебсайті Національного агентства з питань запобігання корупції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рім того, пунктом 6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ак, згідно з частиною другою статті 56 Закону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 При цьому Центральна виборча комісія зауважує, що на проміжних виборах народного депутата України </w:t>
        <w:br/>
        <w:t>28 березня 2021 року розмір грошової застави кандидата в народні депутати України становить 60 000 (шістдесят тисяч) гривень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 змістом пункту 6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, документ про внесення грошової застави відповідно до статті 56 Закону, який подається до Комісії разом з іншими документами для реєстрації кандидата в народні депутати України, повинен підтверджувати здійснення банківської операції та відображати, зокрема: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несення грошової застави саме політичною партією, яка висунула кандидата в народні депутати України;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несення грошової застави в розмірі, встановленому частиною другою статті 56 Закону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документі про внесення грошової застави платником повинно бути зазначено політичну партію – в разі внесення нею грошової застави для реєстрації висунутих нею кандидатів у народні депутати України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несення грошової застави політичною партією здійснюється шляхом перерахування коштів з банківського рахунку політичної партії на спеціальний рахунок Центральної виборчої комісії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томість до заяви ПОЛІТИЧНОЇ ПАРТІЇ "ОБЕРІГ" додано квитанцію </w:t>
        <w:br/>
        <w:t xml:space="preserve">від 18 лютого 2021 року, у якій указано, зокрема: "Платник: </w:t>
        <w:br/>
        <w:t>КІРСАНОВ А.О.; Призначення платежу: грошова застава кандидата в народні депутати України від ПП "Оберіг" Кірсанова А.О. Розмір – 1 грн; Сума 1,00 (Одна гривня 00 копійок)"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 огляду на викладене таку квитанцію не можна вважати документом про внесення грошової застави відповідно до статті 56 Закону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аким чином, визначеного пунктом 6 частини першої статті 55 Закону документа про внесення грошової застави згідно зі статтею 56 Закону, необхідного для реєстрації кандидата в народні депутати України </w:t>
        <w:br/>
        <w:t>Кірсанова А.О., висунутого ПОЛІТИЧНОЮ ПАРТІЄЮ "ОБЕРІГ", до Комісії не подано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рім того, пунктом 7 частини першої статті 55 Закону встановлено, що для реєстрації кандидата в народні депутати України, висунутого партією у відповідному одномандатному виборчому окрузі, до Центральної виборчої комісії подається 4 фотографії кандидата розміром 4 х 6 сантиметрів на паперових носіях та в електронному вигляді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азом з тим для реєстрації кандидата в народні депутати України Кірсанов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.О. його фотографій на паперових носіях не подано. Натомість подано ксерокопії фотографій Кірсанова А.О., які мають розмір 9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9,5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антиметрів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кож Комісія звертає увагу, що за змістом частини дев’ятої статті 107 Закону висування кандидатів у депутати починається на наступний день після опублікування рішення Центральної виборчої комісії про призначення виборів. Висування кандидатів у народні депутати України партіями закінчується за сорок днів до дня голосування, тобто 15 лютого 2021 року включно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томість висування Кірсанова А.О. відбулося на позачерговому з’їзді відповідної політичної партії з порушенням визначеного частиною дев’ятою статті 107 Закону строку – 18 лютого 2021 року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раховуючи викладене, відповідно до частини першої статті 55, частини другої статті 56, частини першої статті 57, частин першої, шостої статті 59, пункту 2 частини першої, частини другої статті 60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 – 13, пунктом 17 статті 19 Закону України "Про Центральну виборчу комісію", Центральна виборча комісі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 Відмовити в реєстрації кандидата в народні депутати України Кірсанова Артема Олександровича, висунутого ПОЛІТИЧНОЮ ПАРТІЄЮ "ОБЕРІГ" в одномандатному виборчому окрузі № 50 на проміжних виборах народного депутата України 28 березня 2021 року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 Копію цієї постанови видати представнику ПОЛІТИЧНОЇ ПАРТІЇ "ОБЕРІГ"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02:00Z</dcterms:created>
  <dc:creator>Машбюро ПОЧТА</dc:creator>
  <dc:description/>
  <cp:keywords/>
  <dc:language>en-US</dc:language>
  <cp:lastModifiedBy>Говорадло О.В.</cp:lastModifiedBy>
  <cp:lastPrinted>2021-02-23T16:27:00Z</cp:lastPrinted>
  <dcterms:modified xsi:type="dcterms:W3CDTF">2021-02-24T08:05:00Z</dcterms:modified>
  <cp:revision>3</cp:revision>
  <dc:subject/>
  <dc:title>Вик</dc:title>
</cp:coreProperties>
</file>