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0</w:t>
      </w:r>
      <w:r>
        <w:rPr>
          <w:bCs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  <w:t>Про реєстрацію уповноваженого представника</w:t>
        <w:br/>
        <w:t>кандидата на пост Президента України Вілкула О.Ю.</w:t>
        <w:br/>
        <w:t>у Центральній виборчій комісії з правом дорадчого голосу</w:t>
        <w:br/>
        <w:t>на чергових виборах Президента України 31 березня 2019 року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До Центральної виборчої комісії 22 січня 2019 року надійшла заява кандидата на пост Президента України Вілкула Олександра Юрійовича разом з іншими документами щодо реєстрації його уповноваженого представника у Центральній виборчій комісії з правом дорадчого голосу Забарського Владислава Валерійовича на чергових виборах Президента України </w:t>
        <w:br/>
        <w:t>31 березня 2019 року.</w:t>
      </w:r>
    </w:p>
    <w:p>
      <w:pPr>
        <w:pStyle w:val="Style18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rPr/>
      </w:pPr>
      <w:r>
        <w:rPr/>
        <w:t xml:space="preserve">Враховуючи викладене, відповідно до частин першої – четвертої </w:t>
        <w:br/>
        <w:t xml:space="preserve"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8"/>
        <w:rPr/>
      </w:pPr>
      <w:r>
        <w:rPr/>
        <w:t>1. Зареєструвати уповноваженого представника кандидата на пост Президента України Вілкула Олександра Юрійовича у Центральній виборчій комісії з правом дорадчого голосу Забарського Владислава Валерійовича на чергових виборах Президента України 31 березня 2019 року.</w:t>
      </w:r>
    </w:p>
    <w:p>
      <w:pPr>
        <w:pStyle w:val="Style18"/>
        <w:rPr/>
      </w:pPr>
      <w:r>
        <w:rPr/>
        <w:t>2. Видати уповноваженому представнику кандидата на пост Президента України Вілкула О.Ю. у Центральній виборчій комісії з правом дорадчого голосу Забарському В.В. посвідчення встановленої форми.</w:t>
      </w:r>
    </w:p>
    <w:p>
      <w:pPr>
        <w:pStyle w:val="Style18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0"/>
      <w:ind w:firstLine="72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19:00Z</dcterms:created>
  <dc:creator>Машбюро ПОЧТА</dc:creator>
  <dc:description/>
  <cp:keywords/>
  <dc:language>en-US</dc:language>
  <cp:lastModifiedBy>Говорадло О.В.</cp:lastModifiedBy>
  <cp:lastPrinted>2019-01-25T15:13:00Z</cp:lastPrinted>
  <dcterms:modified xsi:type="dcterms:W3CDTF">2019-01-28T07:31:00Z</dcterms:modified>
  <cp:revision>3</cp:revision>
  <dc:subject/>
  <dc:title>Вик</dc:title>
</cp:coreProperties>
</file>