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20" w:after="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 березня  2018 року № 39</w:t>
      </w:r>
    </w:p>
    <w:p>
      <w:pPr>
        <w:pStyle w:val="Style19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ind w:left="5103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постанови Центральної виборчої комісії </w:t>
        <w:br/>
        <w:t>від 6 вересня 2015 року № 23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60"/>
        <w:ind w:firstLine="709"/>
        <w:rPr/>
      </w:pPr>
      <w:r>
        <w:rPr>
          <w:szCs w:val="28"/>
        </w:rPr>
        <w:t xml:space="preserve">Керуючись статтями 11 – 13, частиною другою статті 27 Закону України "Про Центральну виборчу комісію", Центральна виборча комісія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0" w:after="60"/>
        <w:ind w:firstLine="709"/>
        <w:rPr/>
      </w:pPr>
      <w:r>
        <w:rPr>
          <w:szCs w:val="28"/>
        </w:rPr>
        <w:t>1. Внести зміни до постанови Центральної виборчої комісії від 6 вересня 2015 року № 230 "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" (зі змінами) у частині написання у додатку 63 прізвища члена Магдалинівської районної виборчої комісії Дніпропетровської області Ланцової Оксани Олександрівни, замінивши його на "Черненко" (у зв’язку зі зміною прізвища).</w:t>
      </w:r>
    </w:p>
    <w:p>
      <w:pPr>
        <w:pStyle w:val="Normal"/>
        <w:spacing w:before="0" w:after="60"/>
        <w:ind w:firstLine="709"/>
        <w:rPr/>
      </w:pPr>
      <w:r>
        <w:rPr>
          <w:szCs w:val="28"/>
        </w:rPr>
        <w:t>2. Цю постанову (у двох примірниках) надіслати Дніпропетровській обласній державній адміністрації для передачі Магдалинівській районній виборчій комісії Дніпропетровської області, а також оприлюднити на офіційному веб-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/>
        <w:t>Заступник Голови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ab/>
        <w:t>Ж. УСЕНКО-ЧОРН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59:00Z</dcterms:created>
  <dc:creator>Машбюро ПОЧТА</dc:creator>
  <dc:description/>
  <cp:keywords/>
  <dc:language>en-US</dc:language>
  <cp:lastModifiedBy>Говорадло О.В.</cp:lastModifiedBy>
  <cp:lastPrinted>2018-03-01T14:05:00Z</cp:lastPrinted>
  <dcterms:modified xsi:type="dcterms:W3CDTF">2018-03-02T08:04:00Z</dcterms:modified>
  <cp:revision>3</cp:revision>
  <dc:subject/>
  <dc:title>Вик</dc:title>
</cp:coreProperties>
</file>