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червня 2020 року № </w:t>
      </w:r>
      <w:r>
        <w:rPr>
          <w:bCs/>
          <w:sz w:val="28"/>
          <w:szCs w:val="28"/>
          <w:lang w:val="ru-RU"/>
        </w:rPr>
        <w:t>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втрату чинності постановою Центральної виборчої коміс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 3 січня 2019 року № 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підпунктів 1, 2 пункту 2 розді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XXXX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"Прикінцеві </w:t>
        <w:br/>
        <w:t xml:space="preserve">та перехідні положення" Виборчого кодексу України, керуючись </w:t>
        <w:br/>
        <w:t xml:space="preserve">статтями 11 – 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 о с т а н о в л я 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изнати такою, що втратила чинність, постанову Центральної виборчої комісії від 3 січня 2019 року № 8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ро Порядок контролю за правильним і цільовим використанням коштів Державного бюджету України, що виділяються на підготовку та проведення виборів Президента України, народних депутат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" в частині організації та проведення виборів Президента України, чергових та позачергових виборів народних депутатів України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8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останова набирає чинності з моменту набрання чинності відповідним рішенням Міністерства фінансів України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надіслати Міністерству фінансів України, Державній аудиторській службі України та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21252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color w:val="212529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54:00Z</dcterms:created>
  <dc:creator>Машбюро ПОЧТА</dc:creator>
  <dc:description/>
  <cp:keywords/>
  <dc:language>en-US</dc:language>
  <cp:lastModifiedBy>Говорадло О.В.</cp:lastModifiedBy>
  <cp:lastPrinted>2020-06-05T13:02:00Z</cp:lastPrinted>
  <dcterms:modified xsi:type="dcterms:W3CDTF">2020-06-09T06:56:00Z</dcterms:modified>
  <cp:revision>4</cp:revision>
  <dc:subject/>
  <dc:title>Вик</dc:title>
</cp:coreProperties>
</file>