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ересня 2020 року № 2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uk-UA"/>
        </w:rPr>
        <w:t>7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7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 Цю постанову разом з належним додатком (у двох примірниках для відповідних територіальних виборчих комісій) надіслати Волинській, Дніпропетровській, Київській, Хмельницькій, Чернівецькій обласним, Київській міській державним адміністраціям, Луганській обласній державній адміністрації – обласній військово-цивільній адміністрації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0 року № 2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ь Ірина Олександрівна, 1984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риденко Ніна Михайлівна, 1956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0 року № 2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>Верхівців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ненко Олена Вікторі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ненко Тетяна Валеріївна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цен Тетяна Миколаївна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Тетяна Василівна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 Валерій Олександрович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щук Клавдія Васил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0 року № 2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498"/>
        <w:gridCol w:w="113"/>
        <w:gridCol w:w="2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піль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нко Антон Павлович, 199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щенко Катерина Костянтинівна, 1952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а Наталія Анатоліївна, 1987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сочина Ілона Микола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>Сквирська міська територіальна виборча комісія</w:t>
              <w:br/>
              <w:t>Білоцерків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Статкевич Ольга Миколаївна, 1957 року народження – від місцевої організації Політичної Партії "ГОЛОС" (у зв’язку з особистою заявою про складення повноважень секретаря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екретарем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іщук Христина Андріївна, 1990 року народження – від місцевої організації ПОЛІТИЧНОЇ ПАРТІЇ "ОПОЗИЦІЙНА ПЛАТФОРМА – ЗА ЖИТТЯ".</w:t>
      </w:r>
    </w:p>
    <w:p>
      <w:pPr>
        <w:pStyle w:val="Normal"/>
        <w:keepNext w:val="true"/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0 року № 2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ова Галина Іванівна, 1973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зушко Андрій Вадимович, 1961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0 року № 2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мченко Світлана Петр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шацька Катерина Валеріївна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0 року № 2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пешко-Джус Юлія Іванівна, 198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ський Василь Васильович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0 року № 2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хтій Леся Вікторівна, 1979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іянська Тетяна Іванівна, 1960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зівіл Костянтин Сергійович, 1986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фан Максим Миколайович, 1979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59:00Z</dcterms:created>
  <dc:creator>Машбюро ПОЧТА</dc:creator>
  <dc:description/>
  <cp:keywords/>
  <dc:language>en-US</dc:language>
  <cp:lastModifiedBy>Говорадло О.В.</cp:lastModifiedBy>
  <cp:lastPrinted>2020-09-24T15:07:00Z</cp:lastPrinted>
  <dcterms:modified xsi:type="dcterms:W3CDTF">2020-09-25T12:20:00Z</dcterms:modified>
  <cp:revision>3</cp:revision>
  <dc:subject/>
  <dc:title>Вик</dc:title>
</cp:coreProperties>
</file>