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4 груд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-426" w:hanging="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від 22 травня 2017 року № 108 "Про новий склад Київської обласної виборчої комісії" (зі змінами), згідно з додатками 1, 2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Запорізькій та Киї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С. ДУБОВ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4 грудня 2019 року № 198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м’яна Світлана Вячеславівна, 1964 року народження –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м’яна Катерина Миколаївна, 1988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від 24 грудня 2019 року № 198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а Марина Юріївна, 1986 року народження – заступник голови комісії,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дожон Максим Олександрович, 1989 року народження – від місцевої організації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 Микола Ігорович, 1987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дак Юлія Вікторівна, 1984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ельницький Олександр Володимирович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шко Ірина Анатоліївна, 199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06:00Z</dcterms:created>
  <dc:creator>Машбюро ПОЧТА</dc:creator>
  <dc:description/>
  <cp:keywords/>
  <dc:language>en-US</dc:language>
  <cp:lastModifiedBy>Говорадло О.В.</cp:lastModifiedBy>
  <cp:lastPrinted>2019-12-24T16:59:00Z</cp:lastPrinted>
  <dcterms:modified xsi:type="dcterms:W3CDTF">2019-12-26T08:09:00Z</dcterms:modified>
  <cp:revision>3</cp:revision>
  <dc:subject/>
  <dc:title>Вик</dc:title>
</cp:coreProperties>
</file>