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 2019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1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відмову в реєстрації уповноваженого представника </w:t>
        <w:br/>
        <w:t>кандидата на пост Президента України Марущинця В.І.</w:t>
        <w:br/>
      </w:r>
      <w:r>
        <w:rPr>
          <w:b/>
          <w:bCs/>
          <w:color w:val="000000"/>
          <w:sz w:val="28"/>
          <w:szCs w:val="28"/>
        </w:rPr>
        <w:t xml:space="preserve">у Центральній виборчій комісії з правом дорадчого голосу </w:t>
        <w:br/>
        <w:t>на чергових виборах Президента України 31 березня 2019 року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2"/>
          <w:szCs w:val="28"/>
        </w:rPr>
      </w:pPr>
      <w:r>
        <w:rPr/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3 лютого 2019 року надійшла заява кандидата на пост Президента України Марущинця Василя Івановича разом з іншими документами щодо реєстрації його уповноваженого представника у Центральній виборчій комісії з правом дорадчого голосу Ахрамєйка Юрія Станіславовича на чергових виборах Президента України 31 березня 2019 року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 їх не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Так, заява про реєстрацію Ахрамєйка Ю.С. уповноваженим представником кандидата на пост Президента України Марущинця В.І. у Центральній виборчій комісії з правом дорадчого голосу не містить підпису кандидата на пост Президента України, засвідченого в установленому законом порядку, а отже, зазначена заява подана з порушенням вимог частини третьої статті 66 Закону України "Про вибори Президента України"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Відмовити в реєстрації уповноваженого представника кандидата на пост Президента України Марущинця Василя Івановича у Центральній виборчій комісії з правом дорадчого голосу Ахрамєйка Юрія Станіславовича на чергових виборах Президента України 31 березня 2019 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Копію цієї постанови видати кандидату на пост Президента України  Марущинцю В.І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56:00Z</dcterms:created>
  <dc:creator>Машбюро ПОЧТА</dc:creator>
  <dc:description/>
  <dc:language>en-US</dc:language>
  <cp:lastModifiedBy>Говорадло О.В.</cp:lastModifiedBy>
  <cp:lastPrinted>2019-02-05T16:53:00Z</cp:lastPrinted>
  <dcterms:modified xsi:type="dcterms:W3CDTF">2019-02-05T17:57:00Z</dcterms:modified>
  <cp:revision>4</cp:revision>
  <dc:subject/>
  <dc:title>Вик</dc:title>
</cp:coreProperties>
</file>