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</w:t>
      </w:r>
      <w:r>
        <w:rPr>
          <w:bCs/>
          <w:szCs w:val="28"/>
          <w:lang w:val="ru-RU"/>
        </w:rPr>
        <w:t>4 грудня</w:t>
      </w:r>
      <w:r>
        <w:rPr>
          <w:bCs/>
          <w:szCs w:val="28"/>
        </w:rPr>
        <w:t xml:space="preserve"> 2018 року № 2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шістнадцятої статті 22, частин четвертої, п’ятої, сьомої статті 29 Закону України "Про місцеві вибори", керуючись статтями 11 – 13, пунктом 9 статті 21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pacing w:val="-10"/>
          <w:szCs w:val="28"/>
        </w:rPr>
        <w:t>п о с т а н о в л я є</w:t>
      </w:r>
      <w:r>
        <w:rPr>
          <w:color w:val="000000"/>
          <w:spacing w:val="-1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15 червня 2018 року № 93 "Про новий склад Черкаської міської виборчої комісії Черкаської </w:t>
        <w:br/>
        <w:t>області", від 29 листопада 2018 року № 232 "Про новий склад Новомосковської районної виборчої комісії Дніпропетровської області"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</w:t>
        <w:br/>
        <w:t xml:space="preserve">для відповідних територіальних виборчих комісій) надіслати </w:t>
        <w:br/>
        <w:t xml:space="preserve">Волинській, </w:t>
      </w:r>
      <w:r>
        <w:rPr>
          <w:szCs w:val="28"/>
        </w:rPr>
        <w:t>Дніпропетровській, Запорізькій, Івано-Франківській, Миколаївській, Полтавській та Черкаській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041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spacing w:before="0" w:after="0"/>
        <w:ind w:left="5760" w:firstLine="72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07"/>
        <w:gridCol w:w="196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н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хорук Дмитро Валентинович, 1992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евська Вікторія Володимирівна, 199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-Волинська міськ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ук Григорій Спиридонович, 195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убський Віталій Віталійович, 1992 року народження – від місцевої організації Політичної Партії "Опозиційний блок".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арах Артем Миколайович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 Тимофій Валерійович, 199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арах Тетяна Григорівна, 196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іктор Семенович, 197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 Валерій Васильович, 197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єнко Марина Костянтинівна, 198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Чорна Наталія Григорівна, 1973 року народження – від місцевої організації ПОЛІТИЧНОЇ ПАРТІЇ "УКРАЇНСЬКА ПЕРСПЕКТИВ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вненко Анастасія Іванівна, 1997 року народження – від місцевої організації ПОЛІТИЧНОЇ ПАРТІЇ "УКРАЇНСЬКА ПЕРСПЕКТИ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Щепіна Алла Миколаївна, 196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лякова Анастасія Ігорівна, 199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’ятихат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Лук’янова Юлія Володимирівна, 198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микіна Євгенія Олегівна, 198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652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зиряцька Інеса Миколаївна, 197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Віта Васил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652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8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68"/>
      </w:tblGrid>
      <w:tr>
        <w:trPr>
          <w:cantSplit w:val="true"/>
        </w:trPr>
        <w:tc>
          <w:tcPr>
            <w:tcW w:w="958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58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гатин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країнець Ольга Григорівна, 195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кун Петро Іванович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652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нес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уйлова Тетяна Григорівна, 196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хненко Віктор Миколайович, 1949 року народження – 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652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б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й Наталія Григорівна, 197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ть Антоніна Генріхівна, 1963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грудня 2018 року № 243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ренко Ірина Петрівна, 1982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хно Валерія Леонідівна, 1987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еращенко Ольга Дмитрівна, 196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астирецький Василь Васильович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56:00Z</dcterms:created>
  <dc:creator>Машбюро ПОЧТА</dc:creator>
  <dc:description/>
  <cp:keywords/>
  <dc:language>en-US</dc:language>
  <cp:lastModifiedBy>Говорадло О.В.</cp:lastModifiedBy>
  <cp:lastPrinted>2018-12-14T10:59:00Z</cp:lastPrinted>
  <dcterms:modified xsi:type="dcterms:W3CDTF">2018-12-14T11:57:00Z</dcterms:modified>
  <cp:revision>3</cp:revision>
  <dc:subject/>
  <dc:title>Вик</dc:title>
</cp:coreProperties>
</file>