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19"/>
        <w:jc w:val="center"/>
        <w:rPr>
          <w:b/>
          <w:b/>
          <w:bCs/>
          <w:sz w:val="28"/>
          <w:szCs w:val="28"/>
        </w:rPr>
      </w:pPr>
      <w:r>
        <w:rPr>
          <w:bCs/>
          <w:sz w:val="28"/>
          <w:szCs w:val="28"/>
        </w:rPr>
        <w:t xml:space="preserve">від </w:t>
      </w:r>
      <w:r>
        <w:rPr>
          <w:bCs/>
          <w:sz w:val="28"/>
          <w:szCs w:val="28"/>
          <w:lang w:val="ru-RU"/>
        </w:rPr>
        <w:t xml:space="preserve">8 </w:t>
      </w:r>
      <w:r>
        <w:rPr>
          <w:bCs/>
          <w:sz w:val="28"/>
          <w:szCs w:val="28"/>
        </w:rPr>
        <w:t xml:space="preserve">грудня 2020 року № </w:t>
      </w:r>
      <w:r>
        <w:rPr>
          <w:bCs/>
          <w:sz w:val="28"/>
          <w:szCs w:val="28"/>
          <w:lang w:val="ru-RU"/>
        </w:rPr>
        <w:t>552</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center"/>
        <w:rPr>
          <w:rFonts w:ascii="Times New Roman" w:hAnsi="Times New Roman" w:cs="Times New Roman"/>
          <w:b/>
          <w:b/>
          <w:bCs/>
          <w:color w:val="000000"/>
          <w:spacing w:val="-4"/>
          <w:sz w:val="27"/>
          <w:szCs w:val="27"/>
        </w:rPr>
      </w:pPr>
      <w:r>
        <w:rPr>
          <w:rFonts w:cs="Times New Roman" w:ascii="Times New Roman" w:hAnsi="Times New Roman"/>
          <w:b/>
          <w:bCs/>
          <w:color w:val="000000"/>
          <w:spacing w:val="-4"/>
          <w:sz w:val="27"/>
          <w:szCs w:val="27"/>
        </w:rPr>
      </w:r>
    </w:p>
    <w:p>
      <w:pPr>
        <w:pStyle w:val="Normal"/>
        <w:spacing w:lineRule="auto" w:line="240" w:before="0" w:after="0"/>
        <w:jc w:val="center"/>
        <w:rPr>
          <w:rFonts w:ascii="Times New Roman" w:hAnsi="Times New Roman" w:cs="Times New Roman"/>
          <w:b/>
          <w:b/>
          <w:color w:val="000000"/>
          <w:spacing w:val="-4"/>
          <w:sz w:val="27"/>
          <w:szCs w:val="27"/>
        </w:rPr>
      </w:pPr>
      <w:r>
        <w:rPr>
          <w:rFonts w:cs="Times New Roman" w:ascii="Times New Roman" w:hAnsi="Times New Roman"/>
          <w:b/>
          <w:color w:val="000000"/>
          <w:spacing w:val="-4"/>
          <w:sz w:val="27"/>
          <w:szCs w:val="27"/>
        </w:rPr>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скаргу </w:t>
        <w:br/>
      </w:r>
      <w:r>
        <w:rPr>
          <w:rFonts w:cs="Times New Roman" w:ascii="Times New Roman" w:hAnsi="Times New Roman"/>
          <w:b/>
          <w:color w:val="000000"/>
          <w:sz w:val="27"/>
          <w:szCs w:val="27"/>
        </w:rPr>
        <w:t xml:space="preserve">Одеської обласної регіональної парторганізації політичної партії </w:t>
        <w:br/>
        <w:t xml:space="preserve">"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w:t>
        <w:br/>
        <w:t xml:space="preserve">політичної партії "НАРОД" в Одеській області, Одеської обласної регіональної організації політичної партії "НАШ ДІМ – ОДЕСА", </w:t>
        <w:br/>
        <w:t xml:space="preserve">Одеської обласної організації політичної партії "УСПІШНА КРАЇНА", </w:t>
        <w:br/>
        <w:t xml:space="preserve">зареєстровану в Центральній виборчій комісії </w:t>
        <w:br/>
        <w:t>5 грудня 2020 року за № 21-34-29645</w:t>
      </w:r>
    </w:p>
    <w:p>
      <w:pPr>
        <w:pStyle w:val="Normal"/>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60" w:after="0"/>
        <w:ind w:firstLine="709"/>
        <w:jc w:val="both"/>
        <w:rPr/>
      </w:pPr>
      <w:r>
        <w:rPr>
          <w:rFonts w:cs="Times New Roman" w:ascii="Times New Roman" w:hAnsi="Times New Roman"/>
          <w:color w:val="000000"/>
          <w:sz w:val="27"/>
          <w:szCs w:val="27"/>
        </w:rPr>
        <w:t>До Центральної виборчої комісії надійшла скарга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зареєстрована в Центральній виборчій комісії 5 грудня 2020 року за № 21-34-29645, суб’єктом оскарження в якій визначено Білгород-Дністровську районну територіальну виборчу комісію Одеської області (далі – Білгород-Дністровська районна територіальна виборча комісія).</w:t>
      </w:r>
    </w:p>
    <w:p>
      <w:pPr>
        <w:pStyle w:val="Normal"/>
        <w:spacing w:lineRule="auto" w:line="240" w:before="60" w:after="0"/>
        <w:ind w:firstLine="709"/>
        <w:jc w:val="both"/>
        <w:rPr/>
      </w:pPr>
      <w:r>
        <w:rPr>
          <w:rFonts w:cs="Times New Roman" w:ascii="Times New Roman" w:hAnsi="Times New Roman"/>
          <w:color w:val="000000"/>
          <w:sz w:val="27"/>
          <w:szCs w:val="27"/>
        </w:rPr>
        <w:t>У скарзі суб’єкти звернення просять вжити заходів реагування з метою усунення бездіяльності вказаної виборчої комісії, яка полягає у нездійсненні заходів, спрямованих на формування нового складу Кароліно-Бугазької сільської територіальної виборчої комісії Білгород-Дністровського району Одеської області (далі – Кароліно-Бугазька сільська територіальна виборча комісія) та включення до складу Кароліно-Бугазької сільської територіальної виборчої комісії кандидатур, внесених суб’єктами подання: Одеською обласною регіональною парторганізацією політичної партії "ВЛАДА НАРОДУ", Одеською обласною регіональною парторганізацією політичної партії "ВСЕУКРАЇНСЬКЕ ОБ’ЄДНАННЯ "ГРОМАДСЬКИЙ КОНТРОЛЬ", Регіональною організацією політичної партії "НАРОД" в Одеській області, Одеською обласною регіональною організацією політичної партії "НАШ ДІМ – ОДЕСА", Одеською обласною організацією політичної партії "УСПІШНА КРАЇНА", Одеською обласною організацією політичної партії "ВІДРОДЖЕННЯ І РОЗВИТОК".</w:t>
      </w:r>
    </w:p>
    <w:p>
      <w:pPr>
        <w:pStyle w:val="Normal"/>
        <w:spacing w:lineRule="auto" w:line="240" w:before="60" w:after="0"/>
        <w:ind w:firstLine="709"/>
        <w:jc w:val="both"/>
        <w:rPr/>
      </w:pPr>
      <w:r>
        <w:rPr>
          <w:rFonts w:cs="Times New Roman" w:ascii="Times New Roman" w:hAnsi="Times New Roman"/>
          <w:color w:val="000000"/>
          <w:sz w:val="27"/>
          <w:szCs w:val="27"/>
        </w:rPr>
        <w:t xml:space="preserve">Свої вимоги суб’єкти звернення обґрунтовують тим, що постановою Центральної виборчої комісії від 1 грудня 2020 року № 535 "Про скаргу кандидатів у депутати Кароліно-Бугазької сільської ради Білгород-Дністровського району Одеської області Печеніна А.А. та Кучера І.Ю., зареєстровану в Центральній виборчій комісії 28 листопада 2020 року за </w:t>
        <w:br/>
        <w:t>№ 21-30-27970 та 1 грудня 2020 року за № 21-36/1-28636", зокрема, достроково припинено повноваження всього складу Кароліно-Бугазької сільської територіальної виборчої комісії у зв’язку з одноразовим грубим порушенням нею Конституції України, Виборчого кодексу України (далі – Кодекс) та законів України, а також зобов’язано Білгород-Дністровську районну територіальну виборчу комісію не пізніше 20 години 4 грудня 2020 року сформувати новий склад Кароліно-Бугазької сільської територіальної виборчої комісії та невідкладно поінформувати про прийняте рішення Центральну виборчу комісію.</w:t>
      </w:r>
    </w:p>
    <w:p>
      <w:pPr>
        <w:pStyle w:val="Normal"/>
        <w:spacing w:lineRule="auto" w:line="240" w:before="60" w:after="0"/>
        <w:ind w:firstLine="709"/>
        <w:jc w:val="both"/>
        <w:rPr/>
      </w:pPr>
      <w:r>
        <w:rPr>
          <w:rFonts w:cs="Times New Roman" w:ascii="Times New Roman" w:hAnsi="Times New Roman"/>
          <w:color w:val="000000"/>
          <w:sz w:val="27"/>
          <w:szCs w:val="27"/>
        </w:rPr>
        <w:t xml:space="preserve">Однак, як указують зазначені місцеві організації політичних партій, станом на встановлений час Білгород-Дністровська районна територіальна виборча комісія нового складу Кароліно-Бугазької сільської територіальної виборчої комісії не сформувала та, як наслідок, не виконала обов’язкового до виконання рішення Комісії. </w:t>
      </w:r>
    </w:p>
    <w:p>
      <w:pPr>
        <w:pStyle w:val="Normal"/>
        <w:spacing w:lineRule="auto" w:line="240" w:before="60" w:after="0"/>
        <w:ind w:firstLine="709"/>
        <w:jc w:val="both"/>
        <w:rPr/>
      </w:pPr>
      <w:r>
        <w:rPr>
          <w:rFonts w:cs="Times New Roman" w:ascii="Times New Roman" w:hAnsi="Times New Roman"/>
          <w:color w:val="000000"/>
          <w:sz w:val="27"/>
          <w:szCs w:val="27"/>
        </w:rPr>
        <w:t>Крім того, суб’єкти звернення повідомляють, що під час формування нового складу Кароліно-Бугазької сільської територіальної виборчої комісії голова Білгород-Дністровської районної територіальної виборчої комісії Янєв Ю.С. відмовився вносити на розгляд відповідної районної територіальної виборчої комісії подані представником зазначених місцевих організацій політичних партій кандидатури до складу Кароліно-Бугазької сільської територіальної виборчої комісії, хоча, як зауважують суб’єкти звернення зі скаргою, правових підстав для неврахування запропонованих ними осіб немає.</w:t>
      </w:r>
    </w:p>
    <w:p>
      <w:pPr>
        <w:pStyle w:val="Normal"/>
        <w:spacing w:lineRule="auto" w:line="240" w:before="60" w:after="0"/>
        <w:ind w:firstLine="709"/>
        <w:jc w:val="both"/>
        <w:rPr/>
      </w:pPr>
      <w:r>
        <w:rPr>
          <w:rFonts w:cs="Times New Roman" w:ascii="Times New Roman" w:hAnsi="Times New Roman"/>
          <w:color w:val="000000"/>
          <w:sz w:val="27"/>
          <w:szCs w:val="27"/>
        </w:rPr>
        <w:t>Як ідеться в скарзі, відповідно до постанови Білгород-Дністровської районної територіальної виборчої комісії від 26 серпня 2020 року № 3 "Про утворення та формування складу сільських, селищних територіальних виборчих комісій Білгород-Дністровського району Одеської області" та протоколу засідання цієї виборчої комісії від 23 серпня 2020 року № 3 кандидатури від Одеської обласної регіональної парторганізації політичної партії "ВЛАДА НАРОДУ",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Одеської обласної організації політичної партії "ВІДРОДЖЕННЯ І РОЗВИТОК" за результатами жеребкування було включено до складу Кароліно-Бугазької сільської територіальної виборчої комісії. У подальшому після дострокового припинення постановою Центральної виборчої комісії повноважень усього складу Кароліно-Бугазької сільської територіальної виборчої комісії кандидатури від суб’єктів звернення зі скаргою безпідставно не були включені до нового складу вказаної виборчої комісії.</w:t>
      </w:r>
    </w:p>
    <w:p>
      <w:pPr>
        <w:pStyle w:val="Normal"/>
        <w:spacing w:lineRule="auto" w:line="240" w:before="60" w:after="0"/>
        <w:ind w:firstLine="709"/>
        <w:jc w:val="both"/>
        <w:rPr/>
      </w:pPr>
      <w:r>
        <w:rPr>
          <w:rFonts w:cs="Times New Roman" w:ascii="Times New Roman" w:hAnsi="Times New Roman"/>
          <w:color w:val="000000"/>
          <w:sz w:val="27"/>
          <w:szCs w:val="27"/>
        </w:rPr>
        <w:t>Таким чином, на переконання Одеської обласної регіональної парторганізації політичної партії "ВЛАДА НАРОДУ",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Одеської обласної організації політичної партії "ВІДРОДЖЕННЯ І РОЗВИТОК" підстав для неврахування Білгород-Дністровською районною територіальною виборчою комісією поданих ними кандидатур під час формування нового складу Кароліно-Бугазької сільської територіальної виборчої комісії після дострокового припинення повноважень цієї сільської виборчої комісії постановою Комісії від 1 грудня 2020 року № 535 немає.</w:t>
      </w:r>
    </w:p>
    <w:p>
      <w:pPr>
        <w:pStyle w:val="Normal"/>
        <w:spacing w:lineRule="auto" w:line="240" w:before="60" w:after="0"/>
        <w:ind w:firstLine="709"/>
        <w:jc w:val="both"/>
        <w:rPr/>
      </w:pPr>
      <w:r>
        <w:rPr>
          <w:rFonts w:cs="Times New Roman" w:ascii="Times New Roman" w:hAnsi="Times New Roman"/>
          <w:color w:val="000000"/>
          <w:sz w:val="27"/>
          <w:szCs w:val="27"/>
        </w:rPr>
        <w:t>Окремо місцеві організації політичних партій звертають увагу на рішення Одеського окружного адміністративного суду від 3 жовтня 2020 року у справі № 420/10006/20, від 9 жовтня 2020 року у справі № 420/10276/20, від 22 жовтня 2020 року у справі № 420/10800/20, якими визнано протиправними та скасовано постанови Білгород-Дністровської районної територіальної виборчої комісії від 30 вересня 2020 року № 27, від 5 жовтня 2020 року № 38, від 12 жовтня 2020 року № 45 і № 46. Указаними постановами Білгород-Дністровська районна територіальна виборча комісія припиняла повноваження членів Кароліно-Бугазької сільської територіальної виборчої комісії, включених до її складу за поданнями зазначених місцевих організацій політичних партій.</w:t>
      </w:r>
    </w:p>
    <w:p>
      <w:pPr>
        <w:pStyle w:val="Normal"/>
        <w:spacing w:lineRule="auto" w:line="240" w:before="60" w:after="0"/>
        <w:ind w:firstLine="709"/>
        <w:jc w:val="both"/>
        <w:rPr/>
      </w:pPr>
      <w:r>
        <w:rPr>
          <w:rFonts w:cs="Times New Roman" w:ascii="Times New Roman" w:hAnsi="Times New Roman"/>
          <w:color w:val="000000"/>
          <w:sz w:val="27"/>
          <w:szCs w:val="27"/>
        </w:rPr>
        <w:t>Також 5 грудня 2020 року суб’єктами звернення зі скаргою подано до Комісії доповнення до скарги (вх. № 21-34-29673), у яких звернуто увагу на окремі дії голови Білгород-Дністровської районної територіальної виборчої комісії Янєва Ю.С., які, на їх думку, свідчать про грубе порушення ним законодавства України про місцеві вибори та необхідність дострокового припинення його повноважень.</w:t>
      </w:r>
    </w:p>
    <w:p>
      <w:pPr>
        <w:pStyle w:val="Normal"/>
        <w:shd w:fill="FFFFFF" w:val="clear"/>
        <w:spacing w:lineRule="auto" w:line="240" w:before="60" w:after="0"/>
        <w:ind w:firstLine="709"/>
        <w:jc w:val="both"/>
        <w:rPr/>
      </w:pPr>
      <w:r>
        <w:rPr>
          <w:rFonts w:cs="Times New Roman" w:ascii="Times New Roman" w:hAnsi="Times New Roman"/>
          <w:color w:val="000000"/>
          <w:sz w:val="27"/>
          <w:szCs w:val="27"/>
        </w:rPr>
        <w:t>На підтвердження викладених доводів до скарги додано, зокрема, витяг з</w:t>
      </w:r>
      <w:r>
        <w:rPr>
          <w:rFonts w:cs="Times New Roman" w:ascii="Times New Roman" w:hAnsi="Times New Roman"/>
          <w:color w:val="000000"/>
          <w:spacing w:val="-4"/>
          <w:sz w:val="27"/>
          <w:szCs w:val="27"/>
        </w:rPr>
        <w:t xml:space="preserve"> протоколу засідання Білгород-Дністровської районної територіальної виборчої комісії від 23 серпня 2020 року № 3, а до доповнення до скарги – скріншот зі сторінки Янєва Ю.С. у соціальній мережі "Фейсбук".</w:t>
      </w:r>
    </w:p>
    <w:p>
      <w:pPr>
        <w:pStyle w:val="Normal"/>
        <w:shd w:fill="FFFFFF" w:val="clear"/>
        <w:spacing w:lineRule="auto" w:line="240" w:before="60" w:after="0"/>
        <w:ind w:firstLine="709"/>
        <w:jc w:val="both"/>
        <w:rPr/>
      </w:pPr>
      <w:r>
        <w:rPr>
          <w:rFonts w:cs="Times New Roman" w:ascii="Times New Roman" w:hAnsi="Times New Roman"/>
          <w:color w:val="000000"/>
          <w:spacing w:val="-4"/>
          <w:sz w:val="27"/>
          <w:szCs w:val="27"/>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ого пояснення по суті скарги.</w:t>
      </w:r>
    </w:p>
    <w:p>
      <w:pPr>
        <w:pStyle w:val="Normal"/>
        <w:shd w:fill="FFFFFF" w:val="clear"/>
        <w:spacing w:lineRule="auto" w:line="240" w:before="60" w:after="0"/>
        <w:ind w:firstLine="709"/>
        <w:jc w:val="both"/>
        <w:rPr/>
      </w:pPr>
      <w:r>
        <w:rPr>
          <w:rFonts w:cs="Times New Roman" w:ascii="Times New Roman" w:hAnsi="Times New Roman"/>
          <w:color w:val="000000"/>
          <w:spacing w:val="-4"/>
          <w:sz w:val="27"/>
          <w:szCs w:val="27"/>
        </w:rPr>
        <w:t xml:space="preserve">До Центральної виборчої комісії 6 грудня 2020 року електронною поштою надійшло письмове пояснення Білгород-Дністровської районної територіальної виборчої комісії за підписом її голови Янєва Ю.С., у якому йдеться про те, що на виконання постанови Комісії від 1 грудня 2020 року № 535 Білгород-Дністровською районною територіальною виборчою комісією в установлений термін (до 18 години 2 грудня 2020 року) повідомлено місцеві організації політичних партій, за поданнями яких до складу Кароліно-Бугазької сільської територіальної виборчої комісії було включено осіб, повноваження яких достроково припинено цією постановою, про можливість подання не пізніше 18  години 3 грудня 2020 року до Білгород-Дністровської районної територіальної виборчої комісії нових кандидатур для включення до складу цієї територіальної виборчої комісії, а саме: Одеську обласну організацію політичної партії "ЗА МАЙБУТНЄ", Одеську Обласну організацію політичної партії "СЛУГА НАРОДУ", Одеську регіональну організацію політичної партії "ОПОЗИЦІЙНА ПЛАТФОРМА – ЗА ЖИТТЯ", Одеську обласну організацію Всеукраїнського </w:t>
        <w:br/>
        <w:t>об’єднання "Батьківщина", Одеську територіальну організацію політичної партії "Європейська Солідарність", Одеську територіальну організацію "Радикальної партії ОЛЕГА ЛЯШКА".</w:t>
      </w:r>
    </w:p>
    <w:p>
      <w:pPr>
        <w:pStyle w:val="Normal"/>
        <w:shd w:fill="FFFFFF" w:val="clear"/>
        <w:spacing w:lineRule="auto" w:line="240" w:before="60" w:after="0"/>
        <w:ind w:firstLine="709"/>
        <w:jc w:val="both"/>
        <w:rPr/>
      </w:pPr>
      <w:r>
        <w:rPr>
          <w:rFonts w:cs="Times New Roman" w:ascii="Times New Roman" w:hAnsi="Times New Roman"/>
          <w:color w:val="000000"/>
          <w:spacing w:val="-4"/>
          <w:sz w:val="27"/>
          <w:szCs w:val="27"/>
        </w:rPr>
        <w:t xml:space="preserve">Станом на 18 годину 3 грудня 2020 року до Білгород-Дністровської районної територіальної виборчої комісії надійшла низка подань від зазначених місцевих організацій політичних партій, за результатом розгляду яких на засіданні </w:t>
        <w:br/>
        <w:t>4 грудня 2020 року о 20 годині 45 хвилин зазначена районна територіальна виборча комісія прийняла постанову № 90 "Про утворення нового складу Кароліно-Бугазької сільської територіальної виборчої комісії Білгород-Дністровського району Одеської області".</w:t>
      </w:r>
    </w:p>
    <w:p>
      <w:pPr>
        <w:pStyle w:val="Normal"/>
        <w:shd w:fill="FFFFFF" w:val="clear"/>
        <w:spacing w:lineRule="auto" w:line="240" w:before="60" w:after="0"/>
        <w:ind w:firstLine="709"/>
        <w:jc w:val="both"/>
        <w:rPr/>
      </w:pPr>
      <w:r>
        <w:rPr>
          <w:rFonts w:cs="Times New Roman" w:ascii="Times New Roman" w:hAnsi="Times New Roman"/>
          <w:color w:val="000000"/>
          <w:spacing w:val="-4"/>
          <w:sz w:val="27"/>
          <w:szCs w:val="27"/>
        </w:rPr>
        <w:t>Стосовно подань щодо кандидатур до нового складу Кароліно-Бугазької сільської територіальної виборчої комісії, внесених суб’єктами звернення зі скаргою, у поясненні зазначено, що склад цієї сільської територіальної виборчої комісії, повноваження якого достроково припинено постановою Центральної виборчої комісії від 1 грудня 2020 року № 535, було сформовано постановою Білгород-Дністровської районної територіальної виборчої комісії від 4 листопада 2020 року № 59 "Про утворення нового складу Кароліно-Бугазької сільської територіальної виборчої комісії Білгород-Дністровського району Одеської області". Разом з тим суб’єкти звернення зі скаргою, які звернулися до Білгород-Дністровської районної територіальної виборчої комісії з поданнями про включення кандидатур до нового складу Кароліно-Бугазької сільської територіальної виборчої комісії, участі у формуванні складу Кароліно-Бугазької сільської територіальної виборчої комісії, сформованого постановою Білгород-Дністровської районної територіальної виборчої комісії від 4 листопада 2020 року № 59,  повноваження якого достроково припинено постановою Комісії від 1 грудня 2020 року № 535, не брали, а отже</w:t>
      </w:r>
      <w:r>
        <w:rPr>
          <w:rFonts w:cs="Times New Roman" w:ascii="Times New Roman" w:hAnsi="Times New Roman"/>
          <w:color w:val="000000"/>
          <w:spacing w:val="-4"/>
          <w:sz w:val="27"/>
          <w:szCs w:val="27"/>
          <w:lang w:val="ru-RU"/>
        </w:rPr>
        <w:t xml:space="preserve">, </w:t>
      </w:r>
      <w:r>
        <w:rPr>
          <w:rFonts w:cs="Times New Roman" w:ascii="Times New Roman" w:hAnsi="Times New Roman"/>
          <w:color w:val="000000"/>
          <w:spacing w:val="-4"/>
          <w:sz w:val="27"/>
          <w:szCs w:val="27"/>
        </w:rPr>
        <w:t xml:space="preserve">підстав для розгляду відповідних подань немає. </w:t>
      </w:r>
    </w:p>
    <w:p>
      <w:pPr>
        <w:pStyle w:val="Normal"/>
        <w:spacing w:lineRule="auto" w:line="240" w:before="60" w:after="0"/>
        <w:ind w:firstLine="709"/>
        <w:jc w:val="both"/>
        <w:rPr/>
      </w:pPr>
      <w:r>
        <w:rPr>
          <w:rFonts w:cs="Times New Roman" w:ascii="Times New Roman" w:hAnsi="Times New Roman"/>
          <w:color w:val="000000"/>
          <w:sz w:val="27"/>
          <w:szCs w:val="27"/>
        </w:rPr>
        <w:t xml:space="preserve">На підтвердження викладеного до пояснення Білгород-Дністровської районної територіальної виборчої комісії додано копії постанов Білгород-Дністровської районної територіальної виборчої комісії від 4 листопада 2020  року № 59 "Про утворення нового складу Кароліно-Бугазької сільської територіальної виборчої комісії Білгород-Дністровського району Одеської області", від 4 грудня 2020 року № 90 "Про утворення нового складу Кароліно-Бугазької сільської територіальної виборчої комісії Білгород-Дністровського району Одеської області", а також подань щодо кандидатур до складу Кароліно-Бугазької сільської територіальної виборчої комісії, внесених місцевими організаціями політичних партій до Білгород-Дністровської районної територіальної виборчої комісії 3 грудня 2020 року. </w:t>
      </w:r>
    </w:p>
    <w:p>
      <w:pPr>
        <w:pStyle w:val="Normal"/>
        <w:spacing w:lineRule="auto" w:line="240" w:before="6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ивчивши скаргу та додані до неї матеріали, пояснення суб’єкта оскарження, беручи до уваги інші наявні документи, Центральна виборча комісія зазначає.</w:t>
      </w:r>
    </w:p>
    <w:p>
      <w:pPr>
        <w:pStyle w:val="Normal"/>
        <w:spacing w:lineRule="auto" w:line="240" w:before="60" w:after="0"/>
        <w:ind w:firstLine="709"/>
        <w:jc w:val="both"/>
        <w:rPr/>
      </w:pPr>
      <w:r>
        <w:rPr>
          <w:rFonts w:cs="Times New Roman" w:ascii="Times New Roman" w:hAnsi="Times New Roman"/>
          <w:color w:val="000000"/>
          <w:sz w:val="27"/>
          <w:szCs w:val="27"/>
        </w:rPr>
        <w:t>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6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рядок і строки подання та розгляду скарг, що стосуються місцевих виборів, а також вимоги до їх форми і змісту визначено розділом XI Кодексу та Порядком. </w:t>
      </w:r>
    </w:p>
    <w:p>
      <w:pPr>
        <w:pStyle w:val="Normal"/>
        <w:spacing w:lineRule="auto" w:line="240" w:before="6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6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Bviplay2"/>
        <w:spacing w:before="60" w:after="0"/>
        <w:ind w:firstLine="709"/>
        <w:jc w:val="both"/>
        <w:rPr>
          <w:color w:val="000000"/>
          <w:sz w:val="27"/>
          <w:szCs w:val="27"/>
        </w:rPr>
      </w:pPr>
      <w:r>
        <w:rPr>
          <w:color w:val="000000"/>
          <w:sz w:val="27"/>
          <w:szCs w:val="27"/>
        </w:rPr>
        <w:t>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pacing w:lineRule="auto" w:line="240" w:before="60" w:after="0"/>
        <w:ind w:firstLine="709"/>
        <w:jc w:val="both"/>
        <w:rPr/>
      </w:pPr>
      <w:r>
        <w:rPr>
          <w:rFonts w:cs="Times New Roman" w:ascii="Times New Roman" w:hAnsi="Times New Roman"/>
          <w:color w:val="000000"/>
          <w:sz w:val="27"/>
          <w:szCs w:val="27"/>
        </w:rPr>
        <w:t>Суб’єкти звернення у скарзі просять вжити заходів реагування з метою усунення бездіяльності Білгород-Дністровської районної територіальної виборчої комісії, яка полягає у нездійсненні заходів, спрямованих, зокрема, на включення до складу Кароліно-Бугазької сільської територіальної виборчої комісії кандидатур, внесених суб’єктами подання: Одеською обласною регіональною парторганізацією політичної партії "ВЛАДА НАРОДУ", Одеською обласною регіональною парторганізацією політичної партії "ВСЕУКРАЇНСЬКЕ ОБ’ЄДНАННЯ "ГРОМАДСЬКИЙ КОНТРОЛЬ", Регіональною організацією політичної партії "НАРОД" в Одеській області, Одеською обласною регіональною організацією політичної партії "НАШ ДІМ – ОДЕСА", Одеською обласною організацією політичної партії "УСПІШНА КРАЇНА", Одеською обласною організацією політичної партії "ВІДРОДЖЕННЯ І РОЗВИТОК".</w:t>
      </w:r>
    </w:p>
    <w:p>
      <w:pPr>
        <w:pStyle w:val="Normal"/>
        <w:spacing w:lineRule="auto" w:line="240" w:before="60" w:after="0"/>
        <w:ind w:firstLine="709"/>
        <w:jc w:val="both"/>
        <w:rPr/>
      </w:pPr>
      <w:r>
        <w:rPr>
          <w:rFonts w:cs="Times New Roman" w:ascii="Times New Roman" w:hAnsi="Times New Roman"/>
          <w:color w:val="000000"/>
          <w:sz w:val="27"/>
          <w:szCs w:val="27"/>
        </w:rPr>
        <w:t>Водночас, проаналізувавши зміст скарги, додані до неї документи, а також беручи до уваги отримані від Білгород-Дністровської районної територіальної виборчої комісії пояснення з доданими до нього документами, Центральна виборча комісія зауважує, що зазначена районна територіальна виборча комісія постановою від 4 грудня 2020 року № 90 "Про утворення нового складу Кароліно-Бугазької сільської територіальної виборчої комісії Білгород-Дністровського району Одеської області" сформувала новий склад Кароліно-Бугазької сільської територіальної виборчої комісії, до якого запропоновані вказаними місцевими організаціями політичних партій кандидатури включено не було.</w:t>
      </w:r>
    </w:p>
    <w:p>
      <w:pPr>
        <w:pStyle w:val="Normal"/>
        <w:spacing w:lineRule="auto" w:line="240" w:before="60" w:after="0"/>
        <w:ind w:firstLine="709"/>
        <w:jc w:val="both"/>
        <w:rPr/>
      </w:pPr>
      <w:r>
        <w:rPr>
          <w:rFonts w:cs="Times New Roman" w:ascii="Times New Roman" w:hAnsi="Times New Roman"/>
          <w:color w:val="000000"/>
          <w:sz w:val="27"/>
          <w:szCs w:val="27"/>
        </w:rPr>
        <w:t>При цьому суб’єкти звернення зі скаргою не погоджуються з невключенням до складу цієї сільської територіальної виборчої комісії внесених ними осіб, тобто фактично із зазначеним рішенням районної територіальної виборчої комісії щодо формування складу Кароліно-Бугазької сільської територіальної виборчої комісії.</w:t>
      </w:r>
    </w:p>
    <w:p>
      <w:pPr>
        <w:pStyle w:val="Bviplay2"/>
        <w:spacing w:before="60" w:after="0"/>
        <w:ind w:firstLine="709"/>
        <w:jc w:val="both"/>
        <w:rPr/>
      </w:pPr>
      <w:r>
        <w:rPr>
          <w:color w:val="000000"/>
          <w:sz w:val="27"/>
          <w:szCs w:val="27"/>
        </w:rPr>
        <w:t>З огляду на викладене Комісія звертає увагу,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Bviplay2"/>
        <w:spacing w:before="60" w:after="0"/>
        <w:ind w:firstLine="709"/>
        <w:jc w:val="both"/>
        <w:rPr/>
      </w:pPr>
      <w:r>
        <w:rPr>
          <w:color w:val="000000"/>
          <w:sz w:val="27"/>
          <w:szCs w:val="27"/>
        </w:rPr>
        <w:t>Натомість дії чи рішення відповідної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 (пункт 1</w:t>
      </w:r>
      <w:r>
        <w:rPr>
          <w:color w:val="000000"/>
          <w:sz w:val="27"/>
          <w:szCs w:val="27"/>
          <w:vertAlign w:val="superscript"/>
        </w:rPr>
        <w:t>1</w:t>
      </w:r>
      <w:r>
        <w:rPr>
          <w:color w:val="000000"/>
          <w:sz w:val="27"/>
          <w:szCs w:val="27"/>
        </w:rPr>
        <w:t xml:space="preserve"> частини другої статті 64 Кодексу, підпункт 5 пункту 3.4 Порядку). </w:t>
      </w:r>
    </w:p>
    <w:p>
      <w:pPr>
        <w:pStyle w:val="Bviplay2"/>
        <w:spacing w:before="60" w:after="0"/>
        <w:ind w:firstLine="709"/>
        <w:jc w:val="both"/>
        <w:rPr>
          <w:color w:val="000000"/>
          <w:sz w:val="27"/>
          <w:szCs w:val="27"/>
        </w:rPr>
      </w:pPr>
      <w:r>
        <w:rPr>
          <w:color w:val="000000"/>
          <w:sz w:val="27"/>
          <w:szCs w:val="27"/>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Bviplay2"/>
        <w:spacing w:before="60" w:after="0"/>
        <w:ind w:firstLine="709"/>
        <w:jc w:val="both"/>
        <w:rPr>
          <w:color w:val="000000"/>
          <w:sz w:val="27"/>
          <w:szCs w:val="27"/>
        </w:rPr>
      </w:pPr>
      <w:r>
        <w:rPr>
          <w:color w:val="000000"/>
          <w:sz w:val="27"/>
          <w:szCs w:val="27"/>
        </w:rPr>
        <w:t xml:space="preserve">За таких обставин Центральна виборча комісія констатує, що є неналежним суб’єктом розгляду скарги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в указаній частині, а тому відповідна вимога скарги підлягає залишенню без розгляду по суті. </w:t>
      </w:r>
    </w:p>
    <w:p>
      <w:pPr>
        <w:pStyle w:val="Normal"/>
        <w:spacing w:lineRule="auto" w:line="240" w:before="60" w:after="0"/>
        <w:ind w:firstLine="709"/>
        <w:jc w:val="both"/>
        <w:rPr/>
      </w:pPr>
      <w:r>
        <w:rPr>
          <w:rFonts w:cs="Times New Roman" w:ascii="Times New Roman" w:hAnsi="Times New Roman"/>
          <w:color w:val="000000"/>
          <w:sz w:val="27"/>
          <w:szCs w:val="27"/>
        </w:rPr>
        <w:t>Разом з тим, розглянувши скаргу зазначених місцевих організацій політичних партій у частині бездіяльності Білгород-Дністровської районної територіальної виборчої комісії, яка полягає у нездійсненні заходів, спрямованих на формування нового складу Кароліно-Бугазької сільської територіальної виборчої комісії, Центральна виборча комісія зауважує, що постановою Білгород-Дністровської районної територіальної виборчої комісії від 4 грудня 2020 року № 90 сформовано новий склад Кароліно-Бугазької сільської територіальної виборчої комісії. За змістом цієї постанови вирішення відповідного питання здійснювалось на виконання постанови Центральної виборчої комісії від 1 грудня 2020 року № 535.</w:t>
      </w:r>
    </w:p>
    <w:p>
      <w:pPr>
        <w:pStyle w:val="Normal"/>
        <w:spacing w:lineRule="auto" w:line="240" w:before="6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ідповідно до пункту 4 частини тринадцятої статті 72 Кодексу та підпункту 4 пункту 10.16 Порядку виборча комісія відмовляє в задоволенні скарги, якщо встановить, що на момент розгляду скарги виборчою комісією, членом виборчої комісії – суб’єктом оскарження, зокрема, вчинено дії, скасовано рішення, що є предметом оскарження (відсутність предмета оскарження).</w:t>
      </w:r>
    </w:p>
    <w:p>
      <w:pPr>
        <w:pStyle w:val="Normal"/>
        <w:spacing w:lineRule="auto" w:line="240" w:before="60" w:after="0"/>
        <w:ind w:firstLine="709"/>
        <w:jc w:val="both"/>
        <w:rPr/>
      </w:pPr>
      <w:r>
        <w:rPr>
          <w:rFonts w:cs="Times New Roman" w:ascii="Times New Roman" w:hAnsi="Times New Roman"/>
          <w:color w:val="000000"/>
          <w:sz w:val="27"/>
          <w:szCs w:val="27"/>
        </w:rPr>
        <w:t>З огляду на зазначене Центральна виборча комісія дійшла висновку, що викладені обставини обумовлюють відмову в задоволенні вказаної вимоги скарги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w:t>
      </w:r>
    </w:p>
    <w:p>
      <w:pPr>
        <w:pStyle w:val="Bviplay2"/>
        <w:spacing w:before="60" w:after="0"/>
        <w:ind w:firstLine="709"/>
        <w:jc w:val="both"/>
        <w:rPr/>
      </w:pPr>
      <w:r>
        <w:rPr>
          <w:color w:val="000000"/>
          <w:sz w:val="27"/>
          <w:szCs w:val="27"/>
        </w:rPr>
        <w:t xml:space="preserve">Разом з тим Комісія зауважує, що згідно з частиною четвертою </w:t>
        <w:br/>
        <w:t>статті 72 Кодексу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w:t>
      </w:r>
    </w:p>
    <w:p>
      <w:pPr>
        <w:pStyle w:val="Bviplay2"/>
        <w:spacing w:before="60" w:after="0"/>
        <w:ind w:firstLine="709"/>
        <w:jc w:val="both"/>
        <w:rPr/>
      </w:pPr>
      <w:r>
        <w:rPr>
          <w:color w:val="000000"/>
          <w:sz w:val="27"/>
          <w:szCs w:val="27"/>
        </w:rPr>
        <w:t xml:space="preserve">За змістом частини другої статті 1, пункту 3 частини першої статті 17, пунктів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 </w:t>
      </w:r>
    </w:p>
    <w:p>
      <w:pPr>
        <w:pStyle w:val="Bviplay2"/>
        <w:spacing w:before="60" w:after="0"/>
        <w:ind w:firstLine="709"/>
        <w:jc w:val="both"/>
        <w:rPr>
          <w:color w:val="000000"/>
          <w:sz w:val="27"/>
          <w:szCs w:val="27"/>
        </w:rPr>
      </w:pPr>
      <w:r>
        <w:rPr>
          <w:color w:val="000000"/>
          <w:sz w:val="27"/>
          <w:szCs w:val="27"/>
        </w:rPr>
        <w:t>Крім того, 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Bviplay2"/>
        <w:spacing w:before="60" w:after="0"/>
        <w:ind w:firstLine="709"/>
        <w:jc w:val="both"/>
        <w:rPr>
          <w:color w:val="000000"/>
          <w:sz w:val="27"/>
          <w:szCs w:val="27"/>
        </w:rPr>
      </w:pPr>
      <w:r>
        <w:rPr>
          <w:color w:val="000000"/>
          <w:sz w:val="27"/>
          <w:szCs w:val="27"/>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зобов’язати виборчу комісію здійснити дії, передбачені законодавством, що регулює організацію та порядок проведення виборів або референдумів (пункт 5 частини третьої статті 16 Закону).</w:t>
      </w:r>
    </w:p>
    <w:p>
      <w:pPr>
        <w:pStyle w:val="Bviplay2"/>
        <w:spacing w:before="60" w:after="0"/>
        <w:ind w:firstLine="709"/>
        <w:jc w:val="both"/>
        <w:rPr/>
      </w:pPr>
      <w:r>
        <w:rPr>
          <w:color w:val="000000"/>
          <w:sz w:val="27"/>
          <w:szCs w:val="27"/>
        </w:rPr>
        <w:t>На виконання передбачених такими нормами законодавства повноважень Центральна виборча комісія, зважаючи на виявлені під час розгляду скарги обставини, зазначає.</w:t>
      </w:r>
    </w:p>
    <w:p>
      <w:pPr>
        <w:pStyle w:val="Bviplay2"/>
        <w:spacing w:before="60" w:after="0"/>
        <w:ind w:firstLine="709"/>
        <w:jc w:val="both"/>
        <w:rPr>
          <w:color w:val="000000"/>
          <w:sz w:val="27"/>
          <w:szCs w:val="27"/>
        </w:rPr>
      </w:pPr>
      <w:r>
        <w:rPr>
          <w:color w:val="000000"/>
          <w:sz w:val="27"/>
          <w:szCs w:val="27"/>
        </w:rPr>
        <w:t>Постановою Білгород-Дністровської районної територіальної виборчої комісії від 26 серпня 2020 року № 3 "Про утворення та формування складу сільських, селищних територіальних виборчих комісій Білгород-Дністровського району Одеської області" було утворено та сформовано склад, зокрема, Кароліно-Бугазької сільської територіальної виборчої комісії, до якого ввійшли кандидатури членів комісії, внесені суб’єктами звернення зі скаргою.</w:t>
      </w:r>
    </w:p>
    <w:p>
      <w:pPr>
        <w:pStyle w:val="Bviplay2"/>
        <w:spacing w:before="60" w:after="0"/>
        <w:ind w:firstLine="709"/>
        <w:jc w:val="both"/>
        <w:rPr/>
      </w:pPr>
      <w:r>
        <w:rPr>
          <w:color w:val="000000"/>
          <w:sz w:val="27"/>
          <w:szCs w:val="27"/>
        </w:rPr>
        <w:t>Рішенням Одеського окружного адміністративного суду від 3 жовтня 2020 року у справі № 420/10006/20 визнано протиправною та скасовано постанову Білгород-Дністровської районної територіальної виборчої комісії від 30 вересня 2020 року № 27 "Про дострокове припинення повноважень членів Кароліно-Бугазької сільської територіальної виборчої комісії Білгород-Дністровського району Одеської області". Постановою П’ятого апеляційного адміністративного суду у справі № 420/10006/20 від 7 жовтня 2020 року зазначене рішення суду першої інстанції залишено без змін.</w:t>
      </w:r>
    </w:p>
    <w:p>
      <w:pPr>
        <w:pStyle w:val="Bviplay2"/>
        <w:spacing w:before="60" w:after="0"/>
        <w:ind w:firstLine="709"/>
        <w:jc w:val="both"/>
        <w:rPr/>
      </w:pPr>
      <w:r>
        <w:rPr>
          <w:color w:val="000000"/>
          <w:sz w:val="27"/>
          <w:szCs w:val="27"/>
        </w:rPr>
        <w:t>Рішенням Одеського окружного адміністративного суду від 9 жовтня 2020 року у справі № 420/10276/20, залишеним без змін постановою П’ятого апеляційного адміністративного суду від 13 жовтня 2020 року, визнано протиправною та скасовано постанову Білгород-Дністровської районної територіальної виборчої комісії від 5 жовтня 2020 року № 38 "Про внесення змін у постанову "Про утворення та формування складу сільських, селищних територіальних виборчих комісій Білгород-Дністровського району Одеської області № 3 від 26.08.2020".</w:t>
      </w:r>
    </w:p>
    <w:p>
      <w:pPr>
        <w:pStyle w:val="Bviplay2"/>
        <w:spacing w:before="60" w:after="0"/>
        <w:ind w:firstLine="709"/>
        <w:jc w:val="both"/>
        <w:rPr/>
      </w:pPr>
      <w:r>
        <w:rPr>
          <w:color w:val="000000"/>
          <w:sz w:val="27"/>
          <w:szCs w:val="27"/>
        </w:rPr>
        <w:t>Рішенням Одеського окружного адміністративного суду від 18 жовтня 2020 року у справі № 420/10800/20, залишеним без змін постановою П’ятого апеляційного адміністративного суду від 22 жовтня 2020 року, визнано протиправними та скасовано постанови Білгород-Дністровської районної територіальної виборчої комісії від 12 жовтня 2020 року № 45 "Про внесення змін у постанову "Про утворення та формування складу сільських, селищних, територіальних виборчих комісій Білгород-Дністровського району Одеської області" № 3 від 26.08.2020", а також від 12 жовтня 2020 року № 46  "Про внесення змін у постанову "Про утворення та формування складу сільських, селищних територіальних виборчих комісій Білгород-Дністровського району Одеської області № 3 від 26.08.2020" у частині включення до складу Кароліно-Бугазької сільської територіальної виборчої комісії низки осіб.</w:t>
      </w:r>
    </w:p>
    <w:p>
      <w:pPr>
        <w:pStyle w:val="Bviplay2"/>
        <w:spacing w:before="60" w:after="0"/>
        <w:ind w:firstLine="709"/>
        <w:jc w:val="both"/>
        <w:rPr/>
      </w:pPr>
      <w:r>
        <w:rPr>
          <w:color w:val="000000"/>
          <w:sz w:val="27"/>
          <w:szCs w:val="27"/>
        </w:rPr>
        <w:t>При цьому суди в указаних справах дійшли висновку щодо наявності у суб’єктів, включених до складу Кароліно-Бугазької сільської територіальної виборчої комісії за поданнями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повноважень членів указаної сільської виборчої комісії.</w:t>
      </w:r>
    </w:p>
    <w:p>
      <w:pPr>
        <w:pStyle w:val="Bviplay2"/>
        <w:spacing w:before="60" w:after="0"/>
        <w:ind w:firstLine="709"/>
        <w:jc w:val="both"/>
        <w:rPr/>
      </w:pPr>
      <w:r>
        <w:rPr>
          <w:color w:val="000000"/>
          <w:sz w:val="27"/>
          <w:szCs w:val="27"/>
        </w:rPr>
        <w:t xml:space="preserve">Центральна виборча комісія постановою від 22 жовтня 2020 року </w:t>
        <w:br/>
        <w:t>№ 416, аналізуючи окремі питання діяльності Білгород-Дністровської районної територіальної виборчої комісії та Кароліно-Бугазької сільської територіальної виборчої комісії, враховуючи судові рішення, зокрема в указаних справах, зобов’язала Білгород-Дністровську районну територіальну виборчу комісію невідкладно привести склад Кароліно-Бугазької сільської територіальної виборчої комісії у відповідність із вимогами виборчого законодавства України, з урахуванням рішень судів, що набрали законної сили.</w:t>
      </w:r>
    </w:p>
    <w:p>
      <w:pPr>
        <w:pStyle w:val="Bviplay2"/>
        <w:spacing w:before="60" w:after="0"/>
        <w:ind w:firstLine="709"/>
        <w:jc w:val="both"/>
        <w:rPr/>
      </w:pPr>
      <w:r>
        <w:rPr>
          <w:color w:val="000000"/>
          <w:sz w:val="27"/>
          <w:szCs w:val="27"/>
        </w:rPr>
        <w:t xml:space="preserve">Постановою Центральної виборчої комісії від 3 листопада 2020 року № 444 </w:t>
      </w:r>
      <w:r>
        <w:rPr>
          <w:bCs/>
          <w:color w:val="000000"/>
          <w:sz w:val="27"/>
          <w:szCs w:val="27"/>
        </w:rPr>
        <w:t>"Про окремі питання діяльності Кароліно-Бугазької сільської територіальної виборчої комісії Білгород-Дністровського району Одеської області", зокрема, д</w:t>
      </w:r>
      <w:r>
        <w:rPr>
          <w:color w:val="000000"/>
          <w:sz w:val="27"/>
          <w:szCs w:val="27"/>
        </w:rPr>
        <w:t>остроково припинено повноваження всього складу Кароліно-Бугазької сільської територіальної виборчої комісії у зв’язку з одноразовим грубим порушенням нею Конституції України, Кодексу та законів України, а також зобов’язано Білгород-Дністровську районну територіальну виборчу комісію не пізніше 21 год 4 листопада 2020 року сформувати новий склад Кароліно-Бугазької сільської територіальної виборчої комісії.</w:t>
      </w:r>
    </w:p>
    <w:p>
      <w:pPr>
        <w:pStyle w:val="Bviplay2"/>
        <w:spacing w:before="60" w:after="0"/>
        <w:ind w:firstLine="709"/>
        <w:jc w:val="both"/>
        <w:rPr/>
      </w:pPr>
      <w:r>
        <w:rPr>
          <w:color w:val="000000"/>
          <w:sz w:val="27"/>
          <w:szCs w:val="27"/>
        </w:rPr>
        <w:t>У зв’язку з прийняттям Комісією вказаної постанови Білгород-Дністровська районна територіальна виборча комісія постановою від 4 листопада 2020 року № 59 сформувала новий склад Кароліно-Бугазької сільської територіальної виборчої комісії, до якого кандидатур членів комісії, запропонованих Одеською обласною регіональною парторганізацією політичної партії "ВЛАДА НАРОДУ", Одеською обласною регіональною парторганізацією політичної партії "ВСЕУКРАЇНСЬКЕ ОБ’ЄДНАННЯ "ГРОМАДСЬКИЙ КОНТРОЛЬ", Регіональною організацією політичної партії "НАРОД" в Одеській області, Одеською обласною регіональною організацією політичної партії "НАШ ДІМ – ОДЕСА", Одеською обласною організацією політичної партії "УСПІШНА КРАЇНА", Одеською обласною організацією політичної партії "ВІДРОДЖЕННЯ І РОЗВИТОК", не включила.</w:t>
      </w:r>
    </w:p>
    <w:p>
      <w:pPr>
        <w:pStyle w:val="Bviplay2"/>
        <w:spacing w:before="60" w:after="0"/>
        <w:ind w:firstLine="709"/>
        <w:jc w:val="both"/>
        <w:rPr/>
      </w:pPr>
      <w:r>
        <w:rPr>
          <w:color w:val="000000"/>
          <w:sz w:val="27"/>
          <w:szCs w:val="27"/>
        </w:rPr>
        <w:t xml:space="preserve">Постановою Центральної виборчої комісії від 1 грудня 2020 року № 535 "Про скаргу кандидатів у депутати Кароліно-Бугазької сільської ради Білгород-Дністровського району Одеської області Печеніна А.А. та Кучера І.Ю., зареєстровану в Центральній виборчій комісії 28 листопада 2020 року за </w:t>
        <w:br/>
        <w:t>№ 21-30-27970 та 1 грудня 2020 року за № 21-36/1-28636", зокрема, достроково припинено повноваження всього складу Кароліно-Бугазької сільської територіальної виборчої комісії у зв’язку з одноразовим грубим порушенням нею Конституції України, Кодексу та законів України, а також зобов’язано Білгород-Дністровську районну територіальну виборчу комісію не пізніше 20 год 4 грудня 2020 року сформувати новий склад Кароліно-Бугазької сільської територіальної виборчої комісії.</w:t>
      </w:r>
    </w:p>
    <w:p>
      <w:pPr>
        <w:pStyle w:val="Normal"/>
        <w:spacing w:lineRule="auto" w:line="240" w:before="60" w:after="0"/>
        <w:ind w:firstLine="709"/>
        <w:jc w:val="both"/>
        <w:rPr/>
      </w:pPr>
      <w:r>
        <w:rPr>
          <w:rFonts w:cs="Times New Roman" w:ascii="Times New Roman" w:hAnsi="Times New Roman"/>
          <w:color w:val="000000"/>
          <w:sz w:val="27"/>
          <w:szCs w:val="27"/>
        </w:rPr>
        <w:t>Відповідно до частини третьої статті 208 Кодексу та пункту 2.1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6 жовтня 2020 року № 351 (далі – Роз’яснення), повноваження всього складу територіально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60" w:after="0"/>
        <w:ind w:firstLine="709"/>
        <w:jc w:val="both"/>
        <w:rPr/>
      </w:pPr>
      <w:r>
        <w:rPr>
          <w:rFonts w:cs="Times New Roman" w:ascii="Times New Roman" w:hAnsi="Times New Roman"/>
          <w:color w:val="000000"/>
          <w:sz w:val="27"/>
          <w:szCs w:val="27"/>
        </w:rPr>
        <w:t>За змістом пункту 2.3 Роз’яснення в разі дострокового припинення повноважень усього складу виборчої комісії новий склад відповідної виборчої комісії формується у порядку, встановленому частиною п’ятою статті 208 Кодексу та розділом 2 Роз’яснення.</w:t>
      </w:r>
    </w:p>
    <w:p>
      <w:pPr>
        <w:pStyle w:val="Normal"/>
        <w:spacing w:lineRule="auto" w:line="240" w:before="60" w:after="0"/>
        <w:ind w:firstLine="709"/>
        <w:jc w:val="both"/>
        <w:rPr/>
      </w:pPr>
      <w:r>
        <w:rPr>
          <w:rFonts w:cs="Times New Roman" w:ascii="Times New Roman" w:hAnsi="Times New Roman"/>
          <w:color w:val="000000"/>
          <w:sz w:val="27"/>
          <w:szCs w:val="27"/>
        </w:rPr>
        <w:t>Суб’єкти, за поданням яких до складу виборчої комісії було включено осіб, повноваження яких достроково припинено, можуть у встановлені строки внести подання з новими кандидатурами до складу відповідної виборчої комісії. Пропоновані кандидатури мають відповідати вимогам Кодексу до членів виборчої комісії (пункт 2.6. Роз’яснення).</w:t>
      </w:r>
    </w:p>
    <w:p>
      <w:pPr>
        <w:pStyle w:val="Normal"/>
        <w:spacing w:lineRule="auto" w:line="240" w:before="60" w:after="0"/>
        <w:ind w:firstLine="709"/>
        <w:jc w:val="both"/>
        <w:rPr/>
      </w:pPr>
      <w:r>
        <w:rPr>
          <w:rFonts w:cs="Times New Roman" w:ascii="Times New Roman" w:hAnsi="Times New Roman"/>
          <w:color w:val="000000"/>
          <w:sz w:val="27"/>
          <w:szCs w:val="27"/>
        </w:rPr>
        <w:t>Водночас відповідно до пункту 2.9 Роз’яснення в разі невідповідності кандидатур, внесених до складу виборчої комісії, вимогам, зазначеним у статті 34, абзаці третьому частини п’ятої статті 208 Кодексу, а також невідповідності внесеного подання щодо кандидатур до складу виборчої комісії та доданих до нього документів вимогам статей 203, 204 Кодексу внесені кандидатури відхиляються шляхом прийняття відповідного рішення виборчою комісією. Технічні описки та неточності, допущені в поданні, не є підставою для відхилення внесених кандидатур. У разі виявлення в поданні технічних помилок і неточностей у зазначенні прізвища, імені та по батькові особи, дати її народження в постанові про формування складу виборчої комісії вказуються відомості на підставі копій паспортних документів.</w:t>
      </w:r>
    </w:p>
    <w:p>
      <w:pPr>
        <w:pStyle w:val="Normal"/>
        <w:spacing w:lineRule="auto" w:line="240" w:before="60" w:after="0"/>
        <w:ind w:firstLine="709"/>
        <w:jc w:val="both"/>
        <w:rPr/>
      </w:pPr>
      <w:r>
        <w:rPr>
          <w:rFonts w:cs="Times New Roman" w:ascii="Times New Roman" w:hAnsi="Times New Roman"/>
          <w:color w:val="000000"/>
          <w:sz w:val="27"/>
          <w:szCs w:val="27"/>
        </w:rPr>
        <w:t>Згідно з частиною п’ятою статті 208 Кодексу та пунктом 2.10 Роз’яснення в разі дострокового припинення повноважень усього складу виборчої комісії відповідна виборча комісія, яка утворила виборчу комісію (сформувала її склад), не пізніш як на третій день з дня припинення повноважень комісії, але не пізніше останнього дня перед днем голосування (повторного голосування) затверджує новий склад виборчої комісії за поданням суб’єктів, від яких до складу комісії було включено осіб, повноваження яких достроково припинено, у порядку, встановленому Кодексом та Роз’ясненням.</w:t>
      </w:r>
    </w:p>
    <w:p>
      <w:pPr>
        <w:pStyle w:val="Normal"/>
        <w:spacing w:lineRule="auto" w:line="240" w:before="60" w:after="0"/>
        <w:ind w:firstLine="709"/>
        <w:jc w:val="both"/>
        <w:rPr/>
      </w:pPr>
      <w:r>
        <w:rPr>
          <w:rFonts w:eastAsia="Times New Roman" w:cs="Times New Roman" w:ascii="Times New Roman" w:hAnsi="Times New Roman"/>
          <w:color w:val="000000"/>
          <w:sz w:val="27"/>
          <w:szCs w:val="27"/>
          <w:lang w:eastAsia="uk-UA"/>
        </w:rPr>
        <w:t>З огляду на прийняття Комісією рішення</w:t>
      </w:r>
      <w:r>
        <w:rPr>
          <w:color w:val="000000"/>
          <w:sz w:val="27"/>
          <w:szCs w:val="27"/>
        </w:rPr>
        <w:t xml:space="preserve"> </w:t>
      </w:r>
      <w:r>
        <w:rPr>
          <w:rFonts w:eastAsia="Times New Roman" w:cs="Times New Roman" w:ascii="Times New Roman" w:hAnsi="Times New Roman"/>
          <w:color w:val="000000"/>
          <w:sz w:val="27"/>
          <w:szCs w:val="27"/>
          <w:lang w:eastAsia="uk-UA"/>
        </w:rPr>
        <w:t>від 1 грудня 2020 року № 535  Білгород-Дністровська районна територіальна виборча комісія постановою від 4 грудня 2020 року № 90 "Про утворення нового складу Кароліно-Бугазької сільської територіальної виборчої комісії Білгород-Дністровського району Одеської області" сформувала новий склад Кароліно-Бугазької сільської територіальної</w:t>
      </w:r>
      <w:r>
        <w:rPr>
          <w:rFonts w:cs="Times New Roman" w:ascii="Times New Roman" w:hAnsi="Times New Roman"/>
          <w:color w:val="000000"/>
          <w:sz w:val="27"/>
          <w:szCs w:val="27"/>
        </w:rPr>
        <w:t xml:space="preserve"> виборчої комісії, включивши до нього кандидатури членів комісії від місцевих організацій Політичної партії "За Майбутнє",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Радикальна Партія Олега Ляшка".</w:t>
      </w:r>
    </w:p>
    <w:p>
      <w:pPr>
        <w:pStyle w:val="Normal"/>
        <w:spacing w:lineRule="auto" w:line="240" w:before="60" w:after="0"/>
        <w:ind w:firstLine="709"/>
        <w:jc w:val="both"/>
        <w:rPr/>
      </w:pPr>
      <w:r>
        <w:rPr>
          <w:rFonts w:cs="Times New Roman" w:ascii="Times New Roman" w:hAnsi="Times New Roman"/>
          <w:color w:val="000000"/>
          <w:sz w:val="27"/>
          <w:szCs w:val="27"/>
        </w:rPr>
        <w:t>При цьому, за наявною в Комісії інформацією та матеріалами, подань щодо кандидатур до нового складу Кароліно-Бугазької сільської територіальної виборчої комісії від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Білгород-Дністровською районною територіальною виборчою комісією не розглянуто, а рішення щодо включення запропонованих ними суб’єктів чи стосовно їх відхилення не прийнято.</w:t>
      </w:r>
    </w:p>
    <w:p>
      <w:pPr>
        <w:pStyle w:val="Bviplay2"/>
        <w:spacing w:before="60" w:after="0"/>
        <w:ind w:firstLine="709"/>
        <w:jc w:val="both"/>
        <w:rPr/>
      </w:pPr>
      <w:r>
        <w:rPr>
          <w:rFonts w:eastAsia="Calibri"/>
          <w:color w:val="000000"/>
          <w:sz w:val="27"/>
          <w:szCs w:val="27"/>
          <w:lang w:eastAsia="en-US"/>
        </w:rPr>
        <w:t>Отже, внесені Одеською обласною регіональною парторганізацією політичної партії "ВЛАДА НАРОДУ", Одеською обласною організацією політичної партії</w:t>
      </w:r>
      <w:r>
        <w:rPr>
          <w:color w:val="000000"/>
          <w:sz w:val="27"/>
          <w:szCs w:val="27"/>
        </w:rPr>
        <w:t xml:space="preserve"> "ВІДРОДЖЕННЯ І РОЗВИТОК", Одеською обласною регіональною парторганізацією політичної партії "ВСЕУКРАЇНСЬКЕ ОБ’ЄДНАННЯ "ГРОМАДСЬКИЙ КОНТРОЛЬ", Регіональною організацією політичної партії "НАРОД" в Одеській області, Одеською обласною регіональною організацією політичної партії "НАШ ДІМ – ОДЕСА", Одеською обласною організацією політичної партії "УСПІШНА КРАЇНА" подання із кандидатурами до нового складу Кароліно-Бугазької сільської територіальної виборчої комісії підлягають розгляду Білгород-Дністровською районною територіальною виборчою комісією.</w:t>
      </w:r>
    </w:p>
    <w:p>
      <w:pPr>
        <w:pStyle w:val="Normal"/>
        <w:spacing w:lineRule="auto" w:line="240" w:before="60" w:after="0"/>
        <w:ind w:firstLine="709"/>
        <w:jc w:val="both"/>
        <w:rPr/>
      </w:pPr>
      <w:r>
        <w:rPr>
          <w:rFonts w:cs="Times New Roman" w:ascii="Times New Roman" w:hAnsi="Times New Roman"/>
          <w:color w:val="000000"/>
          <w:sz w:val="27"/>
          <w:szCs w:val="27"/>
        </w:rPr>
        <w:t xml:space="preserve">За таких обставин Комісія вбачає підстави для зобов’язання Білгород-Дністровської районної територіальної виборчої комісії розглянути подання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щодо кандидатур до складу Кароліно-Бугазької сільської територіальної виборчої комісії, внесені ними до Білгород-Дністровської районної територіальної виборчої комісії </w:t>
      </w:r>
      <w:r>
        <w:rPr>
          <w:rStyle w:val="Style14"/>
          <w:rFonts w:cs="Times New Roman" w:ascii="Times New Roman" w:hAnsi="Times New Roman"/>
          <w:color w:val="000000"/>
          <w:sz w:val="27"/>
          <w:szCs w:val="27"/>
        </w:rPr>
        <w:t xml:space="preserve">у </w:t>
      </w:r>
      <w:r>
        <w:rPr>
          <w:rFonts w:cs="Times New Roman" w:ascii="Times New Roman" w:hAnsi="Times New Roman"/>
          <w:color w:val="000000"/>
          <w:sz w:val="27"/>
          <w:szCs w:val="27"/>
        </w:rPr>
        <w:t xml:space="preserve">зв’язку з достроковим припиненням повноважень усього складу цієї сільської виборчої комісії згідно з постановою Центральної виборчої комісії від 1 грудня 2020 року № 535, та привести постанову Білгород-Дністровської районної територіальної виборчої комісії від 4 грудня 2020 року № 90 "Про утворення нового складу Кароліно-Бугазької сільської територіальної виборчої комісії Білгород-Дністровського району Одеської області" у відповідність з вимогами Кодексу, з урахуванням судових рішень, що набрали законної сили, а також висновків, викладених у цій постанові Комісії.  </w:t>
      </w:r>
    </w:p>
    <w:p>
      <w:pPr>
        <w:pStyle w:val="Style19"/>
        <w:tabs>
          <w:tab w:val="clear" w:pos="720"/>
          <w:tab w:val="left" w:pos="142" w:leader="none"/>
        </w:tabs>
        <w:spacing w:before="60" w:after="0"/>
        <w:ind w:firstLine="709"/>
        <w:jc w:val="both"/>
        <w:rPr>
          <w:b/>
          <w:b/>
          <w:color w:val="000000"/>
          <w:sz w:val="27"/>
          <w:szCs w:val="27"/>
        </w:rPr>
      </w:pPr>
      <w:r>
        <w:rPr>
          <w:color w:val="000000"/>
          <w:sz w:val="27"/>
          <w:szCs w:val="27"/>
        </w:rPr>
        <w:t>Враховуючи викладене, відповідно до статей 65 – 72, статті 20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 2, 11 – 13, частиною четвертою статті 14, частиною четвертою статті 15, статтями 16, 17, 21 Закону України "Про Центральну виборчу комісію", Центральна виборча комісія </w:t>
        <w:br/>
      </w:r>
      <w:r>
        <w:rPr>
          <w:rStyle w:val="StrongEmphasis"/>
          <w:color w:val="000000"/>
          <w:sz w:val="27"/>
          <w:szCs w:val="27"/>
        </w:rPr>
        <w:t>п о с т а н о в л я є</w:t>
      </w:r>
      <w:r>
        <w:rPr>
          <w:rStyle w:val="StrongEmphasis"/>
          <w:b w:val="false"/>
          <w:color w:val="000000"/>
          <w:sz w:val="27"/>
          <w:szCs w:val="27"/>
        </w:rPr>
        <w:t>:</w:t>
      </w:r>
    </w:p>
    <w:p>
      <w:pPr>
        <w:pStyle w:val="Normal"/>
        <w:spacing w:lineRule="auto" w:line="240" w:before="60" w:after="0"/>
        <w:ind w:firstLine="709"/>
        <w:jc w:val="both"/>
        <w:rPr/>
      </w:pPr>
      <w:r>
        <w:rPr>
          <w:rFonts w:cs="Times New Roman" w:ascii="Times New Roman" w:hAnsi="Times New Roman"/>
          <w:color w:val="000000"/>
          <w:sz w:val="27"/>
          <w:szCs w:val="27"/>
        </w:rPr>
        <w:t>1. Скаргу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зареєстровану в Центральній виборчій комісії 5 грудня 2020 року за № 21-34-29645, у частині вимог щодо бездіяльності, яка полягає у нездійсненні заходів, спрямованих на включення до складу Кароліно-Бугазької сільської територіальної виборчої комісії Білгород-Дністровського району Одеської області кандидатур, внесених Одеською обласною регіональною парторганізацією політичної партії "ВЛАДА НАРОДУ", Одеською обласною регіональною парторганізацією політичної партії "ВСЕУКРАЇНСЬКЕ ОБ’ЄДНАННЯ "ГРОМАДСЬКИЙ КОНТРОЛЬ", Регіональною організацією політичної партії "НАРОД" в Одеській області, Одеською обласною регіональною організацією політичної партії "НАШ ДІМ – ОДЕСА", Одеською обласною організацією політичної партії "УСПІШНА КРАЇНА", Одеською обласною організацією політичної партії "ВІДРОДЖЕННЯ І РОЗВИТОК", залишити без розгляду по суті.</w:t>
      </w:r>
    </w:p>
    <w:p>
      <w:pPr>
        <w:pStyle w:val="Normal"/>
        <w:spacing w:lineRule="auto" w:line="240" w:before="60" w:after="0"/>
        <w:ind w:firstLine="709"/>
        <w:jc w:val="both"/>
        <w:rPr/>
      </w:pPr>
      <w:r>
        <w:rPr>
          <w:rFonts w:cs="Times New Roman" w:ascii="Times New Roman" w:hAnsi="Times New Roman"/>
          <w:color w:val="000000"/>
          <w:sz w:val="27"/>
          <w:szCs w:val="27"/>
        </w:rPr>
        <w:t>2.</w:t>
      </w:r>
      <w:r>
        <w:rPr>
          <w:rFonts w:cs="Times New Roman" w:ascii="Times New Roman" w:hAnsi="Times New Roman"/>
          <w:color w:val="000000"/>
          <w:sz w:val="27"/>
          <w:szCs w:val="27"/>
          <w:lang w:val="ru-RU"/>
        </w:rPr>
        <w:t> </w:t>
      </w:r>
      <w:r>
        <w:rPr>
          <w:rFonts w:cs="Times New Roman" w:ascii="Times New Roman" w:hAnsi="Times New Roman"/>
          <w:color w:val="000000"/>
          <w:sz w:val="27"/>
          <w:szCs w:val="27"/>
        </w:rPr>
        <w:t>Відмовити в задоволенні скарги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зареєстрованої в Центральній виборчій комісії 5 грудня 2020 року за № 21-34-29645, у частині вимоги щодо бездіяльності, яка полягає у нездійсненні заходів, спрямованих на формування нового складу Кароліно-Бугазької сільської територіальної виборчої комісії Білгород-Дністровського району Одеської області.</w:t>
      </w:r>
    </w:p>
    <w:p>
      <w:pPr>
        <w:pStyle w:val="Normal"/>
        <w:spacing w:lineRule="auto" w:line="240" w:before="60" w:after="0"/>
        <w:ind w:firstLine="709"/>
        <w:jc w:val="both"/>
        <w:rPr/>
      </w:pPr>
      <w:r>
        <w:rPr>
          <w:rFonts w:cs="Times New Roman" w:ascii="Times New Roman" w:hAnsi="Times New Roman"/>
          <w:color w:val="000000"/>
          <w:sz w:val="27"/>
          <w:szCs w:val="27"/>
        </w:rPr>
        <w:t xml:space="preserve">3. Зобов’язати Білгород-Дністровську районну територіальну виборчу комісію Одеської області невідкладно, але не пізніше 19 години 9 грудня 2020 року, розглянути подання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щодо кандидатур до складу Кароліно-Бугазької сільської територіальної виборчої комісії Білгород-Дністровського району Одеської області, внесені ними до Білгород-Дністровської районної територіальної виборчої комісії Одеської області, </w:t>
      </w:r>
      <w:r>
        <w:rPr>
          <w:rStyle w:val="Style14"/>
          <w:rFonts w:cs="Times New Roman" w:ascii="Times New Roman" w:hAnsi="Times New Roman"/>
          <w:color w:val="000000"/>
          <w:sz w:val="27"/>
          <w:szCs w:val="27"/>
        </w:rPr>
        <w:t xml:space="preserve">у </w:t>
      </w:r>
      <w:r>
        <w:rPr>
          <w:rFonts w:cs="Times New Roman" w:ascii="Times New Roman" w:hAnsi="Times New Roman"/>
          <w:color w:val="000000"/>
          <w:sz w:val="27"/>
          <w:szCs w:val="27"/>
        </w:rPr>
        <w:t xml:space="preserve">зв’язку з достроковим припиненням повноважень усього складу цієї сільської територіальної виборчої комісії згідно з постановою Центральної виборчої комісії від 1 грудня 2020 року № 535 та привести постанову Білгород-Дністровської районної територіальної виборчої комісії Одеської області від 4 грудня 2020 року № 90 "Про утворення нового складу Кароліно-Бугазької сільської територіальної виборчої комісії Білгород-Дністровського району Одеської області" у відповідність з вимогами Виборчого кодексу України, з урахуванням судових рішень, що набрали законної сили, а також висновків, викладених у цій постанові Комісії.  </w:t>
      </w:r>
    </w:p>
    <w:p>
      <w:pPr>
        <w:pStyle w:val="Normal"/>
        <w:spacing w:lineRule="auto" w:line="240" w:before="60" w:after="0"/>
        <w:ind w:firstLine="709"/>
        <w:jc w:val="both"/>
        <w:rPr/>
      </w:pPr>
      <w:r>
        <w:rPr>
          <w:rFonts w:cs="Times New Roman" w:ascii="Times New Roman" w:hAnsi="Times New Roman"/>
          <w:color w:val="000000"/>
          <w:sz w:val="27"/>
          <w:szCs w:val="27"/>
        </w:rPr>
        <w:t>4.</w:t>
      </w:r>
      <w:r>
        <w:rPr>
          <w:rFonts w:cs="Times New Roman" w:ascii="Times New Roman" w:hAnsi="Times New Roman"/>
          <w:color w:val="000000"/>
          <w:sz w:val="27"/>
          <w:szCs w:val="27"/>
          <w:lang w:val="ru-RU"/>
        </w:rPr>
        <w:t> </w:t>
      </w:r>
      <w:r>
        <w:rPr>
          <w:rFonts w:cs="Times New Roman" w:ascii="Times New Roman" w:hAnsi="Times New Roman"/>
          <w:color w:val="000000"/>
          <w:sz w:val="27"/>
          <w:szCs w:val="27"/>
        </w:rPr>
        <w:t>Зобов’язати Білгород-Дністровську районну територіальну виборчу комісію Одеської області до 10 години 10 грудня 2020 року повідомити Центральну виборчу комісію про виконання цієї постанови Комісії та надати належним чином засвідчену копію рішення (рішень), прийнятого (прийнятих) на її виконання.</w:t>
      </w:r>
    </w:p>
    <w:p>
      <w:pPr>
        <w:pStyle w:val="Normal"/>
        <w:spacing w:lineRule="auto" w:line="240" w:before="60" w:after="0"/>
        <w:ind w:firstLine="709"/>
        <w:jc w:val="both"/>
        <w:rPr/>
      </w:pPr>
      <w:r>
        <w:rPr>
          <w:rFonts w:cs="Times New Roman" w:ascii="Times New Roman" w:hAnsi="Times New Roman"/>
          <w:color w:val="000000"/>
          <w:sz w:val="27"/>
          <w:szCs w:val="27"/>
        </w:rPr>
        <w:t>5.</w:t>
      </w:r>
      <w:r>
        <w:rPr>
          <w:rFonts w:cs="Times New Roman" w:ascii="Times New Roman" w:hAnsi="Times New Roman"/>
          <w:color w:val="000000"/>
          <w:sz w:val="27"/>
          <w:szCs w:val="27"/>
          <w:lang w:val="ru-RU"/>
        </w:rPr>
        <w:t> </w:t>
      </w:r>
      <w:r>
        <w:rPr>
          <w:rFonts w:cs="Times New Roman" w:ascii="Times New Roman" w:hAnsi="Times New Roman"/>
          <w:color w:val="000000"/>
          <w:sz w:val="27"/>
          <w:szCs w:val="27"/>
        </w:rPr>
        <w:t>Копію цієї постанови надіслати Одеській обласній регіональній парторганізації політичної партії "ВЛАДА НАРОДУ", Одеській обласній організації політичної партії "ВІДРОДЖЕННЯ І РОЗВИТОК", Одеській обласній регіональній парторганізації політичної партії "ВСЕУКРАЇНСЬКЕ ОБ’ЄДНАННЯ "ГРОМАДСЬКИЙ КОНТРОЛЬ", Регіональній організації політичної партії "НАРОД" в Одеській області, Одеській обласній регіональній організації політичної партії "НАШ ДІМ – ОДЕСА", Одеській обласній організації політичної партії "УСПІШНА КРАЇНА" та Білгород-Дністровській районній територіальній виборчій комісії Одеської області.</w:t>
      </w:r>
    </w:p>
    <w:p>
      <w:pPr>
        <w:pStyle w:val="Normal"/>
        <w:spacing w:lineRule="auto" w:line="240" w:before="6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before="0" w:after="160"/>
        <w:rPr>
          <w:rFonts w:ascii="Times New Roman" w:hAnsi="Times New Roman" w:cs="Times New Roman"/>
          <w:color w:val="000000"/>
          <w:sz w:val="27"/>
          <w:szCs w:val="27"/>
        </w:rPr>
      </w:pPr>
      <w:r>
        <w:rPr>
          <w:rFonts w:cs="Times New Roman" w:ascii="Times New Roman" w:hAnsi="Times New Roman"/>
          <w:color w:val="000000"/>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33:00Z</dcterms:created>
  <dc:creator>Машбюро ПОЧТА</dc:creator>
  <dc:description/>
  <cp:keywords/>
  <dc:language>en-US</dc:language>
  <cp:lastModifiedBy>Говорадло О.В.</cp:lastModifiedBy>
  <cp:lastPrinted>2020-12-08T19:53:00Z</cp:lastPrinted>
  <dcterms:modified xsi:type="dcterms:W3CDTF">2020-12-09T08:50:00Z</dcterms:modified>
  <cp:revision>4</cp:revision>
  <dc:subject/>
  <dc:title>Вик</dc:title>
</cp:coreProperties>
</file>