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6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ідмову в реєстрації кандидата в народні депутати 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Хохли А.І., висунутої в порядку самовисування в одномандатному виборчому окрузі № 116 на позачергових виборах </w:t>
        <w:br/>
        <w:t>народних депутатів України 21 липня 2019 року</w:t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До Центральної виборчої комісії 14 червня 2019 року надійшли документи </w:t>
      </w:r>
      <w:r>
        <w:rPr>
          <w:color w:val="000000"/>
          <w:szCs w:val="28"/>
          <w:shd w:fill="FFFFFF" w:val="clear"/>
        </w:rPr>
        <w:t>щодо реєстрації кандидатом у народні депутати України</w:t>
      </w:r>
      <w:r>
        <w:rPr>
          <w:color w:val="000000"/>
          <w:szCs w:val="28"/>
          <w:lang w:eastAsia="uk-UA"/>
        </w:rPr>
        <w:t xml:space="preserve"> Хохли Алли Ігорівни</w:t>
      </w:r>
      <w:r>
        <w:rPr>
          <w:color w:val="000000"/>
          <w:szCs w:val="28"/>
          <w:shd w:fill="FFFFFF" w:val="clear"/>
        </w:rPr>
        <w:t>, яка балотується в одномандатному виборчому окрузі № 116 шляхом самовисування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Зокрема,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</w:t>
        <w:br/>
        <w:t>(або зазначенням, що таких немає)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Натомість Хохлою А.І. до Комісії не подано заяви про самовисування із зобов’язанням у разі обрання народним депутатом України скласти представницький мандат, який відповідно до Конституції України та законів України несумісний з мандатом народного депутата України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shd w:fill="FFFFFF" w:val="clear"/>
        </w:rPr>
        <w:t>Також усупереч вимогам пункту 2 частини другої статті 55 Закону в поданій</w:t>
      </w:r>
      <w:r>
        <w:rPr>
          <w:color w:val="000000"/>
          <w:szCs w:val="28"/>
          <w:lang w:eastAsia="uk-UA"/>
        </w:rPr>
        <w:t xml:space="preserve"> Хохлою А.І. автобіографії не вказано відомостей щодо часу її проживання на території України.</w:t>
      </w:r>
    </w:p>
    <w:p>
      <w:pPr>
        <w:pStyle w:val="Normal"/>
        <w:spacing w:before="0" w:after="80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а таких обставин передбачені пунктами 1, 2 частини другої статті 55 Закону документи вважаються не поданими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1. Відмовити в реєстрації кандидата в народні депутати України Хохли Алли Ігорівни, висунутої в порядку самовисування в одномандатному виборчому окрузі № 116 на позачергових виборах народних депутатів України 21 липня 2019 року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2. Повернути Хохлі А.І. внесену нею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3. Копію цієї постанови надіслати Хохлі А.І.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41:00Z</dcterms:created>
  <dc:creator>Машбюро ПОЧТА</dc:creator>
  <dc:description/>
  <cp:keywords/>
  <dc:language>en-US</dc:language>
  <cp:lastModifiedBy>Говорадло О.В.</cp:lastModifiedBy>
  <cp:lastPrinted>2019-06-18T17:14:00Z</cp:lastPrinted>
  <dcterms:modified xsi:type="dcterms:W3CDTF">2019-06-19T08:53:00Z</dcterms:modified>
  <cp:revision>3</cp:revision>
  <dc:subject/>
  <dc:title>Вик</dc:title>
</cp:coreProperties>
</file>