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1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деякі питання організаційного та фінансового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З метою забезпечення надання політичним партіям, кандидати в народні депутати України від яких зареєстровані в загальнодержавному багатомандатному виборчому окрузі, ефірного часу на загальнонаціональних теле-, радіоканалах для проведення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</w:t>
        <w:br/>
        <w:t xml:space="preserve">2019 року, беручи до уваги можливості Національної суспільної телерадіокомпанії України (лист Національної суспільної телерадіокомпанії України від 1 липня 2019 року № 1.1-14/2114) та зважаючи на достатній обсяг виділених на цю мету бюджетних коштів, передбачених у кошторисі видатків на підготовку та проведення позачергових виборів народних депутатів України 21 липня 2019 року, а також з метою </w:t>
      </w:r>
      <w:r>
        <w:rPr>
          <w:szCs w:val="28"/>
        </w:rPr>
        <w:t xml:space="preserve">організаційного та фінансового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на регіональних теле-, радіоканалах за рахунок і в межах коштів Державного бюджету України, виділених на підготовку та проведення позачергових виборів народних депутатів України 21 липня </w:t>
        <w:br/>
        <w:t xml:space="preserve">2019 року, враховуючи те, що у зв’язку з утворенням відповідно до Закону України "Про Суспільне телебачення і радіомовлення України" Суспільного телебачення і радіомовлення України регіональні телерадіоорганізації державної форми власності, які забезпечують трансляцію програм на всю або більшість території відповідних регіонів України, увійшли до складу </w:t>
        <w:br/>
        <w:t xml:space="preserve">ПАТ "Національна суспільна телерадіокомпанія України", сто відсотків акцій якого належать державі, </w:t>
      </w:r>
      <w:r>
        <w:rPr>
          <w:color w:val="000000"/>
          <w:szCs w:val="28"/>
        </w:rPr>
        <w:t xml:space="preserve">можливості філій Національної суспільної телерадіокомпанії України щодо надання політичним партіям, кандидати в народні депутати України від яких зареєстровані в загальнодержавному багатомандатному виборчому окрузі, кандидатам у народні депутати України, зареєстрованим в одномандатних виборчих округах, ефірного часу лише на регіональних телеканалах (лист Національної суспільної телерадіокомпанії України від 2 липня 2019 року № 1.1-8/2117) та неможливість надання ними такого часу на регіональних радіоканалах для проведення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, забезпечення </w:t>
      </w:r>
      <w:r>
        <w:rPr>
          <w:szCs w:val="28"/>
        </w:rPr>
        <w:t xml:space="preserve">оптимізації видатків коштів </w:t>
      </w:r>
      <w:r>
        <w:rPr>
          <w:color w:val="000000"/>
          <w:szCs w:val="28"/>
        </w:rPr>
        <w:t>Державного бюджету України, виділених на підготовку та проведення позачергових виборів народних депутатів України 21 липня 2019 року</w:t>
      </w:r>
      <w:r>
        <w:rPr>
          <w:szCs w:val="28"/>
        </w:rPr>
        <w:t xml:space="preserve"> для фінансування заходів передвиборної агітації, здійснення передвиборної агітації з дотриманням принципу рівних умов, відповідно до частини першої статті 71, частин шостої – восьмої статті 72, абзацу другого частини першої, частини другої статті 73, частин вісімнадцятої – двадцятої статті 107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8"/>
        <w:rPr/>
      </w:pPr>
      <w:r>
        <w:rPr>
          <w:szCs w:val="28"/>
        </w:rPr>
        <w:t>1. </w:t>
      </w:r>
      <w:r>
        <w:rPr>
          <w:color w:val="000000"/>
          <w:szCs w:val="28"/>
          <w:lang w:eastAsia="uk-UA"/>
        </w:rPr>
        <w:t>Встановити, що на позачергових виборах народних депутатів України 21 липня 2019 року</w:t>
      </w:r>
      <w:r>
        <w:rPr>
          <w:sz w:val="24"/>
          <w:szCs w:val="24"/>
        </w:rPr>
        <w:t xml:space="preserve"> </w:t>
      </w:r>
      <w:r>
        <w:rPr>
          <w:color w:val="000000"/>
          <w:szCs w:val="28"/>
          <w:lang w:eastAsia="uk-UA"/>
        </w:rPr>
        <w:t>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: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1) на замовлення Центральної виборчої комісії надання ефірного часу для проведення передвиборної агітації політичними партіями, кандидати в народні депутати України від яких зареєстровані в загальнодержавному багатомандатному виборчому окрузі, здійснює Національна суспільна телерадіокомпанія України: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 загальнонаціональному каналі Суспільного телебачення Національної суспільної телерадіокомпанії України – загальним обсягом по 60 хвилин у два етапи – двома рівними частинами по 30 хвилин;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 загальнонаціональному каналі Суспільного радіо Національної суспільної телерадіокомпанії України – загальним обсягом по 60 хвилин у два етапи – двома рівними частинами по 30 хвилин;</w:t>
      </w:r>
    </w:p>
    <w:p>
      <w:pPr>
        <w:pStyle w:val="Normal"/>
        <w:rPr/>
      </w:pPr>
      <w:r>
        <w:rPr>
          <w:szCs w:val="28"/>
        </w:rPr>
        <w:t xml:space="preserve">2) на замовлення визначених окружних виборчих комісій з виборів народних депутатів України (перелік додається), які здійснюватимуть у відповідних регіонах України організаційне та фінансове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а також кандидатами в народні депутати України, зареєстрованими в одномандатних виборчих округах, передвиборної агітації, забезпечення надання ефірного часу для її проведення на регіональних телеканалах здійснюється </w:t>
      </w:r>
      <w:r>
        <w:rPr>
          <w:color w:val="000000"/>
          <w:szCs w:val="28"/>
        </w:rPr>
        <w:t>філіями Національної суспільної телерадіокомпанії України;</w:t>
      </w:r>
    </w:p>
    <w:p>
      <w:pPr>
        <w:pStyle w:val="Normal"/>
        <w:rPr/>
      </w:pPr>
      <w:r>
        <w:rPr>
          <w:color w:val="000000"/>
          <w:szCs w:val="28"/>
        </w:rPr>
        <w:t xml:space="preserve">3) ефірний час для </w:t>
      </w:r>
      <w:r>
        <w:rPr>
          <w:szCs w:val="28"/>
        </w:rPr>
        <w:t>проведення передвиборної агітації політичними партіями, кандидати в народні депутати України від яких зареєстровані в загальнодержавному багатомандатному виборчому окрузі, а також кандидатами в народні депутати України, зареєстрованими в одномандатних виборчих округах, на регіональних радіоканалах не надається.</w:t>
      </w:r>
    </w:p>
    <w:p>
      <w:pPr>
        <w:pStyle w:val="Normal"/>
        <w:rPr/>
      </w:pPr>
      <w:r>
        <w:rPr>
          <w:szCs w:val="28"/>
        </w:rPr>
        <w:t>2. Встановити, що окружні виборчі комісії з виборів народних депутатів України, визначені підпунктом 2 пункту 1 цієї постанови, для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за рахунок і в межах коштів Державного бюджету України укладають відповідні угоди з Національною суспільною телерадіокомпанією України або з філією Національної суспільної телерадіокомпанії України у відповідному регіоні.</w:t>
      </w:r>
    </w:p>
    <w:p>
      <w:pPr>
        <w:pStyle w:val="Normal"/>
        <w:rPr/>
      </w:pPr>
      <w:r>
        <w:rPr>
          <w:szCs w:val="28"/>
        </w:rPr>
        <w:t>3. Окружним виборчим комісіям з виборів народних депутатів України, визначеним підпунктом 2 пункту 1 цієї постанови:</w:t>
      </w:r>
    </w:p>
    <w:p>
      <w:pPr>
        <w:pStyle w:val="Normal"/>
        <w:rPr/>
      </w:pPr>
      <w:r>
        <w:rPr>
          <w:szCs w:val="28"/>
        </w:rPr>
        <w:t>1) до 4 липня 2019 року на підставі загального обсягу ефірного часу, який у змозі надати філія Національної суспільної телерадіокомпанії України, визначити кількість ефірного часу на телебаченні для кожної політичної партії, кандидати в народні депутати України від якої зареєстровані в загальнодержавному багатомандатному виборчому окрузі, та для кожного кандидата в народні депутати України, зареєстрованого в одномандатному виборчому окрузі, у відповідному регіоні за формулою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 = В/С</w:t>
      </w:r>
    </w:p>
    <w:p>
      <w:pPr>
        <w:pStyle w:val="Normal"/>
        <w:rPr/>
      </w:pPr>
      <w:r>
        <w:rPr>
          <w:szCs w:val="28"/>
        </w:rPr>
        <w:t>А – кількість ефірного часу на телебаченні, визначеного для однієї політичної партії, кандидати в народні депутати України від якої зареєстровані в загальнодержавному багатомандатному виборчому окрузі, та для одного кандидата в народні депутати України, зареєстрованого в одномандатному виборчому окрузі;</w:t>
      </w:r>
    </w:p>
    <w:p>
      <w:pPr>
        <w:pStyle w:val="Normal"/>
        <w:rPr>
          <w:szCs w:val="28"/>
        </w:rPr>
      </w:pPr>
      <w:r>
        <w:rPr>
          <w:szCs w:val="28"/>
        </w:rPr>
        <w:t>В – загальний обсяг ефірного часу, який надається філією Національної суспільної телерадіокомпанії України;</w:t>
      </w:r>
    </w:p>
    <w:p>
      <w:pPr>
        <w:pStyle w:val="Normal"/>
        <w:rPr/>
      </w:pPr>
      <w:r>
        <w:rPr>
          <w:szCs w:val="28"/>
        </w:rPr>
        <w:t xml:space="preserve">С – загальна кількість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, зареєстрованих в одномандатних виборчих округах, у відповідному регіоні; </w:t>
      </w:r>
    </w:p>
    <w:p>
      <w:pPr>
        <w:pStyle w:val="Normal"/>
        <w:rPr/>
      </w:pPr>
      <w:r>
        <w:rPr>
          <w:szCs w:val="28"/>
        </w:rPr>
        <w:t>2) до 4 липня 2019 року включно укласти угоди з Національною суспільною телерадіокомпанією України або з відповідними філіями Національної суспільної телерадіокомпанії України у відповідному регіоні щодо надання ефірного часу на регіональних телеканалах політичним партіям, кандидати в народні депутати України від яких зареєстровані в загальнодержавному багатомандатному виборчому окрузі, кандидатам у народні депутати України, зареєстрованим в одномандатних виборчих округах, для проведення передвиборної агітації;</w:t>
      </w:r>
    </w:p>
    <w:p>
      <w:pPr>
        <w:pStyle w:val="Normal"/>
        <w:rPr/>
      </w:pPr>
      <w:r>
        <w:rPr>
          <w:szCs w:val="28"/>
        </w:rPr>
        <w:t>3) до 4 липня 2019 включно провести жеребкування за участю уповноважених осіб політичних партій в одномандатних виборчих округах, кандидатів у народні депутати України або їх довірених осіб щодо надання ефірного часу на регіональних телеканалах політичним партіям, кандидати в народні депутати України від яких зареєстровані в загальнодержавному багатомандатному виборчому окрузі, кандидатам у народні депутати України, зареєстрованим в одномандатних виборчих округах відповідного регіону, для проведення передвиборної агітації;</w:t>
      </w:r>
    </w:p>
    <w:p>
      <w:pPr>
        <w:pStyle w:val="Normal"/>
        <w:rPr>
          <w:szCs w:val="28"/>
        </w:rPr>
      </w:pPr>
      <w:r>
        <w:rPr>
          <w:szCs w:val="28"/>
        </w:rPr>
        <w:t>4) у триденний строк з дня затвердження результатів жеребкувань такі результати та складені за їх підсумками розклади ефірного часу із зазначенням конкретних дат і часу виходу в ефір передвиборних агітаційних телерадіопрограм опублікувати у відповідному регіональному (місцевому) друкованому засобі масової інформації.</w:t>
      </w:r>
    </w:p>
    <w:p>
      <w:pPr>
        <w:pStyle w:val="Normal"/>
        <w:rPr/>
      </w:pPr>
      <w:r>
        <w:rPr>
          <w:szCs w:val="28"/>
        </w:rPr>
        <w:t xml:space="preserve">4. Цю постанову надіслати окружним виборчим комісіям з виборів народних депутатів України, визначеним підпунктом 2 пункту 1 цієї постанови, Національній раді України з питань телебачення і радіомовлення, Національній суспільній телерадіокомпанії України. </w:t>
      </w:r>
    </w:p>
    <w:p>
      <w:pPr>
        <w:pStyle w:val="Normal"/>
        <w:rPr/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10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 липня 2019 року № 1417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 xml:space="preserve">окружних виборчих комісій з виборів народних депутатів України, </w:t>
        <w:br/>
        <w:t>які здійснюватимуть у відповідних регіонах України організаційне та фінансове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9"/>
        <w:gridCol w:w="734"/>
        <w:gridCol w:w="5245"/>
      </w:tblGrid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Вінниц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>одномандатного виборчого округу № 1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лин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22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ніпропетро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26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нец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48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Житомир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62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карпат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68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поріз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74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о-Франкі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83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ї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97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іровоград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99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уган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12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ьві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115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иколаї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128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де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>одномандатного виборчого округу № 13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та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44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Рівнен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>одномандатного виборчого округу № 15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ум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57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ернопіль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163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аркі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69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ерсон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82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мельниц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188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ка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194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івец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201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ігівська област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205</w:t>
            </w:r>
            <w:r>
              <w:rPr>
                <w:szCs w:val="28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м. Київ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окружна виборча комісія з виборів народних депутатів України </w:t>
              <w:br/>
              <w:t xml:space="preserve">одномандатного виборчого округу № </w:t>
            </w:r>
            <w:r>
              <w:rPr>
                <w:szCs w:val="28"/>
                <w:lang w:val="ru-RU"/>
              </w:rPr>
              <w:t>218.</w:t>
            </w: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2:00Z</dcterms:created>
  <dc:creator>Машбюро ПОЧТА</dc:creator>
  <dc:description/>
  <cp:keywords/>
  <dc:language>en-US</dc:language>
  <cp:lastModifiedBy>Говорадло О.В.</cp:lastModifiedBy>
  <cp:lastPrinted>2019-07-02T21:19:00Z</cp:lastPrinted>
  <dcterms:modified xsi:type="dcterms:W3CDTF">2019-07-04T07:15:00Z</dcterms:modified>
  <cp:revision>3</cp:revision>
  <dc:subject/>
  <dc:title>Вик</dc:title>
</cp:coreProperties>
</file>