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61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ікін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Богд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Руслан Стані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ишин</w:t>
              <w:br/>
              <w:t>Петр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ба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чківський</w:t>
              <w:br/>
              <w:t>Олег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снік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тов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убінчак</w:t>
              <w:br/>
              <w:t>Алл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това</w:t>
              <w:br/>
              <w:t>Людмил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хняй</w:t>
              <w:br/>
              <w:t>Тетя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ляк</w:t>
              <w:br/>
              <w:t>Таїс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бковський</w:t>
              <w:br/>
              <w:t>Вале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ояс</w:t>
              <w:br/>
              <w:t>Наталія Олекс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ічанський</w:t>
              <w:br/>
              <w:t>Володими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сюк</w:t>
              <w:br/>
              <w:t>Ілля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гутко</w:t>
              <w:br/>
              <w:t>Олег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ка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тюк</w:t>
              <w:br/>
              <w:t>Майя Пет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дор</w:t>
              <w:br/>
              <w:t>Іван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лімон</w:t>
              <w:br/>
              <w:t>Владислав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лиця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мчук</w:t>
              <w:br/>
              <w:t>Володимир Валенти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ворода</w:t>
              <w:br/>
              <w:t>Юр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ородник</w:t>
              <w:br/>
              <w:t>Олег Валенти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28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а</w:t>
              <w:br/>
              <w:t>Ю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Фадюхін </w:t>
              <w:br/>
              <w:t>Олександр Олександрович</w:t>
            </w:r>
          </w:p>
        </w:tc>
      </w:tr>
      <w:tr>
        <w:trPr>
          <w:trHeight w:val="36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жик </w:t>
              <w:br/>
              <w:t xml:space="preserve">Катерина Вікторівна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хаков</w:t>
              <w:br/>
              <w:t>Сергій Ілья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нар</w:t>
              <w:br/>
              <w:t>Олег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</w:t>
              <w:br/>
              <w:t>Катерина Едуар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енко</w:t>
              <w:br/>
              <w:t>Серг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Віра Сем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Радоми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лонська</w:t>
              <w:br/>
              <w:t>Віра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ймурзін</w:t>
              <w:br/>
              <w:t>Олекс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>Іг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ицький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зеряник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Артем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ов</w:t>
              <w:br/>
              <w:t>Андр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ків</w:t>
              <w:br/>
              <w:t>Окс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атова</w:t>
              <w:br/>
              <w:t>Катерина Мефод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дришора</w:t>
              <w:br/>
              <w:t>Оксана Дми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</w:t>
              <w:br/>
              <w:t>Віктор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єнко</w:t>
              <w:br/>
              <w:t>Мілінтіна Ль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Рома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Людмил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</w:t>
              <w:br/>
              <w:t>Вадим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юк</w:t>
              <w:br/>
              <w:t>Фірс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енко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ейдін</w:t>
              <w:br/>
              <w:t>Олексій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ієв</w:t>
              <w:br/>
              <w:t>Фархад Давід 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ярковський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инін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конь</w:t>
              <w:br/>
              <w:t>Серг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Вір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уєвич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удин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ківська</w:t>
              <w:br/>
              <w:t>Вікторія Костянти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гунов</w:t>
              <w:br/>
              <w:t>Володими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ноградов</w:t>
              <w:br/>
              <w:t>Серг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гунова</w:t>
              <w:br/>
              <w:t>Ган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ова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орокіна</w:t>
              <w:br/>
              <w:t>Любов Веніаміно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щенко</w:t>
              <w:br/>
              <w:t>Ростислав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хова</w:t>
              <w:br/>
              <w:t>Анастас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уцька</w:t>
              <w:br/>
              <w:t>Тетя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ухова</w:t>
              <w:br/>
              <w:t>Лі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валова</w:t>
              <w:br/>
              <w:t>І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ухов</w:t>
              <w:br/>
              <w:t>Василь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еженко</w:t>
              <w:br/>
              <w:t>Га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хов</w:t>
              <w:br/>
              <w:t>Володимир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ура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іонова</w:t>
              <w:br/>
              <w:t>Катер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кова</w:t>
              <w:br/>
              <w:t>Іри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ков</w:t>
              <w:br/>
              <w:t>Вад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ков</w:t>
              <w:br/>
              <w:t>Володими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ь</w:t>
              <w:br/>
              <w:t>Світла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ов</w:t>
              <w:br/>
              <w:t>Максим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ірда</w:t>
              <w:br/>
              <w:t>Світлана Леонід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бан</w:t>
              <w:br/>
              <w:t>Іго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зерцев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хонов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тковий</w:t>
              <w:br/>
              <w:t>Володимир Лук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Надія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енко</w:t>
              <w:br/>
              <w:t>Руслан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орченко</w:t>
              <w:br/>
              <w:t>Тетя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оленко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ипоренко</w:t>
              <w:br/>
              <w:t>Людмила Пе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товойт</w:t>
              <w:br/>
              <w:t>Руслан Костя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упрієв</w:t>
              <w:br/>
              <w:t>Павл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ецький</w:t>
              <w:br/>
              <w:t>Володими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щенко</w:t>
              <w:br/>
              <w:t>Микола Олександрович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орський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ук</w:t>
              <w:br/>
              <w:t>Дмитро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зін</w:t>
              <w:br/>
              <w:t>Сид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суновська</w:t>
              <w:br/>
              <w:t>Мар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к</w:t>
              <w:br/>
              <w:t>Микола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бузюк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илко</w:t>
              <w:br/>
              <w:t>Сергій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вятенко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цький</w:t>
              <w:br/>
              <w:t>Сергій Франц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енко</w:t>
              <w:br/>
              <w:t>Михайл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юшенко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Цвік</w:t>
              <w:br/>
              <w:t>Геннад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юблик</w:t>
              <w:br/>
              <w:t>Пав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>Натал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нкевич</w:t>
              <w:br/>
              <w:t>Валентина Серг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суновський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чок</w:t>
              <w:br/>
              <w:t>Сергій Віта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ур</w:t>
              <w:br/>
              <w:t>Василь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ор</w:t>
              <w:br/>
              <w:t>Іва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ь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ур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нар</w:t>
              <w:br/>
              <w:t>Михайло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най</w:t>
              <w:br/>
              <w:t>Дмитро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овканич</w:t>
              <w:br/>
              <w:t>Микола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урцьо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байло</w:t>
              <w:br/>
              <w:t>Андр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ак</w:t>
              <w:br/>
              <w:t>Іри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хач</w:t>
              <w:br/>
              <w:t>Євге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о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іцкі</w:t>
              <w:br/>
              <w:t>Михайл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тин</w:t>
              <w:br/>
              <w:t>Серг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ва</w:t>
              <w:br/>
              <w:t>Валенти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ченко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ьов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ерхий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зюменко</w:t>
              <w:br/>
              <w:t>Євге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ющій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ров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илкіна</w:t>
              <w:br/>
              <w:t>Тетяна Геннадіївна</w:t>
            </w:r>
          </w:p>
        </w:tc>
      </w:tr>
      <w:tr>
        <w:trPr>
          <w:trHeight w:val="61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кедонська</w:t>
              <w:br/>
              <w:t>Світла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Юлія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енко</w:t>
              <w:br/>
              <w:t>Іри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Кирило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цканов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вчан</w:t>
              <w:br/>
              <w:t>Зоя Ада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нко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ейко</w:t>
              <w:br/>
              <w:t>Деніс Євге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7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ожук</w:t>
              <w:br/>
              <w:t>Андр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і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аль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ишин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ель</w:t>
              <w:br/>
              <w:t>Олег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няк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тур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овський</w:t>
              <w:br/>
              <w:t>Михайло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пницький</w:t>
              <w:br/>
              <w:t>Вале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іс</w:t>
              <w:br/>
              <w:t>Ігор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ч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іс</w:t>
              <w:br/>
              <w:t>Софія Елік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та</w:t>
              <w:br/>
              <w:t>Галина Зено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та</w:t>
              <w:br/>
              <w:t>Зенон Володимирович</w:t>
            </w:r>
          </w:p>
        </w:tc>
      </w:tr>
      <w:tr>
        <w:trPr>
          <w:trHeight w:val="53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ика</w:t>
              <w:br/>
              <w:t>Наталія Зено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ко</w:t>
              <w:br/>
              <w:t>Василь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ій</w:t>
              <w:br/>
              <w:t>Ольг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олатій</w:t>
              <w:br/>
              <w:t>Іва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инчук</w:t>
              <w:br/>
              <w:t>Вітал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ук</w:t>
              <w:br/>
              <w:t xml:space="preserve">Андрій Володими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ан</w:t>
              <w:br/>
              <w:t xml:space="preserve">Дзвенислава Василівна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Андр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рш</w:t>
              <w:br/>
              <w:t>Юл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орський</w:t>
              <w:br/>
              <w:t>Віктор Ми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чук</w:t>
              <w:br/>
              <w:t>Ярослав Фед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таманюк</w:t>
              <w:br/>
              <w:t>Олег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кінчук</w:t>
              <w:br/>
              <w:t>Гал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Ярослав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ик</w:t>
              <w:br/>
              <w:t>Мар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’юк</w:t>
              <w:br/>
              <w:t>Любомир Маркія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да</w:t>
              <w:br/>
              <w:t>Богдан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чма</w:t>
              <w:br/>
              <w:t>Василь Євге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хіпов</w:t>
              <w:br/>
              <w:t>Віта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шура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славський</w:t>
              <w:br/>
              <w:t>Руслан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чко</w:t>
              <w:br/>
              <w:t>Леонід Миколайович</w:t>
            </w:r>
          </w:p>
        </w:tc>
      </w:tr>
      <w:tr>
        <w:trPr>
          <w:trHeight w:val="5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ушин</w:t>
              <w:br/>
              <w:t>Серг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шун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тюк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шинський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рина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іко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Анатолій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Владислав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овенко</w:t>
              <w:br/>
              <w:t>Вікт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</w:t>
              <w:br/>
              <w:t>Оле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дієнко</w:t>
              <w:br/>
              <w:t>Маріан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лик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Окса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Вячеслав Анатолійович</w:t>
            </w:r>
          </w:p>
        </w:tc>
      </w:tr>
      <w:tr>
        <w:trPr>
          <w:trHeight w:val="5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</w:t>
              <w:br/>
              <w:t>Анна Костянти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а</w:t>
              <w:br/>
              <w:t>Іван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уканов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ченко</w:t>
              <w:br/>
              <w:t>Володимир Костя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чек</w:t>
              <w:br/>
              <w:t>Наталія Вікторівна</w:t>
            </w:r>
          </w:p>
        </w:tc>
      </w:tr>
      <w:tr>
        <w:trPr>
          <w:trHeight w:val="53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гий</w:t>
              <w:br/>
              <w:t>Дмитро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к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уленко</w:t>
              <w:br/>
              <w:t>Віктор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йова</w:t>
              <w:br/>
              <w:t>Ю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лесников</w:t>
              <w:br/>
              <w:t>Ярослав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Русл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зик</w:t>
              <w:br/>
              <w:t>Ірин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іжко</w:t>
              <w:br/>
              <w:t>Окса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ушко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піло</w:t>
              <w:br/>
              <w:t>Олександра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их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ч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ура</w:t>
              <w:br/>
              <w:t>Павло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бит</w:t>
              <w:br/>
              <w:t>Ю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таяк</w:t>
              <w:br/>
              <w:t>Олег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ленко</w:t>
              <w:br/>
              <w:t>Дмитро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ленко</w:t>
              <w:br/>
              <w:t>Анатолій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ленко</w:t>
              <w:br/>
              <w:t>Тамара Дми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усь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чуха</w:t>
              <w:br/>
              <w:t>Микола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фула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ранський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щук</w:t>
              <w:br/>
              <w:t>Артем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дюг</w:t>
              <w:br/>
              <w:t>Богдан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ідченко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енко</w:t>
              <w:br/>
              <w:t>Антоніна Леонід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6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енко</w:t>
              <w:br/>
              <w:t>Іри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єндєлєвич</w:t>
              <w:br/>
              <w:t>Павло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храмєєв</w:t>
              <w:br/>
              <w:t>Пав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чок</w:t>
              <w:br/>
              <w:t>Людмил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юхович</w:t>
              <w:br/>
              <w:t>Тетя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єнко</w:t>
              <w:br/>
              <w:t>Лі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єсарєв</w:t>
              <w:br/>
              <w:t>Ігор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юк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ушев</w:t>
              <w:br/>
              <w:t>Стані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інчишин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Маргарит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ський</w:t>
              <w:br/>
              <w:t>Олег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Ольг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ець</w:t>
              <w:br/>
              <w:t>Вячеслав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ьченко</w:t>
              <w:br/>
              <w:t>Ольг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єнко</w:t>
              <w:br/>
              <w:t>Наталія Леонід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ейліх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лка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ський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нін</w:t>
              <w:br/>
              <w:t>Роман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іна</w:t>
              <w:br/>
              <w:t>Ната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ук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йчук</w:t>
              <w:br/>
              <w:t>Юрій Францевич</w:t>
            </w:r>
          </w:p>
        </w:tc>
      </w:tr>
      <w:tr>
        <w:trPr>
          <w:trHeight w:val="55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ський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ур</w:t>
              <w:br/>
              <w:t>Катери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ев</w:t>
              <w:br/>
              <w:t>Анато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майко</w:t>
              <w:br/>
              <w:t>Любов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щенко</w:t>
              <w:br/>
              <w:t>Богд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шкова</w:t>
              <w:br/>
              <w:t>Раїс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</w:t>
              <w:br/>
              <w:t>Артем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сак</w:t>
              <w:br/>
              <w:t>Михайло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уленко</w:t>
              <w:br/>
              <w:t>Ан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анова</w:t>
              <w:br/>
              <w:t>Світлана Вяче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ан</w:t>
              <w:br/>
              <w:t>Ольг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єльцов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йад</w:t>
              <w:br/>
              <w:t>Даніель 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Тет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ський</w:t>
              <w:br/>
              <w:t>Олексій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42"/>
          <w:szCs w:val="32"/>
        </w:rPr>
      </w:pPr>
      <w:r>
        <w:rPr>
          <w:sz w:val="42"/>
          <w:szCs w:val="3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6"/>
          <w:szCs w:val="24"/>
        </w:rPr>
      </w:pPr>
      <w:r>
        <w:rPr>
          <w:sz w:val="46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кевич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а</w:t>
              <w:br/>
              <w:t>Ксенія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рук</w:t>
              <w:br/>
              <w:t>Михайло Володимирович</w:t>
            </w:r>
          </w:p>
        </w:tc>
      </w:tr>
      <w:tr>
        <w:trPr>
          <w:trHeight w:val="6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чик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цой</w:t>
              <w:br/>
              <w:t>Ларис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ртинюк</w:t>
              <w:br/>
              <w:t>Іго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Віта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Анд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Ольг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севич</w:t>
              <w:br/>
              <w:t>Анатолій Михайлович</w:t>
            </w:r>
          </w:p>
        </w:tc>
      </w:tr>
      <w:tr>
        <w:trPr>
          <w:trHeight w:val="60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2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кар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ура</w:t>
              <w:br/>
              <w:t>Наталія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ко</w:t>
              <w:br/>
              <w:t>Ан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ніцький</w:t>
              <w:br/>
              <w:t>Олег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стасяк</w:t>
              <w:br/>
              <w:t>Олег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цько</w:t>
              <w:br/>
              <w:t>Ю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</w:t>
              <w:br/>
              <w:t>Микола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енько</w:t>
              <w:br/>
              <w:t>Петро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цько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ний</w:t>
              <w:br/>
              <w:t>Роман Ант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авиденко</w:t>
              <w:br/>
              <w:t>Іг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кмас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аняк</w:t>
              <w:br/>
              <w:t>Зеновій Йосиф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ьків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ець</w:t>
              <w:br/>
              <w:t>Олег Ігоре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сяк</w:t>
              <w:br/>
              <w:t>Володимир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розник</w:t>
              <w:br/>
              <w:t>Юлія Яро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рук</w:t>
              <w:br/>
              <w:t>Володимир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нюк</w:t>
              <w:br/>
              <w:t>Андрій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кус</w:t>
              <w:br/>
              <w:t>Іван Олексійович</w:t>
            </w:r>
          </w:p>
        </w:tc>
      </w:tr>
      <w:tr>
        <w:trPr>
          <w:trHeight w:val="6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інська</w:t>
              <w:br/>
              <w:t>Ірина Яро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Олег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тлов</w:t>
              <w:br/>
              <w:t>Іго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ранський</w:t>
              <w:br/>
              <w:t>Русл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адін</w:t>
              <w:br/>
              <w:t>Євген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Едуард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ло</w:t>
              <w:br/>
              <w:t>Денис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вродієв</w:t>
              <w:br/>
              <w:t>Юрій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>Надія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ілевський</w:t>
              <w:br/>
              <w:t>Артем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а</w:t>
              <w:br/>
              <w:t>Тетяна Йосип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/>
        <w:tc>
          <w:tcPr>
            <w:tcW w:w="94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6"/>
        <w:gridCol w:w="4193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циферов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щенко</w:t>
              <w:br/>
              <w:t>Кате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ько</w:t>
              <w:br/>
              <w:t>Альо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Катери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йвала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аєць</w:t>
              <w:br/>
              <w:t>Олександр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єнко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ганов</w:t>
              <w:br/>
              <w:t>Богд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мар</w:t>
              <w:br/>
              <w:t>Богдан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юсар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ик</w:t>
              <w:br/>
              <w:t>Роман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дєєв</w:t>
              <w:br/>
              <w:t>Владислав Арту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ова</w:t>
              <w:br/>
              <w:t>Марина Аркад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юта</w:t>
              <w:br/>
              <w:t>Людмил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</w:t>
              <w:br/>
              <w:t>Віктор Ларі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зір</w:t>
              <w:br/>
              <w:t>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днякова</w:t>
              <w:br/>
              <w:t>Ган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аксим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уза</w:t>
              <w:br/>
              <w:t>Вікто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Павло Дмитрович</w:t>
            </w:r>
          </w:p>
        </w:tc>
      </w:tr>
      <w:tr>
        <w:trPr/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паєва</w:t>
              <w:br/>
              <w:t>Іри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ордек</w:t>
              <w:br/>
              <w:t>Сергій Миколайович</w:t>
            </w:r>
          </w:p>
        </w:tc>
      </w:tr>
      <w:tr>
        <w:trPr/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шонков</w:t>
              <w:br/>
              <w:t>Віта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уйко</w:t>
              <w:br/>
              <w:t>Ольг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б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Ростислав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рбалова</w:t>
              <w:br/>
              <w:t>Натал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інський</w:t>
              <w:br/>
              <w:t>Ю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черський</w:t>
              <w:br/>
              <w:t>Михайл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ецов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ін</w:t>
              <w:br/>
              <w:t>Владислав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в</w:t>
              <w:br/>
              <w:t>Трифон Дан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лістратов</w:t>
              <w:br/>
              <w:t>Костянти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ільківський</w:t>
              <w:br/>
              <w:t>Анат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ільківський</w:t>
              <w:br/>
              <w:t>Олександр Васильович</w:t>
            </w:r>
          </w:p>
        </w:tc>
      </w:tr>
      <w:tr>
        <w:trPr>
          <w:trHeight w:val="62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митрієв</w:t>
              <w:br/>
              <w:t>Сергій Гавр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лькіна</w:t>
              <w:br/>
              <w:t>Натал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лак</w:t>
              <w:br/>
              <w:t>Григо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се</w:t>
              <w:br/>
              <w:t>Анто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атонова </w:t>
              <w:br/>
              <w:t>Тетя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єв</w:t>
              <w:br/>
              <w:t>Сава Степ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лик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борода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ць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ненко</w:t>
              <w:br/>
              <w:t>Олег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пас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енко</w:t>
              <w:br/>
              <w:t>Іго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карьов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ць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віцин</w:t>
              <w:br/>
              <w:t>Олег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дубний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ескач</w:t>
              <w:br/>
              <w:t>Юрій Михайлович</w:t>
            </w:r>
          </w:p>
        </w:tc>
      </w:tr>
      <w:tr>
        <w:trPr>
          <w:trHeight w:val="34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Микола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ай</w:t>
              <w:br/>
              <w:t>Костянти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Аліна Анатоліївна</w:t>
            </w:r>
          </w:p>
        </w:tc>
      </w:tr>
      <w:tr>
        <w:trPr>
          <w:trHeight w:val="4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лик</w:t>
              <w:br/>
              <w:t>Ром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вун</w:t>
              <w:br/>
              <w:t>Максим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енко</w:t>
              <w:br/>
              <w:t>Марина Анатол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ко</w:t>
              <w:br/>
              <w:t>Вікт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манніков</w:t>
              <w:br/>
              <w:t>Максим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ндір</w:t>
              <w:br/>
              <w:t>Вітал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Натал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онтова</w:t>
              <w:br/>
              <w:t>Наталія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Володи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чук</w:t>
              <w:br/>
              <w:t>Михайл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ук</w:t>
              <w:br/>
              <w:t>Дмитро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ляк</w:t>
              <w:br/>
              <w:t>Владислав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асинюк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лов</w:t>
              <w:br/>
              <w:t>Микола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Халізев</w:t>
              <w:br/>
              <w:t>Геннадій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к</w:t>
              <w:br/>
              <w:t>Юрій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городня</w:t>
              <w:br/>
              <w:t>Мар’яна Олегівна</w:t>
            </w:r>
          </w:p>
        </w:tc>
      </w:tr>
      <w:tr>
        <w:trPr>
          <w:trHeight w:val="65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сінець</w:t>
              <w:br/>
              <w:t>Людмил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юк</w:t>
              <w:br/>
              <w:t>Валенти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юк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гвіщик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чко</w:t>
              <w:br/>
              <w:t>Тара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чко</w:t>
              <w:br/>
              <w:t>Тарас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ощенков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мко</w:t>
              <w:br/>
              <w:t>Юр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кін</w:t>
              <w:br/>
              <w:t>Максим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шуба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возник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пченко</w:t>
              <w:br/>
              <w:t>Вале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ава</w:t>
              <w:br/>
              <w:t>Стані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пченко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Людмила Іванівна</w:t>
            </w:r>
          </w:p>
        </w:tc>
      </w:tr>
      <w:tr>
        <w:trPr>
          <w:trHeight w:val="54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Андр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айло</w:t>
              <w:br/>
              <w:t>Надія Олекс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чак</w:t>
              <w:br/>
              <w:t>Юлія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раба</w:t>
              <w:br/>
              <w:t>Уляна Леонідівна</w:t>
            </w:r>
          </w:p>
        </w:tc>
      </w:tr>
      <w:tr>
        <w:trPr>
          <w:trHeight w:val="62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роль</w:t>
              <w:br/>
              <w:t>Мар’яна Ігорівна</w:t>
            </w:r>
          </w:p>
        </w:tc>
      </w:tr>
      <w:tr>
        <w:trPr>
          <w:trHeight w:val="62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ко</w:t>
              <w:br/>
              <w:t>Михайло Йосип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иняна </w:t>
              <w:br/>
              <w:t>Ольга Анатоліївна</w:t>
            </w:r>
          </w:p>
        </w:tc>
      </w:tr>
      <w:tr>
        <w:trPr>
          <w:trHeight w:val="62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цалюк</w:t>
              <w:br/>
              <w:t>Андрій Ром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нчук</w:t>
              <w:br/>
              <w:t>Богд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Любов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кало</w:t>
              <w:br/>
              <w:t>Володимир Степ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ніцький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аєв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</w:t>
              <w:br/>
              <w:t>Любов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</w:t>
              <w:br/>
              <w:t>Йосип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санян</w:t>
              <w:br/>
              <w:t>Ні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ілов</w:t>
              <w:br/>
              <w:t>Денис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сєдін</w:t>
              <w:br/>
              <w:t>Олекс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єнко</w:t>
              <w:br/>
              <w:t>Максим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інський</w:t>
              <w:br/>
              <w:t>Денис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ць</w:t>
              <w:br/>
              <w:t>Дарина Серг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ьянінов</w:t>
              <w:br/>
              <w:t>Роман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химченко</w:t>
              <w:br/>
              <w:t>Олег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дник</w:t>
              <w:br/>
              <w:t>Юлія І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гас</w:t>
              <w:br/>
              <w:t>Ю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басова</w:t>
              <w:br/>
              <w:t>Марія Окт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енюк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ксєєнкова</w:t>
              <w:br/>
              <w:t>Ольга Василівна</w:t>
            </w:r>
          </w:p>
        </w:tc>
      </w:tr>
      <w:tr>
        <w:trPr>
          <w:trHeight w:val="57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таш</w:t>
              <w:br/>
              <w:t>Вікторія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ленська </w:t>
              <w:br/>
              <w:t>Наталія Капіто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Олександ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</w:t>
              <w:br/>
              <w:t>Людмил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арова</w:t>
              <w:br/>
              <w:t>І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Анато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тєєва</w:t>
              <w:br/>
              <w:t>Анна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но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ляренко</w:t>
              <w:br/>
              <w:t>Тетян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з</w:t>
              <w:br/>
              <w:t>Михайл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янецький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ганенко</w:t>
              <w:br/>
              <w:t>Костянтин Едуар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юк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щенко</w:t>
              <w:br/>
              <w:t>Пав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Наза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евич</w:t>
              <w:br/>
              <w:t>Ілля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едов</w:t>
              <w:br/>
              <w:t>Садіяр Мухта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ервінов</w:t>
              <w:br/>
              <w:t>Максим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идько</w:t>
              <w:br/>
              <w:t>Юлія Вадимівна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ов</w:t>
              <w:br/>
              <w:t>Андрій Костя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родський</w:t>
              <w:br/>
              <w:t>Юрій Станіслав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ова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ятковський</w:t>
              <w:br/>
              <w:t>Богдан Костя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меє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втоножко</w:t>
              <w:br/>
              <w:t>Руслан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омій</w:t>
              <w:br/>
              <w:t>Оксана Фелікс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щиков</w:t>
              <w:br/>
              <w:t>Євген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Андрій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лко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ьчук</w:t>
              <w:br/>
              <w:t>Світл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ько</w:t>
              <w:br/>
              <w:t>Тамара 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уха</w:t>
              <w:br/>
              <w:t>Олег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ко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яжнюк</w:t>
              <w:br/>
              <w:t>Михайло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атовський</w:t>
              <w:br/>
              <w:t>Олег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ничко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ько</w:t>
              <w:br/>
              <w:t>Ан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ькович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моленко</w:t>
              <w:br/>
              <w:t>Ігор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удняк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елігін</w:t>
              <w:br/>
              <w:t>Олександ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удняк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удняк</w:t>
              <w:br/>
              <w:t>Серг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уленко-Лук’янець</w:t>
              <w:br/>
              <w:t>І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копін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Серг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адим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ацун</w:t>
              <w:br/>
              <w:t>Ярослав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інус</w:t>
              <w:br/>
              <w:t>Микола 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енко</w:t>
              <w:br/>
              <w:t>Над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єбловський</w:t>
              <w:br/>
              <w:t>Вікто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стюк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урна</w:t>
              <w:br/>
              <w:t>Юлія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ічко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єбанова</w:t>
              <w:br/>
              <w:t>Елі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иченко</w:t>
              <w:br/>
              <w:t>Ю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ічко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орняк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а</w:t>
              <w:br/>
              <w:t>Жан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енко</w:t>
              <w:br/>
              <w:t>Микола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х-Кобзар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олотний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</w:t>
              <w:br/>
              <w:t>Окса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ьована</w:t>
              <w:br/>
              <w:t>Окс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юченко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Царюченко</w:t>
              <w:br/>
              <w:t>Ярослав І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</w:t>
              <w:br/>
              <w:t>Ів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енко</w:t>
              <w:br/>
              <w:t>Олег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сук</w:t>
              <w:br/>
              <w:t>Ром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иколишин</w:t>
              <w:br/>
              <w:t>Іван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3:00Z</dcterms:created>
  <dc:creator>Машбюро ПОЧТА</dc:creator>
  <dc:description/>
  <cp:keywords/>
  <dc:language>en-US</dc:language>
  <cp:lastModifiedBy>Говорадло О.В.</cp:lastModifiedBy>
  <cp:lastPrinted>2019-06-27T18:23:00Z</cp:lastPrinted>
  <dcterms:modified xsi:type="dcterms:W3CDTF">2019-06-29T17:36:00Z</dcterms:modified>
  <cp:revision>3</cp:revision>
  <dc:subject/>
  <dc:title>Вик</dc:title>
</cp:coreProperties>
</file>