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 2019 року № 2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із змінами), від 22 травня 2017 року </w:t>
        <w:br/>
        <w:t xml:space="preserve">№ 108 "Про новий склад Київської обласної виборчої комісії", згідно з </w:t>
        <w:br/>
        <w:t>додатками 1 – 8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олинській,</w:t>
      </w:r>
      <w:r>
        <w:rPr>
          <w:szCs w:val="28"/>
        </w:rPr>
        <w:t xml:space="preserve"> Київській, Кіровоградській, Луганській, Полтавській, Хмельницькій, Черкаській та Чернігі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4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ель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щук Людмила Олександрівна, 195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щук Микола Іванович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3"/>
        <w:gridCol w:w="180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на виборча комісія</w:t>
            </w:r>
          </w:p>
        </w:tc>
      </w:tr>
      <w:tr>
        <w:trPr>
          <w:cantSplit w:val="true"/>
        </w:trPr>
        <w:tc>
          <w:tcPr>
            <w:tcW w:w="942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гаєв Євген Ігорович, 1992 року народження – заступник голови комісії,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ова Марина Юріївна, 1986 року народження – від місцевої організації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міська виборча комісія</w:t>
            </w:r>
          </w:p>
        </w:tc>
      </w:tr>
      <w:tr>
        <w:trPr>
          <w:cantSplit w:val="true"/>
        </w:trPr>
        <w:tc>
          <w:tcPr>
            <w:tcW w:w="942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ксана Анатоліївна, 1970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рова Яна Юріївна, 199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82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уп Анатолій Дмитрович, 1960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тченко Сергій Григорович, 198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ща Віталій Миколайович, 1983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елюшна Тамара Андріївна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ець Олена Миколаївна, 1971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пуровська Тетяна Федорівна, 196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82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євєродонецька міськ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 Тетяна Володимирівна, 1960 року народження – від місцевої організаці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Тетяна Миколаївна, 1985 року народження – від місцевої організації Народної Партії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інь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ічікова Алла Миколаївна, 1965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яшкіна Ганна Василівна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фіполь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труб Ірина Миколаївна, 198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труб Людмила Миколаївна, 196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73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 Світлана Йосипівна, 196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Ольга Дмитр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ілянська районн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Світлана Вікторівна, 1996 року народження – секретар  комісії, від місцевої організації політичної партії Всеукраїнське об’єднання "ЧЕРКАЩА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дна Наталія Олександрівна, 1970 року народження – від місцевої організації політичної партії Всеукраїнське об’єднання "ЧЕРКАЩАНИ".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ютого 2019 року № 25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82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винс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нко Антоніна Андріївна, 1988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дик Ганна Іванівна, 195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уцька міськ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русова Надія Терентіївна, 1950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єнко Олександр Олександрович, 199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1:00Z</dcterms:created>
  <dc:creator>Машбюро ПОЧТА</dc:creator>
  <dc:description/>
  <cp:keywords/>
  <dc:language>en-US</dc:language>
  <cp:lastModifiedBy>Говорадло О.В.</cp:lastModifiedBy>
  <cp:lastPrinted>2019-02-07T16:32:00Z</cp:lastPrinted>
  <dcterms:modified xsi:type="dcterms:W3CDTF">2019-02-08T08:48:00Z</dcterms:modified>
  <cp:revision>3</cp:revision>
  <dc:subject/>
  <dc:title>Вик</dc:title>
</cp:coreProperties>
</file>