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5 груд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97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 внесення змін до постанови Центральної виборчої комісії</w:t>
        <w:br/>
        <w:t>від 28 квітня 2012 року № 82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ідповідно до частини першої статті 18 Закону України "Про вибори народних депутатів України", враховуючи постанову Центральної виборчої комісії від 5 грудня 2019 року № 1975 "Про внесення змін до постанови Центральної виборчої комісії від 12 квітня 2012 року № 66", керуючись статтями 11 – 13, пунктом 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ті 17, частиною другою статті 27 Закону України "Про Центральну виборчу комісію", Центральна виборча комісія </w:t>
      </w:r>
      <w:r>
        <w:rPr>
          <w:b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 xml:space="preserve">1. Внести зміни до Переліку одномандатних виборчих округів, утворених на постійній основі постановою Центральної виборчої комісії </w:t>
        <w:br/>
        <w:t xml:space="preserve">від 28 квітня 2012 року № 82 "Про утворення одномандатних виборчих округів на постійній основі у межах Автономної Республіки Крим, областей, </w:t>
        <w:br/>
        <w:t>міст Києва та Севастополя" (зі змінами), згідно з додатками 1 – 3.</w:t>
      </w:r>
    </w:p>
    <w:p>
      <w:pPr>
        <w:pStyle w:val="Normal"/>
        <w:ind w:firstLine="709"/>
        <w:rPr/>
      </w:pPr>
      <w:r>
        <w:rPr>
          <w:szCs w:val="28"/>
        </w:rPr>
        <w:t>2. Цю постанову разом з відповідним додатком надіслати Івано-Франківській, Київській та Хмельницькій обласним державним адміністраціям для опублікування у відповідних регіональних друкованих засобах масової інформації та оприлюднити на офіційному вебсайті Центральної виборчої комісії.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    В. ПЛУКАР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left="4320" w:firstLine="72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320" w:firstLine="20"/>
        <w:jc w:val="center"/>
        <w:rPr>
          <w:b/>
          <w:b/>
          <w:szCs w:val="28"/>
        </w:rPr>
      </w:pPr>
      <w:r>
        <w:rPr>
          <w:b/>
          <w:i/>
          <w:sz w:val="24"/>
          <w:szCs w:val="24"/>
        </w:rPr>
        <w:t>Додаток 1</w:t>
        <w:br/>
        <w:t>до постанови Центральної виборчої комісії</w:t>
        <w:br/>
        <w:t>від</w:t>
      </w:r>
      <w:r>
        <w:rPr>
          <w:b/>
          <w:i/>
          <w:sz w:val="24"/>
          <w:szCs w:val="24"/>
          <w:lang w:val="ru-RU"/>
        </w:rPr>
        <w:t xml:space="preserve"> 5</w:t>
      </w:r>
      <w:r>
        <w:rPr>
          <w:b/>
          <w:i/>
          <w:sz w:val="24"/>
          <w:szCs w:val="24"/>
        </w:rPr>
        <w:t xml:space="preserve"> грудня 2019 року № 1976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szCs w:val="28"/>
        </w:rPr>
        <w:t>до Переліку одномандатних виборчих округів,</w:t>
        <w:br/>
        <w:t>утворених на постійній основі у межах Івано-Франківської област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Одномандатний виборчий округ №</w:t>
      </w:r>
      <w:r>
        <w:rPr>
          <w:b/>
          <w:bCs/>
          <w:szCs w:val="28"/>
          <w:lang w:val="en-US"/>
        </w:rPr>
        <w:t> </w:t>
      </w:r>
      <w:r>
        <w:rPr>
          <w:b/>
          <w:bCs/>
          <w:szCs w:val="28"/>
          <w:lang w:val="ru-RU"/>
        </w:rPr>
        <w:t>8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firstLine="708"/>
        <w:rPr/>
      </w:pPr>
      <w:r>
        <w:rPr>
          <w:iCs/>
          <w:szCs w:val="28"/>
        </w:rPr>
        <w:t>У зв’язку з ліквідацією спеціальної виборчої дільниці № 260164 слова та цифри "Межі: місто Бурштин, частина міста Івано-Франківська (виборчі дільниці № 260885, 260886, 260908 – 260910, 260918, 260944, 260945, 261037, 261042), Тисменицький, Тлумацький райони, частина Галицького району (виборчі дільниці № 260087 – 260089, 260099 – 260105, 260110 – 260129, 260131, 260132, 260134 – 260139, 260141 – 260153, 260155 – 260162, 260164, 261038)" замінити словами та цифрами "Межі: місто Бурштин, частина міста Івано-Франківська (виборчі дільниці № 260885, 260886, 260908 – 260910, 260918, 260944, 260945, 261037, 261042), Тисменицький, Тлумацький райони, частина Галицького району (виборчі дільниці № 260087 – 260089, 260099 – 260105, 260110 – 260129, 260131, 260132, 260134 – 260139, 260141 – 260153, 260155 – 260162, 261038)".</w:t>
      </w:r>
    </w:p>
    <w:p>
      <w:pPr>
        <w:pStyle w:val="Normal"/>
        <w:spacing w:before="0" w:after="0"/>
        <w:ind w:left="708" w:firstLine="708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before="0" w:after="0"/>
        <w:ind w:left="708" w:firstLine="708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Cs w:val="28"/>
          <w:lang w:val="ru-RU"/>
        </w:rPr>
        <w:t>О. ГАТАУЛЛІНА</w:t>
      </w:r>
    </w:p>
    <w:p>
      <w:pPr>
        <w:pStyle w:val="Normal"/>
        <w:spacing w:before="0" w:after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  <w:r>
        <w:br w:type="page"/>
      </w:r>
    </w:p>
    <w:p>
      <w:pPr>
        <w:pStyle w:val="Normal"/>
        <w:spacing w:before="0" w:after="0"/>
        <w:ind w:left="4320" w:firstLine="6"/>
        <w:jc w:val="center"/>
        <w:rPr>
          <w:b/>
          <w:b/>
          <w:szCs w:val="28"/>
        </w:rPr>
      </w:pPr>
      <w:r>
        <w:rPr>
          <w:b/>
          <w:i/>
          <w:sz w:val="24"/>
          <w:szCs w:val="24"/>
        </w:rPr>
        <w:t>Додаток 2</w:t>
        <w:br/>
        <w:t>до постанови Центральної виборчої комісії</w:t>
        <w:br/>
        <w:t>від 5 грудня 2019 року № 1976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szCs w:val="28"/>
        </w:rPr>
        <w:t>до Переліку одномандатних виборчих округів,</w:t>
        <w:br/>
        <w:t>утворених на постійній основі у межах Київської області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Одномандатний виборчий округ №</w:t>
      </w:r>
      <w:r>
        <w:rPr>
          <w:b/>
          <w:bCs/>
          <w:szCs w:val="28"/>
          <w:lang w:val="en-US"/>
        </w:rPr>
        <w:t> </w:t>
      </w:r>
      <w:r>
        <w:rPr>
          <w:b/>
          <w:bCs/>
          <w:szCs w:val="28"/>
        </w:rPr>
        <w:t>95</w:t>
      </w:r>
    </w:p>
    <w:p>
      <w:pPr>
        <w:pStyle w:val="Normal"/>
        <w:spacing w:before="0" w:after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firstLine="708"/>
        <w:rPr/>
      </w:pPr>
      <w:r>
        <w:rPr>
          <w:iCs/>
          <w:szCs w:val="28"/>
        </w:rPr>
        <w:t>У зв’язку з утворенням нової звичайної виборчої дільниці № 321432 слова та цифри "Межі:</w:t>
      </w:r>
      <w:r>
        <w:rPr>
          <w:i/>
          <w:color w:val="008000"/>
          <w:szCs w:val="28"/>
        </w:rPr>
        <w:t xml:space="preserve"> </w:t>
      </w:r>
      <w:r>
        <w:rPr>
          <w:iCs/>
          <w:szCs w:val="28"/>
        </w:rPr>
        <w:t>місто Ірпінь, частина Києво-Святошинського району (виборчі дільниці № 320559 – 320561, 320563 – 320577, 320583 – 320596, 320599 – 320606, 320610, 320611, 320615, 320616, 320619 – 320623, 320625 – 320627, 320641, 320643, 320644, 321402 – 321406, 321412 – 321416, 321421 – 321423, 321427 – 321429)" замінити словами та цифрами "Межі: місто Ірпінь, частина Києво-Святошинського району (виборчі дільниці № 320559 – 320561, 320563 – 320577, 320583 – 320596, 320599 – 320606, 320610, 320611, 320615, 320616, 320619 – 320623, 320625 – 320627, 320641, 320643, 320644, 321402 – 321406, 321412 – 321416, 321421 – 321423, 321427 – 321429, 321432)".</w:t>
      </w:r>
    </w:p>
    <w:p>
      <w:pPr>
        <w:pStyle w:val="Normal"/>
        <w:spacing w:before="0" w:after="0"/>
        <w:ind w:left="708" w:firstLine="708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before="0" w:after="0"/>
        <w:ind w:left="708" w:firstLine="708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Cs w:val="28"/>
          <w:lang w:val="ru-RU"/>
        </w:rPr>
        <w:t>О. ГАТАУЛЛІНА</w:t>
      </w:r>
    </w:p>
    <w:p>
      <w:pPr>
        <w:pStyle w:val="Normal"/>
        <w:spacing w:before="0" w:after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  <w:r>
        <w:br w:type="page"/>
      </w:r>
    </w:p>
    <w:p>
      <w:pPr>
        <w:pStyle w:val="Normal"/>
        <w:spacing w:before="0" w:after="0"/>
        <w:ind w:left="4320" w:hanging="8"/>
        <w:jc w:val="center"/>
        <w:rPr>
          <w:b/>
          <w:b/>
          <w:szCs w:val="28"/>
        </w:rPr>
      </w:pPr>
      <w:r>
        <w:rPr>
          <w:b/>
          <w:i/>
          <w:sz w:val="24"/>
          <w:szCs w:val="24"/>
        </w:rPr>
        <w:t>Додаток 3</w:t>
        <w:br/>
        <w:t>до постанови Центральної виборчої комісії</w:t>
        <w:br/>
        <w:t>від 5 грудня 2019 року № 1976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szCs w:val="28"/>
        </w:rPr>
        <w:t>до Переліку одномандатних виборчих округів,</w:t>
        <w:br/>
        <w:t>утворених на постійній основі у межах Хмельницької област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дномандатний виборчий округ № 18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pacing w:before="0" w:after="0"/>
        <w:ind w:firstLine="708"/>
        <w:rPr/>
      </w:pPr>
      <w:r>
        <w:rPr>
          <w:iCs/>
          <w:szCs w:val="28"/>
        </w:rPr>
        <w:t>У зв’язку з утворенням нових звичайних виборчих дільниць № 681567, 681568 слова та цифри "Межі: частина міста Хмельницького (виборчі дільниці № 681427 – 681454, 681559, 681563, 681565, 681566), Волочиський, Хмельницький райони" замінити словами та цифрами "Межі: частина міста Хмельницького (виборчі дільниці № 681427 – 681454, 681559, 681563, 681565, 681566 – 681568), Волочиський, Хмельницький райони".</w:t>
      </w:r>
    </w:p>
    <w:p>
      <w:pPr>
        <w:pStyle w:val="Normal"/>
        <w:spacing w:before="0" w:after="0"/>
        <w:ind w:left="708" w:firstLine="708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before="0" w:after="0"/>
        <w:ind w:left="708" w:firstLine="708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Cs w:val="28"/>
          <w:lang w:val="ru-RU"/>
        </w:rPr>
        <w:t>О. 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09:00Z</dcterms:created>
  <dc:creator>Машбюро ПОЧТА</dc:creator>
  <dc:description/>
  <cp:keywords/>
  <dc:language>en-US</dc:language>
  <cp:lastModifiedBy>Говорадло О.В.</cp:lastModifiedBy>
  <cp:lastPrinted>2019-12-05T10:10:00Z</cp:lastPrinted>
  <dcterms:modified xsi:type="dcterms:W3CDTF">2019-12-06T09:50:00Z</dcterms:modified>
  <cp:revision>3</cp:revision>
  <dc:subject/>
  <dc:title>Вик</dc:title>
</cp:coreProperties>
</file>