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</w:t>
      </w:r>
      <w:r>
        <w:rPr>
          <w:rStyle w:val="StrongEmphasis"/>
          <w:color w:val="000000"/>
          <w:szCs w:val="28"/>
        </w:rPr>
        <w:t>Наливайченка В.О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Наливайченка Валентина Олександр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1. Зареєструвати довірених осіб кандидата на пост Президента України Наливайченка Валентина Олександ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Наливайченка В.О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9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</w:rPr>
        <w:br/>
        <w:t xml:space="preserve">Наливайченка В.О. </w:t>
      </w:r>
      <w:r>
        <w:rPr>
          <w:b/>
          <w:color w:val="000000"/>
          <w:sz w:val="28"/>
          <w:szCs w:val="28"/>
        </w:rPr>
        <w:t xml:space="preserve">на чергових виборах Президента України </w:t>
        <w:br/>
        <w:t xml:space="preserve">31 березня 2019 року </w:t>
      </w:r>
      <w:r>
        <w:rPr>
          <w:rStyle w:val="StrongEmphasis"/>
          <w:sz w:val="28"/>
          <w:szCs w:val="28"/>
          <w:lang w:val="ru-RU"/>
        </w:rPr>
        <w:t>в</w:t>
      </w:r>
      <w:r>
        <w:rPr>
          <w:rStyle w:val="StrongEmphasis"/>
          <w:sz w:val="28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78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956"/>
      </w:tblGrid>
      <w:tr>
        <w:trPr>
          <w:tblHeader w:val="true"/>
          <w:trHeight w:val="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b w:val="false"/>
                <w:b w:val="false"/>
                <w:szCs w:val="20"/>
                <w:lang w:eastAsia="ru-RU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21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b w:val="false"/>
                <w:b w:val="false"/>
                <w:szCs w:val="20"/>
                <w:lang w:eastAsia="ru-RU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21"/>
              <w:spacing w:before="0" w:after="0"/>
              <w:jc w:val="center"/>
              <w:rPr>
                <w:lang w:eastAsia="ru-RU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Бартко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Бахур Олександр Валер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Корченюк Анатолій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Новіков Олег Анатол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Глущак Тетяна Васил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Ільчик Максим Василь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Желіховський Володимир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Гупало Олег Іван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Онищук Юрій Ростислав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Поліщук Анатолій Пет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Ключинська Тетяна Микола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Харченко Олена Петр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Паліш Дмитро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Кисіль Василь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Збанацька Алла Андр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Грабар Ян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Збанацький Олександр Юр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Натяга Віктор Пет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Дехтяр Марина Михайл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Козловський Антон Вікто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Юга Андрій Дмит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Ярмоленко Володимир Михайл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Солодовський Єгор Вячеслав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Онищенко Юрій Борис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458"/>
              <w:rPr/>
            </w:pPr>
            <w:r>
              <w:rPr/>
              <w:t>Бондар Іван Павл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Круглик Тетяна Іван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Шендерей Вікторія Валер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Косенко Олег Олександ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Судак Ігор Анатол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Жулінський Володимир Вітал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Морошану Євген Іван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Галата Сергій Василь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Рибалка Микола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Сацький Руслан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Гунжель Павло Олександ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Чигринюк Тарас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Сіма Олена Олександр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Скляр Сергій Олекс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Данилюк Микола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Поцелуєв Валерій Анатол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Смеречинський Андрій Борис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Бібленко Василь Станіслав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Ротонос Сергій Олекс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Тесля Роман Вітал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Мальцев Ілля Валентин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72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Гнатенко Ольга Григор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Цвященко Віктор Валер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Цуркан Ярослав Василь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Бордіженко Іван Вадим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Гаргаун Михайло Михайл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8"/>
              <w:rPr/>
            </w:pPr>
            <w:r>
              <w:rPr/>
              <w:t>Шемець Андрій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8"/>
              <w:rPr/>
            </w:pPr>
            <w:r>
              <w:rPr/>
              <w:t>Березинський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8"/>
              <w:rPr/>
            </w:pPr>
            <w:r>
              <w:rPr/>
              <w:t>Пирог Людмила Олег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8"/>
              <w:rPr/>
            </w:pPr>
            <w:r>
              <w:rPr/>
              <w:t>Хоменко Ігор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8"/>
              <w:rPr/>
            </w:pPr>
            <w:r>
              <w:rPr/>
              <w:t>Севастьян Артем Анатол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8"/>
              <w:rPr/>
            </w:pPr>
            <w:r>
              <w:rPr/>
              <w:t>Кривенок Микола Як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8"/>
              <w:rPr/>
            </w:pPr>
            <w:r>
              <w:rPr/>
              <w:t>Крупій Іван Ярослав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8"/>
              <w:rPr/>
            </w:pPr>
            <w:r>
              <w:rPr/>
              <w:t>Крупій Ірина Ярослав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1"/>
        <w:spacing w:before="0" w:after="0"/>
        <w:ind w:left="4320" w:hanging="0"/>
        <w:jc w:val="center"/>
        <w:rPr>
          <w:rStyle w:val="StrongEmphasis"/>
          <w:i/>
          <w:i/>
          <w:szCs w:val="28"/>
        </w:rPr>
      </w:pPr>
      <w:r>
        <w:rPr/>
      </w:r>
    </w:p>
    <w:p>
      <w:pPr>
        <w:pStyle w:val="TextBodyIndent"/>
        <w:ind w:left="1416" w:firstLine="24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>
          <w:rStyle w:val="Emphasis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lang w:val="ru-RU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0:00Z</dcterms:created>
  <dc:creator>Машбюро ПОЧТА</dc:creator>
  <dc:description/>
  <cp:keywords/>
  <dc:language>en-US</dc:language>
  <cp:lastModifiedBy>Говорадло О.В.</cp:lastModifiedBy>
  <cp:lastPrinted>2019-02-28T17:42:00Z</cp:lastPrinted>
  <dcterms:modified xsi:type="dcterms:W3CDTF">2019-03-01T13:02:00Z</dcterms:modified>
  <cp:revision>3</cp:revision>
  <dc:subject/>
  <dc:title>Вик</dc:title>
</cp:coreProperties>
</file>