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9 жовтня 2021 року № 423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 xml:space="preserve">Про реєстрацію довірених осіб </w:t>
        <w:br/>
        <w:t xml:space="preserve">кандидата в народні депутати України Радченко Т.В., </w:t>
        <w:br/>
        <w:t xml:space="preserve">зареєстрованої в одномандатному виборчому окрузі № 197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 Центральної виборчої комісії 18 жовтня 2021 року надійшло подання кандидата в народні депутати України Радченко Тетяни Володимирівни, зареєстрованої в одномандатному виборчому окрузі № 197 на проміжних виборах народного депутата України 31 жовтня 2021 року, разом з іншими документами щодо реєстрації Василенка Антона Валентиновича, Панченко Карини Павлівни та Погоди Олексія Володимировича її довіреними особами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1. Зареєструвати довіреними особами кандидата в народні депутати України Радченко Тетяни Володимирівни, зареєстрованої в одномандатному виборчому окрузі № 197 на проміжних виборах народного депутата України</w:t>
        <w:br/>
        <w:t>31 жовтня 2021 року, Василенка Антона Валентиновича, Панченко Карину Павлівну та Погоду Олексія Володимировича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2. Видати посвідчення встановленої форми відповідним довіреним особам кандидата в народні депутати Україн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Радченко Т.В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1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Голо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4:00Z</dcterms:created>
  <dc:creator>Машбюро ПОЧТА</dc:creator>
  <dc:description/>
  <cp:keywords/>
  <dc:language>en-US</dc:language>
  <cp:lastModifiedBy>Говорадло О.В.</cp:lastModifiedBy>
  <cp:lastPrinted>2021-10-19T15:31:00Z</cp:lastPrinted>
  <dcterms:modified xsi:type="dcterms:W3CDTF">2021-10-20T08:19:00Z</dcterms:modified>
  <cp:revision>3</cp:revision>
  <dc:subject/>
  <dc:title>Вик</dc:title>
</cp:coreProperties>
</file>