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7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СОЦІАЛЬНА СПРАВЕДЛИВ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СОЦІАЛЬНА СПРАВЕДЛИВІСТЬ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их осіб ПОЛІТИЧНОЇ ПАРТІЇ "СОЦІАЛЬНА СПРАВЕДЛИВІСТЬ"</w:t>
      </w:r>
      <w:r>
        <w:rPr>
          <w:b/>
          <w:szCs w:val="28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ОЦІАЛЬНА СПРАВЕДЛИВІСТЬ"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 2019 року № 1675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92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769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ірняк Костянтин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ніченко Анастас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араба Богда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ережний Богда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єв Руслан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єва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шлов Олександ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 Юрій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вов Федір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това Наталя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енко І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ельнік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дкова Діа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ков Віталій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Сергій Ігоре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ич Ольга Геннад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мел’янова Дарина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енко Микола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єров Дмитро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мраєв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енко Вікторія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пейко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явський Валер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енко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 Євген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дан Вітал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това Оле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 Олекс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єтров Віктор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ецький Валенти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ук І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щук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іховський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ойський Вітал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юша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палов Григо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ожук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ело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ндурко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ашко Дми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ипко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енко Ельвіра Намі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ган Яро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стак Микола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ьок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 Людмил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кова Людмил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Анатолій Трох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гейда Крісті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ш Анна Олександрівна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1:00Z</dcterms:created>
  <dc:creator>Машбюро ПОЧТА</dc:creator>
  <dc:description/>
  <dc:language>en-US</dc:language>
  <cp:lastModifiedBy>Говорадло О.В.</cp:lastModifiedBy>
  <cp:lastPrinted>2019-07-15T16:11:00Z</cp:lastPrinted>
  <dcterms:modified xsi:type="dcterms:W3CDTF">2019-07-16T07:42:00Z</dcterms:modified>
  <cp:revision>3</cp:revision>
  <dc:subject/>
  <dc:title>Вик</dc:title>
</cp:coreProperties>
</file>