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Style19"/>
        <w:jc w:val="center"/>
        <w:rPr>
          <w:b/>
          <w:b/>
          <w:bCs/>
          <w:sz w:val="22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9 серпня</w:t>
      </w:r>
      <w:r>
        <w:rPr>
          <w:bCs/>
          <w:sz w:val="28"/>
          <w:szCs w:val="28"/>
        </w:rPr>
        <w:t xml:space="preserve"> 2021 року № 289</w:t>
      </w:r>
    </w:p>
    <w:p>
      <w:pPr>
        <w:pStyle w:val="Style19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повідомлення Підскальної О.Г. та Гнідого А.О. </w:t>
        <w:br/>
        <w:t xml:space="preserve">стосовно проведення зборів громадян України </w:t>
        <w:br/>
        <w:t xml:space="preserve">щодо проведення всеукраїнського референдуму за народною ініціативою, зареєстроване в Центральній виборчій комісії </w:t>
        <w:br/>
        <w:t>6 серпня 2021 року за № 21-30-8156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38"/>
          <w:szCs w:val="28"/>
        </w:rPr>
      </w:pPr>
      <w:r>
        <w:rPr/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6 серпня 2021 року надійшло письмове повідомлення </w:t>
      </w:r>
      <w:r>
        <w:rPr>
          <w:rStyle w:val="StrongEmphasis"/>
          <w:b w:val="false"/>
          <w:color w:val="000000"/>
          <w:sz w:val="28"/>
          <w:szCs w:val="28"/>
        </w:rPr>
        <w:t xml:space="preserve">Підскальної Олени Григорівни, Гнідого Анатолія Олександровича </w:t>
      </w:r>
      <w:r>
        <w:rPr>
          <w:color w:val="000000"/>
          <w:sz w:val="28"/>
          <w:szCs w:val="28"/>
        </w:rPr>
        <w:t>як організаторів зборів громадян України щодо проведення всеукраїнського референдуму за народною ініціативою, надіслане ними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ідповідному повідомленні зазначається, що 13 серпня 2021 року </w:t>
        <w:br/>
        <w:t>об 11 годині 30 хвилин у смт Михайлівка Василівського району Запорізької області за адресою: вулиця Центральна, 21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</w:t>
        <w:br/>
        <w:t>статті 20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 xml:space="preserve"> п о с т а н о в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я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</w:t>
        <w:br/>
        <w:t>13 серпня 2021 року об 11 годині 30 хвилин у смт Михайлівка Василівського району Запорізької області за адресою: вулиця Центральна, 21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ко Марина Іванівна, головний консультант друг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3:00Z</dcterms:created>
  <dc:creator>Машбюро ПОЧТА</dc:creator>
  <dc:description/>
  <cp:keywords/>
  <dc:language>en-US</dc:language>
  <cp:lastModifiedBy>Говорадло О.В.</cp:lastModifiedBy>
  <cp:lastPrinted>2021-08-09T14:24:00Z</cp:lastPrinted>
  <dcterms:modified xsi:type="dcterms:W3CDTF">2021-08-09T13:55:00Z</dcterms:modified>
  <cp:revision>4</cp:revision>
  <dc:subject/>
  <dc:title>Вик</dc:title>
</cp:coreProperties>
</file>