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 платній основі на чергових виборах Президента України</w:t>
        <w:br/>
        <w:t>31 берез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1, частини четвертої статті 29, статті 40 Закону України "Про вибори Президента України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 квітня 2014 року № 226, керуючись статтями 11 – 13, пунктами 3, 5, 17 статті 18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rPr>
          <w:b/>
          <w:b/>
          <w:bCs/>
          <w:color w:val="000000"/>
          <w:sz w:val="4"/>
          <w:szCs w:val="28"/>
          <w:lang w:eastAsia="uk-UA"/>
        </w:rPr>
      </w:pPr>
      <w:r>
        <w:rPr>
          <w:b/>
          <w:bCs/>
          <w:color w:val="000000"/>
          <w:sz w:val="4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 Затвердити рішення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на чергових виборах Президента України 31 березня </w:t>
        <w:br/>
        <w:t>2019 року згідно з переліком, що додається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кордонного виборчого округу на чергових виборах Президента України 31 березня 2019 року, зазначеним у переліку, а також для забезпечення укладення відповідних договор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280" w:after="28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  <w:r>
        <w:br w:type="page"/>
      </w:r>
    </w:p>
    <w:p>
      <w:pPr>
        <w:pStyle w:val="Style18"/>
        <w:spacing w:before="0" w:after="0"/>
        <w:ind w:left="4321" w:firstLine="74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одаток</w:t>
        <w:br/>
        <w:t>до постанови Центральної виборчої комісії</w:t>
        <w:br/>
        <w:t>від 29 березня 2019 року № 724</w:t>
      </w:r>
    </w:p>
    <w:p>
      <w:pPr>
        <w:pStyle w:val="Normal"/>
        <w:spacing w:before="0" w:after="0"/>
        <w:ind w:left="4320" w:firstLine="709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дільничних виборчих комісій </w:t>
        <w:br/>
        <w:t>з виборів Президента Україн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закордонних виборчих дільниць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закордонного виборчого округу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щодо виконання повноважень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членів цих комісій на платній основі на 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зидента України 31 березня 2019 року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1 від 14 березня 2019 року № 1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8 від 19 березня 2019 року № 2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7 від 26 березня 2019 року № 2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8 від 17 березня 2019 року № 1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3 від 25 березня 2019 року № 3.</w:t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49:00Z</dcterms:created>
  <dc:creator>Машбюро ПОЧТА</dc:creator>
  <dc:description/>
  <cp:keywords/>
  <dc:language>en-US</dc:language>
  <cp:lastModifiedBy>Говорадло О.В.</cp:lastModifiedBy>
  <cp:lastPrinted>2019-03-29T16:01:00Z</cp:lastPrinted>
  <dcterms:modified xsi:type="dcterms:W3CDTF">2019-03-31T02:00:00Z</dcterms:modified>
  <cp:revision>3</cp:revision>
  <dc:subject/>
  <dc:title>Вик</dc:title>
</cp:coreProperties>
</file>