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серпня 2023 року № 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Білик Тетяна Миколаївна, 1990 року народження – секретар  комісії, </w:t>
              <w:br/>
              <w:t xml:space="preserve">від місцевої організації Політичної партії "Солідарність жінок України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кринник Андрій Валерійович, 198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7:15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3-08-14T10:17:00Z</cp:lastPrinted>
  <dcterms:modified xsi:type="dcterms:W3CDTF">2023-08-22T09:15:00Z</dcterms:modified>
  <cp:revision>3</cp:revision>
  <dc:subject/>
  <dc:title>Вик</dc:title>
</cp:coreProperties>
</file>