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1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Бондаря В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ндаря Віктора Василь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ндаря Віктора Василь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ндаря В.В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1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27 лютого 2019 року № 391</w:t>
      </w:r>
    </w:p>
    <w:p>
      <w:pPr>
        <w:pStyle w:val="Style21"/>
        <w:spacing w:before="0" w:after="0"/>
        <w:jc w:val="center"/>
        <w:rPr>
          <w:rStyle w:val="StrongEmphasis"/>
          <w:sz w:val="19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ондаря В.В.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/>
        <w:t xml:space="preserve"> територіальних виборчих округах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Володими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леп Тетяна Вікт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рапіна Світлана Георг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ушко Ніна Серг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тін Дмитро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нська Лідія Станіслав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ебушкін Олексій Вале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енко Окса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дирев Данило Анатол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йбов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дюк Інна Володими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бань Ган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іна Наталя Михай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танас Ярослав Дми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Петро Адольф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Степ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щинський Ярослав Валенти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енко Костянтин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оруков Серг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тов Дмитро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мерда Микола Анто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уш Ігор Анатол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лєсна Катерина Серг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ніх Іри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биш Олександр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ець Сергій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Олена Анатоліївна</w:t>
            </w:r>
          </w:p>
        </w:tc>
      </w:tr>
    </w:tbl>
    <w:p>
      <w:pPr>
        <w:pStyle w:val="Normal"/>
        <w:jc w:val="center"/>
        <w:rPr>
          <w:rStyle w:val="StrongEmphasis"/>
          <w:sz w:val="2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 w:val="2"/>
          <w:szCs w:val="28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15:00Z</dcterms:created>
  <dc:creator>Машбюро ПОЧТА</dc:creator>
  <dc:description/>
  <cp:keywords/>
  <dc:language>en-US</dc:language>
  <cp:lastModifiedBy>Говорадло О.В.</cp:lastModifiedBy>
  <cp:lastPrinted>2019-02-27T17:03:00Z</cp:lastPrinted>
  <dcterms:modified xsi:type="dcterms:W3CDTF">2019-02-28T15:15:00Z</dcterms:modified>
  <cp:revision>3</cp:revision>
  <dc:subject/>
  <dc:title>Вик</dc:title>
</cp:coreProperties>
</file>