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>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4</w:t>
      </w:r>
    </w:p>
    <w:p>
      <w:pPr>
        <w:pStyle w:val="Style18"/>
        <w:spacing w:before="180" w:after="280"/>
        <w:ind w:left="-567" w:hanging="567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 реєстрацію уповноваженої особи Політичної Партії "ГОЛОС"</w:t>
        <w:br/>
        <w:t xml:space="preserve"> у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Центральної виборчої комісії надійшла заява Політичної Партії "ГОЛОС" разом з іншими документами щодо реєстрації уповноваженої особи в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</w:t>
        <w:br/>
        <w:t>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Зареєструвати уповноважену особу Політичної Партії "ГОЛОС" у загальнодержавному багатомандатному виборчому окрузі на позачергових виборах народних депутатів України 21 липня 2019 року Венгера Володимира Миколайович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Копію цієї постанови та посвідчення уповноваженої особи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7:00Z</dcterms:created>
  <dc:creator>Машбюро ПОЧТА</dc:creator>
  <dc:description/>
  <cp:keywords/>
  <dc:language>en-US</dc:language>
  <cp:lastModifiedBy>Говорадло О.В.</cp:lastModifiedBy>
  <cp:lastPrinted>2019-07-11T19:45:00Z</cp:lastPrinted>
  <dcterms:modified xsi:type="dcterms:W3CDTF">2019-07-12T08:40:00Z</dcterms:modified>
  <cp:revision>3</cp:revision>
  <dc:subject/>
  <dc:title>Вик</dc:title>
</cp:coreProperties>
</file>