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06 лютого  2019 року № 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ідмову Гончарову А.О. </w:t>
        <w:br/>
        <w:t xml:space="preserve">в реєстрації кандидатом на пост Президента України </w:t>
        <w:br/>
        <w:t>на чергових виборах Президента України 31 березня 2019 року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Центральної виборчої комісії 3 лютого 2019 року електронною поштою надійшла заява про самовисунення кандидатом на пост Президента України Гончарова Артура Олександровича разом з інш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вказані документи, Центральна виборча комісія встановила.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гідно зі статтею 48 Закону України "Про вибори Президента України" (далі – Закон), що регулює порядок самовисування, громадянин України, який відповідно до статті 9 Закону може бути обраний Президентом України,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, яка повинна містити визначені частиною другою статті 48 Закону відомості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томість Гончаров А.О. особисто не подав до Комісії засвідченої в установленому законом порядку заяви про його самовисунення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кладене свідчить про порушення Гончаровим А.О. встановленого статтею 48 Закону порядку самовисування. 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Частиною третьою статті 48 Закону визначено, що для реєстрації кандидата на пост Президента України також подаються документи, передбачені частиною першою статті 51 Закону.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днак усупереч вимогам пунктів 1, 4, 5 частини першої статті 51 Закону Гончаров А.О. не подав анкети кандидата на пост Президента України за формою, встановленою постановою Комісії від 27 грудня 2018 року № 270; документа про внесення грошової застави відповідно до статті 49 Закону; декларації особи, уповноваженої на виконання функцій держави або місцевого самоврядування, згідно зі статтею 50 Закону.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унктами 1, 3 частини першої статті 52 Закону передбачено, що в разі порушення встановленого Законом порядку висунення кандидата, відсутності документів, зазначених у статті 51 Закону, Центральна виборча комісія відмовляє в реєстрації кандидата на пост Президента України.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тже, згідно з пунктами 1, 3 частини першої статті 52 Закону в Центральної виборчої комісії є підстави для відмови в реєстрації </w:t>
        <w:br/>
        <w:t>Гончарова А.О. кандидатом на пост Президента України.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раховуючи викладене, відповідно до частини першої статті 48, частини першої статті 49, частини дев’ятої статті 51, пунктів 1, 3 частини першої, частини другої статті 52 Закону України "Про вибори Президента України", керуючись статтями 11 – 13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п о с т а н о в л я є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: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 Відмовити Гончарову Артуру Олександровичу в реєстрації кандидатом на пост Президента України на чергових виборах Президента України 31 березня 2019 року.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 Копію цієї постанови надіслати Гончарову А.О.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альної виборчої комісії</w:t>
        <w:tab/>
        <w:tab/>
        <w:tab/>
        <w:tab/>
        <w:tab/>
        <w:t xml:space="preserve">               Т. СЛІПАЧУ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9:00Z</dcterms:created>
  <dc:creator>Машбюро ПОЧТА</dc:creator>
  <dc:description/>
  <cp:keywords/>
  <dc:language>en-US</dc:language>
  <cp:lastModifiedBy>Говорадло О.В.</cp:lastModifiedBy>
  <cp:lastPrinted>2019-02-06T16:59:00Z</cp:lastPrinted>
  <dcterms:modified xsi:type="dcterms:W3CDTF">2019-02-07T13:00:00Z</dcterms:modified>
  <cp:revision>3</cp:revision>
  <dc:subject/>
  <dc:title>Вик</dc:title>
</cp:coreProperties>
</file>