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1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шин</w:t>
              <w:br/>
              <w:t>Олег Юрі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сов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явець</w:t>
              <w:br/>
              <w:t>Ігор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ьомка</w:t>
              <w:br/>
              <w:t>Серг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айов</w:t>
              <w:br/>
              <w:t>Сергій Віктор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наньєв</w:t>
              <w:br/>
              <w:t>Олександр 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ченко</w:t>
              <w:br/>
              <w:t>Інесс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ирська</w:t>
              <w:br/>
              <w:t>Юлія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шурко</w:t>
              <w:br/>
              <w:t>Денис Віктор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ємєнков</w:t>
              <w:br/>
              <w:t>Анто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зержинська </w:t>
              <w:br/>
              <w:t>Любов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бров</w:t>
              <w:br/>
              <w:t>Вітал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олкін</w:t>
              <w:br/>
              <w:t>Володимир Юрі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хомова</w:t>
              <w:br/>
              <w:t>Людмил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чатуров</w:t>
              <w:br/>
              <w:t>Вадим Сур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йко</w:t>
              <w:br/>
              <w:t>Наталія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олкіна</w:t>
              <w:br/>
              <w:t>Аліса Олексіївн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иріна</w:t>
              <w:br/>
              <w:t>Зо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ін</w:t>
              <w:br/>
              <w:t>Ром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золкова</w:t>
              <w:br/>
              <w:t>Юлі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мотенко</w:t>
              <w:br/>
              <w:t>Олег Олександр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фєєв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удін</w:t>
              <w:br/>
              <w:t>Олег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форост</w:t>
              <w:br/>
              <w:t>Інна Анто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гальський</w:t>
              <w:br/>
              <w:t>Олександр Микола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Юрій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шков</w:t>
              <w:br/>
              <w:t>Вікт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ський</w:t>
              <w:br/>
              <w:t>Віталій Станіслав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ари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ломієць</w:t>
              <w:br/>
              <w:t>Ма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ова</w:t>
              <w:br/>
              <w:t>Людмил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</w:t>
              <w:br/>
              <w:t>Іван Іван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</w:t>
              <w:br/>
              <w:t>Василь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</w:t>
              <w:br/>
              <w:t>Павло Іван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ч</w:t>
              <w:br/>
              <w:t>Золтан Ю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2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дзенко</w:t>
              <w:br/>
              <w:t>Віталій Іван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</w:t>
              <w:br/>
              <w:t>Михайл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кула</w:t>
              <w:br/>
              <w:t>Ольг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мошенко </w:t>
              <w:br/>
              <w:t>Вадим 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ой</w:t>
              <w:br/>
              <w:t>Олександр Анатолі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ятніков</w:t>
              <w:br/>
              <w:t>Дмитро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2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ьможний</w:t>
              <w:br/>
              <w:t>Сергій Анатолі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инніков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урний</w:t>
              <w:br/>
              <w:t>Володими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4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хов</w:t>
              <w:br/>
              <w:t>Сергій Володимир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шник</w:t>
              <w:br/>
              <w:t>Олег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кіна</w:t>
              <w:br/>
              <w:t>Світла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Інн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2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шарук</w:t>
              <w:br/>
              <w:t>Сергій Микола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ач</w:t>
              <w:br/>
              <w:t>Окса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Наталія Яро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шар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6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івець</w:t>
              <w:br/>
              <w:t>Олег Леонід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іцкий</w:t>
              <w:br/>
              <w:t>Ром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Любов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палюк</w:t>
              <w:br/>
              <w:t>Юрій Євген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3 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юк</w:t>
              <w:br/>
              <w:t>Павло Михайл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</w:t>
              <w:br/>
              <w:t>Ілля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фенюк</w:t>
              <w:br/>
              <w:t>Тетя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ненчук</w:t>
              <w:br/>
              <w:t>Анна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аковський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енко</w:t>
              <w:br/>
              <w:t>Олег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дкова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ник</w:t>
              <w:br/>
              <w:t>Іван Ю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буз</w:t>
              <w:br/>
              <w:t>Богд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кевич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овська</w:t>
              <w:br/>
              <w:t>Олена Борис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0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200"/>
        <w:gridCol w:w="36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</w:t>
              <w:br/>
              <w:t>Вадим Миколайович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бединський</w:t>
              <w:br/>
              <w:t>Вікто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уйко</w:t>
              <w:br/>
              <w:t>Вітал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мачов</w:t>
              <w:br/>
              <w:t>Олег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тенко</w:t>
              <w:br/>
              <w:t>Ма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цюбайло</w:t>
              <w:br/>
              <w:t>Василь Арсент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ридов</w:t>
              <w:br/>
              <w:t>Євген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51:00Z</dcterms:created>
  <dc:creator>Машбюро ПОЧТА</dc:creator>
  <dc:description/>
  <cp:keywords/>
  <dc:language>en-US</dc:language>
  <cp:lastModifiedBy>Говорадло О.В.</cp:lastModifiedBy>
  <cp:lastPrinted>2019-06-17T16:12:00Z</cp:lastPrinted>
  <dcterms:modified xsi:type="dcterms:W3CDTF">2019-06-18T07:09:00Z</dcterms:modified>
  <cp:revision>3</cp:revision>
  <dc:subject/>
  <dc:title>Вик</dc:title>
</cp:coreProperties>
</file>