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18"/>
          <w:szCs w:val="1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4</w:t>
      </w:r>
      <w:r>
        <w:rPr>
          <w:bCs/>
          <w:sz w:val="28"/>
          <w:szCs w:val="28"/>
          <w:lang w:val="en-US"/>
        </w:rPr>
        <w:t>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1"/>
          <w:szCs w:val="27"/>
          <w:lang w:eastAsia="uk-UA"/>
        </w:rPr>
      </w:pPr>
      <w:r>
        <w:rPr>
          <w:b/>
          <w:bCs/>
          <w:color w:val="000000"/>
          <w:sz w:val="11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 xml:space="preserve">Про скасування реєстрації довірених осіб кандидата в народні депутати України Пригладя В.В., зареєстрованого в одномандатному виборчому окрузі № 214 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color w:val="000000"/>
          <w:sz w:val="14"/>
          <w:szCs w:val="28"/>
          <w:lang w:eastAsia="uk-UA"/>
        </w:rPr>
      </w:pPr>
      <w:r>
        <w:rPr>
          <w:color w:val="000000"/>
          <w:sz w:val="14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До Центральної виборчої комісії 1 серпня 2019 року надійшли заяви Іванюка Євгена Валерійовича та Ковальчука Ігоря Васильовича про складення своїх повноважень довірених осіб кандидата в народні депутати України Пригладя Володимира Вікторовича, зареєстрованого в одномандатному виборчому окрузі № 214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ab/>
        <w:t xml:space="preserve">Постановою Центральної виборчої комісії від 10 червня 2019 року </w:t>
        <w:br/>
        <w:t>№ 969  Іванюка Є.В. та Ковальчука І.В. зареєстровано довіреними особами кандидата в народні депутати України в одномандатному виборчому окрузі № 214 Пригладя В.В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Згідно з частиною десятою статті 76 Закону України "Про вибори народних депутатів України" довірена особа кандидата в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pacing w:val="-4"/>
          <w:szCs w:val="28"/>
          <w:lang w:eastAsia="uk-UA"/>
        </w:rPr>
        <w:tab/>
        <w:t>Враховуючи викладене, відповідно до частин десятої, одинадцятої статті 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pacing w:val="-4"/>
          <w:szCs w:val="28"/>
          <w:lang w:eastAsia="uk-UA"/>
        </w:rPr>
        <w:t>п о с т а н о в л я є</w:t>
      </w:r>
      <w:r>
        <w:rPr>
          <w:color w:val="000000"/>
          <w:spacing w:val="-4"/>
          <w:szCs w:val="28"/>
          <w:lang w:eastAsia="uk-UA"/>
        </w:rPr>
        <w:t>: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1. Скасувати реєстрацію довірених осіб кандидата в народні депутати України Пригладя Володимира Вікторовича, зареєстрованого в одномандатному виборчому окрузі № 214 на позачергових виборах народних депутатів України 21 липня 2019 року, Іванюка Євгена Валерійовича та Ковальчука Ігоря Васильовича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2. Копію цієї постанови надіслати кандидату в народні депутати України Пригладю В.В., Іванюку Є.В. та Ковальчуку І.В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9:10:00Z</dcterms:created>
  <dc:creator>Машбюро ПОЧТА</dc:creator>
  <dc:description/>
  <cp:keywords/>
  <dc:language>en-US</dc:language>
  <cp:lastModifiedBy>Говорадло О.В.</cp:lastModifiedBy>
  <cp:lastPrinted>2019-08-02T17:35:00Z</cp:lastPrinted>
  <dcterms:modified xsi:type="dcterms:W3CDTF">2019-08-04T09:10:00Z</dcterms:modified>
  <cp:revision>3</cp:revision>
  <dc:subject/>
  <dc:title>Вик</dc:title>
</cp:coreProperties>
</file>