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жовтня 2018 року № 173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2 грудня 2018 року, повторних виборів депутатів сільських, селищних рад та сільських, селищних голів 2 грудня 2018 року, перших та позачергових виборів старост сіл, селищ 2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2 грудня 2018 року, повторних виборів депутатів сільських, селищних рад та сільських, селищних голів 2 грудня 2018 року, перших та позачергових виборів старост сіл, селищ 2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2 грудня 2018 року, повторних виборів депутатів сільських, селищних рад та сільських, селищних голів 2 грудня 2018 року, перших та позачергових виборів старост сіл, селищ 2 грудня </w:t>
        <w:br/>
        <w:t>2018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5:00Z</dcterms:created>
  <dc:creator>Машбюро ПОЧТА</dc:creator>
  <dc:description/>
  <dc:language>en-US</dc:language>
  <cp:lastModifiedBy>Говорадло О.В.</cp:lastModifiedBy>
  <cp:lastPrinted>2018-10-25T12:56:00Z</cp:lastPrinted>
  <dcterms:modified xsi:type="dcterms:W3CDTF">2018-10-26T06:45:00Z</dcterms:modified>
  <cp:revision>3</cp:revision>
  <dc:subject/>
  <dc:title>Вик</dc:title>
</cp:coreProperties>
</file>