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7 березня 2023 року № 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Нововолинська міська територіальна виборча комісія </w:t>
              <w:br/>
              <w:t>Володи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рплиця Віктор Зіновійович, 1967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ерасимик Вікторія Валерії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7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 xml:space="preserve">Центральної виборчої комісії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2" w:name="s1"/>
      <w:bookmarkStart w:id="3" w:name="s1"/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303-ТВК Волин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8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3-27T10:28:00Z</cp:lastPrinted>
  <dcterms:modified xsi:type="dcterms:W3CDTF">2023-03-27T12:38:00Z</dcterms:modified>
  <cp:revision>4</cp:revision>
  <dc:subject/>
  <dc:title>Вик</dc:title>
</cp:coreProperties>
</file>