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160"/>
        <w:jc w:val="center"/>
        <w:rPr>
          <w:rFonts w:ascii="Times New Roman" w:hAnsi="Times New Roman" w:eastAsia="Times New Roman" w:cs="Times New Roman"/>
          <w:b/>
          <w:b/>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0</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0</w:t>
      </w:r>
      <w:r>
        <w:rPr>
          <w:rFonts w:cs="Times New Roman" w:ascii="Times New Roman" w:hAnsi="Times New Roman"/>
          <w:bCs/>
          <w:sz w:val="28"/>
          <w:szCs w:val="28"/>
          <w:lang w:val="en-US"/>
        </w:rPr>
        <w:t>2</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t>Про окрему ухвалу Закарпатського окружного адміністративного суду</w:t>
        <w:br/>
        <w:t>від 29 жовтня 2020 року у справі № 260/3533/20</w:t>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До Центральної виборчої комісії 30 жовтня 2020 року надійшла окрема ухвала Закарпатського окружного адміністративного суду від 29 жовтня </w:t>
        <w:br/>
        <w:t>2020 року у справі № 260/3533/20, якою Комісію зобов’язано вжити заходи щодо усунення та недопущення надалі недоліків у діяльності Ужгородської міської територіальної виборчої комісії Ужгородського району Закарпатської області (далі – Ужгородська міська територіальна виборча комісія), усунення причин та умов, що сприяли невиконанню вимог ухвал суду про витребування доказів від 27 і 28 жовтня 2020 року та притягнути до дисциплінарної відповідальності винних осіб.</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У зазначеному судовому рішенні Закарпатським окружним адміністративним судом указано на неодноразове невиконання Ужгородською міською територіальною виборчою комісією вимог ухвал цього суду, а саме від 27 і 28 жовтня 2020 року про витребування доказів, зокрема, ненадання "належним чином завіреного примірника бланку (взірця) бюлетеня, затвердженого Ужгородською міською територіальною виборчою комісією Ужгородського району Закарпатської області, який видавався для голосування 25.10.2020 року по виборчому округу № 2".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При цьому в окремій ухвалі вказано, що неодноразове невиконання вимог суду щодо надання доказів викликало необхідність вчинення додаткових дій для всебічного, повного та об’єктивного розгляду справи, а також порушило право позивача на своєчасний розгляд справи. Також судом зауважено, що ці обставини свідчать про неналежне та несумлінне виконання службовими особами Ужгородської міської територіальної виборчої комісії своїх службових обов’язків, що призвело до затягування розгляду справи, щодо якої встановлено скорочені терміни розгляду та прояву неповаги до суд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Крім того, до Центральної виборчої комісії 3 листопада 2020 року надійшов лист Ужгородської міської територіальної виборчої комісії за підписом голови цієї комісії Куберки Р.Л., в якому зазначено, що на виконання ухвал Закарпатського окружного адміністративного суду було надано "належним чином завірений примірник бланку (взірця) бюлетеня, затвердженого Ужгородською міською територіальною виборчою комісією Ужгородського району Закарпатської області, який видавався для голосування 25.10.2020 року по виборчому округу № 2. При цьому інтерпретація судом, що ним витребовувався саме оригінал бюлетеня, а не його взірець спростовується змістом ухвал суду, в яких зазначено про надання примірнику бланку (взірця) бюлетеня. Разом з тим, якщо б в ухвалах суду йшлося про надання саме оригіналу бюлетеня, то в силу ч. 1 ст. 158-1 Кримінального кодексу України Ужгородська міська територіальна виборча комісія Ужгородського району Закарпатської області не вправі надавати такий бюлетень. Зазначене випливає зі ст. 250 Виборчого кодексу України, де вказано, що після підрахунку голосів на виборчій дільниці виборча документація, у тому числі і бюлетені підлягають опечатуванню і можуть бути проаналізовані тільки в процедурі перерахунку голосів згідно ч. 12 ст. 254 Виборчого кодексу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У зв’язку з цим Комісія зазначає, що за змістом частин першої, четвертої, восьмої статті 33, частини першої статті 206 Виборчого кодексу України </w:t>
        <w:br/>
        <w:t>(далі – Кодекс)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Відповідно до статті 129</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Основного Закону України суд ухвалює рішення іменем України. Судове рішення є обов’язковим до виконання.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Кодекс адміністративного судочинства України не містить виключень щодо подання територіальними виборчими комісіями витребуваних судом доказів, у тому числі виборчої документац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і статтею 1 Закону України "Про Центральну виборчу комісію" (далі – Закон)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1, пунктом 3 статті 17, пунктами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При цьому Комісія зауважує, що виборчий процес кожних виборів здійснюється на засадах, гарантії реалізації виборчих прав громадян, визначених Конституцією України та Кодексом (пункт 1 частини першої статті 21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я наголошує, що виборчий процес має низку особливостей, серед яких його швидкоплинність, незворотність етапів у часі та неможливість їх поновлення.</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В окремій ухвалі йдеться про неодноразове невиконання Ужгородською міською територіальною виборчою комісією вимог суду щодо надання доказів, що викликало необхідність вчинення додаткових дій для всебічного, повного та об’єктивного розгляду справи, а також порушило право позивача на своєчасний розгляд справи.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Таким чином, Центральна виборча комісія вважає за необхідне звернути увагу Ужгородської міської територіальної виборчої комісії</w:t>
      </w:r>
      <w:r>
        <w:rPr>
          <w:sz w:val="27"/>
          <w:szCs w:val="27"/>
        </w:rPr>
        <w:t xml:space="preserve"> </w:t>
      </w:r>
      <w:r>
        <w:rPr>
          <w:rFonts w:eastAsia="Times New Roman" w:cs="Times New Roman" w:ascii="Times New Roman" w:hAnsi="Times New Roman"/>
          <w:color w:val="000000"/>
          <w:sz w:val="27"/>
          <w:szCs w:val="27"/>
          <w:lang w:eastAsia="uk-UA"/>
        </w:rPr>
        <w:t>на неприпустимість невиконання вимог суду та на необхідність недопущення надалі недоліків у її діяльності, встановлених в окремій ухвалі Закарпатського окружного адміністративного суду від 29 жовтня 2020 року у справі № 260/3533/20, а також неухильного дотримання цією виборчою комісією, її членами Конституції та законів України під час реалізації повноважень з підготовки і проведення місцевих виборів та організації своєї робот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Окремо Комісія зауважує, що</w:t>
      </w:r>
      <w:r>
        <w:rPr>
          <w:sz w:val="27"/>
          <w:szCs w:val="27"/>
        </w:rPr>
        <w:t xml:space="preserve"> </w:t>
      </w:r>
      <w:r>
        <w:rPr>
          <w:rFonts w:eastAsia="Times New Roman" w:cs="Times New Roman" w:ascii="Times New Roman" w:hAnsi="Times New Roman"/>
          <w:color w:val="000000"/>
          <w:sz w:val="27"/>
          <w:szCs w:val="27"/>
          <w:lang w:eastAsia="uk-UA"/>
        </w:rPr>
        <w:t>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pacing w:lineRule="auto" w:line="240" w:before="0" w:after="60"/>
        <w:ind w:firstLine="709"/>
        <w:jc w:val="both"/>
        <w:rPr>
          <w:rFonts w:ascii="Times New Roman" w:hAnsi="Times New Roman" w:cs="Times New Roman"/>
          <w:sz w:val="27"/>
          <w:szCs w:val="27"/>
          <w:lang w:eastAsia="uk-UA"/>
        </w:rPr>
      </w:pPr>
      <w:r>
        <w:rPr>
          <w:rFonts w:cs="Times New Roman" w:ascii="Times New Roman" w:hAnsi="Times New Roman"/>
          <w:sz w:val="27"/>
          <w:szCs w:val="27"/>
          <w:lang w:eastAsia="uk-UA"/>
        </w:rPr>
        <w:t>Крім того, вказані дії членів Ужгородської міської територіальної виборчої комісії можуть свідчити про їх ухилення від виконання своїх обов’язків у роботі комісії без поважних причин, відповідальність за що передбачена частиною п’ятою статті 157 Кримінального кодексу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чином, Комісія дійшла висновку, що вказані обставини потребують перевірки правоохоронними органами, а тому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раховуючи викладене, відповідно до</w:t>
      </w:r>
      <w:r>
        <w:rPr>
          <w:sz w:val="27"/>
          <w:szCs w:val="27"/>
        </w:rPr>
        <w:t xml:space="preserve"> </w:t>
      </w:r>
      <w:r>
        <w:rPr>
          <w:rFonts w:eastAsia="Times New Roman" w:cs="Times New Roman" w:ascii="Times New Roman" w:hAnsi="Times New Roman"/>
          <w:color w:val="000000"/>
          <w:sz w:val="27"/>
          <w:szCs w:val="27"/>
          <w:lang w:eastAsia="uk-UA"/>
        </w:rPr>
        <w:t>статті 129</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Конституції України, частини третьої статті 32, частин першої, другої, четвертої, восьмої статті 33, частини четвертої статті 38, статей 202, 206 Виборчого кодексу України, керуючись частиною другою статті 3, статтями 11 – 13, 17, 21 Закону </w:t>
        <w:br/>
        <w:t xml:space="preserve">України "Про Центральну виборчу комісію", Центральна виборча комісія </w:t>
        <w:br/>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1. Звернути увагу Ужгородської міської територіальної виборчої комісії</w:t>
      </w:r>
      <w:r>
        <w:rPr>
          <w:sz w:val="27"/>
          <w:szCs w:val="27"/>
        </w:rPr>
        <w:t xml:space="preserve"> </w:t>
      </w:r>
      <w:r>
        <w:rPr>
          <w:rFonts w:eastAsia="Times New Roman" w:cs="Times New Roman" w:ascii="Times New Roman" w:hAnsi="Times New Roman"/>
          <w:color w:val="000000"/>
          <w:sz w:val="27"/>
          <w:szCs w:val="27"/>
          <w:lang w:eastAsia="uk-UA"/>
        </w:rPr>
        <w:t>Ужгородського району Закарпатської області на неприпустимість невиконання вимог суду та на необхідність недопущення надалі недоліків у її діяльності, встановлених в окремій ухвалі Закарпатського окружного адміністративного суду від 29 жовтня 2020 року у справі № 260/3533/20, а також неухильного дотримання цією виборчою комісією, її членами Конституції та законів України під час реалізації повноважень з підготовки і проведення місцевих виборів та організації своєї робот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документів та матеріалів.</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3. Копію цієї постанови надіслати Ужгородській міській територіальній виборчій комісії Ужгородського району Закарпатської області,</w:t>
      </w:r>
      <w:r>
        <w:rPr>
          <w:sz w:val="27"/>
          <w:szCs w:val="27"/>
        </w:rPr>
        <w:t xml:space="preserve"> </w:t>
      </w:r>
      <w:r>
        <w:rPr>
          <w:rFonts w:eastAsia="Times New Roman" w:cs="Times New Roman" w:ascii="Times New Roman" w:hAnsi="Times New Roman"/>
          <w:color w:val="000000"/>
          <w:sz w:val="27"/>
          <w:szCs w:val="27"/>
          <w:lang w:eastAsia="uk-UA"/>
        </w:rPr>
        <w:t>Закарпатському окружному адміністративному суд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7:00Z</dcterms:created>
  <dc:creator>Машбюро ПОЧТА</dc:creator>
  <dc:description/>
  <cp:keywords/>
  <dc:language>en-US</dc:language>
  <cp:lastModifiedBy>Говорадло О.В.</cp:lastModifiedBy>
  <cp:lastPrinted>2020-11-20T18:45:00Z</cp:lastPrinted>
  <dcterms:modified xsi:type="dcterms:W3CDTF">2020-11-23T08:26:00Z</dcterms:modified>
  <cp:revision>4</cp:revision>
  <dc:subject/>
  <dc:title>Вик</dc:title>
</cp:coreProperties>
</file>