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8 року № 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ЛІГА ВИБОРЦІВ"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щодо надання дозволу мати офіційних спостерігачів під час 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ших виборів старост сіл, селищ 29 липня 2018 року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ЛІГА ВИБОРЦІВ" щодо надання дозволу мати офіційних спостерігачів під час перших виборів старост сіл, селищ 29 лип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ЛІГА ВИБОРЦІВ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7 статуту цієї організації поширюється на територію України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ів 2.2, 2.3 статуту Громадської організації "ЛІГА ВИБОРЦІВ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, частиною другою статті 27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ЛІГА ВИБОРЦІВ" дозвіл мати офіційних спостерігачів під час перших виборів старост сіл, селищ 29 липня 2018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ЛІГА ВИБОРЦІВ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45:00Z</dcterms:created>
  <dc:creator>Машбюро ПОЧТА</dc:creator>
  <dc:description/>
  <cp:keywords/>
  <dc:language>en-US</dc:language>
  <cp:lastModifiedBy>Говорадло О.В.</cp:lastModifiedBy>
  <cp:lastPrinted>2018-06-22T12:16:00Z</cp:lastPrinted>
  <dcterms:modified xsi:type="dcterms:W3CDTF">2018-06-25T06:08:00Z</dcterms:modified>
  <cp:revision>4</cp:revision>
  <dc:subject/>
  <dc:title>Вик</dc:title>
</cp:coreProperties>
</file>