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19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7"/>
          <w:szCs w:val="27"/>
          <w:lang w:eastAsia="en-US"/>
        </w:rPr>
        <w:t xml:space="preserve">Про зміни в складі дільничних виборчих комісій </w:t>
        <w:br/>
        <w:t xml:space="preserve">з виборів народних депутатів України закордонних виборчих дільниць закордонного виборчого округу на позачергових виборах </w:t>
        <w:br/>
        <w:t>народних депутатів України 21 липня 2019 року</w:t>
      </w:r>
    </w:p>
    <w:p>
      <w:pPr>
        <w:pStyle w:val="Normal"/>
        <w:ind w:hanging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озглянувши особисті заяви членів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 року про складення ними своїх повноважень, відповідно до пункту 1 частини другої статті 13, частини третьої статті 24, частин другої – четвертої, шостої, дванадцятої, тринадцятої  статті 29, пункту 1 частини третьої, частин четвертої, п’ятої, дев’ятої, десятої статті 37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 </w:t>
      </w:r>
      <w:r>
        <w:rPr>
          <w:rFonts w:eastAsia="Calibri"/>
          <w:b/>
          <w:bCs/>
          <w:sz w:val="27"/>
          <w:szCs w:val="27"/>
          <w:lang w:eastAsia="en-US"/>
        </w:rPr>
        <w:t>п о с т а н о в л я є</w:t>
      </w:r>
      <w:r>
        <w:rPr>
          <w:rFonts w:eastAsia="Calibri"/>
          <w:bCs/>
          <w:sz w:val="27"/>
          <w:szCs w:val="27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1. Внести зміни до складу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</w:t>
        <w:br/>
        <w:t>21 липня 2019 року, утворених відповідно до постанови Центральної виборчої комісії від 5 липня 2019 року № 1501 "</w:t>
      </w:r>
      <w:r>
        <w:rPr>
          <w:rFonts w:eastAsia="Calibri"/>
          <w:bCs/>
          <w:sz w:val="27"/>
          <w:szCs w:val="27"/>
          <w:lang w:eastAsia="en-US"/>
        </w:rPr>
        <w:t>Про утворення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</w:t>
      </w:r>
      <w:r>
        <w:rPr>
          <w:rFonts w:eastAsia="Calibri"/>
          <w:sz w:val="27"/>
          <w:szCs w:val="27"/>
          <w:lang w:eastAsia="en-US"/>
        </w:rPr>
        <w:t>" (зі змінами), згідно з додатком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 Дільничним виборчим комісіям з виборів народних депутатів України закордонних виборчих дільниць, до складу яких вносяться зміни, поінформувати громадян про такі зміни у визначений цією комісією спосіб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 Цю постанову надіслати Міністерству закордонних справ України для передачі відповідним дільничним виборчим комісіям з виборів народних депутатів України закордонних виборчих дільниць. 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9</w:t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НИ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кладі дільничних виборчих комісій </w:t>
        <w:br/>
        <w:t>з виборів народних депутатів України закордонних виборчих дільниць закордонного виборчого округу на позачергових виборах  </w:t>
        <w:br/>
        <w:t>народних депутатів України 21 липня 2019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Дільнична виборча комісія закордонної виборчої дільниці № 900013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Сполучене Королівство Великої Британії та Північної Ірландії </w:t>
        <w:br/>
        <w:t xml:space="preserve">Посольство України у Сполученому Королівстві Великої Британії </w:t>
        <w:br/>
        <w:t xml:space="preserve">та Північної Ірландії, Сполучене Королівство Великої Британії </w:t>
        <w:br/>
        <w:t>та Північної Ірландії, 60 Холланд Парк, м. Лондон, Даблю11 3 СДжей</w:t>
      </w:r>
    </w:p>
    <w:p>
      <w:pPr>
        <w:pStyle w:val="Style20"/>
        <w:spacing w:before="0" w:after="0"/>
        <w:ind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Style20"/>
        <w:spacing w:before="60" w:after="60"/>
        <w:ind w:firstLine="709"/>
        <w:jc w:val="both"/>
        <w:rPr/>
      </w:pPr>
      <w:r>
        <w:rPr>
          <w:sz w:val="28"/>
          <w:szCs w:val="28"/>
        </w:rPr>
        <w:t>Проць Оксана Романівна, 1963 року народження – голова комісії від політичної партії "Громадянська позиція"</w:t>
      </w:r>
      <w:r>
        <w:rPr>
          <w:color w:val="000000"/>
          <w:sz w:val="28"/>
          <w:szCs w:val="28"/>
        </w:rPr>
        <w:t xml:space="preserve"> (у зв’язку з особистою заявою про складення повноважень члена комісії).</w:t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ити головою комісії члена цієї комісії:</w:t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вний Оксана Євгенівна, 1963 року народження – від Міністерства закордонних справ України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Дільнична виборча комісія закордонної виборчої дільниці № 900023 </w:t>
        <w:br/>
        <w:t xml:space="preserve">Держава Ізраїль Посольство України в Державі Ізраїль, 62594, </w:t>
        <w:br/>
        <w:t>м. Тель-Авів, вул. Ірміягу 50</w:t>
      </w:r>
    </w:p>
    <w:p>
      <w:pPr>
        <w:pStyle w:val="Normal"/>
        <w:spacing w:before="0" w:after="0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Style20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Мамедов Тимур Абдуллайович, 1984 року народження – голова комісії від Міністерства закордонних справ України </w:t>
      </w:r>
      <w:r>
        <w:rPr>
          <w:color w:val="000000"/>
          <w:sz w:val="28"/>
          <w:szCs w:val="28"/>
        </w:rPr>
        <w:t>(у зв’язку з особистою заявою про складення повноважень члена комісії).</w:t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ити головою комісії члена цієї комісії:</w:t>
      </w:r>
    </w:p>
    <w:p>
      <w:pPr>
        <w:pStyle w:val="Style20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енко Оксана Валентинівна, 1978 року народження – від Міністерства закордонних справ України.</w:t>
      </w:r>
    </w:p>
    <w:p>
      <w:pPr>
        <w:pStyle w:val="Normal"/>
        <w:spacing w:before="0" w:after="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b/>
          <w:bCs/>
          <w:color w:val="000000"/>
          <w:szCs w:val="28"/>
        </w:rPr>
        <w:t>Дільнична виборча комісія закордонної виборчої дільниці № 900059 </w:t>
        <w:br/>
        <w:t>Федеративна Республіка Німеччина </w:t>
        <w:br/>
        <w:t>Посольство України у Федеративній Республіці Німеччина, 10117,  </w:t>
        <w:br/>
        <w:t>м. Берлін, Альбрехтштрассе, 26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6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пинити достроково повноваження члена комісії:</w:t>
      </w:r>
    </w:p>
    <w:p>
      <w:pPr>
        <w:pStyle w:val="Normal"/>
        <w:spacing w:before="6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ладимирова Марія Сергіївна, 1994 року народження – від Міністерства закордонних справ України (у зв’язку з особистою заявою про складення повноважень члена комісії).</w:t>
      </w:r>
    </w:p>
    <w:p>
      <w:pPr>
        <w:pStyle w:val="Normal"/>
        <w:spacing w:before="6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ільнична виборча комісія закордонної виборчої дільниці № 900070 </w:t>
        <w:br/>
        <w:t>Республіка Польща </w:t>
        <w:br/>
        <w:t xml:space="preserve">Консульство України в Гданську, вул. Бернарда Хшановскєго, 60а, </w:t>
        <w:br/>
        <w:t>80-278, м. Гданськ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6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пинити достроково повноваження члена комісії:</w:t>
      </w:r>
    </w:p>
    <w:p>
      <w:pPr>
        <w:pStyle w:val="Normal"/>
        <w:spacing w:before="60" w:after="60"/>
        <w:ind w:firstLine="709"/>
        <w:rPr/>
      </w:pPr>
      <w:r>
        <w:rPr>
          <w:color w:val="000000"/>
          <w:szCs w:val="28"/>
          <w:lang w:eastAsia="uk-UA"/>
        </w:rPr>
        <w:t>Груховська Христина Євгенівна, 1996 року народження – від Міністерства закордонних справ України (у зв’язку з особистою заявою про 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0:00Z</dcterms:created>
  <dc:creator>Машбюро ПОЧТА</dc:creator>
  <dc:description/>
  <cp:keywords/>
  <dc:language>en-US</dc:language>
  <cp:lastModifiedBy>Говорадло О.В.</cp:lastModifiedBy>
  <cp:lastPrinted>2019-07-12T18:04:00Z</cp:lastPrinted>
  <dcterms:modified xsi:type="dcterms:W3CDTF">2019-07-14T07:14:00Z</dcterms:modified>
  <cp:revision>3</cp:revision>
  <dc:subject/>
  <dc:title>Вик</dc:title>
</cp:coreProperties>
</file>