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березня 2020 року № 68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2"/>
        <w:widowControl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widowControl w:val="false"/>
        <w:rPr/>
      </w:pPr>
      <w:r>
        <w:rPr/>
        <w:t xml:space="preserve">Про </w:t>
      </w:r>
      <w:r>
        <w:rPr>
          <w:szCs w:val="28"/>
        </w:rPr>
        <w:t>нагородження Почесною грамотою</w:t>
      </w:r>
    </w:p>
    <w:p>
      <w:pPr>
        <w:pStyle w:val="2"/>
        <w:widowControl w:val="false"/>
        <w:rPr/>
      </w:pPr>
      <w:r>
        <w:rPr/>
        <w:t>Центральної виборчої комісії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За сумлінне виконання своїх обов’язків щодо організації підготовки проведення позачергових виборів народних депутатів України 21 липня </w:t>
        <w:br/>
        <w:t>2019 року, реалізації і захисту конституційних виборчих прав громадян України, за сприяння Центральній виборчій комісії у здійсненні нею передбачених законодавством України повноважень, відповідно до Положення про Почесну грамоту Центральної виборчої комісії, затвердженого постановою Комісії від 23 березня 2010 року № 268, керуючись статтями 11 – 13, пунктом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10 частини другої статті 26 Закону 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5"/>
        <w:widowControl w:val="false"/>
        <w:numPr>
          <w:ilvl w:val="0"/>
          <w:numId w:val="0"/>
        </w:numPr>
        <w:spacing w:before="120" w:after="120"/>
        <w:ind w:left="0" w:firstLine="720"/>
        <w:rPr>
          <w:szCs w:val="28"/>
        </w:rPr>
      </w:pPr>
      <w:r>
        <w:rPr>
          <w:szCs w:val="28"/>
          <w:lang w:val="ru-RU"/>
        </w:rPr>
        <w:t>1</w:t>
      </w:r>
      <w:r>
        <w:rPr>
          <w:szCs w:val="28"/>
        </w:rPr>
        <w:t xml:space="preserve">. Нагородити Почесною грамотою Центральної виборчої комісії: </w:t>
      </w:r>
    </w:p>
    <w:p>
      <w:pPr>
        <w:pStyle w:val="5"/>
        <w:widowControl w:val="false"/>
        <w:numPr>
          <w:ilvl w:val="0"/>
          <w:numId w:val="0"/>
        </w:numPr>
        <w:spacing w:before="120" w:after="0"/>
        <w:ind w:left="0" w:firstLine="7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455"/>
        <w:gridCol w:w="5430"/>
      </w:tblGrid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АВДОШИН</w:t>
              <w:br/>
              <w:t xml:space="preserve">Сергій Анатолійович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народних депутатів України одномандатного виборчого округу № 220, м. Київ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АЙЖАНОВ </w:t>
              <w:br/>
              <w:t>Альберт Іван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33, Оде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БЕР</w:t>
              <w:br/>
              <w:t>Денис Олександр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95, Черка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ЗНЮК</w:t>
              <w:br/>
              <w:t>Тетяна Івані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94, Черка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ЛКОВ</w:t>
              <w:br/>
              <w:t>Віктор Віктор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52, Рівнен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НЖЕРЛІ</w:t>
              <w:br/>
              <w:t xml:space="preserve">Сергій Олександрович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окружної виборчої комісії з виборів народних депутатів  України одномандатного виборчого </w:t>
              <w:br/>
              <w:t>округу № 58, Донец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ОВЯЗ </w:t>
              <w:br/>
              <w:t xml:space="preserve">Валентина Петрівна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ИЦАЄВ</w:t>
              <w:br/>
              <w:t xml:space="preserve">Вадим Анатолійович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ИЦЕНКО</w:t>
              <w:br/>
              <w:t>Петро Омелян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462152 одномандатного виборчого округу № 118, Львів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РКАЧ</w:t>
              <w:br/>
              <w:t>Олександр Віталій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ЦИК</w:t>
              <w:br/>
              <w:t>Віктор Ігор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118, Львів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ІВАХНЕНКО </w:t>
              <w:br/>
              <w:t xml:space="preserve">Юлія Олегівна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народних депутатів України одномандатного виборчого округу № 213, м. Київ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ТРИНЯК</w:t>
              <w:br/>
              <w:t>Володимир Степан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21, Львів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РДОБА</w:t>
              <w:br/>
              <w:t>Оксана Петрі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18, Львів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СОВСЬКИЙ</w:t>
              <w:br/>
              <w:t>Євген Юрій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АПІН</w:t>
              <w:br/>
              <w:t>Євген Миколай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590416 одномандатного виборчого округу № 162, Сум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АГОРНА</w:t>
              <w:br/>
              <w:t>Наталія Вікторі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52, Рівнен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ЕЧИПОРЕНКО</w:t>
              <w:br/>
              <w:t xml:space="preserve">Генадій Лесьович 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народних депутатів України одномандатного виборчого округу № 215, м. Київ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СИПЧУК</w:t>
              <w:br/>
              <w:t>Євген Миколай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 з виборів народних депутатів України одномандатного виборчого округу № 107,  Луган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ВЛОВСЬКИЙ</w:t>
              <w:br/>
              <w:t>Дмитро Роман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народних депутатів України одномандатного виборчого округу № 121, Львів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ЩЕНКО</w:t>
              <w:br/>
              <w:t xml:space="preserve">Наталія Павлівна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окружної виборчої комісії з виборів народних депутатів України одномандатного виборчого </w:t>
              <w:br/>
              <w:t>округу № 149, Полтав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МАЗАНА  </w:t>
              <w:br/>
              <w:t xml:space="preserve">Анастасія Олегівна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3, м. Київ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РОЦІДИЛО</w:t>
              <w:br/>
              <w:t>Олексій Федор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95, Черка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ИХАНОВА</w:t>
              <w:br/>
              <w:t>Олена Феліксі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3, м. Київ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ФЕДИНЯК</w:t>
              <w:br/>
              <w:t>Галина Романі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народних депутатів України одномандатного виборчого округу № 118, Львівська область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ИЖНЯКОВ</w:t>
              <w:br/>
              <w:t>Олександр Олег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ЦЮЦЮРА</w:t>
              <w:br/>
              <w:t>Руслан Михайл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АРИЙ</w:t>
              <w:br/>
              <w:t>Ігор Борис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з реагування на надзвичайні ситуації Головного управління ДСНС України у м. Києві.</w:t>
            </w:r>
          </w:p>
        </w:tc>
      </w:tr>
    </w:tbl>
    <w:p>
      <w:pPr>
        <w:pStyle w:val="Normal"/>
        <w:widowControl w:val="false"/>
        <w:ind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before="0" w:after="60"/>
        <w:ind w:firstLine="709"/>
        <w:rPr>
          <w:szCs w:val="28"/>
        </w:rPr>
      </w:pPr>
      <w:r>
        <w:rPr>
          <w:szCs w:val="28"/>
        </w:rPr>
        <w:t xml:space="preserve">2. Звернутись до голів обласних, Київської міської державних адміністрацій з проханням вручити учасникам виборчого процесу позачергових виборів народних депутатів України 21 липня 2019 року, зазначеним у пункті 1 цієї постанови, Почесні грамоти Центральної виборчої комісії. </w:t>
      </w:r>
    </w:p>
    <w:p>
      <w:pPr>
        <w:pStyle w:val="Style19"/>
        <w:spacing w:before="0" w:after="60"/>
        <w:ind w:firstLine="709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Заступник Голови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вичайний (веб)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MS Mincho;ＭＳ 明朝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MS Mincho;ＭＳ 明朝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/>
    <w:rPr>
      <w:sz w:val="24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47:00Z</dcterms:created>
  <dc:creator>mashburo</dc:creator>
  <dc:description/>
  <cp:keywords/>
  <dc:language>en-US</dc:language>
  <cp:lastModifiedBy>Говорадло О.В.</cp:lastModifiedBy>
  <cp:lastPrinted>2020-03-03T16:34:00Z</cp:lastPrinted>
  <dcterms:modified xsi:type="dcterms:W3CDTF">2020-03-04T09:53:00Z</dcterms:modified>
  <cp:revision>3</cp:revision>
  <dc:subject/>
  <dc:title>Вик</dc:title>
</cp:coreProperties>
</file>