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 xml:space="preserve">2 </w:t>
      </w:r>
      <w:r>
        <w:rPr>
          <w:bCs/>
          <w:sz w:val="28"/>
          <w:szCs w:val="28"/>
        </w:rPr>
        <w:t>квіт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>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скасування реєстрації та реєстрацію довіреної особи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кандидата на пост Президента України Порошенка П.О.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на чергових виборах Президента України 31 березня 2019 року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в територіальному виборчому окрузі № 50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 Центральної виборчої комісії 12 квітня 2019 року надійшла заява кандидата на пост Президента України Порошенка Петра Олексійовича на чергових виборах Президента України 31 березня 2019 року разом з іншими документами щодо відкликання довіреної особи кандидата на пост Президента України в територіальному виборчому окрузі № 50 Бурдужі Анни Валеріївни та реєстрації Соболєвської Кристини Олексіївни його довіреною особою в указаному виборчому окрузі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Normal"/>
        <w:rPr/>
      </w:pPr>
      <w:r>
        <w:rPr/>
        <w:t xml:space="preserve">Постановою Комісії від 22 лютого 2019 року № 366 Бурдужу Анну Валеріївну зареєстровано довіреною особою кандидата на пост Президента України Порошенка П.О. в територіальному виборчому окрузі № 50. </w:t>
      </w:r>
    </w:p>
    <w:p>
      <w:pPr>
        <w:pStyle w:val="Normal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rPr/>
      </w:pPr>
      <w:r>
        <w:rPr/>
        <w:t>Центральна виборча комісія встановила відповідність документів, поданих для реєстрації Соболєвської К.О. довіреною особою кандидата на пост Президента України Порошенка П.О. в територіальному виборчому окрузі № 50, вимогам зазначеного Закону.</w:t>
      </w:r>
    </w:p>
    <w:p>
      <w:pPr>
        <w:pStyle w:val="Normal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 – четвертої, восьмої – десятої статті 67 Закону України "Про вибори Президента України", керуючись статтями 11 – 13, пунктом 11 статті 18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 xml:space="preserve">1. Скасувати реєстрацію довіреної особи кандидата на пост Президента </w:t>
      </w:r>
      <w:r>
        <w:rPr>
          <w:spacing w:val="-8"/>
        </w:rPr>
        <w:t>України Порошенка Петра Олексійовича на чергових виборах Президента України</w:t>
      </w:r>
      <w:r>
        <w:rPr/>
        <w:t xml:space="preserve"> 31 березня 2019 року Бурдужі Анни Валеріївни в територіальному виборчому окрузі № 50.</w:t>
      </w:r>
    </w:p>
    <w:p>
      <w:pPr>
        <w:pStyle w:val="Normal"/>
        <w:rPr/>
      </w:pPr>
      <w:r>
        <w:rPr/>
        <w:t>2. Зобов’язати Бурдужу А.В. негайно повернути до Центральної виборчої комісії посвідчення довіреної особи кандидата на пост Президента України Порошенка П.О. в територіальному виборчому окрузі № 50.</w:t>
      </w:r>
    </w:p>
    <w:p>
      <w:pPr>
        <w:pStyle w:val="Normal"/>
        <w:rPr/>
      </w:pPr>
      <w:r>
        <w:rPr/>
        <w:t xml:space="preserve">3. Зареєструвати довірену особу кандидата на пост Президента України Порошенка Петра Олексійовича на чергових виборах Президента України </w:t>
        <w:br/>
        <w:t>31 березня 2019 року Соболєвську Кристину Олексіївну в територіальному виборчому окрузі № 50.</w:t>
      </w:r>
    </w:p>
    <w:p>
      <w:pPr>
        <w:pStyle w:val="Normal"/>
        <w:rPr/>
      </w:pPr>
      <w:r>
        <w:rPr/>
        <w:t>4. Копію цієї постанови та посвідчення довіреної особи встановленої форми видати уповноваженому представнику кандидата на пост Президента України Порошенка П.О. в Центральній виборчій комісії з правом дорадчого голосу.</w:t>
      </w:r>
    </w:p>
    <w:p>
      <w:pPr>
        <w:pStyle w:val="Normal"/>
        <w:rPr/>
      </w:pPr>
      <w:r>
        <w:rPr/>
        <w:t>5. Цю постанову оприлюднити на офіційному веб-сайті Центральної виборчої комісії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33:00Z</dcterms:created>
  <dc:creator>Машбюро ПОЧТА</dc:creator>
  <dc:description/>
  <cp:keywords/>
  <dc:language>en-US</dc:language>
  <cp:lastModifiedBy>Говорадло О.В.</cp:lastModifiedBy>
  <cp:lastPrinted>2019-04-12T17:52:00Z</cp:lastPrinted>
  <dcterms:modified xsi:type="dcterms:W3CDTF">2019-04-15T07:35:00Z</dcterms:modified>
  <cp:revision>4</cp:revision>
  <dc:subject/>
  <dc:title>Вик</dc:title>
</cp:coreProperties>
</file>