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4 грудня</w:t>
      </w:r>
      <w:r>
        <w:rPr>
          <w:bCs/>
          <w:szCs w:val="28"/>
        </w:rPr>
        <w:t xml:space="preserve"> 2018 року № 23</w:t>
      </w:r>
      <w:r>
        <w:rPr>
          <w:bCs/>
          <w:szCs w:val="28"/>
          <w:lang w:val="ru-RU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від 18 грудня 2015 року № 604 "Про новий склад Васильківської районної виборчої комісії Київської області", від 29 листопада 2018 року № 232 "Про новий склад Новомосковської районної виборчої комісії Дніпропетровської області", згідно з додатками 1 – 12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олинській, Дніпропетровській, Житомирській, Івано-Франківській, Київській, Кіровоградській, Луганській, Львівській, Миколаївській, Тернопільській, Черкаській та Чернівец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left="3600"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bookmarkStart w:id="0" w:name="_GoBack"/>
            <w:bookmarkEnd w:id="0"/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ровиж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охіна Тамара Петрівна, 1966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инюк Оксана Петрівна, 1978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оск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авлюк Віталіна Миколаївна, 1980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йова Маргарита Юріївна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ідпальна Наталія Федорівна, 1978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йов Владислав Віталійович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ма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ів Наталя Володимирівна, 197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абко Юлія Іванівна, 1988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уш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вайло Ніна Григорівна, 1951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Тетяна Василівна, 1955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3600" w:firstLine="72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вчаренко Єлизавета Петрівна, 1983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нич Олександра Валерії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3600" w:firstLine="72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од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льотова Євгенія Олександрівна, 1992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Наталія Петрівна, 198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рсолова Любов Олександрівна, 1980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уй Наталія Григорівна, 1971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зіміна Олександр Михайлович, 1983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Алла Володимирівна, 197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Шаповал Андрій Володимирович, 1989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иченко Наталія Миколаївна, 198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овелич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петинська Людмила Іванівна, 1951 року народження – секретар  комісії,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мова Тетяна Костянтинівна, 1956 року народження – від місцевої організації Соціалістич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иря Галина Миколаївна, 1963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ненко Інна Миколаївна, 1990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tbl>
      <w:tblPr>
        <w:tblW w:w="9431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64"/>
        <w:gridCol w:w="164"/>
        <w:gridCol w:w="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атівська районна виборча комісія</w:t>
            </w:r>
          </w:p>
        </w:tc>
      </w:tr>
      <w:tr>
        <w:trPr>
          <w:cantSplit w:val="true"/>
        </w:trPr>
        <w:tc>
          <w:tcPr>
            <w:tcW w:w="9264" w:type="dxa"/>
            <w:tcBorders/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Валентина Іванівна, 1969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28"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Іван Трохимович, 1953 року народження – 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lineRule="auto" w:line="228"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робільська районна виборча комісія</w:t>
            </w:r>
          </w:p>
        </w:tc>
      </w:tr>
      <w:tr>
        <w:trPr/>
        <w:tc>
          <w:tcPr>
            <w:tcW w:w="9264" w:type="dxa"/>
            <w:tcBorders/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ін Олександр Іванович, 1952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рецька Світлана Михайлівна, 195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64" w:type="dxa"/>
            <w:tcBorders/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Анатолій Васильович, 1953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 Ірина Іванівна, 1964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28"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дех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ків Олеся Петрівна, 1981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таманюк Віра Ярославівна, 198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3600" w:firstLine="72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1033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  <w:gridCol w:w="724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0332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ат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анжос Любов Тимофіївна, 1954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кіна Світлана Іван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омайська районна виборча комісія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урна Лариса Миколаївна, 1975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лубіцька Катерина Сергіївна, 198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настири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н Тетяна Федорівна, 195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ідь Стефанія Ананіївна, 195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38"/>
        <w:gridCol w:w="142"/>
      </w:tblGrid>
      <w:tr>
        <w:trPr>
          <w:cantSplit w:val="true"/>
        </w:trPr>
        <w:tc>
          <w:tcPr>
            <w:tcW w:w="960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46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родська районна виборча комісі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ілий Сергій Анатолійович, 1965 року народження – голова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ейко Тетяна Олексіївна, 1970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а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сіпенко Тетяна Володимирівна, 1963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уцька Вікторія Васил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грудня 2018 року №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ибо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тій Юлія Василівна, 198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ндро Михайло Миколайович, 195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8:00Z</dcterms:created>
  <dc:creator>Машбюро ПОЧТА</dc:creator>
  <dc:description/>
  <cp:keywords/>
  <dc:language>en-US</dc:language>
  <cp:lastModifiedBy>Говорадло О.В.</cp:lastModifiedBy>
  <cp:lastPrinted>2018-12-04T16:28:00Z</cp:lastPrinted>
  <dcterms:modified xsi:type="dcterms:W3CDTF">2018-12-05T08:01:00Z</dcterms:modified>
  <cp:revision>3</cp:revision>
  <dc:subject/>
  <dc:title>Вик</dc:title>
</cp:coreProperties>
</file>