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 xml:space="preserve">6 </w:t>
      </w:r>
      <w:r>
        <w:rPr>
          <w:bCs/>
          <w:sz w:val="28"/>
          <w:szCs w:val="28"/>
        </w:rPr>
        <w:t xml:space="preserve"> листопада 2018 року № 22</w:t>
      </w:r>
      <w:r>
        <w:rPr>
          <w:bCs/>
          <w:sz w:val="28"/>
          <w:szCs w:val="28"/>
          <w:lang w:val="ru-RU"/>
        </w:rPr>
        <w:t>8</w:t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від 18 грудня 2015 року № 604 "Про новий склад Васильківської районної виборчої комісії Київської області", згідно з додатками 1 – 6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порізькій, Київській, Миколаївській, </w:t>
      </w:r>
      <w:r>
        <w:rPr>
          <w:szCs w:val="28"/>
        </w:rPr>
        <w:t xml:space="preserve">Полтавській, Хмельниц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360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листопада 2018 року № 228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ебескіна Тетяна Іванівна, 1959 року народження – заступник голови комісії, від місцевої організації Політичної Партії "Опозиційний блок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шова Тетяна Володимирівна, 1971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тиніна Антоніна Романівна, 198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арук Ганна Анатоліївна, 1966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листопада 2018 року № 228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їна Наталія Петрівна, 1967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жва Анна Володимирівна, 1978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ченко Марина Анатоліївна, 1981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Юрій Леонідович, 198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езенко Тетяна Іванівна, 197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енко Катерина Григорівна, 198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щук Тетяна Олександрівна, 1975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овий Сергій Віталійович, 1984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-142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листопада 2018 року № 228</w:t>
      </w:r>
    </w:p>
    <w:p>
      <w:pPr>
        <w:pStyle w:val="Normal"/>
        <w:spacing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ind w:hanging="0"/>
        <w:rPr>
          <w:sz w:val="22"/>
        </w:rPr>
      </w:pPr>
      <w:r>
        <w:rPr>
          <w:sz w:val="2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езнегуват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ва Юлія Миколаївна, 1988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ма Антоніна В’ячеславівна, 1984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нчук Валентина Борисівна, 1963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лкова Інна Валентинівна, 197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бу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ована Наталія Володимирівна, 1975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зарук Людмила Іванівна, 196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 Іванна Іванівна, 198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еледченко Ірина Сергіївна, 198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май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’єва Алла Леонідівна, 1968 року народження – секретар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як Оксана Володимирівна, 197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листопада 2018 року № 228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ін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шко Валентина Іванівна, 1967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Володимир Михайлович, 1967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листопада 2018 року № 22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гір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учкова Валентина Володимирівна, 1951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ма Ганна Валентинівна, 197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ндарчук Лідія Петрівна, 1958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чук Лілія Станіславівна, 198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авут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ук Андрій Олександрович, 1969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калюк Ніна Михайлівна, 195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авут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ибович Ганна Петрівна, 1983 року народження – голова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шнікова Світлана Артемівна, 1946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листопада 2018 року № 228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пол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щенко Андрій Михайлович, 1945 року народження – секретар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Оксана Олександ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left="-142" w:firstLine="851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0:00Z</dcterms:created>
  <dc:creator>Машбюро ПОЧТА</dc:creator>
  <dc:description/>
  <cp:keywords/>
  <dc:language>en-US</dc:language>
  <cp:lastModifiedBy>Говорадло О.В.</cp:lastModifiedBy>
  <cp:lastPrinted>2018-11-26T13:36:00Z</cp:lastPrinted>
  <dcterms:modified xsi:type="dcterms:W3CDTF">2018-11-27T08:01:00Z</dcterms:modified>
  <cp:revision>3</cp:revision>
  <dc:subject/>
  <dc:title>Вик</dc:title>
</cp:coreProperties>
</file>