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даток 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07 липня 2023 року № 45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охвицька міська територіальна виборча комісія </w:t>
              <w:br/>
              <w:t>Миргородського району Полтавської област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 – Тутко Надія Григорівна, 1966 року народження – від місцевої організації ПОЛІТИЧНОЇ ПАРТІЇ "ЗА МАЙБУТНЄ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Заступник голови комісії</w:t>
            </w:r>
            <w:r>
              <w:rPr>
                <w:sz w:val="28"/>
                <w:szCs w:val="28"/>
              </w:rPr>
              <w:t xml:space="preserve"> – Карацюба Олександр Володимирович, </w:t>
              <w:br/>
              <w:t>1976 року народження – від місцевої організації ПОЛІТИЧНОЇ ПАРТІЇ "ЄВРОПЕЙСЬКА 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Секретар комісії</w:t>
            </w:r>
            <w:r>
              <w:rPr>
                <w:sz w:val="28"/>
                <w:szCs w:val="28"/>
              </w:rPr>
              <w:t xml:space="preserve"> – Тетірко Лариса Миколаївна, 1957 року народження – </w:t>
              <w:br/>
              <w:t>від місцевої організації Політичної партії "Солідарність жінок України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аля Інна Федо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агарський Федір Миколайович, 1951 року народження – від місцевої організації ПОЛІТИЧНОЇ ПАРТІЇ "КОМАНДА СЕРГІЯ РУДИКА. ЧАС ЗМІН!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каренко Владислав Сергійович, 1999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лишко Анна Ярославівна, 2000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кулова Катерина Василівна, 1952 року народження – від місцевої організації ПОЛІТИЧНОЇ ПАРТІЇ "СОЦІАЛ-ДЕМОКРАТИЧНА ПАР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ідгорна Юлія Сергіївна, 1999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лужник Павло Андріянович, 1953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Харченко Олександр Іванович, 1975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ітки"/>
    <w:basedOn w:val="Normal"/>
    <w:qFormat/>
    <w:pPr/>
    <w:rPr/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5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3-07-07T15:37:00Z</cp:lastPrinted>
  <dcterms:modified xsi:type="dcterms:W3CDTF">2023-07-27T08:15:00Z</dcterms:modified>
  <cp:revision>2</cp:revision>
  <dc:subject/>
  <dc:title>Вик</dc:title>
</cp:coreProperties>
</file>