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Normal"/>
        <w:spacing w:before="20" w:after="16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8 жовтня 2020 року № 361</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скаргу </w:t>
        <w:br/>
        <w:t xml:space="preserve">ХЕРСОНСЬКОЇ МІСЬКОЇ ОРГАНІЗАЦІЇ ПОЛІТИЧНОЇ ПАРТІЇ </w:t>
        <w:br/>
        <w:t xml:space="preserve">"ПАРТІЯ ІГОРЯ КОЛИХАЄВА "НАМ ТУТ ЖИТИ", </w:t>
        <w:br/>
        <w:t xml:space="preserve">зареєстровану в Центральній виборчій комісії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жовтня 2020 року за № 21-34-15881</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Центральної виборчої комісії 6 жовтня 2020 року надійшла скарга ХЕРСОНСЬКОЇ МІСЬКОЇ ОРГАНІЗАЦІЇ ПОЛІТИЧНОЇ ПАРТІЇ "ПАРТІЯ ІГОРЯ КОЛИХАЄВА "НАМ ТУТ ЖИТИ" (далі – суб’єкт звернення), суб’єктом оскарження в якій визначено Херсонську міську територіальну виборчу комісію Херсонського району Херсонської області (далі – Херсонська міська територіальна виборча комісія).</w:t>
      </w:r>
    </w:p>
    <w:p>
      <w:pPr>
        <w:pStyle w:val="Normal"/>
        <w:spacing w:lineRule="auto" w:line="240" w:before="60" w:after="0"/>
        <w:ind w:firstLine="709"/>
        <w:jc w:val="both"/>
        <w:rPr/>
      </w:pPr>
      <w:r>
        <w:rPr>
          <w:rFonts w:cs="Times New Roman" w:ascii="Times New Roman" w:hAnsi="Times New Roman"/>
          <w:color w:val="000000"/>
          <w:sz w:val="28"/>
          <w:szCs w:val="28"/>
        </w:rPr>
        <w:t>У скарзі суб’єкт звернення просить "визнати протиправною бездіяльність Херсонської міської територіальної виборчої комісії щодо нездійснення належної перевірки поданих документів та неповідомлення про наявні недоліки у поданих до цієї виборчої комісії документах для реєстрації кандидатів на посаду Херсонського міського голови Херсонського району Херсонської області" та скасувати постанову Херсонської міської територіальної виборчої комісії від 23 вересня 2020 року № 16 у частині реєстрації кандидатів на посаду Херсонського міського голови Херсонського району Херсонської області (далі – Херсонський міський голова) на перших місцевих виборах 25 жовтня 2020 року, Колихаєва Юрія Анатолійовича та Рожкова Юрія Станіславовича, які надали неправдиві відомості щодо місця роботи.</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ж суб’єкт звернення вважає, що "під час подачі документів на реєстрацію до Херсонської міської територіальної виборчої комісії Херсонського району Херсонської області Колихаєв Юрій Анатолійович та Рожков Юрій Станіславович надали недостовірні дані щодо свого місця роботи (заняття) та займаної посади". </w:t>
      </w:r>
    </w:p>
    <w:p>
      <w:pPr>
        <w:pStyle w:val="Normal"/>
        <w:spacing w:lineRule="auto" w:line="240" w:before="60" w:after="0"/>
        <w:ind w:firstLine="709"/>
        <w:jc w:val="both"/>
        <w:rPr/>
      </w:pPr>
      <w:r>
        <w:rPr>
          <w:rFonts w:cs="Times New Roman" w:ascii="Times New Roman" w:hAnsi="Times New Roman"/>
          <w:color w:val="000000"/>
          <w:sz w:val="28"/>
          <w:szCs w:val="28"/>
        </w:rPr>
        <w:t>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lineRule="auto" w:line="240" w:before="60" w:after="0"/>
        <w:ind w:firstLine="709"/>
        <w:jc w:val="both"/>
        <w:rPr/>
      </w:pPr>
      <w:r>
        <w:rPr>
          <w:rFonts w:cs="Times New Roman" w:ascii="Times New Roman" w:hAnsi="Times New Roman"/>
          <w:color w:val="000000"/>
          <w:sz w:val="28"/>
          <w:szCs w:val="28"/>
        </w:rPr>
        <w:t>Вивчивши скаргу та додані до неї матеріали, Центральна виборча комісія зазначає.</w:t>
      </w:r>
      <w:r>
        <w:rPr>
          <w:rFonts w:cs="Times New Roman" w:ascii="Times New Roman" w:hAnsi="Times New Roman"/>
          <w:color w:val="000000"/>
          <w:sz w:val="28"/>
          <w:szCs w:val="28"/>
          <w:lang w:val="ru-RU"/>
        </w:rPr>
        <w:t xml:space="preserve"> </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частини четвертої статті 14 зазначе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першою статті 65 Кодексу, пунктом 2.1 Порядку визначено, що суб’єктом звернення зі скаргою може бути місцева організація політичної партії – суб’єкт  виборчого процесу місцевих виборів в особі її керівника, представника місцевої організації партії у відповідній виборчій комісії, уповноваженої особи місцевої організації партії в єдиному багатомандатному, територіальному виборчому окрузі чи іншої особи, уповноваженої рішенням керівного органу місцевої організації партії.</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а Херсонської міської територіальної виборчої комісії від </w:t>
        <w:br/>
        <w:t>23 вересня 2020 року № 16 "Про реєстрацію кандидатів на посаду Херсонського міського голови Херсонського району Херсонської області на перших місцевих виборах 25 жовтня 2020 року" підтверджує, що ХЕРСОНСЬКА МІСЬКА ОРГАНІЗАЦІЯ ПОЛІТИЧНОЇ ПАРТІЇ "ПАРТІЯ ІГОРЯ КОЛИХАЄВА "НАМ ТУТ ЖИТИ" є суб’єктом виборчого процесу відповідних виборів.</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скаргу подано належним суб’єктом звернення зі скаргою.</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60" w:after="0"/>
        <w:ind w:firstLine="709"/>
        <w:jc w:val="both"/>
        <w:rPr/>
      </w:pPr>
      <w:r>
        <w:rPr>
          <w:rFonts w:cs="Times New Roman" w:ascii="Times New Roman" w:hAnsi="Times New Roman"/>
          <w:color w:val="000000"/>
          <w:sz w:val="28"/>
          <w:szCs w:val="28"/>
        </w:rPr>
        <w:t>Суб’єкт звернення просить Комісію визнати протиправною бездіяльність Херсонської міської територіальної виборчої комісії щодо нездійснення належної перевірки поданих документів та неповідомлення про наявні недоліки в поданих до цієї виборчої комісії документах для реєстрації кандидатів на посаду Херсонського міського голови та скасувати постанову Херсонської міської територіальної виборчої комісії від 23 вересня 2020 року № 16 в частині реєстрації кандидатів на посаду Херсонського міського голови на перших місцевих виборах 25 жовтня 2020 року Колихаєва Юрія Анатолійовича та Рожкова Юрія Станіславовича, висунутих у порядку самовисування, у зв’язку з наданням ними неправдивих відомостей щодо місця роботи.</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зі змісту скарги вбачається, що суб’єкт звернення по суті оскаржує рішення та дії Херсонської міської територіальної виборчої комісії щодо реєстрації зазначених кандидатів на посаду Херсонського міського голови, а "здійснення належної перевірки поданих документів" є складовою процедури прийняття такого рішення.</w:t>
      </w:r>
    </w:p>
    <w:p>
      <w:pPr>
        <w:pStyle w:val="Normal"/>
        <w:spacing w:lineRule="auto" w:line="240" w:before="60" w:after="0"/>
        <w:ind w:firstLine="709"/>
        <w:jc w:val="both"/>
        <w:rPr/>
      </w:pPr>
      <w:r>
        <w:rPr>
          <w:rFonts w:cs="Times New Roman" w:ascii="Times New Roman" w:hAnsi="Times New Roman"/>
          <w:color w:val="000000"/>
          <w:sz w:val="28"/>
          <w:szCs w:val="28"/>
        </w:rPr>
        <w:t>За змістом пункту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частини другої статті 64 Кодексу,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Центральна виборча комісія констатує, що є неналежним суб’єктом розгляду скарги ХЕРСОНСЬКОЇ МІСЬКОЇ ОРГАНІЗАЦІЇ ПОЛІТИЧНОЇ ПАРТІЇ "ПАРТІЯ ІГОРЯ КОЛИХАЄВА "НАМ ТУТ ЖИТИ" у частині вимог стосовно скасування постанови Херсонської міської територіальної виборчої комісії від 23 вересня 2020 року № 16.</w:t>
      </w:r>
    </w:p>
    <w:p>
      <w:pPr>
        <w:pStyle w:val="Normal"/>
        <w:spacing w:lineRule="auto" w:line="240" w:before="6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ru-RU"/>
        </w:rPr>
        <w:t>Як вбачається зі скарги та доданих до неї документі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суб’єктом звернення зі скаргою оскаржуються дії Херсонської міської територіальної виборчої комісії, вчинені до 23 вересня 2020 року, а також постанова вказаної комісії від 23 вересня 2020 року № 16.</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ru-RU"/>
        </w:rPr>
        <w:t>Указана скарга надійшла до Центральної виборчої комісії 6 жовтня 2020 року, тобто з порушенням установлених статтею 66 Кодексу та пунктом</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4.1 Порядку строків оскарження.</w:t>
      </w:r>
    </w:p>
    <w:p>
      <w:pPr>
        <w:pStyle w:val="Normal"/>
        <w:spacing w:lineRule="auto" w:line="240" w:before="6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чином, скаргу подано з недотриманням установленого Кодексом строку.  </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аких обставин скарга ХЕРСОНСЬКОЇ МІСЬКОЇ ОРГАНІЗАЦІЇ ПОЛІТИЧНОЇ ПАРТІЇ "ПАРТІЯ ІГОРЯ КОЛИХАЄВА "НАМ ТУТ ЖИТИ" підлягає залишенню без розгляду по суті.</w:t>
      </w:r>
    </w:p>
    <w:p>
      <w:pPr>
        <w:pStyle w:val="Normal"/>
        <w:spacing w:lineRule="auto" w:line="240" w:before="60" w:after="0"/>
        <w:ind w:firstLine="709"/>
        <w:jc w:val="both"/>
        <w:rPr>
          <w:rFonts w:ascii="Times New Roman" w:hAnsi="Times New Roman" w:cs="Times New Roman"/>
          <w:color w:val="000000"/>
          <w:sz w:val="14"/>
          <w:szCs w:val="28"/>
        </w:rPr>
      </w:pPr>
      <w:r>
        <w:rPr>
          <w:rFonts w:cs="Times New Roman" w:ascii="Times New Roman" w:hAnsi="Times New Roman"/>
          <w:color w:val="000000"/>
          <w:sz w:val="28"/>
          <w:szCs w:val="28"/>
        </w:rPr>
        <w:t>Враховуючи викладене, відповідно до пункту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частини другої статті 64,  частини першої, пункту 2 частини третьої статті 65, частин першої, шостої, сьомої статті 66, статті 69,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3, статтями 11 – 13, 17, 21 Закону Україн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ро Центральну виборчу комісію</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Центральна виборча комісія </w:t>
      </w:r>
      <w:r>
        <w:rPr>
          <w:rFonts w:cs="Times New Roman" w:ascii="Times New Roman" w:hAnsi="Times New Roman"/>
          <w:b/>
          <w:color w:val="000000"/>
          <w:sz w:val="28"/>
          <w:szCs w:val="28"/>
        </w:rPr>
        <w:t>п</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о</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с</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т</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а</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н</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о</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в</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л</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я</w:t>
      </w:r>
      <w:r>
        <w:rPr>
          <w:rFonts w:cs="Times New Roman" w:ascii="Times New Roman" w:hAnsi="Times New Roman"/>
          <w:b/>
          <w:color w:val="000000"/>
          <w:sz w:val="28"/>
          <w:szCs w:val="28"/>
          <w:lang w:val="ru-RU"/>
        </w:rPr>
        <w:t> </w:t>
      </w:r>
      <w:r>
        <w:rPr>
          <w:rFonts w:cs="Times New Roman" w:ascii="Times New Roman" w:hAnsi="Times New Roman"/>
          <w:b/>
          <w:color w:val="000000"/>
          <w:sz w:val="28"/>
          <w:szCs w:val="28"/>
        </w:rPr>
        <w:t>є</w:t>
      </w:r>
      <w:r>
        <w:rPr>
          <w:rFonts w:cs="Times New Roman" w:ascii="Times New Roman" w:hAnsi="Times New Roman"/>
          <w:color w:val="000000"/>
          <w:sz w:val="28"/>
          <w:szCs w:val="28"/>
        </w:rPr>
        <w:t>:</w:t>
      </w:r>
    </w:p>
    <w:p>
      <w:pPr>
        <w:pStyle w:val="Normal"/>
        <w:spacing w:lineRule="auto" w:line="240" w:before="6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Скаргу ХЕРСОНСЬКОЇ МІСЬКОЇ ОРГАНІЗАЦІЇ ПОЛІТИЧНОЇ ПАРТІЇ "ПАРТІЯ ІГОРЯ КОЛИХАЄВА "НАМ ТУТ ЖИТИ" залишити без розгляду по суті.</w:t>
      </w:r>
    </w:p>
    <w:p>
      <w:pPr>
        <w:pStyle w:val="Normal"/>
        <w:spacing w:lineRule="auto" w:line="240" w:before="6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Копію цієї постанови надіслати ХЕРСОНСЬКІЙ МІСЬКІЙ ОРГАНІЗАЦІЇ ПОЛІТИЧНОЇ ПАРТІЇ "ПАРТІЯ ІГОРЯ КОЛИХАЄВА "НАМ ТУТ ЖИТИ" та Херсонській міській територіальній виборчій комісії Херсонського району Херсонської області.</w:t>
      </w:r>
    </w:p>
    <w:p>
      <w:pPr>
        <w:pStyle w:val="Normal"/>
        <w:spacing w:lineRule="auto" w:line="240" w:before="60" w:after="0"/>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Цю постанову оприлюднити на офіційному вебсайті Центральної виборчої комісії.</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br/>
        <w:t>Центральної виборчої комісії</w:t>
        <w:tab/>
        <w:tab/>
        <w:tab/>
        <w:tab/>
        <w:tab/>
        <w:tab/>
        <w:t xml:space="preserve">        О. ДІДЕНК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Cs w:val="28"/>
        </w:rPr>
      </w:pPr>
      <w:r>
        <w:rPr>
          <w:color w:val="000000"/>
          <w:szCs w:val="28"/>
        </w:rPr>
      </w:r>
    </w:p>
    <w:p>
      <w:pPr>
        <w:pStyle w:val="Normal"/>
        <w:spacing w:before="0" w:after="16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6:00Z</dcterms:created>
  <dc:creator>Машбюро ПОЧТА</dc:creator>
  <dc:description/>
  <cp:keywords/>
  <dc:language>en-US</dc:language>
  <cp:lastModifiedBy>Говорадло О.В.</cp:lastModifiedBy>
  <cp:lastPrinted>2020-10-08T18:05:00Z</cp:lastPrinted>
  <dcterms:modified xsi:type="dcterms:W3CDTF">2020-10-09T06:53:00Z</dcterms:modified>
  <cp:revision>3</cp:revision>
  <dc:subject/>
  <dc:title>Вик</dc:title>
</cp:coreProperties>
</file>