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0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en-US"/>
        </w:rPr>
        <w:t>4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>
          <w:b/>
          <w:b/>
          <w:bCs/>
          <w:color w:val="000000"/>
          <w:szCs w:val="28"/>
        </w:rPr>
      </w:pPr>
      <w:r>
        <w:rPr>
          <w:bCs/>
          <w:lang w:val="ru-RU"/>
        </w:rPr>
        <w:t xml:space="preserve"> </w:t>
      </w:r>
      <w:r>
        <w:rPr>
          <w:bCs/>
        </w:rPr>
        <w:t xml:space="preserve"> </w:t>
      </w:r>
      <w:r>
        <w:rPr>
          <w:bCs/>
          <w:lang w:val="ru-RU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ОЇ ОРГАНІЗАЦІЇ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"ВИБОРЧА ПЛАТФОРМА "ДОСВІД" щодо надання дозволу мати офіційних спостерігачів під час чергових виборів Президента України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ГРОМАДСЬКОЇ ОРГАНІЗАЦІЇ "ВИБОРЧА ПЛАТФОРМА "ДОСВІД" щодо надання дозволу мати офіційних спостерігачів під час чергових виборів Президента України 31 березня 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ГРОМАДСЬКА ОРГАНІЗАЦІЯ "ВИБОРЧА ПЛАТФОРМА "ДОСВІД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пункту 2.2 статуту ГРОМАДСЬКОЇ ОРГАНІЗАЦІЇ "ВИБОРЧА ПЛАТФОРМА "ДОСВІД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 Надати ГРОМАДСЬКІЙ ОРГАНІЗАЦІЇ "ВИБОРЧА ПЛАТФОРМА "ДОСВІД" дозвіл мати офіційних спостерігачів під час чергових виборів Президента України 31 берез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Копію цієї постанови видати представнику ГРОМАДСЬКОЇ ОРГАНІЗАЦІЇ "ВИБОРЧА ПЛАТФОРМА "ДОСВІД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1:00Z</dcterms:created>
  <dc:creator>Машбюро ПОЧТА</dc:creator>
  <dc:description/>
  <cp:keywords/>
  <dc:language>en-US</dc:language>
  <cp:lastModifiedBy>Говорадло О.В.</cp:lastModifiedBy>
  <cp:lastPrinted>2019-01-10T15:51:00Z</cp:lastPrinted>
  <dcterms:modified xsi:type="dcterms:W3CDTF">2019-01-11T08:16:00Z</dcterms:modified>
  <cp:revision>4</cp:revision>
  <dc:subject/>
  <dc:title>Вик</dc:title>
</cp:coreProperties>
</file>