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скасування реєстрації довіреної особи кандидата в народні депутати України Квурта В.Л., зареєстрованого в одномандатному виборчому окрузі № 115 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2"/>
          <w:szCs w:val="28"/>
          <w:lang w:val="uk-UA"/>
        </w:rPr>
      </w:pPr>
      <w:r>
        <w:rPr/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Центральної виборчої комісії 11 липня 2019 року надійшла заява кандидата в народні депутати України Квурта Володимира Леонідовича, зареєстрованого в одномандатному виборчому окрузі № 115 на позачергових виборах народних депутатів України 21 липня 2019 року, про припинення повноважень його довіреної особи Романюка Анатолія Семеновича.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ановою Центральної виборчої комісії від 18 червня 2019 року </w:t>
        <w:br/>
        <w:t>№ 1048 Романюка А.С. зареєстровано довіреною особою кандидата в народні депутати України в одномандатному виборчому окрузі № 115 Квурта В.Л.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частин дев’ятої, одинадцятої статті 76 Закону України "Про вибори народних депутатів 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Скасувати реєстрацію довіреної особи кандидата в народні депутати України Квурта Володимира Леонідовича, зареєстрованого в одномандатному виборчому окрузі № 115 на позачергових виборах народних депутатів України 21 липня 2019 року, Романюка Анатолія Семеновича.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Копію цієї постанови надіслати кандидату в народні депутати України Квурту В.Л. та Романюку А.С.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color w:val="000000"/>
          <w:sz w:val="34"/>
          <w:szCs w:val="28"/>
          <w:lang w:val="uk-UA"/>
        </w:rPr>
      </w:pPr>
      <w:r>
        <w:rPr>
          <w:color w:val="000000"/>
          <w:sz w:val="34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1:00Z</dcterms:created>
  <dc:creator>Машбюро ПОЧТА</dc:creator>
  <dc:description/>
  <cp:keywords/>
  <dc:language>en-US</dc:language>
  <cp:lastModifiedBy>Говорадло О.В.</cp:lastModifiedBy>
  <cp:lastPrinted>2019-07-18T17:20:00Z</cp:lastPrinted>
  <dcterms:modified xsi:type="dcterms:W3CDTF">2019-07-19T08:06:00Z</dcterms:modified>
  <cp:revision>3</cp:revision>
  <dc:subject/>
  <dc:title>Вик</dc:title>
</cp:coreProperties>
</file>