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0"/>
        <w:jc w:val="center"/>
        <w:rPr>
          <w:b/>
          <w:b/>
          <w:bCs/>
          <w:sz w:val="28"/>
          <w:szCs w:val="28"/>
          <w:lang w:val="en-US"/>
        </w:rPr>
      </w:pPr>
      <w:r>
        <w:rPr>
          <w:bCs/>
          <w:sz w:val="28"/>
          <w:szCs w:val="28"/>
        </w:rPr>
        <w:t xml:space="preserve">від </w:t>
      </w:r>
      <w:r>
        <w:rPr>
          <w:bCs/>
          <w:sz w:val="28"/>
          <w:szCs w:val="28"/>
          <w:lang w:val="ru-RU"/>
        </w:rPr>
        <w:t xml:space="preserve">30 </w:t>
      </w:r>
      <w:r>
        <w:rPr>
          <w:bCs/>
          <w:sz w:val="28"/>
          <w:szCs w:val="28"/>
        </w:rPr>
        <w:t xml:space="preserve">грудня 2020 року № </w:t>
      </w:r>
      <w:r>
        <w:rPr>
          <w:bCs/>
          <w:sz w:val="28"/>
          <w:szCs w:val="28"/>
          <w:lang w:val="ru-RU"/>
        </w:rPr>
        <w:t>58</w:t>
      </w:r>
      <w:r>
        <w:rPr>
          <w:bCs/>
          <w:sz w:val="28"/>
          <w:szCs w:val="28"/>
          <w:lang w:val="en-US"/>
        </w:rPr>
        <w:t>8</w:t>
      </w:r>
    </w:p>
    <w:p>
      <w:pPr>
        <w:pStyle w:val="Normal"/>
        <w:spacing w:lineRule="auto" w:line="240" w:before="2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ind w:hanging="284"/>
        <w:jc w:val="both"/>
        <w:rPr>
          <w:rFonts w:ascii="Times New Roman" w:hAnsi="Times New Roman" w:cs="Times New Roman"/>
          <w:b/>
          <w:b/>
          <w:bCs/>
          <w:sz w:val="28"/>
          <w:szCs w:val="28"/>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Про окремі питання діяльності </w:t>
        <w:br/>
        <w:t xml:space="preserve">Кароліно-Бугазької сільської територіальної виборчої комісії </w:t>
        <w:br/>
        <w:t>Білгород-Дністровського району Одеської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60"/>
        <w:ind w:firstLine="720"/>
        <w:jc w:val="both"/>
        <w:rPr/>
      </w:pPr>
      <w:r>
        <w:rPr>
          <w:rFonts w:eastAsia="Times New Roman" w:cs="Times New Roman" w:ascii="Times New Roman" w:hAnsi="Times New Roman"/>
          <w:spacing w:val="-4"/>
          <w:sz w:val="28"/>
          <w:szCs w:val="28"/>
          <w:lang w:eastAsia="uk-UA"/>
        </w:rPr>
        <w:t>Постановою Кароліно-Бугазької сільської територіальної виборчої комісії Білгород-Дністровського району Одеської області (далі – Кароліно-Бугазька сільська територіальна виборча комісія) від 9 грудня 2020 року № 273 "Про призначення повторних виборів" на 7 лютого 2021 року призначено повторні вибори депутатів Кароліно-Бугазької сільської ради Білгород-Дністровського району Одеської області (далі – Кароліно-Бугазька сільська рада) в багатомандатних виборчих округах № 1 – 5, 7 і повторні вибори Кароліно-Бугазького сільського голови Білгород-Дністровського району Одеської області (далі – Кароліно-Бугазький сільський голова) та оголошено про початок виборчого процесу вказаних виборів з 19 грудня 2020 року.</w:t>
      </w:r>
    </w:p>
    <w:p>
      <w:pPr>
        <w:pStyle w:val="Normal"/>
        <w:shd w:fill="FFFFFF" w:val="clear"/>
        <w:spacing w:lineRule="auto" w:line="240" w:before="0" w:after="6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Організацію підготовки та проведення місцевих виборів, зокрема повторних, урегульовано Виборчим кодексом України (далі – Кодекс).</w:t>
      </w:r>
    </w:p>
    <w:p>
      <w:pPr>
        <w:pStyle w:val="Normal"/>
        <w:shd w:fill="FFFFFF" w:val="clear"/>
        <w:spacing w:lineRule="auto" w:line="240" w:before="0" w:after="60"/>
        <w:ind w:firstLine="720"/>
        <w:jc w:val="both"/>
        <w:rPr/>
      </w:pPr>
      <w:r>
        <w:rPr>
          <w:rFonts w:eastAsia="Times New Roman" w:cs="Times New Roman" w:ascii="Times New Roman" w:hAnsi="Times New Roman"/>
          <w:spacing w:val="-4"/>
          <w:sz w:val="28"/>
          <w:szCs w:val="28"/>
          <w:lang w:eastAsia="uk-UA"/>
        </w:rPr>
        <w:t>Повторні місцеві вибори проводяться у тих самих виборчих округах, виборчих дільницях у порядку та строки, визначені Кодексом, а також за тією ж виборчою системою, яка застосовувалася на виборах, які були визнані такими, що не відбулися (частини друга, третя статті 286 Кодексу).</w:t>
      </w:r>
    </w:p>
    <w:p>
      <w:pPr>
        <w:pStyle w:val="Normal"/>
        <w:shd w:fill="FFFFFF" w:val="clear"/>
        <w:spacing w:lineRule="auto" w:line="240" w:before="0" w:after="6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За змістом статей 223, 224 Кодексу однією з умов реєстрації кандидатів у депутати сільської ради (територіальної громади з кількістю виборців до 10 тисяч), кандидатом на посаду сільського голови є подання до сільської виборчої комісії документа про внесення грошової застави.</w:t>
      </w:r>
    </w:p>
    <w:p>
      <w:pPr>
        <w:pStyle w:val="Normal"/>
        <w:shd w:fill="FFFFFF" w:val="clear"/>
        <w:spacing w:lineRule="auto" w:line="240" w:before="0" w:after="6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Відповідно до частини третьої статті 225 Кодексу реквізити рахунку для внесення грошової застави не пізніш як на другий день після початку виборчого процесу розміщуються відповідною територіальною виборчою комісією на її офіційному вебсайті (за наявності) та/або на стенді офіційних матеріалів такої комісії, а також передаються до Центральної виборчої комісії для розміщення на її офіційному вебсайті.</w:t>
      </w:r>
    </w:p>
    <w:p>
      <w:pPr>
        <w:pStyle w:val="Normal"/>
        <w:shd w:fill="FFFFFF" w:val="clear"/>
        <w:spacing w:lineRule="auto" w:line="240" w:before="0" w:after="6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6"/>
          <w:sz w:val="28"/>
          <w:szCs w:val="28"/>
          <w:lang w:eastAsia="uk-UA"/>
        </w:rPr>
        <w:t>Постановою Центральної виборчої комісії від 24 грудня 2020 року № 577 "Про скаргу Печеніна А.А. та Кучера І.Ю., зареєстровану в Центральній виборчій комісії 22 грудня 2020 року за № 21-36/1-31864" визнано протиправною бездіяльність Кароліно-Бугазької сільської територіальної виборчої комісії</w:t>
      </w:r>
      <w:r>
        <w:rPr>
          <w:rFonts w:eastAsia="Times New Roman" w:cs="Times New Roman" w:ascii="Times New Roman" w:hAnsi="Times New Roman"/>
          <w:spacing w:val="-4"/>
          <w:sz w:val="28"/>
          <w:szCs w:val="28"/>
          <w:lang w:eastAsia="uk-UA"/>
        </w:rPr>
        <w:t>, яка полягає в невиконанні нею вимог частини третьої статті 225 Кодексу щодо передачі до Центральної виборчої комісії реквізитів рахунку для внесення грошової застави, та зобов’язано вказану територіальну виборчу комісію невідкладно надати Комісії інформацію про реквізити рахунку для внесення грошової застави кандидатами в депутати Кароліно-Бугазької сільської ради з метою її розміщення на офіційному вебсайті Центральної виборчої комісії.</w:t>
      </w:r>
    </w:p>
    <w:p>
      <w:pPr>
        <w:pStyle w:val="Normal"/>
        <w:shd w:fill="FFFFFF" w:val="clear"/>
        <w:spacing w:lineRule="auto" w:line="240" w:before="0" w:after="60"/>
        <w:ind w:firstLine="720"/>
        <w:jc w:val="both"/>
        <w:rPr/>
      </w:pPr>
      <w:r>
        <w:rPr>
          <w:rFonts w:eastAsia="Times New Roman" w:cs="Times New Roman" w:ascii="Times New Roman" w:hAnsi="Times New Roman"/>
          <w:spacing w:val="-4"/>
          <w:sz w:val="28"/>
          <w:szCs w:val="28"/>
          <w:lang w:eastAsia="uk-UA"/>
        </w:rPr>
        <w:t xml:space="preserve">До Комісії електронною поштою надійшли пояснення голови та секретаря Кароліно-Бугазької сільської територіальної виборчої комісії від </w:t>
        <w:br/>
        <w:t>28 грудня 2020 року "щодо Постанови ЦВК № 557", у яких повідомляється, що Кароліно-Бугазькою сільською територіальною виборчою комісією було відкрито рахунок для внесення грошової застави кандидатами в депутати Кароліно-Бугазької сільської ради та на посаду Кароліно-Бугазького сільського голови, проте попередній виборчий процес завершився, а рішенням Кароліно-Бугазької сільської ради від 18 грудня 2020 року було відмовлено у виділенні коштів з місцевого бюджету на проведення повторних місцевих виборів. До пояснень додано копію звернення голови Кароліно-Бугазької сільської територіальної виборчої комісії до Кароліно-Бугазької сільської ради від 17 грудня 2020 року про виділення коштів з місцевого бюджету для проведення повторних виборів, а також копію зазначеного рішення Кароліно-Бугазької сільської ради від 18 грудня 2020 року. При цьому інформації про реквізити рахунку для внесення грошової застави кандидатами на повторних місцевих виборах до Кароліно-Бугазької сільської ради та Кароліно-Бугазького сільського голови так і не було надано.</w:t>
      </w:r>
    </w:p>
    <w:p>
      <w:pPr>
        <w:pStyle w:val="Normal"/>
        <w:shd w:fill="FFFFFF" w:val="clear"/>
        <w:spacing w:lineRule="auto" w:line="240" w:before="0" w:after="60"/>
        <w:ind w:firstLine="720"/>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t>Відповідно до статті 1 Закону України "Про Центральну виборчу комісію" (далі – Закон)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альна виборча комісія в межах повноважень, визначених частиною першою статті 2, статтями 16, 17 Закону,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здійснює контроль за додержанням вимог законодавства України про вибори, приймає роз’яснення і рекомендації з питань застосування законодавства України про вибори.</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огляду на вказане Комісія вважає за необхідне розглянути питання здійснення повноважень та організації роботи Кароліно-Бугазької сільської територіальної виборчої комісії за власною ініціативою.</w:t>
      </w:r>
    </w:p>
    <w:p>
      <w:pPr>
        <w:pStyle w:val="Normal"/>
        <w:shd w:fill="FFFFFF" w:val="clear"/>
        <w:spacing w:lineRule="auto" w:line="240" w:before="0" w:after="60"/>
        <w:ind w:firstLine="720"/>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Style20"/>
        <w:spacing w:before="0" w:after="60"/>
        <w:ind w:firstLine="720"/>
        <w:jc w:val="both"/>
        <w:rPr/>
      </w:pPr>
      <w:r>
        <w:rPr>
          <w:color w:val="000000"/>
          <w:sz w:val="28"/>
          <w:szCs w:val="28"/>
        </w:rPr>
        <w:t xml:space="preserve">Відповідно до частини третьої статті 32 Кодексу територіальні виборчі комісії зобов’язані діяти на підставі, в межах повноважень та у спосіб, установлені Конституцією України, Кодексом та законами України. </w:t>
      </w:r>
    </w:p>
    <w:p>
      <w:pPr>
        <w:pStyle w:val="Style20"/>
        <w:spacing w:before="0" w:after="60"/>
        <w:ind w:firstLine="720"/>
        <w:jc w:val="both"/>
        <w:rPr>
          <w:color w:val="000000"/>
          <w:sz w:val="28"/>
          <w:szCs w:val="28"/>
        </w:rPr>
      </w:pPr>
      <w:r>
        <w:rPr>
          <w:color w:val="000000"/>
          <w:sz w:val="28"/>
          <w:szCs w:val="28"/>
        </w:rPr>
        <w:t>Зокрема, до повноважень територіальних виборчих комісій згідно з пунктом 19 частини другої статті 206 Кодексу належить організація проведення повторних місцевих виборів.</w:t>
      </w:r>
    </w:p>
    <w:p>
      <w:pPr>
        <w:pStyle w:val="Style20"/>
        <w:spacing w:before="0" w:after="60"/>
        <w:ind w:firstLine="720"/>
        <w:jc w:val="both"/>
        <w:rPr/>
      </w:pPr>
      <w:r>
        <w:rPr>
          <w:color w:val="000000"/>
          <w:sz w:val="28"/>
          <w:szCs w:val="28"/>
        </w:rPr>
        <w:t>Комісія зазначає, що згідно з частиною першою статті 20 Кодексу виборчий 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w:t>
      </w:r>
    </w:p>
    <w:p>
      <w:pPr>
        <w:pStyle w:val="Style20"/>
        <w:spacing w:before="0" w:after="60"/>
        <w:ind w:firstLine="720"/>
        <w:jc w:val="both"/>
        <w:rPr>
          <w:color w:val="000000"/>
          <w:sz w:val="28"/>
          <w:szCs w:val="28"/>
        </w:rPr>
      </w:pPr>
      <w:r>
        <w:rPr>
          <w:color w:val="000000"/>
          <w:sz w:val="28"/>
          <w:szCs w:val="28"/>
        </w:rPr>
        <w:t>Виборчий процес місцевих виборів включає визначені частинами першою, другою статті 196 Кодексу етапи, зокрема висування та реєстрацію кандидатів.</w:t>
      </w:r>
    </w:p>
    <w:p>
      <w:pPr>
        <w:pStyle w:val="Bviplay2"/>
        <w:shd w:fill="FFFFFF" w:val="clear"/>
        <w:spacing w:before="0" w:after="60"/>
        <w:ind w:firstLine="720"/>
        <w:jc w:val="both"/>
        <w:rPr/>
      </w:pPr>
      <w:r>
        <w:rPr>
          <w:color w:val="000000"/>
          <w:spacing w:val="-2"/>
          <w:sz w:val="28"/>
          <w:szCs w:val="28"/>
          <w:shd w:fill="FFFFFF" w:val="clear"/>
        </w:rPr>
        <w:t>При цьому в</w:t>
      </w:r>
      <w:r>
        <w:rPr>
          <w:color w:val="000000"/>
          <w:spacing w:val="-2"/>
          <w:sz w:val="28"/>
          <w:szCs w:val="28"/>
        </w:rPr>
        <w:t>иборчий процес має низку особливостей, серед яких його швидкоплинність, безперервність, здійснення увіх виборчих процедур у чіткій послідовності та у регламентовані Кодексом строки, що є незворотними у часі.</w:t>
      </w:r>
    </w:p>
    <w:p>
      <w:pPr>
        <w:pStyle w:val="Bviplay2"/>
        <w:shd w:fill="FFFFFF" w:val="clear"/>
        <w:spacing w:before="0" w:after="60"/>
        <w:ind w:firstLine="720"/>
        <w:jc w:val="both"/>
        <w:rPr>
          <w:color w:val="000000"/>
          <w:sz w:val="28"/>
          <w:szCs w:val="28"/>
        </w:rPr>
      </w:pPr>
      <w:r>
        <w:rPr>
          <w:color w:val="000000"/>
          <w:sz w:val="28"/>
          <w:szCs w:val="28"/>
        </w:rPr>
        <w:t>За правовою позицією, висловленою Конституційним Судом України у Рішенні від 10 червня 2009 року № 14-рп/2009, строки проведення виборів є важливим інститутом гарантії реалізації виборчих прав громадян.</w:t>
      </w:r>
    </w:p>
    <w:p>
      <w:pPr>
        <w:pStyle w:val="Style20"/>
        <w:spacing w:before="0" w:after="60"/>
        <w:ind w:firstLine="720"/>
        <w:jc w:val="both"/>
        <w:rPr/>
      </w:pPr>
      <w:r>
        <w:rPr>
          <w:color w:val="000000"/>
          <w:sz w:val="28"/>
          <w:szCs w:val="28"/>
        </w:rPr>
        <w:t xml:space="preserve">Верховний Суд у своїй практиці (постанова від 8 липня 2019 року у справі № 855/244/19) також наголошував, що під час виборів часові параметри (строки) здійснення тих чи інших виборчих дій впливають на реалізацію виборчих прав та законних інтересів суб’єктів виборчого процесу. </w:t>
      </w:r>
    </w:p>
    <w:p>
      <w:pPr>
        <w:pStyle w:val="Style20"/>
        <w:spacing w:before="0" w:after="60"/>
        <w:ind w:firstLine="720"/>
        <w:jc w:val="both"/>
        <w:rPr>
          <w:color w:val="000000"/>
          <w:sz w:val="28"/>
          <w:szCs w:val="28"/>
        </w:rPr>
      </w:pPr>
      <w:r>
        <w:rPr>
          <w:color w:val="000000"/>
          <w:sz w:val="28"/>
          <w:szCs w:val="28"/>
        </w:rPr>
        <w:t>Так, згідно з Кодексом до основних виборчих прав громадян України належить право бути обраним (частина друга статті 6); громадяни України, які є виборцями, мають право висування кандидатів на виборах, яке реалізується ними через політичні партії (далі – партії) та їхні місцеві організації або шляхом самовисування у порядку, встановленому Кодексом (стаття 11).</w:t>
      </w:r>
    </w:p>
    <w:p>
      <w:pPr>
        <w:pStyle w:val="Style20"/>
        <w:spacing w:before="0" w:after="60"/>
        <w:ind w:firstLine="720"/>
        <w:jc w:val="both"/>
        <w:rPr/>
      </w:pPr>
      <w:r>
        <w:rPr>
          <w:color w:val="000000"/>
          <w:spacing w:val="-4"/>
          <w:sz w:val="28"/>
          <w:szCs w:val="28"/>
        </w:rPr>
        <w:t>Статтями 228, 229 Кодексу встановлено порядок реєстрації кандидатів у депутати сільських рад (територіальних громад з кількістю виборців до 10 тисяч), кандидатів на посаду сільського голови, за яким відповідні кандидати реєструються відповідною сільською територіальною виборчою комісією за умови подання їй документів, передбачених відповідно статтями 223, 224 Кодексу, серед яких і документ про внесення грошової застави.</w:t>
      </w:r>
    </w:p>
    <w:p>
      <w:pPr>
        <w:pStyle w:val="Style20"/>
        <w:spacing w:before="0" w:after="60"/>
        <w:ind w:firstLine="720"/>
        <w:jc w:val="both"/>
        <w:rPr>
          <w:color w:val="000000"/>
          <w:spacing w:val="-2"/>
          <w:sz w:val="28"/>
          <w:szCs w:val="28"/>
        </w:rPr>
      </w:pPr>
      <w:r>
        <w:rPr>
          <w:color w:val="000000"/>
          <w:sz w:val="28"/>
          <w:szCs w:val="28"/>
        </w:rPr>
        <w:t xml:space="preserve">Подання документів до відповідної виборчої комісії для реєстрації кандидатів у депутати, на посаду сільського, селищного, міського голови закінчується за тридцять днів до дня голосування (у цьому разі 7 січня </w:t>
        <w:br/>
        <w:t>2021 року включно).</w:t>
      </w:r>
    </w:p>
    <w:p>
      <w:pPr>
        <w:pStyle w:val="Normal"/>
        <w:spacing w:lineRule="auto" w:line="240" w:before="0" w:after="60"/>
        <w:ind w:firstLine="720"/>
        <w:jc w:val="both"/>
        <w:rPr>
          <w:rFonts w:ascii="Times New Roman" w:hAnsi="Times New Roman" w:cs="Times New Roman"/>
          <w:spacing w:val="-2"/>
          <w:sz w:val="28"/>
        </w:rPr>
      </w:pPr>
      <w:r>
        <w:rPr>
          <w:rFonts w:cs="Times New Roman" w:ascii="Times New Roman" w:hAnsi="Times New Roman"/>
          <w:spacing w:val="-2"/>
          <w:sz w:val="28"/>
        </w:rPr>
        <w:t>Таким чином, в умовах швидкоплинного виборчого процесу порушення будь-якого строку, у тому числі строку передачі до Центральної виборчої комісії для розміщення на її офіційному вебсайті реквізитів рахунку для внесення грошової застави, тягне за собою недотримання строків наступних процедур, зокрема подання документів для реєстрації кандидатів, що може мати наслідком порушення виборчих прав громадян України.</w:t>
      </w:r>
    </w:p>
    <w:p>
      <w:pPr>
        <w:pStyle w:val="Normal"/>
        <w:spacing w:lineRule="auto" w:line="240" w:before="0" w:after="60"/>
        <w:ind w:firstLine="720"/>
        <w:jc w:val="both"/>
        <w:rPr/>
      </w:pPr>
      <w:r>
        <w:rPr>
          <w:rFonts w:cs="Times New Roman" w:ascii="Times New Roman" w:hAnsi="Times New Roman"/>
          <w:spacing w:val="-2"/>
          <w:sz w:val="28"/>
        </w:rPr>
        <w:t>При цьому Центральній виборчій комісії відомо про ухвалення Одеським окружним адміністративним судом рішення від 23 грудня 2020 року у справі № 420/14069/20 (повний текст складено 28 грудня 2020 року), яким визнано протиправною та скасовано постанову Кароліно-Бугазької сільської територіальної виборчої комісії від 9 грудня 2020 року № 273 "Про призначення повторних виборів", у зв’язку з чим Комісія вважає за необхідне зазначити.</w:t>
      </w:r>
    </w:p>
    <w:p>
      <w:pPr>
        <w:pStyle w:val="Normal"/>
        <w:spacing w:lineRule="auto" w:line="240" w:before="0" w:after="60"/>
        <w:ind w:firstLine="720"/>
        <w:jc w:val="both"/>
        <w:rPr/>
      </w:pPr>
      <w:r>
        <w:rPr>
          <w:rFonts w:cs="Times New Roman" w:ascii="Times New Roman" w:hAnsi="Times New Roman"/>
          <w:spacing w:val="-2"/>
          <w:sz w:val="28"/>
        </w:rPr>
        <w:t>У вказаному судовому рішенні йдеться про те, що воно може бути оскаржено до суду апеляційної інстанції за правилами, встановленими статтями 293, 295 Кодексу адміністративного судочинства України (далі – КАС України), тобто протягом тридцяти днів з дня складення повного судового рішення.</w:t>
      </w:r>
    </w:p>
    <w:p>
      <w:pPr>
        <w:pStyle w:val="Normal"/>
        <w:spacing w:lineRule="auto" w:line="240" w:before="0" w:after="60"/>
        <w:ind w:firstLine="720"/>
        <w:jc w:val="both"/>
        <w:rPr>
          <w:rFonts w:ascii="Times New Roman" w:hAnsi="Times New Roman" w:cs="Times New Roman"/>
          <w:spacing w:val="-2"/>
          <w:sz w:val="28"/>
        </w:rPr>
      </w:pPr>
      <w:r>
        <w:rPr>
          <w:rFonts w:cs="Times New Roman" w:ascii="Times New Roman" w:hAnsi="Times New Roman"/>
          <w:spacing w:val="-2"/>
          <w:sz w:val="28"/>
        </w:rPr>
        <w:t>За змістом статті 255 КАС України рішення суду набирає законної сили після закінчення строку подання апеляційної скарги, якщо апеляційну скаргу не було подано; у разі подання апеляційної скарги рішення, якщо його не скасовано, набирає законної сили після повернення апеляційної скарги, відмови у відкритті чи закриття апеляційного провадження або прийняття постанови судом апеляційної інстанції за наслідками апеляційного перегляду.</w:t>
      </w:r>
    </w:p>
    <w:p>
      <w:pPr>
        <w:pStyle w:val="Normal"/>
        <w:spacing w:lineRule="auto" w:line="240" w:before="0" w:after="60"/>
        <w:ind w:firstLine="720"/>
        <w:jc w:val="both"/>
        <w:rPr/>
      </w:pPr>
      <w:r>
        <w:rPr>
          <w:rFonts w:cs="Times New Roman" w:ascii="Times New Roman" w:hAnsi="Times New Roman"/>
          <w:spacing w:val="-2"/>
          <w:sz w:val="28"/>
        </w:rPr>
        <w:t>Отже, згідно з указаними положеннями КАС України рішення Одеського окружного адміністративного суду від 23 грудня 2020 року у справі № 420/14069/20 не набрало законної сили та може бути оскаржено в апеляційному порядку до 27 січня 2021 року включно.</w:t>
      </w:r>
    </w:p>
    <w:p>
      <w:pPr>
        <w:pStyle w:val="Normal"/>
        <w:spacing w:lineRule="auto" w:line="240" w:before="0" w:after="60"/>
        <w:ind w:firstLine="720"/>
        <w:jc w:val="both"/>
        <w:rPr>
          <w:rFonts w:ascii="Times New Roman" w:hAnsi="Times New Roman" w:cs="Times New Roman"/>
          <w:spacing w:val="-2"/>
          <w:sz w:val="28"/>
        </w:rPr>
      </w:pPr>
      <w:r>
        <w:rPr>
          <w:rFonts w:cs="Times New Roman" w:ascii="Times New Roman" w:hAnsi="Times New Roman"/>
          <w:spacing w:val="-2"/>
          <w:sz w:val="28"/>
        </w:rPr>
        <w:t>За змістом статті 129</w:t>
      </w:r>
      <w:r>
        <w:rPr>
          <w:rFonts w:cs="Times New Roman" w:ascii="Times New Roman" w:hAnsi="Times New Roman"/>
          <w:spacing w:val="-2"/>
          <w:sz w:val="28"/>
          <w:vertAlign w:val="superscript"/>
        </w:rPr>
        <w:t>1</w:t>
      </w:r>
      <w:r>
        <w:rPr>
          <w:rFonts w:cs="Times New Roman" w:ascii="Times New Roman" w:hAnsi="Times New Roman"/>
          <w:spacing w:val="-2"/>
          <w:sz w:val="28"/>
        </w:rPr>
        <w:t xml:space="preserve"> Конституції України, частини другої статті 14, статті 370 КАС України обов’язковими до виконання є судові рішення, які набрали законної сили.</w:t>
      </w:r>
    </w:p>
    <w:p>
      <w:pPr>
        <w:pStyle w:val="Normal"/>
        <w:spacing w:lineRule="auto" w:line="240" w:before="0" w:after="60"/>
        <w:ind w:firstLine="720"/>
        <w:jc w:val="both"/>
        <w:rPr/>
      </w:pPr>
      <w:r>
        <w:rPr>
          <w:rFonts w:cs="Times New Roman" w:ascii="Times New Roman" w:hAnsi="Times New Roman"/>
          <w:spacing w:val="-2"/>
          <w:sz w:val="28"/>
        </w:rPr>
        <w:t xml:space="preserve">За таких обставин, оскільки рішення Одеського окружного адміністративного суду від 23 грудня 2020 року у справі № 420/14069/20 </w:t>
        <w:br/>
        <w:t xml:space="preserve">не набрало законної сили, виборчий процес повторних виборів депутатів Кароліно-Бугазької сільської ради в багатомандатних виборчих округах </w:t>
        <w:br/>
        <w:t>№ 1 – 5, 7 та Кароліно-Бугазького сільського голови триває, а суб’єктами цього виборчого процесу мають вчинятися відповідні виборчі процедури у регламентовані Кодексом строки.</w:t>
      </w:r>
    </w:p>
    <w:p>
      <w:pPr>
        <w:pStyle w:val="Normal"/>
        <w:spacing w:lineRule="auto" w:line="240" w:before="0" w:after="60"/>
        <w:ind w:firstLine="720"/>
        <w:jc w:val="both"/>
        <w:rPr>
          <w:rFonts w:ascii="Times New Roman" w:hAnsi="Times New Roman" w:cs="Times New Roman"/>
          <w:spacing w:val="-2"/>
          <w:sz w:val="28"/>
        </w:rPr>
      </w:pPr>
      <w:r>
        <w:rPr>
          <w:rFonts w:cs="Times New Roman" w:ascii="Times New Roman" w:hAnsi="Times New Roman"/>
          <w:spacing w:val="-2"/>
          <w:sz w:val="28"/>
        </w:rPr>
        <w:t>Отже, Кароліно-Бугазька сільська територіальна виборча комісія на виконання частини третьої статті 225 Кодексу не пізніш як на другий день після початку виборчого процесу повторних виборів (не пізніше 21 грудня 2020 року) мала б передати Центральній виборчій комісії реквізити рахунку для внесення грошової застави.</w:t>
      </w:r>
    </w:p>
    <w:p>
      <w:pPr>
        <w:pStyle w:val="Normal"/>
        <w:spacing w:lineRule="auto" w:line="240" w:before="0" w:after="60"/>
        <w:ind w:firstLine="720"/>
        <w:jc w:val="both"/>
        <w:rPr/>
      </w:pPr>
      <w:r>
        <w:rPr>
          <w:rFonts w:cs="Times New Roman" w:ascii="Times New Roman" w:hAnsi="Times New Roman"/>
          <w:spacing w:val="-2"/>
          <w:sz w:val="28"/>
        </w:rPr>
        <w:t>За змістом частини третьої статті 232 Кодексу територіальні виборчі комісії інформують Центральну виборчу комісію про перебіг виборчого процесу відповідних місцевих виборів у порядку, встановленому Центральною виборчою комісією. Зокрема, постановою Центральної виборчої комісії від 25 серпня 2020 року № 200 затверджено Порядок інформування Центральної виборчої комісії про перебіг виборчого процесу місцевих виборів (далі – Порядок).</w:t>
      </w:r>
    </w:p>
    <w:p>
      <w:pPr>
        <w:pStyle w:val="Normal"/>
        <w:spacing w:lineRule="auto" w:line="240" w:before="0" w:after="60"/>
        <w:ind w:firstLine="720"/>
        <w:jc w:val="both"/>
        <w:rPr/>
      </w:pPr>
      <w:r>
        <w:rPr>
          <w:rFonts w:cs="Times New Roman" w:ascii="Times New Roman" w:hAnsi="Times New Roman"/>
          <w:spacing w:val="-2"/>
          <w:sz w:val="28"/>
        </w:rPr>
        <w:t>Згідно з пунктами 1.1 – 1.3 Порядку територіальні виборчі комісії відповідно до вимог Кодексу інформують Центральну виборчу комісію про перебіг виборчого процесу відповідних місцевих виборів шляхом надання відомостей за формами, встановленими Порядком, а також надсилання копій своїх рішень.</w:t>
      </w:r>
    </w:p>
    <w:p>
      <w:pPr>
        <w:pStyle w:val="Normal"/>
        <w:spacing w:lineRule="auto" w:line="240" w:before="0" w:after="60"/>
        <w:ind w:firstLine="720"/>
        <w:jc w:val="both"/>
        <w:rPr/>
      </w:pPr>
      <w:r>
        <w:rPr>
          <w:rFonts w:cs="Times New Roman" w:ascii="Times New Roman" w:hAnsi="Times New Roman"/>
          <w:spacing w:val="-2"/>
          <w:sz w:val="28"/>
        </w:rPr>
        <w:t>Так, відповідно до пункту 9.2 Порядку територіальні виборчі комісії після відкриття спеціального рахунку (спеціальних рахунків) для зарахування грошових застав для реєстрації кандидатів у депутати відповідної ради, кандидатів на посаду сільського, селищного, міського голови невідкладно передають відомості про реквізити цього рахунку (цих рахунків) до Центральної виборчої комісії за формою № 10 (додаток 10 до Порядку). Указана форма передбачає подання відповідних відомостей про спеціальні рахунки територіальної виборчої комісії для внесення грошової застави за підписом голови та секретаря територіальної виборчої комісії.</w:t>
      </w:r>
    </w:p>
    <w:p>
      <w:pPr>
        <w:pStyle w:val="Normal"/>
        <w:spacing w:lineRule="auto" w:line="240" w:before="0" w:after="60"/>
        <w:ind w:firstLine="720"/>
        <w:jc w:val="both"/>
        <w:rPr>
          <w:rFonts w:ascii="Times New Roman" w:hAnsi="Times New Roman" w:cs="Times New Roman"/>
          <w:spacing w:val="-2"/>
          <w:sz w:val="28"/>
        </w:rPr>
      </w:pPr>
      <w:r>
        <w:rPr>
          <w:rFonts w:cs="Times New Roman" w:ascii="Times New Roman" w:hAnsi="Times New Roman"/>
          <w:spacing w:val="-2"/>
          <w:sz w:val="28"/>
        </w:rPr>
        <w:t>При цьому Комісія зазначає, що за приписами частини першої статті 36 Кодексу, пунктів 1.17, 1.19, 1.20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w:t>
      </w:r>
      <w:r>
        <w:rPr/>
        <w:t xml:space="preserve"> </w:t>
      </w:r>
      <w:r>
        <w:rPr>
          <w:rFonts w:cs="Times New Roman" w:ascii="Times New Roman" w:hAnsi="Times New Roman"/>
          <w:spacing w:val="-2"/>
          <w:sz w:val="28"/>
        </w:rPr>
        <w:t>кожна виборча комісія здійснює документування своєї діяльності, що полягає в підготовці відповідно до встановленого порядку документів на паперових та електронних носіях, що фіксують прийняття рішень та здійснення іншої діяльності комісії в межах повноважень, передбачених Кодексом та законами України. Організацію ведення діловодства виборчої комісії забезпечує секретар виборчої комісії. Відповідальність за організацію роботи та ведення діловодства виборчої комісії, а також за дотримання вказаного Порядку покладається на голову відповідної виборчої комісії.</w:t>
      </w:r>
    </w:p>
    <w:p>
      <w:pPr>
        <w:pStyle w:val="Normal"/>
        <w:spacing w:lineRule="auto" w:line="240" w:before="0" w:after="60"/>
        <w:ind w:firstLine="720"/>
        <w:jc w:val="both"/>
        <w:rPr/>
      </w:pPr>
      <w:r>
        <w:rPr>
          <w:rFonts w:cs="Times New Roman" w:ascii="Times New Roman" w:hAnsi="Times New Roman"/>
          <w:spacing w:val="-4"/>
          <w:sz w:val="28"/>
        </w:rPr>
        <w:t>Таким чином, згідно із зазначеними приписами нормативно-правових актів відповідальними особами у Кароліно-Бугазькій сільській територіальній виборчій комісії за передачу до Центральної виборчої комісії відомостей про реквізити рахунку для внесення грошової застави за формою та у порядку, встановленими постановою Центральної виборчої комісії від 25 серпня 2020 року № 200, є голова та секретар указаної територіальної виборчої комісії, відповідно Попович В.І. та Тимошенко Д.М.</w:t>
      </w:r>
    </w:p>
    <w:p>
      <w:pPr>
        <w:pStyle w:val="Normal"/>
        <w:spacing w:lineRule="auto" w:line="240" w:before="0" w:after="60"/>
        <w:ind w:firstLine="720"/>
        <w:jc w:val="both"/>
        <w:rPr/>
      </w:pPr>
      <w:r>
        <w:rPr>
          <w:rFonts w:cs="Times New Roman" w:ascii="Times New Roman" w:hAnsi="Times New Roman"/>
          <w:spacing w:val="-4"/>
          <w:sz w:val="28"/>
        </w:rPr>
        <w:t>За підписом цих осіб до Комісії надійшли пояснення щодо виконання постанови Комісії від 24 грудня 2020 року № 577, а фактично щодо її невиконання, оскільки інформації про реквізити рахунку для внесення грошової застави кандидатами в депутати Кароліно-Бугазької сільської ради, на посаду Кароліно-Бузького сільського голови у наданих поясненнях не міститься, як і відсутній факт подання необхідних відомостей за формою № 10 відповідно до Порядку інформування Центральної виборчої комісії про перебіг виборчого процесу місцевих виборів.</w:t>
      </w:r>
    </w:p>
    <w:p>
      <w:pPr>
        <w:pStyle w:val="Normal"/>
        <w:spacing w:lineRule="auto" w:line="240" w:before="0" w:after="60"/>
        <w:ind w:firstLine="720"/>
        <w:jc w:val="both"/>
        <w:rPr/>
      </w:pPr>
      <w:r>
        <w:rPr>
          <w:rFonts w:cs="Times New Roman" w:ascii="Times New Roman" w:hAnsi="Times New Roman"/>
          <w:spacing w:val="-4"/>
          <w:sz w:val="28"/>
        </w:rPr>
        <w:t>Викладене свідчить про вчинення грубого порушення головою та секретарем Кароліно-Бугазької сільської територіальної виборчої комісії законодавства України про місцеві вибори, що є</w:t>
      </w:r>
      <w:r>
        <w:rPr/>
        <w:t xml:space="preserve"> </w:t>
      </w:r>
      <w:r>
        <w:rPr>
          <w:rFonts w:cs="Times New Roman" w:ascii="Times New Roman" w:hAnsi="Times New Roman"/>
          <w:spacing w:val="-4"/>
          <w:sz w:val="28"/>
        </w:rPr>
        <w:t>підставою для дострокового припинення їх повноважень.</w:t>
      </w:r>
    </w:p>
    <w:p>
      <w:pPr>
        <w:pStyle w:val="Normal"/>
        <w:spacing w:lineRule="auto" w:line="240" w:before="0" w:after="60"/>
        <w:ind w:firstLine="720"/>
        <w:jc w:val="both"/>
        <w:rPr/>
      </w:pPr>
      <w:r>
        <w:rPr>
          <w:rFonts w:cs="Times New Roman" w:ascii="Times New Roman" w:hAnsi="Times New Roman"/>
          <w:sz w:val="28"/>
        </w:rPr>
        <w:t>Так, відповідно до пункту 9 частини четвертої статті 208 Кодексу та пунктів 7.1, 7.2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2020 року № 351, повноваження члена територіальної виборчої комісії припиняються достроково, зокрема, у зв’язку з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До звернення додаються матеріали (постанова комісії, протокол або витяг із протоколу засідання, акти, судові рішення, а також інші документи), які підтверджують викладені в ньому обставини.</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Виборча комісія, до якої подано звернення, розглядає його на підставі отриманих матеріалів. У разі необхідності виборча комісія може витребувати пояснення та інші документи, що мають значення для розгляду цього питання.</w:t>
      </w:r>
    </w:p>
    <w:p>
      <w:pPr>
        <w:pStyle w:val="Normal"/>
        <w:spacing w:lineRule="auto" w:line="240" w:before="0" w:after="60"/>
        <w:ind w:firstLine="720"/>
        <w:jc w:val="both"/>
        <w:rPr/>
      </w:pPr>
      <w:r>
        <w:rPr>
          <w:rFonts w:cs="Times New Roman" w:ascii="Times New Roman" w:hAnsi="Times New Roman"/>
          <w:spacing w:val="-4"/>
          <w:sz w:val="28"/>
        </w:rPr>
        <w:t>Під час розгляду питання щодо дострокового припинення повноважень члена комісії з підстав, визначених пунктом 9 частини четвертої статті 208 Кодексу, відповідна виборча комісія враховує, що за змістом статті 38 Кодексу член виборчої комісії зобов’язаний додержуватися Конституції України, Кодексу, законів України з питань підготовки і проведення виборів; брати участь у засіданнях виборчої комісії; виконувати рішення виборчої комісії та обов’язки, покладені на нього згідно з їх розподілом у комісії; виконувати інші обов’язки відповідно до Кодексу та законів України.</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У разі виникнення підстав, зокрема, передбачених пунктом 9 частини четвертої статті 208 Кодексу,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При цьому Комісія зауважує, що за змістом частини восьмої статті 208 Кодексу та пункту 9.6 зазначеного Роз’яснення в разі виявлення підстав для дострокового припинення повноважень голови, заступника голови або секретаря виборчої комісії, зокрема з підстави, зазначеної у пункті 9 частини четвертої статті 208 Кодексу, відповідна виборча комісія невідкладно повідомляє суб’єкта подання кандидатури про такі обставини з пропозицією не пізніше ніж на наступний день з дня отримання такого повідомлення, але не пізніше останнього дня перед днем голосування, внести подання про заміну відповідного члена комісії, що займає посаду голови, заступника голови або секретаря комісії.</w:t>
      </w:r>
    </w:p>
    <w:p>
      <w:pPr>
        <w:pStyle w:val="Normal"/>
        <w:spacing w:lineRule="auto" w:line="240" w:before="0" w:after="60"/>
        <w:ind w:firstLine="720"/>
        <w:jc w:val="both"/>
        <w:rPr/>
      </w:pPr>
      <w:r>
        <w:rPr>
          <w:rFonts w:cs="Times New Roman" w:ascii="Times New Roman" w:hAnsi="Times New Roman"/>
          <w:spacing w:val="-4"/>
          <w:sz w:val="28"/>
        </w:rPr>
        <w:t>Склад Кароліно-Бугазької сільської територіальної виборчої комісії відповідно до частини шостої статті 203 Кодексу сформовано Білгород-Дністровською районною територіальною виборчою комісією Одеської області.</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З огляду на вказане Комісія вважає за необхідне встановити факт одноразового грубого порушення головою та секретарем Кароліно-Бугазької сільської територіальної виборчої комісії законодавства України про місцеві вибори, що виявилось у неповідомленні Центральній виборчій комісії всупереч приписам частини третьої статті 225 Кодексу та постанови Комісії від 24 грудня 2020 року № 577 інформації про реквізити рахунку для внесення грошової застави кандидатами в депутати Кароліно-Бугазької сільської ради, на посаду Кароліно-Бугазького сільського голови за формою № 10 відповідно до Порядку інформування Центральної виборчої комісії про перебіг виборчого процесу місцевих виборів, у зв’язку з чим зобов’язати</w:t>
      </w:r>
      <w:r>
        <w:rPr/>
        <w:t xml:space="preserve"> </w:t>
      </w:r>
      <w:r>
        <w:rPr>
          <w:rFonts w:cs="Times New Roman" w:ascii="Times New Roman" w:hAnsi="Times New Roman"/>
          <w:spacing w:val="-4"/>
          <w:sz w:val="28"/>
        </w:rPr>
        <w:t>Білгород-Дністровську районну територіальну виборчу комісію Одеської області повідомити суб’єктів подання кандидатур Попович В.І. та Тимошенко Д.М. до складу</w:t>
      </w:r>
      <w:r>
        <w:rPr/>
        <w:t xml:space="preserve"> </w:t>
      </w:r>
      <w:r>
        <w:rPr>
          <w:rFonts w:cs="Times New Roman" w:ascii="Times New Roman" w:hAnsi="Times New Roman"/>
          <w:spacing w:val="-4"/>
          <w:sz w:val="28"/>
        </w:rPr>
        <w:t>Кароліно-Бугазької сільської територіальної виборчої комісії про виявлення підстав для дострокового припинення їх повноважень.</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Крім того, Комісія вважає за необхідне звернути увагу на таке.</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Належне здійснення виборчих процедур і механізмів, передбачених Кодексом, гарантується частиною другою статті 19 Кодексу.</w:t>
      </w:r>
    </w:p>
    <w:p>
      <w:pPr>
        <w:pStyle w:val="Normal"/>
        <w:spacing w:lineRule="auto" w:line="240" w:before="0" w:after="60"/>
        <w:ind w:firstLine="720"/>
        <w:jc w:val="both"/>
        <w:rPr/>
      </w:pPr>
      <w:r>
        <w:rPr>
          <w:rFonts w:cs="Times New Roman" w:ascii="Times New Roman" w:hAnsi="Times New Roman"/>
          <w:spacing w:val="-4"/>
          <w:sz w:val="28"/>
        </w:rPr>
        <w:t>Витрати на підготовку і проведення повторних виборів депутатів сільських рад, сільських голів здійснюються територіальними виборчими комісіями за рахунок коштів відповідних місцевих бюджетів (частина перша статті 209 Кодексу).</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Зауважуємо, що інших джерел для забезпечення фінансування повторних виборів законодавством не передбачено.</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За змістом пункту 15 Порядку фінансування виборчих комісій під час підготовки і проведення місцевих виборів, затвердженого постановою Кабінету Міністрів України від 19 серпня 2020 року № 745, у разі призначення повторних виборів депутатів сільських рад та сільських голів територіальна виборча комісія подає відповідній сільській раді пропозиції щодо виділення коштів на підготовку і проведення таких виборів, складені на підставі середніх норм видатків з урахуванням видатків територіальної виборчої комісії та дільничних виборчих комісій. У межах виділеного сільською радою обсягу видатків територіальна виборча комісія складає, затверджує та погоджує з сільським головою єдиний кошторис видатків за формою згідно з додатком, яким передбачаються видатки на підготовку і проведення відповідних місцевих виборів за повною економічною класифікацією видатків, кошторис, план асигнувань (за винятком надання кредитів з бюджету) загального фонду місцевого бюджету для підготовки і проведення відповідних виборів з урахуванням видатків дільничних виборчих комісій.</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Слід зазначити, що середні норми видатків територіальних і дільничних виборчих комісій на підготовку та проведення повторних місцевих виборів, виборчий процес яких розпочинається у 2020 році, затверджено постановою Центральної виборчої комісії від 18 листопада 2020 року № 494.</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Таким чином, фінансування заходів, які реалізуються Кароліно-Бугазькою сільською територіальною виборчою комісією для забезпечення підготовки та провед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призначених на 7 лютого 2021 рік, повинно здійснюватися за рахунок коштів відповідного сільського бюджету.</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За змістом пункту 3 частини першої статті 7 Бюджетного кодексу України місцеві бюджети є самостійними. Згідно з пунктом 23 частини першої статті 26 Закону України "Про місцеве самоврядування в Україні" питання затвердження місцевого бюджету, внесення змін до нього вирішуються виключно на пленарних засіданнях сільської, селищної, міської ради.</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У зв’язку з цим Комісія зауважує, що Центральна виборча комісія постановою від 29 грудня 2020 року № 582 звернулася до Кабінету Міністрів України щодо вжиття в межах компетенції заходів для забезпечення належного фінансування повторних місцевих виборів у територіальних громадах, орган місцевого самоврядування яких за результатами перших місцевих виборів 25 жовтня 2020 року не обрано, у тому числі з урахуванням тривалості виборчого процесу протягом двох бюджетних періодів.</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Разом з тим 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Прийняття органом місцевого самоврядування рішення про відмову у фінансуванні повторних місцевих виборів є порушенням вимог Кодексу та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забезпеченню необхідного представництва в раді певної кількості виборців, а отже, повноцінному здійсненню членами відповідної територіальної громади гарантованого статтею 7 Основного Закону України місцевого самоврядування.</w:t>
      </w:r>
    </w:p>
    <w:p>
      <w:pPr>
        <w:pStyle w:val="Normal"/>
        <w:spacing w:lineRule="auto" w:line="240" w:before="0" w:after="60"/>
        <w:ind w:firstLine="720"/>
        <w:jc w:val="both"/>
        <w:rPr/>
      </w:pPr>
      <w:r>
        <w:rPr>
          <w:rFonts w:cs="Times New Roman" w:ascii="Times New Roman" w:hAnsi="Times New Roman"/>
          <w:spacing w:val="-4"/>
          <w:sz w:val="28"/>
        </w:rPr>
        <w:t>Особи, винні в порушенні законодавства про вибори, виборчих прав виборців, кандидатів, місцевих організацій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lineRule="auto" w:line="240" w:before="0" w:after="60"/>
        <w:ind w:firstLine="720"/>
        <w:jc w:val="both"/>
        <w:rPr>
          <w:rFonts w:ascii="Times New Roman" w:hAnsi="Times New Roman" w:cs="Times New Roman"/>
          <w:spacing w:val="-4"/>
          <w:sz w:val="28"/>
        </w:rPr>
      </w:pPr>
      <w:r>
        <w:rPr>
          <w:rFonts w:cs="Times New Roman" w:ascii="Times New Roman" w:hAnsi="Times New Roman"/>
          <w:spacing w:val="-4"/>
          <w:sz w:val="28"/>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є кримінально караними діяннями.</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Зважаючи, що вказані обставини потребують перевірки правоохоронними органами, Центральна виборча комісія вважає за необхідне звернутися до Національної поліції України для проведення їх перевірки та в разі виявлення підстав вжиття згідно із законодавством України заходів реагування.</w:t>
      </w:r>
    </w:p>
    <w:p>
      <w:pPr>
        <w:pStyle w:val="Normal"/>
        <w:spacing w:lineRule="auto" w:line="240" w:before="0" w:after="60"/>
        <w:ind w:firstLine="720"/>
        <w:jc w:val="both"/>
        <w:rPr/>
      </w:pPr>
      <w:r>
        <w:rPr>
          <w:rFonts w:cs="Times New Roman" w:ascii="Times New Roman" w:hAnsi="Times New Roman"/>
          <w:sz w:val="28"/>
          <w:szCs w:val="28"/>
        </w:rPr>
        <w:t>Враховуючи викладене, відповідно до статті  12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ституції України, статей 20, 22, 32, частини другої статті 33, частини четвертої статті 38, </w:t>
        <w:br/>
        <w:t xml:space="preserve">статей 196, 205, 208, 223 – 225, 228, 229, 232 Виборчого кодексу України, керуючись статтями 1, 2, частиною другою статті 3, статтями 11 – 13, 16, </w:t>
        <w:br/>
        <w:t xml:space="preserve">17, 21 Закону України "Про Центральну виборчу комісію", Центральна виборча комісія </w:t>
      </w:r>
      <w:r>
        <w:rPr>
          <w:rFonts w:cs="Times New Roman" w:ascii="Times New Roman" w:hAnsi="Times New Roman"/>
          <w:b/>
          <w:bCs/>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20"/>
        <w:jc w:val="both"/>
        <w:rPr/>
      </w:pPr>
      <w:r>
        <w:rPr>
          <w:rFonts w:cs="Times New Roman" w:ascii="Times New Roman" w:hAnsi="Times New Roman"/>
          <w:sz w:val="28"/>
          <w:szCs w:val="28"/>
        </w:rPr>
        <w:t>1. Встановити факт одноразового грубого порушення головою Кароліно-Бугазької сільської територіальної виборчої комісії Білгород-Дністровського району Одеської області Попович В.І. та секретарем зазначеної виборчої комісії Тимошенко Д.М. законодавства України про місцеві вибори.</w:t>
      </w:r>
    </w:p>
    <w:p>
      <w:pPr>
        <w:pStyle w:val="Normal"/>
        <w:spacing w:lineRule="auto" w:line="240" w:before="0" w:after="60"/>
        <w:ind w:firstLine="720"/>
        <w:jc w:val="both"/>
        <w:rPr/>
      </w:pPr>
      <w:r>
        <w:rPr>
          <w:rFonts w:cs="Times New Roman" w:ascii="Times New Roman" w:hAnsi="Times New Roman"/>
          <w:sz w:val="28"/>
          <w:szCs w:val="28"/>
        </w:rPr>
        <w:t>2. Зобов’язати Білгород-Дністровську районну територіальну виборчу комісію Одеської області вирішити в установленому Виборчим кодексом України порядку питання щодо дострокового припинення повноважень голови та секретаря Кароліно-Бугазької сільської територіальної виборчої комісії Білгород-Дністровського району Одеської області та зміни керівного складу цієї виборчої комісії, у зв’язку з чим повідомити не пізніше 30 грудня 2020 року місцеві організації політичних партій, за поданнями яких до складу Кароліно-Бугазької сільської територіальної виборчої комісії Білгород-Дністровського району Одеської області було включено кандидатури голови Кароліно-Бугазької сільської територіальної виборчої комісії Білгород-Дністровського району Одеської області Попович В.І. та секретаря цієї виборчої комісії Тимошенко Д.М., про виявлення підстав для дострокового припинення їх повноважень та можливість не пізніше 20 години 31 грудня 2020 року внесення до</w:t>
      </w:r>
      <w:r>
        <w:rPr/>
        <w:t xml:space="preserve"> </w:t>
      </w:r>
      <w:r>
        <w:rPr>
          <w:rFonts w:cs="Times New Roman" w:ascii="Times New Roman" w:hAnsi="Times New Roman"/>
          <w:sz w:val="28"/>
          <w:szCs w:val="28"/>
        </w:rPr>
        <w:t>Білгород-Дністровської районної територіальної виборчої комісії Одеської області подання про їх заміну.</w:t>
      </w:r>
    </w:p>
    <w:p>
      <w:pPr>
        <w:pStyle w:val="Normal"/>
        <w:spacing w:lineRule="auto" w:line="240" w:before="0" w:after="60"/>
        <w:ind w:firstLine="720"/>
        <w:jc w:val="both"/>
        <w:rPr/>
      </w:pPr>
      <w:r>
        <w:rPr>
          <w:rFonts w:cs="Times New Roman" w:ascii="Times New Roman" w:hAnsi="Times New Roman"/>
          <w:sz w:val="28"/>
          <w:szCs w:val="28"/>
        </w:rPr>
        <w:t>3. Зобов’язати Кароліно-Бугазьку сільську територіальну виборчу комісію</w:t>
      </w:r>
      <w:r>
        <w:rPr/>
        <w:t xml:space="preserve"> </w:t>
      </w:r>
      <w:r>
        <w:rPr>
          <w:rFonts w:cs="Times New Roman" w:ascii="Times New Roman" w:hAnsi="Times New Roman"/>
          <w:sz w:val="28"/>
          <w:szCs w:val="28"/>
        </w:rPr>
        <w:t>Білгород-Дністровського району Одеської області невідкладно після зміни її керівного складу передати до Центральної виборчої комісії з метою розміщення на її офіційному вебсайті відомості про реквізити рахунку для внесення грошової застави кандидатами в депутати Кароліно-Бугазької сільської ради</w:t>
      </w:r>
      <w:r>
        <w:rPr/>
        <w:t xml:space="preserve"> </w:t>
      </w:r>
      <w:r>
        <w:rPr>
          <w:rFonts w:cs="Times New Roman" w:ascii="Times New Roman" w:hAnsi="Times New Roman"/>
          <w:sz w:val="28"/>
          <w:szCs w:val="28"/>
        </w:rPr>
        <w:t>Білгород-Дністровського району Одеської області та на посаду Кароліно-Бугазького сільського голови Білгород-Дністровського району Одеської області у порядку, затвердженому постановою Центральної виборчої комісії від 25 серпня 2020 року № 200.</w:t>
      </w:r>
    </w:p>
    <w:p>
      <w:pPr>
        <w:pStyle w:val="Normal"/>
        <w:spacing w:lineRule="auto" w:line="240" w:before="0" w:after="60"/>
        <w:ind w:firstLine="720"/>
        <w:jc w:val="both"/>
        <w:rPr/>
      </w:pPr>
      <w:r>
        <w:rPr>
          <w:rFonts w:cs="Times New Roman" w:ascii="Times New Roman" w:hAnsi="Times New Roman"/>
          <w:sz w:val="28"/>
          <w:szCs w:val="28"/>
        </w:rPr>
        <w:t>4. Звернути увагу членів</w:t>
      </w:r>
      <w:r>
        <w:rPr/>
        <w:t xml:space="preserve"> </w:t>
      </w:r>
      <w:r>
        <w:rPr>
          <w:rFonts w:cs="Times New Roman" w:ascii="Times New Roman" w:hAnsi="Times New Roman"/>
          <w:sz w:val="28"/>
          <w:szCs w:val="28"/>
        </w:rPr>
        <w:t>Кароліно-Бугазької сільської територіальної виборчої комісії Білгород-Дністровського району Одеської області на необхідність неухильного дотримання вимог Виборчого кодексу України під час виконання їх повноважень.</w:t>
      </w:r>
    </w:p>
    <w:p>
      <w:pPr>
        <w:pStyle w:val="Normal"/>
        <w:spacing w:lineRule="auto" w:line="240" w:before="0" w:after="60"/>
        <w:ind w:firstLine="720"/>
        <w:jc w:val="both"/>
        <w:rPr/>
      </w:pPr>
      <w:r>
        <w:rPr>
          <w:rFonts w:cs="Times New Roman" w:ascii="Times New Roman" w:hAnsi="Times New Roman"/>
          <w:sz w:val="28"/>
          <w:szCs w:val="28"/>
        </w:rPr>
        <w:t>5.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60"/>
        <w:ind w:firstLine="720"/>
        <w:jc w:val="both"/>
        <w:rPr/>
      </w:pPr>
      <w:r>
        <w:rPr>
          <w:rFonts w:cs="Times New Roman" w:ascii="Times New Roman" w:hAnsi="Times New Roman"/>
          <w:sz w:val="28"/>
          <w:szCs w:val="28"/>
        </w:rPr>
        <w:t>6. Копію цієї постанови надіслати Білгород-Дністровській районній територіальній виборчій комісії Одеської області та</w:t>
      </w:r>
      <w:r>
        <w:rPr/>
        <w:t xml:space="preserve"> </w:t>
      </w:r>
      <w:r>
        <w:rPr>
          <w:rFonts w:cs="Times New Roman" w:ascii="Times New Roman" w:hAnsi="Times New Roman"/>
          <w:sz w:val="28"/>
          <w:szCs w:val="28"/>
        </w:rPr>
        <w:t>Кароліно-Бугазькій сільській територіальній виборчій комісії Білгород-Дністровського району Одеської області.</w:t>
      </w:r>
    </w:p>
    <w:p>
      <w:pPr>
        <w:pStyle w:val="Normal"/>
        <w:spacing w:lineRule="auto" w:line="240" w:before="0" w:after="60"/>
        <w:ind w:firstLine="720"/>
        <w:jc w:val="both"/>
        <w:rPr/>
      </w:pPr>
      <w:r>
        <w:rPr>
          <w:rFonts w:cs="Times New Roman" w:ascii="Times New Roman" w:hAnsi="Times New Roman"/>
          <w:sz w:val="28"/>
          <w:szCs w:val="28"/>
        </w:rPr>
        <w:t>7. Цю постанову оприлюднити на офіційному вебсайті Центральної виборчої комі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32:00Z</dcterms:created>
  <dc:creator>Солод Т.А.</dc:creator>
  <dc:description/>
  <cp:keywords/>
  <dc:language>en-US</dc:language>
  <cp:lastModifiedBy>Говорадло О.В.</cp:lastModifiedBy>
  <cp:lastPrinted>2020-12-30T19:03:00Z</cp:lastPrinted>
  <dcterms:modified xsi:type="dcterms:W3CDTF">2020-12-31T09:44:00Z</dcterms:modified>
  <cp:revision>3</cp:revision>
  <dc:subject/>
  <dc:title>Вик</dc:title>
</cp:coreProperties>
</file>