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4 липня  2019  року №</w:t>
      </w:r>
      <w:r>
        <w:rPr>
          <w:bCs/>
          <w:szCs w:val="28"/>
          <w:lang w:val="en-US"/>
        </w:rPr>
        <w:t xml:space="preserve"> </w:t>
      </w:r>
      <w:r>
        <w:rPr>
          <w:bCs/>
          <w:szCs w:val="28"/>
        </w:rPr>
        <w:t>1808</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20, 103, 116, 129, 150, 156, 169, 201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частиною другою статті 27 Закону України "Про Центральну виборчу комісію", Центральна виборча комісія </w:t>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20, 103, 116, 129, 150, 156, 169, 201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2019 року № 1057, від 24 червня 2019 року № 1240 (зі змінами, внесеними постановами Комісії від 8 липня 2019 року № 1541, від 11 липня 2019 року № 1609, від 16 липня 2019 року № 1701, від 19 липня 2019 року </w:t>
        <w:br/>
        <w:t>№ 1759, від 20 липня 2019 року № 1775 ),</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18:00Z</dcterms:created>
  <dc:creator>Машбюро ПОЧТА</dc:creator>
  <dc:description/>
  <cp:keywords/>
  <dc:language>en-US</dc:language>
  <cp:lastModifiedBy>Говорадло О.В.</cp:lastModifiedBy>
  <cp:lastPrinted>2019-07-24T16:19:00Z</cp:lastPrinted>
  <dcterms:modified xsi:type="dcterms:W3CDTF">2019-07-24T15:20:00Z</dcterms:modified>
  <cp:revision>3</cp:revision>
  <dc:subject/>
  <dc:title>Вик</dc:title>
</cp:coreProperties>
</file>