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3 травня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86</w:t>
      </w:r>
    </w:p>
    <w:p>
      <w:pPr>
        <w:pStyle w:val="Style22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зі змінами), згідно з додатками 1 – 3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Полтавській, Сумській та Черка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Голова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травня 2019 року № 886</w:t>
      </w:r>
    </w:p>
    <w:p>
      <w:pPr>
        <w:pStyle w:val="Normal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          </w:t>
            </w:r>
            <w:r>
              <w:rPr>
                <w:spacing w:val="-6"/>
                <w:sz w:val="28"/>
                <w:szCs w:val="28"/>
              </w:rPr>
              <w:t>Дрюк Оксана Володимирівна, 1994 року народження – від місцевої організації ПАРТІЇ "БЛОК ПЕТРА ПОРОШЕНКА "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стряк Максим Сергійович, 198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зонова Анна Олександрівна, 1995 року народження – від місцевої організації ПАРТІЇ "БЛОК ПЕТРА ПОРОШЕНКА "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>Синявський Вячеслав Миколайович, 198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ибаламут Оксана Геннадіївна, 1994 року народження – від місцевої організації ПАРТІЇ "БЛОК ПЕТРА ПОРОШЕНКА "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жник Євгеній Миколайович, 197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вна Вікторія Олександрівна, 1968 року народження –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губ Андрій Іванович, 1967 року народження – від місцевої організації Лібераль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травня 2019 року № 8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піль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Валентина Петрівна, 1977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ка Тетяна Валентинівна, 197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инська Лідія Володимирівна, 1956 року народження – заступник голови комісії, від місцевої організації Політичної партії "Наш кра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овченко Наталія Анатоліївна, 1963 року народження –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травня 2019 року № 8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  <w:gridCol w:w="13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ка Лариса Павлівна, 197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к Євгенія Олександрі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вко Світлана Євгенівна, 1968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ьовіна Леся Ігорі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аб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опрієнко Валерій Григорович, 1979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ань Анастасія Олександрівна, 1991 року народження – від місцевої організації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1:00Z</dcterms:created>
  <dc:creator>Машбюро ПОЧТА</dc:creator>
  <dc:description/>
  <cp:keywords/>
  <dc:language>en-US</dc:language>
  <cp:lastModifiedBy>Говорадло О.В.</cp:lastModifiedBy>
  <cp:lastPrinted>2019-05-13T16:23:00Z</cp:lastPrinted>
  <dcterms:modified xsi:type="dcterms:W3CDTF">2019-05-14T07:30:00Z</dcterms:modified>
  <cp:revision>4</cp:revision>
  <dc:subject/>
  <dc:title>Вик</dc:title>
</cp:coreProperties>
</file>