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6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90</w:t>
      </w:r>
      <w:r>
        <w:rPr>
          <w:bCs/>
          <w:lang w:val="en-US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>обсягу видаткі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для включення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бюджетного запиту за бюджетною програмою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6731050 "Функціонування Державного реєстру виборців"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до проєкту Державного бюджету України на 2020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35 Бюджетного кодексу України, частини другої статті 14, статті 25 Закону України "Про Державний реєстр виборців", керуючись статтями 11 – 13, пунктом 8 статті 17, частиною першою статті 36 Закону України "Про Центральну виборчу комісію", </w:t>
      </w:r>
      <w:r>
        <w:rPr>
          <w:sz w:val="28"/>
          <w:lang w:val="uk-UA"/>
        </w:rPr>
        <w:t xml:space="preserve">постановою Кабінету Міністрів України від 15 травня 2019 року № 555 "Про схвалення Прогнозу економічного і соціального розвитку України на 2020 – 2022 роки", </w:t>
      </w:r>
      <w:r>
        <w:rPr>
          <w:sz w:val="28"/>
          <w:szCs w:val="28"/>
          <w:lang w:val="uk-UA"/>
        </w:rPr>
        <w:t xml:space="preserve">Центральна виборча комісія </w:t>
      </w:r>
      <w:r>
        <w:rPr>
          <w:b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50 "Функціонування Державного реєстру виборців" до проєкту Державного бюджету України на 2020 рік у сумі </w:t>
        <w:br/>
        <w:t>44 265,1 тис. гривень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та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00:00Z</dcterms:created>
  <dc:creator>Машбюро ПОЧТА</dc:creator>
  <dc:description/>
  <dc:language>en-US</dc:language>
  <cp:lastModifiedBy>Говорадло О.В.</cp:lastModifiedBy>
  <cp:lastPrinted>2019-09-06T15:50:00Z</cp:lastPrinted>
  <dcterms:modified xsi:type="dcterms:W3CDTF">2019-09-09T07:00:00Z</dcterms:modified>
  <cp:revision>3</cp:revision>
  <dc:subject/>
  <dc:title>Вик</dc:title>
</cp:coreProperties>
</file>