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2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довіреної особи кандидата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 народні депутати України Шпакова В.В., зареєстрованого  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одномандатному виборчому окрузі № 220 на позачергових виборах  народних депутатів України 21 липня 2019 року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До Центральної виборчої комісії 15 липня 2019 року надійшла заява Рудь Тетяни Олександрівни про складення своїх повноважень довіреної особи кандидата в народні депутати України Шпакова Володимира Володимировича, зареєстрованого в одномандатному виборчому окрузі </w:t>
        <w:br/>
        <w:t xml:space="preserve">№ 220 на позачергових виборах народних депутатів України 21 липня </w:t>
        <w:br/>
        <w:t>2019 року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зглянувши зазначену заяву, Центральна виборча комісія встановила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ановою Центральної виборчої комісії від 29 червня 2019 року № 1365 Рудь Т.О. зареєстровано довіреною особою кандидата в  народні депутати України в одномандатному виборчому окрузі № 220  Шпакова В.В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Згідно з частиною десятою статті 76 Закону України "Про вибори народних депутатів України" довірена особа кандидата в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раховуючи викладене, відповідно до частин десятої, одинадцятої  статті 76 Закону України "Про вибори народних депутатів України", керуючись статтями 11 – 13, пунктом 17 статті 19 Закону України </w:t>
        <w:br/>
        <w:t>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</w:rPr>
        <w:t> </w:t>
        <w:br/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Скасувати реєстрацію довіреної особи кандидата в народні депутати України Шпакова Володимира Володимировича, зареєстрованого в одномандатному виборчому окрузі № 220 на позачергових виборах народних депутатів України 21 липня 2019 року, Рудь Тетяни Олександрівни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 Копію цієї постанови надіслати кандидату в народні депутати України Шпакову В.В. та Рудь Т.О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41:00Z</dcterms:created>
  <dc:creator>Машбюро ПОЧТА</dc:creator>
  <dc:description/>
  <cp:keywords/>
  <dc:language>en-US</dc:language>
  <cp:lastModifiedBy>Говорадло О.В.</cp:lastModifiedBy>
  <cp:lastPrinted>2019-07-17T16:22:00Z</cp:lastPrinted>
  <dcterms:modified xsi:type="dcterms:W3CDTF">2019-07-18T09:49:00Z</dcterms:modified>
  <cp:revision>3</cp:revision>
  <dc:subject/>
  <dc:title>Вик</dc:title>
</cp:coreProperties>
</file>