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24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 xml:space="preserve">Про відмову в реєстрації  кандидатів у народні депутати України Давиденка А.М. та Давиденка А.М., висунутих у порядку самовисування </w:t>
        <w:br/>
        <w:t>в одномандатному виборчому окрузі № 208 на позачергових виборах  народних депутатів України 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До Центральної виборчої комісії 20 червня 2019 року надійшли заяви громадян України Давиденка Антона Миколайовича та Давиденка Артема Миколайовича про самовисування разом з іншими документами щодо реєстрації їх кандидатами в народні депутати України в одномандатному виборчому окрузі № 208 на позачергових виборах народних депутатів України 21 липня 2019 року.</w:t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</w:t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40"/>
        <w:rPr/>
      </w:pPr>
      <w:r>
        <w:rPr>
          <w:color w:val="000000"/>
          <w:sz w:val="27"/>
          <w:szCs w:val="27"/>
          <w:shd w:fill="FFFFFF" w:val="clear"/>
          <w:lang w:eastAsia="uk-UA"/>
        </w:rPr>
        <w:t>Пунктом 2 частини другої статті 55 Закону передбачено, що для реєстрації кандидатом у народні депутати України до Центральної виборчої комісії подається автобіографія кандидата, яка обов’язково повинна містити, зокрема, прізвище, власне ім’я (всі власні імена) та по батькові (за наявності), а також відомості про</w:t>
      </w:r>
      <w:r>
        <w:rPr/>
        <w:t xml:space="preserve"> </w:t>
      </w:r>
      <w:r>
        <w:rPr>
          <w:color w:val="000000"/>
          <w:sz w:val="27"/>
          <w:szCs w:val="27"/>
          <w:shd w:fill="FFFFFF" w:val="clear"/>
          <w:lang w:eastAsia="uk-UA"/>
        </w:rPr>
        <w:t>контактний номер телефону.</w:t>
      </w:r>
    </w:p>
    <w:p>
      <w:pPr>
        <w:pStyle w:val="Normal"/>
        <w:spacing w:before="0" w:after="40"/>
        <w:rPr/>
      </w:pPr>
      <w:r>
        <w:rPr>
          <w:color w:val="000000"/>
          <w:sz w:val="27"/>
          <w:szCs w:val="27"/>
          <w:shd w:fill="FFFFFF" w:val="clear"/>
          <w:lang w:eastAsia="uk-UA"/>
        </w:rPr>
        <w:t xml:space="preserve">Однак усупереч вимогам пункту 2 частини другої статті 55 Закону в поданій Давиденком Антоном Миколайовичем автобіографії не вказано однозначних та достовірних відомостей про власне ім’я (всі власні імена). Зокрема, відповідно до тексту поданої Давиденком Антоном Миколайовичем автобіографії вона стосується іншої людини – Давиденка Артема Миколайовича. </w:t>
      </w:r>
    </w:p>
    <w:p>
      <w:pPr>
        <w:pStyle w:val="Normal"/>
        <w:spacing w:before="0" w:after="40"/>
        <w:rPr/>
      </w:pPr>
      <w:r>
        <w:rPr>
          <w:color w:val="000000"/>
          <w:sz w:val="27"/>
          <w:szCs w:val="27"/>
          <w:shd w:fill="FFFFFF" w:val="clear"/>
          <w:lang w:eastAsia="uk-UA"/>
        </w:rPr>
        <w:t xml:space="preserve">Водночас кандидат у народні депутати України Давиденко Артем Миколайович у своїй автобіографії не зазначив  контактного номера телефону.  </w:t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  <w:lang w:eastAsia="uk-UA"/>
        </w:rPr>
        <w:t>Так, неодноразові спроби зателефонувати Давиденку Артему Миколайовичу за вказаним в автобіографії номером контактного телефону виявилися безрезультатними та</w:t>
      </w:r>
      <w:r>
        <w:rPr/>
        <w:t xml:space="preserve"> </w:t>
      </w:r>
      <w:r>
        <w:rPr>
          <w:color w:val="000000"/>
          <w:sz w:val="27"/>
          <w:szCs w:val="27"/>
          <w:shd w:fill="FFFFFF" w:val="clear"/>
          <w:lang w:eastAsia="uk-UA"/>
        </w:rPr>
        <w:t>засвідчили, що зазначений номер телефону не дає змоги встановити контакт із кандидатом у народні депутати України.</w:t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За таких обставин автобіографії кандидатів у народні депутати України Давиденком Антоном Миколайовичем та Давиденком Артемом Миколайовичем вважаються не поданими.</w:t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</w:t>
        <w:br/>
        <w:t xml:space="preserve">"Про Центральну виборчу комісію", Центральна виборча комісія </w:t>
        <w:br/>
        <w:t> </w:t>
      </w:r>
      <w:r>
        <w:rPr>
          <w:b/>
          <w:bCs/>
          <w:color w:val="000000"/>
          <w:sz w:val="27"/>
          <w:szCs w:val="27"/>
          <w:shd w:fill="FFFFFF" w:val="clear"/>
          <w:lang w:eastAsia="uk-UA"/>
        </w:rPr>
        <w:t>п о с т а н о в л я є</w:t>
      </w:r>
      <w:r>
        <w:rPr>
          <w:bCs/>
          <w:color w:val="000000"/>
          <w:sz w:val="27"/>
          <w:szCs w:val="27"/>
          <w:shd w:fill="FFFFFF" w:val="clear"/>
          <w:lang w:eastAsia="uk-UA"/>
        </w:rPr>
        <w:t>:</w:t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1. Відмовити в реєстрації кандидатів у народні депутати України Давиденка Антона Миколайовича та Давиденка Артема Миколайовича, висунутих у порядку самовисування в одномандатному виборчому окрузі № 208 на позачергових виборах народних депутатів України 21 липня 2019 року.</w:t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2. Повернути Давиденку А.М. і Давиденку А.М.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3. Копію цієї постанови надіслати Давиденку А.М. та Давиденку А.М.</w:t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</w:r>
    </w:p>
    <w:p>
      <w:pPr>
        <w:pStyle w:val="Normal"/>
        <w:spacing w:before="0" w:after="4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szCs w:val="27"/>
        </w:rPr>
      </w:pPr>
      <w:r>
        <w:rPr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Cs w:val="27"/>
        </w:rPr>
        <w:t>Центральної виборчої комісії</w:t>
        <w:tab/>
        <w:tab/>
        <w:tab/>
        <w:tab/>
        <w:tab/>
        <w:tab/>
      </w:r>
      <w:r>
        <w:rPr>
          <w:sz w:val="27"/>
          <w:szCs w:val="27"/>
        </w:rPr>
        <w:t xml:space="preserve">     Т. СЛІПАЧУК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40:00Z</dcterms:created>
  <dc:creator>Машбюро ПОЧТА</dc:creator>
  <dc:description/>
  <cp:keywords/>
  <dc:language>en-US</dc:language>
  <cp:lastModifiedBy>Говорадло О.В.</cp:lastModifiedBy>
  <cp:lastPrinted>2019-06-25T21:59:00Z</cp:lastPrinted>
  <dcterms:modified xsi:type="dcterms:W3CDTF">2019-06-29T10:08:00Z</dcterms:modified>
  <cp:revision>3</cp:revision>
  <dc:subject/>
  <dc:title>Вик</dc:title>
</cp:coreProperties>
</file>