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4 вересня 2020 року № 22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частини першої статті 18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враховуючи постанову Центральної виборчої комісії від 4 вересня 2020 року № 225 "Про внесення змін до постанови Центральної виборчої комісії від 25 червня 2020 року № 117", керуючись статтями 11 – 13, пунктом 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ті 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зі змінами), згідно з додатками 1 – 4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Цю постанову разом з відповідним додатком надіслати Дніпропетровській, Донецькій, Херсонській та Черкаській обласним державним адміністраціям для опублікування у відповідних регіональних друкованих засобах масової інформації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ю постанову оприлюднити на офіційному вебсайті Центральної виборчої комісії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  <w:br/>
        <w:t>до постанови Центральної виборчої комісії</w:t>
        <w:br/>
        <w:t>від 4 вересня 2020 року № 226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Дніпропетро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6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і зміною адреси приміщення для голосування та приміщення дільничної виборчої комісії спеціальної виборчої дільниці №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121315 слова та цифри "Межі: Шевченківський район, частина Центрального району (виборчі дільниці № 121286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121291, 121293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121298, 121310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121315) міста Дніпра, селище міського типу Авіаторське Дніпровської міської ради" замінити словами та цифрами "Межі: Шевченківський район, частина Центрального району (виборчі дільниці № 121286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121291, 121293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121298, 121310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–121314) міста Дніпра, селище міського типу Авіаторське Дніпровської міської ради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  <w:br/>
        <w:t>до постанови Центральної виборчої комісії</w:t>
        <w:br/>
        <w:t>від 4 вересня 2020 року № 226</w:t>
      </w:r>
    </w:p>
    <w:p>
      <w:pPr>
        <w:pStyle w:val="Normal"/>
        <w:spacing w:lineRule="auto" w:line="240" w:before="0" w:after="0"/>
        <w:ind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Доне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57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звичайних виборчих дільниць № 142371, 142374, 142390 слова та цифри "Межі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льміуський район, частина Лівобережного району (виборчі дільниці № 142356 – 142411) міста Маріуполь</w:t>
      </w:r>
      <w:r>
        <w:rPr>
          <w:rFonts w:cs="Times New Roman" w:ascii="Times New Roman" w:hAnsi="Times New Roman"/>
          <w:iCs/>
          <w:sz w:val="28"/>
          <w:szCs w:val="28"/>
        </w:rPr>
        <w:t xml:space="preserve">" замінити словами та цифрами "Межі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льміуський район, частина Лівобережного району (виборчі дільниці № 142356 – 142370, 142372, 142373, 142375 – 142389, 142391 – 142411) міста Маріуполь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3</w:t>
        <w:br/>
        <w:t>до постанови Центральної виборчої комісії</w:t>
        <w:br/>
        <w:t>від 4 вересня 2020 року № 226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Херсо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8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утворенням нової спеціальної виборчої дільниці №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650784 слова та цифри "Межі: частина Дніпровського (виборчі дільниці № 650622 –650653, 650662 – 650670, 650783), частина Суворовського (виборчі дільниці № 650726 – 650768, 650773 – 650780, 650782) районів міста Херсона з населеними пунктами Дніпровської та Суворовської районних у місті Херсоні рад" замінити словами та цифрами "Межі: частина Дніпровського (виборчі дільниці № 650622 – 650653, 650662 – 650670, 650783), частина Суворовського (виборчі дільниці № 650726 – 650768, 650773 – 650780, 650782, 650784) районів міста Херсона з населеними пунктами Дніпровської та Суворовської районних у місті Херсоні рад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4</w:t>
        <w:br/>
        <w:t>до постанови Центральної виборчої комісії</w:t>
        <w:br/>
        <w:t>від 4 вересня 2020 року № 226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9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711091 слова та цифри "Межі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идніпровський район, частина Соснівського району міста Черкас (виборчі дільниці № 711039 – 711042, 711044, 711049, 711080 –711100)</w:t>
      </w:r>
      <w:r>
        <w:rPr>
          <w:rFonts w:cs="Times New Roman" w:ascii="Times New Roman" w:hAnsi="Times New Roman"/>
          <w:iCs/>
          <w:sz w:val="28"/>
          <w:szCs w:val="28"/>
        </w:rPr>
        <w:t xml:space="preserve">" замінити словами та цифрами "Межі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идніпровський район, частина Соснівського району міста Черкас (виборчі дільниці № 711039 –711042, 711044, 711049, 711080 – 711090, 711092 – 711100)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01:00Z</dcterms:created>
  <dc:creator>Машбюро ПОЧТА</dc:creator>
  <dc:description/>
  <cp:keywords/>
  <dc:language>en-US</dc:language>
  <cp:lastModifiedBy>Говорадло О.В.</cp:lastModifiedBy>
  <cp:lastPrinted>2020-09-04T16:55:00Z</cp:lastPrinted>
  <dcterms:modified xsi:type="dcterms:W3CDTF">2020-09-07T07:15:00Z</dcterms:modified>
  <cp:revision>3</cp:revision>
  <dc:subject/>
  <dc:title>Вик</dc:title>
</cp:coreProperties>
</file>