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0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55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</w:t>
        <w:br/>
        <w:t xml:space="preserve">Порядку подання Центральній виборчій комісії відомостей </w:t>
        <w:br/>
        <w:t>з Державного реєстру актів цивільного стану громадян</w:t>
        <w:br/>
        <w:t>про смерть фізичних осі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двадцять третьої статті 22 Закону України "Про Державний реєстр виборців", керуючись статтями 1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3, пунктом 8 </w:t>
        <w:br/>
        <w:t xml:space="preserve">статті 17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</w:rPr>
        <w:t>п о с т а н 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орядок подання Центральній виборчій комісії відомостей з Державного реєстру актів цивільного стану громадян про смерть фізичних осіб, що додає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бі розпорядника Державного реєстру виборців Секретаріату Центральної виборчої комісії у шестимісячний строк вжити заходів, необхідних для реалізації цієї постанов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омості про смерть виборців подаються до відповідних органів ведення Державного реєстру виборців у визначений пунктом 2 цієї постанови період у порядку, встановленому частиною четвертою статті 22 Закону України "Про Державний реєстр виборці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ю постанову надіслати Міністерству юстиції України, органам ведення Державного реєстру виборц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Центральної виборчої комісії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 грудня 2020 року № 55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 Міністерства юстиції України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 грудня 2020 року № 4282/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6"/>
          <w:szCs w:val="28"/>
        </w:rPr>
      </w:pPr>
      <w:r>
        <w:rPr>
          <w:rFonts w:cs="Times New Roman" w:ascii="Times New Roman" w:hAnsi="Times New Roman"/>
          <w:b/>
          <w:i/>
          <w:sz w:val="4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  <w:br/>
        <w:t xml:space="preserve">подання Центральній виборчій комісії відомостей </w:t>
        <w:br/>
        <w:t>з Державного реєстру актів цивільного стану громадя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мерть фізичних осіб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Цей Порядок визначає процедуру подання Центральній виборчій комісії відомостей з Державного реєстру актів цивільного стану громадян про смерть фізичних осіб з метою здійснення періодичного поновлення бази даних Державного реєстру виборців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Подання відомостей згідно з цим Порядком здійснюєть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нформаційно-телекомунікаційними засобами </w:t>
      </w:r>
      <w:r>
        <w:rPr>
          <w:rFonts w:cs="Times New Roman" w:ascii="Times New Roman" w:hAnsi="Times New Roman"/>
          <w:sz w:val="28"/>
          <w:szCs w:val="28"/>
        </w:rPr>
        <w:t xml:space="preserve">із застосуванням технічного та криптографічного захисту інформації відповідно до Закону України "Про захист інформації в інформаційно-телекомунікаційних системах" на центральному рівн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ляхом автоматизованого обміну електронними повідомленнями між Центральною виборчою комісією, яка є розпорядником Державного реєстру виборців, і Міністерством юстиції України, яке є держателем Державного реєстру актів цивільного стану громадян, через систему електронної взаємодії державних електронних інформаційних ресурсів у порядку, передбаченому законодавств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алі – інформаційна взаємоді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Інформаційну взаємодію забезпечують Служба розпорядника Державного реєстру виборців Секретаріату Центральної виборчої комісії та адміністратор Державного реєстру актів цивільного стану громадян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cs="Times New Roman" w:ascii="Times New Roman" w:hAnsi="Times New Roman"/>
          <w:sz w:val="28"/>
          <w:szCs w:val="28"/>
        </w:rPr>
        <w:t>Інформаційна взаємодія здійснюється безоплатно</w:t>
      </w:r>
      <w:bookmarkStart w:id="1" w:name="n24"/>
      <w:bookmarkEnd w:id="1"/>
      <w:r>
        <w:rPr>
          <w:rFonts w:cs="Times New Roman" w:ascii="Times New Roman" w:hAnsi="Times New Roman"/>
          <w:sz w:val="28"/>
          <w:szCs w:val="28"/>
        </w:rPr>
        <w:t xml:space="preserve"> та передбачає подання на запит, який формується засобами автоматизованої інформаційно-телекомунікаційної системи "Державний реєстр виборців", відомостей 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жавного реєстру актів цивільного стану громадян про смерть фізичних осіб</w:t>
      </w:r>
      <w:r>
        <w:rPr>
          <w:rFonts w:cs="Times New Roman" w:ascii="Times New Roman" w:hAnsi="Times New Roman"/>
          <w:sz w:val="28"/>
          <w:szCs w:val="28"/>
        </w:rPr>
        <w:t xml:space="preserve"> за період, визначений у запиті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Обсяг відомостей, які подаються на запит, структура електронних повідомлень, що передаються та приймаються, процедура інформаційної взаємодії визначаються в Договорі про інформаційну взаємодію, укладеному згідно з вимогами Положення про електронну взаємодію державних електронних інформаційних ресурсів, затвердженого постановою Кабінету Міністрів України від 8 вересня 2016 року № 606, та Порядку організації електронної інформаційної взаємодії державних електронних інформаційних ресурсів, затвердженого постановою Кабінету Міністрів України від </w:t>
        <w:br/>
        <w:t>10 травня 2018 року № 357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Адміністратор Державного реєстру актів цивільного стану громадян забезпечує своєчасне формування відповіді на пошуковий запит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Інформація про смерть невпізнаної особи не подається. У разі встановлення особи померлого передбачені цим Порядком відомості передаються після внесення відповідних змін до актового запису про смерть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Відомості, </w:t>
      </w:r>
      <w:r>
        <w:rPr>
          <w:rFonts w:cs="Times New Roman" w:ascii="Times New Roman" w:hAnsi="Times New Roman"/>
          <w:sz w:val="28"/>
          <w:szCs w:val="28"/>
          <w:lang w:val="ru-RU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подають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Державного реєстру актів цивільного стану громадян, повинні бути актуальними на дату та час їх поданн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Для захисту інформації під час інформаційної взаємод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стосовуються засоби захисту інформації, що мають сертифікат відповідності або позитивний експертний висновок за результатами державної експертизи у сфері захисту інформації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Відомості, що подаються Центральній виборчій комісії з Державного реєстру актів цивільного стану громадян згідно з цим Порядком, використовуються лише для періодичного поновлення бази даних Державного реєстру виборц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3"/>
      </w:numPr>
    </w:pPr>
    <w:rPr/>
  </w:style>
  <w:style w:type="paragraph" w:styleId="6">
    <w:name w:val="Стиль6"/>
    <w:basedOn w:val="Style17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4:42:00Z</dcterms:created>
  <dc:creator>Машбюро ПОЧТА</dc:creator>
  <dc:description/>
  <cp:keywords/>
  <dc:language>en-US</dc:language>
  <cp:lastModifiedBy>Говорадло О.В.</cp:lastModifiedBy>
  <cp:lastPrinted>2020-12-09T16:28:00Z</cp:lastPrinted>
  <dcterms:modified xsi:type="dcterms:W3CDTF">2020-12-11T14:46:00Z</dcterms:modified>
  <cp:revision>3</cp:revision>
  <dc:subject/>
  <dc:title>Вик</dc:title>
</cp:coreProperties>
</file>