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0 червня 2019  року №</w:t>
      </w:r>
      <w:r>
        <w:rPr>
          <w:bCs/>
          <w:szCs w:val="28"/>
          <w:lang w:val="en-US"/>
        </w:rPr>
        <w:t xml:space="preserve"> 96</w:t>
      </w:r>
      <w:r>
        <w:rPr>
          <w:bCs/>
          <w:szCs w:val="28"/>
        </w:rPr>
        <w:t>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 27, пункту 2 частини третьої, частин четвертої, сьомої статті 37, частини другої статті 107 Закону України "Про вибори народних депутатів України", керуючись статтями 11 – 13, </w:t>
        <w:br/>
        <w:t xml:space="preserve">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9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ків Валерій Васильович, 1974 року народження – секретар комісії,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а Інна Василівна, 1979 року народження – від ПОЛІТИЧНОЇ ПАРТІЇ "СИЛА І ЧЕ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Владислав Олександрович, 1985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лова Лілія Андріївна, 1966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дловська Ірина Володимирівна, 1988 року народження – голова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ук Сергій Федорович, 1968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ь Світлана Василівна, 1975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ук Станіслав Олександрович, 1994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Петро Олександрович, 1978 року народження – голова комісії,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дрика Інна Володимирівна, 1989 року народження – від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мовець Марина Семенівна, 197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шина Олена Сергіївна, 198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няк Владислав Едуардович, 1988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ілка Вадим Олексійович, 1967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а Ольга Ігорівна, 1977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совська Тетяна Василівна, 1950 року народження – від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юк Наталія Геннадіївна, 195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кова Олена Миколаївна, 195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вий Сергій Петрович, 198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ьомін Максим Вікторович, 1989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ун Геннадій Вікторович, 1958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уденко Любов Леонідівна, 195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дюкова Наталія Євгенівна, 197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іч Лілія Леонідівна, 197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Людмила Іванівна, 1950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вчинська Інна Миколаївна, 1967 року народження – від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цько Анатолій Іванович, 1951 року народження – заступник голови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барчук Станіслав Миколайович, 198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тко Василь Іванович, 1975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калов Юрій Вікторович, 1978 року народження – від ПОЛІТИЧНОЇ ПАРТІЇ "РАДИКАЛЬНА ПАРТІЯ ОЛЕГА ЛЯШ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ізуненко Дар’я Сергіївна, 1994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 Віталій Вікторович, 1974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ць Тетяна Мирославівна, 198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Олег Олексійович, 1968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ганшин Сергій Расимович, 197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дберг Людмила Вадимівна, 196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пицька Лідія Олексіївна, 1955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трова Ольга Вікторівна, 1975 року народження – від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цьо Катерина Юріївна, 198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Лілія Йосипівна, 197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рун Олена Олегівна, 1980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юк Олена Павлівна, 1969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йко Олександр Петрович, 195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й Юлія Володимирівна, 197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Наталія Анатоліївна, 197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хтаджиєва Любов Іванівна, 195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ідан Марина Мирославівна, 1978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ович Ольга Михайлівна, 1959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ак Володимир Павлович, 1975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сів Володимир Степанович, 1984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ш Ярослав Ярославович, 1997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това Наталія Іванівна, 1954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бовик Ганна Іванівна, 1956 року народження – голова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цик Василь Григорович, 1951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ів Світлана Миколаївна, 1987 року народження – заступник голови комісії,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пцова Любов Іванівна, 1949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ьова Ірина Олексіївна, 196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цька Лариса Олександрівна, 1976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устович Тетяна Яківна, 1954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Світлана Євгеніївна, 1979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а Оксана Анатоліївна, 196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ябренко Анатолій Вікторович, 197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бчанінов Дмитро Борисович, 198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това Олександра Миколаївна, 198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рчаус Віталій Сергійович, 198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Марина Василівна, 199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ак Світлана Валентинівна, 1965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ик Людмила Леонідівна, 1969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га Маркіян Андрійович, 1986 року народження – заступник голови комісії,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інська Олена Борисівна, 1981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атишин Василь Степанович, 1992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ишин Микола Федорович, 1993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чук Олексій Вікторович, 198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лярова Ярина Володимирівна, 1980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вська Галина Петрівна, 1961 року народження – голова комісії,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ін Віктор Іванович, 1965 року народження – від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ич Анастасія Валентинівна, 1992 року народження – заступник голови комісії,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сик Світлана Володимирівна, 1979 року народження – від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 Віктор Михайлович, 1959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ійко Сергій Володимирович, 1967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 Ігор Романович, 1988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лявська Оксана Тарасівна, 1989 року народження – від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ула Юлія Степанівна, 1966 року народження – голова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х Микола Григорович, 1979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вчик Аліна Георгіївна, 1977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Наталія Миколаївна, 1974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сьменна Тетяна Олександрівна, 1977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пух Віра Юріївна, 1989 року народження – від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6"/>
          <w:lang w:val="ru-RU"/>
        </w:rPr>
      </w:pPr>
      <w:r>
        <w:rPr>
          <w:b/>
          <w:sz w:val="6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ненко Антон Павлович, 1954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баров Віталій Олегович, 1977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рученков Олександр Миколайович, 1963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дькова Ольга Олександрівна, 196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фєєва Тетяна Віталіївна, 1960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сєєва Ірина Вікторівна, 1979 року народження – від ПОЛІТИЧНОЇ ПАРТІЇ "РАДИКАЛЬНА ПАРТІЯ ОЛЕГА ЛЯШ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Ілля Володимирович, 1989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дак Валентина Іванівна, 1957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убакіров Денис Геннадійович, 1982 року народження – заступник голови комісії,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ордіященко Ольга Вікторівна, 1971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Наталія Сергіївна, 1951 року народження – секретар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жняк Євген Сергійович, 1987 року народження – від ПОЛІТИЧНОЇ ПАРТІЇ "РАДИКАЛЬНА ПАРТІЯ ОЛЕГА ЛЯШ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ь Оксана Дмитрівна, 197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вак Володимир Михайлович, 199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бан Олександр Анатолійович, 1974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целя Віталій Вікторович, 1961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ару Олександр Георгійович, 1981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шельницька Наталя Віталіївна, 1989 року народження – від Політичної партії "Солідарність жінок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тарчук Лілія Вікторівна, 1973 року народження – секретар комісії,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ценко Наталія Петрівна, 1970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ашинська Тамара Миколаївна, 1948 року народження – секретар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іфан Ганна Олександрівна, 197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ук Тетяна Василівна, 1971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черов Едуард Ігорович, 1988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улєвська Тетяна Сергіївна, 1967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шукова Єльміра Шакирівна, 1962 року народження – від ПОЛІТИЧНОЇ ПАРТІЇ "РАДИКАЛЬНА ПАРТІЯ ОЛЕГА ЛЯШ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тун Денис Владиславович, 1984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тун Євгенія Іванівна, 1958 року народження – від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ерецький Геннадій Ігорович, 1973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юк Наталя Олексіївна, 1979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уркан Ольга Олександрівна, 1959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новщук Дмитро Сергійович, 1997 року народження – від Політичної партії "Солідарність жінок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ева Світлана Володимирівна, 1991 року народження – голова комісії,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менжі Георгій Павлович, 1956 року народження – від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 Максим Іванович, 1984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ова Алла Юріївна, 1967 року народження – від ПОЛІТИЧНОЇ ПАРТІЇ "РАДИКАЛЬНА ПАРТІЯ ОЛЕГА ЛЯШ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а Валентина Миколаївна, 196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єшева Ганна Дмитрівна, 197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пак Тетяна Дмитрівна, 1970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іна Валентина Василівна, 1962 року народження – від Політичної партії "Солідарність жінок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иченко Катерина Олександрівна, 1991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енко Олександр Сергійович, 1988 року народження – від ПОЛІТИЧНОЇ ПАРТІЇ "РАДИКАЛЬНА ПАРТІЯ ОЛЕГА ЛЯШ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енко Світлана Олексіївна, 1974 року народження – голова комісії,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ідрун Оксана Михайлівна, 1970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зерська Аліна Юріївна, 1988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уніна Світлана Миколаївна, 1970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ук Інна Валеріївна, 1976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Катерина Іллівна, 1955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тченко Валерій Станіславович, 1974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сь Людмила Василівна, 1971 року народження – від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зименко Людмила Олександрівна, 1952 року народження – секретар комісії,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енко Оксана Сергіївна, 1990 року народження – від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’єв Костянтин Сергійович, 1994 року народження – голова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маш Володимир Анатолійович, 1965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ікодний Максим Олександрович, 1991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овець Валентина Олексіївна, 1961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лутьян Ірина Юсифівна, 198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Андрій Йосипович, 1986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Максим Вікторович, 1981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т Юлія Михайлівна, 198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нітко Володимир Дмитрович, 1957 року народження – голова комісії,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сько Наталя Андріївна, 1950 року народження – від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кусай Наталія Петрівна, 1975 року народження – заступник голови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бйова Марина Вікторівна, 198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мак Володимир Федорович, 1952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Олександр Вікторович, 1959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1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шкін Юрій Іванович, 1955 року народження – голова комісії,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єва Тетяна Ігорівна, 1961 року народження – від Політичної партії "Громадянська позиція"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устіна Софія Віталіївна, 2001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анович Сергій Олександрович, 199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8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6"/>
                <w:szCs w:val="28"/>
              </w:rPr>
            </w:pPr>
            <w:r>
              <w:rPr>
                <w:b/>
                <w:sz w:val="6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закова Катерина Андріївна, 199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заков Олександр Сергійович, 1990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Марина Петрівна, 1990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Микола Якович, 1956 року народження – від політичної партії Всеукраїнське об’єднання "Свобода".</w:t>
            </w:r>
          </w:p>
          <w:p>
            <w:pPr>
              <w:pStyle w:val="Normal"/>
              <w:spacing w:before="0" w:after="0"/>
              <w:ind w:hanging="0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6"/>
                <w:szCs w:val="28"/>
              </w:rPr>
            </w:pPr>
            <w:r>
              <w:rPr>
                <w:b/>
                <w:sz w:val="6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кманюк Людмила Борисівна, 198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польська Ніна Іванівна, 195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8"/>
        </w:rPr>
      </w:pPr>
      <w:r>
        <w:rPr>
          <w:sz w:val="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ович Валентин Зігфрідович, 1967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инець Ілля Миколайович, 1990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здюк Дар’я Валеріївна, 1995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ідило Олексій Федорович, 1944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узенко Ігор Володимирович, 1988 року народження – секретар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уркан Юрій Васильович, 1964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Андрій Вікторович, 1976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ославець Юлія Василівна, 1986 року народження – від Політичної партії "Солідарність жінок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Ігор Іванович, 1954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монов Кирило Олександрович, 1988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фоніна Ніна Миколаївна, 194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ануца Андрій Васильович, 197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Олексій Олександрович, 1960 року народження – секретар комісії,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мот Ігор Ігорович, 1984 року народження – від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шей Любов Петрівна, 1981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лозна Тетяна Володимирівна, 1966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онський Денис Вікторович, 1990 року народження – секретар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Лідія Володимирівна, 1959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икоз Анастасія Юріївна, 1989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ипенко Олександр Миколайович, 1977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амакін Олександр Володимирович, 1973 року народження – заступник голови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ик Олександр Валерійович, 1991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ченко Оксана Олександрівна, 1984 року народження – секретар комісії,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женко Артем Сергійович, 199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Віталій Сергійович, 1995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ькіна Михайлина Михайлівна, 1980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 Олександр Миколайович, 1976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бров Роман Віталійович, 199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53:00Z</dcterms:created>
  <dc:creator>Машбюро ПОЧТА</dc:creator>
  <dc:description/>
  <cp:keywords/>
  <dc:language>en-US</dc:language>
  <cp:lastModifiedBy>Говорадло О.В.</cp:lastModifiedBy>
  <cp:lastPrinted>2019-06-10T17:11:00Z</cp:lastPrinted>
  <dcterms:modified xsi:type="dcterms:W3CDTF">2019-06-11T07:11:00Z</dcterms:modified>
  <cp:revision>3</cp:revision>
  <dc:subject/>
  <dc:title>Вик</dc:title>
</cp:coreProperties>
</file>