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55</w:t>
      </w:r>
    </w:p>
    <w:p>
      <w:pPr>
        <w:pStyle w:val="Style22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</w:t>
        <w:br/>
        <w:t xml:space="preserve">4 жовтня 2020 року № 344 </w:t>
      </w:r>
      <w:r>
        <w:rPr>
          <w:rStyle w:val="StrongEmphasis"/>
          <w:b w:val="false"/>
          <w:sz w:val="28"/>
          <w:szCs w:val="28"/>
        </w:rPr>
        <w:t>"Про новий склад Васильківської міської територіальної виборчої комісії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ухівського району Київської області", </w:t>
      </w:r>
      <w:r>
        <w:rPr>
          <w:sz w:val="28"/>
          <w:szCs w:val="28"/>
        </w:rPr>
        <w:t xml:space="preserve">від 13 жовтня 2020 року № 382 </w:t>
      </w:r>
      <w:r>
        <w:rPr>
          <w:bCs/>
          <w:sz w:val="28"/>
          <w:szCs w:val="28"/>
          <w:shd w:fill="FFFFFF" w:val="clear"/>
        </w:rPr>
        <w:t xml:space="preserve">"Про новий склад Бердянської міської територіальної виборчої комісії Бердянського району Запорізької області", </w:t>
      </w:r>
      <w:r>
        <w:rPr>
          <w:color w:val="000000"/>
          <w:sz w:val="28"/>
          <w:szCs w:val="28"/>
        </w:rPr>
        <w:t xml:space="preserve">згідно з додатками 1 – 10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Закарпатській, Запорізькій, Київській, Сумській, Херсонській, Черкаській, Чернігівській, Чернівецькій обласним державним адміністраціям,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60"/>
        <w:ind w:firstLine="709"/>
        <w:jc w:val="both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 xml:space="preserve">                 О. ДІДЕНКО</w:t>
      </w:r>
      <w:r>
        <w:br w:type="page"/>
      </w:r>
    </w:p>
    <w:p>
      <w:pPr>
        <w:pStyle w:val="Normal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зинська Яна Володимирівна, 198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 Катерина В’ячеславівна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ович Світлана Анатоліївна, 197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умьонний Максим Миколайович, 197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Грицак Віктор Іванович, 197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има Оксана Йосипівна, 196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лєва Ірина Вікторівна, 1973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гейда Ірина Едуардівна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иченко Руслан Павлович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шов Єдуард Юрійович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хорова Марина Володимирівна, 1987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сєєнко Юлія Олександрівна, 1971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енков Денис Олександрович, 198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ищенко Тетяна Олександр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ляк Сергій Сергійович, 199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бенок Юрій Анатолійович, 1978 року народження – від місцевої організації ПОЛІТИЧНОЇ ПАРТІЇ "СЛУГА НАРОДУ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ель Ольга Іванівна, 1975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овник Оксана Леонідівна, 1971 року народження – від місцевої організації ПОЛІТИЧНОЇ ПАРТІЇ "ОПОЗИЦІЙНА ПЛАТФОРМА – ЗА ЖИТТЯ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ник Євгеній Васильович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юк Микола Степанович, 1961 року народження – від місцевої організації ПОЛІТИЧНОЇ ПАРТІЇ "СЛУГА НАРОДУ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в Юлія Іванівна, 198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Дмитро Вікторович, 1981 року народження – від місцевої організації ПОЛІТИЧНОЇ ПАРТІЇ "ОПОЗИЦІЙНА ПЛАТФОРМА – ЗА ЖИТТЯ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а Тетяна Миколаївна, 194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Людмила Володимирівна, 1973 року народження – від місцевої організації ПОЛІТИЧНОЇ ПАРТІЇ "ОПОЗИЦІЙНА ПЛАТФОРМА – ЗА ЖИТТЯ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Наталія Михайлівна, 1968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зніченко Лариса Володимир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това Галина Григорівна, 1976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Олег Васильович, 1972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енко Олексій Миколайович, 1981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вій Юрій Григорович, 1979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Ніна Миколаївна, 195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Едуард Григорійович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шок Галина Іванівна, 1964 року народження – від місцевої організації ПОЛІТИЧНОЇ ПАРТІЇ "ПАРТІЯ РОЗВИТКУ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щенко Артем Михайлович, 1980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ик Галина Іванівна, 196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наєва Віталія Анатолії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а Світлана Олексіївна, 196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донос Андрій Сергійович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севра Сергій Павлович, 196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дько Інна Сергії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інік Ольга Ігорівна, 199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зєва Олеся Володимирівна, 200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jc w:val="center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м’янська міська територіальна виборча комісія Черкаського району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Сидоренко Настасія Сергіївна, 1986 року народження – заступник голови комісії, від місцевої організації Аграрної партії України (у зв’язку з особистою заявою про складення повноважень члена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значити заступником голови комісії члена цієї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угач Алла Станіславівна, 1992 року народження – від місцевої організації ПОЛІТИЧНОЇ ПАРТІЇ "ЄВРОПЕЙСЬКА СОЛІДАРНІСТЬ".</w:t>
                  </w:r>
                </w:p>
              </w:tc>
            </w:tr>
          </w:tbl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keepNext w:val="true"/>
        <w:jc w:val="center"/>
        <w:rPr>
          <w:sz w:val="1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sz w:val="18"/>
        </w:rPr>
        <w:t xml:space="preserve"> 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інчук Анжела Корнилівна, 196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чук Сергій Михайлович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ькова Наталія Миколаївна, 1964 року народження – від місцевої організації ПОЛІТИЧНОЇ ПАРТІЇ "ПАРТІЯ ЧЕРНІВЧА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трік Іван Дмитрович, 1981 року народження – від місцевої організації ПОЛІТИЧНОЇ ПАРТІЇ "ПАРТІЯ ЧЕРНІВЧА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глецька Аліна Дионісівна, 1955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ий Сергій Валерійович, 1976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листопада 2020 року № 455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атко Ірина Станіславівна, 197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любова Марина Миколаївна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сляк Наталія Іванівна, 195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Анастасія Вікторівна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енко Тетяна Анатоліївна, 199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Олена Адамівна, 195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/>
    <w:rPr>
      <w:sz w:val="24"/>
      <w:szCs w:val="24"/>
      <w:lang w:val="ru-RU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9:29:00Z</dcterms:created>
  <dc:creator>Машбюро ПОЧТА</dc:creator>
  <dc:description/>
  <cp:keywords/>
  <dc:language>en-US</dc:language>
  <cp:lastModifiedBy>Говорадло О.В.</cp:lastModifiedBy>
  <cp:lastPrinted>2020-11-06T18:13:00Z</cp:lastPrinted>
  <dcterms:modified xsi:type="dcterms:W3CDTF">2020-11-07T09:50:00Z</dcterms:modified>
  <cp:revision>3</cp:revision>
  <dc:subject/>
  <dc:title>Вик</dc:title>
</cp:coreProperties>
</file>