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142"/>
        <w:rPr>
          <w:rStyle w:val="StrongEmphasis"/>
          <w:color w:val="000000"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Вілкула О.Ю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Вілкула Олександра Юрі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 xml:space="preserve">31 березня 2019 рок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згідно з додатком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Вілкула О.Ю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30"/>
          <w:szCs w:val="28"/>
          <w:lang w:val="uk-UA"/>
        </w:rPr>
      </w:pPr>
      <w:r>
        <w:rPr>
          <w:color w:val="000000"/>
          <w:sz w:val="30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лютого 2019 року № 235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r>
        <w:rPr>
          <w:rStyle w:val="StrongEmphasis"/>
          <w:color w:val="000000"/>
          <w:sz w:val="28"/>
          <w:szCs w:val="28"/>
          <w:lang w:val="uk-UA"/>
        </w:rPr>
        <w:t>Вілкула О.Ю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№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Колесніков Борис Віктор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Добкін Михайло Марк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Фабрикант Світлана Самуілівна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лютого 2019 року № 235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color w:val="000000"/>
          <w:sz w:val="28"/>
          <w:szCs w:val="28"/>
          <w:lang w:val="uk-UA"/>
        </w:rPr>
        <w:t>Вілкула О.Ю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hanging="0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2" w:name="s3"/>
            <w:bookmarkEnd w:id="2"/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(усі власні імена), по батькові (за наявності)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тонець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бережець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чук Юрій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єцький Віта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сол Марія Микит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цька Любов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дарченко Петро Як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чур Олег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дя Едіт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рчин Ярослав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апчук Сергій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ськів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ойлова Алла Анто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юк Лід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дік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льман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к Анд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гида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лявко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шнірьов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лова І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ацький Олег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кун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ловая Н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вк Вікт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ніболоцький Олег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ен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дзівіл Сергій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бак Аркадій Андр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3:00Z</dcterms:created>
  <dc:creator>Машбюро ПОЧТА</dc:creator>
  <dc:description/>
  <cp:keywords/>
  <dc:language>en-US</dc:language>
  <cp:lastModifiedBy>Говорадло О.В.</cp:lastModifiedBy>
  <cp:lastPrinted>2019-02-06T16:27:00Z</cp:lastPrinted>
  <dcterms:modified xsi:type="dcterms:W3CDTF">2019-02-07T12:56:00Z</dcterms:modified>
  <cp:revision>3</cp:revision>
  <dc:subject/>
  <dc:title>Вик</dc:title>
</cp:coreProperties>
</file>