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31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spacing w:before="0" w:after="0"/>
        <w:rPr/>
      </w:pPr>
      <w:r>
        <w:rPr/>
      </w:r>
    </w:p>
    <w:p>
      <w:pPr>
        <w:pStyle w:val="2"/>
        <w:rPr/>
      </w:pPr>
      <w:r>
        <w:rPr/>
        <w:t>Про відмову в реєстрації кандидата в народні депутати України</w:t>
        <w:br/>
        <w:t xml:space="preserve">Шоломицького В.В., висунутого в порядку самовисування  </w:t>
        <w:br/>
        <w:t>в одномандатному виборчому окрузі № 222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Центральної виборчої комісії 11 червня 2019 року надійшла заява громадянина України Шоломицького Володимира Васильовича про самовисування разом з іншими документами щодо реєстрації його кандидатом у народні депутати України в одномандатному виборчому окрузі № 222 на позачергових виборах народних депутатів України 21 липня </w:t>
        <w:br/>
        <w:t>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Пунктом 1 частини другої статті 55 Закону встановлено, що Центральна виборча комісія реєструє кандидата в депутати, який балотується в одномандатному виборчому окрузі в порядку самовисування, за умови отримання нею</w:t>
      </w:r>
      <w:r>
        <w:rPr>
          <w:lang w:val="ru-RU"/>
        </w:rPr>
        <w:t xml:space="preserve"> </w:t>
      </w:r>
      <w:r>
        <w:rPr/>
        <w:t>заяви про самовисування, датованої днем подання документів для реєстрації його кандидатом у депутати до Центральної виборчої комісії.</w:t>
      </w:r>
    </w:p>
    <w:p>
      <w:pPr>
        <w:pStyle w:val="Normal"/>
        <w:rPr/>
      </w:pPr>
      <w:r>
        <w:rPr/>
        <w:t xml:space="preserve">Водночас на порушення вимог пункту 1 частини другої статті 55 Закону заява Шоломицького В.В. про самовисування датована іншим днем – 10  червня 2019 року, ніж день її подання до Центральної виборчої комісії, а саме 11 червня 2019 року. </w:t>
      </w:r>
    </w:p>
    <w:p>
      <w:pPr>
        <w:pStyle w:val="Normal"/>
        <w:rPr/>
      </w:pPr>
      <w:r>
        <w:rPr/>
        <w:t xml:space="preserve">З огляду на викладене Шоломицький В.В. не подав до Комісії заяви про самовисування кандидатом у народні депутати України відповідно до пункту 1 частини другої зазначеної статті Закону. </w:t>
      </w:r>
    </w:p>
    <w:p>
      <w:pPr>
        <w:pStyle w:val="Normal"/>
        <w:rPr/>
      </w:pPr>
      <w:r>
        <w:rPr/>
        <w:t>Також усупереч вимогам пункту 2 частини другої статті 55 Закону в поданій Шоломицьким В.В. автобіографії не вказано відомостей щодо його громадянства, посади (заняття), місця роботи, партійності.</w:t>
      </w:r>
    </w:p>
    <w:p>
      <w:pPr>
        <w:pStyle w:val="Normal"/>
        <w:rPr/>
      </w:pPr>
      <w:r>
        <w:rPr/>
        <w:t>За таких обставин автобіографія кандидата в народні депутати України Шоломицького В.В. вважається не поданою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Шоломицького Володимира Васильовича, висунутого в порядку самовисування в одномандатному виборчому окрузі № 222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Шоломицькому В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>3. Копію цієї постанови надіслати Шоломицькому В.В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5:00Z</dcterms:created>
  <dc:creator>Машбюро ПОЧТА</dc:creator>
  <dc:description/>
  <cp:keywords/>
  <dc:language>en-US</dc:language>
  <cp:lastModifiedBy>Говорадло О.В.</cp:lastModifiedBy>
  <cp:lastPrinted>2019-06-15T15:17:00Z</cp:lastPrinted>
  <dcterms:modified xsi:type="dcterms:W3CDTF">2019-06-17T06:47:00Z</dcterms:modified>
  <cp:revision>3</cp:revision>
  <dc:subject/>
  <dc:title>Вик</dc:title>
</cp:coreProperties>
</file>