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ru-RU"/>
        </w:rPr>
        <w:t>12</w:t>
      </w:r>
      <w:r>
        <w:rPr>
          <w:bCs/>
        </w:rPr>
        <w:t xml:space="preserve"> листопада 2018 року № 20</w:t>
      </w:r>
      <w:r>
        <w:rPr>
          <w:bCs/>
          <w:lang w:val="en-US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Муніципально-правові ініціативи" щодо надання дозволу мати офіційних спостерігачів </w:t>
        <w:br/>
        <w:t xml:space="preserve">під час перших виборів депутатів сільських, селищних, міських рад об’єднаних територіальних громад і відповідних сільських, </w:t>
        <w:br/>
        <w:t>селищних, міських голів 23 грудня 2018 року</w:t>
      </w:r>
    </w:p>
    <w:p>
      <w:pPr>
        <w:pStyle w:val="Style19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Муніципально-правові ініціативи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Муніципально-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 1.8 статуту цієї організації поширюється на територію України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2.2 статуту Громадської організації "Муніципально-правові ініціативи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Муніципально-правові ініціативи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Муніципально-правові ініціативи"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5:00Z</dcterms:created>
  <dc:creator>Машбюро ПОЧТА</dc:creator>
  <dc:description/>
  <cp:keywords/>
  <dc:language>en-US</dc:language>
  <cp:lastModifiedBy>Говорадло О.В.</cp:lastModifiedBy>
  <cp:lastPrinted>2018-11-12T16:17:00Z</cp:lastPrinted>
  <dcterms:modified xsi:type="dcterms:W3CDTF">2018-11-13T08:08:00Z</dcterms:modified>
  <cp:revision>3</cp:revision>
  <dc:subject/>
  <dc:title>Вик</dc:title>
</cp:coreProperties>
</file>