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07 липня 2023 року</w:t>
        <w:tab/>
        <w:tab/>
        <w:tab/>
        <w:tab/>
        <w:tab/>
        <w:tab/>
        <w:tab/>
        <w:t xml:space="preserve">      </w:t>
        <w:tab/>
        <w:t xml:space="preserve">    44</w:t>
      </w:r>
    </w:p>
    <w:p>
      <w:pPr>
        <w:pStyle w:val="Normal"/>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jc w:val="center"/>
        <w:rPr/>
      </w:pPr>
      <w:r>
        <w:rPr>
          <w:rFonts w:eastAsia="Times New Roman" w:cs="Times New Roman" w:ascii="Times New Roman" w:hAnsi="Times New Roman"/>
          <w:b/>
          <w:bCs/>
          <w:szCs w:val="28"/>
          <w:lang w:eastAsia="ru-RU"/>
        </w:rPr>
        <w:t xml:space="preserve">Про скаргу </w:t>
        <w:br/>
      </w:r>
      <w:r>
        <w:rPr>
          <w:rFonts w:eastAsia="Times New Roman" w:cs="Times New Roman" w:ascii="Times New Roman" w:hAnsi="Times New Roman"/>
          <w:b/>
          <w:bCs/>
          <w:szCs w:val="28"/>
          <w:shd w:fill="FFFFFF" w:val="clear"/>
          <w:lang w:eastAsia="ru-RU"/>
        </w:rPr>
        <w:t xml:space="preserve">кандидата в депутати </w:t>
      </w:r>
      <w:r>
        <w:rPr>
          <w:rFonts w:eastAsia="Times New Roman" w:cs="Times New Roman" w:ascii="Times New Roman" w:hAnsi="Times New Roman"/>
          <w:b/>
          <w:szCs w:val="28"/>
          <w:lang w:eastAsia="ru-RU"/>
        </w:rPr>
        <w:t xml:space="preserve">Білогородської сільської ради </w:t>
        <w:br/>
      </w:r>
      <w:r>
        <w:rPr>
          <w:rFonts w:eastAsia="Times New Roman" w:cs="Times New Roman" w:ascii="Times New Roman" w:hAnsi="Times New Roman"/>
          <w:b/>
          <w:szCs w:val="28"/>
          <w:lang w:eastAsia="uk-UA"/>
        </w:rPr>
        <w:t>Бучанського району Київської області</w:t>
      </w:r>
      <w:r>
        <w:rPr>
          <w:rFonts w:eastAsia="Times New Roman" w:cs="Times New Roman" w:ascii="Times New Roman" w:hAnsi="Times New Roman"/>
          <w:b/>
          <w:bCs/>
          <w:szCs w:val="28"/>
          <w:lang w:eastAsia="ru-RU"/>
        </w:rPr>
        <w:t xml:space="preserve"> Гельгар В.В., </w:t>
      </w:r>
      <w:bookmarkStart w:id="0" w:name="_Hlk139035531"/>
      <w:r>
        <w:rPr>
          <w:rFonts w:eastAsia="Times New Roman" w:cs="Times New Roman" w:ascii="Times New Roman" w:hAnsi="Times New Roman"/>
          <w:b/>
          <w:bCs/>
          <w:szCs w:val="28"/>
          <w:lang w:eastAsia="ru-RU"/>
        </w:rPr>
        <w:br/>
        <w:t xml:space="preserve">зареєстровану в Центральній виборчій комісії </w:t>
        <w:br/>
        <w:t>12 червня 2023 року за № 21-30/1-3093</w:t>
      </w:r>
    </w:p>
    <w:p>
      <w:pPr>
        <w:pStyle w:val="Normal"/>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spacing w:lineRule="auto" w:line="240" w:before="0" w:after="60"/>
        <w:ind w:firstLine="567"/>
        <w:jc w:val="both"/>
        <w:rPr/>
      </w:pPr>
      <w:bookmarkEnd w:id="0"/>
      <w:r>
        <w:rPr>
          <w:rFonts w:eastAsia="Times New Roman" w:cs="Times New Roman" w:ascii="Times New Roman" w:hAnsi="Times New Roman"/>
          <w:szCs w:val="28"/>
          <w:lang w:eastAsia="uk-UA"/>
        </w:rPr>
        <w:t xml:space="preserve">До Центральної виборчої комісії 12 червня 2023 року надійшла скарга </w:t>
      </w:r>
      <w:r>
        <w:rPr>
          <w:rFonts w:eastAsia="Times New Roman" w:cs="Times New Roman" w:ascii="Times New Roman" w:hAnsi="Times New Roman"/>
          <w:bCs/>
          <w:szCs w:val="28"/>
          <w:lang w:eastAsia="uk-UA"/>
        </w:rPr>
        <w:t>кандидата в депутати</w:t>
      </w:r>
      <w:r>
        <w:rPr>
          <w:rFonts w:eastAsia="Times New Roman" w:cs="Times New Roman" w:ascii="Times New Roman" w:hAnsi="Times New Roman"/>
          <w:b/>
          <w:bCs/>
          <w:szCs w:val="28"/>
          <w:lang w:eastAsia="uk-UA"/>
        </w:rPr>
        <w:t xml:space="preserve"> </w:t>
      </w:r>
      <w:r>
        <w:rPr>
          <w:rFonts w:eastAsia="Times New Roman" w:cs="Times New Roman" w:ascii="Times New Roman" w:hAnsi="Times New Roman"/>
          <w:szCs w:val="28"/>
          <w:lang w:eastAsia="uk-UA"/>
        </w:rPr>
        <w:t>Білогородської сільської ради Бучанського району Київської області (далі – Білогородська сільська рада) Гельгар Вікторії Володимирівни, суб’єктом оскарження в якій визначено Білогородську сільську територіальну виборчу комісію Бучанського району Київської області (далі – Білогородська сільська територіальна виборча комісія).</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У скарзі Гельгар В.В. просить визнати такою, що не відповідає вимогам законодавства про вибори та порушує виборчі права громадян, бездіяльність Білогородської сільської територіальної виборчої комісії, що полягає у неприйнятті рішення про визнання обраним депутатом Білогородської сільської ради на перших місцевих виборах 25 жовтня 2020 року наступного за черговістю кандидата в депутати у відповідних виборчих списках Київської обласної організації політичної партії "Всеукраїнське об’єднання "Батьківщина" замість депутата Білогородської сільської ради, чиї повноваження достроково припинено рішенням Політичної ради політичної партії "ВСЕУКРАЇНСЬКЕ ОБ’ЄДНАННЯ "БАТЬКІВЩИНА" від 26 квітня 2023 року № 06-11-424/1, та "вчинення відповідної реєстрації", а також визнати її обраною депутаткою цієї сільської ради від указаної місцевої організації політичної партії в єдиному багатомандатному виборчому окрузі за єдиним виборчим списком та відповідно зареєструвати депутаткою цієї ради.</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На обґрунтування своїх вимог суб’єкт звернення зі скаргою зазначає, що 11 квітня 2023 року відбулась конференція Київської обласної організації політичної партії "Всеукраїнське об’єднання "Батьківщина", на якій було прийнято рішення про внесення пропозиції щодо відкликання депутатки Білогородської сільської ради Бортнічук Н.В., обраної шляхом висування від цієї організації політичної партії, за народною ініціативою. Розглянувши протокол указаної конференції, Політична рада політичної партії "ВСЕУКРАЇНСЬКЕ ОБ’ЄДНАННЯ "БАТЬКІВЩИНА" рішенням від 26 квітня 2023 року </w:t>
        <w:br/>
        <w:t>№ 06-11-424/1 відкликала вказану депутатку за народною ініціативою.</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Також Гельгар В.В. у скарзі стверджує, що відповідно до протоколу Білогородської сільської територіальної виборчої комісії про результати виборів депутатів Білогородської сільської ради від 31 жовтня 2020 року вона є наступною за черговістю кандидаткою у депутати цієї ради у відповідному виборчому списку Київської обласної організації політичної партії "Всеукраїнське об’єднання "Батьківщина". У зв’язку з цим 12 квітня 2023 року вона надіслала до Білогородської сільської територіальної виборчої комісії заяву про реєстрацію депутатом місцевої ради разом з доданими копіями сторінок паспорта, у відповідь на яку отримала лист Білогородської сільської територіальної виборчої комісії від 26 квітня 2023 року № 016 про розгляд її заяви на наступному засіданні виборчої комісії.</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Крім того, суб’єкт звернення зі скаргою зауважує, що 25 травня 2023 року відбулось засідання Білогородської сільської територіальної виборчої комісії, на якому було взято до уваги рішення Політичної ради політичної партії "ВСЕУКРАЇНСЬКЕ ОБ’ЄДНАННЯ "БАТЬКІВЩИНА" від 26 квітня 2023 року № 06-11-424/1. Питання щодо визнання обраним та реєстрації наступного за черговістю кандидата в депутати Білогородської сільської ради від Київської обласної організації політичної партії "Всеукраїнське об’єднання "Батьківщина" було перенесене на наступне засідання зазначеної виборчої комісії, що мало відбутись 26 травня 2023 року о 16 год 30 хв. Проте в цей день засідання Білогородської сільської територіальної виборчої комісії не відбулось і станом на момент подання скарги вказані питання цією виборчою комісією не розглянуто, рішення за ними не прийнято, що, на думку Гельгар В.В., є протиправною бездіяльністю виборчої комісії. </w:t>
      </w:r>
    </w:p>
    <w:p>
      <w:pPr>
        <w:pStyle w:val="Normal"/>
        <w:widowControl w:val="false"/>
        <w:spacing w:lineRule="auto" w:line="240" w:before="0" w:after="60"/>
        <w:ind w:right="-1" w:firstLine="567"/>
        <w:jc w:val="both"/>
        <w:rPr/>
      </w:pPr>
      <w:r>
        <w:rPr>
          <w:rFonts w:eastAsia="Times New Roman" w:cs="Times New Roman" w:ascii="Times New Roman" w:hAnsi="Times New Roman"/>
          <w:spacing w:val="-2"/>
          <w:szCs w:val="28"/>
          <w:lang w:eastAsia="uk-UA"/>
        </w:rPr>
        <w:t>На підтвердження викладеного до скарги додано, зокрема, копії заяви Гельгар В.В. про реєстрацію депутатом місцевої ради від 12 квітня 2023 року, рішення Політичної ради політичної партії "ВСЕУКРАЇНСЬКЕ ОБ’ЄДНАННЯ "БАТЬКІВЩИНА" від 26 квітня 2023 року № 06-11-424/1 "Про відкликання за народною ініціативою депутатки Білогородської сільської ради Бучанського району Київської області, обраної на місцевих виборах 25 жовтня 2020 року шляхом висування від Київської обласної організації політичної партії "Всеукраїнське об’єднання "Батьківщина", Бортнічук Наталії Володимирівни" та листа Білогородської сільської територіальної виборчої комісії від 26 квітня 2023 року № 016.</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и з доданими документами надіслано Білогородській сільській територіальній виборчій комісії з проханням надати письмові пояснення по суті скарги та надіслати до Комісії належним чином засвідчені копії підтвердних документів.</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До Центральної виборчої комісії 13 червня 2023 року надійшло письмове пояснення Білогородської сільської територіальної виборчої комісії від 12 червня 2023 року № 026 за підписом голови цієї комісії Зеленського С.О., у якому підтверджуються викладені у скарзі обставини, а також факти надходження до виборчої комісії таких документів:</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12 квітня 2023 року – заяви Гельгар В.В. про реєстрацію депутатом місцевої ради, датованої тим самим днем;</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26 квітня 2023 року – рішення Політичної ради політичної партії "ВСЕУКРАЇНСЬКЕ ОБ’ЄДНАННЯ "БАТЬКІВЩИНА" від 26 квітня 2023 року № 06-11-424/1 "Про відкликання за народною ініціативою депутатки Білогородської сільської ради Бучанського району Київської області, обраної на місцевих виборах 25 жовтня 2020 року шляхом висування від Київської обласної організації політичної партії "Всеукраїнське об’єднання "Батьківщина", Бортнічук Наталії Володимирівни".</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При цьому в поясненні зауважується, що Гельгар В.В. повинна була подати заяву про її реєстрацію депутатом указаної місцевої ради після прийняття територіальною виборчою комісією рішення про визнання обраним депутатом наступного за черговістю кандидата в депутати. </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w:t>
      </w:r>
      <w:r>
        <w:rPr>
          <w:rFonts w:eastAsia="Times New Roman" w:cs="Times New Roman" w:ascii="Times New Roman" w:hAnsi="Times New Roman"/>
          <w:szCs w:val="28"/>
          <w:lang w:eastAsia="uk-UA"/>
        </w:rPr>
        <w:t xml:space="preserve">Також у поясненні зазначено, що скликане на 26 травня 2023 року засідання Білогородської сільської територіальної виборчої комісії не відбулось через відсутність кворуму, оскільки "у зв’язку з військовим станом та постійними обстрілами деякі члени виборчої комісії змушені тимчасово виїжджати, тобто знаходяться на значній відстані від с. Білогородка". Водночас виборча комісія намагатиметься якнайшвидше зібрати засідання для розгляду нагальних питань. </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До вказаного пояснення додано копії заяви Гельгар В.В. від 12 квітня </w:t>
        <w:br/>
        <w:t>2023 року та рішення Політичної ради політичної партії "ВСЕУКРАЇНСЬКЕ ОБ’ЄДНАННЯ "БАТЬКІВЩИНА" від 26 квітня 2023 року № 06-11-424/1 із відмітками про отримання їх виборчою комісією, а також проєкту порядку денного засідання Білогородської сільської територіальної виборчої комісії 26  травня 2023 року, в якому пунктом 2 передбачено розгляд питання щодо заміщення депутата вказаної ради від Київської обласної організації політичної партії "Всеукраїнське об’єднання "Батьківщина", та листа реєстрації присутніх членів виборчої комісії на засіданні 26 травня 2023 року, що містить відомості про 9 зареєстрованих осіб.</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ивчивши скаргу з доданими до неї документами, а також пояснення та матеріали, що надійшли до Комісії, Центральна виборча комісія зазначає.</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Центральна виборча комісія, проаналізувавши зміст скарги, беручи до уваги предмет та суб’єкт оскарження, а також положення частин першої, третьої статті 65, статті 66 Кодексу, пунктів 2.1, 3.1, розділу 4 Порядку, зазначає, що підстав для залишення скарги </w:t>
      </w:r>
      <w:r>
        <w:rPr>
          <w:rFonts w:eastAsia="Times New Roman" w:cs="Times New Roman" w:ascii="Times New Roman" w:hAnsi="Times New Roman"/>
          <w:bCs/>
          <w:szCs w:val="28"/>
          <w:lang w:eastAsia="uk-UA"/>
        </w:rPr>
        <w:t>кандидата в депутати</w:t>
      </w:r>
      <w:r>
        <w:rPr>
          <w:rFonts w:eastAsia="Times New Roman" w:cs="Times New Roman" w:ascii="Times New Roman" w:hAnsi="Times New Roman"/>
          <w:b/>
          <w:bCs/>
          <w:szCs w:val="28"/>
          <w:lang w:eastAsia="uk-UA"/>
        </w:rPr>
        <w:t xml:space="preserve"> </w:t>
      </w:r>
      <w:r>
        <w:rPr>
          <w:rFonts w:eastAsia="Times New Roman" w:cs="Times New Roman" w:ascii="Times New Roman" w:hAnsi="Times New Roman"/>
          <w:szCs w:val="28"/>
          <w:lang w:eastAsia="uk-UA"/>
        </w:rPr>
        <w:t>Білогородської сільської ради Гельгар В.В. без розгляду по суті не має.</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Розглядаючи скаргу та додані до неї документи, а також пояснення суб’єкта оскарження з долученими до них документами, беручи до уваги іншу наявну в Комісії інформацію, Центральна виборча комісія керується таким.</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Конституції Україн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 (частина друга статті 19 Кодекс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Процедуру заміщення територіальними виборчими комісіями депутатів місцевих рад, повноваження яких достроково припинено, визначено положеннями статті 284 Кодексу, а реєстрації обраних депутатів – статтею 283 Кодексу. Водночас з метою забезпечення однакового застосування окремих положень Кодексу, у тому числі й під час вирішення територіальними виборчими комісіями відповідних питань, Центральна виборча комісія </w:t>
      </w:r>
      <w:r>
        <w:rPr>
          <w:rFonts w:cs="Times New Roman" w:ascii="Times New Roman" w:hAnsi="Times New Roman"/>
          <w:kern w:val="2"/>
          <w:szCs w:val="28"/>
          <w:shd w:fill="FFFFFF" w:val="clear"/>
        </w:rPr>
        <w:t xml:space="preserve">постановою від 28 жовтня 2020 року № 433 </w:t>
      </w:r>
      <w:r>
        <w:rPr>
          <w:rFonts w:eastAsia="Times New Roman" w:cs="Times New Roman" w:ascii="Times New Roman" w:hAnsi="Times New Roman"/>
          <w:szCs w:val="28"/>
          <w:lang w:eastAsia="uk-UA"/>
        </w:rPr>
        <w:t xml:space="preserve">затвердила Роз’яснення </w:t>
      </w:r>
      <w:r>
        <w:rPr>
          <w:rFonts w:cs="Times New Roman" w:ascii="Times New Roman" w:hAnsi="Times New Roman"/>
          <w:kern w:val="2"/>
          <w:szCs w:val="28"/>
          <w:shd w:fill="FFFFFF" w:val="clear"/>
        </w:rPr>
        <w:t>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r>
        <w:rPr>
          <w:rFonts w:eastAsia="Times New Roman" w:cs="Times New Roman" w:ascii="Times New Roman" w:hAnsi="Times New Roman"/>
          <w:szCs w:val="28"/>
          <w:lang w:eastAsia="uk-UA"/>
        </w:rPr>
        <w:t>.</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Випадки дострокового припинення повноважень депутата місцевої ради передбачено статтею 5 Закону</w:t>
      </w:r>
      <w:r>
        <w:rPr>
          <w:rFonts w:cs="Times New Roman"/>
          <w:kern w:val="2"/>
          <w:sz w:val="22"/>
        </w:rPr>
        <w:t xml:space="preserve"> </w:t>
      </w:r>
      <w:r>
        <w:rPr>
          <w:rFonts w:eastAsia="Times New Roman" w:cs="Times New Roman" w:ascii="Times New Roman" w:hAnsi="Times New Roman"/>
          <w:szCs w:val="28"/>
          <w:lang w:eastAsia="uk-UA"/>
        </w:rPr>
        <w:t xml:space="preserve">України "Про статус депутатів місцевих рад" </w:t>
        <w:br/>
        <w:t>(далі – Закон),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1 частини першої статті 5 Закону визн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Законом порядку.</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Отже, в разі наявності факту дострокового припинення повноважень депутата місцевої ради, зокрема з визначеної пунктом 1 частини першої статті 5 Закону підстави, та надходження до територіальної виборчої комісії відповідних документів, що підтверджують такий факт, територіальною виборчою комісією у тридцятиденний строк з дня надходження таких документів ухвалюється рішення щодо заміщення депутата відповідної місцевої ради, тобто про визнання обраним депутатом місцевої ради наступного за черговістю кандидата в депутати у відповідному територіальному або єдиному виборчому списку від відповідної місцевої організації політичної партії.</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Також згідно з частиною дев’ятою статті 41 Закону відповідна територіальна виборча комісія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а у разі, якщо депутат був обраний шляхом самовисування, – на підставі свого рішення, передбаченого частиною п’ятою вказаної статті,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 або призначити проміжні вибори депутата у відповідному багатомандатному виборчому окрузі.</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З наявних у Комісії документів і пояснення вбачається, що 26 квітня </w:t>
        <w:br/>
        <w:t>2023 року Білогородська сільська територіальна виборча комісія отримала рішення Політичної ради політичної партії "ВСЕУКРАЇНСЬКЕ ОБ’ЄДНАННЯ "БАТЬКІВЩИНА", датоване тим самим днем, № 06-11-424/1 "Про відкликання за народною ініціативою депутатки Білогородської сільської ради Бучанського району Київської області, обраної на місцевих виборах 25 жовтня 2020 року шляхом висування від Київської обласної організації політичної партії "Всеукраїнське об’єднання "Батьківщина", Бортнічук Наталії Володимирівн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Як указано вище, відкликання депутата місцевої ради за народною ініціативою у встановленому Законом порядку є підставою для дострокового припинення його повноважень, а наявність такого факту та надходження до територіальної виборчої комісії відповідних підтвердних документів, у цьому разі –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 є підставою для ухвалення відповідною територіальною виборчою комісією рішення, передбаченого частиною першою статті 284 Кодексу, про визнання наступного за черговістю кандидата в депутати у відповідному виборчому списку від місцевої організації політичної партії обраним депутатом місцевої ради.</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За таких обставин, відповідно до положень статті 284 Кодексу та пункту 5.9 Роз’яснення Білогородська сільська територіальна виборча комісія повинна була не пізніше 26 травня 2023 року вирішити питання щодо визнання обраним депутатом Білогородської сільської ради наступного за черговістю кандидата в депутати від Київської обласної організації політичної партії "Всеукраїнське об’єднання "Батьківщина" у зв’язку із достроковим припиненням повноважень депутата цієї ради Бортнічук Н.В. </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Однак за наявною інформацією та наданим Білогородською сільською територіальною виборчою комісією поясненням відповідного питання ця виборча комісія ні в установлений строк, ні до цього часу не вирішила.</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При цьому Комісія зауважує, що не має інформації щодо оскарження вказаного рішення Політичної ради політичної партії "ВСЕУКРАЇНСЬКЕ ОБ’ЄДНАННЯ "БАТЬКІВЩИНА" чи наявності іншого спору стосовно дострокового припинення повноважень відповідного депутата Білогородської сільської ради від зазначеної місцевої організації політичної партії.</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Враховуючи викладене, Центральна виборча комісія дійшла висновку, що скарга кандидата в депутати Білогородської сільської ради Гельгар В.В. підлягає задоволенню в частині вимоги стосовно визнання такою, що не відповідає вимогам законодавства про вибори та порушує виборчі права громадян, бездіяльності Білогородської сільської територіальної виборчої комісії, яка полягає у неприйнятті нею рішення щодо визнання обраним депутатом Білогородської сільської ради на перших місцевих виборах 25 жовтня 2020 року наступного за черговістю кандидата в депутати у відповідному виборчому списку Київської обласної організації політичної партії "Всеукраїнське об’єднання "Батьківщина" замість депутата, чиї повноваження достроково припинено рішенням Політичної ради політичної партії "ВСЕУКРАЇНСЬКЕ ОБ’ЄДНАННЯ "БАТЬКІВЩИНА" від 26 квітня 2023 року № 06-11-424/1.</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Водночас стосовно вимоги визнати такою, що не відповідає вимогам законодавства про вибори та порушує виборчі права громадян, бездіяльність Білогородської сільської територіальної виборчої комісії, яка полягає у невчиненні реєстрації депутата, визнаного обраним як наступного за черговістю кандидата в депутати у відповідних виборчих списках Київської обласної організації політичної партії "Всеукраїнське об’єднання "Батьківщина" замість депутата, чиї повноваження достроково припинено рішенням Політичної ради політичної партії "ВСЕУКРАЇНСЬКЕ ОБ’ЄДНАННЯ "БАТЬКІВЩИНА" від 26 квітня 2023 року № 06-11-424/1, Комісія зазначає таке. </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За змістом пункту 5.9 Роз’яснення територіальна виборча комісія з відповідних місцевих виборів не пізніше ніж на наступний день з дня прийняття рішення про визнання особи обраною депутатом відповідної ради оприлюднює це рішення та повідомляє наступного за черговістю кандидата в депутати у відповідному територіальному або єдиному виборчому списку про визнання його обраним та необхідність подання до територіальної виборчої комісії документів для реєстрації депутатом, передбачених Кодексом, з урахуванням Роз’яснення, а також щодо наслідків неподання таких документів одним із таких способів: листом (врученим особисто чи надісланим поштою), телефоном чи з використанням інших засобів телекомунікаційного зв’язку. Про таке повідомлення, здійснене телефоном чи з використанням інших засобів телекомунікаційного зв’язку, робиться запис у журналі реєстрації документів, заяв і скарг виборчої комісії із зазначенням короткого змісту та часу повідомлення, а також особи, яка його здійснила.</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shd w:fill="FFFFFF" w:val="clear"/>
        <w:spacing w:lineRule="auto" w:line="240" w:before="0" w:after="60"/>
        <w:ind w:firstLine="567"/>
        <w:jc w:val="both"/>
        <w:rPr/>
      </w:pPr>
      <w:r>
        <w:rPr>
          <w:rFonts w:eastAsia="Times New Roman" w:cs="Times New Roman" w:ascii="Times New Roman" w:hAnsi="Times New Roman"/>
          <w:spacing w:val="-4"/>
          <w:szCs w:val="28"/>
          <w:lang w:eastAsia="uk-UA"/>
        </w:rPr>
        <w:t>Реєстрація особи, визнаної обраною депутатом, здійснюється територіальною виборчою комісією в порядку, передбаченому статтею 283 Кодексу, з урахуванням Роз’яснення.</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Частина третя статті 283 Кодексу встановлює, що в п’ятиденний строк з дня отримання документів, визначених </w:t>
      </w:r>
      <w:r>
        <w:fldChar w:fldCharType="begin"/>
      </w:r>
      <w:r>
        <w:rPr>
          <w:rStyle w:val="InternetLink"/>
          <w:szCs w:val="28"/>
          <w:rFonts w:eastAsia="Times New Roman" w:cs="Times New Roman" w:ascii="Times New Roman" w:hAnsi="Times New Roman"/>
          <w:lang w:eastAsia="uk-UA"/>
        </w:rPr>
        <w:instrText xml:space="preserve"> HYPERLINK "https://zakon.rada.gov.ua/laws/show/396-20" \l "n4090"</w:instrText>
      </w:r>
      <w:r>
        <w:rPr>
          <w:rStyle w:val="InternetLink"/>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Cs w:val="28"/>
          <w:lang w:eastAsia="uk-UA"/>
        </w:rPr>
        <w:t>частиною першою</w:t>
      </w:r>
      <w:r>
        <w:rPr>
          <w:rStyle w:val="InternetLink"/>
          <w:szCs w:val="28"/>
          <w:rFonts w:eastAsia="Times New Roman" w:cs="Times New Roman" w:ascii="Times New Roman" w:hAnsi="Times New Roman"/>
          <w:lang w:eastAsia="uk-UA"/>
        </w:rPr>
        <w:fldChar w:fldCharType="end"/>
      </w:r>
      <w:r>
        <w:rPr>
          <w:rFonts w:eastAsia="Times New Roman" w:cs="Times New Roman" w:ascii="Times New Roman" w:hAnsi="Times New Roman"/>
          <w:szCs w:val="28"/>
          <w:lang w:eastAsia="uk-UA"/>
        </w:rPr>
        <w:t xml:space="preserve"> цієї статті, територіальна виборча комісія приймає рішення про реєстрацію депутата, сільського, селищного, міського голови.</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Таким чином, обов’язковою умовою для прийняття територіальною виборчою комісією рішення про реєстрацію особи депутатом місцевої ради є наявність:</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1) рішення про визнання такої особи обраною депутатом відповідної рад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2) документів, необхідних для реєстрації депутатом місцевої ради, поданих особою, визнаною обраною депутатом.</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Згідно з наданими Комісії доказами заява Гельгар В.В. про реєстрацію її депутатом Білогородської сільської ради надійшла до Білогородської сільської територіальної виборчої комісії 12 квітня 2023 року, тобто до моменту надходження рішення Політичної ради політичної партії "ВСЕУКРАЇНСЬКЕ ОБ’ЄДНАННЯ "БАТЬКІВЩИНА" від 26 квітня 2023 року № 06-11-424/1, яке в свою чергу є підставою для прийняття виборчою комісією рішення про визнання обраним депутатом Білогородської сільської ради наступного за черговістю кандидата в депутати у відповідному виборчому списку Київської обласної організації зазначеної політичної партії. </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Однак до прийняття рішення про визнання Гельгар В.В. обраною депутатом Білогородської сільської ради Білогородська сільська територіальна виборча комісія не має правових підстав для здійснення реєстрації цієї особи депутатом указаної місцевої ради, навіть за наявності її заяви про таку реєстрацію.</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Відповідно до пунктів 1, 2 частини сьомої статті 72 Кодексу та підпунктів 1, 2 пункту 10.10 Порядку під час розгляду по суті скарги щодо бездіяльності суб’єкта оскарження виборча комісія, зокрема, вирішує, чи мала місце оскаржувана бездіяльність суб’єкта оскарження; чи оскаржувана бездіяльність вчинялася суб’єктом оскарження на законних підставах.</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Враховуючи наведене, підстав для задоволення скарги Гельгар В.В. у частині вимоги стосовно визнання протиправною бездіяльності виборчої комісії щодо неприйняття рішення про її реєстрацію депутатом Білогородської сільської ради в Комісії немає. </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Стосовно вимог скарги щодо визнання Гельгар В.В. обраною депутатом Білогородської сільської ради та її реєстрації Комісія зазначає таке.</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Центральна виборча комісія, крім повноважень, передбачених Законом України "Про Центральну виборчу комісію", може з власної ініціативи у разі бездіяльності територіальної виборчої комісії прийняти відповідне рішення (пункт 5 частини першої статті 205 Кодексу).</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При цьому Комісія зауважує, що вказане положення не покладає на неї імперативного обов’язку приймати в такому випадку рішення замість територіальної виборчої комісії, такий захід є її дискреційним правом. Наразі Комісія не вбачає підстав для вирішення зазначених питань замість Білогородської сільської територіальної виборчої комісії, яка встановлювала результати перших виборів депутатів Білогородської сільської ради 25 жовтня 2020 року, а тому відповідні вимоги скарги задоволенню не підлягають.</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Частиною десятою статті 72 Кодексу встановлено, що у разі задоволення скарги виборча комісія може прийняти рішення, яким, зокрема,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оскаржених дій або бездіяльності протиправними, чи поновити в інший спосіб порушені виборчі права громадян.</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З огляду на зазначене, з метою забезпечення реалізації виборчих прав громадян України, керуючись наданими законами України повноваженнями, Центральна виборча комісія вважає за необхідне зобов’язати Білогородську сільську територіальну виборчу комісію не пізніше 25 липня 2023 року вирішити питання щодо визнання обраним депутатом Білогородської сільської ради на перших місцевих виборах 25 жовтня 2020 року наступного за черговістю кандидата в депутати у відповідному виборчому списку Київської обласної організації політичної партії "Всеукраїнське об’єднання "Батьківщина" замість депутата, чиї повноваження достроково припинено рішенням Політичної ради політичної партії "ВСЕУКРАЇНСЬКЕ ОБ’ЄДНАННЯ "БАТЬКІВЩИНА" від </w:t>
        <w:br/>
        <w:t>26 квітня 2023 року № 06-11-424/1, про що невідкладно поінформувати Комісію в установленому порядк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Крім того, Центральна виборча комісія вважає за необхідне звернути увагу Білогородської сільської територіальної виборчої комісії та її членів на необхідність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раховуючи викладене, відповідно до статей 7, 38, 64 Конституції України, статей 19, 32, 33, 36 – 38, 63 – 72, 205, 206,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статтями 1, 2, частиною другою статті 3,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eastAsia="Times New Roman" w:cs="Times New Roman" w:ascii="Times New Roman" w:hAnsi="Times New Roman"/>
          <w:b/>
          <w:bCs/>
          <w:szCs w:val="28"/>
          <w:lang w:eastAsia="uk-UA"/>
        </w:rPr>
        <w:t>п о с т а н о в л я є</w:t>
      </w:r>
      <w:r>
        <w:rPr>
          <w:rFonts w:eastAsia="Times New Roman" w:cs="Times New Roman" w:ascii="Times New Roman" w:hAnsi="Times New Roman"/>
          <w:szCs w:val="28"/>
          <w:lang w:eastAsia="uk-UA"/>
        </w:rPr>
        <w:t>:</w:t>
      </w:r>
      <w:r>
        <w:rPr>
          <w:rFonts w:cs="Times New Roman"/>
          <w:kern w:val="2"/>
          <w:sz w:val="22"/>
        </w:rPr>
        <w:t xml:space="preserve"> </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1. Скаргу кандидата в депутати Білогородської сільської ради Бучанського району Київської області Гельгар Вікторії Володимирівни, зареєстровану в Центральній виборчій комісії 12 червня 2023 року за № 21-30/1-3093, задовольнити частково.</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2. Визнати такою, що не відповідає вимогам законодавства про вибори та порушує виборчі права громадян, бездіяльність Білогородської сільської територіальної виборчої комісії Бучанського району Київської області, яка полягає у неприйнятті нею рішення щодо визнання обраним депутатом Білогородської сільської ради Бучанського району Київської області на перших місцевих виборах 25 жовтня 2020 року наступного за черговістю кандидата в депутати у відповідному виборчому списку Київської обласної організації політичної партії "Всеукраїнське об’єднання "Батьківщина" замість депутата, чиї повноваження достроково припинено рішенням Політичної ради політичної партії "ВСЕУКРАЇНСЬКЕ ОБ’ЄДНАННЯ "БАТЬКІВЩИНА" від 26 квітня </w:t>
        <w:br/>
        <w:t>2023 року № 06-11-424/1.</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3. У задоволенні інших вимог скарги кандидата в депутати Білогородської сільської ради Бучанського району Київської області Гельгар В.В., зареєстрованої в Центральній виборчій комісії 12 червня 2023 року за </w:t>
        <w:br/>
        <w:t>№ 21-30/1-3093, відмовити.</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4. Зобов’язати Білогородську сільську територіальну виборчу комісію Бучанського району Київської області не пізніше 25 липня 2023 року вирішити питання щодо визнання обраним депутатом Білогородської сільської ради Бучанського району Київської області на перших місцевих виборах 25 жовтня 2020 року наступного за черговістю кандидата в депутати у відповідному виборчому списку Київської обласної організації політичної партії "Всеукраїнське об’єднання "Батьківщина" замість депутата, чиї повноваження достроково припинено рішенням Політичної ради політичної партії "ВСЕУКРАЇНСЬКЕ ОБ’ЄДНАННЯ "БАТЬКІВЩИНА" від 26 квітня 2023 року № 06-11-424/1, про що невідкладно поінформувати Комісію в установленому порядку.</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5. Звернути увагу Білогородської сільської територіальної виборчої комісії Бучанського району Київської області та її членів на необхідність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6. Копію цієї постанови надіслати кандидату в депутати Білогородської сільської ради Бучанського району Київської області Гельгар В.В. та Білогородській сільській територіальній виборчій комісії Бучанського району Київської області</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7. Цю постанову оприлюднити на офіційному вебсайті Центральної виборчої комісії.</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p>
      <w:pPr>
        <w:pStyle w:val="Normal"/>
        <w:shd w:fill="FFFFFF" w:val="clear"/>
        <w:spacing w:lineRule="auto" w:line="240" w:before="0" w:after="0"/>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p>
      <w:pPr>
        <w:pStyle w:val="Normal"/>
        <w:spacing w:lineRule="auto" w:line="240" w:before="0" w:after="0"/>
        <w:ind w:left="696" w:firstLine="384"/>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shd w:fill="FFFFFF" w:val="clear"/>
        <w:spacing w:lineRule="auto" w:line="240" w:before="0" w:after="0"/>
        <w:ind w:firstLine="709"/>
        <w:jc w:val="both"/>
        <w:rPr>
          <w:rFonts w:ascii="Times New Roman" w:hAnsi="Times New Roman" w:eastAsia="Times New Roman" w:cs="Times New Roman"/>
          <w:szCs w:val="28"/>
          <w:lang w:eastAsia="uk-UA"/>
        </w:rPr>
      </w:pPr>
      <w:r>
        <w:rPr>
          <w:rFonts w:eastAsia="Times New Roman" w:cs="Times New Roman" w:ascii="Times New Roman" w:hAnsi="Times New Roman"/>
          <w:bCs/>
          <w:szCs w:val="28"/>
          <w:lang w:eastAsia="uk-UA"/>
        </w:rPr>
        <w:t xml:space="preserve"> </w:t>
      </w:r>
    </w:p>
    <w:p>
      <w:pPr>
        <w:pStyle w:val="Normal"/>
        <w:spacing w:lineRule="auto" w:line="240" w:before="0" w:after="0"/>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14:00Z</dcterms:created>
  <dc:creator>Бабенко Поліна Вікторівна</dc:creator>
  <dc:description/>
  <cp:keywords/>
  <dc:language>en-US</dc:language>
  <cp:lastModifiedBy>Стельмах Станіслава Володимирівна</cp:lastModifiedBy>
  <cp:lastPrinted>2023-07-07T14:50:00Z</cp:lastPrinted>
  <dcterms:modified xsi:type="dcterms:W3CDTF">2023-07-27T08:14:00Z</dcterms:modified>
  <cp:revision>2</cp:revision>
  <dc:subject/>
  <dc:title>Вик</dc:title>
</cp:coreProperties>
</file>