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Cs/>
        </w:rPr>
        <w:t xml:space="preserve">від </w:t>
      </w:r>
      <w:r>
        <w:rPr>
          <w:bCs/>
          <w:lang w:val="ru-RU"/>
        </w:rPr>
        <w:t>15</w:t>
      </w:r>
      <w:r>
        <w:rPr>
          <w:bCs/>
        </w:rPr>
        <w:t xml:space="preserve"> листопада 2018 року № 2</w:t>
      </w:r>
      <w:r>
        <w:rPr>
          <w:bCs/>
          <w:lang w:val="ru-RU"/>
        </w:rPr>
        <w:t>1</w:t>
      </w:r>
      <w:r>
        <w:rPr>
          <w:bCs/>
        </w:rPr>
        <w:t>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spacing w:before="0" w:after="60"/>
        <w:jc w:val="center"/>
        <w:rPr>
          <w:rStyle w:val="StrongEmphasis"/>
          <w:color w:val="000000"/>
          <w:sz w:val="28"/>
          <w:szCs w:val="28"/>
        </w:rPr>
      </w:pPr>
      <w:r>
        <w:rPr>
          <w:szCs w:val="28"/>
        </w:rPr>
      </w:r>
    </w:p>
    <w:p>
      <w:pPr>
        <w:pStyle w:val="Style18"/>
        <w:spacing w:before="0" w:after="6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 клопотання Громадської організації "Всеукраїнське об’єднання "Рух вільних селян" щодо надання дозволу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 грудня 2018 року, додаткових виборів депутатів сільських, селищних рад 23 грудня 2018 року</w:t>
      </w:r>
    </w:p>
    <w:p>
      <w:pPr>
        <w:pStyle w:val="Style18"/>
        <w:spacing w:before="0" w:after="60"/>
        <w:ind w:firstLine="709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надійшло клопотання Громадської організації "Всеукраїнське об’єднання "Рух вільних селян" щодо надання дозволу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 грудня 2018 року, додаткових виборів депутатів сільських, селищних рад 23 грудня 2018 року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Громадська організація "Всеукраїнське об’єднання "Рух вільних селян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За змістом пункту 2.4 статуту Громадської організації "Всеукраїнське об’єднання "Рух вільних селян" до її статутної діяльності належать питання виборчого процесу та спостереження за ним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 – 13, пунктом 9 </w:t>
        <w:br/>
        <w:t>статті 21, частиною другою статті 27 Закону України "Про Центральну виборчу комісію", Центральна виборча комісі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Надати Громадській організації "Всеукраїнське об’єднання "Рух вільних селян" дозвіл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 грудня 2018 року, додаткових виборів депутатів сільських, селищних рад 23 грудня 2018 року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2. Копію цієї постанови видати представнику Громадської організації "Всеукраїнське об’єднання "Рух вільних селян"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Заступник Голови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 xml:space="preserve">О. КОНОПОЛЬСЬКИЙ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16:00Z</dcterms:created>
  <dc:creator>Машбюро ПОЧТА</dc:creator>
  <dc:description/>
  <cp:keywords/>
  <dc:language>en-US</dc:language>
  <cp:lastModifiedBy>Говорадло О.В.</cp:lastModifiedBy>
  <cp:lastPrinted>2018-11-15T11:26:00Z</cp:lastPrinted>
  <dcterms:modified xsi:type="dcterms:W3CDTF">2018-11-15T13:18:00Z</dcterms:modified>
  <cp:revision>4</cp:revision>
  <dc:subject/>
  <dc:title>Вик</dc:title>
</cp:coreProperties>
</file>