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 w:eastAsia="ru-RU"/>
        </w:rPr>
        <w:t>08 серпня</w:t>
      </w:r>
      <w:r>
        <w:rPr>
          <w:bCs/>
          <w:sz w:val="28"/>
          <w:szCs w:val="28"/>
          <w:lang w:eastAsia="ru-RU"/>
        </w:rPr>
        <w:t xml:space="preserve"> 2020 року № 1</w:t>
      </w:r>
      <w:r>
        <w:rPr>
          <w:bCs/>
          <w:sz w:val="28"/>
          <w:szCs w:val="28"/>
          <w:lang w:val="ru-RU" w:eastAsia="ru-RU"/>
        </w:rPr>
        <w:t>68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8 серпня 2020 року № 167 "Про внесення змін до постанови Центральної виборчої комісії від 25 червня 2020 року № 117", керуючись статтями 11 – 13, пунктом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ті 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15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разом з відповідним додатком надіслати Вінницькій, Дніпропетровській, Запорізькій, Івано-Франківській, Кіровоградській, Луганській, Одеській, Рівненській, Сумській, Тернопільській, Херсонській, Хмельницькій, Чернівецькій, Чернігівській обласним та Київській міській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ю постанову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спеціальної виборчої дільниці № 051586 слова та цифри "Межі: частина міста Вінниці (виборчі дільниці № 051477 – 051547, 051575 – 051586, 051669, 051672, 051673, 051676), частина Вінницького району (виборчі дільниці № 050130 – 050135, 050137, 050145, 050149, </w:t>
        <w:br/>
        <w:t>050154 – 050156, 050161, 050162, 050164 – 050167, 050185 – 050192, 051671, 051675)" замінити словами та цифрами "Межі: частина міста Вінниці (виборчі дільниці № 051477 – 051547, 051575 – 051585, 051669, 051672, 051673, 051676), частина Вінницького району (виборчі дільниці № 050130 – 050135, 050137, 050145, 050149, 050154 – 050156, 050161, 050162, 050164 – 050167, 050185 – 050192, 051671, 051675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звичайної виборчої дільниці № 051677 слова та цифри "Межі: частина міста Вінниці (виборчі дільниці № 051435 – 051476, 051548 – 051569, 051571 – 051574, 051587 – 051590, 051670, 051674), частина Вінницького району (виборчі дільниці № 050125 – 050129, 050138 – 050144, 050146 – 050148, 050150 – 050153, 050157 – 050160, 050163, 050168 – 050184)" замінити словами та цифрами "Межі: частина міста Вінниці (виборчі дільниці № 051435 – 051476, 051548 – 051569, 051571 – 051574, 051587 – 051590, 051670, 051674, 051677), частина Вінницького району (виборчі дільниці № 050125 – 050129, 050138 – 050144, 050146 – 050148, 050150 – 050153, 050157 – 050160, 050163, 050168 – 050184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 121478 слова та цифри "Межі: Індустріальний район, частина Самарського району (виборчі дільниці № 121444 – 121463, 121467 – 121475, 121477 – 121479, 121481) міста Дніпра" замінити словами та цифрами "Межі: Індустріальний район, частина Самарського району (виборчі дільниці № 121444 – 121463, 121467 – 121475, 121477, 121479, 121481) міста Дніпра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Запоріз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231131 слова та цифри "Межі: Комунарський район, частина Олександрівського району міста Запоріжжя (виборчі дільниці № 230811, 230814, 230820 – 230832, 230834, 230835, 231128)" замінити словами та цифрами "Межі: Комунарський район, частина Олександрівського району міста Запоріжжя (виборчі дільниці № 230811, 230814, 230820 – 230832, 230834, 230835, 231128, 231131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Івано-Фран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8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спеціальних виборчих дільниць № 260409 та № 260410 слова та цифри "Межі: місто Коломия, Городенківський район, частина Коломийського району (виборчі дільниці № 260339 – 260407, </w:t>
        <w:br/>
        <w:t>260409 – 260411)" замінити словами та цифрами "Межі: місто Коломия, Городенківський район, частина Коломийського району (виборчі дільниці 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260339 – 260407, 260411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5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Кіровоград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9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350937 слова та цифри "Межі: частина Подільського (виборчі дільниці № 350894 – 350936), частина Фортечного (виборчі дільниці № 350814 –350869, 350874, 350875, 350882 – 350890) районів міста Кропивницького" замінити словами та цифрами "Межі: частина Подільського (виборчі дільниці № 350894 – 350937), частина Фортечного (виборчі дільниці № 350814 –350869, 350874, 350875, 350882 – 350890) районів міста Кропивницького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 440423 слова та цифри "Межі: місто Лисичанськ, частина міста Кадіївка (виборчі дільниці 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441233 – 441248, 441252 – 441257), частина міста Первомайськ (виборчі дільниці № 440975 – 440980, 440987, 440988), частина Попаснянського району (виборчі дільниці № 440381 – 440392, 440422, 440423)" замінити словами та цифрами "Межі: місто Лисичанськ, частина міста Кадіївка (виборчі дільниці № 441233 – 441248, 441252 – 441257), частина міста Первомайськ (виборчі дільниці № 440975 – 440980, 440987, 440988), частина Попаснянського району (виборчі дільниці № 440381 – 440392, 440422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 440509 слова та цифри "Межі: Біловодський, Марківський, Міловський, Новопсковський, Слов’яносербський, Станично-Луганський райони, частина Новоайдарського району (виборчі дільниці № 440467, 440477, 440478, 440501, 440502, 440509)" замінити словами та цифрами "Межі: Біловодський, Марківський, Міловський, Новопсковський, Слов’яносербський, Станично-Луганський райони, частина Новоайдарського району (виборчі дільниці № 440467, 440477, 440478, 440501, 440502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7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3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511457 слова та цифри "Межі: частина Малиновського району міста Одеси (виборчі дільниці № 511159 – 511218, 511220, 511222 – 511244, 511447, 511450)" замінити словами та цифрами "Межі: частина Малиновського району міста Одеси (виборчі дільниці № 511159 – 511218, 511220, 511222 – 511244, 511447, 511450, 511457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8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Рівне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5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 зв’язку з утворенням нової спеціальної виборчої дільниці № 561015 слова та цифри "Межі: частина міста Рівного (виборчі дільниці № 560901 – 560913, 560915 – 560974, 560984 – 561007, 561011, 561013)" замінити словами та цифрами "Межі: частина міста Рівного (виборчі дільниці </w:t>
        <w:br/>
        <w:t>№ 560901 – 560913, 560915 – 560974, 560984 – 561007, 561011, 561013, 561015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9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6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 590692 слова та цифри "Межі: міста Конотоп, Шостка, частина Конотопського (виборчі дільниці № 590179, 590180, 590200, 590207, 590208), частина Кролевецького (виборчі дільниці № 590275, 590279, 590281, 590285, 590286, 590289, 590290, 590292 – 590294), частина Шосткинського (виборчі дільниці № 590675 –590678, 590689 – 590693, 590700 – 590702) районів" замінити словами та цифрами "Межі: міста Конотоп, Шостка, частина Конотопського (виборчі дільниці № 590179, 590180, 590200, 590207, 590208), частина Кролевецького (виборчі дільниці № 590275, 590279, 590281, 590285, 590286, 590289, 590290, 590292 – 590294), частина Шосткинського (виборчі дільниці № 590675 –590678, 590689 – 590691, 590693, 590700 – 590702) районів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0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Тернопіль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6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их звичайних виборчих дільниць № 611189, 611190, 611191 слова та цифри "Межі: частина міста Тернополя (виборчі дільниці № 611096 – 611177, 611179 – 611181)" замінити словами та цифрами "Межі: частина міста Тернополя (виборчі дільниці № 611096 – 611177, 611179 – 611181, 611189 – 611191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1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Херсо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8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 650781 слова та цифри "Межі: частина Дніпровського (виборчі дільниці № 650622 – 650653, 650662 – 650670, 650783), частина Суворовського (виборчі дільниці № 650726 – 650768, 650773 – 650782) районів міста Херсона з населеними пунктами Дніпровської та Суворовської районних у місті Херсоні рад" замінити словами та цифрами "Межі: частина Дніпровського (виборчі дільниці № 650622 – 650653, 650662 – 650670, 650783), частина Суворовського (виборчі дільниці № 650726 – 650768, 650773 – 650780, 650782) районів міста Херсона з населеними пунктами Дніпровської та Суворовської районних у місті Херсоні рад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2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8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681570 слова та цифри "Межі: частина міста Хмельницького (виборчі дільниці №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681455 – 681530, 681532, 681533, 681535, 681536, 681560, 681562)" замінити словами та цифрами "Межі: частина міста Хмельницького (виборчі дільниці № 681455 – 681530, 681532, 681533, 681535, 681536, 681560, 681562, 681570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3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ве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0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 зв’язку з утворенням нової спеціальної виборчої дільниці № 730565 слова та цифри "Межі: частина міста Чернівців (виборчі дільниці № 730446 – 730480, 730487 – 730550, 730553 – 730558, 730560, 730564)" замінити словами та цифрами "Межі: частина міста Чернівців (виборчі дільниці </w:t>
        <w:br/>
        <w:t>№ 730446 – 730480, 730487 – 730550, 730553 – 730558, 730560, 730564, 730565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4</w:t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г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0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спеціальної виборчої дільниці № 741110 слова та цифри "Межі: частина Новозаводського району міста Чернігова (виборчі дільниці № 741061 – 741085, 741087 – 741095, 741100 – 741106, 741108, 741109), Ріпкинський, Чернігівський райони" замінити словами та цифрами "Межі: частина Новозаводського району міста Чернігова (виборчі дільниці № 741061 – 741085, 741087 – 741095, 741100 – 741106, 741108 –741110), Ріпкинський, Чернігівський райони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15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br/>
        <w:t>до постанови Центральної виборчої комісії</w:t>
        <w:br/>
        <w:t>від 8 серпня 2020 року № 16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міста Ки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2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их спеціальних виборчих дільниць № 801111, 801112, 801113 слова та цифри "Межі: частина Шевченківського району міста Києва (виборчі дільниці № 800965, 800968 – 800974, 800976 – 801066)" замінити словами та цифрами "Межі: частина Шевченківського району міста Києва (виборчі дільниці № 800965, 800968 – 800974, 800976 – 801066, 801111 – 801113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43:00Z</dcterms:created>
  <dc:creator>Машбюро ПОЧТА</dc:creator>
  <dc:description/>
  <cp:keywords/>
  <dc:language>en-US</dc:language>
  <cp:lastModifiedBy>Говорадло О.В.</cp:lastModifiedBy>
  <cp:lastPrinted>2020-08-04T12:15:00Z</cp:lastPrinted>
  <dcterms:modified xsi:type="dcterms:W3CDTF">2020-08-10T08:00:00Z</dcterms:modified>
  <cp:revision>3</cp:revision>
  <dc:subject/>
  <dc:title>Вик</dc:title>
</cp:coreProperties>
</file>