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9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7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4"/>
          <w:szCs w:val="14"/>
          <w:lang w:eastAsia="uk-UA"/>
        </w:rPr>
      </w:pPr>
      <w:r>
        <w:rPr>
          <w:b/>
          <w:bCs/>
          <w:sz w:val="14"/>
          <w:szCs w:val="14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ОПОЗИЦІЙНИЙ БЛОК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"ОПОЗИЦІЙНИЙ БЛОК"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  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1. Зареєструвати уповноважених осіб Політичної партії "ОПОЗИЦІЙНИЙ БЛОК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ОПОЗИЦІЙНИЙ БЛОК" у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  <w:br/>
        <w:t>до постанови Центральної виборчої комісії</w:t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9 червня 2019 року № 137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  <w:r>
        <w:rPr>
          <w:b/>
          <w:szCs w:val="28"/>
        </w:rPr>
        <w:br/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Олекс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Олекс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ін Вадим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начеєва Світла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єцький Вітал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сол Віталій Дави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моненко Галина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грин Василь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 Ган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Лариса Євг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ік Дмитро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енко Тетя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 Альо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атий Давид Сем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йко Артем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 Альо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рнова Алі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ьова Валенти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шун Тетяна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 Серг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юх Віктор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ко Натал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іна Лід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ик Євген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ов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хил Георг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Микола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онова Наталія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енко Серг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авішніков Костянтин Ром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інова Євгенія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на Ольг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 Юл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 Олександр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чава Юл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лан Любов Гео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чева Валентина Леонт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агуза В’ячеслав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лєва Світла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зило Вітал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 Анд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ьована Зо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а Над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щук Світлана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в Вячеслав Євг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ова Ольга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ович Світла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зило Вітал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 Анд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зило Вітал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 Анд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орнова Наталя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акиця Кирило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на Іри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акиця Кирило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ожевська Тамар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йов Олекс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алу Юр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ульєв Максим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Тамар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ук Оле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к Над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зан Лес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ульєв Максим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овчук Іван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а Василь Лук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Мирослав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цький Вітал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чкей Юр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шин Вікто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ян Оле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ян Оле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ян Оле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ян Оле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Марина Геннад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ов Олександр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инська Галина Влади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Світла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говець Оле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чката Любов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Ніна Степ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мчук Ігор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ковська Ірина Яро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ків Михайло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ук Роман Теод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ійчук Василь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сольонов Євген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ик Іго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ценко Зо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ко Іг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цімон Євген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 Ігор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кін Сергій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цький Андрій Сид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час Серг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Вікто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Ярослав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ін Ю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Ярослав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Ярослав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Ярослав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Ярослав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йковська Аліна Альберт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 Алі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дигін Володими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яшева Тамар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ирнова Я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ць Ан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к Олег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Мар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юга Надія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тникова Іри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’янова Ін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ненко Оле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шинська Ан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игіна Алл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кова Жан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енко Максим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ак Микола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рнов Юр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смертна Олес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пакова Над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ладислав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сько Оле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чев Василь С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кунова Дар’я Влади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шин Михайло Костя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Юрій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ін Володимир Ль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Вікто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тюнник Юрій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овий Іго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сь Надія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ойлов Михайло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ойлов Михайло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Микола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Микола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Микола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ова Анастасія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ьченко Віолетта Едуар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гида Володими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як Світла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лявко Микола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лак Валенти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єва Світла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а Іри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єнко Ольг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тько Олександ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нська Тамара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іцька Надія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іцька Окса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цький Роман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точний Ярема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Олег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днін Олександ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Юр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шевич Олена Валері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рсенко Серг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ов Костянтин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ко Володими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агуря Вітал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уленко Вікто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’ягкий Дмитро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Володими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ов Олександ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удов Олег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говець Ірина Борис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зошоєва Ан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теннікова Над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уленко Вікто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єбова Ларис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мієв Дмитро Вадим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дін Вітал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ирін Роман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ріна Любов Леонт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ман Ольг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дунова Анна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дунова Анна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бан Мирослав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дунова Анна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іль Святослав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ов Дмитро Влади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льц Окса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 Вікто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гунова Людмила Степ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нес Вікторія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ик Надія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Олександр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клеміщева Людмила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 Натал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ріхін Михайло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 Марія Гео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емук Лі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биш Василь Пантеле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щенко Серг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ик Микола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 Феді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Тетя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кач Андр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дієнко Наталія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ько Олександр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нава Євген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іров Михайло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тюк Серг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да Олег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юк Серг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Ната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ьяченко Володимир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ксін Микола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ушенко Мари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Олександр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янін Віктор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женко Дмитро Анатолійович</w:t>
            </w:r>
          </w:p>
        </w:tc>
      </w:tr>
    </w:tbl>
    <w:p>
      <w:pPr>
        <w:pStyle w:val="Style19"/>
        <w:jc w:val="center"/>
        <w:rPr>
          <w:lang w:val="uk-UA"/>
        </w:rPr>
      </w:pPr>
      <w:r>
        <w:rPr>
          <w:lang w:val="uk-UA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jc w:val="center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00:00Z</dcterms:created>
  <dc:creator>Машбюро ПОЧТА</dc:creator>
  <dc:description/>
  <cp:keywords/>
  <dc:language>en-US</dc:language>
  <cp:lastModifiedBy>Говорадло О.В.</cp:lastModifiedBy>
  <cp:lastPrinted>2019-06-29T19:51:00Z</cp:lastPrinted>
  <dcterms:modified xsi:type="dcterms:W3CDTF">2019-06-30T12:13:00Z</dcterms:modified>
  <cp:revision>3</cp:revision>
  <dc:subject/>
  <dc:title>Вик</dc:title>
</cp:coreProperties>
</file>