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вересня 2020 року № 23</w:t>
      </w:r>
      <w:r>
        <w:rPr>
          <w:bCs/>
          <w:sz w:val="28"/>
          <w:szCs w:val="28"/>
          <w:lang w:val="uk-UA"/>
        </w:rPr>
        <w:t>9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 –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23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 двох примірниках для відповідних територіальних виборчих комісій) надіслати Вінницькій, Волинській, Дніпропетровській, Житомирській, Запорізькій, Івано-Франківській, Київській, Кіровоградській, Львівській, Миколаївській, Одеській, Полтавській, Рівненській, Сумській, Тернопільській, Харківській, Херсонській, Черкаській, Чернівецькій, Чернігівській </w:t>
      </w:r>
      <w:r>
        <w:rPr>
          <w:color w:val="000000"/>
          <w:spacing w:val="-4"/>
          <w:sz w:val="28"/>
          <w:szCs w:val="28"/>
        </w:rPr>
        <w:t xml:space="preserve">обласним, </w:t>
      </w:r>
      <w:r>
        <w:rPr>
          <w:color w:val="000000"/>
          <w:sz w:val="28"/>
          <w:szCs w:val="28"/>
        </w:rPr>
        <w:t xml:space="preserve">Київській міській </w:t>
      </w:r>
      <w:r>
        <w:rPr>
          <w:color w:val="000000"/>
          <w:spacing w:val="-4"/>
          <w:sz w:val="28"/>
          <w:szCs w:val="28"/>
        </w:rPr>
        <w:t>державним</w:t>
      </w:r>
      <w:r>
        <w:rPr>
          <w:color w:val="000000"/>
          <w:sz w:val="28"/>
          <w:szCs w:val="28"/>
        </w:rPr>
        <w:t xml:space="preserve"> адміністраціям, Донецькій та Луганській обласним державним адміністраціям – обласним військово-цивільним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6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color w:val="000000"/>
          <w:sz w:val="4"/>
          <w:szCs w:val="28"/>
          <w:lang w:val="ru-RU"/>
        </w:rPr>
      </w:pPr>
      <w:r>
        <w:rPr>
          <w:color w:val="000000"/>
          <w:sz w:val="4"/>
          <w:szCs w:val="28"/>
          <w:lang w:val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ків Валерій Васильович, 1974 року народження – від місцевої організації Політичної партії "Партія Ігоря Колихаєва "НАМ ТУТ ЖИТИ!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щук Олександр Сергійович, 1998 року народження – від місцевої організації Політичної партії "Партія Ігоря Колихаєва "НАМ ТУТ ЖИТИ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уцький Руслан Олександрович, 1976 року народження – секретар  комісії, від місцевої організації Партії промисловців і підприємц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ків Валерій Васильович, 1974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ч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уринська Вікторія Георгіївна, 1959 року народження – заступник голови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зінська Лариса Василівна, 196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мієць Іван Васильович, 1964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асковська Ольга Олександрівна, 196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нюк Наталія Миколаївна, 1969 року народження – секретар 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юк Ганна Леонідівна, 195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юк Костянтин Костянтинович, 199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дяк Тетяна Іванівна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мерин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іпанкевич Олександр Володимирович, 1975 року народження – секретар  комісії, від місцевої організації Політичної партії "Об’єднання "САМОПОМІЧ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панова Вікторія Валеріївна, 1984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зятинс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ьківська Юлія Кирилівна, 1991 року народження – секретар  комісії,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аткін Сергій Олександрович, 1960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ове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личко Лариса Євгеніївна, 1964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манець Марія Олександрівна, 195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ульчинська міська територіальна виборча комісія </w:t>
              <w:br/>
              <w:t>Тульч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хар Катерина Василівна, 1985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ібабчук Марія Іванівна, 195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мчук Світлана Олександрівна, 1985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ур Вікторія Василівна, 199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ободянюк Тихін Миколайович, 194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овольська Галина Юхимівна, 195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ельська міська територіальна виборча комісія Кове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лов Сергій Олександрович, 1961 року народження – від місцевої організації Політичної партії "МИКОЛАЇВЦ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Тетяна Василівна, 1976 року народження – від місцевої організації Політичної партії "МИКОЛАЇВ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аннікова Катерина Анатоліївна, 1977 року народження – заступник голови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хода Олена Вікторівна, 197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нах Клавдія Василівна, 196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уненко Олена Анатоліївна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ельни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Наталія Романівна, 1982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 Анатолій Олександрович, 195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молаєва Наталія Георгіївна, 1987 року народження – від місцевої організації Політичної партії "ОПОЗИЦІЙНИЙ БЛ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енко Наталія Іванівна, 1969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постолівська міська територіальна виборча комісія </w:t>
              <w:br/>
              <w:t>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бода Віта Іванівна, 1977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дій Микола Михайлович, 195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Олександр Володимирович, 1969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дій Валентина Володимирівна, 195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>Вільногірська міська територіальна виборча комісія 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Валентина Вікторівна, 196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ужник Юрій Андрійович, 196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еленодольська міська територіальна виборча комісія </w:t>
              <w:br/>
              <w:t>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енко Світлана Володимирівна, 1982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тун Віктор Іванович, 195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ганец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дакова Марина Миколаївна, 1968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ишко Євгенія Георгіївна, 196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щепин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юватко Анатолій Іванович, 1952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іхова Любов Іванівна, 195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отравен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енко Галина Іванівна, 195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обай Ірина Михайлівна, 196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ов Василь Сергійович, 1966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рокопудова Людмила Вікторівна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нів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Шеліпова Марина Василівна, 1979 року народження – голова комісії, від </w:t>
            </w:r>
            <w:r>
              <w:rPr>
                <w:spacing w:val="-4"/>
                <w:sz w:val="28"/>
                <w:szCs w:val="28"/>
              </w:rPr>
              <w:t>місцевої організації ПОЛІТИЧНОЇ ПАРТІЇ "ЄВРОПЕЙСЬКА СОЛІДАРНІСТЬ"</w:t>
            </w:r>
            <w:r>
              <w:rPr>
                <w:sz w:val="28"/>
                <w:szCs w:val="28"/>
              </w:rPr>
              <w:t xml:space="preserve">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узь Тетяна Володимирівна, 196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кова Вікторія Вікторівна, 1970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ліпова Марина Василівна, 1979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марова Наталя Іванівна, 196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абанова Ольга Олександр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мато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ядко Олександр Олександрович, 1976 року народження – голова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есніков Антон Андрійович, 198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харов Олексій Іванович, 1950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ходченко Сергій Володимирович, 196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ах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уляєва Анастасія Андріївна, 1992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тюгіна Тетяна Михайлівна, 197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ятогі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омаз Валерій Дмитрович, 1959 року народження – секретар 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болотна Наталія Володимирівна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з Сергій Миколайович, 195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кова Ніна Степанівна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еда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фєєнко Галина Олександрівна, 1973 року народження – заступник голови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баренко Сергій Олексійович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ел Юлія Сергіївна, 1990 року народження – від місцевої організації ПОЛІТИЧНОЇ ПАРТІЇ "УКРАЇНСЬКЕ ОБ’ЄДНАННЯ ПАТРІОТІВ – УКРОП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орбачук Ольга Сергіївна, 1981 року народження – від місцевої </w:t>
            </w:r>
            <w:r>
              <w:rPr>
                <w:spacing w:val="-4"/>
                <w:sz w:val="28"/>
                <w:szCs w:val="28"/>
              </w:rPr>
              <w:t>організації ПОЛІТИЧНОЇ ПАРТІЇ "УКРАЇНСЬКЕ ОБ’ЄДНАННЯ ПАТРІОТІВ –</w:t>
            </w:r>
            <w:r>
              <w:rPr>
                <w:sz w:val="28"/>
                <w:szCs w:val="28"/>
              </w:rPr>
              <w:t xml:space="preserve">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рад-Вол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хур Олена Володимирівна, 1982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мако Тетяна Миколаївна, 198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кач Ірина Володимирівна, 1972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ковська Ганна Олександрівна, 198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Житомир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плік Світлана Петрівна, 1955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стоміна Світлана Михайлівна, 196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ростишів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омська Ілона Юріївна, 2000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шневська Світлана Володимирівна, 194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инс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ітловська Інна Вікторівна, 1964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цкевич Марина Геннадіївна, 198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ехівська Антоніна Станіславівна, 1973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жевська Людмила Валеріївна, 197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домишль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юба Сергій Іванович, 197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ченко Іван Васильович, 197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>
                <w:b/>
                <w:b/>
                <w:i/>
                <w:i/>
                <w:sz w:val="14"/>
                <w:szCs w:val="28"/>
              </w:rPr>
            </w:pPr>
            <w:r>
              <w:rPr>
                <w:b/>
                <w:i/>
                <w:sz w:val="14"/>
                <w:szCs w:val="28"/>
              </w:rPr>
            </w:r>
          </w:p>
          <w:p>
            <w:pPr>
              <w:pStyle w:val="Normal"/>
              <w:keepNext w:val="true"/>
              <w:spacing w:before="24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міська територіальна виборча комісія 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чиннікова Юлія Олексіївна, 1979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ушенко Людмила Остапівна, 195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ляйпільська міська територіальна виборча комісія </w:t>
              <w:br/>
              <w:t>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гіна Ольга Володимирівна, 1959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вик Світлана Володимирівна, 198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Енергодар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рогов Микола Миколайович, 1987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псен Олена Володимирівна, 197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чанс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чарова Марина Миколаївна, 1962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макова Ірина Анатоліївна, 196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едонська Валентина Володимирівна, 1963 року народження – від місцевої організації Політичної партії "НАРОД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щеванжи Надія Валеріївна, 1980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алиц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ькевич Володимир Володимирович, 1992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гін Оксана Михайлівна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ломийська міська територіальна виборча комісія </w:t>
              <w:br/>
              <w:t>Колом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сюк Юлія Василівна, 198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истан Дзвенислава Василі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децька Ірина Миколаївна, 1980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ндюк Таміла Володимирівна, 1978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исмениц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м’янський Андрій Миколайович, 1973 року народження – від місцевої організації Української республіканської парт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истан Богдан Петрович, 1994 року народження – від місцевої організації Української республіканськ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Яремчанська міська територіальна виборча комісія </w:t>
              <w:br/>
              <w:t>Надвір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чина Алла Володимирівна, 1975 року народження – голова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атайко Ігор Орестович, 196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ик Ганна Василівна, 1982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річна Оксана Андріївна, 198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Алла Валеріївна, 1993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як Мар’яна Василівна, 197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сєвич Вікторія Володимирівна, 1991 року народження – від місцевої організації політичної партії Всеукраїнське об’єднання "Свобод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ець Тетяна Олександрівна, 1958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усла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вський Вячеслав Валентинович, 1996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чанський Анатолій Іванович, 196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овець Лідія Олександрівна, 196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трич Віталій Григорович, 195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ькін Олександр Петрович, 1962 року народження – заступник голови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сяннікова Наталія Анатоліївна, 198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ів Юлія Іванівна, 1987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кач Інга Олександрівна, 196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дник Віктор Федорович, 1994 року народження – від місцевої організації ПОЛІТИЧНОЇ ПАРТІЇ "РІДНЕ ЗАКАРПА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щенко Лариса Василівна, 1967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пенко Ірина Аксентіївна, 195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шко Олександр Іванович, 195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он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щепа Ольга Яківна, 1955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енко Олексій Миколайович, 1981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авутиц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тел Галина Володимирівна, 1988 року народження –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Марія Іванівна, 1966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тенко Юрій Васильович, 1985 року народження – від місцевої організації ПОЛІТИЧНОЇ ПАРТІЇ "УСПІШ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нкіна Надія Гаврилівна, 1966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іївська міська територіальна виборча комісія Білоцерківського району</w:t>
            </w:r>
          </w:p>
        </w:tc>
      </w:tr>
    </w:tbl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льнити від виконання обов’язків секретаря комісії без припинення членства в комісії:</w:t>
      </w:r>
    </w:p>
    <w:p>
      <w:pPr>
        <w:pStyle w:val="Normal"/>
        <w:keepNext w:val="true"/>
        <w:spacing w:before="0" w:after="60"/>
        <w:ind w:firstLine="709"/>
        <w:jc w:val="both"/>
        <w:rPr/>
      </w:pPr>
      <w:r>
        <w:rPr>
          <w:sz w:val="28"/>
          <w:szCs w:val="28"/>
        </w:rPr>
        <w:t>Юрченко Тетяна Никифорівна, 1958 року народження – від місцевої організації політичної партії Всеукраїнське об’єднання "Батьківщина" (у зв’язку з особистою заявою про складення повноважень секретаря комісії).</w:t>
      </w:r>
    </w:p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секретарем комісії члена цієї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вальчук Надія Василівна, 1958 року народження – від місцевої організації політичної партії Всеукраїнське об’єднання "Батьківщин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60" w:after="16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keepNext w:val="true"/>
              <w:spacing w:before="16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0" w:after="1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ініна Тетяна Михайлівна, 1970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ган Марта Юріївна, 198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0" w:after="1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инська міська територіальна виборча комісія 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рока Тетяна Володимирівна, 1988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ева Любов Григорівна, 195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0" w:after="1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українська міська територіальна виборча комісія </w:t>
              <w:br/>
              <w:t>Новоукраї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бан Любов Савівна, 195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лова Оксана Вікторівна, 1970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ецький Олег Олексійович, 197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инич Людмила Іванівна, 195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седін Андрій Васильович, 1987 року народження – від місцевої організації ПОЛІТИЧНОЇ ПАРТІЇ "ЛІБЕРТАРІАНСЬКА ПАРТІЯ 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ольський Дмитро Олексійович, 1995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тенко Ганна Миколаївна, 1956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ев’янко Галина Леонідівна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еньова Світлана Олександрівна, 1980 року народження – від місцевої організації ПОЛІТИЧНОЇ ПАРТІЇ "БЛОК ДАРТА ВЕЙДЕР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ндя Тетяна Григорівна, 1989 року народження – від місцевої організації ПОЛІТИЧНОЇ ПАРТІЇ "БЛОК ДАРТА ВЕЙДЕ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ий Юрій Олександрович, 1986 року народження – від місцевої організації Політичної партії "Радикальна Партія Олега Ляш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заєва Лариса Іванівна, 1966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євєродонец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жков Арсеній Денисович, 1999 року народження – від місцевої організації Політичної партії "Молодь до ВЛАД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зовська Галина Юріївна, 1953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чак Романа Василівна, 2001 року народження – від місцевої організації ПОЛІТИЧНОЇ ПАРТІЇ "ЦИГАН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коровський Павло Мирославович, 1978 року народження – від місцевої організації ПОЛІТИЧНОЇ ПАРТІЇ "ЦИГАН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юх Оксана Ярославівна, 197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ско Ірина Петрівна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ська Мар’яна Богданівна, 198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сяк Юрій Ігорович, 1984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д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ородня Алла Степанівна, 1995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ховський Василь Якович, 195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ап’як Павло Тарасович, 1990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ір Анастасія Андріївна, 200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ур Оксана Романівна, 199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ієва Наталія Іванівна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міська територіальна виборча комісія 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ішків Ірина Євгенівна, 198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юх Оксана Ярославівна, 1979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к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ецький Костянтин Миколайович, 197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чич Анна Олександрівна, 199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яворівська міська територіальна виборча комісія </w:t>
              <w:br/>
              <w:t>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хель Дмитро Юрійович, 1980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іцінська Галина Мирославівна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рускавецька міська територіальна виборча комісія </w:t>
              <w:br/>
              <w:t>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ік Олександр Юрійович, 1987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ушанян Арміне Суренівна, 199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ор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ова Ірина Вікторівна, 198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бовська Лідія Володимирівна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ишин Катерина Іванівна, 1965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нець Ганна Степанівна, 1975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орівська міська територіальна виборча комісія 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утько Василь Васильович, 1983 року народження – від місцевої організації ПОЛІТИЧНОЇ ПАРТІЇ "НОВЕ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тичко Галина Олексіївна, 1977 року народження – від місцевої організації ПОЛІТИЧНОЇ ПАРТІЇ "НОВЕ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инько Володимир Сергійович, 1983 року народження – від місцевої організації ПОЛІТИЧНОЇ ПАРТІЇ "АНТИКОРУПЦІЙНИЙ РУХ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кевич Оксана Леонідівна, 1978 року народження – від місцевої організації ПОЛІТИЧНОЇ ПАРТІЇ "АНТИКОРУПЦІЙНИЙ РУХ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9498"/>
        <w:gridCol w:w="113"/>
        <w:gridCol w:w="28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івська районна територіальна виборча комісі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зинський Ігор Олександрович, 1988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арська Тамара Юріївна, 195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районна територіальна виборча комісі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Олексій Олександрович, 1981 року народження – від місцевої організації ПОЛІТИЧНОЇ ПАРТІЇ "СОЦІАЛЬНА РЕКОНСТРУК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орак Федір Олександрович, 1959 року народження – від місцевої організації ПОЛІТИЧНОЇ ПАРТІЇ "СОЦІАЛЬНА РЕКОНСТРУК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конорова Алла Ігнатіївна, 1952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Ірина Григорівна, 197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районна територіальна виборча комісі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фтан Сергій Павлович, 1967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фремов Андрій Юрійович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територіальна виборча комісі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ик Наталія Анатоліївна, 1970 року народження – заступник голови комісії, від місцевої організації ПОЛІТИЧНОЇ ПАРТІЇ "ПАРТІЯ ЧЕРНІВЧА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хова Інна Олегівна, 1972 року народження – від місцевої організації ПОЛІТИЧНОЇ ПАРТІЇ "ПАРТІЯ ЧЕРНІВЧА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дільнянська районна територіальна виборча комісі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чова Наталія Григорівна, 1955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чуліна Тетяна Михайлівна, 196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ньївська міська територіальна виборча комісія Подільського район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насічук Надія Вікторівна, 196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Тетяна Миколаї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тська міська територіальна виборча комісія Подільського район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ченко Надія Юріївна, 1988 року народження – від місцевої організації Політичної партії "ДОВІРЯЙ ДІЛА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дашко Людмила Іванівна, 1954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яївська міська територіальна виборча комісія Одеського район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нніченко Оксана Антонівна, 1979 року народження – від місцевої організації Партії "Національно-демократичне об’єднання "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пова Любов Вікторівна, 1964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ов Олександр Віталійович, 1961 року народження – від місцевої організації ПОЛІТИЧНОЇ ПАРТІЇ "ПАРТІЯ НАЦІОНАЛЬНОГО ЕГОЇЗМ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нова Людмила Леонідівна, 1951 року народження – від місцевої організації ПОЛІТИЧНОЇ ПАРТІЇ "ПАРТІЯ НАЦІОНАЛЬНОГО ЕГОЇЗМ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чук Тетяна Олександрівна, 1977 року народження – від місцевої організації ПОЛІТИЧНОЇ ПАРТІЇ "ЩАСЛИВ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бінський Юрій Валентинович, 1966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цюра Андрій Сергійович, 1995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това Лілія Олександрівна, 1978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зісян Богдан Володимирович, 1993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ловська Жанна Олександрівна, 1958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градська міська територіальна виборча комісія Болградського район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ва Алла Мірчевна, 1977 року народження – заступник голови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йжа Юрій Олександрович, 198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єх Катерина Валеріївна, 1992 року народження – секретар 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инюк Ольга Миколаївна, 1997 року народження – від місцевої організації Політичної партії "Солідарність жінок України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зунов Сергій Опанасович, 1987 року народження – від місцевої організації ПОЛІТИЧНОЇ ПАРТІЇ "АЛЬТЕРНАТИ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гацька-Блохіна Дар’я Олексіївна, 1988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Ренійська міська територіальна виборча комісія Ізмаїльського району</w:t>
            </w:r>
          </w:p>
        </w:tc>
      </w:tr>
    </w:tbl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льнити від виконання обов’язків секретаря комісії без припинення членства в комісії:</w:t>
      </w:r>
    </w:p>
    <w:p>
      <w:pPr>
        <w:pStyle w:val="Normal"/>
        <w:keepNext w:val="true"/>
        <w:spacing w:before="0" w:after="60"/>
        <w:ind w:firstLine="709"/>
        <w:jc w:val="both"/>
        <w:rPr/>
      </w:pPr>
      <w:r>
        <w:rPr>
          <w:sz w:val="28"/>
          <w:szCs w:val="28"/>
        </w:rPr>
        <w:t>Денека Оксана Михайлівна, 1963 року народження – від місцевої організації політичної партії Всеукраїнське об’єднання "Батьківщина" (у зв’язку з особистою заявою про складення повноважень секретаря комісії).</w:t>
      </w:r>
    </w:p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секретарем комісії члена цієї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ргєєва Ірина Миколаївна, 1962 року народження – від місцевої організації політичної партії Всеукраїнське об’єднання "Батьківщина".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оздільнянська міська територіальна виборча комісія </w:t>
              <w:br/>
              <w:t>Розділь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менських Юрій Миколайович, 1982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ленюк Олександр Матвійович, 1966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дерій Яна Миколаївна, 1989 року народження – від місцевої організації Політичної партії "Інтернет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енко Тарас Володимирович, 1981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ченко Надія Антонівна, 1956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мрицький Григорій Михайлович, 195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 Юрій Олексійович, 1968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пко Любов Іванівна, 195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бінків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тас Світлана Петрівна, 1960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ролова Ольга Миколаївна, 1951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Фролова Ольга Миколаївна, 1951 року народження – від місцевої організації ПОЛІТИЧНОЇ ПАРТІЇ "СЛУГА НАРОДУ".         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гульова Ірина Олексії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енчуц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мзіна Наталія Вікторівна, 1962 року народження – від місцевої організації ПОЛІТИЧНОЇ ПАРТІЇ "ПАРТІЯ ЗАХИСНИКІВ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ра Анна Михайлівна, 1995 року народження – від місцевої організації ПОЛІТИЧНОЇ ПАРТІЇ "ПАРТІЯ ЗАХИСНИК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ргородська міська територіальна виборча комісія </w:t>
              <w:br/>
              <w:t>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ляк Віта Олександрівна, 1974 року народження – від місцевої організації Політичної партії "РОЗУМНА СИЛ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інцева Людмила Анатоліївна, 1971 року народження – від місцевої організації Політичної партії "РОЗУМНА СИЛ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рятин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дюн Наталія Віталіївна, 1982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гієнко Оксана Володимирівна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ешетилівська міська територіальна виборча комісія </w:t>
              <w:br/>
              <w:t>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анівець-Тітік Євгенія Василівна, 1987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       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бай Валентина Петрівна, 196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нько Марина Анатоліївна, 1978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Ольга Володимирівна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лбунів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хненко Наталія Василівна, 1960 року народження – від місцевої організації ПОЛІТИЧНОЇ ПАРТІЇ "ЗА ОДЕЩИН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ванська Оксана Олександрівна, 1974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ец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юк Олена Іванівна, 1965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льчук Марія Андріївна, 1986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фимюк Людмила Святославівна, 1972 року народження – від місцевої організації Політичної Партії "САМОВРЯДНА УКРАЇНСЬКА ДЕРЖА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убіна Інна Петрівна, 1962 року народження – від місцевої організації Політичної Партії "САМОВРЯДНА УКРАЇНСЬКА ДЕРЖ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пка Юлія Володимирівна, 1981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адько Наталія Миколаївна, 197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иш Олена Федорівна, 1975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йка Людмила Миколаївна, 196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яц Світлана Вікторівна, 1998 року народження – від місцевої організації політичної партії Всеукраїнське об’єднання "Свобод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’яненко Олесь Валерійович, 1991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остк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гачов Андрій Олександрович, 1988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шенко Наталія Борисівна, 197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піль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Валентина Петрівна, 1977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ковська Людмила Федорівна, 195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хівська міська територіальна виборча комісія 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сієнко Микола Олексійович, 1959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лака Михайло Юрійович, 1993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левец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длісний Олексій Миколайович, 1993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хан Олена Василівна, 196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бедин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балдас Тетяна Дмитрівна, 1970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шенко Людмила Володимирівна, 196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інов Денис Володимирович, 1988 року народження – від місцевої організації Політичної партії "Українська православна асамбле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гній Людмила Миколаївна, 1962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кова Ніна Олексіївна, 1962 року народження – від місцевої організації Політичної партії "Громадянське суспільств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ев’янко Надія Петрівна, 1953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ценко Олена Михайлівна, 1968 року народження – від місцевої організації Політичної партії "КОНКРЕТНИХ СПРАВ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з Дарія Олександрівна, 1987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вль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бултовська Ольга Яківна, 1986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овцова Жанна Григорівна, 196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енська міська територіальна виборча комісія Ром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раєв Микола Петрович, 1962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рута Ольга Олексіївна, 195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ередино-Буд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ирда Лідія Павлівна, 1952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ікова Олександра Михайлівна, 1952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ко Гліб Миколайович, 1986 року народження – від місцевої організації ПОЛІТИЧНОЇ ПАРТІЇ "ЛІБЕРТАРІАНСЬКА ПАРТІЯ 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ребняк Катерина Олексіївна, 1993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стянец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ірденко Віта Володимирівна, 1991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чняк Тетяна Павлівна, 1962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енко Тетяна Олександрівна, 1987 року народження – від місцевої організації Політичної партії "КОНКРЕТНИХ СПРАВ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уб Петро Васильович, 1963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осткин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щенко Наталія Іванівна, 197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ищенко Тетяна Миколаївна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ережан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овська Тамара Василівна, 1961 року народження – секретар  комісії, від місцевої організації Політичної партії "Українська Галицька Парт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ксишин-Шкільна Олеся Михайлівна, 1978 року народження – від місцевої організації Політичної партії "Українська Галицька Парт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бінович Володимир Васильович, 195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ремета Роман Іванович, 199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щівс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руська Валентина Дмитрівна, 195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кич Василь Миколайович, 196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настирис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кевіч Світлана Романівна, 1971 року народження – заступник голови комісії, від місцевої організації Політичної партії "Українська Галицька Парт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авішинська Ольга Григорівна, 1963 року народження – від місцевої організації Політичної партії "Українська Галицька Парт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мс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човська Галина Денисівна, 1960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єлякова Світлана Василівна, 197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утя Захар Олегович, 199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щенко Ірина Сергії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уп’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чук Людмила Аркадіївна, 1963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довська Олена Юріївна, 1989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тарікова Наталя Сергіївна, 1957 року народження – від місцевої організації ПОЛІТИЧНОЇ ПАРТІЇ "СПРАВЖНІ ДІЇ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нь Яна Сергіївна, 1996 року народження – від місцевої організації ПОЛІТИЧНОЇ ПАРТІЇ "СПРАВЖНІ ДІЇ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гу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рва Дар’я Юріївна, 1994 року народження – секретар 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шенко Ганна Іванівна, 195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шенко Ганна Іванівна, 1951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рва Дар’я Юріївна, 199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гач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пенко Валентина Олексіївна, 195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енко Ірина Василівна, 196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ічкар Сергій Васильович, 1985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валяєв Юрій Валерійович, 196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тинська міська територіальна виборча комісія Харківс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укавська Анна Сергіївна, 1980 року народження – голова комісії, від місцевої організації ПОЛІТИЧНОЇ ПАРТІЇ "ОПОЗИЦІЙНА ПЛАТФОРМА – </w:t>
              <w:br/>
              <w:br/>
              <w:t>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keepNext w:val="true"/>
              <w:spacing w:before="144" w:after="14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ун Дарина Ігорівна, 200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гут Наталія Миколаївна, 1987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хань Михайло Вікторович, 197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исл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тенко Любов Анатоліївна, 1960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куша Олена Євгеніївна, 1970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орожня Крістіна Олегівна, 1991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єв Віталій Євгенович, 1972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ова Ірина Олександрівна, 1979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ова Валентина Василівна, 195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д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гєєв Олег Миколайович, 1971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енко Володимир Якович, 1957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ериславська міська територіальна виборча комісія </w:t>
              <w:br/>
              <w:t>Берисл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енко Олена Анатоліївна, 1992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исова Людмила Миколаївна, 1959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міська територіальна виборча комісія Геніч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лдирєва Анжеліка Вікторівна, 196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совський Дмитро Вікторович, 198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вігун Олена Юазасівна, 1968 року народження – від місцевої організації Політичної партії  "ВЛАД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мут Володимир Ігорович, 1984 року народження – від місцевої організації Політичної партії  "ВЛАД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к Анастасія Миколаївна, 199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бйов Володимир Миколайович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лопристанська міська територіальна виборча комісія </w:t>
              <w:br/>
              <w:t>Скад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новид Анатолій Миколайович, 1956 року народження – від місцевої організації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єводіна Вікторія Вікторівна, 1979 року народження – від місцевої організації Партії "Силь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шакова Тетяна Миколаївна, 1971 року народження – від місцевої організації Політичної партії  "ВЛАД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соцька Наталія Анатоліївна, 1980 року народження – від місцевої організації Політичної партії  "ВЛАД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хов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ас Олександр Олександрович, 1986 року народження – голова комісії, від місцевої організації Політичної партії  "ВЛАД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жан Максим Миколайович, 1978 року народження – від місцевої організації Політичної партії  "ВЛАД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кахов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хортова Наталія Юріївна, 1951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енко Анастасія Григорівна, 1986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36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ни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ів Ірина Михайлівна, 197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йленко Алла Володимирівна, 197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ташев Сергій Степанович, 197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енко Тетяна Михайлівна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трус Василь Дмитрович, 196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гієнко Олександр Анатолійович, 199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ашківська міська територіальна виборча комісія 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дрій Галина Миколаївна, 195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ник Ольга Тимофіївна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Наталія Петрівна, 196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Марія Василівна, 195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анелідзе Марина Мурманівна, 1990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ботарьова Світлана Валентинівна, 1971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гири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Галина Миколаївна, 199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Світлана Валентині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Олександр Вікторович, 198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ка Яна Андріївна, 199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овська Світлана Євгенівна, 195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шенко Олена Петрі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цманс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идон Роман Іванович, 198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емій Інна Олександрі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кирянська міська територіальна виборча комісія </w:t>
              <w:br/>
              <w:t>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вська Людмила Пилипівна, 1959 року народження – голова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ирнова Марія Миколаївна, 198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роднянська міська територіальна виборча комісія </w:t>
              <w:br/>
              <w:t>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но Алла Анатоліївна, 195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Ольга Олександрівна, 199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вересня 2020 року № 2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ло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ніцький Олександр Анатолійович, 1973 року народження – від місцевої організації ПОЛІТИЧНОЇ ПАРТІЇ "КОМАНДА ЛЕВЧЕНКА "НАРОДОВЛАДД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Олександр Іванович, 1971 року народження – від місцевої організації ПОЛІТИЧНОЇ ПАРТІЇ "КОМАНДА ЛЕВЧЕНКА "НАРОДОВЛАДД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Назва Знак"/>
    <w:qFormat/>
    <w:rPr>
      <w:b/>
      <w:sz w:val="24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44:00Z</dcterms:created>
  <dc:creator>Машбюро ПОЧТА</dc:creator>
  <dc:description/>
  <cp:keywords/>
  <dc:language>en-US</dc:language>
  <cp:lastModifiedBy>Говорадло О.В.</cp:lastModifiedBy>
  <cp:lastPrinted>2020-09-08T17:36:00Z</cp:lastPrinted>
  <dcterms:modified xsi:type="dcterms:W3CDTF">2020-09-09T11:50:00Z</dcterms:modified>
  <cp:revision>3</cp:revision>
  <dc:subject/>
  <dc:title>Вик</dc:title>
</cp:coreProperties>
</file>