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лютого  2019 року № 36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 xml:space="preserve">" (із змінами), від 1 лютого 2019 року </w:t>
        <w:br/>
        <w:t>№ 180 "Про новий склад Буринської районної виборчої комісії Сумської області", згідно з додатками 1 – 6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3. Цю постанову разом з належним додатком (у двох примірниках для відповідних територіальних виборчих комісій) надіслати Волинській, Дніпропетровській, Полтавській, Сумській, Хмельницькій та Чернігівській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</w:t>
      </w:r>
      <w:r>
        <w:rPr>
          <w:b/>
          <w:i/>
          <w:sz w:val="24"/>
          <w:szCs w:val="24"/>
        </w:rPr>
        <w:tab/>
        <w:tab/>
        <w:t xml:space="preserve">         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лютого 2019 року № 363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русевич Сергій Петрович, 1961 року народження – секретар  комісії, від місцевої організації Політичної партії "Зеле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цевич Богдан Володимирович, 1991 року народження – від місцевої організації Політичної партії "Зелені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б Роксолана Сергіївна, 1994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това Юлія Юріївна, 1990 року народження – від місцевої організації Політичної партії "Молодь до ВЛАД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ab/>
        <w:tab/>
        <w:tab/>
        <w:tab/>
        <w:tab/>
        <w:tab/>
        <w:t xml:space="preserve">         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лютого 2019 року № 363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ікополь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йова Марія Михайлівна, 1963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ба Роман Валерійович, 1988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фуняк Марина Неликівна, 1962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Марина Сергіївна, 1960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лютого 2019 року № 363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46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80"/>
      </w:tblGrid>
      <w:tr>
        <w:trPr>
          <w:cantSplit w:val="true"/>
        </w:trPr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на виборча комісія</w:t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дюк Людмила Вікторівна, 1954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 Віталіна Володимирівна, 1978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лютого 2019 року № 363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р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хан Надія Степанівна, 1953 року народження – голова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ипіло Ольга Анатоліївна, 1985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760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лютого 2019 року № 363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уруза Марія Олексіївна, 1961 року народження – голова комісії, від місцевої організації ПОЛІТИЧНОЇ ПАРТІЇ "ЗА КОНКРЕТНІ СПРАВ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уйко Тетяна Романівна, 1972 року народження – від місцевої організації ПОЛІТИЧНОЇ ПАРТІЇ "ЗА КОНКРЕТНІ СПРАВ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уруза Микола Васильович, 1954 року народження – від місцевої організації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уйко Григорій Віталійович, 1995 року народження – від місцевої організації Аграр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лютого 2019 року № 363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еле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ига Геннадій Григорович, 1953 року народження – заступник голови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орський Юрій Олексійович, 1962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9:00Z</dcterms:created>
  <dc:creator>Машбюро ПОЧТА</dc:creator>
  <dc:description/>
  <cp:keywords/>
  <dc:language>en-US</dc:language>
  <cp:lastModifiedBy>Говорадло О.В.</cp:lastModifiedBy>
  <cp:lastPrinted>2019-02-21T16:09:00Z</cp:lastPrinted>
  <dcterms:modified xsi:type="dcterms:W3CDTF">2019-02-22T08:33:00Z</dcterms:modified>
  <cp:revision>3</cp:revision>
  <dc:subject/>
  <dc:title>Вик</dc:title>
</cp:coreProperties>
</file>