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>ГРОМАДСЬКОЇ ОРГАНІЗАЦІЇ "МІЖНАРОДНА ЛІГА МИРУ" щодо надання дозволу мати офіційних спостерігачів під час чергових виборів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МІЖНАРОДНА ЛІГА МИРУ" щодо надання дозволу мати офіційних спостерігачів під час чергових виборів Президента України </w:t>
        <w:br/>
        <w:t xml:space="preserve">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ГРОМАДСЬКА ОРГАНІЗАЦІЯ "МІЖНАРОДНА ЛІГА МИРУ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2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ідпунктів 16.5, 19.6 статуту ГРОМАДСЬКОЇ ОРГАНІЗАЦІЇ "МІЖНАРОДНА ЛІГА МИРУ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ГРОМАДСЬКІЙ ОРГАНІЗАЦІЇ "МІЖНАРОДНА ЛІГА МИРУ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МІЖНАРОДНА ЛІГА МИРУ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 xml:space="preserve">         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1:00Z</dcterms:created>
  <dc:creator>Машбюро ПОЧТА</dc:creator>
  <dc:description/>
  <cp:keywords/>
  <dc:language>en-US</dc:language>
  <cp:lastModifiedBy>Говорадло О.В.</cp:lastModifiedBy>
  <cp:lastPrinted>2019-01-10T15:48:00Z</cp:lastPrinted>
  <dcterms:modified xsi:type="dcterms:W3CDTF">2019-01-11T07:50:00Z</dcterms:modified>
  <cp:revision>4</cp:revision>
  <dc:subject/>
  <dc:title>Вик</dc:title>
</cp:coreProperties>
</file>