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4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стопада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68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  <w:bookmarkStart w:id="0" w:name="ctx1"/>
      <w:bookmarkStart w:id="1" w:name="ctx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bookmarkStart w:id="2" w:name="ctx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о внесення змін</w:t>
      </w:r>
      <w:bookmarkEnd w:id="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до постанови Центральної виборчої комісії </w:t>
        <w:br/>
        <w:t>від 01 жовтня 2020 року № 3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статтями 11 – 13</w:t>
      </w:r>
      <w:bookmarkStart w:id="3" w:name="ctx3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Закону</w:t>
      </w:r>
      <w:bookmarkEnd w:id="3"/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 Внести</w:t>
      </w:r>
      <w:bookmarkStart w:id="4" w:name="ctx13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зміну</w:t>
      </w:r>
      <w:bookmarkEnd w:id="4"/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 додатка 3 до постанови Центральної виборчої комісії від 01 жовтня 2020 року № 327 "Про</w:t>
      </w:r>
      <w:bookmarkStart w:id="5" w:name="ctx14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зміни</w:t>
      </w:r>
      <w:bookmarkEnd w:id="5"/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складі територіальних виборчих комісій, що</w:t>
      </w:r>
      <w:bookmarkStart w:id="6" w:name="ctx15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здійснюють</w:t>
      </w:r>
      <w:bookmarkEnd w:id="6"/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ідготовку та проведення місцевих виборів"</w:t>
      </w:r>
      <w:bookmarkStart w:id="7" w:name="ctx16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замінивши</w:t>
      </w:r>
      <w:bookmarkEnd w:id="7"/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лова "Шуміліна Світлана Іванівна" словами "Іванова Світлана Іванівна" (у зв’язку зі зміною прізвища)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 Копію цієї постанови у двох примірниках надіслати Дніпропетровській обласній державній адміністрації для передачі Тернівській міській територіальній виборчій комісії Павлоградського району Дніпропетровської області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  В. ПЛУК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Солод Т.А.</dc:creator>
  <dc:description/>
  <cp:keywords/>
  <dc:language>en-US</dc:language>
  <cp:lastModifiedBy>Говорадло О.В.</cp:lastModifiedBy>
  <cp:lastPrinted>2021-11-24T15:21:00Z</cp:lastPrinted>
  <dcterms:modified xsi:type="dcterms:W3CDTF">2021-11-25T07:54:00Z</dcterms:modified>
  <cp:revision>3</cp:revision>
  <dc:subject/>
  <dc:title>Вик</dc:title>
</cp:coreProperties>
</file>