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ru-RU" w:eastAsia="ru-RU"/>
        </w:rPr>
      </w:pPr>
      <w:r>
        <w:rPr>
          <w:rFonts w:cs="Times New Roman" w:ascii="Times New Roman" w:hAnsi="Times New Roman"/>
          <w:bCs/>
          <w:sz w:val="28"/>
          <w:szCs w:val="28"/>
          <w:lang w:val="ru-RU"/>
        </w:rPr>
        <w:t>ЦЕНТРАЛЬНА ВИБОРЧА КОМІСІЯ</w:t>
      </w:r>
    </w:p>
    <w:p>
      <w:pPr>
        <w:pStyle w:val="Normal"/>
        <w:spacing w:before="280" w:after="280"/>
        <w:jc w:val="center"/>
        <w:rPr>
          <w:rFonts w:ascii="Times New Roman" w:hAnsi="Times New Roman" w:cs="Times New Roman"/>
          <w:bCs/>
          <w:sz w:val="28"/>
          <w:szCs w:val="28"/>
          <w:lang w:val="ru-RU" w:eastAsia="uk-UA"/>
        </w:rPr>
      </w:pPr>
      <w:r>
        <w:rPr>
          <w:rFonts w:cs="Times New Roman" w:ascii="Times New Roman" w:hAnsi="Times New Roman"/>
          <w:bCs/>
          <w:sz w:val="28"/>
          <w:szCs w:val="28"/>
          <w:lang w:val="ru-RU"/>
        </w:rPr>
        <w:t>ПОСТАНОВА</w:t>
      </w:r>
    </w:p>
    <w:p>
      <w:pPr>
        <w:pStyle w:val="Normal"/>
        <w:shd w:fill="FFFFFF" w:val="clear"/>
        <w:spacing w:before="0" w:after="60"/>
        <w:jc w:val="center"/>
        <w:rPr>
          <w:rFonts w:ascii="Times New Roman" w:hAnsi="Times New Roman" w:cs="Times New Roman"/>
          <w:b/>
          <w:b/>
          <w:bCs/>
          <w:sz w:val="28"/>
          <w:szCs w:val="28"/>
          <w:lang w:val="en-US"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4</w:t>
      </w:r>
      <w:r>
        <w:rPr>
          <w:rFonts w:cs="Times New Roman" w:ascii="Times New Roman" w:hAnsi="Times New Roman"/>
          <w:bCs/>
          <w:sz w:val="28"/>
          <w:szCs w:val="28"/>
        </w:rPr>
        <w:t xml:space="preserve"> липня 2020 року № 13</w:t>
      </w:r>
      <w:r>
        <w:rPr>
          <w:rFonts w:cs="Times New Roman" w:ascii="Times New Roman" w:hAnsi="Times New Roman"/>
          <w:bCs/>
          <w:sz w:val="28"/>
          <w:szCs w:val="28"/>
          <w:lang w:val="en-US"/>
        </w:rPr>
        <w:t>9</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pPr>
      <w:r>
        <w:rPr>
          <w:rFonts w:cs="Times New Roman" w:ascii="Times New Roman" w:hAnsi="Times New Roman"/>
          <w:b/>
          <w:sz w:val="28"/>
          <w:szCs w:val="28"/>
        </w:rPr>
        <w:t xml:space="preserve">Про внесення змін до Порядку проведення жеребкування </w:t>
        <w:br/>
        <w:t xml:space="preserve">щодо включення кандидатур від республіканських </w:t>
        <w:br/>
        <w:t xml:space="preserve">в Автономній Республіці Крим організацій політичних партій </w:t>
        <w:br/>
        <w:t>до складу виборчої комісії Автономної Республіки Кри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709"/>
        <w:jc w:val="both"/>
        <w:rPr/>
      </w:pPr>
      <w:r>
        <w:rPr>
          <w:rFonts w:cs="Times New Roman" w:ascii="Times New Roman" w:hAnsi="Times New Roman"/>
          <w:sz w:val="28"/>
          <w:szCs w:val="28"/>
        </w:rPr>
        <w:t xml:space="preserve">У зв’язку з набранням чинності Законом України "Про внесення змін до деяких законодавчих актів України щодо вдосконалення виборчого законодавства", відповідно до статей 34, 203, частини третьої статті 216 Виборчого кодексу України, керуючись </w:t>
      </w:r>
      <w:r>
        <w:fldChar w:fldCharType="begin"/>
      </w:r>
      <w:r>
        <w:rPr>
          <w:rStyle w:val="InternetLink"/>
          <w:sz w:val="28"/>
          <w:szCs w:val="28"/>
          <w:rFonts w:cs="Times New Roman" w:ascii="Times New Roman" w:hAnsi="Times New Roman"/>
        </w:rPr>
        <w:instrText xml:space="preserve"> HYPERLINK "https://zakon.rada.gov.ua/laws/show/1932-15" \l "n74"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ями 11 – 1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s://zakon.rada.gov.ua/laws/show/1932-15" \l "n162"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1, 4 статті 1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унктами 2, 9 статті 21 Закону України "Про </w:t>
      </w:r>
      <w:r>
        <w:rPr>
          <w:rFonts w:cs="Times New Roman" w:ascii="Times New Roman" w:hAnsi="Times New Roman"/>
          <w:spacing w:val="-4"/>
          <w:sz w:val="28"/>
          <w:szCs w:val="28"/>
        </w:rPr>
        <w:t xml:space="preserve">Центральну виборчу комісію", Центральна виборча комісія </w:t>
      </w:r>
      <w:r>
        <w:rPr>
          <w:rFonts w:cs="Times New Roman" w:ascii="Times New Roman" w:hAnsi="Times New Roman"/>
          <w:b/>
          <w:spacing w:val="-4"/>
          <w:sz w:val="28"/>
          <w:szCs w:val="28"/>
        </w:rPr>
        <w:t>п о с т а н о в л я є</w:t>
      </w:r>
      <w:r>
        <w:rPr>
          <w:rFonts w:cs="Times New Roman" w:ascii="Times New Roman" w:hAnsi="Times New Roman"/>
          <w:spacing w:val="-4"/>
          <w:sz w:val="28"/>
          <w:szCs w:val="28"/>
        </w:rPr>
        <w:t>:</w:t>
      </w:r>
    </w:p>
    <w:p>
      <w:pPr>
        <w:pStyle w:val="Normal"/>
        <w:spacing w:lineRule="auto" w:line="240" w:before="0" w:after="60"/>
        <w:ind w:firstLine="709"/>
        <w:jc w:val="both"/>
        <w:rPr/>
      </w:pPr>
      <w:r>
        <w:rPr>
          <w:rFonts w:cs="Times New Roman" w:ascii="Times New Roman" w:hAnsi="Times New Roman"/>
          <w:sz w:val="28"/>
          <w:szCs w:val="28"/>
        </w:rPr>
        <w:t>1. Внести до Порядку проведення жеребкування щодо включення кандидатур від республіканських в Автономній Республіці Крим організацій політичних партій до складу виборчої комісії Автономної Республіки Крим, встановленого постановою Центральної виборчої комісії від</w:t>
      </w:r>
      <w:r>
        <w:rPr>
          <w:rFonts w:eastAsia="Times New Roman" w:cs="Times New Roman" w:ascii="Times New Roman" w:hAnsi="Times New Roman"/>
          <w:sz w:val="28"/>
          <w:szCs w:val="28"/>
          <w:lang w:eastAsia="ru-RU"/>
        </w:rPr>
        <w:t xml:space="preserve"> 2</w:t>
      </w:r>
      <w:r>
        <w:rPr>
          <w:rFonts w:cs="Times New Roman" w:ascii="Times New Roman" w:hAnsi="Times New Roman"/>
          <w:bCs/>
          <w:sz w:val="28"/>
          <w:szCs w:val="28"/>
        </w:rPr>
        <w:t xml:space="preserve">5 червня </w:t>
        <w:br/>
        <w:t xml:space="preserve">2020 року </w:t>
      </w:r>
      <w:r>
        <w:rPr>
          <w:rFonts w:cs="Times New Roman" w:ascii="Times New Roman" w:hAnsi="Times New Roman"/>
          <w:sz w:val="28"/>
          <w:szCs w:val="28"/>
        </w:rPr>
        <w:t>№ 112, такі змін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1) пункти 1 – 4 викласти в такій редакції:</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 xml:space="preserve">"1. Склад виборчої комісії Автономної Республіки Крим (далі – виборча комісія) затверджується Верховною Радою Автономної Республіки Крим не пізніш як за 85 днів до дня чергових виборів у складі голови, заступника голови, секретаря та інших членів виборчої комісії за поданнями республіканських організацій партій, з урахуванням обмежень, установлених частиною третьою статті 216 Кодексу в кількості не менше 9 і не більше </w:t>
        <w:br/>
        <w:t>18 осіб, що вносяться до Верховної Ради Автономної Республіки Крим не раніше ніж за 90 днів та не пізніш як за 85 днів до дня чергових виборів.</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Право подання щодо кандидатур до складу виборчої комісії мають:</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1) республіканська організація партії, про утворення депутатської фракції якої оголошено на першій черговій сесії Верховної Ради України поточного скликання;</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2) республіканська організація партії, яка уклала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вибори;</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3) зареєстрована в установленому законом порядку в Автономній Республіці Крим республіканська організація партії.</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За наявності відповідного подання та за умови його відповідності вимогам Кодексу до складу виборчої комісії включаються:</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ru-RU"/>
        </w:rPr>
        <w:t xml:space="preserve">не більше ніж </w:t>
      </w:r>
      <w:r>
        <w:rPr>
          <w:rFonts w:cs="Times New Roman" w:ascii="Times New Roman" w:hAnsi="Times New Roman"/>
          <w:sz w:val="28"/>
          <w:szCs w:val="28"/>
        </w:rPr>
        <w:t xml:space="preserve">по дві кандидатури </w:t>
      </w:r>
      <w:r>
        <w:rPr>
          <w:rFonts w:eastAsia="Times New Roman" w:cs="Times New Roman" w:ascii="Times New Roman" w:hAnsi="Times New Roman"/>
          <w:sz w:val="28"/>
          <w:szCs w:val="28"/>
          <w:lang w:eastAsia="ru-RU"/>
        </w:rPr>
        <w:t xml:space="preserve">від суб’єкта подання, зазначеного в підпункті 1 пункту 2 цього Порядку, – обов’язково;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ільше ніж по одній кандидатурі від суб’єкта подання, зазначеного в підпункті 2 пункту 2 цього Порядку, – обов’язково;</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дній кандидатурі від суб’єктів подання, зазначених у підпункті 3 пункту 2 цього Порядку, – за результатами жеребкування.</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4. Кандидатури, внесені до складу виборчої комісії, можуть бути відхилені лише з підстав їх невідповідності вимогам, передбаченим </w:t>
        <w:br/>
        <w:t>статтею 34 Кодексу, порушення вимог частин другої – десятої статті 203 Кодексу шляхом прийняття відповідного рішення Верховною Радою Автономної Республіки Крим або в результаті застосування механізму жеребкування.</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ішення про відхилення кандидатур за результатами жеребкування не приймається.</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Технічні описки та неточності, допущені у поданні, не є підставою для відхилення внесених кандидатур. У разі виявлення технічних помилок та неточностей під час зазначення в поданні прізвища, імені та по батькові особи, дати її народження в постанові про затвердження складу виборчої комісії вказуються відомості на підставі копій паспортних документів.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виявлення Верховною Радою Автономної Республіки Крим одночасного внесення однієї кандидатури до складу виборчої комісії від різних суб’єктів подання кандидатур виборча комісія звертається до відповідних суб’єктів подання, кандидата, запропонованого до складу виборчої комісії, для уточнення інформації та надання заяви про згоду на участь у роботі виборчої комісії від відповідного суб’єкта подання. У разі непідтвердження згоди особи на участь у роботі виборчої комісії від відповідного суб’єкта подання Верховна Рада Автономної Республіки Крим відхиляє кандидатуру такої особи";</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2) у пунктах 6 – 11 слова "шляхом жеребкування" замінити словами "за результатами жеребкуванн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 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w:t>
        <w:tab/>
        <w:t xml:space="preserve">         В. ПЛУКА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7:57:00Z</dcterms:created>
  <dc:creator>Машбюро ПОЧТА</dc:creator>
  <dc:description/>
  <cp:keywords/>
  <dc:language>en-US</dc:language>
  <cp:lastModifiedBy>Говорадло О.В.</cp:lastModifiedBy>
  <cp:lastPrinted>2020-07-24T16:14:00Z</cp:lastPrinted>
  <dcterms:modified xsi:type="dcterms:W3CDTF">2020-07-27T08:22:00Z</dcterms:modified>
  <cp:revision>4</cp:revision>
  <dc:subject/>
  <dc:title>Вик</dc:title>
</cp:coreProperties>
</file>