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 року № 140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 виборів народних депутатів України на проміжних вибор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народного депутата України 28 березня 2021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ітичної Партії "ГОЛОС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заміну членів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оухов Олексій Вікторович, 1989 року народження – голова комісії,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зинський Андрій Федорович, 1970 року народження – 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усенко Євгеній Олександрович, 1991 року народження –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цик Віктор Ігорович, 1976 року народження – від Політичної Партії "ГОЛОС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31:00Z</dcterms:created>
  <dc:creator>Машбюро ПОЧТА</dc:creator>
  <dc:description/>
  <cp:keywords/>
  <dc:language>en-US</dc:language>
  <cp:lastModifiedBy>Говорадло О.В.</cp:lastModifiedBy>
  <cp:lastPrinted>2021-03-31T11:59:00Z</cp:lastPrinted>
  <dcterms:modified xsi:type="dcterms:W3CDTF">2021-03-31T10:32:00Z</dcterms:modified>
  <cp:revision>3</cp:revision>
  <dc:subject/>
  <dc:title>Вик</dc:title>
</cp:coreProperties>
</file>