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7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п’ях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товський</w:t>
              <w:br/>
              <w:t>Орест Олес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йдич</w:t>
              <w:br/>
              <w:t>Олег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Оле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Анатол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ас</w:t>
              <w:br/>
              <w:t>Тетян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ленський</w:t>
              <w:br/>
              <w:t>Олександр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ська</w:t>
              <w:br/>
              <w:t>Васил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ський</w:t>
              <w:br/>
              <w:t>Ярослав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вачек</w:t>
              <w:br/>
              <w:t>Марин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шетилов</w:t>
              <w:br/>
              <w:t>Артем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дін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шетилов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ічко</w:t>
              <w:br/>
              <w:t>Станіслав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</w:t>
              <w:br/>
              <w:t>Заха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яний</w:t>
              <w:br/>
              <w:t>Ром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</w:t>
              <w:br/>
              <w:t>Тетя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прина</w:t>
              <w:br/>
              <w:t>Анастасія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р’ян</w:t>
              <w:br/>
              <w:t>Натал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стоног</w:t>
              <w:br/>
              <w:t>Валентина Мефодіївна</w:t>
            </w:r>
          </w:p>
        </w:tc>
      </w:tr>
      <w:tr>
        <w:trPr>
          <w:trHeight w:val="9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Серг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олока</w:t>
              <w:br/>
              <w:t>Борис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барев</w:t>
              <w:br/>
              <w:t>Володимир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клеса</w:t>
              <w:br/>
              <w:t>Лілія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енко</w:t>
              <w:br/>
              <w:t>Анатолій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шея</w:t>
              <w:br/>
              <w:t>Оле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-Тидір</w:t>
              <w:br/>
              <w:t>Вікторія Анд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Володими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</w:t>
              <w:br/>
              <w:t>Ма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шка</w:t>
              <w:br/>
              <w:t>Василь Яро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ов</w:t>
              <w:br/>
              <w:t xml:space="preserve">Валентин Сергі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сьонова</w:t>
              <w:br/>
              <w:t>Римм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іна</w:t>
              <w:br/>
              <w:t>Марина Вале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ільський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ов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гачов</w:t>
              <w:br/>
              <w:t>Вячеслав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гачова</w:t>
              <w:br/>
              <w:t>Тетя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жук</w:t>
              <w:br/>
              <w:t>Юлія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сем</w:t>
              <w:br/>
              <w:t>Миро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инець</w:t>
              <w:br/>
              <w:t>Іва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дик</w:t>
              <w:br/>
              <w:t>Світлана Анд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гін</w:t>
              <w:br/>
              <w:t>Андрі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няк</w:t>
              <w:br/>
              <w:t>Володимир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ський</w:t>
              <w:br/>
              <w:t>Олександ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ечел</w:t>
              <w:br/>
              <w:t>Олекс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шнір</w:t>
              <w:br/>
              <w:t>Володими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ицький</w:t>
              <w:br/>
              <w:t>Ігор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тяк</w:t>
              <w:br/>
              <w:t>Петро Зінов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овчук</w:t>
              <w:br/>
              <w:t>Ярослав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цик</w:t>
              <w:br/>
              <w:t>Василь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анчук</w:t>
              <w:br/>
              <w:t>Віталій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Риндич</w:t>
              <w:br/>
              <w:t>Богдан Ль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</w:t>
              <w:br/>
              <w:t>Анд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ів</w:t>
              <w:br/>
              <w:t>Ігор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еньга</w:t>
              <w:br/>
              <w:t>Ігор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ьський</w:t>
              <w:br/>
              <w:t>Ярослав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фяк</w:t>
              <w:br/>
              <w:t>Богдана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ондар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  <w:br/>
              <w:t>Андрій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  <w:br/>
              <w:t>Олеся Тарасів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ан</w:t>
              <w:br/>
              <w:t>Олекс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лич</w:t>
              <w:br/>
              <w:t>Валентин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енко</w:t>
              <w:br/>
              <w:t>Тарас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да</w:t>
              <w:br/>
              <w:t>Ірина Ю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равець</w:t>
              <w:br/>
              <w:t>Микола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ченко</w:t>
              <w:br/>
              <w:t>Вікт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рановський</w:t>
              <w:br/>
              <w:t>Валентин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</w:t>
              <w:br/>
              <w:t>Ілля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кач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ецький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кін</w:t>
              <w:br/>
              <w:t>Ілля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  <w:br/>
              <w:t>Рената Васил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ашев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br/>
              <w:t>Степан Олександрович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ятник</w:t>
              <w:br/>
              <w:t>Русл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стряк</w:t>
              <w:br/>
              <w:t>Максим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ич</w:t>
              <w:br/>
              <w:t>Вікторія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ннік</w:t>
              <w:br/>
              <w:t>Ната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моненко</w:t>
              <w:br/>
              <w:t>Олен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ілевич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ів</w:t>
              <w:br/>
              <w:t>Ган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нько</w:t>
              <w:br/>
              <w:t>Іго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</w:t>
              <w:br/>
              <w:t>Олег Фелік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Худзик</w:t>
              <w:br/>
              <w:t>Михайло Мирослав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ькович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лько</w:t>
              <w:br/>
              <w:t>Микола Пилип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инський</w:t>
              <w:br/>
              <w:t>Ром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бельський</w:t>
              <w:br/>
              <w:t>Микола Степ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ржевський</w:t>
              <w:br/>
              <w:t xml:space="preserve">Станіслав Броніслав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енко-Нечитайло</w:t>
              <w:br/>
              <w:t>Елі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ліс</w:t>
              <w:br/>
              <w:t>Наталі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чук</w:t>
              <w:br/>
              <w:t>Валенти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брам’юк</w:t>
              <w:br/>
              <w:t>Галина Йосип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Олег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щук</w:t>
              <w:br/>
              <w:t>Олександр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йчук</w:t>
              <w:br/>
              <w:t>Олег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гнюк</w:t>
              <w:br/>
              <w:t>Михайло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554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</w:t>
              <w:br/>
              <w:t>Антон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ницька</w:t>
              <w:br/>
              <w:t>Ольг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ойло</w:t>
              <w:br/>
              <w:t>Я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8</w:t>
      </w:r>
    </w:p>
    <w:p>
      <w:pPr>
        <w:pStyle w:val="Normal"/>
        <w:spacing w:before="0" w:after="0"/>
        <w:ind w:hanging="0"/>
        <w:jc w:val="left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36"/>
          <w:szCs w:val="24"/>
        </w:rPr>
      </w:pPr>
      <w:r>
        <w:rPr>
          <w:sz w:val="36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овський</w:t>
              <w:br/>
              <w:t>Олександр Лаврент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а</w:t>
              <w:br/>
              <w:t>Ан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</w:t>
              <w:br/>
              <w:t>Станіслав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ьдарб</w:t>
              <w:br/>
              <w:t>Яків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енний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ков</w:t>
              <w:br/>
              <w:t>Пав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шньов</w:t>
              <w:br/>
              <w:t>Павло 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ценко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лісєєва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истовська</w:t>
              <w:br/>
              <w:t>Ганна Іполит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унєв</w:t>
              <w:br/>
              <w:t>Станіслав Пав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анська</w:t>
              <w:br/>
              <w:t>Юлія Дми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вський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ишкін</w:t>
              <w:br/>
              <w:t>Сергій І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педе</w:t>
              <w:br/>
              <w:t>Тетян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тник</w:t>
              <w:br/>
              <w:t>Дмитро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ерін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міна</w:t>
              <w:br/>
              <w:t>Олена Вяче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Ю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ченко</w:t>
              <w:br/>
              <w:t>Руслан Олег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феєв</w:t>
              <w:br/>
              <w:t>Вікто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як</w:t>
              <w:br/>
              <w:t>Олена Як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ський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Серг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Анд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Костянтин Вале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3:00Z</dcterms:created>
  <dc:creator>Машбюро ПОЧТА</dc:creator>
  <dc:description/>
  <cp:keywords/>
  <dc:language>en-US</dc:language>
  <cp:lastModifiedBy>Говорадло О.В.</cp:lastModifiedBy>
  <cp:lastPrinted>2019-07-10T16:41:00Z</cp:lastPrinted>
  <dcterms:modified xsi:type="dcterms:W3CDTF">2019-07-11T08:33:00Z</dcterms:modified>
  <cp:revision>3</cp:revision>
  <dc:subject/>
  <dc:title>Вик</dc:title>
</cp:coreProperties>
</file>