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4 вересня 2021 року № 3</w:t>
      </w:r>
      <w:r>
        <w:rPr>
          <w:bCs/>
          <w:szCs w:val="28"/>
          <w:lang w:val="ru-RU"/>
        </w:rPr>
        <w:t>71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ро відмову в реєстрації кандидата в народні депутати України </w:t>
        <w:br/>
        <w:t xml:space="preserve">Азарова В.В., висунутого в одномандатному виборчому окрузі № 184 </w:t>
        <w:br/>
        <w:t>на проміжних виборах народного депутата України 31 жовтня 2021 року</w:t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До Центральної виборчої комісії 19 вересня 2021 року надійшла заява разом з іншими документами щодо реєстрації кандидата в народні депутати України в одномандатному виборчому окрузі № 184 на проміжних виборах народного депутата України 31 жовтня 2021 року від Політичної партії "Союз анархістів України", висунутого на позачерговому з’їзді цієї партії 17 вересня</w:t>
        <w:br/>
        <w:t>2021 рок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5 частини першої статті 55 Закону визн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 57 Закону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 При цьому згідно з Календарним планом основних організаційних заходів з підготовки та проведення проміжних виборів народних депутатів України 31 жовтня 2021 року, затвердженим постановою Центральної виборчої комісії від 20 серпня 2021 року № 307, виборчий процес проміжних виборів народних депутатів України розпочався 1 вересня </w:t>
        <w:br/>
        <w:t>2021 року. Таким чином, кандидати в народні депутати України мають подати відповідну декларацію за 2020 рік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</w:t>
        <w:br/>
        <w:t>за встановленою ним формою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Однак усупереч зазначеному декларації Азарова В.В. на паперових носіях та в електронному вигляді не подано до Комісії. 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Таким чином, документа, визначеного пунктом 5 частини першої статті 55 Закону, а саме: декларації особи, уповноваженої на виконання функцій держави або місцевого самоврядування, кандидата в народні депутати України відповідно до статті 57 Закону, необхідного для реєстрації кандидата в народні депутати України Азарова В.В., до Комісії не подано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31 жовтня 2021 року розмір грошової застави кандидата в народні депутати України становить </w:t>
        <w:br/>
        <w:t>60 000 грн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</w:t>
        <w:br/>
        <w:t>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в розмірі, встановленому частиною другою статті 56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політичною партією здійснюється шляхом перерахування коштів із банківського рахунку політичної партії на спеціальний рахунок Центральної виборчої комісії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Натомість до заяви Політичної партії "Союз анархістів України" додано квитанцію № 3 від 19 вересня 2021 року, в якій, зокрема, вказано: "Платник: азаров вячеслав валентинович; Призначення платежу: азаров вячеслав валентинович; грошова застава кандидата в народні депутати в України від пп сау; Сума: 2.00, Загальна сума: Дві грн. 00 коп"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викладене такий платіжний документ не можна вважати документом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Азарова В.В., до Комісії не подано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 для реєстрації кандидата в народні депутати України</w:t>
        <w:br/>
        <w:t>Азарова В.В. фотографій на паперових носіях не подано. Натомість подано ксерокопії фотографій, розмір яких не відповідає установленому пунктом 7 частини першої статті 55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sz w:val="28"/>
          <w:szCs w:val="28"/>
        </w:rPr>
        <w:t>п о с т а н о в л я є</w:t>
      </w:r>
      <w:r>
        <w:rPr>
          <w:bCs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1. Відмовити в реєстрації кандидата в народні депутати України Азарова Вячеслава Валентиновича, висунутого Політичною партією "Союз анархістів України" в одномандатному виборчому окрузі № 184 на проміжних виборах народного депутата України 31 жовтня 2021 рок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видати представнику Політичної партії "Союз анархістів України", який подавав документи щодо реєстрації кандидата в народні депутати України Азарова В.В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6:00Z</dcterms:created>
  <dc:creator>Машбюро ПОЧТА</dc:creator>
  <dc:description/>
  <cp:keywords/>
  <dc:language>en-US</dc:language>
  <cp:lastModifiedBy>Говорадло О.В.</cp:lastModifiedBy>
  <cp:lastPrinted>2021-09-24T15:39:00Z</cp:lastPrinted>
  <dcterms:modified xsi:type="dcterms:W3CDTF">2021-09-27T08:54:00Z</dcterms:modified>
  <cp:revision>4</cp:revision>
  <dc:subject/>
  <dc:title>Вик</dc:title>
</cp:coreProperties>
</file>