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9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5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  </w:t>
      </w:r>
    </w:p>
    <w:p>
      <w:pPr>
        <w:pStyle w:val="Normal"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11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5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ін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виденко</w:t>
              <w:br/>
              <w:t>Ганна Віта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ієнко</w:t>
              <w:br/>
              <w:t>Сергій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ьська</w:t>
              <w:br/>
              <w:t>Алла Анатол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 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51</w:t>
      </w:r>
    </w:p>
    <w:p>
      <w:pPr>
        <w:pStyle w:val="Normal"/>
        <w:spacing w:before="0" w:after="0"/>
        <w:ind w:hanging="0"/>
        <w:jc w:val="lef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иков</w:t>
              <w:br/>
              <w:t>Владислав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овенко</w:t>
              <w:br/>
              <w:t>Вікторія Ігорівна</w:t>
            </w:r>
          </w:p>
        </w:tc>
      </w:tr>
      <w:tr>
        <w:trPr>
          <w:trHeight w:val="5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асай</w:t>
              <w:br/>
              <w:t>Вітал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іковський</w:t>
              <w:br/>
              <w:t>Ігор Євген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гушин</w:t>
              <w:br/>
              <w:t>Павло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ахотнік</w:t>
              <w:br/>
              <w:t>Олександр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ілішин</w:t>
              <w:br/>
              <w:t>Сергій Нік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шняков</w:t>
              <w:br/>
              <w:t>Сергій В’яче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тушний</w:t>
              <w:br/>
              <w:t>Валерій Григо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люк</w:t>
              <w:br/>
              <w:t>Олег Бори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кова</w:t>
              <w:br/>
              <w:t>Альфія Закіро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анов</w:t>
              <w:br/>
              <w:t>Родіон Ром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гно</w:t>
              <w:br/>
              <w:t>Ю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куленко</w:t>
              <w:br/>
              <w:t>Дмитро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ов</w:t>
              <w:br/>
              <w:t>Володими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ман</w:t>
              <w:br/>
              <w:t>Денис Вадим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ець</w:t>
              <w:br/>
              <w:t>Олександр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губ</w:t>
              <w:br/>
              <w:t>Микола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нищенко</w:t>
              <w:br/>
              <w:t>Валенти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пожніков</w:t>
              <w:br/>
              <w:t>Володимир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урський</w:t>
              <w:br/>
              <w:t>Олександр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 БАСАЛАЄВА</w:t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5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нов</w:t>
              <w:br/>
              <w:t>Дмитро Геннад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єв</w:t>
              <w:br/>
              <w:t>Дмитро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годін</w:t>
              <w:br/>
              <w:t>Вадим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одін</w:t>
              <w:br/>
              <w:t>Олег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слий</w:t>
              <w:br/>
              <w:t>Андрій Матв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олохов</w:t>
              <w:br/>
              <w:t>Анатолій Як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 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5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ценко </w:t>
              <w:br/>
              <w:t>Владислав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ляхова</w:t>
              <w:br/>
              <w:t>Валентина Григо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шерова</w:t>
              <w:br/>
              <w:t>Маргарита Євген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валова</w:t>
              <w:br/>
              <w:t>Аліна Володимирівна</w:t>
            </w:r>
          </w:p>
        </w:tc>
      </w:tr>
      <w:tr>
        <w:trPr>
          <w:trHeight w:val="409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іман</w:t>
              <w:br/>
              <w:t>Олег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іман</w:t>
              <w:br/>
              <w:t>Сергій Анатолійович</w:t>
            </w:r>
          </w:p>
        </w:tc>
      </w:tr>
      <w:tr>
        <w:trPr>
          <w:trHeight w:val="18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уб </w:t>
              <w:br/>
              <w:t>Юрій Володимирович</w:t>
            </w:r>
          </w:p>
        </w:tc>
      </w:tr>
      <w:tr>
        <w:trPr>
          <w:trHeight w:val="12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шурбеков </w:t>
              <w:br/>
              <w:t>Аскад Аскад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 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5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штафович</w:t>
              <w:br/>
              <w:t>Орест Я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куленко</w:t>
              <w:br/>
              <w:t>Артур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нисенко</w:t>
              <w:br/>
              <w:t>Григорій Вячеслав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чер </w:t>
              <w:br/>
              <w:t>В’ячеслав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ук</w:t>
              <w:br/>
              <w:t>Василь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олонський</w:t>
              <w:br/>
              <w:t>Олександр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щук</w:t>
              <w:br/>
              <w:t>Олег Євге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ашник</w:t>
              <w:br/>
              <w:t>Валер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ець</w:t>
              <w:br/>
              <w:t>Олена Геннад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Шевченко </w:t>
              <w:br/>
              <w:t>Ольга Микола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 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5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4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шенський</w:t>
              <w:br/>
              <w:t>Валерій Заха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ванова</w:t>
              <w:br/>
              <w:t>Людмила Леоні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мачук</w:t>
              <w:br/>
              <w:t>Олександр Вячеслав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 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5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невич</w:t>
              <w:br/>
              <w:t>Ярослав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жко</w:t>
              <w:br/>
              <w:t>Валерій Євге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кунець</w:t>
              <w:br/>
              <w:t>Павло Анд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ращук</w:t>
              <w:br/>
              <w:t>Андр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нько</w:t>
              <w:br/>
              <w:t>Тарас Роман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конечний</w:t>
              <w:br/>
              <w:t>Володими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ько</w:t>
              <w:br/>
              <w:t>Михайло Зенов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 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5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гулевський</w:t>
              <w:br/>
              <w:t>Іго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ов</w:t>
              <w:br/>
              <w:t>Ю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іщук</w:t>
              <w:br/>
              <w:t>Олександр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снов</w:t>
              <w:br/>
              <w:t>Микола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кровський</w:t>
              <w:br/>
              <w:t>Роман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мелін</w:t>
              <w:br/>
              <w:t>Артем Костя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менюк-Мороз</w:t>
              <w:br/>
              <w:t>Ірина Андр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 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5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зовський</w:t>
              <w:br/>
              <w:t>Андрій Анд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Різн</w:t>
            </w:r>
            <w:r>
              <w:rPr>
                <w:szCs w:val="28"/>
                <w:lang w:val="ru-RU"/>
              </w:rPr>
              <w:t>и</w:t>
            </w:r>
            <w:r>
              <w:rPr>
                <w:szCs w:val="28"/>
              </w:rPr>
              <w:t>чук</w:t>
              <w:br/>
              <w:t>Ігор Фе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стяков</w:t>
              <w:br/>
              <w:t>Вадим Геннад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ботар</w:t>
              <w:br/>
              <w:t>Олександр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бенєв</w:t>
              <w:br/>
              <w:t>Анатолій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ляєв</w:t>
              <w:br/>
              <w:t>Дмитро Вадим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тковський</w:t>
              <w:br/>
              <w:t>Вячеслав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 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5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єєв</w:t>
              <w:br/>
              <w:t>Олекс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атенко</w:t>
              <w:br/>
              <w:t>Олександр Пав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мбалюк</w:t>
              <w:br/>
              <w:t>Вале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жов</w:t>
              <w:br/>
              <w:t>Олександр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бчич</w:t>
              <w:br/>
              <w:t>Анна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пшин</w:t>
              <w:br/>
              <w:t>Станіслав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бчич</w:t>
              <w:br/>
              <w:t>Олександр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 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5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г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йко</w:t>
              <w:br/>
              <w:t>Марина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зка</w:t>
              <w:br/>
              <w:t>Вячеслав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пун</w:t>
              <w:br/>
              <w:t>Ан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хненко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вчаренко</w:t>
              <w:br/>
              <w:t>Олекс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євтов</w:t>
              <w:br/>
              <w:t>Андр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ободян</w:t>
              <w:br/>
              <w:t>Дмитро Богд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гованов</w:t>
              <w:br/>
              <w:t>Руслан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аренко</w:t>
              <w:br/>
              <w:t>Андрій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 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5:00Z</dcterms:created>
  <dc:creator>Машбюро ПОЧТА</dc:creator>
  <dc:description/>
  <cp:keywords/>
  <dc:language>en-US</dc:language>
  <cp:lastModifiedBy>Говорадло О.В.</cp:lastModifiedBy>
  <cp:lastPrinted>2019-07-09T15:06:00Z</cp:lastPrinted>
  <dcterms:modified xsi:type="dcterms:W3CDTF">2019-07-10T07:07:00Z</dcterms:modified>
  <cp:revision>3</cp:revision>
  <dc:subject/>
  <dc:title>Вик</dc:title>
</cp:coreProperties>
</file>