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0</w:t>
      </w:r>
      <w:r>
        <w:rPr>
          <w:bCs/>
        </w:rPr>
        <w:t>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 w:eastAsia="uk-UA"/>
        </w:rPr>
      </w:pPr>
      <w:r>
        <w:rPr>
          <w:b/>
          <w:bCs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</w:t>
      </w:r>
      <w:r>
        <w:rPr>
          <w:color w:val="000000"/>
          <w:shd w:fill="FFFFFF" w:val="clear"/>
        </w:rPr>
        <w:t xml:space="preserve">витяги з протоколів засідань окружної виборчої комісії щодо відмови члена цієї комісії скласти присягу, </w:t>
      </w:r>
      <w:r>
        <w:rPr>
          <w:szCs w:val="28"/>
        </w:rPr>
        <w:t xml:space="preserve">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2, 8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 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</w:t>
      </w:r>
      <w:r>
        <w:rPr>
          <w:bCs/>
          <w:szCs w:val="28"/>
        </w:rPr>
        <w:t xml:space="preserve"> </w:t>
      </w:r>
      <w:r>
        <w:rPr>
          <w:szCs w:val="28"/>
        </w:rPr>
        <w:t>згідно з додатками 1 – 10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липня 2019 року № 170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9335"/>
        <w:gridCol w:w="145"/>
        <w:gridCol w:w="40"/>
      </w:tblGrid>
      <w:tr>
        <w:trPr/>
        <w:tc>
          <w:tcPr>
            <w:tcW w:w="45" w:type="dxa"/>
            <w:tcBorders/>
          </w:tcPr>
          <w:p>
            <w:pPr>
              <w:pStyle w:val="TableHeading"/>
              <w:spacing w:before="0" w:after="60"/>
              <w:rPr/>
            </w:pPr>
            <w:r>
              <w:rPr/>
            </w:r>
          </w:p>
        </w:tc>
        <w:tc>
          <w:tcPr>
            <w:tcW w:w="95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3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44" w:after="144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Окружна виборча комісія з виборів народних депутатів України  </w:t>
              <w:br/>
              <w:t>одномандатного виборчого округу № 23</w:t>
            </w:r>
          </w:p>
        </w:tc>
        <w:tc>
          <w:tcPr>
            <w:tcW w:w="1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44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  <w:tr>
        <w:trPr/>
        <w:tc>
          <w:tcPr>
            <w:tcW w:w="93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firstLine="709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Припинити достроково повноваження члена комісії: </w:t>
            </w:r>
          </w:p>
          <w:p>
            <w:pPr>
              <w:pStyle w:val="Normal"/>
              <w:spacing w:before="0" w:after="60"/>
              <w:ind w:firstLine="709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Грошева Людмила Андріївна,  </w:t>
            </w:r>
            <w:r>
              <w:rPr>
                <w:szCs w:val="28"/>
                <w:lang w:eastAsia="uk-UA"/>
              </w:rPr>
              <w:t xml:space="preserve">1946 року народження  – від </w:t>
            </w:r>
            <w:r>
              <w:rPr>
                <w:rFonts w:eastAsia="Calibri"/>
                <w:szCs w:val="28"/>
                <w:lang w:eastAsia="en-US"/>
              </w:rPr>
              <w:t>Політичної партії "Солідарність жінок України"</w:t>
            </w:r>
            <w:r>
              <w:rPr>
                <w:szCs w:val="28"/>
                <w:lang w:eastAsia="uk-UA"/>
              </w:rPr>
              <w:t xml:space="preserve"> (у зв’язку з </w:t>
            </w:r>
            <w:bookmarkStart w:id="0" w:name="ctx5"/>
            <w:r>
              <w:rPr>
                <w:bCs/>
                <w:szCs w:val="28"/>
                <w:lang w:eastAsia="uk-UA"/>
              </w:rPr>
              <w:t>відмовою</w:t>
            </w:r>
            <w:bookmarkEnd w:id="0"/>
            <w:r>
              <w:rPr>
                <w:szCs w:val="28"/>
                <w:lang w:eastAsia="uk-UA"/>
              </w:rPr>
              <w:t xml:space="preserve"> скласти </w:t>
            </w:r>
            <w:bookmarkStart w:id="1" w:name="ctx6"/>
            <w:r>
              <w:rPr>
                <w:bCs/>
                <w:szCs w:val="28"/>
                <w:lang w:eastAsia="uk-UA"/>
              </w:rPr>
              <w:t>присягу</w:t>
            </w:r>
            <w:bookmarkEnd w:id="1"/>
            <w:r>
              <w:rPr>
                <w:szCs w:val="28"/>
                <w:lang w:eastAsia="uk-UA"/>
              </w:rPr>
              <w:t> члена комісії). </w:t>
            </w:r>
          </w:p>
        </w:tc>
        <w:tc>
          <w:tcPr>
            <w:tcW w:w="1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липня 2019 року № 170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аташ Олена Володимирівна, 1955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Ольга Вікторівна, 1974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липня 2019 року № 170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ємєєв Михайло Володимирович, 1983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ов Ігор Анатолійович, 1958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липня 2019 року № 170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кіна Олена Олександрівна, 197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енко Сергій Юрійович, 198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липня 2019 року № 170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14"/>
        <w:gridCol w:w="164"/>
        <w:gridCol w:w="3"/>
      </w:tblGrid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6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маченко Руслан Віталійович, 1978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га Ян Олександрович, 1961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липня 2019 року № 170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здова Олена Михайлівна, 196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отова Олена Василівна, 1970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Олександр Григорович, 1955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шков Віталій Олександрович, 1961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ько Олександра Петрівна, 1981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жохарь Максим Миколайович, 1975 року народження – від політичної партії Всеукраїнське об’єднання "Свобода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ворова Валентина Михайлівна, 1953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хлов Юрій Віталійович, 1977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липня 2019 року № 1706</w:t>
      </w:r>
    </w:p>
    <w:p>
      <w:pPr>
        <w:pStyle w:val="Normal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данова Людмила Миколаївна, 195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шніков Руслан Едуардович, 198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  <w:bookmarkStart w:id="2" w:name="s1"/>
      <w:bookmarkStart w:id="3" w:name="s1"/>
      <w:bookmarkEnd w:id="3"/>
    </w:p>
    <w:p>
      <w:pPr>
        <w:pStyle w:val="Normal"/>
        <w:spacing w:before="0" w:after="0"/>
        <w:ind w:left="720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липня 2019 року № 170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онов Петро Петрович, 1986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дбалюк Олександр Миколайович, 1983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ценко Наталія Петрівна, 1970 року народження – секретар комісії,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ура Ганна Юріївна, 1989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янова Наталія В’ячеславівна, 1990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ягінцева Тетяна Василівна, 1960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ій Євген Григорович, 1981 року народження – секретар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чук Сергій Борисович, 1963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липня 2019 року № 170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ушевський Дмитро Ігорович, 1985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 Єлизавета Леонідівна, 1958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манець Вікторія Йосипівна, 1981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ебало Олександр Володимирович, 1977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липня 2019 року № 170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енко Наталія Григорівна, 1964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енко Євгеній Валентинович, 1961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шко Олександр Григорович, 1956 року народження – голова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ьоміна Світлана Миколаївна, 1950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хріменко Валентина Валентинівна, 1984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ик Уляна Степанівна, 1984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6:00Z</dcterms:created>
  <dc:creator>Машбюро ПОЧТА</dc:creator>
  <dc:description/>
  <cp:keywords/>
  <dc:language>en-US</dc:language>
  <cp:lastModifiedBy>Говорадло О.В.</cp:lastModifiedBy>
  <cp:lastPrinted>2019-07-17T16:53:00Z</cp:lastPrinted>
  <dcterms:modified xsi:type="dcterms:W3CDTF">2019-07-18T09:42:00Z</dcterms:modified>
  <cp:revision>3</cp:revision>
  <dc:subject/>
  <dc:title>Вик</dc:title>
</cp:coreProperties>
</file>