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>3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>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призначення проміжних виборів народного депутата України </w:t>
        <w:br/>
        <w:t>в одномандатному виборчому окрузі № 179 (Харківська область)</w:t>
      </w:r>
    </w:p>
    <w:p>
      <w:pPr>
        <w:pStyle w:val="Normal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10 грудня 2019 року надійшла Постанова Верховної Ради України від 3 грудня 2019 року № 308 – ІХ про дострокове припинення повноважень народного депутата України Кучера Олексія Володимировича, обраного в одномандатному виборчому окрузі № 179 (Харківська область), за особистою заявою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’ятої статті 15, </w:t>
        <w:br/>
        <w:t xml:space="preserve">частини шостої статті 16, статті 106 Закону України "Про вибори народних депутатів України", керуючись статтями 11 – 13, пунктом 3 статті 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1. Призначити проміжні вибори народного депутата України в одномандатному виборчому окрузі № 179 (Харківська область) на неділю, </w:t>
        <w:br/>
        <w:t>15 березня 2020 року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2. Взяти до відома, що виборчий процес проміжних виборів народного депутата України в одномандатному виборчому окрузі № 179 (Харківська область) починається з дня, наступного після дня опублікування цієї постанови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3. Цю постанову опублікувати в загальнодержавних друкованих засобах масової інформації 15 січня 2020 року, а також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/>
        <w:t>Заступник Голови</w:t>
      </w:r>
    </w:p>
    <w:p>
      <w:pPr>
        <w:pStyle w:val="Normal"/>
        <w:jc w:val="center"/>
        <w:rPr>
          <w:szCs w:val="28"/>
          <w:lang w:eastAsia="uk-UA"/>
        </w:rPr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1:00Z</dcterms:created>
  <dc:creator>Машбюро ПОЧТА</dc:creator>
  <dc:description/>
  <cp:keywords/>
  <dc:language>en-US</dc:language>
  <cp:lastModifiedBy>Говорадло О.В.</cp:lastModifiedBy>
  <cp:lastPrinted>2019-12-13T16:02:00Z</cp:lastPrinted>
  <dcterms:modified xsi:type="dcterms:W3CDTF">2019-12-16T09:04:00Z</dcterms:modified>
  <cp:revision>4</cp:revision>
  <dc:subject/>
  <dc:title>Вик</dc:title>
</cp:coreProperties>
</file>