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березня 2021 року № 9</w:t>
      </w:r>
      <w:r>
        <w:rPr>
          <w:bCs/>
          <w:szCs w:val="28"/>
          <w:lang w:val="ru-RU"/>
        </w:rPr>
        <w:t>5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sz w:val="26"/>
          <w:szCs w:val="26"/>
        </w:rPr>
      </w:pPr>
      <w:r>
        <w:rPr>
          <w:bCs/>
          <w:szCs w:val="28"/>
        </w:rPr>
        <w:t xml:space="preserve">   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Про реєстрацію довірених осіб </w:t>
        <w:br/>
        <w:t xml:space="preserve">кандидата в народні депутати України Голінея Ю.Д., </w:t>
        <w:br/>
        <w:t xml:space="preserve">зареєстрованого в одномандатному виборчому окрузі № 87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До Центральної виборчої комісії 2 березня 2021 року надійшло подання кандидата в народні депутати України Голінея Юрія Дмитровича, зареєстрованого в одномандатному виборчому окрузі № 87 на проміжних виборах народного депутата України 28 березня 2021 року, разом з іншими документами щодо реєстрації Жарського Тараса Володимировича, Матейка Івана Івановича та Рудяка Тараса Тарасовича його довіреними особами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 xml:space="preserve">Враховуючи викладене, відповідно до пункту 11 частини другої статті 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 11 – 13, пунктом 17 статті 19 Закону України  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1. Зареєструвати довіреними особами кандидата в народні депутати України Голінея Юрія Дмитровича, зареєстрованого в одномандатному виборчому окрузі №  87 на проміжних виборах народного депутата України 28 березня 2021 року, Жарського Тараса Володимировича, Матейка Івана Івановича та Рудяка Тараса Тарасовича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2. Видати посвідчення встановленої форми відповідним довіреним особам кандидата в народні депутати України Голінея Ю.Д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696" w:firstLine="384"/>
        <w:rPr>
          <w:sz w:val="26"/>
          <w:szCs w:val="26"/>
          <w:lang w:eastAsia="en-US"/>
        </w:rPr>
      </w:pPr>
      <w:bookmarkStart w:id="0" w:name="_GoBack"/>
      <w:bookmarkEnd w:id="0"/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 w:val="26"/>
          <w:szCs w:val="26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6:00Z</dcterms:created>
  <dc:creator/>
  <dc:description/>
  <cp:keywords/>
  <dc:language>en-US</dc:language>
  <cp:lastModifiedBy/>
  <dcterms:modified xsi:type="dcterms:W3CDTF">2021-03-04T07:16:00Z</dcterms:modified>
  <cp:revision>1</cp:revision>
  <dc:subject/>
  <dc:title/>
</cp:coreProperties>
</file>