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 відмову в реєстрації кандидата в народні депутати України Пшибельського Р.Б., висунутого в порядку самовисування в одномандатному виборчому окрузі № 191 на позачергових виборах 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Центральної виборчої комісії 14 червня 2019 року надійшли документи щодо реєстрації Пшибельського Руслана Броніславовича кандидатом у народні депутати України, який балотується в одномандатному виборчому окрузі № 191 шляхом самовисування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Усупереч вимогам пункту 2 частини другої статті 55 Закону в поданій Пшибельським Р.Б. автобіографії не вказано відомостей щодо громадянства із зазначенням часу проживання на території України, громадської роботи (у тому числі на виборних посадах), контактного номера телефону.</w:t>
      </w:r>
    </w:p>
    <w:p>
      <w:pPr>
        <w:pStyle w:val="Style18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Style18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8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кладене, відповідно до частини другої статті 55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 Відмовити в реєстрації кандидата в народні депутати України Пшибельського Руслана Броніславовича, висунутого в порядку самовисування в одномандатному виборчому окрузі № 191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 Повернути Пшибельському Р.Б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0" w:after="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3. Копію цієї постанови надіслати Пшибельському Р.Б.</w:t>
      </w:r>
    </w:p>
    <w:p>
      <w:pPr>
        <w:pStyle w:val="Style18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9:00Z</dcterms:created>
  <dc:creator>Машбюро ПОЧТА</dc:creator>
  <dc:description/>
  <cp:keywords/>
  <dc:language>en-US</dc:language>
  <cp:lastModifiedBy>Говорадло О.В.</cp:lastModifiedBy>
  <cp:lastPrinted>2019-06-19T17:33:00Z</cp:lastPrinted>
  <dcterms:modified xsi:type="dcterms:W3CDTF">2019-06-20T10:43:00Z</dcterms:modified>
  <cp:revision>3</cp:revision>
  <dc:subject/>
  <dc:title>Вик</dc:title>
</cp:coreProperties>
</file>