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А</w:t>
      </w:r>
    </w:p>
    <w:p>
      <w:pPr>
        <w:pStyle w:val="Normal"/>
        <w:shd w:fill="FFFFFF" w:val="clear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пня 2020 року № 1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форми подань про заміну членів виборчих комісій,  </w:t>
        <w:br/>
        <w:t xml:space="preserve">які здійснюють підготовку та проведення місцевих виборів </w:t>
      </w:r>
    </w:p>
    <w:p>
      <w:pPr>
        <w:pStyle w:val="Style19"/>
        <w:spacing w:before="0" w:after="0"/>
        <w:jc w:val="center"/>
        <w:rPr>
          <w:rStyle w:val="StrongEmphasis"/>
          <w:spacing w:val="-4"/>
          <w:sz w:val="28"/>
          <w:szCs w:val="28"/>
        </w:rPr>
      </w:pPr>
      <w:r>
        <w:rPr/>
      </w:r>
    </w:p>
    <w:p>
      <w:pPr>
        <w:pStyle w:val="Style19"/>
        <w:spacing w:before="0" w:after="80"/>
        <w:ind w:firstLine="709"/>
        <w:jc w:val="both"/>
        <w:rPr>
          <w:spacing w:val="-4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 зв’язку з набранням чинності </w:t>
      </w:r>
      <w:r>
        <w:rPr>
          <w:rFonts w:eastAsia="Calibri"/>
          <w:spacing w:val="-2"/>
          <w:sz w:val="28"/>
          <w:szCs w:val="28"/>
          <w:lang w:eastAsia="en-US"/>
        </w:rPr>
        <w:t>Законом України "</w:t>
      </w:r>
      <w:r>
        <w:rPr>
          <w:rFonts w:eastAsia="Calibri"/>
          <w:sz w:val="28"/>
          <w:szCs w:val="28"/>
          <w:lang w:eastAsia="en-US"/>
        </w:rPr>
        <w:t>Про внесення змін до деяких законодавчих актів України щодо вдосконалення виборчого законодавства</w:t>
      </w:r>
      <w:r>
        <w:rPr>
          <w:rFonts w:eastAsia="Calibri"/>
          <w:spacing w:val="-2"/>
          <w:sz w:val="28"/>
          <w:szCs w:val="28"/>
          <w:lang w:eastAsia="en-US"/>
        </w:rPr>
        <w:t>"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ідповідно до статей 34, 203, частин першої, другої, четвертої статті 204, пункту 4 частини першої статті 205, пункту 2 частини четвертої статті  208 Виборчого кодексу України, керуючись статтями 11 – 13, пунктом 7 статті 21 Закону України "Про Центральну виборчу комісію", Центральна виборча комісія </w:t>
      </w:r>
      <w:r>
        <w:rPr>
          <w:rStyle w:val="StrongEmphasis"/>
          <w:spacing w:val="-4"/>
          <w:sz w:val="28"/>
          <w:szCs w:val="28"/>
        </w:rPr>
        <w:t>п о с т а н о в л я є</w:t>
      </w:r>
      <w:r>
        <w:rPr>
          <w:rStyle w:val="StrongEmphasis"/>
          <w:b w:val="false"/>
          <w:spacing w:val="-4"/>
          <w:sz w:val="28"/>
          <w:szCs w:val="28"/>
        </w:rPr>
        <w:t>:</w:t>
      </w:r>
      <w:r>
        <w:rPr>
          <w:rStyle w:val="StrongEmphasis"/>
          <w:spacing w:val="-4"/>
          <w:sz w:val="28"/>
          <w:szCs w:val="28"/>
        </w:rPr>
        <w:t xml:space="preserve"> </w:t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становити форми подань про заміну:</w:t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ів виборчої комісії Автономної Республіки Крим, районної (району в Автономній Республіці Крим), міської (міста в Автономній Республіці Крим) виборчої комісії (додаток 1);</w:t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ів обласної, районної (крім районів в Автономній Республіці Крим), міської (крім міст в Автономній Республіці Крим), районної в містах Києві, Севастополі виборчої комісії</w:t>
      </w:r>
      <w:r>
        <w:rPr>
          <w:spacing w:val="-2"/>
          <w:sz w:val="28"/>
          <w:szCs w:val="28"/>
        </w:rPr>
        <w:t xml:space="preserve"> (додаток 2);</w:t>
      </w:r>
    </w:p>
    <w:p>
      <w:pPr>
        <w:pStyle w:val="Style19"/>
        <w:spacing w:before="0" w:after="8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членів сільської, селищної, районної в місті (у містах з районним поділом, крім міст Києва, Севастополя) виборчої комісії (додаток 3);</w:t>
      </w:r>
    </w:p>
    <w:p>
      <w:pPr>
        <w:pStyle w:val="Style19"/>
        <w:spacing w:before="0" w:after="80"/>
        <w:ind w:firstLine="709"/>
        <w:jc w:val="both"/>
        <w:rPr/>
      </w:pPr>
      <w:r>
        <w:rPr>
          <w:sz w:val="28"/>
          <w:szCs w:val="28"/>
        </w:rPr>
        <w:t>членів дільничної виборчої комісії, включених до складу виборчої комісії за поданням місцевої організації політичної партії (додаток 4);</w:t>
      </w:r>
    </w:p>
    <w:p>
      <w:pPr>
        <w:pStyle w:val="Style19"/>
        <w:spacing w:before="0" w:after="80"/>
        <w:ind w:firstLine="709"/>
        <w:jc w:val="both"/>
        <w:rPr/>
      </w:pPr>
      <w:r>
        <w:rPr>
          <w:sz w:val="28"/>
          <w:szCs w:val="28"/>
        </w:rPr>
        <w:t>членів дільничної виборчої комісії, включених до її складу за поданням кандидата в</w:t>
      </w:r>
      <w:r>
        <w:rPr>
          <w:bCs/>
          <w:sz w:val="28"/>
          <w:szCs w:val="28"/>
        </w:rPr>
        <w:t xml:space="preserve"> депутати в багатомандатному виборчому окрузі з виборів депутатів міської, сільської, селищної р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територіальної громади з кількістю виборців </w:t>
      </w:r>
      <w:r>
        <w:rPr>
          <w:bCs/>
          <w:sz w:val="28"/>
          <w:szCs w:val="28"/>
        </w:rPr>
        <w:t xml:space="preserve">до 10 тисяч) </w:t>
      </w:r>
      <w:r>
        <w:rPr>
          <w:sz w:val="28"/>
          <w:szCs w:val="28"/>
        </w:rPr>
        <w:t>(додаток 5);</w:t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ів дільничної виборчої комісії, включених до її складу за поданням кандидата на посаду сільського, селищного, міського голови (додаток 6).</w:t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ою, що втратила чинність, постанову Центральної виборчої комісії від 21 лютого 2020 року № 51 "</w:t>
      </w:r>
      <w:r>
        <w:rPr>
          <w:rStyle w:val="StrongEmphasis"/>
          <w:b w:val="false"/>
          <w:sz w:val="28"/>
          <w:szCs w:val="28"/>
        </w:rPr>
        <w:t xml:space="preserve">Про форми подань про заміну членів виборчих комісій, які здійснюють підготовку та проведення виборів депутатів Верховної Ради Автономної Республіки Крим, обласних, районних, міських, районних у містах, сільських, селищних рад, сільських, селищних, міських голів та старост сіл, селищ". 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ю постанову надіслати обласним, Київській міській державним адміністраціям для доведення до відома відповідних територіальних виборчих комісій після їх утворення (сформування їх нового складу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16" w:before="0" w:after="0"/>
        <w:ind w:left="1077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16" w:before="0" w:after="0"/>
        <w:ind w:left="1077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4 липня 2020 року № 138</w:t>
      </w:r>
    </w:p>
    <w:p>
      <w:pPr>
        <w:pStyle w:val="Normal"/>
        <w:spacing w:lineRule="auto" w:line="216" w:before="0" w:after="0"/>
        <w:ind w:left="1105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14"/>
          <w:szCs w:val="24"/>
          <w:lang w:val="ru-RU" w:eastAsia="ru-RU"/>
        </w:rPr>
      </w:r>
    </w:p>
    <w:p>
      <w:pPr>
        <w:pStyle w:val="Normal"/>
        <w:spacing w:lineRule="auto" w:line="216" w:before="0" w:after="0"/>
        <w:ind w:left="1105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4"/>
          <w:lang w:val="ru-RU" w:eastAsia="ru-RU"/>
        </w:rPr>
      </w:r>
    </w:p>
    <w:p>
      <w:pPr>
        <w:pStyle w:val="Normal"/>
        <w:spacing w:lineRule="auto" w:line="228" w:before="0" w:after="0"/>
        <w:ind w:left="86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16"/>
          <w:lang w:val="ru-RU" w:eastAsia="ru-RU"/>
        </w:rPr>
      </w:r>
    </w:p>
    <w:p>
      <w:pPr>
        <w:pStyle w:val="Normal"/>
        <w:spacing w:lineRule="auto" w:line="228" w:before="0" w:after="0"/>
        <w:ind w:left="8640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t>(Верховна Рада Автономної Республіки Крим/виборча комісія Автономної Республіки Крим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bCs/>
          <w:sz w:val="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24"/>
          <w:lang w:val="ru-RU"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 О Д А Н Н Я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4"/>
          <w:lang w:val="ru-RU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уб’єкт подання кандидатур до складу виборчої комісії (назва відповідної місцевої організації політичної партії)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4"/>
          <w:szCs w:val="16"/>
          <w:shd w:fill="FFCC00" w:val="clear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16"/>
          <w:shd w:fill="FFCC00" w:val="clear"/>
          <w:lang w:eastAsia="ru-RU"/>
        </w:rPr>
      </w:r>
    </w:p>
    <w:p>
      <w:pPr>
        <w:pStyle w:val="Normal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ить припинити повноваження такого(-их) члена(-ів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__________________________________________________________________________________________________________________________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виборча комісія Автономної Республіки Крим/назва районної (району в </w:t>
      </w: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t>Автономній Республіці Крим),</w:t>
      </w:r>
    </w:p>
    <w:p>
      <w:pPr>
        <w:pStyle w:val="Normal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міської (міста в </w:t>
      </w: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t xml:space="preserve">Автономній Республіці Крим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иборчої комісії)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4"/>
          <w:lang w:eastAsia="ru-RU"/>
        </w:rPr>
        <w:tab/>
        <w:t xml:space="preserve">     </w:t>
        <w:tab/>
        <w:tab/>
        <w:tab/>
        <w:tab/>
        <w:tab/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7800"/>
      </w:tblGrid>
      <w:tr>
        <w:trPr>
          <w:trHeight w:val="70" w:hRule="atLeast"/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ізвище, власне ім’я (усі власні імена), по батькові (за наявності)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, місяць, рік народження (чч.мм.рррр)</w:t>
            </w:r>
          </w:p>
        </w:tc>
      </w:tr>
      <w:tr>
        <w:trPr>
          <w:trHeight w:val="58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4"/>
          <w:lang w:eastAsia="ru-RU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1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4"/>
          <w:lang w:eastAsia="ru-RU"/>
        </w:rPr>
        <w:t>та подає на заміну для включення до складу відповідної виборчої комісії таку(-і) кандидатуру(-и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232"/>
        <w:gridCol w:w="1154"/>
        <w:gridCol w:w="1050"/>
        <w:gridCol w:w="1204"/>
        <w:gridCol w:w="1203"/>
        <w:gridCol w:w="819"/>
        <w:gridCol w:w="1099"/>
        <w:gridCol w:w="1150"/>
        <w:gridCol w:w="1850"/>
        <w:gridCol w:w="2746"/>
      </w:tblGrid>
      <w:tr>
        <w:trPr>
          <w:trHeight w:val="153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за наявності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чч.мм.рррр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Громадян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Осві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Місце роботи (заняття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Займ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поса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Місце прожи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адреса житл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Контактні номери телефоні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Відомості пр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явність досвіду роботи у виборчих комісія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ідомості про відсутність в особи судимості за вчинення тяжкого </w:t>
              <w:br/>
              <w:t xml:space="preserve">або особливо тяжкого злочину, кримінального  правопорушення проти виборчих прав громадян </w:t>
              <w:br/>
              <w:t>чи корупційного кримінального  правопорушення, яка не погашена або не знята в установленому законом порядку</w:t>
            </w:r>
          </w:p>
        </w:tc>
      </w:tr>
      <w:tr>
        <w:trPr>
          <w:trHeight w:val="5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кандидатур до її складу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: 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p>
      <w:pPr>
        <w:pStyle w:val="Normal"/>
        <w:spacing w:lineRule="auto" w:line="228" w:before="0" w:after="0"/>
        <w:ind w:right="-2" w:firstLine="709"/>
        <w:jc w:val="both"/>
        <w:rPr>
          <w:rFonts w:ascii="Times New Roman" w:hAnsi="Times New Roman" w:eastAsia="Times New Roman" w:cs="Times New Roman"/>
          <w:sz w:val="1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4"/>
          <w:lang w:eastAsia="ru-RU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tbl>
      <w:tblPr>
        <w:tblW w:w="1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  <w:gridCol w:w="812"/>
        <w:gridCol w:w="1526"/>
        <w:gridCol w:w="548"/>
        <w:gridCol w:w="3156"/>
      </w:tblGrid>
      <w:tr>
        <w:trPr/>
        <w:tc>
          <w:tcPr>
            <w:tcW w:w="9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rFonts w:ascii="Times New Roman" w:hAnsi="Times New Roman" w:eastAsia="Times New Roman" w:cs="Times New Roman"/>
                <w:sz w:val="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6"/>
                <w:lang w:eastAsia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8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8"/>
                <w:szCs w:val="16"/>
                <w:lang w:eastAsia="ru-RU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8"/>
                <w:szCs w:val="20"/>
                <w:lang w:eastAsia="ru-RU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8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8"/>
                <w:szCs w:val="20"/>
                <w:vertAlign w:val="superscript"/>
                <w:lang w:eastAsia="ru-RU"/>
              </w:rPr>
            </w:r>
          </w:p>
        </w:tc>
      </w:tr>
      <w:tr>
        <w:trPr/>
        <w:tc>
          <w:tcPr>
            <w:tcW w:w="9602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– суб’єкта подання кандидатури (кандидатур) 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ru-RU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ініціал імені, прізвище)</w:t>
            </w:r>
          </w:p>
        </w:tc>
      </w:tr>
    </w:tbl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12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8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" _______________ 20__ рок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8"/>
          <w:szCs w:val="18"/>
          <w:lang w:eastAsia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Примітк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У разі внесення подання на заміну одночасно стосовно декількох членів виборчої комісії, зокрема тих, які обіймають різні посади в комісії, припинення їх повноважень та включення на заміну до складу комісії інших осіб відбувається у тій послідовності, в якій такі особи відображені в поданні, з одночасним їх призначенням на відповідну посаду в комісії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нтральної виборчої комісії      </w:t>
        <w:tab/>
        <w:tab/>
        <w:tab/>
        <w:t xml:space="preserve">        </w:t>
        <w:tab/>
        <w:tab/>
        <w:tab/>
        <w:tab/>
        <w:tab/>
        <w:tab/>
        <w:tab/>
        <w:t xml:space="preserve">                                                    О. ГАТАУЛЛІНА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ind w:left="10773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дат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>2</w:t>
      </w:r>
    </w:p>
    <w:p>
      <w:pPr>
        <w:pStyle w:val="Normal"/>
        <w:spacing w:lineRule="auto" w:line="216" w:before="0" w:after="0"/>
        <w:ind w:left="1077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16" w:before="0" w:after="0"/>
        <w:ind w:left="10773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4 липня 2020 року № 138</w:t>
      </w:r>
    </w:p>
    <w:p>
      <w:pPr>
        <w:pStyle w:val="Normal"/>
        <w:spacing w:lineRule="auto" w:line="228" w:before="0" w:after="0"/>
        <w:ind w:left="7995" w:firstLine="645"/>
        <w:jc w:val="center"/>
        <w:rPr>
          <w:rFonts w:ascii="Times New Roman" w:hAnsi="Times New Roman" w:eastAsia="Times New Roman" w:cs="Times New Roman"/>
          <w:b/>
          <w:b/>
          <w:i/>
          <w:i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"/>
          <w:szCs w:val="24"/>
          <w:lang w:eastAsia="ru-RU"/>
        </w:rPr>
      </w:r>
    </w:p>
    <w:p>
      <w:pPr>
        <w:pStyle w:val="Normal"/>
        <w:spacing w:lineRule="auto" w:line="228" w:before="0" w:after="0"/>
        <w:ind w:left="7995" w:firstLine="645"/>
        <w:jc w:val="center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28" w:before="0" w:after="0"/>
        <w:ind w:left="7995" w:firstLine="645"/>
        <w:jc w:val="center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28" w:before="0" w:after="0"/>
        <w:ind w:left="7995" w:firstLine="645"/>
        <w:jc w:val="center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spacing w:lineRule="auto" w:line="228" w:before="0" w:after="0"/>
        <w:ind w:left="1080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альна виборча комісія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 О Д А Н Н Я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16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ru-RU"/>
        </w:rPr>
        <w:t>суб’єкт подання кандидатур до складу виборчої комісії (назва відповідної місцевої організації політичної партії)</w:t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pacing w:val="-4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4"/>
          <w:szCs w:val="24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ить припинити повноваження такого(-их) члена(-ів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  <w:t>____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eastAsia="Times New Roman" w:cs="Times New Roman"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ru-RU"/>
        </w:rPr>
        <w:t xml:space="preserve">(назва обласної, районної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крім районів в Автономній Республіці Крим),</w:t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ru-RU"/>
        </w:rPr>
        <w:t xml:space="preserve">міської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крім міст в Автономній Республіці Крим)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ru-RU"/>
        </w:rPr>
        <w:t>, районної в містах Києві, Севастополі виборчої комісії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pacing w:val="-4"/>
          <w:sz w:val="10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10"/>
          <w:szCs w:val="24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7800"/>
      </w:tblGrid>
      <w:tr>
        <w:trPr>
          <w:trHeight w:val="70" w:hRule="atLeast"/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ізвище, власне ім’я  (усі власні імена), по батькові (за наявності)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, місяць, рік народження (чч.мм.рррр)</w:t>
            </w:r>
          </w:p>
        </w:tc>
      </w:tr>
      <w:tr>
        <w:trPr>
          <w:trHeight w:val="58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z w:val="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подає на заміну для включення до складу відповідної виборчої комісії таку(-і) кандидатуру(-и):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4"/>
          <w:lang w:eastAsia="ru-RU"/>
        </w:rPr>
      </w:r>
    </w:p>
    <w:p>
      <w:pPr>
        <w:pStyle w:val="Normal"/>
        <w:spacing w:lineRule="auto" w:line="216" w:before="0" w:after="0"/>
        <w:rPr/>
      </w:pPr>
      <w:r>
        <w:rPr/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215"/>
        <w:gridCol w:w="1155"/>
        <w:gridCol w:w="1025"/>
        <w:gridCol w:w="1280"/>
        <w:gridCol w:w="1281"/>
        <w:gridCol w:w="818"/>
        <w:gridCol w:w="1071"/>
        <w:gridCol w:w="924"/>
        <w:gridCol w:w="1763"/>
        <w:gridCol w:w="2995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за наявності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чч.мм.рррр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Громадянств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Осві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Місце роботи (занятт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Займ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поса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Місце прожи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адреса житл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Контактні номери телефоні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Відомості пр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явність досвіду роботи у виборчих комісіях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ідомості про відсутність в особи судимості за вчинення тяжкого </w:t>
              <w:br/>
              <w:t xml:space="preserve">або особливо тяжкого злочину, кримінального  правопорушення </w:t>
              <w:br/>
              <w:t xml:space="preserve">проти виборчих прав громадян </w:t>
              <w:br/>
              <w:t xml:space="preserve">чи корупційного кримінального  правопорушення, яка не погашена </w:t>
              <w:br/>
              <w:t>або не знята в установленому законом порядку</w:t>
            </w:r>
          </w:p>
        </w:tc>
      </w:tr>
      <w:tr>
        <w:trPr>
          <w:trHeight w:val="6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кандидатур до її складу.</w:t>
      </w:r>
    </w:p>
    <w:p>
      <w:pPr>
        <w:pStyle w:val="Normal"/>
        <w:spacing w:lineRule="auto" w:line="228" w:before="0" w:after="0"/>
        <w:ind w:right="-2" w:firstLine="709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: 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                       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uto" w:line="228" w:before="0" w:after="0"/>
        <w:ind w:left="4320" w:right="139" w:hanging="0"/>
        <w:jc w:val="center"/>
        <w:rPr>
          <w:rFonts w:ascii="Times New Roman" w:hAnsi="Times New Roman" w:eastAsia="Times New Roman" w:cs="Times New Roman"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uto" w:line="228" w:before="0" w:after="0"/>
        <w:ind w:left="4320" w:right="139" w:hanging="0"/>
        <w:jc w:val="center"/>
        <w:rPr>
          <w:rFonts w:ascii="Times New Roman" w:hAnsi="Times New Roman" w:eastAsia="Times New Roman" w:cs="Times New Roman"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uto" w:line="228" w:before="0" w:after="0"/>
        <w:ind w:left="4320" w:right="139" w:hanging="0"/>
        <w:jc w:val="center"/>
        <w:rPr>
          <w:rFonts w:ascii="Times New Roman" w:hAnsi="Times New Roman" w:eastAsia="Times New Roman" w:cs="Times New Roman"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uto" w:line="228" w:before="0" w:after="0"/>
        <w:ind w:left="4320" w:right="139" w:hanging="0"/>
        <w:jc w:val="center"/>
        <w:rPr>
          <w:rFonts w:ascii="Times New Roman" w:hAnsi="Times New Roman" w:eastAsia="Times New Roman" w:cs="Times New Roman"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uto" w:line="228" w:before="0" w:after="0"/>
        <w:ind w:left="4320" w:right="139" w:hanging="0"/>
        <w:jc w:val="center"/>
        <w:rPr>
          <w:rFonts w:ascii="Times New Roman" w:hAnsi="Times New Roman" w:eastAsia="Times New Roman" w:cs="Times New Roman"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uto" w:line="228" w:before="0" w:after="0"/>
        <w:ind w:left="4320" w:right="139" w:hanging="0"/>
        <w:jc w:val="center"/>
        <w:rPr>
          <w:rFonts w:ascii="Times New Roman" w:hAnsi="Times New Roman" w:eastAsia="Times New Roman" w:cs="Times New Roman"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uto" w:line="228" w:before="0" w:after="0"/>
        <w:ind w:left="4320" w:right="139" w:hanging="0"/>
        <w:jc w:val="center"/>
        <w:rPr>
          <w:rFonts w:ascii="Times New Roman" w:hAnsi="Times New Roman" w:eastAsia="Times New Roman" w:cs="Times New Roman"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uto" w:line="228" w:before="0" w:after="0"/>
        <w:ind w:left="4320" w:right="139" w:hanging="0"/>
        <w:jc w:val="center"/>
        <w:rPr>
          <w:rFonts w:ascii="Times New Roman" w:hAnsi="Times New Roman" w:eastAsia="Times New Roman" w:cs="Times New Roman"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tabs>
          <w:tab w:val="clear" w:pos="720"/>
          <w:tab w:val="left" w:pos="1236" w:leader="none"/>
        </w:tabs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10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2"/>
          <w:lang w:eastAsia="ru-RU"/>
        </w:rPr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– суб’єкта подання кандидатури (кандидатур) 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ru-RU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ініціал імені, прізвищ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" _______________ 20__ року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ru-RU"/>
        </w:rPr>
        <w:t>Приміт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ru-RU"/>
        </w:rPr>
        <w:t>1.</w:t>
      </w: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У разі внесення подання на заміну одночасно стосовно декількох членів виборчої комісії, зокрема тих, які обіймають різні посади в комісії, припинення їх повноважень та включення на заміну до складу комісії інших осіб відбувається у тій послідовності, в якій такі особи відображені в поданні, з одночасним їх призначенням на відповідну посаду в комісії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екретар     </w:t>
      </w:r>
    </w:p>
    <w:p>
      <w:pPr>
        <w:pStyle w:val="Normal"/>
        <w:spacing w:lineRule="auto" w:line="240" w:before="0" w:after="0"/>
        <w:ind w:left="10065" w:hanging="100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нтральної виборчої комісії      </w:t>
        <w:tab/>
        <w:tab/>
        <w:tab/>
        <w:tab/>
        <w:tab/>
        <w:tab/>
        <w:t xml:space="preserve">О. ГАТАУЛЛІНА </w:t>
      </w:r>
    </w:p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sz w:val="1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0"/>
          <w:szCs w:val="24"/>
          <w:lang w:eastAsia="ru-RU"/>
        </w:rPr>
        <w:t xml:space="preserve">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3</w:t>
      </w:r>
    </w:p>
    <w:p>
      <w:pPr>
        <w:pStyle w:val="Normal"/>
        <w:spacing w:lineRule="auto" w:line="216" w:before="0" w:after="0"/>
        <w:ind w:left="1077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16" w:before="0" w:after="0"/>
        <w:ind w:left="10773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4 липня 2020 року № 138</w:t>
      </w:r>
    </w:p>
    <w:p>
      <w:pPr>
        <w:pStyle w:val="Normal"/>
        <w:spacing w:lineRule="auto" w:line="216" w:before="0" w:after="0"/>
        <w:ind w:left="9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left="936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left="936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t xml:space="preserve">(назва районної, міської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міста з районним поділом, крім міст Києва та Севастополя)</w:t>
      </w:r>
    </w:p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иборчої комісії)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 О Д А Н Н 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уб’єкт подання кандидатур до складу виборчої комісії (назва відповідної місцевої організації політичної партії)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ить припинити повноваження такого(-их) члена(-ів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  <w:tab/>
        <w:tab/>
        <w:t xml:space="preserve">                          (назва сільської, селищної,  районної в місті (у містах з районним поділом, крім міст Києва, Севастополя) виборчої комісії)               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4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4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7800"/>
      </w:tblGrid>
      <w:tr>
        <w:trPr>
          <w:trHeight w:val="70" w:hRule="atLeast"/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ізвище, власне ім’я  (усі власні імена), по батькові (за наявності)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, місяць, рік народження (чч.мм.рррр)</w:t>
            </w:r>
          </w:p>
        </w:tc>
      </w:tr>
      <w:tr>
        <w:trPr>
          <w:trHeight w:val="58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4"/>
          <w:lang w:eastAsia="ru-RU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подає на заміну для включення до складу відповідної виборчої комісії таку(-і) кандидатуру(-и):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4"/>
          <w:lang w:eastAsia="ru-RU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tbl>
      <w:tblPr>
        <w:tblW w:w="490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213"/>
        <w:gridCol w:w="1155"/>
        <w:gridCol w:w="1114"/>
        <w:gridCol w:w="1342"/>
        <w:gridCol w:w="1157"/>
        <w:gridCol w:w="846"/>
        <w:gridCol w:w="1163"/>
        <w:gridCol w:w="992"/>
        <w:gridCol w:w="1243"/>
        <w:gridCol w:w="3614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за наявності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чч.мм.рррр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Громадянст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Осві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Місце роботи (занятт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Займ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поса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Місце прожи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адреса жит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Контактні номери телефоні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Відомості пр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явність досвіду роботи у виборчих комісіях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ідомості про відсутність </w:t>
              <w:br/>
              <w:t xml:space="preserve">в особи судимості за вчинення тяжкого або особливо тяжкого злочину, кримінального  правопорушення проти виборчих прав громадян </w:t>
              <w:br/>
              <w:t xml:space="preserve">чи корупційного кримінального  правопорушення, яка не погашена або не знята </w:t>
              <w:br/>
              <w:t>в установленому законом порядку</w:t>
            </w:r>
          </w:p>
        </w:tc>
      </w:tr>
      <w:tr>
        <w:trPr>
          <w:trHeight w:val="7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кандидатур до її складу.</w:t>
      </w:r>
    </w:p>
    <w:p>
      <w:pPr>
        <w:pStyle w:val="Normal"/>
        <w:spacing w:lineRule="auto" w:line="228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: 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</w:t>
      </w:r>
      <w:r>
        <w:rPr/>
        <w:t>имчасового посвідчення громадянина України (для осіб, недавно прийнятих до громадянства України) кожної запропонованої особи.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6"/>
                <w:lang w:eastAsia="ru-RU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16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20"/>
                <w:lang w:eastAsia="ru-RU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20"/>
                <w:vertAlign w:val="superscript"/>
                <w:lang w:eastAsia="ru-RU"/>
              </w:rPr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 – суб’єкта подання кандидатури (кандидатур) 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ru-RU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ініціал імені, прізвище)</w:t>
            </w:r>
          </w:p>
        </w:tc>
      </w:tr>
    </w:tbl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eastAsia="Times New Roman" w:cs="Times New Roman"/>
          <w:sz w:val="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4"/>
          <w:lang w:eastAsia="ru-RU"/>
        </w:rPr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" _______________ 20__ року</w:t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eastAsia="Times New Roman" w:cs="Times New Roman"/>
          <w:sz w:val="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Примітки: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У разі внесення подання на заміну одночасно стосовно декількох членів виборчої комісії, зокрема тих, які обіймають різні посади в комісії, припинення їх повноважень та включення на заміну до складу комісії інших осіб відбувається у тій послідовності, в якій такі особи відображені в поданні, з одночасним їх призначенням на відповідну посаду в комісії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 xml:space="preserve">                                                                 О. ГАТАУЛЛІНА</w:t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p>
      <w:pPr>
        <w:pStyle w:val="Normal"/>
        <w:spacing w:lineRule="auto" w:line="216" w:before="0" w:after="0"/>
        <w:ind w:left="1077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4</w:t>
      </w:r>
    </w:p>
    <w:p>
      <w:pPr>
        <w:pStyle w:val="Normal"/>
        <w:spacing w:lineRule="auto" w:line="216" w:before="0" w:after="0"/>
        <w:ind w:left="1080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16" w:before="0" w:after="0"/>
        <w:ind w:left="10773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4 липня 2020 року № 138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16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1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ид, назва та дата проведення місцевих виборів</w:t>
      </w: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t>)</w:t>
      </w:r>
    </w:p>
    <w:p>
      <w:pPr>
        <w:pStyle w:val="Normal"/>
        <w:spacing w:lineRule="auto" w:line="216" w:before="0" w:after="0"/>
        <w:ind w:left="9360" w:hanging="0"/>
        <w:rPr>
          <w:rFonts w:ascii="Times New Roman" w:hAnsi="Times New Roman" w:eastAsia="Times New Roman" w:cs="Times New Roman"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16" w:before="0" w:after="0"/>
        <w:ind w:left="9360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left="936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зва міської, районної в місті, сільської, селищної виборчої комісії)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24"/>
          <w:szCs w:val="28"/>
          <w:lang w:eastAsia="ru-RU"/>
        </w:rPr>
        <w:t>ПОДАНН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1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10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2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6"/>
          <w:szCs w:val="16"/>
          <w:shd w:fill="FFCC0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уб’єкт подання кандидатур до складу дільничної виборчої комісії (назва відповідної місцевої організації політичної партії)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16"/>
          <w:lang w:eastAsia="ru-RU"/>
        </w:rPr>
        <w:t>просить припинити повноваження таких(-ого) членів(-а) дільничних(-ої) виборчих(-ої) комісій(-ї) звичайних(-ої) та/або спеціальних(-ої) виборчих(-ої) дільниць(-і):</w:t>
        <w:tab/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5964"/>
        <w:gridCol w:w="6509"/>
      </w:tblGrid>
      <w:tr>
        <w:trPr>
          <w:trHeight w:val="58" w:hRule="atLeast"/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виборчої дільниці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ізвище, ім’я (усі власні імена), по батькові (за наявності)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, місяць, рік народження (чч.мм.рррр)</w:t>
            </w:r>
          </w:p>
        </w:tc>
      </w:tr>
      <w:tr>
        <w:trPr>
          <w:trHeight w:val="58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16"/>
          <w:lang w:eastAsia="ru-RU"/>
        </w:rPr>
        <w:t xml:space="preserve">та подає на заміну для включення до складу відповідних дільничних(-ої) виборчих(-ої) комісій(-ї) звичайних(-ої) та/або спеціальних(-ої) виборчих(-ої) дільниць(-і) </w:t>
      </w:r>
      <w:r>
        <w:rPr>
          <w:rFonts w:eastAsia="Times New Roman" w:cs="Times New Roman" w:ascii="Times New Roman" w:hAnsi="Times New Roman"/>
          <w:bCs/>
          <w:sz w:val="4"/>
          <w:szCs w:val="16"/>
          <w:lang w:eastAsia="ru-RU"/>
        </w:rPr>
        <w:t>такі</w:t>
      </w:r>
      <w:r>
        <w:rPr>
          <w:rFonts w:eastAsia="Times New Roman" w:cs="Times New Roman" w:ascii="Times New Roman" w:hAnsi="Times New Roman"/>
          <w:sz w:val="4"/>
          <w:szCs w:val="16"/>
          <w:lang w:eastAsia="ru-RU"/>
        </w:rPr>
        <w:t xml:space="preserve">(-у) </w:t>
      </w:r>
      <w:r>
        <w:rPr>
          <w:rFonts w:eastAsia="Times New Roman" w:cs="Times New Roman" w:ascii="Times New Roman" w:hAnsi="Times New Roman"/>
          <w:bCs/>
          <w:sz w:val="4"/>
          <w:szCs w:val="16"/>
          <w:lang w:eastAsia="ru-RU"/>
        </w:rPr>
        <w:t>кандидатури</w:t>
      </w:r>
      <w:r>
        <w:rPr>
          <w:rFonts w:eastAsia="Times New Roman" w:cs="Times New Roman" w:ascii="Times New Roman" w:hAnsi="Times New Roman"/>
          <w:sz w:val="4"/>
          <w:szCs w:val="16"/>
          <w:lang w:eastAsia="ru-RU"/>
        </w:rPr>
        <w:t>(-у):</w:t>
        <w:tab/>
      </w:r>
    </w:p>
    <w:tbl>
      <w:tblPr>
        <w:tblW w:w="15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54"/>
        <w:gridCol w:w="1414"/>
        <w:gridCol w:w="1220"/>
        <w:gridCol w:w="1019"/>
        <w:gridCol w:w="1008"/>
        <w:gridCol w:w="952"/>
        <w:gridCol w:w="966"/>
        <w:gridCol w:w="1064"/>
        <w:gridCol w:w="979"/>
        <w:gridCol w:w="1514"/>
        <w:gridCol w:w="3218"/>
      </w:tblGrid>
      <w:tr>
        <w:trPr>
          <w:trHeight w:val="156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за наявності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чч.мм.ррр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Громадян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Осві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Місце роботи (занятт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Займ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поса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Місце прожи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адреса жит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Контактні номери телефоні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Відомості пр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явність досвіду роботи у виборчих комісія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омості про відсутність в особи судимості за вчинення тяжкого або особливо тяжкого злочину,</w:t>
              <w:br/>
              <w:t xml:space="preserve">кримінального  правопорушення </w:t>
              <w:br/>
              <w:t xml:space="preserve">проти виборчих прав громадян </w:t>
              <w:br/>
              <w:t>чи корупційного кримінального  правопорушення, яка не погашена або не знята 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опоновані(-а) особи(-а) відповідають(-є) вимогам статті 34 Виборчого кодексу України, надали(-а) згоду на участь у роботі виборчої комісії та згоду виконувати посадові обов’язки голови, заступника голови або секретаря виборчої комісії, повідомили(-а) про ненадання згоди на участь у роботі виборчої комісії іншим суб’єктам подання кандидатур до її складу.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uto" w:line="204" w:before="0" w:after="0"/>
        <w:ind w:left="1701" w:right="142" w:hanging="992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spacing w:lineRule="auto" w:line="228" w:before="0" w:after="0"/>
        <w:ind w:right="-2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: 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p>
      <w:pPr>
        <w:pStyle w:val="Normal"/>
        <w:spacing w:lineRule="auto" w:line="228" w:before="0" w:after="0"/>
        <w:ind w:right="-2" w:firstLine="720"/>
        <w:jc w:val="both"/>
        <w:rPr>
          <w:rFonts w:ascii="Times New Roman" w:hAnsi="Times New Roman" w:eastAsia="Times New Roman" w:cs="Times New Roman"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4"/>
          <w:lang w:eastAsia="ru-RU"/>
        </w:rPr>
      </w:r>
    </w:p>
    <w:p>
      <w:pPr>
        <w:pStyle w:val="Normal"/>
        <w:tabs>
          <w:tab w:val="clear" w:pos="720"/>
          <w:tab w:val="left" w:pos="10635" w:leader="none"/>
          <w:tab w:val="center" w:pos="12615" w:leader="none"/>
        </w:tabs>
        <w:spacing w:lineRule="auto" w:line="216" w:before="0" w:after="0"/>
        <w:rPr>
          <w:rFonts w:ascii="Times New Roman" w:hAnsi="Times New Roman" w:eastAsia="Times New Roman" w:cs="Times New Roman"/>
          <w:sz w:val="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16"/>
          <w:lang w:eastAsia="ru-RU"/>
        </w:rPr>
      </w:r>
    </w:p>
    <w:p>
      <w:pPr>
        <w:pStyle w:val="Normal"/>
        <w:tabs>
          <w:tab w:val="clear" w:pos="720"/>
          <w:tab w:val="left" w:pos="10635" w:leader="none"/>
          <w:tab w:val="center" w:pos="12615" w:leader="none"/>
        </w:tabs>
        <w:spacing w:lineRule="auto" w:line="216" w:before="0" w:after="0"/>
        <w:rPr>
          <w:rFonts w:ascii="Times New Roman" w:hAnsi="Times New Roman" w:eastAsia="Times New Roman" w:cs="Times New Roman"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16"/>
          <w:lang w:eastAsia="ru-RU"/>
        </w:rPr>
      </w:r>
    </w:p>
    <w:tbl>
      <w:tblPr>
        <w:tblW w:w="1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812"/>
        <w:gridCol w:w="1526"/>
        <w:gridCol w:w="548"/>
        <w:gridCol w:w="3156"/>
      </w:tblGrid>
      <w:tr>
        <w:trPr/>
        <w:tc>
          <w:tcPr>
            <w:tcW w:w="7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rFonts w:ascii="Times New Roman" w:hAnsi="Times New Roman" w:eastAsia="Times New Roman" w:cs="Times New Roman"/>
                <w:sz w:val="2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16"/>
                <w:lang w:eastAsia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16"/>
                <w:lang w:eastAsia="ru-RU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16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0"/>
                <w:lang w:eastAsia="ru-RU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0"/>
                <w:vertAlign w:val="superscript"/>
                <w:lang w:eastAsia="ru-RU"/>
              </w:rPr>
            </w:r>
          </w:p>
        </w:tc>
      </w:tr>
      <w:tr>
        <w:trPr/>
        <w:tc>
          <w:tcPr>
            <w:tcW w:w="74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 – суб’єкта подання кандидатури (кандидатур) 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ru-RU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ініціал імені, прізвище)</w:t>
            </w:r>
          </w:p>
        </w:tc>
      </w:tr>
    </w:tbl>
    <w:p>
      <w:pPr>
        <w:pStyle w:val="Normal"/>
        <w:tabs>
          <w:tab w:val="clear" w:pos="720"/>
          <w:tab w:val="left" w:pos="4116" w:leader="none"/>
        </w:tabs>
        <w:spacing w:lineRule="auto" w:line="216" w:before="0" w:after="0"/>
        <w:ind w:firstLine="720"/>
        <w:jc w:val="both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tabs>
          <w:tab w:val="clear" w:pos="720"/>
          <w:tab w:val="left" w:pos="4116" w:leader="none"/>
        </w:tabs>
        <w:spacing w:lineRule="auto" w:line="216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" _______________ 20__ року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i/>
          <w:i/>
          <w:sz w:val="2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sz w:val="2"/>
          <w:szCs w:val="1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i/>
          <w:i/>
          <w:sz w:val="2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sz w:val="2"/>
          <w:szCs w:val="1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i/>
          <w:i/>
          <w:sz w:val="2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sz w:val="2"/>
          <w:szCs w:val="1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Примітк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 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місцевої організації відповідно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 У разі внесення подання на заміну одночасно стосовно декількох членів виборчої комісії однієї виборчої дільниці, зокрема тих, які обіймають різні посади в комісії, припинення їх повноважень та включення на заміну до складу комісії інших осіб відбувається у тій послідовності, в якій такі особи відображені в поданні, з одночасним їх призначенням на відповідну посаду в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нтральної виборчої комісії      </w:t>
        <w:tab/>
        <w:t xml:space="preserve">        </w:t>
        <w:tab/>
        <w:tab/>
        <w:tab/>
        <w:tab/>
        <w:tab/>
        <w:tab/>
        <w:tab/>
        <w:tab/>
        <w:tab/>
        <w:t xml:space="preserve">                                                    О. ГАТАУЛЛІНА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</w:p>
    <w:p>
      <w:pPr>
        <w:pStyle w:val="Normal"/>
        <w:spacing w:lineRule="auto" w:line="204" w:before="0" w:after="0"/>
        <w:ind w:left="144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p>
      <w:pPr>
        <w:pStyle w:val="Normal"/>
        <w:spacing w:lineRule="auto" w:line="204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p>
      <w:pPr>
        <w:pStyle w:val="Normal"/>
        <w:spacing w:lineRule="auto" w:line="204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p>
      <w:pPr>
        <w:pStyle w:val="Normal"/>
        <w:spacing w:lineRule="auto" w:line="216" w:before="0" w:after="0"/>
        <w:ind w:left="1080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5</w:t>
      </w:r>
    </w:p>
    <w:p>
      <w:pPr>
        <w:pStyle w:val="Normal"/>
        <w:spacing w:lineRule="auto" w:line="216" w:before="0" w:after="0"/>
        <w:ind w:left="1080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16" w:before="0" w:after="0"/>
        <w:ind w:left="10773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4 липня 2020 року № 138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6"/>
          <w:szCs w:val="16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ид, назва та дата проведення місцевих виборів</w:t>
      </w: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t>)</w:t>
      </w:r>
    </w:p>
    <w:p>
      <w:pPr>
        <w:pStyle w:val="Normal"/>
        <w:spacing w:lineRule="auto" w:line="216" w:before="0" w:after="0"/>
        <w:ind w:left="9360" w:hanging="4"/>
        <w:jc w:val="center"/>
        <w:rPr>
          <w:rFonts w:ascii="Times New Roman" w:hAnsi="Times New Roman" w:eastAsia="Times New Roman" w:cs="Times New Roman"/>
          <w:b/>
          <w:b/>
          <w:i/>
          <w:i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16"/>
          <w:lang w:eastAsia="ru-RU"/>
        </w:rPr>
      </w:r>
    </w:p>
    <w:p>
      <w:pPr>
        <w:pStyle w:val="Normal"/>
        <w:spacing w:lineRule="auto" w:line="216" w:before="0" w:after="0"/>
        <w:ind w:left="9360" w:hanging="0"/>
        <w:rPr>
          <w:rFonts w:ascii="Times New Roman" w:hAnsi="Times New Roman" w:eastAsia="Times New Roman" w:cs="Times New Roman"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</w:p>
    <w:p>
      <w:pPr>
        <w:pStyle w:val="Normal"/>
        <w:spacing w:lineRule="auto" w:line="216" w:before="0" w:after="0"/>
        <w:ind w:left="9360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left="9360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зва  міської, районної в місті, сільської, селищної виборчої комісії)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24"/>
          <w:szCs w:val="28"/>
          <w:lang w:eastAsia="ru-RU"/>
        </w:rPr>
        <w:t>ПОДАНН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2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6"/>
          <w:szCs w:val="16"/>
          <w:lang w:eastAsia="ru-RU"/>
        </w:rPr>
      </w:r>
    </w:p>
    <w:p>
      <w:pPr>
        <w:pStyle w:val="Normal"/>
        <w:spacing w:lineRule="auto" w:line="216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,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16"/>
          <w:lang w:eastAsia="ru-RU"/>
        </w:rPr>
        <w:t>,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ндида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 депутати в багатомандатному виборчому окрузі № ___  з виборів депутатів</w:t>
      </w:r>
    </w:p>
    <w:p>
      <w:pPr>
        <w:pStyle w:val="Normal"/>
        <w:spacing w:lineRule="auto" w:line="22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прізвище, власне ім’я (усі власні імена), по батькові (за наявності)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ди прошу припинити повноваження таких(-ого) членів(-а)          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зва міської, сільської, селищної ради (територіальної громади з кількістю виборців до 10 тисяч осіб)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8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3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3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3"/>
        </w:rPr>
        <w:t>дільничних(-ої) виборчих(-ої) комісій(-ї) звичайних(-ої) та/або спеціальних(-ої) виборчих(-ої) дільниць(-і)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2"/>
          <w:szCs w:val="1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16"/>
          <w:vertAlign w:val="superscript"/>
          <w:lang w:eastAsia="ru-RU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16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5966"/>
        <w:gridCol w:w="6521"/>
      </w:tblGrid>
      <w:tr>
        <w:trPr>
          <w:trHeight w:val="63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виборчої дільниці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ізвище, ім’я (усі власні імена), по батькові (за наявності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, місяць, рік народження (чч.мм.рррр)</w:t>
            </w:r>
          </w:p>
        </w:tc>
      </w:tr>
      <w:tr>
        <w:trPr>
          <w:trHeight w:val="6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та подаю на заміну для включення до складу відповідн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ільничних(-ої) виборчих(-ої) комісій(-ї) звичайних(-ої) та/або спеціальних(-ої) виборчих(-ої) дільниць(-і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к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-у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ндидату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-у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/>
        <w:t>такі(-у) кандидатури(-у):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54"/>
        <w:gridCol w:w="1414"/>
        <w:gridCol w:w="1220"/>
        <w:gridCol w:w="1019"/>
        <w:gridCol w:w="1008"/>
        <w:gridCol w:w="952"/>
        <w:gridCol w:w="966"/>
        <w:gridCol w:w="1064"/>
        <w:gridCol w:w="979"/>
        <w:gridCol w:w="1656"/>
        <w:gridCol w:w="3260"/>
      </w:tblGrid>
      <w:tr>
        <w:trPr>
          <w:trHeight w:val="91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за наявності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чч.мм.ррр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Громадян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Осві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Місце роботи (занятт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Займ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поса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Місце прожи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адреса жит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Контактні номери телефоні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Відомості пр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явність досвіду роботи у виборчих комісі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ідомості про відсутність в особи судимості за вчинення тяжкого або особливо тяжкого злочину, кримінального  правопорушення проти виборчих прав громадян </w:t>
              <w:br/>
              <w:t>чи корупційного кримінального  правопорушення, яка не погашена або не знята 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7"/>
          <w:szCs w:val="23"/>
        </w:rPr>
      </w:pPr>
      <w:r>
        <w:rPr>
          <w:rFonts w:cs="Times New Roman" w:ascii="Times New Roman" w:hAnsi="Times New Roman"/>
          <w:sz w:val="7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поновані(-а) особи(-а) відповідають(-є) вимогам статті 34 Виборчого кодексу України, надали(-а) згоду на участь у роботі виборчої комісії та згоду виконувати посадові обов’язки голови, заступника голови або секретаря виборчої комісії, повідомили(-а) про ненадання згоди на участь у роботі виборчої комісії іншим суб’єктам подання кандидатур до її складу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/>
        <w:t>Додаток: 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  <w:gridCol w:w="239"/>
        <w:gridCol w:w="1871"/>
        <w:gridCol w:w="562"/>
        <w:gridCol w:w="3082"/>
      </w:tblGrid>
      <w:tr>
        <w:trPr/>
        <w:tc>
          <w:tcPr>
            <w:tcW w:w="835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ндидат у депутати в багатомандатному виборчому окрузі № ____</w:t>
            </w:r>
          </w:p>
          <w:p>
            <w:pPr>
              <w:pStyle w:val="Normal"/>
              <w:spacing w:lineRule="auto" w:line="228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 виборів депутаті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______________________________________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д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4"/>
                <w:lang w:eastAsia="ru-RU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4"/>
                <w:lang w:eastAsia="ru-RU"/>
              </w:rPr>
            </w:r>
          </w:p>
        </w:tc>
        <w:tc>
          <w:tcPr>
            <w:tcW w:w="3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-1242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(назва міської, сільської, селищної ради (територіальної громади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з кількістю виборців до 10 тисяч осіб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підпис)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(прізвище та ініціали) </w:t>
            </w:r>
          </w:p>
        </w:tc>
      </w:tr>
    </w:tbl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" _______________ 20__ року</w:t>
      </w:r>
    </w:p>
    <w:p>
      <w:pPr>
        <w:pStyle w:val="Normal"/>
        <w:spacing w:lineRule="auto" w:line="228" w:before="0" w:after="0"/>
        <w:ind w:firstLine="720"/>
        <w:rPr>
          <w:rFonts w:ascii="Times New Roman" w:hAnsi="Times New Roman" w:eastAsia="Times New Roman" w:cs="Times New Roman"/>
          <w:i/>
          <w:i/>
          <w:sz w:val="2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sz w:val="2"/>
          <w:szCs w:val="10"/>
          <w:lang w:eastAsia="ru-RU"/>
        </w:rPr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10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8"/>
          <w:lang w:eastAsia="ru-RU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Примітка.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дання кандидата в депутати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в багатомандатному виборчому окрузі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 виборів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епутатів міської, сільської, селищної ради (територіальної громади з кількістю виборців до 10 тисяч осіб) вноситься за підписом кандидата в депутати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4"/>
          <w:lang w:eastAsia="ru-RU"/>
        </w:rPr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  <w:t xml:space="preserve">       </w:t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екретар 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794" w:footer="284" w:bottom="3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нтральної виборчої комісії      </w:t>
        <w:tab/>
        <w:t xml:space="preserve">        </w:t>
        <w:tab/>
        <w:tab/>
        <w:tab/>
        <w:tab/>
        <w:tab/>
        <w:tab/>
        <w:tab/>
        <w:tab/>
        <w:tab/>
        <w:t xml:space="preserve">                                                    О. ГАТАУЛЛІНА</w:t>
      </w:r>
    </w:p>
    <w:p>
      <w:pPr>
        <w:pStyle w:val="Normal"/>
        <w:spacing w:lineRule="auto" w:line="216" w:before="0" w:after="0"/>
        <w:ind w:left="1080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6</w:t>
      </w:r>
    </w:p>
    <w:p>
      <w:pPr>
        <w:pStyle w:val="Normal"/>
        <w:spacing w:lineRule="auto" w:line="216" w:before="0" w:after="0"/>
        <w:ind w:left="1080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16" w:before="0" w:after="0"/>
        <w:ind w:left="10773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4 липня 2020 року № 138</w:t>
      </w:r>
    </w:p>
    <w:p>
      <w:pPr>
        <w:pStyle w:val="Normal"/>
        <w:spacing w:lineRule="auto" w:line="216" w:before="0" w:after="0"/>
        <w:ind w:left="1105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ru-RU" w:eastAsia="ru-RU"/>
        </w:rPr>
      </w:r>
    </w:p>
    <w:p>
      <w:pPr>
        <w:pStyle w:val="Normal"/>
        <w:tabs>
          <w:tab w:val="clear" w:pos="720"/>
          <w:tab w:val="center" w:pos="7938" w:leader="none"/>
        </w:tabs>
        <w:spacing w:lineRule="auto" w:line="216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__________________________________________________</w:t>
        <w:tab/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ид, назва та дата проведення місцевих виборів</w:t>
      </w: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t>)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spacing w:lineRule="auto" w:line="216" w:before="0" w:after="0"/>
        <w:ind w:left="9360" w:hanging="4"/>
        <w:jc w:val="center"/>
        <w:rPr>
          <w:rFonts w:ascii="Times New Roman" w:hAnsi="Times New Roman" w:eastAsia="Times New Roman" w:cs="Times New Roman"/>
          <w:b/>
          <w:b/>
          <w:i/>
          <w:i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16"/>
          <w:lang w:eastAsia="ru-RU"/>
        </w:rPr>
      </w:r>
    </w:p>
    <w:p>
      <w:pPr>
        <w:pStyle w:val="Normal"/>
        <w:spacing w:lineRule="auto" w:line="216" w:before="0" w:after="0"/>
        <w:ind w:left="9360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left="9360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зва  міської, районної в місті, сільської, селищної виборчої комісії)</w:t>
      </w:r>
    </w:p>
    <w:p>
      <w:pPr>
        <w:pStyle w:val="Normal"/>
        <w:spacing w:lineRule="auto" w:line="216" w:before="0" w:after="0"/>
        <w:ind w:left="9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16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24"/>
          <w:szCs w:val="28"/>
          <w:lang w:eastAsia="ru-RU"/>
        </w:rPr>
        <w:t>ПОДАНН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16"/>
          <w:szCs w:val="28"/>
          <w:lang w:eastAsia="ru-RU"/>
        </w:rPr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Я,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кандидат на посад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лови</w:t>
      </w:r>
    </w:p>
    <w:p>
      <w:pPr>
        <w:pStyle w:val="Normal"/>
        <w:spacing w:lineRule="auto" w:line="22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(прізвище, власне ім’я (усі власні імена), по батькові (за наявності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  <w:tab/>
        <w:t xml:space="preserve">           (згідно з назвою села, селища, міста</w:t>
      </w:r>
      <w:r>
        <w:rPr>
          <w:rFonts w:cs="Times New Roman" w:ascii="Times New Roman" w:hAnsi="Times New Roman"/>
          <w:sz w:val="16"/>
          <w:szCs w:val="16"/>
        </w:rPr>
        <w:t xml:space="preserve"> або відповідної територіальної громад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)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  <w:t xml:space="preserve">         </w:t>
        <w:tab/>
        <w:tab/>
        <w:tab/>
        <w:tab/>
        <w:tab/>
        <w:tab/>
        <w:tab/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16"/>
          <w:lang w:eastAsia="ru-RU"/>
        </w:rPr>
        <w:t>прошу припинити повноваження таких(-ого) членів(-а) дільничних(-ої) виборчих(-ої) комісій(-ї) звичайних(-ої) та/або спеціальних(-ої) виборчих(-ої) дільниць(-і)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5966"/>
        <w:gridCol w:w="6521"/>
      </w:tblGrid>
      <w:tr>
        <w:trPr>
          <w:trHeight w:val="63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виборчої дільниці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ізвище, ім’я (усі власні імена), по батькові (за наявності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, місяць, рік народження (чч.мм.рррр)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та подаю на заміну для включення до складу відповідних </w:t>
      </w:r>
      <w:r>
        <w:rPr>
          <w:rFonts w:cs="Times New Roman" w:ascii="Times New Roman" w:hAnsi="Times New Roman"/>
          <w:sz w:val="23"/>
          <w:szCs w:val="23"/>
        </w:rPr>
        <w:t xml:space="preserve">дільничних(-ої) виборчих(-ої) комісій(-ї) звичайних(-ої) та/або спеціальних(-ої) виборчих(-ої) дільниць(-і) </w:t>
      </w:r>
      <w:r>
        <w:rPr>
          <w:rFonts w:cs="Times New Roman" w:ascii="Times New Roman" w:hAnsi="Times New Roman"/>
          <w:bCs/>
          <w:sz w:val="23"/>
          <w:szCs w:val="23"/>
        </w:rPr>
        <w:t>такі</w:t>
      </w:r>
      <w:r>
        <w:rPr>
          <w:rFonts w:cs="Times New Roman" w:ascii="Times New Roman" w:hAnsi="Times New Roman"/>
          <w:sz w:val="23"/>
          <w:szCs w:val="23"/>
        </w:rPr>
        <w:t xml:space="preserve">(-у) </w:t>
      </w:r>
      <w:r>
        <w:rPr>
          <w:rFonts w:cs="Times New Roman" w:ascii="Times New Roman" w:hAnsi="Times New Roman"/>
          <w:bCs/>
          <w:sz w:val="23"/>
          <w:szCs w:val="23"/>
        </w:rPr>
        <w:t>кандидатури</w:t>
      </w:r>
      <w:r>
        <w:rPr>
          <w:rFonts w:cs="Times New Roman" w:ascii="Times New Roman" w:hAnsi="Times New Roman"/>
          <w:sz w:val="23"/>
          <w:szCs w:val="23"/>
        </w:rPr>
        <w:t xml:space="preserve">(-у)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такі(-у) кандидатури(-у)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Cs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28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54"/>
        <w:gridCol w:w="1414"/>
        <w:gridCol w:w="1220"/>
        <w:gridCol w:w="1019"/>
        <w:gridCol w:w="1008"/>
        <w:gridCol w:w="952"/>
        <w:gridCol w:w="966"/>
        <w:gridCol w:w="1064"/>
        <w:gridCol w:w="979"/>
        <w:gridCol w:w="1514"/>
        <w:gridCol w:w="3261"/>
      </w:tblGrid>
      <w:tr>
        <w:trPr>
          <w:trHeight w:val="91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за наявності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чч.мм.ррр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Громадян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Осві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Місце роботи (занятт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Займ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поса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Місце прожи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адреса жит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Контактні номери телефоні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Відомості пр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явність досвіду роботи у виборчих комісія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ідомості про відсутність в особи судимості за вчинення тяжкого або особливо тяжкого злочину, кримінального  правопорушення проти виборчих прав громадян </w:t>
              <w:br/>
              <w:t>чи корупційного кримінального  правопорушення, яка не погашена або не знята 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пропоновані(-а) особи(-а) відповідають(-є) вимогам статті 34 Виборчого кодексу України, надали(-а) згоду на участь у роботі виборчої комісії та згоду виконувати посадові обов’язки голови, заступника голови або секретаря виборчої комісії, повідомили(-а) про ненадання згоди на участь у роботі виборчої комісії іншим суб’єктам подання кандидатур до її складу.</w:t>
      </w:r>
    </w:p>
    <w:p>
      <w:pPr>
        <w:pStyle w:val="Normal"/>
        <w:spacing w:lineRule="auto" w:line="228" w:before="0" w:after="0"/>
        <w:ind w:right="-2" w:firstLine="72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одаток: 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p>
      <w:pPr>
        <w:pStyle w:val="Normal"/>
        <w:spacing w:lineRule="auto" w:line="228" w:before="0" w:after="0"/>
        <w:ind w:right="-2" w:firstLine="720"/>
        <w:jc w:val="both"/>
        <w:rPr>
          <w:rFonts w:ascii="Times New Roman" w:hAnsi="Times New Roman" w:eastAsia="Times New Roman" w:cs="Times New Roman"/>
          <w:sz w:val="17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16"/>
          <w:lang w:eastAsia="ru-RU"/>
        </w:rPr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8"/>
        <w:gridCol w:w="414"/>
        <w:gridCol w:w="1873"/>
        <w:gridCol w:w="562"/>
        <w:gridCol w:w="3564"/>
      </w:tblGrid>
      <w:tr>
        <w:trPr/>
        <w:tc>
          <w:tcPr>
            <w:tcW w:w="8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ндидат на посаду _______________________________________________ голови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242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1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згідно з назвою села, селища, міс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бо відповідної територіальної громад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vertAlign w:val="superscript"/>
                <w:lang w:eastAsia="ru-RU"/>
              </w:rPr>
              <w:t>(підпис)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0"/>
                <w:lang w:eastAsia="ru-RU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прізвище та ініціали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vertAlign w:val="superscript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" _______________ 20__ рок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6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Примітка.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ання кандидата на посаду сільського, селищного, міського голови вноситься за підписом кандидата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О. ГАТАУЛЛІНА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794" w:footer="284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937" w:leader="none"/>
      </w:tabs>
      <w:spacing w:before="0" w:after="160"/>
      <w:rPr/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Times New Roman" w:cs="Times New Roman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t>10</w:t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rPr>
                        <w:rFonts w:ascii="Times New Roman" w:hAnsi="Times New Roman" w:eastAsia="Times New Roman" w:cs="Times New Roman"/>
                        <w:sz w:val="24"/>
                        <w:lang w:val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t>10</w:t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i w:val="false"/>
      <w:sz w:val="16"/>
      <w:szCs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54:00Z</dcterms:created>
  <dc:creator>Машбюро ПОЧТА</dc:creator>
  <dc:description/>
  <cp:keywords/>
  <dc:language>en-US</dc:language>
  <cp:lastModifiedBy>Говорадло О.В.</cp:lastModifiedBy>
  <cp:lastPrinted>2020-07-24T18:54:00Z</cp:lastPrinted>
  <dcterms:modified xsi:type="dcterms:W3CDTF">2020-07-27T08:22:00Z</dcterms:modified>
  <cp:revision>5</cp:revision>
  <dc:subject/>
  <dc:title>Вик</dc:title>
</cp:coreProperties>
</file>