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29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28"/>
          <w:lang w:val="en-US"/>
        </w:rPr>
      </w:pPr>
      <w:r>
        <w:rPr>
          <w:b/>
          <w:bCs/>
          <w:sz w:val="16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реєстрацію довірених осіб кандидатів у народні депутати України, зареєстрованих в одномандатних виборчих округах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о Центральної виборчої комісії надійшли подання </w:t>
      </w:r>
      <w:r>
        <w:rPr>
          <w:bCs/>
          <w:szCs w:val="28"/>
        </w:rPr>
        <w:t xml:space="preserve">кандидатів у народні депутати України, зареєстрованих в одномандатних виборчих округах на позачергових виборах народних депутатів України 21 липня </w:t>
        <w:br/>
        <w:t>2019 року, разом з іншими документами щодо</w:t>
      </w:r>
      <w:r>
        <w:rPr>
          <w:szCs w:val="28"/>
        </w:rPr>
        <w:t xml:space="preserve"> реєстрації їх </w:t>
      </w:r>
      <w:r>
        <w:rPr>
          <w:bCs/>
          <w:szCs w:val="28"/>
        </w:rPr>
        <w:t>довірених осі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 статті 76 Закону України "Про вибори народних депутатів України", керуючись </w:t>
        <w:br/>
        <w:t>статтями 11 – 13, пунктом 17 статті 19 Закону України "Про Центральну виборчу комісію", Центральна виборча комісія</w:t>
      </w:r>
      <w:r>
        <w:rPr>
          <w:b/>
          <w:bCs/>
          <w:szCs w:val="28"/>
        </w:rPr>
        <w:t xml:space="preserve">  п о с т а н о в л я є</w:t>
      </w:r>
      <w:r>
        <w:rPr>
          <w:bCs/>
          <w:szCs w:val="28"/>
        </w:rPr>
        <w:t>: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 xml:space="preserve">1. Зареєструвати довірених осіб </w:t>
      </w:r>
      <w:r>
        <w:rPr>
          <w:bCs/>
          <w:szCs w:val="28"/>
        </w:rPr>
        <w:t xml:space="preserve">кандидатів у народні депутати </w:t>
        <w:br/>
        <w:t xml:space="preserve">України, зареєстрованих в одномандатних виборчих округах на позачергових виборах народних депутатів України 21 липня 2019 року, згідно з </w:t>
        <w:br/>
        <w:t>додатками 1 – 21.</w:t>
      </w:r>
    </w:p>
    <w:p>
      <w:pPr>
        <w:pStyle w:val="Normal"/>
        <w:ind w:firstLine="709"/>
        <w:rPr/>
      </w:pPr>
      <w:r>
        <w:rPr>
          <w:szCs w:val="28"/>
        </w:rPr>
        <w:t xml:space="preserve">2. Видати посвідчення встановленого зразка відповідним довіреним особам </w:t>
      </w:r>
      <w:r>
        <w:rPr>
          <w:bCs/>
          <w:szCs w:val="28"/>
        </w:rPr>
        <w:t>кандидатів у народні депутати України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 липня 2019 року № 142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Вінни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0" w:name="s1"/>
      <w:bookmarkStart w:id="1" w:name="s1"/>
      <w:bookmarkEnd w:id="1"/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зелюк</w:t>
              <w:br/>
              <w:t>Володимир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щенко</w:t>
              <w:br/>
              <w:t>Андрій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ошкурський</w:t>
              <w:br/>
              <w:t>Олександр Вале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чірко</w:t>
              <w:br/>
              <w:t>Людмила Пет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орна</w:t>
              <w:br/>
              <w:t>Ольга Михай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вець</w:t>
              <w:br/>
              <w:t>Андрій Іва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йко</w:t>
              <w:br/>
              <w:t>Юрій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ранов</w:t>
              <w:br/>
              <w:t>Вячеслав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менюк</w:t>
              <w:br/>
              <w:t>Леонід Григо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озір</w:t>
              <w:br/>
              <w:t>Лариса Микола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дорожна</w:t>
              <w:br/>
              <w:t>Юлія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бляк</w:t>
              <w:br/>
              <w:t>Світлана Анато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озінська</w:t>
              <w:br/>
              <w:t>Галина Ілл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мчак</w:t>
              <w:br/>
              <w:t>Руслан Євген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овський</w:t>
              <w:br/>
              <w:t>Олександр Дми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менюк</w:t>
              <w:br/>
              <w:t>Яна Юрії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2" w:name="s2"/>
      <w:bookmarkStart w:id="3" w:name="s2"/>
      <w:bookmarkEnd w:id="3"/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 липня 2019 року № 142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Воли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дор</w:t>
              <w:br/>
              <w:t>Іван Ярослав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ойна</w:t>
              <w:br/>
              <w:t>Андрій Олег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хортов</w:t>
              <w:br/>
              <w:t>Дмитро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ригіна</w:t>
              <w:br/>
              <w:t>Інна Борис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 липня 2019 року № 142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ніпропетро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силевський</w:t>
              <w:br/>
              <w:t>Дмитро Давид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ркач</w:t>
              <w:br/>
              <w:t>Надія Ю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бун</w:t>
              <w:br/>
              <w:t>Світлан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чер</w:t>
              <w:br/>
              <w:t>Олена Григо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нащенко</w:t>
              <w:br/>
              <w:t>Юр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етьман</w:t>
              <w:br/>
              <w:t>Руслан Леонід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нащенко</w:t>
              <w:br/>
              <w:t>Марина Олександ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ісель</w:t>
              <w:br/>
              <w:t>Юрій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йчук</w:t>
              <w:br/>
              <w:t>Ірин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юдовік</w:t>
              <w:br/>
              <w:t>Ганна Анд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вчан</w:t>
              <w:br/>
              <w:t>Олексій Володими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бінін</w:t>
              <w:br/>
              <w:t>Олександр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еуш</w:t>
              <w:br/>
              <w:t>Станіслав І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пільнюк</w:t>
              <w:br/>
              <w:t>Оксана Анато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йгак</w:t>
              <w:br/>
              <w:t>Ірина Васил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городня</w:t>
              <w:br/>
              <w:t>Світлана Іван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стеренко</w:t>
              <w:br/>
              <w:t>Анна Анато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харченко</w:t>
              <w:br/>
              <w:t>Володимир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етьман</w:t>
              <w:br/>
              <w:t>Євгеній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ксимчук</w:t>
              <w:br/>
              <w:t>Світлана Серг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орноус</w:t>
              <w:br/>
              <w:t>Анастасія Вікто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иворучкіна</w:t>
              <w:br/>
              <w:t>Олена Володими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юбченко</w:t>
              <w:br/>
              <w:t>Наталія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ікалова</w:t>
              <w:br/>
              <w:t>Ольг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ушков</w:t>
              <w:br/>
              <w:t>Артем Іго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явченков</w:t>
              <w:br/>
              <w:t>Юрій Вале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зьмич</w:t>
              <w:br/>
              <w:t>Аліна Віта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вченко</w:t>
              <w:br/>
              <w:t>Олександр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рач</w:t>
              <w:br/>
              <w:t>Максим Вікто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артушний</w:t>
              <w:br/>
              <w:t>Ігор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тоневський</w:t>
              <w:br/>
              <w:t>Владислав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иворучкіна</w:t>
              <w:br/>
              <w:t>Єлизавета Борис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пеха</w:t>
              <w:br/>
              <w:t>Олександр Василь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120" w:after="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 липня 2019 року № 142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оне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рошниченко</w:t>
              <w:br/>
              <w:t>Владислав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врилов</w:t>
              <w:br/>
              <w:t>Денис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ілонов</w:t>
              <w:br/>
              <w:t>Вадим Валенти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алявінський</w:t>
              <w:br/>
              <w:t>Олександр Юр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звінкевич</w:t>
              <w:br/>
              <w:t>Микола Ві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шенков</w:t>
              <w:br/>
              <w:t>Володимир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опенков</w:t>
              <w:br/>
              <w:t>Вадим Вікто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5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 липня 2019 року № 142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Житомир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2"/>
          <w:szCs w:val="24"/>
        </w:rPr>
      </w:pPr>
      <w:r>
        <w:rPr>
          <w:sz w:val="42"/>
          <w:szCs w:val="24"/>
        </w:rPr>
      </w:r>
      <w:r>
        <w:br w:type="page"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ценюк</w:t>
              <w:br/>
              <w:t>Сергій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ндельська</w:t>
              <w:br/>
              <w:t>Людмила Пет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цюк</w:t>
              <w:br/>
              <w:t>Олексій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щук</w:t>
              <w:br/>
              <w:t>Микола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йтюк</w:t>
              <w:br/>
              <w:t>Олег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кольвак</w:t>
              <w:br/>
              <w:t>Віктор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нобай</w:t>
              <w:br/>
              <w:t>Віктор Геннад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шинський</w:t>
              <w:br/>
              <w:t>Серг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ртнік</w:t>
              <w:br/>
              <w:t>Валентин Фед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ьківська</w:t>
              <w:br/>
              <w:t>Наталя Григ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моненко</w:t>
              <w:br/>
              <w:t>Віктор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ізаєва</w:t>
              <w:br/>
              <w:t>Гайде Адил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стюк</w:t>
              <w:br/>
              <w:t>Дмитро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твинчук</w:t>
              <w:br/>
              <w:t>Сергій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епаненко</w:t>
              <w:br/>
              <w:t>Ярослав Артем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хих</w:t>
              <w:br/>
              <w:t>Андрій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твин</w:t>
              <w:br/>
              <w:t>Володимир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лініна</w:t>
              <w:br/>
              <w:t>Зоя Федо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оцький</w:t>
              <w:br/>
              <w:t>Владислав Вале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оцька</w:t>
              <w:br/>
              <w:t>Таїсія Васи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юшенко</w:t>
              <w:br/>
              <w:t>Дмитро І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маненко</w:t>
              <w:br/>
              <w:t>Ярослав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щенко</w:t>
              <w:br/>
              <w:t>Тетяна Микола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іпоренко</w:t>
              <w:br/>
              <w:t>Юрій Дми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ікітіна</w:t>
              <w:br/>
              <w:t>Ярослава Олег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ілоненко</w:t>
              <w:br/>
              <w:t>Михайло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зюблик</w:t>
              <w:br/>
              <w:t>Павло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кша</w:t>
              <w:br/>
              <w:t>Олександр Іго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 липня 2019 року № 142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Закарпат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ьовка</w:t>
              <w:br/>
              <w:t>Василь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лінкаш</w:t>
              <w:br/>
              <w:t>Іван Михайл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 липня 2019 року № 142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Запоріз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нько</w:t>
              <w:br/>
              <w:t>Сергій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шніренко</w:t>
              <w:br/>
              <w:t>Андрій Володими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 липня 2019 року № 142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Івано-Франк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вацький</w:t>
              <w:br/>
              <w:t>Руслан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ньга</w:t>
              <w:br/>
              <w:t>Михайло Ярослав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веджук</w:t>
              <w:br/>
              <w:t>Роман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вринюк</w:t>
              <w:br/>
              <w:t>Юрій Ром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ешко</w:t>
              <w:br/>
              <w:t>Мирослав Віта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менчук</w:t>
              <w:br/>
              <w:t>Юлія Миколаї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 липня 2019 року № 142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18"/>
          <w:szCs w:val="24"/>
        </w:rPr>
      </w:pPr>
      <w:r>
        <w:rPr>
          <w:b/>
          <w:i/>
          <w:sz w:val="18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4"/>
          <w:szCs w:val="24"/>
        </w:rPr>
      </w:pPr>
      <w:r>
        <w:rPr>
          <w:sz w:val="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Київської області</w:t>
            </w:r>
          </w:p>
        </w:tc>
      </w:tr>
    </w:tbl>
    <w:p>
      <w:pPr>
        <w:pStyle w:val="Normal"/>
        <w:spacing w:lineRule="exact" w:line="380" w:before="0" w:after="0"/>
        <w:ind w:hanging="0"/>
        <w:jc w:val="left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раславський</w:t>
              <w:br/>
              <w:t>Руслан Гео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угалєєва</w:t>
              <w:br/>
              <w:t>Ірина Григ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яруш</w:t>
              <w:br/>
              <w:t>Олександр Олекс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петинський</w:t>
              <w:br/>
              <w:t>Юрій Петрович</w:t>
            </w:r>
          </w:p>
        </w:tc>
      </w:tr>
      <w:tr>
        <w:trPr>
          <w:trHeight w:val="669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ятенко</w:t>
              <w:br/>
              <w:t>Оксана Григ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вченко</w:t>
              <w:br/>
              <w:t>Петро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рий</w:t>
              <w:br/>
              <w:t>Геннадій Геннад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упа</w:t>
              <w:br/>
              <w:t>Андрій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вченко</w:t>
              <w:br/>
              <w:t>Володимир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нін</w:t>
              <w:br/>
              <w:t>Володимир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нисенко</w:t>
              <w:br/>
              <w:t>Олег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митраш</w:t>
              <w:br/>
              <w:t>Вікторія Костянти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дрєзова</w:t>
              <w:br/>
              <w:t>Галина Олександрі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йко</w:t>
              <w:br/>
              <w:t>Андрій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йтина</w:t>
              <w:br/>
              <w:t>Оксана Богдані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урдичка</w:t>
              <w:br/>
              <w:t>Микола Гри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ивошеєв</w:t>
              <w:br/>
              <w:t>Михайло Юр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роденко</w:t>
              <w:br/>
              <w:t>Інна Олександ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рщ</w:t>
              <w:br/>
              <w:t>Дмитро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гтярьов</w:t>
              <w:br/>
              <w:t>Геннадій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закова</w:t>
              <w:br/>
              <w:t>Ірина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дашевська</w:t>
              <w:br/>
              <w:t>Тетяна Леонт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зарян</w:t>
              <w:br/>
              <w:t>Нарек Артак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зняк</w:t>
              <w:br/>
              <w:t>Анастасія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ульга</w:t>
              <w:br/>
              <w:t>Мирослав Олександ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лушко</w:t>
              <w:br/>
              <w:t>Микола Леонід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адча</w:t>
              <w:br/>
              <w:t>Крістіна Олег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енко</w:t>
              <w:br/>
              <w:t>Олег Вале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обчук</w:t>
              <w:br/>
              <w:t>Дмитро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лай</w:t>
              <w:br/>
              <w:t>Ірина Анато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ловий</w:t>
              <w:br/>
              <w:t>Сергій Вікторович</w:t>
            </w:r>
          </w:p>
        </w:tc>
      </w:tr>
      <w:tr>
        <w:trPr>
          <w:trHeight w:val="46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ілько</w:t>
              <w:br/>
              <w:t>Микола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явський</w:t>
              <w:br/>
              <w:t>Олександр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пович</w:t>
              <w:br/>
              <w:t>Олександр Анатол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ишенко</w:t>
              <w:br/>
              <w:t>Артем Олег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бинін</w:t>
              <w:br/>
              <w:t>Дмитро Олекс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рвено</w:t>
              <w:br/>
              <w:t>Серг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лахова</w:t>
              <w:br/>
              <w:t>Віра Олексії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 липня 2019 року № 142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Кіровоград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лохов</w:t>
              <w:br/>
              <w:t>Олексій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лохов</w:t>
              <w:br/>
              <w:t>Антон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ов</w:t>
              <w:br/>
              <w:t>Вадим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хайловський</w:t>
              <w:br/>
              <w:t>Роман Вікто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 липня 2019 року № 142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Луга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рокань</w:t>
              <w:br/>
              <w:t>Володими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Величко</w:t>
              <w:br/>
              <w:t>Марина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ікоєва</w:t>
              <w:br/>
              <w:t>Поліна Іван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рокін</w:t>
              <w:br/>
              <w:t>Олександр Олекс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лудов</w:t>
              <w:br/>
              <w:t>Володимир Євген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Зінов’єва</w:t>
              <w:br/>
              <w:t>Ольг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отіна</w:t>
              <w:br/>
              <w:t>Оксана Микола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сінкевич</w:t>
              <w:br/>
              <w:t>Ярослав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малтинов</w:t>
              <w:br/>
              <w:t>Іван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ободенко</w:t>
              <w:br/>
              <w:t>Даніель Пав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оскова</w:t>
              <w:br/>
              <w:t>Євгенія Сергії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укашев</w:t>
              <w:br/>
              <w:t>Олександр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рентьєва</w:t>
              <w:br/>
              <w:t>Катерина Анатолії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 липня 2019 року № 142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Оде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митрук</w:t>
              <w:br/>
              <w:t>Артем Геннад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ласова</w:t>
              <w:br/>
              <w:t>Ірин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альковський</w:t>
              <w:br/>
              <w:t>Андрій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ристін</w:t>
              <w:br/>
              <w:t>Артем Іва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онов</w:t>
              <w:br/>
              <w:t>Олексій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Габер</w:t>
              <w:br/>
              <w:t>В’ячеслав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ришич</w:t>
              <w:br/>
              <w:t>Сергій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цишена</w:t>
              <w:br/>
              <w:t>Ганна Анато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наєв</w:t>
              <w:br/>
              <w:t>Пилип Олег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стинюк</w:t>
              <w:br/>
              <w:t>Юрій Дми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Ратушна</w:t>
              <w:br/>
              <w:t>Мар’ян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менюк</w:t>
              <w:br/>
              <w:t>Вячеслав Сергій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конін</w:t>
              <w:br/>
              <w:t>Олександр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лотинін</w:t>
              <w:br/>
              <w:t>Юрій Валенти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юк</w:t>
              <w:br/>
              <w:t>Сергій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рилов</w:t>
              <w:br/>
              <w:t>Олександр Яковлевич</w:t>
            </w:r>
          </w:p>
        </w:tc>
      </w:tr>
      <w:tr>
        <w:trPr>
          <w:trHeight w:val="601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іосса</w:t>
              <w:br/>
              <w:t>Олег Григорович</w:t>
            </w:r>
          </w:p>
        </w:tc>
      </w:tr>
    </w:tbl>
    <w:p>
      <w:pPr>
        <w:pStyle w:val="Normal"/>
        <w:spacing w:before="120" w:after="0"/>
        <w:ind w:hanging="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 липня 2019 року № 142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Полта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ценко</w:t>
              <w:br/>
              <w:t>Володимир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уман</w:t>
              <w:br/>
              <w:t>Софія Серг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ценко</w:t>
              <w:br/>
              <w:t>Петро Гри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илипенко</w:t>
              <w:br/>
              <w:t>Наталія Серг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ровець</w:t>
              <w:br/>
              <w:t>Олег Фед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щенко</w:t>
              <w:br/>
              <w:t>Антоніна Вітал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адан</w:t>
              <w:br/>
              <w:t>Євген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ниченко</w:t>
              <w:br/>
              <w:t>Оксана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ва</w:t>
              <w:br/>
              <w:t>Марин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Храпаль</w:t>
              <w:br/>
              <w:t>Аліна Володими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воренко</w:t>
              <w:br/>
              <w:t>Володимир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копян</w:t>
              <w:br/>
              <w:t>Наталія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смурських</w:t>
              <w:br/>
              <w:t>Євген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івень</w:t>
              <w:br/>
              <w:t>Дмитро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вчан</w:t>
              <w:br/>
              <w:t>Олексій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вчан</w:t>
              <w:br/>
              <w:t>Василь Гри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Сєдих</w:t>
              <w:br/>
              <w:t>Дар’я  Олександрі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убенко</w:t>
              <w:br/>
              <w:t>Артем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інко</w:t>
              <w:br/>
              <w:t>Микола Іван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 липня 2019 року № 142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Рівне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тюхін</w:t>
              <w:br/>
              <w:t>Андрій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юзьняк</w:t>
              <w:br/>
              <w:t>Юрій Степ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іжник</w:t>
              <w:br/>
              <w:t>Роман Олег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уценко</w:t>
              <w:br/>
              <w:t>Ігор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йко</w:t>
              <w:br/>
              <w:t>Володимир Марк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денко</w:t>
              <w:br/>
              <w:t>Павло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иган</w:t>
              <w:br/>
              <w:t>Любов Анатолії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 липня 2019 року № 142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Сум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ябуха</w:t>
              <w:br/>
              <w:t>Тетяна Васил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ексєєнко</w:t>
              <w:br/>
              <w:t>Олена Михай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ня</w:t>
              <w:br/>
              <w:t>Микита Віта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зорець</w:t>
              <w:br/>
              <w:t>Наталія Валентин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ильєв</w:t>
              <w:br/>
              <w:t>Ігор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ман</w:t>
              <w:br/>
              <w:t>Олександр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митренко</w:t>
              <w:br/>
              <w:t>Серг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хнюк</w:t>
              <w:br/>
              <w:t>Віталій Серг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мирханян</w:t>
              <w:br/>
              <w:t>Артур Мукуче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модєлов</w:t>
              <w:br/>
              <w:t>Дмитро Гри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ютюнникова</w:t>
              <w:br/>
              <w:t>Ольга Пет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осталь</w:t>
              <w:br/>
              <w:t>Олександр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енко</w:t>
              <w:br/>
              <w:t>Дмитро Станіслав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Остапенко</w:t>
              <w:br/>
              <w:t>Ольга Леонід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ябцев</w:t>
              <w:br/>
              <w:t>Максим Олександ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меніхін</w:t>
              <w:br/>
              <w:t>Артем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бенко</w:t>
              <w:br/>
              <w:t>Валентина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омило</w:t>
              <w:br/>
              <w:t>Віктор Леонід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Сердюк</w:t>
              <w:br/>
              <w:t>Олена Борис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зенко</w:t>
              <w:br/>
              <w:t>Максим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стенко</w:t>
              <w:br/>
              <w:t>Владислав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стик</w:t>
              <w:br/>
              <w:t>Дмитро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едина</w:t>
              <w:br/>
              <w:t>Сергій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духа</w:t>
              <w:br/>
              <w:t>Віктор Борис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іщенко</w:t>
              <w:br/>
              <w:t>Микола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влюченко</w:t>
              <w:br/>
              <w:t>Дмитро Григо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озовий</w:t>
              <w:br/>
              <w:t>Іван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ронов</w:t>
              <w:br/>
              <w:t>Сергій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сюга</w:t>
              <w:br/>
              <w:t>Олексій Борис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 липня 2019 року № 142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арк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>
          <w:trHeight w:val="576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ірш</w:t>
              <w:br/>
              <w:t>Олександр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рсентьєв</w:t>
              <w:br/>
              <w:t>Марк Едуард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ьденберг</w:t>
              <w:br/>
              <w:t>Михайло Вікто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стерук</w:t>
              <w:br/>
              <w:t>Валерій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кумов</w:t>
              <w:br/>
              <w:t>Леонід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єлоєдова</w:t>
              <w:br/>
              <w:t>Ганна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сієнко</w:t>
              <w:br/>
              <w:t>Геннад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вяташ</w:t>
              <w:br/>
              <w:t>Дмитро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наєва</w:t>
              <w:br/>
              <w:t>Анастасія Ром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ймакова</w:t>
              <w:br/>
              <w:t>Аліна Віта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ерліна</w:t>
              <w:br/>
              <w:t>Надія Борисі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рославський</w:t>
              <w:br/>
              <w:t>Денис І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данцев</w:t>
              <w:br/>
              <w:t>Сергій Серг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рам</w:t>
              <w:br/>
              <w:t>Іго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єлоус</w:t>
              <w:br/>
              <w:t>Ірина Вадимівна</w:t>
            </w:r>
          </w:p>
        </w:tc>
      </w:tr>
      <w:tr>
        <w:trPr>
          <w:trHeight w:val="699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ітвінова</w:t>
              <w:br/>
              <w:t>Юлія Ігорі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нцев</w:t>
              <w:br/>
              <w:t>Дмитро Олекс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нов</w:t>
              <w:br/>
              <w:t>Віталій Володими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тапчук</w:t>
              <w:br/>
              <w:t>Віктор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юзюкіна</w:t>
              <w:br/>
              <w:t>Ірин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сицька</w:t>
              <w:br/>
              <w:t>Олена Олекс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яшенко</w:t>
              <w:br/>
              <w:t>Віктор Павл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чер</w:t>
              <w:br/>
              <w:t>Олекс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иленко</w:t>
              <w:br/>
              <w:t>Наталя Костянти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занська</w:t>
              <w:br/>
              <w:t>Рената Тиму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вітка</w:t>
              <w:br/>
              <w:t>Михайло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рюхан</w:t>
              <w:br/>
              <w:t>Вадим Вале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амовський</w:t>
              <w:br/>
              <w:t>Юрій Олекс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рюхан</w:t>
              <w:br/>
              <w:t>Валерія Вадим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денко</w:t>
              <w:br/>
              <w:t>Олег Валенти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уменко</w:t>
              <w:br/>
              <w:t>Анатолій Вячеслав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летньов</w:t>
              <w:br/>
              <w:t>Володимир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уцький</w:t>
              <w:br/>
              <w:t>Василь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укаш</w:t>
              <w:br/>
              <w:t>Ольг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Перепелиця</w:t>
              <w:br/>
              <w:t>Ірина Іван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 липня 2019 року № 142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мельни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рютін</w:t>
              <w:br/>
              <w:t>Олександр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иленко</w:t>
              <w:br/>
              <w:t>Олександр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видов</w:t>
              <w:br/>
              <w:t>Вячеслав Валенти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рютін</w:t>
              <w:br/>
              <w:t>Олександр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мекін</w:t>
              <w:br/>
              <w:t>Ігор Віта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бчук</w:t>
              <w:br/>
              <w:t>Олена Васи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инькович</w:t>
              <w:br/>
              <w:t>Андрій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горуйко</w:t>
              <w:br/>
              <w:t>Юрій Миколай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чук</w:t>
              <w:br/>
              <w:t>Ігор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тафійчук</w:t>
              <w:br/>
              <w:t>Олександра Олександ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 липня 2019 року № 142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ка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ибченко</w:t>
              <w:br/>
              <w:t>Олександ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осіхін</w:t>
              <w:br/>
              <w:t>Олексій Євген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ріщенко</w:t>
              <w:br/>
              <w:t>Юлія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денко</w:t>
              <w:br/>
              <w:t>Василь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пак</w:t>
              <w:br/>
              <w:t>Любов Олександ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ртюшенко</w:t>
              <w:br/>
              <w:t>Андрій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мидов</w:t>
              <w:br/>
              <w:t>Олексій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вак</w:t>
              <w:br/>
              <w:t>Микола Микола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вітка</w:t>
              <w:br/>
              <w:t>Вікто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вітка</w:t>
              <w:br/>
              <w:t>Світлан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стогриз</w:t>
              <w:br/>
              <w:t>Володимир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лкова</w:t>
              <w:br/>
              <w:t>Лариса Володими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ова</w:t>
              <w:br/>
              <w:t>Лілія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енко</w:t>
              <w:br/>
              <w:t>Світлана Олекс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уб</w:t>
              <w:br/>
              <w:t>Микола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ябошлик</w:t>
              <w:br/>
              <w:t>Олександ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Данилевський</w:t>
              <w:br/>
              <w:t>Микола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інчук</w:t>
              <w:br/>
              <w:t>Олександр Валенти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епанець</w:t>
              <w:br/>
              <w:t>Олександр Микола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саліна</w:t>
              <w:br/>
              <w:t>Людмила Володими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твиненко</w:t>
              <w:br/>
              <w:t>Людмила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піяло</w:t>
              <w:br/>
              <w:t>Богдан Іва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ошев</w:t>
              <w:br/>
              <w:t>Володими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улежко</w:t>
              <w:br/>
              <w:t>Анатолій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енко</w:t>
              <w:br/>
              <w:t>Валентина Михайл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вчук</w:t>
              <w:br/>
              <w:t>Володимир Фед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ран</w:t>
              <w:br/>
              <w:t>Серг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Терещенко</w:t>
              <w:br/>
              <w:t>Анатолій Пантеле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укашук</w:t>
              <w:br/>
              <w:t xml:space="preserve">Артем Борисович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зніченко</w:t>
              <w:br/>
              <w:t>Вадим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Теліженко</w:t>
              <w:br/>
              <w:t>Тарас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илюхно</w:t>
              <w:br/>
              <w:t>Олександр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Гергель</w:t>
              <w:br/>
              <w:t>Олександр В’ячеслав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ивденко</w:t>
              <w:br/>
              <w:t>Олександр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Мартиненко</w:t>
              <w:br/>
              <w:t>В’ячеслав Анатол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19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 липня 2019 року № 142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ніве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с</w:t>
              <w:br/>
              <w:t>Олена Георг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гораш</w:t>
              <w:br/>
              <w:t>Олег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угановський</w:t>
              <w:br/>
              <w:t>Валерій Вале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лим</w:t>
              <w:br/>
              <w:t>Павло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рунзе</w:t>
              <w:br/>
              <w:t>Наталія Штефан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араш</w:t>
              <w:br/>
              <w:t>Галина Григ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віріденко</w:t>
              <w:br/>
              <w:t>Любов Степ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Скрипа</w:t>
              <w:br/>
              <w:t>Ромео Титус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ремський</w:t>
              <w:br/>
              <w:t>Максим Валенти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енчук</w:t>
              <w:br/>
              <w:t>Марія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цак</w:t>
              <w:br/>
              <w:t>Микола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доров</w:t>
              <w:br/>
              <w:t>Віктор Вікто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зурашу</w:t>
              <w:br/>
              <w:t>Георгій Гео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лощук</w:t>
              <w:br/>
              <w:t>Олексій Арту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ропай</w:t>
              <w:br/>
              <w:t>Віктор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взюк</w:t>
              <w:br/>
              <w:t>Олег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манюк</w:t>
              <w:br/>
              <w:t>Євген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Бежан</w:t>
              <w:br/>
              <w:t>В’ячеслав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манюк</w:t>
              <w:br/>
              <w:t>Віктор Семе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снак</w:t>
              <w:br/>
              <w:t>Наталія Михайл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жик</w:t>
              <w:br/>
              <w:t>Валерій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тнік</w:t>
              <w:br/>
              <w:t>Іван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зарійчук</w:t>
              <w:br/>
              <w:t>Дмитро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скалюк</w:t>
              <w:br/>
              <w:t>Юлія Романівна</w:t>
            </w:r>
          </w:p>
        </w:tc>
      </w:tr>
      <w:tr>
        <w:trPr>
          <w:trHeight w:val="778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нчишин</w:t>
              <w:br/>
              <w:t>Руслан І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штан</w:t>
              <w:br/>
              <w:t>Борис Борисович</w:t>
            </w:r>
          </w:p>
        </w:tc>
      </w:tr>
      <w:tr>
        <w:trPr>
          <w:trHeight w:val="41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аргаун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слан Валерійович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ржун</w:t>
              <w:br/>
              <w:t>Іван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ецюк</w:t>
              <w:br/>
              <w:t>Андр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нар</w:t>
              <w:br/>
              <w:t>Арін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Гев’юк</w:t>
              <w:br/>
              <w:t>Андрій Микола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 липня 2019 року № 142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ніг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енко</w:t>
              <w:br/>
              <w:t>Володими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енко</w:t>
              <w:br/>
              <w:t>Олексій Володими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рченко</w:t>
              <w:br/>
              <w:t>Олександр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сауленко</w:t>
              <w:br/>
              <w:t>Ірина Серг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щенок</w:t>
              <w:br/>
              <w:t>Борис Миколайович</w:t>
            </w:r>
          </w:p>
        </w:tc>
      </w:tr>
      <w:tr>
        <w:trPr>
          <w:trHeight w:val="591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денко</w:t>
              <w:br/>
              <w:t>Сергій Миколайович</w:t>
            </w:r>
          </w:p>
        </w:tc>
      </w:tr>
      <w:tr>
        <w:trPr>
          <w:trHeight w:val="657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шовий</w:t>
              <w:br/>
              <w:t>Дмитро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дашківський</w:t>
              <w:br/>
              <w:t>Андрій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ргієнко</w:t>
              <w:br/>
              <w:t>Сергій Фед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>
                <w:szCs w:val="28"/>
              </w:rPr>
              <w:t>Даценко</w:t>
              <w:br/>
              <w:t>Наталя Олекс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енко</w:t>
              <w:br/>
              <w:t>Сергій Микола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ічман</w:t>
              <w:br/>
              <w:t>Віталій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ачук</w:t>
              <w:br/>
              <w:t>Вячеслав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врієнко</w:t>
              <w:br/>
              <w:t>Людмила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колюк</w:t>
              <w:br/>
              <w:t>Микола Леонід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 липня 2019 року № 142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міста Києв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гтярьова</w:t>
              <w:br/>
              <w:t>Лариса Вікто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ртузаєва</w:t>
              <w:br/>
              <w:t>Марина Вале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убаров</w:t>
              <w:br/>
              <w:t>Сергій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пюк</w:t>
              <w:br/>
              <w:t>Олександр Анд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Абрамов</w:t>
              <w:br/>
              <w:t>Іван В’ячеслав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інник</w:t>
              <w:br/>
              <w:t>Євген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вчук</w:t>
              <w:br/>
              <w:t>Марк Серг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ефурак</w:t>
              <w:br/>
              <w:t>Олена Едуард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пітуров</w:t>
              <w:br/>
              <w:t>Денис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Лебедєв</w:t>
              <w:br/>
              <w:t>Євген Валер’я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адник</w:t>
              <w:br/>
              <w:t>Вікторія Анатол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ренюк</w:t>
              <w:br/>
              <w:t>Альбіна Вільям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хайленко</w:t>
              <w:br/>
              <w:t>Микола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ренюк</w:t>
              <w:br/>
              <w:t>Олександр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ніцин</w:t>
              <w:br/>
              <w:t>Андрій Вале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вець</w:t>
              <w:br/>
              <w:t>Сергій Фед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єлов</w:t>
              <w:br/>
              <w:t>Олександр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жол</w:t>
              <w:br/>
              <w:t>Олена Вітал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ртеменко</w:t>
              <w:br/>
              <w:t>Сергій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иворучко</w:t>
              <w:br/>
              <w:t>Тарас Гри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вренчук</w:t>
              <w:br/>
              <w:t>Юлія Пав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сленко</w:t>
              <w:br/>
              <w:t>Олександр Володими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сленко</w:t>
              <w:br/>
              <w:t>Павло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Гайдай</w:t>
              <w:br/>
              <w:t>В’ячеслав Вадим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лєшов</w:t>
              <w:br/>
              <w:t>Анатолій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каренко</w:t>
              <w:br/>
              <w:t>Тимофій Василь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стенко</w:t>
              <w:br/>
              <w:t>Людмила Васил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гнатов</w:t>
              <w:br/>
              <w:t>Сергій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ненко</w:t>
              <w:br/>
              <w:t>Дмитро Микола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овал</w:t>
              <w:br/>
              <w:t>Тарас Пав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йнеску</w:t>
              <w:br/>
              <w:t>Олександр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озовий</w:t>
              <w:br/>
              <w:t>Дмитро Анатол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ндар</w:t>
              <w:br/>
              <w:t>Володими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ртюшенко</w:t>
              <w:br/>
              <w:t>Олександр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ндар</w:t>
              <w:br/>
              <w:t>Валерія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ров</w:t>
              <w:br/>
              <w:t>Антон Михайл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ндар</w:t>
              <w:br/>
              <w:t>Ганна Вячеслав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руба</w:t>
              <w:br/>
              <w:t>Дмитро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стянчук</w:t>
              <w:br/>
              <w:t>Сергій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хріменко</w:t>
              <w:br/>
              <w:t>Олександр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копний</w:t>
              <w:br/>
              <w:t>Олексій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голей</w:t>
              <w:br/>
              <w:t>Ярослав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гаєнко</w:t>
              <w:br/>
              <w:t>Інна Микола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щук</w:t>
              <w:br/>
              <w:t>Роман Пав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лошин</w:t>
              <w:br/>
              <w:t>Юліан І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вчишин</w:t>
              <w:br/>
              <w:t>Ігор Олекс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нович</w:t>
              <w:br/>
              <w:t>Євгеній Володимир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осенко</w:t>
              <w:br/>
              <w:t>Сергій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пасов</w:t>
              <w:br/>
              <w:t>Михайло Серг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1">
    <w:name w:val="Заголовок 1 Знак"/>
    <w:qFormat/>
    <w:rPr>
      <w:b/>
      <w:i/>
      <w:sz w:val="22"/>
    </w:rPr>
  </w:style>
  <w:style w:type="character" w:styleId="Style15">
    <w:name w:val="Нижній колонтитул Знак"/>
    <w:qFormat/>
    <w:rPr>
      <w:sz w:val="16"/>
      <w:szCs w:val="22"/>
      <w:lang w:val="en-US"/>
    </w:rPr>
  </w:style>
  <w:style w:type="character" w:styleId="Style16">
    <w:name w:val="Верхній колонтитул Знак"/>
    <w:qFormat/>
    <w:rPr>
      <w:sz w:val="28"/>
    </w:rPr>
  </w:style>
  <w:style w:type="character" w:styleId="Style17">
    <w:name w:val="Текст виноски Знак"/>
    <w:qFormat/>
    <w:rPr/>
  </w:style>
  <w:style w:type="character" w:styleId="Style18">
    <w:name w:val="Текст примітки Знак"/>
    <w:qFormat/>
    <w:rPr/>
  </w:style>
  <w:style w:type="character" w:styleId="Style19">
    <w:name w:val="Звичайний (веб) Знак"/>
    <w:qFormat/>
    <w:rPr>
      <w:sz w:val="24"/>
      <w:szCs w:val="24"/>
      <w:lang w:val="ru-RU"/>
    </w:rPr>
  </w:style>
  <w:style w:type="character" w:styleId="Style20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3"/>
    <w:qFormat/>
    <w:pPr>
      <w:numPr>
        <w:ilvl w:val="0"/>
        <w:numId w:val="2"/>
      </w:numPr>
    </w:pPr>
    <w:rPr/>
  </w:style>
  <w:style w:type="paragraph" w:styleId="6">
    <w:name w:val="Стиль6"/>
    <w:basedOn w:val="Style23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7">
    <w:name w:val="Стиль7"/>
    <w:basedOn w:val="Footnote"/>
    <w:qFormat/>
    <w:pPr>
      <w:spacing w:before="0" w:after="0"/>
      <w:ind w:hanging="0"/>
      <w:jc w:val="left"/>
    </w:pPr>
    <w:rPr>
      <w:sz w:val="24"/>
      <w:szCs w:val="24"/>
      <w:lang w:val="ru-RU"/>
    </w:rPr>
  </w:style>
  <w:style w:type="paragraph" w:styleId="Style24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5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36:00Z</dcterms:created>
  <dc:creator>Машбюро ПОЧТА</dc:creator>
  <dc:description/>
  <cp:keywords/>
  <dc:language>en-US</dc:language>
  <cp:lastModifiedBy>Говорадло О.В.</cp:lastModifiedBy>
  <cp:lastPrinted>2019-07-02T18:47:00Z</cp:lastPrinted>
  <dcterms:modified xsi:type="dcterms:W3CDTF">2019-07-04T07:19:00Z</dcterms:modified>
  <cp:revision>4</cp:revision>
  <dc:subject/>
  <dc:title>Вик</dc:title>
</cp:coreProperties>
</file>