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ЦЕНТРАЛЬНА ВИБОРЧА КОМІСІ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ТОКОЛЬНЕ 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lang w:val="ru-RU"/>
        </w:rPr>
      </w:pPr>
      <w:r>
        <w:rPr>
          <w:lang w:val="ru-RU"/>
        </w:rPr>
        <w:t xml:space="preserve">      </w:t>
      </w:r>
      <w:r>
        <w:rPr/>
        <w:t xml:space="preserve">від </w:t>
      </w:r>
      <w:r>
        <w:rPr>
          <w:lang w:val="en-US"/>
        </w:rPr>
        <w:t xml:space="preserve">20 </w:t>
      </w:r>
      <w:r>
        <w:rPr/>
        <w:t xml:space="preserve">березня 2018  року № </w:t>
      </w:r>
      <w:r>
        <w:rPr>
          <w:lang w:val="ru-RU"/>
        </w:rPr>
        <w:t>2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4"/>
          <w:szCs w:val="18"/>
        </w:rPr>
      </w:pPr>
      <w:r>
        <w:rPr>
          <w:b/>
          <w:bCs/>
          <w:sz w:val="14"/>
          <w:szCs w:val="18"/>
        </w:rPr>
      </w:r>
    </w:p>
    <w:p>
      <w:pPr>
        <w:pStyle w:val="Normal"/>
        <w:jc w:val="center"/>
        <w:rPr>
          <w:b/>
          <w:b/>
          <w:bCs/>
          <w:sz w:val="14"/>
          <w:szCs w:val="18"/>
        </w:rPr>
      </w:pPr>
      <w:r>
        <w:rPr>
          <w:b/>
          <w:bCs/>
          <w:sz w:val="14"/>
          <w:szCs w:val="18"/>
        </w:rPr>
      </w:r>
    </w:p>
    <w:p>
      <w:pPr>
        <w:pStyle w:val="Normal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о затвердження Звіту за результатами оцінки корупційних ризиків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у діяльності Центральної виборчої комісії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ind w:firstLine="720"/>
        <w:rPr/>
      </w:pPr>
      <w:r>
        <w:rPr/>
        <w:t>Відповідно до частини другої статті 19 Закону України "Про запобігання корупції",</w:t>
      </w:r>
      <w:r>
        <w:rPr>
          <w:bCs/>
          <w:shd w:fill="FFFFFF" w:val="clear"/>
        </w:rPr>
        <w:t xml:space="preserve"> </w:t>
      </w:r>
      <w:r>
        <w:rPr/>
        <w:t>Методології оцінювання</w:t>
      </w:r>
      <w:bookmarkStart w:id="0" w:name="ctx3"/>
      <w:r>
        <w:rPr/>
        <w:t xml:space="preserve"> </w:t>
      </w:r>
      <w:r>
        <w:rPr>
          <w:bCs/>
        </w:rPr>
        <w:t>корупційних</w:t>
      </w:r>
      <w:bookmarkEnd w:id="0"/>
      <w:r>
        <w:rPr>
          <w:b/>
          <w:bCs/>
        </w:rPr>
        <w:t xml:space="preserve"> </w:t>
      </w:r>
      <w:r>
        <w:rPr/>
        <w:t>ризиків у діяльності органів влади, затвердженої рішенням Національного агентства з питань запобігання</w:t>
      </w:r>
      <w:bookmarkStart w:id="1" w:name="ctx4"/>
      <w:r>
        <w:rPr/>
        <w:t xml:space="preserve"> </w:t>
      </w:r>
      <w:r>
        <w:rPr>
          <w:bCs/>
        </w:rPr>
        <w:t>корупції</w:t>
      </w:r>
      <w:bookmarkEnd w:id="1"/>
      <w:r>
        <w:rPr>
          <w:b/>
          <w:bCs/>
        </w:rPr>
        <w:t xml:space="preserve"> </w:t>
      </w:r>
      <w:r>
        <w:rPr/>
        <w:t xml:space="preserve">від 2 грудня 2016 року № 126, зареєстрованим у Міністерстві юстиції України 28 грудня 2016 року за № 1718/29848, </w:t>
      </w:r>
      <w:r>
        <w:rPr>
          <w:bCs/>
          <w:shd w:fill="FFFFFF" w:val="clear"/>
        </w:rPr>
        <w:t xml:space="preserve">протокольного рішення Центральної виборчої комісії від 17 березня </w:t>
        <w:br/>
        <w:t>2017 року № 2 "</w:t>
      </w:r>
      <w:r>
        <w:rPr/>
        <w:t xml:space="preserve">Про Комісію з оцінки корупційних ризиків у Центральній виборчій комісії" та протокольного рішення від 8 лютого 2018 року "Про проведення оцінки корупційних ризиків", керуючись статтями 3, 4, 11 – 13 Закону України "Про Центральну виборчу комісію", Центральна виборча комісія </w:t>
      </w:r>
      <w:r>
        <w:rPr>
          <w:b/>
        </w:rPr>
        <w:t>в и р і ш и л а</w:t>
      </w:r>
      <w:r>
        <w:rPr/>
        <w:t>:</w:t>
      </w:r>
    </w:p>
    <w:p>
      <w:pPr>
        <w:pStyle w:val="Normal"/>
        <w:spacing w:before="0" w:after="60"/>
        <w:ind w:firstLine="720"/>
        <w:rPr/>
      </w:pPr>
      <w:r>
        <w:rPr/>
        <w:t>1. Затвердити Звіт за результатами оцінки корупційних ризиків у діяльності Центральної виборчої комісії, що додається.</w:t>
      </w:r>
    </w:p>
    <w:p>
      <w:pPr>
        <w:pStyle w:val="Normal"/>
        <w:spacing w:before="0" w:after="60"/>
        <w:ind w:firstLine="720"/>
        <w:rPr/>
      </w:pPr>
      <w:r>
        <w:rPr/>
        <w:t>2. Схвалений пунктом 1 цього протокольного рішення Звіт включити до антикорупційної прогр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09"/>
        <w:rPr/>
      </w:pPr>
      <w:r>
        <w:rPr/>
        <w:t>Голова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М. ОХЕНДОВСЬКИЙ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bCs/>
          <w:i/>
          <w:i/>
          <w:spacing w:val="-3"/>
          <w:sz w:val="14"/>
          <w:szCs w:val="24"/>
        </w:rPr>
      </w:pPr>
      <w:r>
        <w:rPr>
          <w:b/>
          <w:bCs/>
          <w:i/>
          <w:spacing w:val="-3"/>
          <w:sz w:val="14"/>
          <w:szCs w:val="24"/>
        </w:rPr>
      </w:r>
    </w:p>
    <w:p>
      <w:pPr>
        <w:pStyle w:val="Normal"/>
        <w:shd w:fill="FFFFFF" w:val="clear"/>
        <w:ind w:left="5040" w:hanging="0"/>
        <w:jc w:val="center"/>
        <w:rPr>
          <w:b/>
          <w:b/>
          <w:bCs/>
          <w:i/>
          <w:i/>
          <w:spacing w:val="-3"/>
          <w:sz w:val="24"/>
          <w:szCs w:val="24"/>
        </w:rPr>
      </w:pPr>
      <w:r>
        <w:rPr>
          <w:b/>
          <w:bCs/>
          <w:i/>
          <w:spacing w:val="-3"/>
          <w:sz w:val="24"/>
          <w:szCs w:val="24"/>
        </w:rPr>
        <w:t xml:space="preserve">ЗАТВЕРДЖЕНО </w:t>
        <w:br/>
        <w:t>протокольним рішенням</w:t>
      </w:r>
    </w:p>
    <w:p>
      <w:pPr>
        <w:pStyle w:val="Normal"/>
        <w:shd w:fill="FFFFFF" w:val="clear"/>
        <w:ind w:left="5040" w:hanging="0"/>
        <w:jc w:val="center"/>
        <w:rPr>
          <w:b/>
          <w:b/>
          <w:bCs/>
          <w:i/>
          <w:i/>
          <w:spacing w:val="-3"/>
          <w:sz w:val="24"/>
          <w:szCs w:val="24"/>
        </w:rPr>
      </w:pPr>
      <w:r>
        <w:rPr>
          <w:b/>
          <w:bCs/>
          <w:i/>
          <w:spacing w:val="-3"/>
          <w:sz w:val="24"/>
          <w:szCs w:val="24"/>
        </w:rPr>
        <w:t>Центральної виборчої комісії</w:t>
      </w:r>
    </w:p>
    <w:p>
      <w:pPr>
        <w:pStyle w:val="Normal"/>
        <w:shd w:fill="FFFFFF" w:val="clear"/>
        <w:ind w:left="5040" w:hanging="0"/>
        <w:jc w:val="center"/>
        <w:rPr>
          <w:b/>
          <w:b/>
          <w:bCs/>
          <w:i/>
          <w:i/>
          <w:spacing w:val="-3"/>
          <w:sz w:val="24"/>
          <w:szCs w:val="24"/>
          <w:lang w:val="ru-RU"/>
        </w:rPr>
      </w:pPr>
      <w:r>
        <w:rPr>
          <w:b/>
          <w:bCs/>
          <w:i/>
          <w:spacing w:val="-3"/>
          <w:sz w:val="24"/>
          <w:szCs w:val="24"/>
        </w:rPr>
        <w:t xml:space="preserve">від 20 березня 2018 року № </w:t>
      </w:r>
      <w:r>
        <w:rPr>
          <w:b/>
          <w:bCs/>
          <w:i/>
          <w:spacing w:val="-3"/>
          <w:sz w:val="24"/>
          <w:szCs w:val="24"/>
          <w:lang w:val="ru-RU"/>
        </w:rPr>
        <w:t>2</w:t>
      </w:r>
    </w:p>
    <w:p>
      <w:pPr>
        <w:pStyle w:val="Subtitle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  <w:lang w:val="ru-RU" w:eastAsia="ru-RU"/>
        </w:rPr>
      </w:r>
    </w:p>
    <w:p>
      <w:pPr>
        <w:pStyle w:val="Normal"/>
        <w:shd w:fill="FFFFFF" w:val="clear"/>
        <w:ind w:left="24" w:hanging="24"/>
        <w:jc w:val="center"/>
        <w:rPr>
          <w:b/>
          <w:b/>
          <w:szCs w:val="20"/>
        </w:rPr>
      </w:pPr>
      <w:r>
        <w:rPr>
          <w:b/>
          <w:bCs/>
          <w:spacing w:val="-3"/>
        </w:rPr>
        <w:t>З В І Т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24" w:hanging="24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за результатами оцінки корупційних ризиків </w:t>
        <w:br/>
        <w:t>у діяльності Центральної виборчої комісії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24" w:hanging="24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spacing w:before="0" w:after="60"/>
        <w:ind w:left="19" w:right="29" w:firstLine="692"/>
        <w:rPr>
          <w:szCs w:val="20"/>
        </w:rPr>
      </w:pPr>
      <w:r>
        <w:rPr/>
        <w:t xml:space="preserve">Протокольним рішенням Центральної виборчої комісії від 17 березня </w:t>
      </w:r>
      <w:r>
        <w:rPr>
          <w:spacing w:val="-1"/>
        </w:rPr>
        <w:t>2017 року № 2 "Про Комісію з оцінки корупційних ризиків у Центральній виборчій комісії" затверджено положення про Комісію з оцінки корупційних ризиків у Центральній виборчій комісії</w:t>
      </w:r>
      <w:r>
        <w:rPr>
          <w:spacing w:val="-2"/>
        </w:rPr>
        <w:t xml:space="preserve"> та утворено її склад. </w:t>
      </w:r>
    </w:p>
    <w:p>
      <w:pPr>
        <w:pStyle w:val="Normal"/>
        <w:shd w:fill="FFFFFF" w:val="clear"/>
        <w:spacing w:before="0" w:after="60"/>
        <w:ind w:left="19" w:right="19" w:firstLine="692"/>
        <w:rPr>
          <w:szCs w:val="20"/>
        </w:rPr>
      </w:pPr>
      <w:r>
        <w:rPr/>
        <w:t xml:space="preserve">Відповідно до протокольного рішення Комісії від 8 лютого </w:t>
      </w:r>
      <w:r>
        <w:rPr>
          <w:spacing w:val="-1"/>
        </w:rPr>
        <w:t xml:space="preserve">2018 року № 1 "Про проведення оцінки корупційних ризиків", з метою підготовки її антикорупційної програми прийнято рішення про проведення оцінки корупційних ризиків. </w:t>
      </w:r>
    </w:p>
    <w:p>
      <w:pPr>
        <w:pStyle w:val="Normal"/>
        <w:shd w:fill="FFFFFF" w:val="clear"/>
        <w:spacing w:before="0" w:after="60"/>
        <w:ind w:left="10" w:right="34" w:firstLine="692"/>
        <w:rPr>
          <w:szCs w:val="20"/>
        </w:rPr>
      </w:pPr>
      <w:r>
        <w:rPr/>
        <w:t xml:space="preserve">З того моменту </w:t>
      </w:r>
      <w:r>
        <w:rPr>
          <w:spacing w:val="-1"/>
        </w:rPr>
        <w:t>Комісія з оцінки корупційних ризиків у Центральній виборчій комісії</w:t>
      </w:r>
      <w:r>
        <w:rPr/>
        <w:t xml:space="preserve">  розпочала </w:t>
      </w:r>
      <w:r>
        <w:rPr>
          <w:spacing w:val="-3"/>
        </w:rPr>
        <w:t xml:space="preserve">роботу щодо визначення об’єктів оцінки, джерел інформації та їх опрацювання </w:t>
      </w:r>
      <w:r>
        <w:rPr/>
        <w:t xml:space="preserve">на предмет наявності корупційних ризиків, їх попередньої ідентифікації та </w:t>
      </w:r>
      <w:r>
        <w:rPr>
          <w:spacing w:val="-1"/>
        </w:rPr>
        <w:t>оцінки, потенційних заходів стосовно усунення корупційних ризиків.</w:t>
      </w:r>
    </w:p>
    <w:p>
      <w:pPr>
        <w:pStyle w:val="Normal"/>
        <w:shd w:fill="FFFFFF" w:val="clear"/>
        <w:spacing w:before="0" w:after="60"/>
        <w:ind w:left="19" w:right="14" w:firstLine="692"/>
        <w:rPr>
          <w:szCs w:val="20"/>
        </w:rPr>
      </w:pPr>
      <w:r>
        <w:rPr/>
        <w:t xml:space="preserve">До роботи </w:t>
      </w:r>
      <w:r>
        <w:rPr>
          <w:spacing w:val="-1"/>
        </w:rPr>
        <w:t>Комісії з оцінки корупційних ризиків у Центральній виборчій комісії</w:t>
      </w:r>
      <w:r>
        <w:rPr/>
        <w:t xml:space="preserve"> залучалися інші працівники Секретаріату Комісії та Служби розпорядника Державного реєстру виборців, які надавали необхідну для проведення оцінки корупційних ризиків інформацію.</w:t>
      </w:r>
    </w:p>
    <w:p>
      <w:pPr>
        <w:pStyle w:val="Normal"/>
        <w:shd w:fill="FFFFFF" w:val="clear"/>
        <w:spacing w:before="0" w:after="60"/>
        <w:ind w:firstLine="692"/>
        <w:rPr>
          <w:szCs w:val="20"/>
        </w:rPr>
      </w:pPr>
      <w:r>
        <w:rPr>
          <w:spacing w:val="-1"/>
        </w:rPr>
        <w:t>Комісією з оцінки корупційних ризиків у Центральній виборчій комісії</w:t>
      </w:r>
      <w:r>
        <w:rPr/>
        <w:t xml:space="preserve"> відповідно до вимог Методології оцінювання корупційних ризиків у діяльності органів влади, затвердженої рішенням Національного агентства </w:t>
        <w:br/>
        <w:t>з питань запобігання корупції від 2 грудня 2016 року № 126, зареєстрованим у Міністерстві юстиції України 28 грудня 2016 року за № 1718/29848, ідентифіковано, вивчено та проаналізовано корупційні ризики, здійснено їх формальне визначення та проведено оцінку виявлених корупційних ризиків.</w:t>
      </w:r>
    </w:p>
    <w:p>
      <w:pPr>
        <w:pStyle w:val="Normal"/>
        <w:spacing w:before="0" w:after="60"/>
        <w:ind w:firstLine="692"/>
        <w:rPr/>
      </w:pPr>
      <w:r>
        <w:rPr>
          <w:lang w:eastAsia="uk-UA"/>
        </w:rPr>
        <w:t xml:space="preserve">Під час ідентифікації корупційних ризиків у </w:t>
      </w:r>
      <w:r>
        <w:rPr/>
        <w:t xml:space="preserve">Секретаріаті Комісії та Службі розпорядника Державного реєстру виборців </w:t>
      </w:r>
      <w:r>
        <w:rPr>
          <w:lang w:eastAsia="uk-UA"/>
        </w:rPr>
        <w:t xml:space="preserve">здійснювались вивчення та аналіз організаційної структури, положень про </w:t>
      </w:r>
      <w:r>
        <w:rPr/>
        <w:t xml:space="preserve">Секретаріат Комісії, Службу розпорядника Державного реєстру виборців, </w:t>
      </w:r>
      <w:r>
        <w:rPr>
          <w:lang w:eastAsia="uk-UA"/>
        </w:rPr>
        <w:t>про структурні підрозділи, системи внутрішнього контролю, управління персоналом, процедур закупівель, організації підготовки та проведення виборів і референдумів, забезпечення функціонування Державного реєстру виборців. Також як джерело отримання інформації для ідентифікації корупційних ризиків був використаний аналіз здійснених заходів щодо усунення виявлених корупційних ризиків за попередній період.</w:t>
      </w:r>
    </w:p>
    <w:p>
      <w:pPr>
        <w:pStyle w:val="Normal"/>
        <w:shd w:fill="FFFFFF" w:val="clear"/>
        <w:spacing w:before="0" w:after="60"/>
        <w:ind w:right="19" w:firstLine="692"/>
        <w:rPr/>
      </w:pPr>
      <w:r>
        <w:rPr/>
        <w:t xml:space="preserve">За результатами оцінки корупційних ризиків у діяльності </w:t>
      </w:r>
      <w:r>
        <w:rPr>
          <w:spacing w:val="-1"/>
        </w:rPr>
        <w:t>Центральної виборчої комісії</w:t>
      </w:r>
      <w:r>
        <w:rPr/>
        <w:t xml:space="preserve"> підготовлено опис ідентифікованих корупційних ризиків з питань запобігання корупції, чинників корупційних ризиків та можливих наслідків корупційного правопорушення чи правопорушення, пов’язаного з корупцією, а також пропозиції щодо заходів з усунення та зменшення рівня виявлених </w:t>
      </w:r>
      <w:r>
        <w:rPr>
          <w:spacing w:val="-2"/>
        </w:rPr>
        <w:t xml:space="preserve">корупційних ризиків, викладені в таблиці оцінених корупційних ризиків та </w:t>
      </w:r>
      <w:r>
        <w:rPr/>
        <w:t>заходів щодо їх усунення (додається).</w:t>
      </w:r>
    </w:p>
    <w:p>
      <w:pPr>
        <w:pStyle w:val="Normal"/>
        <w:shd w:fill="FFFFFF" w:val="clear"/>
        <w:spacing w:before="0" w:after="60"/>
        <w:ind w:right="19" w:firstLine="692"/>
        <w:rPr/>
      </w:pPr>
      <w:r>
        <w:rPr/>
      </w:r>
    </w:p>
    <w:p>
      <w:pPr>
        <w:pStyle w:val="Normal"/>
        <w:shd w:fill="FFFFFF" w:val="clear"/>
        <w:ind w:right="17" w:hanging="0"/>
        <w:rPr/>
      </w:pPr>
      <w:r>
        <w:rPr/>
        <w:t xml:space="preserve">             </w:t>
      </w:r>
      <w:r>
        <w:rPr/>
        <w:t>Голова Комісії</w:t>
      </w:r>
    </w:p>
    <w:p>
      <w:pPr>
        <w:pStyle w:val="Normal"/>
        <w:shd w:fill="FFFFFF" w:val="clear"/>
        <w:ind w:right="17" w:hanging="0"/>
        <w:rPr/>
      </w:pPr>
      <w:r>
        <w:rPr/>
        <w:t xml:space="preserve"> </w:t>
      </w:r>
      <w:r>
        <w:rPr/>
        <w:t>з оцінки корупційних ризиків</w:t>
      </w:r>
    </w:p>
    <w:p>
      <w:pPr>
        <w:pStyle w:val="Normal"/>
        <w:shd w:fill="FFFFFF" w:val="clear"/>
        <w:ind w:right="17" w:hanging="0"/>
        <w:rPr/>
      </w:pPr>
      <w:r>
        <w:rPr/>
        <w:t xml:space="preserve">у Центральній виборчій комісії                </w:t>
      </w:r>
      <w:r>
        <w:rPr>
          <w:lang w:val="ru-RU"/>
        </w:rPr>
        <w:t xml:space="preserve">                     </w:t>
      </w:r>
      <w:r>
        <w:rPr/>
        <w:t xml:space="preserve">                С. ДУБОВИК</w:t>
      </w:r>
    </w:p>
    <w:p>
      <w:pPr>
        <w:pStyle w:val="Normal"/>
        <w:shd w:fill="FFFFFF" w:val="clear"/>
        <w:spacing w:before="0" w:after="60"/>
        <w:ind w:right="19" w:firstLine="692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60"/>
        <w:ind w:right="19" w:firstLine="692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640" w:right="-599" w:firstLine="1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  <w:br/>
        <w:t xml:space="preserve">до Звіту за результатами оцінки корупційних ризиків </w:t>
        <w:br/>
        <w:t xml:space="preserve">у діяльності </w:t>
      </w:r>
      <w:r>
        <w:rPr>
          <w:b/>
          <w:i/>
          <w:sz w:val="24"/>
        </w:rPr>
        <w:t>Центральної виборчої комісії</w:t>
      </w:r>
    </w:p>
    <w:p>
      <w:pPr>
        <w:pStyle w:val="Normal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ТАБЛИЦЯ</w:t>
        <w:br/>
        <w:t>оцінених корупційних ризиків та заходів щодо їх усунення</w:t>
      </w:r>
    </w:p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15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525"/>
        <w:gridCol w:w="2912"/>
        <w:gridCol w:w="1862"/>
        <w:gridCol w:w="1913"/>
        <w:gridCol w:w="1516"/>
        <w:gridCol w:w="1778"/>
      </w:tblGrid>
      <w:tr>
        <w:trPr>
          <w:tblHeader w:val="true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4"/>
                <w:sz w:val="18"/>
                <w:szCs w:val="18"/>
                <w:lang w:eastAsia="en-US"/>
              </w:rPr>
              <w:t>Ідентифікований корупційний ризик, опис, чинники, можливі наслідки корупційного правопорушення чи правопорушення, пов’язаного з корупціє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іоритетність корупційного ризику (низька/</w:t>
            </w:r>
          </w:p>
          <w:p>
            <w:pPr>
              <w:pStyle w:val="Normal"/>
              <w:widowControl w:val="false"/>
              <w:ind w:left="-84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ередня/висока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ходи щодо усунення корупційного ризик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Особи, відповідальні за виконання захо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4"/>
                <w:sz w:val="18"/>
                <w:szCs w:val="18"/>
                <w:lang w:eastAsia="en-US"/>
              </w:rPr>
              <w:t xml:space="preserve">Строк </w:t>
              <w:br/>
              <w:t>виконання заходу щодо усунення корупційного ризи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Необхідні для впровадження заходів ресурс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1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14" w:hanging="357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побігання та виявлення корупції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изик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ожливість порушення працівником Комісії вимог Закону України "Про запобігання корупції" через неналежний контроль за дотриманням працівниками Комісії обмежень щодо сумісництва та суміщення з іншими видами діяльності, що може призвести до відповідного порушення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порушення працівниками Комісії Закону України "Про запобігання корупції" в частині встановлених обмежень щодо сумісництва з метою отримання неправомірної вигоди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доброчесність державних службовців, безконтрольність з боку керівництва, незнання положень законодавства, бажання отримати неправомірну вигод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інформаційно-роз’яснювальної роботи з метою підвищення рівня інформованості працівників Комісії стосовно обмежень щодо сумісництва та суміщення з іншими видами діяльності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зробка інформаційної пам’ятки про обмеження щодо сумісництва і суміщення з іншими видами діяльності та стосовно настання відповідальності за порушення обмежень працівниками Комісії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діл з питань управління персоналом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ервень </w:t>
              <w:br/>
              <w:t>2018 року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 ймовірності корупційного ризику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жливість порушення працівником Комісії вимог Закону України "Про запобігання корупції" через неналежний контроль за запобіганням та врегулюванням конфлікту інтересів, що може призвести до відповідного порушення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еповідомлення працівником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Комісії про наявність у нього реального чи потенційного конфлікту інтересів, вчинення працівником Комісії дій та прийняття рішень в умовах реального конфлікту інтересів з метою отримання неправомірної вигод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доброчесність державних службовців, незнання положень законодавства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тягнення осіб до відповідальності, втрата Комісією репутації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інформаційно-роз’яснювальної роботи щодо шляхів і способів врегулювання  конфлікту інтересів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зробка та впровадження  механізму надання повідомлення викривачем про приховування конфлікту інтересів працівником Комісії та розміщення відповідної інформації на офіційному веб-сайті Комісії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зробка форми повідомлення про відсутність конфлікту інтересів під час прийняття працівників на роботу в Комісі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діл з питань управління персоналом Секретаріату Комісії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ервень </w:t>
              <w:br/>
              <w:t>2018 рок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вень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 ро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меншення ймовірності корупційного ризику</w:t>
            </w:r>
          </w:p>
        </w:tc>
      </w:tr>
      <w:tr>
        <w:trPr/>
        <w:tc>
          <w:tcPr>
            <w:tcW w:w="1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14" w:hanging="357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правління персонало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вплив зацікавлених осіб на діяльність конкурсної комісії на зайняття вакантних посад державної служби категорій "Б" і "В", що може призвести до використання членом указаної комісії своїх службових повноважень з метою сприяння у прийнятті на державну службу третіх осіб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>Опис: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 отримання членом конкурсної комісії на зайняття вакантних посад державної служби пропозиції від третіх осіб  з метою сприяння у прийнятті на державну службу цих осіб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доброчесність державних службовців, бажання отримати особисту вигоду або сприяти отриманню вигоди третіми особам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жливі наслідки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тягнення осіб до відповідальності, втрата Комісією репутації, судові процес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Розробка форми повідомлення членом конкурсної комісії про конфлікт інтересів (у разі наявності) та порядку дій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Залучення (за необхідності) третіх осіб (незалежних фахівців, представників громадськості) до роботи  конкурсної комісії на зайняття вакантних посад державної служб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категорій "Б" і "В"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єчасне розміщення інформації про проведення конкурсу та обов’язкове відображення результатів його проведення на офіційному веб-сайті Комісії з метою забезпечення максимальної прозорості проведення конкурсу на зайняття посад державної служб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дійснення контролю за недопущенням залучення державних службовців, які працюють у Комісії та одночасно є кандидатами на вакантні посади,  до заходів з організації чи проведення конкурс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діл з питань управління персоналом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 проведенням відповідного конкурс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потреб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належний контроль за дотриманням термінів проведення спеціальної перевірки стосовно осіб, які претендують на зайняття посад з відповідальним або особливо відповідальним становищем, що може призвести до умисного їх порушення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ховування отриманих результатів перевірки від суб’єктів перевірки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отримання неправомірної вигоди за сприяння у приховуванні можливих негативних для кандидата результатів спеціальної перевірк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безпечення проведення перевірки достовірності наданих претендентом на посаду відомостей  про себе шляхом пошуку відомостей про фізичну особу в Єдиному державному  реєстрі осіб, які вчинили корупційні або пов’язані з корупцією правопорушення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илення контролю з боку керівництва Секретаріату Комісії та Служби розпорядника Державного реєстру виборців за недопущенням прийняття на роботу переможця конкурсу без остаточних результатів спеціальної перевірк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діл з питань управління персоналом Секретаріату Комісії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10"/>
                <w:sz w:val="23"/>
                <w:szCs w:val="23"/>
                <w:lang w:eastAsia="en-US"/>
              </w:rPr>
            </w:pPr>
            <w:r>
              <w:rPr>
                <w:rFonts w:eastAsia="Calibri"/>
                <w:spacing w:val="-10"/>
                <w:sz w:val="23"/>
                <w:szCs w:val="23"/>
                <w:lang w:eastAsia="en-US"/>
              </w:rPr>
              <w:t>Керівники державної служб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разі проведення спеціальної перевірки осіб, які претендують на зайняття посад з відповідальним або особливо відповідальним становище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  <w:tr>
        <w:trPr/>
        <w:tc>
          <w:tcPr>
            <w:tcW w:w="1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14" w:hanging="357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правління фінансовими та матеріальними ресурсам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відсутність дієвого контролю за використанням та списанням матеріальних цінностей, які перебувають на балансі Комісії, що може призвести до їх використання працівниками Комісії у власних цілях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икористання матеріальних цінностей  у власних цілях з метою отримання неправомірної вигоди;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исання матеріальних цінностей раніше, ніж передбачено порядком у Комісії; навмисне завищення обсягів замовлення для використання надлишків у власних цілях.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6"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використання працівниками Комісії службових повноважень для отримання матеріальної або іншої особистої вигоди для себе чи інших осіб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втрата фінансових і матеріальних ціннос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передження працівників про недопустимість використання та списання матеріальних цінностей Комісії для інших, не пов’язаних із службовою необхідністю цілей.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исання матеріальних цінностей лише за наявності експертного висновку (за потреби) та/або інших підтвердних документів про неможливість їх подальшого використан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ерівники самостійних структурних підрозділів Секретаріату Комісії та Служби розпорядника Державного реєстру виборців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ісія зі списання матеріальних цінностей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разі виникнення потреби у списанні матеріальних цінност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  <w:tr>
        <w:trPr/>
        <w:tc>
          <w:tcPr>
            <w:tcW w:w="1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14" w:hanging="357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ублічні закупівлі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жливий вплив зацікавлених осіб на відповідального за підготовку тендерної документації працівника Комісії з метою встановлення дискримінаційних вимог для потенційних учасників торгів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лобіювання посадовими особами Комісії під час проведення процедур закупівель товарів, робіт, послуг інтересів певних компаній (учасників закупівель) шляхом встановлення дискримінаційних вимог у тендерній документації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належне виконання працівниками Комісії своїх службових повноважень, приховування працівником Комісії, який безпосередньо залучений до організації процедури закупівлі, наявного у нього конфлікту інтересів, бажання отримати неправомірну вигод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12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порушення вимог чинного законодавства, збільшення витрат Комісії, втрата довіри до Комісії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лучення незалежних фахівців (за згодою) до підготовки тендерної документації. 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користання примірної документації, затвердженої Міністерством економічного розвитку і торгівлі.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безпечення застосування чітких, однотипних кваліфікаційних критеріїв відповідно до статті 16 Закону України "Про публічні закупівлі", вимог, встановлених статтею 17 зазначеного  Закону, до учасників процедури закупівлі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стосування об’єктивно необхідних, обґрунтованих технічних, якісних та кількісних характеристик предмета закупівл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ндерний комітет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потреб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 корупційного ризи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жливість впливу зацікавлених осіб на працівників Комісії під час визначення постачальників товарів, робіт та послуг у процесі здійснення допорогових закупівель з огляду на дискреційні повноваження щодо вирішення зазначеного питання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вмисне порушення під час закупівель принципів максимальної економії та ефективності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належне виконання працівником Комісії своїх службових повноважень, бажання отримати неправомірну вигод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вмисне завищення обсягів замовлень для використання надлишку в особистих цілях, збільшення витрат Комісії, нераціональне та неефективне використання фінансових ресурсі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илення контролю за здійсненням допорогових закупівель: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ведення уповноваженою особою,  відповідального за допорогову закупівлю підрозділу, моніторингу ринку товарів, робіт чи послуг з метою виявлення найнижчої ціни відповідних товарів, робіт чи послуг та відбору постачальника товарів, надавача послуг чи виконавця робіт;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–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3"/>
                <w:szCs w:val="23"/>
                <w:lang w:eastAsia="en-US"/>
              </w:rPr>
              <w:t>перевірка запропонованих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товарів/робіт/послуг на відповідність необхідним технічним характеристикам;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розробка типового зразка службової записки щодо необхідності закупівлі товарів/робіт/послуг у конкретного суб’єкта господарювання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ня роз’яснювальної роботи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ерівники відповідних структурних підрозділів Секретаріату Комісії та Служби розпорядника Державного реєстру виборців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ід час здійснення допорогових закупіве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Недопущення ймовірності корупційного ризику, забезпечення більш ефективного та раціонального використання бюджетних коштів</w:t>
            </w:r>
          </w:p>
        </w:tc>
      </w:tr>
      <w:tr>
        <w:trPr/>
        <w:tc>
          <w:tcPr>
            <w:tcW w:w="1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14" w:hanging="357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ганізація підготовки і проведення виборів і референдумі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pacing w:val="-6"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можливий вплив зацікавлених осіб на представника Комісії в суді шляхом обіцянки/пропозиції чи надання неправомірної вигоди з метою неналежного представлення інтересів Комісії у суді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6"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 xml:space="preserve">відповідно до Кодексу </w:t>
            </w:r>
            <w:r>
              <w:rPr>
                <w:rFonts w:eastAsia="Calibri"/>
                <w:spacing w:val="-8"/>
                <w:sz w:val="24"/>
                <w:szCs w:val="24"/>
                <w:lang w:eastAsia="en-US"/>
              </w:rPr>
              <w:t>адміністративного судочинства України, Цивільного процесуального кодексу України, Господарського процесуального кодексу України кожна сторона зобов’язана довести ті обставини, на які вона посилається як на підставу своїх вимог і заперечень, крім законодавчо визначених випадків. Водночас згідно з  частиною другою статті 77 Кодексу адміністративного судочинства України в адміністративних справах про протиправність рішень, дій чи бездіяльності суб’єкта владних повноважень обов’язок щодо доказування правомірності свого рішення, дії чи бездіяльності покладається на відповідача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За таких обставин неналежне представлення інтересів Комісії у суді може призвести до недоведеності правомірності її рішення, дії чи бездіяльності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 xml:space="preserve">Чинники: </w:t>
            </w:r>
            <w:r>
              <w:rPr>
                <w:rFonts w:eastAsia="Calibri"/>
                <w:sz w:val="23"/>
                <w:szCs w:val="23"/>
                <w:lang w:eastAsia="en-US"/>
              </w:rPr>
              <w:t>недоброчесність</w:t>
            </w:r>
            <w:r>
              <w:rPr>
                <w:rFonts w:eastAsia="Calibri"/>
                <w:b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eastAsia="en-US"/>
              </w:rPr>
              <w:t>працівника Комісії, його зацікавленість в отриманні неправомірної вигоди, інтереси зацікавлених осіб.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10"/>
                <w:szCs w:val="24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3"/>
                <w:szCs w:val="23"/>
                <w:lang w:eastAsia="en-US"/>
              </w:rPr>
              <w:t>ухвалення судових рішень не на користь Комісії, необхідність відшкодування судових витрат, втрата довіри до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ановлення обмеженого переліку процесуальних прав у довіреності на ведення справ у судах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роз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’</w:t>
            </w:r>
            <w:r>
              <w:rPr>
                <w:rFonts w:eastAsia="Calibri"/>
                <w:sz w:val="24"/>
                <w:szCs w:val="24"/>
                <w:lang w:eastAsia="en-US"/>
              </w:rPr>
              <w:t>яснювальної робот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слуховування звукозапису судового засідання (за потреби)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ерівники відповідних структурних підрозділів Секретаріату Комісії та Служби розпорядника Державного реєстру виборців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д час видання довіреності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потреб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жливий вплив  зацікавлених осіб, що призведе до використання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(поширення) працівником Комісії інформації (зокрема службової), яка стала відомою під час виконання посадових обов’язків, з метою отримання неправомірної вигоди.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цівник Комісії, отримавши під час виконання посадових обов’язків інформацію (зокрема службову), може вчинити дії щодо її безпідставного розголошення, передачі третім особам з метою отримання неправомірної вигоди.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доброчесність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цівника Комісії, зацікавленість в отриманні неправомірної  вигоди, інтереси зацікавлених осіб.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pacing w:val="-4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неправомірне </w:t>
            </w:r>
            <w:r>
              <w:rPr>
                <w:rFonts w:eastAsia="Calibri"/>
                <w:spacing w:val="-4"/>
                <w:sz w:val="23"/>
                <w:szCs w:val="23"/>
                <w:lang w:eastAsia="en-US"/>
              </w:rPr>
              <w:t>використання третіми особами отриманої інформації, заподіяння шкоди</w:t>
            </w:r>
            <w:r>
              <w:rPr>
                <w:rFonts w:eastAsia="Calibri"/>
                <w:b/>
                <w:spacing w:val="-4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3"/>
                <w:szCs w:val="23"/>
                <w:lang w:eastAsia="en-US"/>
              </w:rPr>
              <w:t>інтересам</w:t>
            </w:r>
            <w:r>
              <w:rPr>
                <w:rFonts w:eastAsia="Calibri"/>
                <w:b/>
                <w:spacing w:val="-4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3"/>
                <w:szCs w:val="23"/>
                <w:lang w:eastAsia="en-US"/>
              </w:rPr>
              <w:t>Комісії  або</w:t>
            </w:r>
            <w:r>
              <w:rPr>
                <w:rFonts w:eastAsia="Calibri"/>
                <w:b/>
                <w:spacing w:val="-4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3"/>
                <w:szCs w:val="23"/>
                <w:lang w:eastAsia="en-US"/>
              </w:rPr>
              <w:t>особам, яких така інформація стосується, втрата репутації Комісією, судові справи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роз’яснювальної роботи.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передження працівника про відповідальність за незаконне використання чи поширення інформації з обмеженим доступом</w:t>
            </w:r>
          </w:p>
          <w:p>
            <w:pPr>
              <w:pStyle w:val="Normal"/>
              <w:widowControl w:val="false"/>
              <w:spacing w:lineRule="auto" w:line="228"/>
              <w:ind w:firstLine="72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ерівники відповідних структурних підрозділів Секретаріату Комісії та Служби розпорядника Державного реєстру виборців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ійно 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жливість отримання від  розпорядників коштів відповідних рахунків виборчих фондів політичних партій та кандидатів фінансових звітів на паперових носіях, які містять недостовірну інформацію про формування та використання коштів указаних фондів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йняття фінансових звітів про надходження та використання коштів виборчих фондів політичних партій та кандидатів, які містять недостовірну інформацію про формування та використання коштів указаних фондів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відсутність системи електронної звітності політичних партій та кандидатів на виборах, бажання отримати неправомірну вигоду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втрата Комісією репутації, можливі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ь у роботі робочої групи із запровадження системи електронної звітності політичних партій та кандидатів на виборах та підготовка необхідної для розробки відповідного технічного завдання інформації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Завідувач відділу контролю за використанням коштів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д час проведення вибор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 корупційного ризи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вплив  зацікавлених осіб на  працівників Комісії  під час прийняття та аналізу ними відповідних фінансових звітів про надходження та використання коштів виборчих фондів політичних партій та кандидатів (фондів референдуму)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икористання службових повноважень під час підготовки проекту аналізу відповідних фінансових звітів про надходження та використання коштів виборчих фондів політичних партій та кандидатів (фондів референдуму) (невідображення у вказаному проекті аналізу порушень законодавства з питань формування та використання коштів виборчих фондів політичних партій та кандидатів (фондів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референдуму), з питань подання фінансової звітності та неповідомлення про зазначене відповідних правоохоронних органів тощо)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бажання отримати неправомірну вигоду, відсутність відповідної електронної системи звітності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тягнення осіб до відповідальності, втрата Комісією репутації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ня роз’яснювальної роботи.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ь у роботі робочої групи із запровадження системи електронної звітності політичних партій та кандидатів на виборах та підготовка необхідної для розробки відповідного технічного завдання інформації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4"/>
                <w:sz w:val="23"/>
                <w:szCs w:val="23"/>
                <w:lang w:eastAsia="en-US"/>
              </w:rPr>
            </w:pPr>
            <w:r>
              <w:rPr>
                <w:rFonts w:eastAsia="Calibri"/>
                <w:spacing w:val="-4"/>
                <w:sz w:val="23"/>
                <w:szCs w:val="23"/>
                <w:lang w:eastAsia="en-US"/>
              </w:rPr>
              <w:t>Завідувач відділу контролю за використанням коштів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ід час відповідних виборів, 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>референдумів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гом ро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 корупційного ризику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sz w:val="24"/>
                <w:szCs w:val="24"/>
              </w:rPr>
              <w:t>можливість впливу зацікавлених осіб на працівників Комісії під час здійснення перевірок окремих питань фінансово-господарської діяльності виборчих комісій, комісій референдуму з огляду на дискреційні повноваження щодо вирішення зазначеного питання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відображення</w:t>
            </w: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відповідними працівниками Комісії у висновку за результатами перевірки окремих питань фінансово-господарської діяльності виборчих комісій, комісій референдуму недостовірної інформації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Чинник: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бажання отримати неправомірну вигоду за надання завідомо недостовірного висновку щодо результатів перевірки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окремих питань фінансово-господарської діяльності виборчих комісій, комісій референдуму.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жливі наслідки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тягнення осіб до відповідальності, втрата Комісією репутації, втрата фінансових ресурсі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роз’яснювальної роботи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изначення обов’язкових для перевірки напрямів фінансово-господарської діяльності виборчих комісій, комісій референдум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осконалення моніторингу здійснення перевірок окремих питань фінансово-господарської діяльності виборчих комісій, комісій референдуму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відувач відділу контролю за використанням коштів Секретаріату Комісії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ід час відповідних виборів, 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>референдумі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 корупційного ризику</w:t>
            </w:r>
          </w:p>
        </w:tc>
      </w:tr>
      <w:tr>
        <w:trPr/>
        <w:tc>
          <w:tcPr>
            <w:tcW w:w="1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14" w:hanging="357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безпечення функціонування Державного реєстру виборці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жливий вплив зацікавлених осіб, що призведе до незаконного використання чи поширення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цівником Комісії,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який відповідно до посадових обов’язків має доступ до Державного реєстру виборців, інформації з обмеженим доступом, що міститься у Державному реєстрі виборців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ис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икористання чи поширення працівником,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який згідно з посадовими обов’язками має доступ до Державного реєстру виборців, інформації з обмеженим доступом, що міститься у Державному реєстрі виборців, з метою одержання неправомірної вигоди для себе чи інших осіб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2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pacing w:val="-2"/>
                <w:sz w:val="23"/>
                <w:szCs w:val="23"/>
                <w:lang w:eastAsia="en-US"/>
              </w:rPr>
              <w:t xml:space="preserve">Чинники: </w:t>
            </w:r>
            <w:r>
              <w:rPr>
                <w:rFonts w:eastAsia="Calibri"/>
                <w:spacing w:val="-2"/>
                <w:sz w:val="23"/>
                <w:szCs w:val="23"/>
                <w:lang w:eastAsia="en-US"/>
              </w:rPr>
              <w:t>недоброчесність працівників Комісії, бажання одержати неправомірну вигоду для себе чи інших осіб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2"/>
                <w:sz w:val="23"/>
                <w:szCs w:val="23"/>
                <w:lang w:eastAsia="en-US"/>
              </w:rPr>
            </w:pPr>
            <w:r>
              <w:rPr>
                <w:rFonts w:eastAsia="Calibri"/>
                <w:spacing w:val="-2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trike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жливі наслідки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одіяння шкоди інтересам Комісії чи особам, яких стосується така інформація, судові справи, 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передження працівника про відповідальність за незаконне використання чи поширення інформації з обмеженим доступом, що міститься у Державному реєстрі виборців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ня з працівниками, які відповідно до повноважень мають доступ до Державного реєстру виборців, роз’яснювальної роботи щодо обробки інформації з обмеженим доступом,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ка міститься в Державному реєстрі виборці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ерівники структурних підрозділів Служби розпорядника Державного реєстру виборців, працівники яких згідно з </w:t>
            </w:r>
            <w:r>
              <w:rPr>
                <w:rFonts w:eastAsia="Calibri"/>
                <w:spacing w:val="-8"/>
                <w:sz w:val="24"/>
                <w:szCs w:val="24"/>
                <w:lang w:eastAsia="en-US"/>
              </w:rPr>
              <w:t>повноваженням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ають доступ до Державного реєстру виборців.</w:t>
            </w:r>
          </w:p>
          <w:p>
            <w:pPr>
              <w:pStyle w:val="Normal"/>
              <w:widowControl w:val="false"/>
              <w:ind w:right="-70"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іння захисту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інформації та адміністрування систем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еєстру Служби розпорядника Державного реєстру виборці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 отриманням доступу до Державного реєстру виборців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можливий влив зацікавлених осіб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з метою приховування порушень вимог законодавства, виявлених працівником Комісії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 під час здійснення  контролю за  діяльністю органів ведення та регіональних органів адміністрування Державного реєстру виборців, у тому числі під час проведення виїзних перевірок стану організації роботи органів ведення Державного реєстру виборців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дання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цівниками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ід час виконання своїх повноважень недостовірних відомостей про результати проведеної перевірки з метою одержання від суб’єкта перевірки неправомірної вигоди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инники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едоброчесність працівників Комісії, бажання одержати неправомірну вигод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безпечення неухильного дотримання працівниками рішень Комісії щодо здійснення контролю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за діяльністю органів ведення та регіональних органів адміністрування Державного реєстру виборців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передження працівника про відповідальність за надання недостовірних відомостей про результати перевірк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відповідної роз’яснювальної робо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ерівники структурних підрозділів Служби розпорядника Державного реєстру виборців, які забезпечують контроль за діяльністю органів ведення та регіональних органів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адмініструванн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Державного реєстру виборці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 здійсненням відповідної перевір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567" w:bottom="623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296535</wp:posOffset>
              </wp:positionH>
              <wp:positionV relativeFrom="paragraph">
                <wp:posOffset>381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3pt;mso-position-vertical-relative:text;margin-left:4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character" w:styleId="2">
    <w:name w:val="Стиль2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3"/>
      </w:numPr>
    </w:pPr>
    <w:rPr/>
  </w:style>
  <w:style w:type="paragraph" w:styleId="6">
    <w:name w:val="Стиль6"/>
    <w:basedOn w:val="Style20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ind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5:00Z</dcterms:created>
  <dc:creator>Машбюро ПОЧТА</dc:creator>
  <dc:description/>
  <cp:keywords/>
  <dc:language>en-US</dc:language>
  <cp:lastModifiedBy>Говорадло О.В.</cp:lastModifiedBy>
  <cp:lastPrinted>2018-03-20T14:09:00Z</cp:lastPrinted>
  <dcterms:modified xsi:type="dcterms:W3CDTF">2018-03-21T07:25:00Z</dcterms:modified>
  <cp:revision>3</cp:revision>
  <dc:subject/>
  <dc:title>Вик</dc:title>
</cp:coreProperties>
</file>