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ind w:hanging="0"/>
        <w:jc w:val="center"/>
        <w:rPr>
          <w:b/>
          <w:b/>
          <w:bCs/>
          <w:szCs w:val="28"/>
          <w:lang w:val="en-US"/>
        </w:rPr>
      </w:pPr>
      <w:r>
        <w:rPr>
          <w:bCs/>
          <w:szCs w:val="28"/>
        </w:rPr>
        <w:t>від 2</w:t>
      </w:r>
      <w:r>
        <w:rPr>
          <w:bCs/>
          <w:szCs w:val="28"/>
          <w:lang w:val="en-US"/>
        </w:rPr>
        <w:t>2</w:t>
      </w:r>
      <w:r>
        <w:rPr>
          <w:bCs/>
          <w:szCs w:val="28"/>
        </w:rPr>
        <w:t xml:space="preserve"> червня 2019  року №</w:t>
      </w:r>
      <w:r>
        <w:rPr>
          <w:bCs/>
          <w:szCs w:val="28"/>
          <w:lang w:val="en-US"/>
        </w:rPr>
        <w:t xml:space="preserve"> </w:t>
      </w:r>
      <w:r>
        <w:rPr>
          <w:bCs/>
          <w:szCs w:val="28"/>
        </w:rPr>
        <w:t>11</w:t>
      </w:r>
      <w:r>
        <w:rPr>
          <w:bCs/>
          <w:szCs w:val="28"/>
          <w:lang w:val="en-US"/>
        </w:rPr>
        <w:t>47</w:t>
      </w:r>
    </w:p>
    <w:p>
      <w:pPr>
        <w:pStyle w:val="Normal"/>
        <w:shd w:fill="FFFFFF" w:val="clear"/>
        <w:spacing w:before="0" w:after="0"/>
        <w:ind w:hanging="0"/>
        <w:jc w:val="center"/>
        <w:rPr>
          <w:b/>
          <w:b/>
          <w:bCs/>
          <w:szCs w:val="28"/>
          <w:lang w:val="en-US"/>
        </w:rPr>
      </w:pPr>
      <w:r>
        <w:rPr>
          <w:b/>
          <w:bCs/>
          <w:szCs w:val="28"/>
          <w:lang w:val="en-US"/>
        </w:rPr>
      </w:r>
    </w:p>
    <w:p>
      <w:pPr>
        <w:pStyle w:val="Normal"/>
        <w:shd w:fill="FFFFFF" w:val="clear"/>
        <w:spacing w:before="0" w:after="0"/>
        <w:ind w:hanging="0"/>
        <w:jc w:val="center"/>
        <w:rPr>
          <w:b/>
          <w:b/>
          <w:bCs/>
          <w:szCs w:val="28"/>
        </w:rPr>
      </w:pPr>
      <w:r>
        <w:rPr>
          <w:b/>
          <w:bCs/>
          <w:szCs w:val="28"/>
        </w:rPr>
      </w:r>
    </w:p>
    <w:p>
      <w:pPr>
        <w:pStyle w:val="2"/>
        <w:rPr>
          <w:b w:val="false"/>
          <w:b w:val="false"/>
          <w:bCs/>
          <w:sz w:val="27"/>
          <w:szCs w:val="27"/>
        </w:rPr>
      </w:pPr>
      <w:r>
        <w:rPr>
          <w:b w:val="false"/>
          <w:bCs/>
          <w:sz w:val="27"/>
          <w:szCs w:val="27"/>
        </w:rPr>
      </w:r>
    </w:p>
    <w:p>
      <w:pPr>
        <w:pStyle w:val="2"/>
        <w:rPr/>
      </w:pPr>
      <w:r>
        <w:rPr>
          <w:sz w:val="27"/>
          <w:szCs w:val="27"/>
        </w:rPr>
        <w:t xml:space="preserve">Про реєстрацію кандидатів у народні депутати України, </w:t>
        <w:br/>
        <w:t xml:space="preserve">включених до виборчого списку </w:t>
      </w:r>
      <w:r>
        <w:rPr>
          <w:sz w:val="27"/>
          <w:szCs w:val="27"/>
          <w:lang w:val="ru-RU"/>
        </w:rPr>
        <w:br/>
      </w:r>
      <w:r>
        <w:rPr>
          <w:sz w:val="27"/>
          <w:szCs w:val="27"/>
        </w:rPr>
        <w:t xml:space="preserve">ПОЛІТИЧНОЇ ПАРТІЇ "НЕЗАЛЕЖНІСТЬ",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2"/>
        <w:rPr>
          <w:sz w:val="13"/>
          <w:szCs w:val="27"/>
        </w:rPr>
      </w:pPr>
      <w:r>
        <w:rPr>
          <w:sz w:val="13"/>
          <w:szCs w:val="27"/>
        </w:rPr>
      </w:r>
    </w:p>
    <w:p>
      <w:pPr>
        <w:pStyle w:val="Normal"/>
        <w:spacing w:before="0" w:after="0"/>
        <w:rPr/>
      </w:pPr>
      <w:r>
        <w:rPr>
          <w:sz w:val="27"/>
          <w:szCs w:val="27"/>
        </w:rPr>
        <w:t>До Центральної виборчої комісії 18 червня 2019 року надійшла заява ПОЛІТИЧНОЇ ПАРТІЇ "НЕЗАЛЕЖНІСТЬ"</w:t>
      </w:r>
      <w:r>
        <w:rPr>
          <w:b/>
          <w:sz w:val="27"/>
          <w:szCs w:val="27"/>
        </w:rPr>
        <w:t xml:space="preserve"> </w:t>
      </w:r>
      <w:r>
        <w:rPr>
          <w:sz w:val="27"/>
          <w:szCs w:val="27"/>
        </w:rPr>
        <w:t>разом з іншими документами щодо реєстрації кандидатів у народні депутати України, висунутих 1 червня 2019 року на ІІІ позачерговому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0"/>
        <w:rPr/>
      </w:pPr>
      <w:r>
        <w:rPr>
          <w:spacing w:val="-6"/>
          <w:sz w:val="27"/>
          <w:szCs w:val="27"/>
        </w:rPr>
        <w:t xml:space="preserve">1. Зареєструвати кандидатів у народні депутати України, включених до виборчого списку </w:t>
      </w:r>
      <w:r>
        <w:rPr>
          <w:sz w:val="27"/>
          <w:szCs w:val="27"/>
        </w:rPr>
        <w:t>ПОЛІТИЧНОЇ ПАРТІЇ "НЕЗАЛЕЖНІСТЬ"</w:t>
      </w:r>
      <w:r>
        <w:rPr>
          <w:spacing w:val="-6"/>
          <w:sz w:val="27"/>
          <w:szCs w:val="27"/>
        </w:rPr>
        <w:t>,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НЕЗАЛЕЖНІСТЬ" у Центральній виборчій комісії з правом дорадчого голосу.</w:t>
      </w:r>
    </w:p>
    <w:p>
      <w:pPr>
        <w:pStyle w:val="Normal"/>
        <w:spacing w:before="0" w:after="0"/>
        <w:rPr/>
      </w:pPr>
      <w:r>
        <w:rPr>
          <w:sz w:val="27"/>
          <w:szCs w:val="27"/>
        </w:rPr>
        <w:t>3. Цю постанову оприлюднити в газетах "Голос України" та "Урядовий кур’єр".</w:t>
      </w:r>
    </w:p>
    <w:p>
      <w:pPr>
        <w:pStyle w:val="Normal"/>
        <w:spacing w:before="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7"/>
          <w:szCs w:val="27"/>
          <w:lang w:val="ru-RU"/>
        </w:rPr>
      </w:pPr>
      <w:r>
        <w:rPr>
          <w:sz w:val="7"/>
          <w:szCs w:val="27"/>
          <w:lang w:val="ru-RU"/>
        </w:rPr>
      </w:r>
    </w:p>
    <w:p>
      <w:pPr>
        <w:pStyle w:val="Normal"/>
        <w:spacing w:before="0" w:after="0"/>
        <w:ind w:hanging="0"/>
        <w:jc w:val="center"/>
        <w:rPr>
          <w:sz w:val="7"/>
          <w:szCs w:val="27"/>
          <w:lang w:val="ru-RU"/>
        </w:rPr>
      </w:pPr>
      <w:r>
        <w:rPr>
          <w:sz w:val="7"/>
          <w:szCs w:val="27"/>
          <w:lang w:val="ru-RU"/>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r>
        <w:br w:type="page"/>
      </w:r>
    </w:p>
    <w:p>
      <w:pPr>
        <w:pStyle w:val="Normal"/>
        <w:keepNext w:val="true"/>
        <w:numPr>
          <w:ilvl w:val="0"/>
          <w:numId w:val="0"/>
        </w:numPr>
        <w:spacing w:before="0" w:after="0"/>
        <w:ind w:left="4248" w:hanging="0"/>
        <w:jc w:val="center"/>
        <w:outlineLvl w:val="0"/>
        <w:rPr>
          <w:b/>
          <w:b/>
          <w:i/>
          <w:i/>
          <w:sz w:val="24"/>
          <w:szCs w:val="24"/>
        </w:rPr>
      </w:pPr>
      <w:r>
        <w:rPr>
          <w:b/>
          <w:i/>
          <w:sz w:val="24"/>
          <w:szCs w:val="24"/>
        </w:rPr>
        <w:t>Додаток</w:t>
      </w:r>
    </w:p>
    <w:p>
      <w:pPr>
        <w:pStyle w:val="Normal"/>
        <w:spacing w:before="0" w:after="0"/>
        <w:ind w:left="4248" w:hanging="0"/>
        <w:jc w:val="center"/>
        <w:rPr>
          <w:b/>
          <w:b/>
          <w:i/>
          <w:i/>
          <w:sz w:val="24"/>
          <w:szCs w:val="24"/>
        </w:rPr>
      </w:pPr>
      <w:r>
        <w:rPr>
          <w:b/>
          <w:i/>
          <w:sz w:val="24"/>
          <w:szCs w:val="24"/>
        </w:rPr>
        <w:t>до постанови Центральної виборчої комісії</w:t>
      </w:r>
    </w:p>
    <w:p>
      <w:pPr>
        <w:pStyle w:val="Normal"/>
        <w:spacing w:before="0" w:after="0"/>
        <w:ind w:left="4248" w:hanging="0"/>
        <w:jc w:val="center"/>
        <w:rPr>
          <w:sz w:val="24"/>
          <w:szCs w:val="24"/>
        </w:rPr>
      </w:pPr>
      <w:r>
        <w:rPr>
          <w:b/>
          <w:i/>
          <w:sz w:val="24"/>
          <w:szCs w:val="24"/>
        </w:rPr>
        <w:t>від 22 червня 2019 року № 1147</w:t>
      </w:r>
    </w:p>
    <w:p>
      <w:pPr>
        <w:pStyle w:val="Normal"/>
        <w:spacing w:before="0" w:after="0"/>
        <w:ind w:hanging="0"/>
        <w:jc w:val="center"/>
        <w:rPr>
          <w:b/>
          <w:b/>
          <w:sz w:val="24"/>
          <w:szCs w:val="28"/>
          <w:lang w:val="ru-RU"/>
        </w:rPr>
      </w:pPr>
      <w:r>
        <w:rPr>
          <w:b/>
          <w:sz w:val="24"/>
          <w:szCs w:val="28"/>
          <w:lang w:val="ru-RU"/>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НЕЗАЛЕЖНІСТЬ"</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120" w:after="0"/>
              <w:ind w:hanging="0"/>
              <w:rPr/>
            </w:pPr>
            <w:r>
              <w:rPr>
                <w:szCs w:val="28"/>
              </w:rPr>
              <w:t xml:space="preserve">         </w:t>
            </w:r>
            <w:r>
              <w:rPr>
                <w:szCs w:val="28"/>
              </w:rPr>
              <w:t>Могильов Анатолій Володимирович, народився 6 квiтня 1955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Бахмут Донецької області, судимість відсутня, включений до виборчого списку під № 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тупак Іван Іванович, народився 26 березня 1960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Дніпрі, судимість відсутня, включений до виборчого списку під № 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Зюбанова Тетяна Анатоліївна, народилася 15 жовтня 1977 року,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Києві, судимість відсутня, включена до виборчого списку під № 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Фаринник Василь Іванович, народився 1 травня 1955 року, громадянин України, протягом останніх п’яти років проживає на території України, освіта вища, адвокат, старший партнер, адвокатське об’єднання "Татаров Фаринник Головко", член ПОЛІТИЧНОЇ ПАРТІЇ "НЕЗАЛЕЖНІСТЬ", проживає в місті Києві, судимість відсутня, включений до виборчого списку під № 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Черних Сергій Петрович, народився 9 жовтня 1960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Києві, судимість відсутня, включений до виборчого списку під № 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Рудяк Олександр Вікторович, народився 11 березня 1967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селі Засулля Лубенського району Полтавської області, судимість відсутня, включений до виборчого списку під № 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апко Костянтин Васильович, народився 9 липня 1956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Києві, судимість відсутня, включений до виборчого списку під № 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Дубенко Олександр Іванович, народився 31 серпня 1968 року, громадянин України, протягом останніх п’яти років проживає на території України, освіта вища, доцент кафедри публічного та приватного права, приватний вищий навчальний заклад "Кропивницький інститут державного та муніципального управління", член ПОЛІТИЧНОЇ ПАРТІЇ "НЕЗАЛЕЖНІСТЬ", проживає в місті Кропивницькому, судимість відсутня, включений до виборчого списку під № 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Нетецька Олена Анатоліївна, народилася 27 жовтня 1972 року, громадянка України, протягом останніх п’яти років проживає на території України, освіта вища, фізична особа – підприємець, член ПОЛІТИЧНОЇ ПАРТІЇ "НЕЗАЛЕЖНІСТЬ", проживає в місті Києві, судимість відсутня, включена до виборчого списку під № 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Щур Богдан Володимирович, народився 28 липня 1965 року, громадянин України, протягом останніх п’яти років проживає на території України, освіта вища, завідувач кафедри кримінального права та процесу, Львівський торговельно-економічний університет, безпартійний, проживає в місті Львові, судимість відсутня, включений до виборчого списку під № 1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Попков Сергій Єгорович, народився 12 липня 1957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Києві, судимість відсутня, включений до виборчого списку під № 1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ельниченко Андрій Михайлович, народився 2 серпня 1964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Харкові, судимість відсутня, включений до виборчого списку під № 1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ечетной Олександр Іванович, народився 17 жовтня 1957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Краматорськ  Донецької області, судимість відсутня, включений до виборчого списку під № 1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Дяченко Петро Миколайович, народився 5 квiтня 1952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Сумах, судимість відсутня, включений до виборчого списку під № 1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Хмелевська Ніна Валентинівна, народилася 26 травня 1967 року, громадянка України, протягом останніх п’яти років проживає на території України, освіта вища, пенсіонерка, член ПОЛІТИЧНОЇ ПАРТІЇ "НЕЗАЛЕЖНІСТЬ", проживає в місті Миколаєві, судимість відсутня, включена до виборчого списку під № 1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Радченко Валерій Васильович, народився 3 грудня 1965 року, громадянин України, протягом останніх п’яти років проживає на території України, освіта вища, директор, ТОВ "Донбастехенерго", член ПОЛІТИЧНОЇ ПАРТІЇ "НЕЗАЛЕЖНІСТЬ", проживає в місті Слов’янськ Донецької області, судимість відсутня, включений до виборчого списку під № 1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Вучкан Сергій Феодосійович, народився 20 березня 1977 року, громадянин України, протягом останніх п’яти років проживає на території України, освіта вища, тимчасово не працює, безпартійний, проживає в селі Минай Ужгородського району Закарпатської області, судимість відсутня, включений до виборчого списку під № 1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окірко Вячеслав Павлович, народився 25 березня 1969 року, громадянин України, протягом останніх п’яти років проживає на території України, освіта вища, пенсіонер, безпартійний, проживає в місті Одесі, судимість відсутня, включений до виборчого списку під № 1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авченко Олександр Олександрович, народився 7 грудня 1976 року, громадянин України, протягом останніх п’яти років проживає на території України, освіта вища, заступник генерального директора, державне підприємство "Державна інвестиційна компанія", безпартійний, проживає в місті Києві, судимість відсутня, включений до виборчого списку під № 1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Ляхов Олексій Вікторович, народився 14 жовтня 1977 року, громадянин України, протягом останніх п’яти років проживає на території України, освіта вища, комерційний директор, ТОВ "ГРЕЙН-АСПЕКТ", член ПОЛІТИЧНОЇ ПАРТІЇ "НЕЗАЛЕЖНІСТЬ", проживає в місті Кропивницькому, судимість відсутня, включений до виборчого списку під № 2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Безноско Василь Іванович, народився 25 травня 1974 року, громадянин України, протягом останніх п’яти років проживає на території України, освіта вища, тимчасово не працює, член ПОЛІТИЧНОЇ ПАРТІЇ "НЕЗАЛЕЖНІСТЬ", проживає в місті Черкасах, судимість відсутня, включений до виборчого списку під № 2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Миколаєць Анатолій Петрович, народився 1 вересня 1966 року, громадянин України, протягом останніх п’яти років проживає на території України, освіта вища, доцент, професор кафедри публічного адміністрування, Міжрегіональна академія управління персоналом, член ПОЛІТИЧНОЇ ПАРТІЇ "НЕЗАЛЕЖНІСТЬ", проживає в місті Києві, судимість відсутня, включений до виборчого списку під № 2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 xml:space="preserve">Воронков Вадим Васильович, народився 17 липня 1970 року, громадянин України, протягом останніх п’яти років проживає на території України, освіта вища, помічник ректора, Запорізький національний університет, член ПОЛІТИЧНОЇ ПАРТІЇ "НЕЗАЛЕЖНІСТЬ", проживає в місті Запоріжжі, судимість відсутня, включений до виборчого списку </w:t>
              <w:br/>
              <w:t>під № 2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Розум Григорій Миколайович, народився 30 квiтня 1963 року, громадянин України, протягом останніх п’яти років проживає на території України, освіта вища, помічник ректора, Національна академія внутрішніх справ, член ПОЛІТИЧНОЇ ПАРТІЇ "НЕЗАЛЕЖНІСТЬ", проживає в селі Хотів Києво-Святошинського району Київської області, судимість відсутня, включений до виборчого списку під № 2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Обаранчук Володимир Якович, народився 1 грудня 1956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Тернополі, судимість відсутня, включений до виборчого списку під № 2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Мельничук Артур Борисович, народився 9 червня 1963 року, громадянин України, протягом останніх п’яти років проживає на території України, освіта вища, начальник відділу безпеки, АТ "Оператор газорозподільної системи "Вінницягаз", член ПОЛІТИЧНОЇ ПАРТІЇ "НЕЗАЛЕЖНІСТЬ", проживає в місті Вінниці, судимість відсутня, включений до виборчого списку під № 2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Бажан Сергій Павлович, народився 2 листопада 1985 року, громадянин України, протягом останніх п’яти років проживає на території України, освіта вища, фізична особа – підприємець, член ПОЛІТИЧНОЇ ПАРТІЇ "НЕЗАЛЕЖНІСТЬ", проживає в місті Києві, судимість відсутня, включений до виборчого списку під № 2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Бевзенко Сергій Георгійович, народився 15 липня 1976 року, громадянин України, протягом останніх п’яти років проживає на території України, освіта вища, доцент, Житомирський державний технологічний університет, член ПОЛІТИЧНОЇ ПАРТІЇ "НЕЗАЛЕЖНІСТЬ", проживає в місті Вінниці, судимість відсутня, включений до виборчого списку під № 2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Горбатенков Віктор Геннадійович, народився 10 квiтня 1979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Краматорськ Донецької області, судимість відсутня, включений до виборчого списку під № 2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Лебедик Ігор Валерійович, народився 6 грудня 1975 року, громадянин України, протягом останніх п’яти років проживає на території України, освіта вища, керуючий партнер, адвокат, адвокатське бюро "Лебедик і партнери", член ПОЛІТИЧНОЇ ПАРТІЇ "НЕЗАЛЕЖНІСТЬ", проживає в місті Полтаві, судимість відсутня, включений до виборчого списку під № 3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Лазоренко Сергій Дмитрович, народився 10 грудня 1969 року, громадянин України, протягом останніх п’яти років проживає на території України, освіта вища, фізична особа – підприємець, член ПОЛІТИЧНОЇ ПАРТІЇ "НЕЗАЛЕЖНІСТЬ", проживає в селі Серединка Чернігівського району Чернігівської області, судимість відсутня, включений до виборчого списку під № 3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Логай Іван Іванович, народився 24 квiтня 1994 року, громадянин України, протягом останніх п’яти років проживає на території України, освіта вища, директор, ТОВ "АКТА-КАРПАТИ", член ПОЛІТИЧНОЇ ПАРТІЇ "НЕЗАЛЕЖНІСТЬ", проживає в місті Ужгороді, судимість відсутня, включений до виборчого списку під № 3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Приходько Юрій Миколайович, народився 25 серпня 1961 року, громадянин України, протягом останніх п’яти років проживає на території України, освіта вища, керівник, обласний комунальний заклад "Сумська обласна рятувально-водолазна служба", член ПОЛІТИЧНОЇ ПАРТІЇ "НЕЗАЛЕЖНІСТЬ", проживає в місті Сумах, судимість відсутня, включений до виборчого списку під № 3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ухарєв Віталій Васильович, народився 2 липня 1965 року, громадянин України, протягом останніх п’яти років проживає на території України, освіта вища, директор, бетонно-черепичний завод "Техно-Буд Сервіс", член ПОЛІТИЧНОЇ ПАРТІЇ "НЕЗАЛЕЖНІСТЬ", проживає в місті Чернівцях, судимість відсутня, включений до виборчого списку під № 3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Чернега Євген Анатолійович, народився 6 листопада 1978 року, громадянин України, протягом останніх п’яти років проживає на території України, освіта вища, пенсіонер, безпартійний, проживає в місті Полтаві, судимість відсутня, включений до виборчого списку під № 3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алуєва Ольга Олександрівна, народилася 16 вересня 1975 року, громадянка України, протягом останніх п’яти років проживає на території України, освіта вища, бухгалтер, ТОВ "КРУАЗЕТ", безпартійнa, проживає в місті Києві, судимість відсутня, включена до виборчого списку під № 3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риза Олександр Вікторович, народився 18 серпня 1960 року, громадянин України, протягом останніх п’яти років проживає на території України, освіта вища, директор, Южноукраїнська філія адвокатського об’єднання "Татаров Фаринник Головко", безпартійний, проживає в смт Слобожанське Дніпровського району Дніпропетровської області, судимість відсутня, включений до виборчого списку під № 3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Боднарчук Анатолій Афанасійович, народився 5 травня 1959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селі Петриків Тернопільського району Тернопільської області, судимість відсутня, включений до виборчого списку під № 3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оболєв Олег Юрійович, народився 4 березня 1961 року, громадянин України, протягом останніх п’яти років проживає на території України, освіта вища, пенсіонер, член ПОЛІТИЧНОЇ ПАРТІЇ "НЕЗАЛЕЖНІСТЬ", проживає в місті Харкові, судимість відсутня, включений до виборчого списку під № 3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онастирський Юрій Аркадійович, народився 6 червня 1959 року, громадянин України, протягом останніх п’яти років проживає на території України, освіта вища, адвокат, член ПОЛІТИЧНОЇ ПАРТІЇ "НЕЗАЛЕЖНІСТЬ", проживає в місті Запоріжжі, судимість відсутня, включений до виборчого списку під № 4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ухецький Борис Павлович, народився 22 березня 1967 року, громадянин України, протягом останніх п’яти років проживає на території України, освіта вища, заступник генерального директора з питань безпеки, ТОВ "Седна-Агро", безпартійний, проживає в місті Христинівка Христинівського району Черкаської області, судимість відсутня, включений до виборчого списку під № 4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Абдулова Ася Шамілівна, народилася 9 жовтня 1969 року, громадянка України, протягом останніх п’яти років проживає на території України, освіта вища, директор, ЗАТ "Гріль", член ПОЛІТИЧНОЇ ПАРТІЇ "НЕЗАЛЕЖНІСТЬ", проживає в місті Дніпрі, судимість відсутня, включена до виборчого списку під № 4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Авраменко Сергій Володимирович, народився 5 серпня 1970 року, громадянин України, протягом останніх п’яти років проживає на території України, освіта вища, адвокат, член ПОЛІТИЧНОЇ ПАРТІЇ "НЕЗАЛЕЖНІСТЬ", проживає в місті Вінниці, судимість відсутня, включений до виборчого списку під № 4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Кривошей Михайло Михайлович, народився 31 березня 1962 року, громадянин України, протягом останніх п’яти років проживає на території України, освіта вища, пенсіонер, безпартійний, проживає в місті Полтаві, судимість відсутня, включений до виборчого списку під № 4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іхєєва Олеся Василівна, народилася 20 лютого 1970 року, громадянка України, протягом останніх п’яти років проживає на території України, освіта вища, тимчасово не працює, безпартійнa, проживає в місті Херсоні, судимість відсутня, включена до виборчого списку під № 4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Бобкова Наталія Віталіївна, народилася 30 липня 1970 року, громадянка України, протягом останніх п’яти років проживає на території України, освіта вища, заступник директора з фінансових питань, ТОВ "АВ ТРЕЙД ГРУП", член ПОЛІТИЧНОЇ ПАРТІЇ "НЕЗАЛЕЖНІСТЬ", проживає в місті Краматорськ Донецької області, судимість відсутня, включена до виборчого списку під № 46.</w:t>
            </w:r>
          </w:p>
          <w:p>
            <w:pPr>
              <w:pStyle w:val="Normal"/>
              <w:spacing w:before="120" w:after="0"/>
              <w:ind w:hanging="0"/>
              <w:rPr>
                <w:szCs w:val="28"/>
              </w:rPr>
            </w:pPr>
            <w:r>
              <w:rPr>
                <w:szCs w:val="28"/>
              </w:rPr>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Ющук Дмитро Миколайович, народився 28 липня 1973 року, громадянин України, протягом останніх п’яти років проживає на території України, освіта вища, директор, Центрально-українська філія адвокатського об’єднання "Татаров Фаринник Головко", член ПОЛІТИЧНОЇ ПАРТІЇ "НЕЗАЛЕЖНІСТЬ", проживає в місті Полтаві, судимість відсутня, включений до виборчого списку під № 4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Бех Людмила Олександрівна, народилася 4 грудня 1979 року, громадянка України, протягом останніх п’яти років проживає на території України, освіта вища, менеджер зі збуту, ТОВ "Дисплей Україна", безпартійнa, проживає в місті Києві, судимість відсутня, включена до виборчого списку під № 4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оскалець Раїса Анатоліївна, народилася 8 сiчня 1970 року, громадянка України, протягом останніх п’яти років проживає на території України, освіта вища, фізична особа – підприємець, член ПОЛІТИЧНОЇ ПАРТІЇ "НЕЗАЛЕЖНІСТЬ", проживає в місті Вінниці, судимість відсутня, включена до виборчого списку під № 4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натущенко Володимир Іванович, народився 12 липня 1956 року, громадянин України, протягом останніх п’яти років проживає на території України, освіта вища, адвокат, член ПОЛІТИЧНОЇ ПАРТІЇ "НЕЗАЛЕЖНІСТЬ", проживає в місті Рівному, судимість відсутня, включений до виборчого списку під № 5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алаган Олена Ярославівна, народилася 11 вересня 1986 року, громадянка України, протягом останніх п’яти років проживає на території України, освіта вища, начальник відділу по роботі з іноземними громадянами та особами без громадянства, старший викладач кафедри економіки та морського права, Херсонська державна морська академія, старший викладач кафедри професійних та спеціальних дисциплін, Херсонський факультет Одеського державного університету внутрішніх справ, безпартійнa, проживає в місті Херсоні, судимість відсутня, включена до виборчого списку під № 5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Зуйко Сергій Володимирович, народився 29 сiчня 1981 року, громадянин України, протягом останніх п’яти років проживає на території України, освіта вища, тимчасово не працює, член ПОЛІТИЧНОЇ ПАРТІЇ "НЕЗАЛЕЖНІСТЬ", проживає в місті Черкасах, судимість відсутня, включений до виборчого списку під № 5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Зарей Руслана Валеріївна, народилася 26 вересня 1979 року, громадянка України, протягом останніх п’яти років проживає на території України, освіта вища, фізична особа – підприємець, член ПОЛІТИЧНОЇ ПАРТІЇ "НЕЗАЛЕЖНІСТЬ", проживає в місті Кропивницькому, судимість відсутня, включена до виборчого списку під № 5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оловко Наталя Олегівна, народилася 2 сiчня 1958 року, громадянка України, протягом останніх п’яти років проживає на території України, освіта вища, директор, ТОВ "Правова корпорація "Татаров, Фаринник, Головко", адвокат, старший партнер, адвокатське об’єднання "Татаров Фаринник Головко", член ПОЛІТИЧНОЇ ПАРТІЇ "НЕЗАЛЕЖНІСТЬ", проживає в місті Києві, судимість відсутня, включена до виборчого списку під № 5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Резніченко Аліна Валеріївна, народилася 2 вересня 1990 року, громадянка України, протягом останніх п’яти років проживає на території України, освіта вища, тимчасово не працює, член ПОЛІТИЧНОЇ ПАРТІЇ "НЕЗАЛЕЖНІСТЬ", проживає в місті Сумах, судимість відсутня, включена до виборчого списку під № 5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Волгіна Олена Юріївна, народилася 1 вересня 1966 року, громадянка України, протягом останніх п’яти років проживає на території України, освіта вища, пенсіонерка, член ПОЛІТИЧНОЇ ПАРТІЇ "НЕЗАЛЕЖНІСТЬ", проживає в місті Миколаєві, судимість відсутня, включена до виборчого списку під № 5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Федченкова Олена Іванівна, народилася 2 червня 1972 року, громадянка України, протягом останніх п’яти років проживає на території України, освіта вища, вчителька, Ліцей № 25, м. Житомир, безпартійнa, проживає в місті Житомирі, судимість відсутня, включена до виборчого списку під № 5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ороз Юлія Володимирівна, народилася 28 листопада 1986 року, громадянка України, протягом останніх п’яти років проживає на території України, освіта вища, голова, благодійна організація "Розвиваємо Україну", член ПОЛІТИЧНОЇ ПАРТІЇ "НЕЗАЛЕЖНІСТЬ", проживає в селі Велика Омеляна Рівненського району Рівненської області, судимість відсутня, включена до виборчого списку під № 5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Некрасова Наталія Миколаївна, народилася 14 травня 1978 року, громадянка України, протягом останніх п’яти років проживає на території України, освіта вища, діловод канцелярії управління кадрового забезпечення, Головне управління Національної поліції в Сумській області, безпартійнa, проживає в місті Сумах, судимість відсутня, включена до виборчого списку під № 5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алькова Наталія Вікторівна, народилася 24 грудня 1976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60.</w:t>
            </w:r>
          </w:p>
        </w:tc>
        <w:tc>
          <w:tcPr>
            <w:tcW w:w="283" w:type="dxa"/>
            <w:tcBorders/>
          </w:tcPr>
          <w:p>
            <w:pPr>
              <w:pStyle w:val="Normal"/>
              <w:snapToGrid w:val="false"/>
              <w:spacing w:before="12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Заголовок 1 Знак"/>
    <w:qFormat/>
    <w:rPr>
      <w:b/>
      <w:i/>
      <w:sz w:val="22"/>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7:25:00Z</dcterms:created>
  <dc:creator>Машбюро ПОЧТА</dc:creator>
  <dc:description/>
  <cp:keywords/>
  <dc:language>en-US</dc:language>
  <cp:lastModifiedBy>Говорадло О.В.</cp:lastModifiedBy>
  <cp:lastPrinted>2019-06-22T19:15:00Z</cp:lastPrinted>
  <dcterms:modified xsi:type="dcterms:W3CDTF">2019-06-23T07:29:00Z</dcterms:modified>
  <cp:revision>3</cp:revision>
  <dc:subject/>
  <dc:title>Вик</dc:title>
</cp:coreProperties>
</file>