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жовтня 2021 року № </w:t>
      </w:r>
      <w:r>
        <w:rPr>
          <w:bCs/>
          <w:sz w:val="28"/>
          <w:szCs w:val="28"/>
          <w:lang w:val="ru-RU"/>
        </w:rPr>
        <w:t>43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21 вересня 2021 року № 369 "Про новий склад Буринської міської територіальної виборчої комісії Конотопського району Сумської області", згідно з додатками 1 – 5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</w:t>
        <w:br/>
        <w:t>Київській, Львівській, Сумській, Харківській та Черкас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жовтня 2021 року № 4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тейчук Павло Віталійович, 199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йчунь Сергій Олександрович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жовтня 2021 року № 4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ряк Олександр Сергійович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ряк Ірина Іго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ідгородна Галина Степанівна, 197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риб Тетяна Володимирі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жовтня 2021 року № 4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фоніна Вікторія Володимирівна, 1974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рощенко Микола Петр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жовтня 2021 року № 4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утов Олександр Євгенович, 1959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араннік Валерій Віталійович, 1996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иганков Микита Станіславович, 1999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ляка Анастасія Олександрівна, 199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жовтня 2021 року № 4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елерко Ніна Петрівна, 196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гутін Євген Миколайович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1"/>
      <w:bookmarkStart w:id="2" w:name="s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16:00Z</dcterms:created>
  <dc:creator>Машбюро ПОЧТА</dc:creator>
  <dc:description/>
  <cp:keywords/>
  <dc:language>en-US</dc:language>
  <cp:lastModifiedBy>Говорадло О.В.</cp:lastModifiedBy>
  <cp:lastPrinted>2021-10-26T13:58:00Z</cp:lastPrinted>
  <dcterms:modified xsi:type="dcterms:W3CDTF">2021-10-26T14:19:00Z</dcterms:modified>
  <cp:revision>4</cp:revision>
  <dc:subject/>
  <dc:title>Вик</dc:title>
</cp:coreProperties>
</file>