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вересня 2020 року № 2</w:t>
      </w:r>
      <w:r>
        <w:rPr>
          <w:bCs/>
          <w:sz w:val="28"/>
          <w:szCs w:val="28"/>
          <w:lang w:val="uk-UA"/>
        </w:rPr>
        <w:t>69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16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Дніпропетровській, Закарпатській, Запорізькій, Івано-Франківській, Київській, Львівській, Миколаївській, Одеській, Рівненській, Херсонській, Черкаській, Чернівецькій, Чернігів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міська територіальна виборча комісія 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зьмірук Оксана Миколаївна, 1982 року народження – секретар  комісії, від місцевої організації Політичної партії "РУХ НОВИХ СИЛ МИХАЙЛА СААКАШВІЛ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ифорук Тетяна Володимирівна, 1978 року народження – від місцевої організації Політичної партії "РУХ НОВИХ СИЛ МИХАЙ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чук Олена Вячеславівна, 1996 року народження – від місцевої організації Партії промисловців і підприєм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юк Тетяна Миколаївна, 1970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ьченко Марина Володимирівна, 198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ютєрєв Ігор Анатолійович, 197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инська Олена Олександрівна, 1974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ов Тимур Ігорович, 198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гвиненко Євгенія Вікторівна, 1967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куленко Ольга Олександрівна, 1990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умей Михайло Миколайович, 1970 року народження – від місцевої організації ПОЛІТИЧНОЇ ПАРТІЇ "ВСЕУКРАЇНСЬКЕ ПОЛІТИЧНЕ ОБ’ЄДНАННЯ "ЄДИНА РОД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бунський Євген Миколайович, 1990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рнова Інна Сергіївна, 1990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енко Людмила Павлівна, 196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авлоград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нніков Дмитро Вікторович, 1983 року народження – заступник голови комісії, від місцевої організації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жва Валентина Василівна, 1965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ен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учін Сергій Іванович, 1959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крет Жанна Геннадіївна, 197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дгороднен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Яна Андріївна, 1979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зворович Кристина Руслані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енко Євген Валерійович, 1987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скова Олександра Олександрівна, 200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снакова Вікторія Сергіївна, 198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Валентина Миколаївна, 197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то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истан Богдан Геннадійович, 199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подобна Наталія Олександрівна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угледарська міська територіальна виборча комісія </w:t>
              <w:br/>
              <w:t>Волнов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Ніна Миколаївна, 1967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зерклянна Кристина Федор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Костянтин Сергійович, 1984 року народження – від місцевої організації Селянськ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анасик Владислав Володимирович, 1991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ве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гур Наталя Володимирівна, 1959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баш Наталя Володимир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ко Лідія Павлівна, 195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Наталія Олександрі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ова Валентина Василівна, 1953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форостова Лариса Сергіївна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Тетяна Миколаївна, 195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енко Маргарита Андріївна, 1965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чипорук Світлана Володимирівна, 1968 року народження – від місцевої організації Політичної Партії "Україна – Вперед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чова Людмила Іванівна, 1956 року народження – від місцевої організації Політичної Партії "Україна – Вперед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оя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Олена Олександрівна, 196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чкова Ірина Анатоліївна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ноградівська міська територіальна виборча комісія </w:t>
              <w:br/>
              <w:t>Бере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що Магдалина Миколаївна, 1956 року народження – від місцевої організації ПОЛІТИЧНОЇ ПАРТІЇ "КОМАНДА АНДРІЯ БАЛОГ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инець Олена Василівна, 1959 року народження – від місцевої організації ПОЛІТИЧНОЇ ПАРТІЇ "КОМАНДА АНДРІЯ БАЛОГ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ковська Софія Людмила Василівна, 1955 року народження – від місцевої організації ПОЛІТИЧНОЇ ПАРТІЇ "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цюпа Ганна Григоріївна, 1988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аєва Надія Сергіївна, 1960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єснік Тетяна Олександрівна, 1979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ндась Дарина Валеріївна, 1990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анова Юлія Юріївна, 1987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Юрій Павлович, 1976 року народження – від місцевої організації Селянськ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охіна Світлана Сергіївна, 1979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лаков Іван Іванович, 1984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бзіна Любов Іванівна, 1972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енко Віталій Олександрович, 1984 року народження – від місцевої організації ПОЛІТИЧНОЇ ПАРТІЇ "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шлаков Віктор Ігорович, 1995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лох Катерина Сергіївна, 1985 року народження – від місцевої організації Партії "Національно-демократичне об’єднання "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асенко Сергій Васильович, 1956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рда Софія-Ірина Юріївна, 199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бородько Сергій Іванович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ндітний Станіслав Олександрович, 1995 року народження – від місцевої організації ПОЛІТИЧНОЇ ПАРТІЇ "ПАРТІЯ ЗАХИСНИ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кайло Валентина Макарівна, 1944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рамайлюк-Канюк Любов Ярославівна, 198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аков Олександр Дмитрович, 195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ишин Вікторія Петрівна, 1990 року народження –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Емма Сергіївна, 1979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урштин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щенко Роман Юрійович, 2000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х Тетяна Андріївна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енківська міська територіальна виборча комісія </w:t>
              <w:br/>
              <w:t>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летюк Вікторія Володимирівна, 200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пчук Ганна Василі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карчук Ігор Анатолійович, 1962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карчук Ірина Вікторівна, 196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ріна Ірина Анатоліївна, 1975 року народження – від місцевої організації Селянськ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ова Любов Сергіївна, 1954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Ольга Миколаївна, 198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Лідія Петрі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бзей Тетяна Миколаївна, 1966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енко Олена Сергіївна, 1976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довнікова Валентина Миколаївна, 195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ченко Леонід Павлинович, 194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нська Мирослава Василівна, 198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маров Юрій Володимирович, 199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няк Роман Володимирович, 198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мчук Юлія Андріївна, 200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губ Валерій Станіславович, 1967 року народження – від місцевої організації ПОЛІТИЧНОЇ ПАРТІЇ "СПРАВЕДЛИВОСТІ ТА РОЗВИТК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тницький Орест Йосифович, 1960 року народження – від місцевої організації ПОЛІТИЧНОЇ ПАРТІЇ "СПРАВЕДЛИВОСТІ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бр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ула Іванна Іванівна, 1946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кова Ольга Миколаївна, 1976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як Наталія Володимирівна, 1985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амашко Віталій Олександрович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ка-Буз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чка Ігор Романович, 1972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ич Оксана Богданівна, 1980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ва-Ру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ірко Дарія Василівна, 1952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pacing w:val="-4"/>
                <w:sz w:val="28"/>
                <w:szCs w:val="28"/>
              </w:rPr>
              <w:t xml:space="preserve">   </w:t>
            </w:r>
            <w:r>
              <w:rPr>
                <w:spacing w:val="-4"/>
                <w:sz w:val="28"/>
                <w:szCs w:val="28"/>
              </w:rPr>
              <w:t>Щигол Ганна Олексіївна, 195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са Ірина Миколаївна, 1991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уцька Юлія Василівна, 1987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мієць Арсен Андрійович, 2002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ашковський Сергій Олександрович, 1964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ценко Наталія Романівна, 197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пач Костянтин Андрійович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амент Тамара Іванівна, 1963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ведь Людмила Володимир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вомайська міська територіальна виборча комісія </w:t>
              <w:br/>
              <w:t>Первома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анаєв Дмитро Віталійович, 1972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ємченко Валентина Володимирівна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шилін В’ячеслав Михайлович, 195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нник Ольга Данилівна, 195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м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Неоніла Тимофії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уфрійчук Лариса Іванівна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ра Любов Петрі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пало Галина Петрівна, 194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Тетяна Євгенівна, 196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ван Наталя Миколаївна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енюк Олександр Матвійович, 1966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Анастасія Сергіївна, 1982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да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шкович Оксана Іванівна, 1963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тавський Вадим Григорович, 1982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юк Ольга Олександрівна, 1959 року народження – від місцевої організації ПОЛІТИЧНОЇ ПАРТІЇ "НАШ ДІМ – ОДЕС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юк-Перельська Людмила Іванівна, 1951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ославська Олена Анатоліївна, 1965 року народження – від місцевої організації Політичної партії "Українська православна асамбле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твінов Денис Олександрович, 1985 року народження – від місцевої організації Політичної партії "Українська православна асамблея"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ецька Олена Миколаївна, 1985 року народження – від місцевої організації Політичної партії "КОНКРЕТНИХ СПРАВ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Андрій Володимирович, 1973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ійчук Вікторія Анатоліївна, 1996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итчук Ольга Георгіївна, 198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зовська Наталія Сергіївна, 1986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чик Оксана Петр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чик Любов Павлівна, 1966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пницький Олександр Аврамович, 1965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тьман Іван Олександрович, 1993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офрійчук Вікторія Вікторівна, 1982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оз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анасюк Тетяна Аліківна, 1975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ак Едуард Ростиславович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ецький Микола Якович, 1950 року народження –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значеєв Сергій Васильович, 1957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бардін Віталій Іванович, 1983 року народження – від місцевої організації Селянськ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стратов Олександр Андрійович, 1956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ар Олена Ігорівна, 1984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улєнкова Ірина Петрівна, 196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ва Валентина Григорівна, 195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й Алла Миколаї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ова Людмила Миколаївна, 1950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ган Сергій Васильович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мієць Андрій Олегович, 198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инько Микола Юрійович, 199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ева Юлія Павлівна, 197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іжовий Юрій Валерійович, 199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гнійна Ольга Григорівна, 1962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пьолова Лідія Василівна, 1957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енко Олександр Михайлович, 1959 року народження – від місцевої організації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Анастасія Олександрівна, 2000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шк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славець Микола Олексійович, 1965 року народження – від місцевої організації Партії ветеранів Афганістану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ко Оксана Олександрівна, 1972 року народження – від місцевої організації Партії ветеранів Афганістану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окінь Світлана Іванівна, 1973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ов Валерій Павлович, 1957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льнів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елюк Володимир Леонідович, 1988 року народження – від місцевої організації Політичної партії "Партія місцевого самоврядува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ешова Марина Василівна, 1975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ова Галина Анатоліївна, 1977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ільська Надія Олександрівна, 1955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Клавдія Никифорівна, 195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ащук Анастасія Віктор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сели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н Юрій Євгенович, 198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биркот Леонід Олексійович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олатій Сергій Васильович, 199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олатій Галина Олександрівна, 199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вересня 2020 року № 2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ченко Галина Федорівна, 1958 року народження – від місцевої організації Прогресивної соціалістич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сенко Ніна Іванівна, 1966 року народження – від місцевої організації Прогресивно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брови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вна Ірина Василівна, 1988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іміч Ніна Миколаївна, 1956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мко Гульфія Олександрівна, 1969 року народження – від місцевої організації ПОЛІТИЧНОЇ ПАРТІЇ "УКРАЇНА СЛАВЕТ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тасова Валентина Петрівна, 1948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bookmarkStart w:id="0" w:name="s1"/>
      <w:bookmarkStart w:id="1" w:name="s1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Назва Знак"/>
    <w:qFormat/>
    <w:rPr>
      <w:b/>
      <w:sz w:val="24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46:00Z</dcterms:created>
  <dc:creator>Машбюро ПОЧТА</dc:creator>
  <dc:description/>
  <cp:keywords/>
  <dc:language>en-US</dc:language>
  <cp:lastModifiedBy>Говорадло О.В.</cp:lastModifiedBy>
  <cp:lastPrinted>2020-09-15T17:25:00Z</cp:lastPrinted>
  <dcterms:modified xsi:type="dcterms:W3CDTF">2020-09-16T06:50:00Z</dcterms:modified>
  <cp:revision>3</cp:revision>
  <dc:subject/>
  <dc:title>Вик</dc:title>
</cp:coreProperties>
</file>