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12 </w:t>
      </w:r>
      <w:r>
        <w:rPr>
          <w:bCs/>
          <w:sz w:val="28"/>
          <w:szCs w:val="28"/>
        </w:rPr>
        <w:t>жовтня 2018 року № 1</w:t>
      </w:r>
      <w:r>
        <w:rPr>
          <w:bCs/>
          <w:sz w:val="28"/>
          <w:szCs w:val="28"/>
          <w:lang w:val="ru-RU"/>
        </w:rPr>
        <w:t>59</w:t>
      </w:r>
    </w:p>
    <w:p>
      <w:pPr>
        <w:pStyle w:val="Style1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46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реєстрацію народного депутата України Савки І.І., </w:t>
        <w:br/>
        <w:t xml:space="preserve">обраного на позачергових виборах народних депутатів України </w:t>
        <w:br/>
        <w:t xml:space="preserve">26 жовтня 2014 року в загальнодержавному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>багатомандатному виборчому окрузі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ті 78 Конституції України, частин першої, третьої, шостої, сьомої статті 101 Закону України "Про вибори народних депутатів України", на підставі постанови Центральної виборчої комісії від </w:t>
        <w:br/>
        <w:t xml:space="preserve">10 жовтня 2018 року № 153, керуючись статтями 11 – 13, пунктами 13, 15 </w:t>
        <w:br/>
        <w:t>статті 19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Зареєструвати народного депутата України, обраного на позачергових виборах народних депутатів України 26 жовтня 2014 року в загальнодержавному багатомандатному виборчому окрузі: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авка Іван Іванович, 1972 року народження, проживає в місті Миколаєві, безпартійний, включений до виборчого списку </w:t>
      </w:r>
      <w:r>
        <w:rPr>
          <w:color w:val="000000"/>
          <w:sz w:val="28"/>
          <w:szCs w:val="28"/>
        </w:rPr>
        <w:t xml:space="preserve">Політичної партії "НАРОДНИЙ ФРОНТ" </w:t>
      </w:r>
      <w:r>
        <w:rPr>
          <w:sz w:val="28"/>
          <w:szCs w:val="28"/>
        </w:rPr>
        <w:t>під № 84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идати зареєстрованому народному депутату України тимчасове посвідчення встановленого зразка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надіслати Верховній Раді України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</w:r>
      <w:r>
        <w:rPr>
          <w:lang w:val="ru-RU"/>
        </w:rPr>
        <w:tab/>
        <w:tab/>
        <w:tab/>
        <w:tab/>
        <w:tab/>
        <w:tab/>
        <w:t xml:space="preserve">     Т. СЛ</w:t>
      </w:r>
      <w:r>
        <w:rPr/>
        <w:t>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39:00Z</dcterms:created>
  <dc:creator>Машбюро ПОЧТА</dc:creator>
  <dc:description/>
  <cp:keywords/>
  <dc:language>en-US</dc:language>
  <cp:lastModifiedBy>Говорадло О.В.</cp:lastModifiedBy>
  <cp:lastPrinted>2018-10-12T17:22:00Z</cp:lastPrinted>
  <dcterms:modified xsi:type="dcterms:W3CDTF">2018-10-16T06:55:00Z</dcterms:modified>
  <cp:revision>3</cp:revision>
  <dc:subject/>
  <dc:title>Вик</dc:title>
</cp:coreProperties>
</file>