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</w:t>
      </w:r>
      <w:r>
        <w:rPr>
          <w:bCs/>
          <w:sz w:val="28"/>
          <w:szCs w:val="28"/>
          <w:lang w:val="en-US"/>
        </w:rPr>
        <w:t>401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затвердження єдиних кошторисів видатків окружних виборчих комісій з виборів Президента України територіальних виборчих </w:t>
        <w:br/>
        <w:t xml:space="preserve">округів № 11, 12, 14 – 16, 18 – 23, 25, 28, 30 – 34, 37 – 40, 49, 50, </w:t>
        <w:br/>
        <w:t xml:space="preserve">57 – 60, 63 – 69, 71 – 74, 76, 79, 80, 82 – 84, 88 – 93, 95, 98, 99, 101, 102, 106, 112, 115 – 118, 120, 123, 125 – 131, 133 – 137, 139 – 141, 143, 144, 147 – 153, </w:t>
        <w:br/>
        <w:t xml:space="preserve">155 – 162, 164 – 176, 178 – 183, 185 – 187, 189 – 194, 196, 197, 199, </w:t>
        <w:br/>
        <w:t>201 – 204, 206 – 213, 218, 219, 222, 223 для підготовки та проведення чергових виборів Президента України 31 березня 2019 року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80"/>
        <w:rPr>
          <w:b/>
          <w:b/>
        </w:rPr>
      </w:pPr>
      <w:r>
        <w:rPr/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 xml:space="preserve">та дільничних виборчих комісій закордонних виборчих дільниць </w:t>
        <w:br/>
        <w:t xml:space="preserve">за рахунок коштів Державного бюджету України, виділених на </w:t>
        <w:br/>
        <w:t xml:space="preserve">підготовку та проведення виборів Президента України, затвердженого </w:t>
        <w:br/>
        <w:t xml:space="preserve">постановою Центральної виборчої комісії та наказом Міністерства фінансів України від 26 березня 2014 року № 77 та № 342 відповідно, </w:t>
        <w:br/>
        <w:t xml:space="preserve">керуючись статтями 11 − 13, частинами першою – 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80"/>
        <w:rPr/>
      </w:pPr>
      <w:r>
        <w:rPr/>
        <w:t xml:space="preserve">1. Затвердити єдині кошториси видатків окружних виборчих комісій з виборів Президента України територіальних виборчих округів № 11, 12, </w:t>
        <w:br/>
        <w:t xml:space="preserve">14 – 16, 18 – 23, 25, 28, 30 – 34, 37 – 40, 49, 50, 57 – 60, 63 – 69, 71 – 74, 76, 79, 80, 82 – 84, 88 – 93, 95, 98, 99, 101, 102, 106, 112, 115 – 118, 120, 123, </w:t>
        <w:br/>
        <w:t xml:space="preserve">125 – 131, 133 – 137, 139 – 141, 143, 144, 147 – 153, 155 – 162, 164 – 176, </w:t>
        <w:br/>
        <w:t xml:space="preserve">178 – 183, 185 – 187, 189 – 194, 196, 197, 199, 201 – 204, 206 – 213, 218, 219, 222, 223 для підготовки та проведення чергових виборів Президента України </w:t>
        <w:br/>
        <w:t>31 березня 2019 року.</w:t>
      </w:r>
    </w:p>
    <w:p>
      <w:pPr>
        <w:pStyle w:val="Normal"/>
        <w:spacing w:before="0" w:after="80"/>
        <w:rPr/>
      </w:pPr>
      <w:r>
        <w:rPr/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sz w:val="48"/>
        </w:rPr>
      </w:pPr>
      <w:r>
        <w:rPr>
          <w:sz w:val="4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2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6:00Z</dcterms:created>
  <dc:creator>Машбюро ПОЧТА</dc:creator>
  <dc:description/>
  <cp:keywords/>
  <dc:language>en-US</dc:language>
  <cp:lastModifiedBy>Говорадло О.В.</cp:lastModifiedBy>
  <cp:lastPrinted>2019-02-27T16:10:00Z</cp:lastPrinted>
  <dcterms:modified xsi:type="dcterms:W3CDTF">2019-02-28T15:23:00Z</dcterms:modified>
  <cp:revision>3</cp:revision>
  <dc:subject/>
  <dc:title>Вик</dc:title>
</cp:coreProperties>
</file>