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их спостерігачів </w:t>
        <w:br/>
        <w:t xml:space="preserve">від ГРОМАДСЬКОЇ ОРГАНІЗАЦІЇ "ЕЛЕКТРОННА ДЕМОКРАТІЯ" </w:t>
        <w:br/>
        <w:t xml:space="preserve">на позачергових виборах народних депутатів України  </w:t>
        <w:br/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/>
      </w:pPr>
      <w:r>
        <w:rPr>
          <w:color w:val="000000"/>
          <w:shd w:fill="FFFFFF" w:val="clear"/>
        </w:rPr>
        <w:t>До Центральної виборчої комісії 15 липня 2019 року надійшло подання ГРОМАДСЬКОЇ ОРГАНІЗАЦІЇ "ЕЛЕКТРОННА ДЕМОКРАТІЯ" разом з іншими документами щодо реєстрації офіційних спостерігачів від цієї організації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0" w:after="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40"/>
        <w:rPr/>
      </w:pPr>
      <w:r>
        <w:rPr/>
        <w:t xml:space="preserve">Враховуючи викладене, відповідно до частини третьої статті 24, </w:t>
        <w:br/>
        <w:t xml:space="preserve">пункту 22 частини другої статті 30, частин першої, третьої статті 77, частин першої, п’ятої – восьмої статті 78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spacing w:before="0" w:after="4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ГРОМАДСЬКОЇ ОРГАНІЗАЦІЇ "ЕЛЕКТРОННА ДЕМОКРАТІЯ" на позачергових виборах народних депутатів України 21 липня 2019 року Фльонца Володимира Вікторовича та Фльонца Зіновія Вікторовича в закордонному виборчому окрузі.</w:t>
      </w:r>
    </w:p>
    <w:p>
      <w:pPr>
        <w:pStyle w:val="Normal"/>
        <w:spacing w:before="0" w:after="40"/>
        <w:rPr/>
      </w:pPr>
      <w:r>
        <w:rPr/>
        <w:t>2.</w:t>
      </w:r>
      <w:r>
        <w:rPr>
          <w:lang w:val="ru-RU"/>
        </w:rPr>
        <w:t> </w:t>
      </w:r>
      <w:r>
        <w:rPr>
          <w:spacing w:val="-2"/>
        </w:rPr>
        <w:t>Видати представнику</w:t>
      </w:r>
      <w:r>
        <w:rPr>
          <w:spacing w:val="-8"/>
        </w:rPr>
        <w:t xml:space="preserve"> ГРОМАДСЬКОЇ ОРГАНІЗАЦІЇ "ЕЛЕКТРОННА ДЕМОКРАТІЯ"</w:t>
      </w:r>
      <w:r>
        <w:rPr/>
        <w:t xml:space="preserve"> посвідчення офіційних спостерігачів встановленої форми.</w:t>
      </w:r>
    </w:p>
    <w:p>
      <w:pPr>
        <w:pStyle w:val="Normal"/>
        <w:spacing w:before="0" w:after="40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spacing w:before="0" w:after="40"/>
        <w:rPr>
          <w:lang w:val="ru-RU"/>
        </w:rPr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2:00Z</dcterms:created>
  <dc:creator>Машбюро ПОЧТА</dc:creator>
  <dc:description/>
  <dc:language>en-US</dc:language>
  <cp:lastModifiedBy>Говорадло О.В.</cp:lastModifiedBy>
  <cp:lastPrinted>2019-07-16T16:18:00Z</cp:lastPrinted>
  <dcterms:modified xsi:type="dcterms:W3CDTF">2019-07-17T08:32:00Z</dcterms:modified>
  <cp:revision>2</cp:revision>
  <dc:subject/>
  <dc:title>Вик</dc:title>
</cp:coreProperties>
</file>