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5 листопада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6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Роз’яснення щодо застосування деяких положень Закону України "Про місцеві вибори" стосовно декларування майнового стану, доходів, витрат і зобов’язань фінансового характеру під час реєстрації кандидатів у депутати Верховної Ради Автономної Республіки Крим, обласних, районних, міських, районних у містах, сільських, селищних рад та кандидатів на посаду сільського, селищного, міського голови, старости села, селища</w:t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Cs w:val="28"/>
        </w:rPr>
        <w:t>Відповідно до частини першої статті 1 Закону України "Про Центральну виборчу комісія" Комісія є постійно діючим колегіальним державним органом, який діє на підставі Конституції України та законів України і наділений повноваженнями щодо організації підготовки і проведення виборів депутатів Верховної Ради Автономної Республіки Крим, депутатів місцевих рад та сільських, селищних, міських голів, всеукраїнського і місцевих референдумів в порядку та в межах, встановлених законами України.</w:t>
      </w:r>
    </w:p>
    <w:p>
      <w:pPr>
        <w:pStyle w:val="Normal"/>
        <w:rPr/>
      </w:pPr>
      <w:r>
        <w:rPr>
          <w:szCs w:val="28"/>
        </w:rPr>
        <w:t>Крім того, згідно зі статтею 21 указаного Закону Центральна виборча комісія здійснює контроль за організацією підготовки і проведення місцевих виборів, а також за дотриманням виборчого законодавства України, забезпечує його однакове застосування на всій території України під час підготовки і проведення виборів депутатів Верховної Ради Автономної Республіки Крим, депутатів місцевих рад, сільських, селищних, міських голі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, основні засади, організацію і порядок проведення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визначено Законом України "Про місцеві вибори" (далі – Закон). </w:t>
      </w:r>
    </w:p>
    <w:p>
      <w:pPr>
        <w:pStyle w:val="Normal"/>
        <w:rPr>
          <w:szCs w:val="28"/>
        </w:rPr>
      </w:pPr>
      <w:r>
        <w:rPr>
          <w:szCs w:val="28"/>
        </w:rPr>
        <w:t>Стаття 19 Закону визначає, що систему виборчих комісій, які здійснюють підготовку та проведення місцевих виборів, становлять Центральна виборча комісія, яка є виборчою комісією вищого рівня для всіх виборчих комісій з усіх місцевих виборів, територіальні виборчі комісії та дільничні виборчі комісії.</w:t>
      </w:r>
    </w:p>
    <w:p>
      <w:pPr>
        <w:pStyle w:val="Normal"/>
        <w:rPr/>
      </w:pPr>
      <w:r>
        <w:rPr>
          <w:szCs w:val="28"/>
        </w:rPr>
        <w:t>При цьому відповідно до статті 24 Закону Центральна виборча комісія здійснює контроль за додержанням та однаковим застосуванням законодавства про місцеві вибори на всій території України, а також приймає обов’язкові для виконання всіма суб’єктами виборчого процесу, установами, підприємствами, організаціями, органами державної влади, органами влади Автономної Республіки Крим та органами місцевого самоврядування, їх посадовими та службовими особами роз’яснення з питань застосування цього Закону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 xml:space="preserve">За змістом частини першої статті 20 Закону територіальні виборчі комісії з виборів депутатів Верховної Ради Автономної Республіки Крим, обласних, районних, міських, районних у містах, сільських, селищних, рад, сільських, селищних, міських голів та старост сіл, селищ (далі – територіальні виборчі комісії) є спеціальними колегіальними органами, уповноваженими організовувати підготовку та проведення відповідних місцевих виборів і забезпечувати додержання та однакове застосування законодавства України про місцеві вибори. 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Територіальна виборча комісія на період здійснення своїх повноважень забезпечує організацію і проведення місцевих виборів у межах повноважень та у порядку, передбачених законами України (частина перша статті 25 Закону).</w:t>
      </w:r>
    </w:p>
    <w:p>
      <w:pPr>
        <w:pStyle w:val="Normal"/>
        <w:rPr/>
      </w:pPr>
      <w:r>
        <w:rPr>
          <w:szCs w:val="28"/>
          <w:lang w:eastAsia="uk-UA"/>
        </w:rPr>
        <w:t>Територіальні виборчі комісії зобов’язані діяти відповідно до Конституції України, Закону та інших законів України.</w:t>
      </w:r>
    </w:p>
    <w:p>
      <w:pPr>
        <w:pStyle w:val="Normal"/>
        <w:rPr/>
      </w:pPr>
      <w:r>
        <w:rPr>
          <w:szCs w:val="28"/>
          <w:lang w:eastAsia="uk-UA"/>
        </w:rPr>
        <w:t>Так, статтею 8 Основного Закону України закріплено, що в Україні визнається і діє принцип верховенства права.</w:t>
      </w:r>
    </w:p>
    <w:p>
      <w:pPr>
        <w:pStyle w:val="Normal"/>
        <w:rPr/>
      </w:pPr>
      <w:r>
        <w:rPr>
          <w:szCs w:val="28"/>
          <w:lang w:eastAsia="uk-UA"/>
        </w:rPr>
        <w:t xml:space="preserve">Конституційний Суд України неодноразово наголошував, що діяльність, у тому числі правозастосовчих органів держави, має здійснюватися за принципом верховенства права і прямої дії норм Конституції України (Рішення Конституційного Суду України від 27 лютого 2018 року № 1-р/2018); верховенство права – це панування права в суспільстві; верховенство права вимагає від держави його втілення у правотворчу та правозастосовну діяльність (Рішення від 2 листопада </w:t>
        <w:br/>
        <w:t xml:space="preserve">2004 року № 15-рп/2004); діяльність правотворчих і правозастосовчих органів держави має здійснюватися за принципами справедливості, гуманізму, верховенства і прямої дії норм Конституції України, </w:t>
        <w:br/>
        <w:t>а повноваження – у встановлених Основним Законом України межах і відповідно до законів (Рішення від 11 жовтня 2005 року № 8-рп/2005)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Із конституційних принципів рівності і справедливості випливає вимога визначеності, ясності і недвозначності правової норми, оскільки інше не може забезпечити її однакове застосування, не виключає необмеженості трактування у правозастосовній практиці і неминуче призводить до сваволі (абзац другий підпункту 5.4 пункту 5 мотивувальної частини Рішення Конституційного Суду України від 22 вересня 2005 року № 5-рп/2005).</w:t>
      </w:r>
    </w:p>
    <w:p>
      <w:pPr>
        <w:pStyle w:val="Normal"/>
        <w:rPr/>
      </w:pPr>
      <w:r>
        <w:rPr>
          <w:szCs w:val="28"/>
          <w:lang w:eastAsia="uk-UA"/>
        </w:rPr>
        <w:t>У свою чергу принцип правової визначеності передбачає,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, встановлюваних такими обмеженнями; обмеження будь-якого права повинне базуватися на критеріях, які дадуть змогу особі відокремлювати правомірну поведінку від протиправної, передбачати юридичні наслідки своєї поведінки (абзац третій підпункту 3.1 пункту 3 мотивувальної частини Рішення Конституційного Суду України від 29 червня 2010 року № 17-рп/2010)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Як зазначено в пункті 46 Доповіді "Верховенство права", схваленої Європейською комісією за демократію через право (Венеційською комісією) на 86-му пленарному засіданні (Венеція, 25 – 26 березня 2011 року), держава зобов’язана дотримуватись законів, які запровадила, і застосовувати їх у передбачуваний спосіб та з логічною послідовністю. Зворотна дія також суперечить принципові юридичної визначеності, оскільки суб’єкти права повинні знати наслідки своєї поведінки; це також стосується і цивільного та адміністративного права – тієї мірою, що негативно впливає на права та законні інтереси особи.</w:t>
      </w:r>
    </w:p>
    <w:p>
      <w:pPr>
        <w:pStyle w:val="Normal"/>
        <w:rPr/>
      </w:pPr>
      <w:r>
        <w:rPr>
          <w:szCs w:val="28"/>
          <w:shd w:fill="FFFFFF" w:val="clear"/>
        </w:rPr>
        <w:t xml:space="preserve">Центральна виборча комісія зазначає, що з метою недопущення порушень виборчих прав громадян України, зокрема під час організації підготовки і проведення місцевих виборів, які постійно відбуваються в Україні, існує нагальна потреба подолання правової невизначеності в частині врегулювання питання </w:t>
      </w:r>
      <w:r>
        <w:rPr>
          <w:szCs w:val="28"/>
          <w:lang w:eastAsia="uk-UA"/>
        </w:rPr>
        <w:t>декларування майнового стану, доходів, витрат і зобов’язань фінансового характеру під час реєстрації кандидатів у депутати Верховної Ради Автономної Республіки Крим, обласних, районних, міських, районних у містах, сільських, селищних рад, кандидатів на посаду сільського, селищного, міського голови та старости села, селища.</w:t>
      </w:r>
    </w:p>
    <w:p>
      <w:pPr>
        <w:pStyle w:val="Normal"/>
        <w:rPr/>
      </w:pPr>
      <w:r>
        <w:rPr>
          <w:szCs w:val="28"/>
          <w:lang w:eastAsia="uk-UA"/>
        </w:rPr>
        <w:t>Відповідно до частини другої статті 16 Закону України "Про Центральну виборчу комісію" Комісія за результатами узагальнення практики застосування законодавства України про вибори та практики проведення виборів в Україні, а також у разі необхідності може за власною ініціативою розглянути та прийняти у встановленому цим Законом порядку рішення стосовно надання роз’яснень і рекомендацій щодо застосування законодавства України про вибори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раховуючи викладене, з метою забезпечення однакового застосування на всій території України положень Закону України "Про місцеві вибори" щодо декларування майнового стану, доходів, витрат і зобов’язань фінансового характеру під час реєстрації кандидатів у депутати Верховної Ради Автономної Республіки Крим, обласних, районних, міських, районних у містах, сільських, селищних рад, кандидатів на посаду сільського, селищного, міського голови та старости села, селища, реалізації та захисту виборчих прав громадян України, дотримання рівних прав і можливостей громадян України на участь у виборах, відповідно до пунктів 1, 2 частини першої статті 24 Закону України "Про місцеві вибори", керуючись </w:t>
        <w:br/>
        <w:t xml:space="preserve">статтями 11 – 13, 16, пунктами 1, 4, 5 статті 17, пунктами 1, 2 статті 21 Закону України "Про Центральну виборчу комісію", Центральна виборча комісія </w:t>
      </w:r>
      <w:r>
        <w:rPr>
          <w:b/>
          <w:bCs/>
          <w:sz w:val="28"/>
          <w:szCs w:val="28"/>
          <w:lang w:val="uk-UA"/>
        </w:rPr>
        <w:t>п о с т а н о в л я є</w:t>
      </w:r>
      <w:r>
        <w:rPr>
          <w:bCs/>
          <w:sz w:val="28"/>
          <w:szCs w:val="28"/>
          <w:lang w:val="uk-UA"/>
        </w:rPr>
        <w:t>: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 Затвердити Роз’яснення щодо застосування деяких положень Закону України "Про місцеві вибори" стосовно декларування майнового стану, доходів, витрат і зобов’язань фінансового характеру під час реєстрації кандидатів у депутати Верховної Ради Автономної Республіки Крим, обласних, районних, міських, районних у містах, сільських, селищних рад, кандидатів на посаду сільського, селищного, міського голови та старости села, селища (додається)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2. Цю постанову надіслати обласним, Київській міській державним адміністраціям для доведення до відома територіальних виборчих комісій, Національному агентству з питань запобігання корупції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442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                </w:t>
      </w:r>
      <w:r>
        <w:rPr>
          <w:szCs w:val="28"/>
        </w:rPr>
        <w:t>О. ДІДЕНКО</w:t>
      </w:r>
      <w:r>
        <w:br w:type="page"/>
      </w:r>
    </w:p>
    <w:p>
      <w:pPr>
        <w:pStyle w:val="Normal"/>
        <w:widowControl w:val="false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widowControl w:val="false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widowControl w:val="false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листопада 2019 року № 1965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i/>
          <w:i/>
          <w:sz w:val="24"/>
          <w:szCs w:val="28"/>
          <w:lang w:eastAsia="uk-UA"/>
        </w:rPr>
      </w:pPr>
      <w:r>
        <w:rPr>
          <w:b/>
          <w:i/>
          <w:sz w:val="24"/>
          <w:szCs w:val="28"/>
          <w:lang w:eastAsia="uk-UA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b/>
          <w:szCs w:val="28"/>
          <w:lang w:eastAsia="uk-UA"/>
        </w:rPr>
        <w:t>РОЗ’ЯСНЕНН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щодо застосування деяких положень </w:t>
        <w:br/>
        <w:t xml:space="preserve">Закону України "Про місцеві вибори" стосовно декларування майнового стану, доходів, витрат і зобов’язань фінансового характеру під час реєстрації кандидатів у депутати Верховної Ради Автономної Республіки Крим, обласних, районних, міських, районних у містах, сільських, селищних рад та кандидатів на посаду сільського, селищного, 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міського голови, старости села, селища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rPr/>
      </w:pPr>
      <w:r>
        <w:rPr>
          <w:szCs w:val="28"/>
          <w:lang w:eastAsia="uk-UA"/>
        </w:rPr>
        <w:t>Це Роз’яснення розроблено з метою забезпечення однакового застосування на всій території України деяких положень Закону України "Про місцеві вибори" (далі – Закон) стосовно декларування майнового стану, доходів, витрат і зобов’язань фінансового характеру під час реєстрації кандидатів у депутати Верховної Ради Автономної Республіки Крим, обласних, районних, міських, районних у містах, сільських, селищних рад (далі – кандидати в депутати), кандидатів на посаду сільського, селищного, міського голови та старости села, селища, реалізації та захисту виборчих прав громадян України, дотримання рівних прав і можливостей громадян України на участь у виборах</w:t>
      </w:r>
      <w:r>
        <w:rPr>
          <w:bCs/>
          <w:szCs w:val="28"/>
        </w:rPr>
        <w:t>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1. Порядок висування та реєстрації кандидатів у депутати, кандидатів на посаду сільського, селищного, міського голови, старости села, селища регламентовано розділом VI Закону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 xml:space="preserve">Згідно зі  статтями 38 – 40 Закону відповідна територіальна виборча комісія реєструє кандидатів у депутати в багатомандатному виборчому окрузі, кандидата в депутати в одномандатному виборчому окрузі, кандидата на посаду сільського, селищного, міського голови, старости села, селища за умови подання до комісії передбачених цими положенням Закону документів. </w:t>
      </w:r>
    </w:p>
    <w:p>
      <w:pPr>
        <w:pStyle w:val="Normal"/>
        <w:rPr/>
      </w:pPr>
      <w:r>
        <w:rPr>
          <w:szCs w:val="28"/>
          <w:lang w:eastAsia="uk-UA"/>
        </w:rPr>
        <w:t>Зокрема,</w:t>
      </w:r>
      <w:r>
        <w:rPr>
          <w:szCs w:val="28"/>
        </w:rPr>
        <w:t xml:space="preserve"> </w:t>
      </w:r>
      <w:r>
        <w:rPr>
          <w:szCs w:val="28"/>
          <w:lang w:eastAsia="uk-UA"/>
        </w:rPr>
        <w:t>пунктом 8 частини першої статті 38, пунктом 7 частини першої, частиною третьою статті 39, пунктом 7 частини першої, частиною третьою статті 40 Закону передбачено подання декларації про майно, доходи, витрати і зобов’язання фінансового характеру таких кандидатів відповідно до статті 45 Закону.</w:t>
      </w:r>
    </w:p>
    <w:p>
      <w:pPr>
        <w:pStyle w:val="Normal"/>
        <w:rPr/>
      </w:pPr>
      <w:r>
        <w:rPr>
          <w:szCs w:val="28"/>
          <w:lang w:eastAsia="uk-UA"/>
        </w:rPr>
        <w:t>2. За змістом частини першої статті 45 Закону декларація про майно, доходи, витрати і зобов’язання фінансового характеру за рік, що передує року початку виборчого процесу, подається вказаними кандидатами за формою, встановленою Законом України "Про засади запобігання і протидії корупції"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Водночас Закон України "Про засади запобігання і протидії корупції" втратив чинність згідно із пунктом 4 Прикінцевих положень Закону України "Про запобігання корупції".</w:t>
      </w:r>
    </w:p>
    <w:p>
      <w:pPr>
        <w:pStyle w:val="Normal"/>
        <w:rPr>
          <w:szCs w:val="28"/>
        </w:rPr>
      </w:pPr>
      <w:r>
        <w:rPr>
          <w:szCs w:val="28"/>
          <w:lang w:eastAsia="uk-UA"/>
        </w:rPr>
        <w:t>Тобто встановлена Законом України "Про місцеві вибори" процедура подання декларації кандидатами в депутати, кандидатами на посаду сільського, селищного, міського голови, старости села, селища для їх реєстрації передбачає застосування норм Закону України "Про засади запобігання і протидії корупції", який втратив чинність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При цьому Закон України "Про запобігання корупції" не містить застережень щодо можливості застосування окремих положень Закону України "Про засади запобігання і протидії корупції" після втрати ним чинності в цілому після початку роботи системи подання та оприлюднення відповідно до цього Закону декларацій осіб, уповноважених на виконання функцій держави або місцевого самоврядування.</w:t>
      </w:r>
    </w:p>
    <w:p>
      <w:pPr>
        <w:pStyle w:val="Normal"/>
        <w:rPr/>
      </w:pPr>
      <w:r>
        <w:rPr>
          <w:szCs w:val="28"/>
          <w:lang w:eastAsia="uk-UA"/>
        </w:rPr>
        <w:t>Таким чином, положення пункту 8 частини першої статті 38, пункту 7 частини першої, частини третьої статті 39, пункту 7 частини першої, частини третьої статті 40 Закону щодо подання декларації про майно, доходи, витрати і зобов’язання фінансового характеру за рік, що передує року початку виборчого процесу, за формою, встановленою Законом України "Про засади запобігання і протидії корупції", не можуть бути виконані.</w:t>
      </w:r>
    </w:p>
    <w:p>
      <w:pPr>
        <w:pStyle w:val="Normal"/>
        <w:rPr>
          <w:szCs w:val="28"/>
          <w:lang w:eastAsia="uk-UA"/>
        </w:rPr>
      </w:pPr>
      <w:r>
        <w:rPr>
          <w:color w:val="000000"/>
          <w:shd w:fill="FFFFFF" w:val="clear"/>
        </w:rPr>
        <w:t>Відповідно до статті 19 Конституції України правовий порядок в Україні ґрунтується на засадах, відповідно до яких ніхто не може бути примушений робити те, що не передбачено законодавством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Отже, зазначена декларація кандидатами в депутати, кандидатами на посаду сільського, селищного, міського голови, старости села, селища до відповідної територіальної виборчої комісії для їх реєстрації не подається.</w:t>
      </w:r>
    </w:p>
    <w:p>
      <w:pPr>
        <w:pStyle w:val="Normal"/>
        <w:rPr/>
      </w:pPr>
      <w:r>
        <w:rPr>
          <w:szCs w:val="28"/>
          <w:lang w:eastAsia="uk-UA"/>
        </w:rPr>
        <w:t>3. Частиною першою статті 46 Закону встановлено перелік підстав для відмови в реєстрації кандидата в депутати, кандидата на посаду сільського, селищного, міського голови, старости села, селища. Зокрема, пунктом 2 частини першої указаної статті Закону визначено, що територіальна виборча комісія відмовляє в реєстрації кандидата в депутати, кандидата на посаду сільського, селищного, міського голови, старости села, селища в разі відсутності передбачених Законом документів для реєстрації особи кандидатом.</w:t>
      </w:r>
    </w:p>
    <w:p>
      <w:pPr>
        <w:pStyle w:val="Normal"/>
        <w:tabs>
          <w:tab w:val="clear" w:pos="720"/>
          <w:tab w:val="left" w:pos="5925" w:leader="none"/>
        </w:tabs>
        <w:rPr/>
      </w:pPr>
      <w:r>
        <w:rPr>
          <w:szCs w:val="28"/>
          <w:lang w:eastAsia="uk-UA"/>
        </w:rPr>
        <w:t>Водночас з огляду на відсутність необхідності подання декларації про майно, доходи, витрати і зобов’язання фінансового характеру за рік, що передує року початку виборчого процесу, за формою, встановленою Законом України "Про засади запобігання і протидії корупції", неподання такої декларації не може бути підставою для відмови територіальною виборчою комісією в реєстрації кандидатів у депутати, кандидатів на посаду сільського, селищного, міського голови, старости села, селища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rPr/>
      </w:pPr>
      <w:r>
        <w:rPr>
          <w:szCs w:val="28"/>
          <w:lang w:eastAsia="uk-UA"/>
        </w:rPr>
        <w:t>4. Відповідно до частини другої статті 45 Закону після реєстрації кандидатів у депутати, кандидата на посаду сільського, селищного, міського голови, старости села, селища інформація з поданої ним декларації, за винятком інформації, що є конфіденційною, оприлюднюється територіальною виборчою комісією у визначений нею спосіб.</w:t>
      </w:r>
    </w:p>
    <w:p>
      <w:pPr>
        <w:pStyle w:val="Normal"/>
        <w:rPr/>
      </w:pPr>
      <w:r>
        <w:rPr>
          <w:szCs w:val="28"/>
          <w:lang w:eastAsia="uk-UA"/>
        </w:rPr>
        <w:t>Однак з огляду на те, що Закон України "Про засади запобігання і протидії корупції", яким було встановлено форму декларації про майно, доходи, витрати і зобов’язання фінансового характеру, втратив чинність, обов’язок територіальної виборчої комісії, яка зареєструвала кандидатів у депутати, кандидатів на посаду сільського, селищного, міського голови, старости села, селища, щодо оприлюднення  інформації з поданої ними декларації, передбачений частиною другою статті 45 Закону, не може бути реалізований.</w:t>
      </w:r>
    </w:p>
    <w:p>
      <w:pPr>
        <w:pStyle w:val="Normal"/>
        <w:rPr/>
      </w:pPr>
      <w:r>
        <w:rPr>
          <w:szCs w:val="28"/>
          <w:lang w:eastAsia="uk-UA"/>
        </w:rPr>
        <w:t>5. Пунктом 4 частини першої статті 3, абзацом першим частини третьої статті 45 Закону України "Про запобігання корупції" суб’єктами декларування відповідно до цього Закону визначено також кандидатів у депутати Верховної Ради Автономної Республіки Крим, обласних, районних, міських, районних у містах, сільських, селищних рад, кандидати на посади сільських, селищних, міських голів та старост, які до обрання на відповідну посаду, подають у встановленому цим Законом порядку декларацію особи, уповноваженої на виконання функції держави або місцевого самоврядування, за минулий рік.</w:t>
      </w:r>
    </w:p>
    <w:p>
      <w:pPr>
        <w:pStyle w:val="Normal"/>
        <w:rPr/>
      </w:pPr>
      <w:r>
        <w:rPr>
          <w:szCs w:val="28"/>
          <w:lang w:eastAsia="uk-UA"/>
        </w:rPr>
        <w:t>За змістом частини першої статті 45 Закону України "Про запобігання корупції" подання зазначеної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6. Територіальні виборчі комісії під час прийняття рішень щодо реєстрації кандидатів у депутати Верховної Ради Автономної Республіки Крим, кандидатів у депутати обласних, районних, міських, районних у містах, сільських, селищних рад, кандидатів на посаду сільського, селищного, міського голови та старости села, селища повинні неухильно дотримуватися вимог Закону з урахуванням цього Роз’яснення.</w:t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spacing w:before="20" w:after="0"/>
        <w:ind w:left="720" w:hanging="0"/>
        <w:jc w:val="left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14:00Z</dcterms:created>
  <dc:creator>Машбюро ПОЧТА</dc:creator>
  <dc:description/>
  <cp:keywords/>
  <dc:language>en-US</dc:language>
  <cp:lastModifiedBy>Говорадло О.В.</cp:lastModifiedBy>
  <cp:lastPrinted>2019-11-15T18:23:00Z</cp:lastPrinted>
  <dcterms:modified xsi:type="dcterms:W3CDTF">2019-11-18T08:15:00Z</dcterms:modified>
  <cp:revision>3</cp:revision>
  <dc:subject/>
  <dc:title>Вик</dc:title>
</cp:coreProperties>
</file>