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5 березня 2019 року № 5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скасування реєстрації та реєстрацію довіреної особи </w:t>
        <w:br/>
        <w:t xml:space="preserve">кандидата на пост Президента України Тарути С.О. </w:t>
        <w:br/>
        <w:t xml:space="preserve">на чергових виборах Президента України 31 березня 2019 року </w:t>
        <w:br/>
        <w:t>в територіальному виборчому окрузі № 1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 Центральної виборчої комісії 14 березня 2019 року надійшла заява кандидата на пост Президента України Тарути Сергія Олексій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143 Якимовича Олександра Вікторовича та реєстрації Судєва Сергія Васильовича його довіреною особою в указаному виборчому окрузі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остановою Комісії від 20 лютого 2019 року № 346 Якимовича Олександра Вікторовича зареєстровано довіреною особою кандидата на пост Президента Україн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Тарути С.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 територіальному виборчому окрузі № 143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Центральна виборча комісія встановила відповідність документів, поданих для реєстрації довіреної особи кандидата на пост Президента Україн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Тарути С.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 територіальному виборчому окрузі № 143, вимогам зазначеного Закону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викладене, відповідно до пункту 7 частини другої </w:t>
        <w:br/>
        <w:t>статті 25, частини другої статті 66, частин першої – четвертої, восьмої –десятої статті 67 Закону України "Про вибори Президента України", керуючись статтями 11 – 13, пунктом 11 статті 18 Закону України "Про Центральну виборчу комісію", Центральна виборча комісія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Скасувати реєстрацію довіреної особи кандидата на пост Президента України Тарути Сергія Олексійовича на чергових виборах Президента України 31 березня 2019 року Якимовича Олександра Вікторовича в територіальному виборчому окрузі № 143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Зобов’язати Якимовича О.В. негайно повернути до Центральної виборчої комісії посвідчення довіреної особи кандидата на пост Президента України Тарути С.О. в територіальному виборчому окрузі № 143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Зареєструвати довірену особу кандидата на пост Президента України Тарути Сергія Олексійовича на чергових виборах Президента України 31 березня 2019 року Судєва Сергія Васильовича в територіальному виборчому окрузі № 143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 Копію цієї постанови та посвідчення довіреної особи встановленої форми видати уповноваженому представнику кандидата на пост Президента Україн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Тарути С.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 Центральній виборчій комісії з правом дорадчого голосу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5. Цю постанову оприлюднити на офіційному веб-сайті Центральної виборчої комісії.</w:t>
      </w:r>
    </w:p>
    <w:p>
      <w:pPr>
        <w:pStyle w:val="Style19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/>
          <w:color w:val="000000"/>
          <w:sz w:val="28"/>
          <w:szCs w:val="28"/>
          <w:lang w:eastAsia="uk-UA"/>
        </w:rPr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3:50:00Z</dcterms:created>
  <dc:creator>Машбюро ПОЧТА</dc:creator>
  <dc:description/>
  <cp:keywords/>
  <dc:language>en-US</dc:language>
  <cp:lastModifiedBy>Говорадло О.В.</cp:lastModifiedBy>
  <cp:lastPrinted>2019-03-15T17:02:00Z</cp:lastPrinted>
  <dcterms:modified xsi:type="dcterms:W3CDTF">2019-03-17T13:55:00Z</dcterms:modified>
  <cp:revision>4</cp:revision>
  <dc:subject/>
  <dc:title>Вик</dc:title>
</cp:coreProperties>
</file>