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жовтня 2020 року № 42</w:t>
      </w:r>
      <w:r>
        <w:rPr>
          <w:bCs/>
          <w:sz w:val="28"/>
          <w:szCs w:val="28"/>
          <w:lang w:val="ru-RU"/>
        </w:rPr>
        <w:t>9</w:t>
      </w:r>
    </w:p>
    <w:p>
      <w:pPr>
        <w:pStyle w:val="Normal"/>
        <w:widowControl w:val="false"/>
        <w:spacing w:before="0" w:after="60"/>
        <w:ind w:firstLine="72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4 жовтня 2020 року № 344 </w:t>
      </w:r>
      <w:r>
        <w:rPr>
          <w:bCs/>
          <w:sz w:val="28"/>
          <w:szCs w:val="28"/>
          <w:shd w:fill="FFFFFF" w:val="clear"/>
        </w:rPr>
        <w:t xml:space="preserve">"Про новий склад Васильківської міської територіальної виборчої комісії Обухівського району Київської області", </w:t>
      </w:r>
      <w:r>
        <w:rPr>
          <w:color w:val="000000"/>
          <w:sz w:val="28"/>
          <w:szCs w:val="28"/>
        </w:rPr>
        <w:t xml:space="preserve">згідно з додатками 1 – 5. </w:t>
      </w:r>
    </w:p>
    <w:p>
      <w:pPr>
        <w:pStyle w:val="Normal"/>
        <w:widowControl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  Запорізькій, Івано-Франківській, Київській, Чернігівській обласним державним адміністраціям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Голова</w:t>
      </w:r>
      <w:r>
        <w:rPr>
          <w:sz w:val="28"/>
          <w:szCs w:val="28"/>
        </w:rPr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rPr>
          <w:rFonts w:eastAsia="Calibri"/>
          <w:sz w:val="4"/>
          <w:szCs w:val="28"/>
          <w:lang w:val="ru-RU" w:eastAsia="en-US"/>
        </w:rPr>
      </w:pPr>
      <w:r>
        <w:rPr>
          <w:rFonts w:eastAsia="Calibri"/>
          <w:sz w:val="4"/>
          <w:szCs w:val="28"/>
          <w:lang w:val="ru-RU"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жовтня 2020 року № 4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сович Ірина Петрівна, 1981 року народження – від місцевої організації ПОЛІТИЧНОЇ ПАРТІЇ "РІДНИЙ ДІ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чериця Єлизавета Анатоліївна, 2000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Валерій Васильович, 1974 року народження – секретар  комісії,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сович Ірина Петрівна, 1981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міська територіальна виборча комісія 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к Ігор Анатолійович, 1973 року народження – секретар  комісії,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ей Антоніна Володимирівна, 1986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  <w:t>з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жовтня 2020 року № 4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яхкоход Вікторія Станіславівна, 1978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Анна Вікторівна, 1978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жовтня 2020 року № 4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их Ігор Сергійович, 195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Марія Дмитрівна, 195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Марія Дмитр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их Ігор Сергій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вір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Світлана Михайлівна, 1989 року народження –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ина Лариса Олексіївна, 1975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жовтня 2020 року № 4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ростовець Андрій Васильович, 1970 року народження – від місцевої організації ПОЛІТИЧНОЇ ПАРТІЇ "ПАРТІЯ АНТОНА ЯЦ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ко Олег Олегович, 198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джакідзе Віктор Олексійович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шенко Юрій Іванович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Євгеній Василь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чиняк Ігор Олегович, 1988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ескач Віталій Дмитрович, 1974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keepNext w:val="true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жовтня 2020 року № 4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Юлія Федорівна, 1985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Павло Петрович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урна Наталія Вікторівна, 1978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г Наталія Олександрі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7:00Z</dcterms:created>
  <dc:creator>Машбюро ПОЧТА</dc:creator>
  <dc:description/>
  <cp:keywords/>
  <dc:language>en-US</dc:language>
  <cp:lastModifiedBy>Говорадло О.В.</cp:lastModifiedBy>
  <cp:lastPrinted>2020-10-27T16:59:00Z</cp:lastPrinted>
  <dcterms:modified xsi:type="dcterms:W3CDTF">2020-10-28T09:10:00Z</dcterms:modified>
  <cp:revision>3</cp:revision>
  <dc:subject/>
  <dc:title>Вик</dc:title>
</cp:coreProperties>
</file>