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5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віт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81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ро доручення органам ведення Державного реєстру виборців </w:t>
        <w:br/>
        <w:t>знищити зайві записи Державного реєстру виборців у зв’язку</w:t>
        <w:br/>
        <w:t xml:space="preserve">з виявленням випадків кратного включення виборця </w:t>
        <w:br/>
        <w:t>до Державного реєстру виборців</w:t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 xml:space="preserve">У зв’язку з виявленням випадків кратного включення виборця до Державного реєстру виборців, відповідно до статті 3, частин третьої – шостої статті 13, статті 14, частини другої статті 15, статті 16, пункту 3 </w:t>
        <w:br/>
        <w:t xml:space="preserve">частини п’ятої статті 17 Закону України "Про Державний реєстр виборців", пункту 4.4 Порядку здійснення органами ведення Державного реєстру виборців візуального та автоматизованого контролю за повнотою і коректністю персональних даних Державного реєстру виборців, встановленого постановою Центральної виборчої комісії від 11 березня </w:t>
        <w:br/>
        <w:t xml:space="preserve">2009 року № 14, керуючись статтями 12, 13, пунктом 8 статті 17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 xml:space="preserve">1. Доручити органам ведення Державного реєстру виборців знищити зайві записи Державного реєстру виборців згідно з додатками 1 – </w:t>
      </w:r>
      <w:r>
        <w:rPr>
          <w:lang w:val="ru-RU"/>
        </w:rPr>
        <w:t>252</w:t>
      </w:r>
      <w:r>
        <w:rPr/>
        <w:t>.</w:t>
      </w:r>
    </w:p>
    <w:p>
      <w:pPr>
        <w:pStyle w:val="Normal"/>
        <w:rPr/>
      </w:pPr>
      <w:r>
        <w:rPr/>
        <w:t>2. Цю постанову та додатки до неї надіслати регіональним органам адміністрування Державного реєстру виборців для передачі відповідним органам ведення Державного реєстру виборців, яким доручено знищити зайві записи, та контролю за її виконанням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20:00Z</dcterms:created>
  <dc:creator>Машбюро ПОЧТА</dc:creator>
  <dc:description/>
  <cp:keywords/>
  <dc:language>en-US</dc:language>
  <cp:lastModifiedBy>Говорадло О.В.</cp:lastModifiedBy>
  <cp:lastPrinted>2019-04-15T16:26:00Z</cp:lastPrinted>
  <dcterms:modified xsi:type="dcterms:W3CDTF">2019-04-16T09:34:00Z</dcterms:modified>
  <cp:revision>3</cp:revision>
  <dc:subject/>
  <dc:title>Вик</dc:title>
</cp:coreProperties>
</file>