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5</w:t>
      </w:r>
      <w:r>
        <w:rPr>
          <w:bCs/>
          <w:sz w:val="28"/>
          <w:szCs w:val="28"/>
          <w:lang w:val="uk-UA"/>
        </w:rPr>
        <w:t>8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Вілкула О.Ю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и заяви кандидата на пост Президента України Вілкула Олександра Юрі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Вілкула О.Ю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58</w:t>
      </w:r>
    </w:p>
    <w:p>
      <w:pPr>
        <w:pStyle w:val="Style20"/>
        <w:jc w:val="center"/>
        <w:rPr>
          <w:rStyle w:val="StrongEmphasis"/>
          <w:sz w:val="13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color w:val="000000"/>
          <w:sz w:val="28"/>
          <w:szCs w:val="28"/>
          <w:lang w:val="uk-UA"/>
        </w:rPr>
        <w:t>Вілкула О.Ю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szCs w:val="28"/>
          <w:lang w:val="ru-RU"/>
        </w:rPr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 w:val="6"/>
          <w:szCs w:val="28"/>
          <w:lang w:val="ru-RU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ивель Ярослав Орест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к Серг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єєва Я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як Над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тай Василь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тишева Ніна Марк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ексєєва Тетя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нко Віктор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бров Валентин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горенко Ю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єргєєв Серг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ий Артем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ман Ольга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банов Валерій Алік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оя Сергій Костянти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Наталі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Ігор Борис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йдарли Денис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шок Дмитро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ифоненко Костянтин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ьдарб Максим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имчак Марина Гри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бштадт Ігор Костянти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ссу Юрій Карибу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рев Олекс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утман Валентина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лошин Матвій Олександрович</w:t>
            </w:r>
          </w:p>
        </w:tc>
      </w:tr>
    </w:tbl>
    <w:p>
      <w:pPr>
        <w:pStyle w:val="Normal"/>
        <w:jc w:val="center"/>
        <w:rPr>
          <w:rStyle w:val="StrongEmphasis"/>
          <w:sz w:val="8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7:00Z</dcterms:created>
  <dc:creator>Машбюро ПОЧТА</dc:creator>
  <dc:description/>
  <cp:keywords/>
  <dc:language>en-US</dc:language>
  <cp:lastModifiedBy>Говорадло О.В.</cp:lastModifiedBy>
  <cp:lastPrinted>2019-02-21T16:57:00Z</cp:lastPrinted>
  <dcterms:modified xsi:type="dcterms:W3CDTF">2019-02-22T08:31:00Z</dcterms:modified>
  <cp:revision>3</cp:revision>
  <dc:subject/>
  <dc:title>Вик</dc:title>
</cp:coreProperties>
</file>