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3 липня 2018 року № 106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 xml:space="preserve">" (із змінами), від 22 травня 2017 року № 108 "Про новий склад Київської обласної виборчої комісії", згідно </w:t>
        <w:br/>
        <w:t>з додатками 1 – 10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олинській, Дніпропетровській, Запорізькій, Івано-Франківській, Київській, Миколаївській, Полтавській, Черкаській, Чернівецькій та Чернігі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Голова</w:t>
      </w:r>
    </w:p>
    <w:p>
      <w:pPr>
        <w:pStyle w:val="Normal"/>
        <w:rPr>
          <w:sz w:val="28"/>
        </w:rPr>
      </w:pPr>
      <w:r>
        <w:rPr>
          <w:sz w:val="28"/>
        </w:rPr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цька Анастасія Олегівна, 1993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рук Дмитро Валентинович, 1992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07"/>
        <w:gridCol w:w="232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виборча комісія</w:t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ов Станіслав Геннадійович, 198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лоєва Ніна Олександрівна, 1959 року народження – від місцевої організації Політичної партії "НАРОДНИЙ ФРОНТ"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енко Геннадій Федорович, 196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Богдан Валерійович, 1993 року народження – від місцевої організації Політичної партії "НАРОДНИЙ ФРОНТ"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виборча комісія</w:t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овчук Анатолій Миколайович, 1969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олова Вікторія Олександрівна, 1978 року народження – від місцевої організації Політичної партії "НАРОДНИЙ ФРОНТ"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андров Ярослав Вікторович, 197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єнко Катерина Сергіївна, 1996 року народження – від місцевої організації Політичної партії "НАРОДНИЙ ФРОНТ"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міська виборча комісія</w:t>
            </w:r>
          </w:p>
        </w:tc>
      </w:tr>
      <w:tr>
        <w:trPr>
          <w:cantSplit w:val="true"/>
        </w:trPr>
        <w:tc>
          <w:tcPr>
            <w:tcW w:w="9407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міян Вікторія Вікторівна, 1963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ова Катерина Миколаївна, 1988 року народження – від місцевої організації Політичної партії "НАРОДНИЙ ФРОНТ"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нергодар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Олександр Валентинович, 1981 року народження – від місцевої організації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хманін Артем Володимирович, 1987 року народження – від місцевої організації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ський Тарас Володимирович, 1990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ишин Володимир Юрійович, 1992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ічняк Наталія Зіновіївна, 1992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Ірина Ігорівна, 1994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 Павло Сергійович, 1986 року народження – заступник голови комісії,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гаєв Євген Ігорович, 1992 року народження – від місцевої організації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вод Олена Вікторівна, 1982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чик Лариса Володимирівна, 197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вицька Наталія Петрівна, 1959 року народження – секретар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вицький Станіслав Олександрович, 1983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енко Анна Володимирівна, 1995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 Максим Анатолійович, 1979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пко Ольга Дмитрівна, 1961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ова Марина Анатоліївна, 197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Базяк Зінаїда Василівна, 1971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ч Світлана Валеріївна, 197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жн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оніч Людмила Степанівна, 1968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’юк Ельвіра Миколаївна, 199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липня 2018 року № 106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юк Владислав Миколайович, 1992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Олександр Миколайович, 1992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43:00Z</dcterms:created>
  <dc:creator>Машбюро ПОЧТА</dc:creator>
  <dc:description/>
  <cp:keywords/>
  <dc:language>en-US</dc:language>
  <cp:lastModifiedBy>Говорадло О.В.</cp:lastModifiedBy>
  <cp:lastPrinted>2018-07-23T14:48:00Z</cp:lastPrinted>
  <dcterms:modified xsi:type="dcterms:W3CDTF">2018-07-24T07:50:00Z</dcterms:modified>
  <cp:revision>3</cp:revision>
  <dc:subject/>
  <dc:title>Вик</dc:title>
</cp:coreProperties>
</file>