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8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3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итяги з протоколів засідань окружної виборчої комісії щодо відмови члена цієї комісії скласти присягу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2, 8 частини третьої, частин четвертої, п’ятої, сьомої, дес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1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няк Едуард Владиславович, 1959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гулінський Анатолій Іванович, 1955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авіч Тетяна Андріївна, 1995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ик Анатолій Васильович, 196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іц Анатолій Михайлович, 194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лецький Ярослав Михайлович, 1989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адчий Іван Миколайович, 1981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жук Ігор Олександрович, 1984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ефан Олена Миколаївна, 194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гура Любов Анатоліївна, 196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0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єв Данило Валентинович, 1997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ховська Любов Іванівна, 1962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врюк Едуард Леонідович, 197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ндя Тетяна Григорівна, 198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4320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6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4"/>
        <w:gridCol w:w="3"/>
      </w:tblGrid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left="-7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left="-7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4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left="-72" w:right="211"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left="-72" w:right="211"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юк Марія Григорівна, 1989 року народження – голова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left="-72" w:right="211"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left="-72" w:right="211"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ець Олексій Богданович, 197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left="-7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3686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темковська Олена Олександрівна, 199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ижник Віктор Володимирович, 1958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дзицький Руслан Володимирович, 197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аренко Ірина Юріївна, 199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лінська Юлія Василівна, 1981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ч Богдана Андріївна, 1995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Валерія Анатоліївна, 1991 року народження – секретар комісії,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ійчук Ольга Валеріївна, 1980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Анатолій Миронович, 197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шенко Микола Іванович, 195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индін Григорій Олександрович, 1994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фанюк Олег Михайлович, 1975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сов Андрій Володимирович, 1970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н Вячеслав Сергійович, 1951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ельнікова Людмила Михайлівна, 198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ова Марина Василівна, 198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уха Ірина Анатоліївна, 1980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сник Владислав Петрович, 1991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  <w:gridCol w:w="47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Сергій Степанович, 196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дяча Валентина Платонівна, 196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іхло Людмила Андріївна, 196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Лілія Вікторівна, 197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3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юс Ольга Леонтіївна, 198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стельова Ольга Андріївна, 196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овбенко Віктор Сергійович, 197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стовіт Аліна Олександрівна, 198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6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енко Ольга Дмитрівна, 198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ьдій Олександра Олександрівна, 198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7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изиль Марія Василівна, 1973 року народження – голова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ійчук Максим Степанович, 197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8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кота Ігор Миколайович, 1990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шенко Юрій Іванович, 1980 року народження – від Політичної партії "Інтернет партія України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9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єнко Марія Павлівна, 1995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юх Богдан Ярославович, 1981 року народження – від Політичної партії "Інтернет партія України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іченко Наталія Леонідівна, 1972 року народження – секретар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арли Денис Миколайович, 199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         </w:t>
            </w:r>
            <w:r>
              <w:rPr>
                <w:szCs w:val="28"/>
                <w:lang w:eastAsia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>Сичов Владислав Феліксович, 1974 року народження – від Ліберальної партії України</w:t>
            </w:r>
            <w:r>
              <w:rPr>
                <w:szCs w:val="28"/>
                <w:lang w:eastAsia="uk-UA"/>
              </w:rPr>
              <w:t xml:space="preserve"> (у зв’язку з відмовою скласти присягу члена комісії).          </w:t>
            </w:r>
          </w:p>
        </w:tc>
        <w:tc>
          <w:tcPr>
            <w:tcW w:w="21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36:00Z</dcterms:created>
  <dc:creator>Машбюро ПОЧТА</dc:creator>
  <dc:description/>
  <cp:keywords/>
  <dc:language>en-US</dc:language>
  <cp:lastModifiedBy>Говорадло О.В.</cp:lastModifiedBy>
  <cp:lastPrinted>2019-07-08T16:29:00Z</cp:lastPrinted>
  <dcterms:modified xsi:type="dcterms:W3CDTF">2019-07-09T06:42:00Z</dcterms:modified>
  <cp:revision>3</cp:revision>
  <dc:subject/>
  <dc:title>Вик</dc:title>
</cp:coreProperties>
</file>