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 xml:space="preserve"> березня 2019 року № 512</w:t>
      </w:r>
    </w:p>
    <w:p>
      <w:pPr>
        <w:pStyle w:val="Style1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jc w:val="center"/>
        <w:rPr>
          <w:b/>
          <w:b/>
          <w:bCs/>
          <w:sz w:val="46"/>
          <w:szCs w:val="28"/>
          <w:lang w:val="uk-UA"/>
        </w:rPr>
      </w:pPr>
      <w:r>
        <w:rPr>
          <w:b/>
          <w:bCs/>
          <w:sz w:val="46"/>
          <w:szCs w:val="28"/>
          <w:lang w:val="uk-UA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Про форму, колір і текст виборчого бюлетеня </w:t>
        <w:br/>
        <w:t>з чергових виборів Президента України 31 березня 2019 року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ля голосування в день виборів та форму виборчого бюлетеня </w:t>
      </w:r>
    </w:p>
    <w:p>
      <w:pPr>
        <w:pStyle w:val="2"/>
        <w:rPr>
          <w:szCs w:val="28"/>
        </w:rPr>
      </w:pPr>
      <w:r>
        <w:rPr>
          <w:szCs w:val="28"/>
        </w:rPr>
        <w:t>для повторного голосуванн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12 частини другої статті 25, частин першої, другої, чотирнадцятої статті 36, частин першої – сьомої статті 71, частини другої статті 85 Закону України "Про вибори Президента України", керуючись статтями 11 – 13, пунктом 12 статті 18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  <w:sz w:val="28"/>
          <w:szCs w:val="28"/>
        </w:rPr>
        <w:t>п о с т а н о в л я є</w:t>
      </w:r>
      <w:r>
        <w:rPr>
          <w:sz w:val="28"/>
          <w:szCs w:val="28"/>
        </w:rPr>
        <w:t xml:space="preserve">: </w:t>
      </w:r>
    </w:p>
    <w:p>
      <w:pPr>
        <w:pStyle w:val="5"/>
        <w:numPr>
          <w:ilvl w:val="0"/>
          <w:numId w:val="0"/>
        </w:numPr>
        <w:spacing w:before="60" w:after="0"/>
        <w:ind w:left="720" w:hanging="0"/>
        <w:rPr/>
      </w:pPr>
      <w:r>
        <w:rPr>
          <w:szCs w:val="28"/>
        </w:rPr>
        <w:t xml:space="preserve">1. Затвердити: </w:t>
      </w:r>
    </w:p>
    <w:p>
      <w:pPr>
        <w:pStyle w:val="5"/>
        <w:numPr>
          <w:ilvl w:val="0"/>
          <w:numId w:val="0"/>
        </w:numPr>
        <w:spacing w:before="60" w:after="0"/>
        <w:ind w:left="0" w:firstLine="720"/>
        <w:rPr>
          <w:szCs w:val="28"/>
        </w:rPr>
      </w:pPr>
      <w:r>
        <w:rPr>
          <w:szCs w:val="28"/>
        </w:rPr>
        <w:t>форму і текст виборчого бюлетеня з чергових виборів Президента України 31 березня 2019 року для голосування в день виборів (додатки 1, 2);</w:t>
      </w:r>
    </w:p>
    <w:p>
      <w:pPr>
        <w:pStyle w:val="5"/>
        <w:numPr>
          <w:ilvl w:val="0"/>
          <w:numId w:val="0"/>
        </w:numPr>
        <w:spacing w:before="60" w:after="0"/>
        <w:ind w:left="0" w:firstLine="720"/>
        <w:rPr>
          <w:szCs w:val="28"/>
        </w:rPr>
      </w:pPr>
      <w:r>
        <w:rPr>
          <w:szCs w:val="28"/>
        </w:rPr>
        <w:t>форму виборчого бюлетеня з чергових виборів Президента України 31 березня 2019 року для повторного голосування (додатки 3, 4).</w:t>
      </w:r>
    </w:p>
    <w:p>
      <w:pPr>
        <w:pStyle w:val="5"/>
        <w:numPr>
          <w:ilvl w:val="0"/>
          <w:numId w:val="0"/>
        </w:numPr>
        <w:spacing w:before="60" w:after="0"/>
        <w:ind w:left="0" w:firstLine="720"/>
        <w:rPr/>
      </w:pPr>
      <w:r>
        <w:rPr>
          <w:szCs w:val="28"/>
        </w:rPr>
        <w:t>2. Встановити, що текст виборчого бюлетеня з чергових виборів Президента України 31 березня 2019 року для голосування в день виборів друкується лише з одного боку державною мовою на одному аркуші розміром 200 х 800 мм пісочного кольору з двотоновим водяним знаком та захисними волокнами з використанням захисних графічних антисканерних елементів, виконаних із застосуванням захисних фарб, що мають флуоресценцію під дією ультрафіолетового опромінювання, та елемента, який втрачає забарвлення внаслідок термовпливу, а також із виконанням номера виборчої дільниці високим друком із застосуванням захисної фарби, що проявляється на звороті виборчого бюлетеня.</w:t>
      </w:r>
    </w:p>
    <w:p>
      <w:pPr>
        <w:pStyle w:val="5"/>
        <w:numPr>
          <w:ilvl w:val="0"/>
          <w:numId w:val="0"/>
        </w:numPr>
        <w:spacing w:before="60" w:after="0"/>
        <w:ind w:left="0" w:firstLine="720"/>
        <w:rPr>
          <w:szCs w:val="28"/>
        </w:rPr>
      </w:pPr>
      <w:r>
        <w:rPr>
          <w:szCs w:val="28"/>
        </w:rPr>
        <w:t xml:space="preserve">3. Виготовити виборчі бюлетені з чергових виборів Президента України 31 березня 2019 року для голосування в день виборів: </w:t>
      </w:r>
    </w:p>
    <w:p>
      <w:pPr>
        <w:pStyle w:val="5"/>
        <w:numPr>
          <w:ilvl w:val="0"/>
          <w:numId w:val="0"/>
        </w:numPr>
        <w:spacing w:before="60" w:after="0"/>
        <w:ind w:left="0" w:firstLine="720"/>
        <w:rPr>
          <w:szCs w:val="28"/>
        </w:rPr>
      </w:pPr>
      <w:r>
        <w:rPr>
          <w:szCs w:val="28"/>
        </w:rPr>
        <w:t>для кожної звичайної та закордонної виборчої дільниці у кількості, що на 0,5 відсотка перевищує кількість виборців, які за своєю виборчою адресою відносяться до відповідної виборчої дільниці за даними Державного реєстру виборців станом на 7 березня 2019 року, з можливим відхиленням зазначеної кількості з урахуванням кратності розміщення виборчих бюлетенів у межах поліграфічного листа під час їх виготовлення;</w:t>
      </w:r>
    </w:p>
    <w:p>
      <w:pPr>
        <w:pStyle w:val="5"/>
        <w:numPr>
          <w:ilvl w:val="0"/>
          <w:numId w:val="0"/>
        </w:numPr>
        <w:spacing w:before="60" w:after="0"/>
        <w:ind w:left="0" w:firstLine="720"/>
        <w:rPr>
          <w:szCs w:val="28"/>
        </w:rPr>
      </w:pPr>
      <w:r>
        <w:rPr>
          <w:szCs w:val="28"/>
        </w:rPr>
        <w:t>для кожної спеціальної виборчої дільниці у кількості, що на 0,5 відсотка перевищує орієнтовну кількість виборців, які будуть включені до списку виборців на виборчій дільниці, визначену з урахуванням кількості ліжко-місць, спальних місць, чисельності особового складу відповідних військових частин, а також максимально можливої кількості членів дільничних виборчих комісій спеціальних виборчих дільниць, які включатимуться до списків виборців на таких дільницях (крім кількості членів дільничних виборчих комісій виборчих дільниць, утворених у військових частинах), з можливим відхиленням зазначеної кількості з урахуванням кратності розміщення виборчих бюлетенів у межах поліграфічного листа під час їх виготовлення.</w:t>
      </w:r>
    </w:p>
    <w:p>
      <w:pPr>
        <w:pStyle w:val="Style15"/>
        <w:spacing w:before="6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Цю постанову надіслати державному підприємству "Поліграфічний комбінат "Україна" по виготовленню цінних паперів".</w:t>
      </w:r>
    </w:p>
    <w:p>
      <w:pPr>
        <w:pStyle w:val="5"/>
        <w:numPr>
          <w:ilvl w:val="0"/>
          <w:numId w:val="0"/>
        </w:numPr>
        <w:spacing w:before="60" w:after="0"/>
        <w:ind w:left="0" w:firstLine="720"/>
        <w:rPr/>
      </w:pPr>
      <w:r>
        <w:rPr>
          <w:szCs w:val="28"/>
        </w:rPr>
        <w:t>5. Цю постанову оприлюднити на офіційному веб-сайті Центральної виборчої комісії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jc w:val="center"/>
        <w:rPr/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одаток 1</w:t>
      </w:r>
    </w:p>
    <w:p>
      <w:pPr>
        <w:pStyle w:val="Normal"/>
        <w:ind w:left="5387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о постанови Центральної виборчої комісії</w:t>
      </w:r>
    </w:p>
    <w:p>
      <w:pPr>
        <w:pStyle w:val="Normal"/>
        <w:ind w:left="5387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від 8 березня 2019 року № 512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ЧЕРГОВІ ВИБОРИ ПРЕЗИДЕНТА УКРАЇНИ </w:t>
      </w:r>
    </w:p>
    <w:p>
      <w:pPr>
        <w:pStyle w:val="Normal"/>
        <w:ind w:right="-29" w:hanging="0"/>
        <w:jc w:val="center"/>
        <w:rPr>
          <w:b/>
          <w:b/>
        </w:rPr>
      </w:pPr>
      <w:r>
        <w:rPr>
          <w:b/>
        </w:rPr>
        <w:t xml:space="preserve">31 березня 2019 року </w:t>
      </w:r>
    </w:p>
    <w:p>
      <w:pPr>
        <w:pStyle w:val="Heading6"/>
        <w:spacing w:before="120" w:after="0"/>
        <w:ind w:right="-28" w:hanging="0"/>
        <w:rPr>
          <w:sz w:val="22"/>
        </w:rPr>
      </w:pPr>
      <w:r>
        <w:rPr/>
        <w:t>КОНТРОЛЬНИЙ ТАЛОН</w:t>
        <w:br/>
      </w:r>
    </w:p>
    <w:p>
      <w:pPr>
        <w:pStyle w:val="Heading1"/>
        <w:tabs>
          <w:tab w:val="clear" w:pos="6663"/>
        </w:tabs>
        <w:ind w:right="-29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Територіальний виборчий округ № ____ </w:t>
        <w:tab/>
        <w:tab/>
        <w:tab/>
        <w:t xml:space="preserve">                                  Виборча дільниця № ______ </w:t>
      </w:r>
    </w:p>
    <w:p>
      <w:pPr>
        <w:pStyle w:val="Normal"/>
        <w:tabs>
          <w:tab w:val="clear" w:pos="720"/>
          <w:tab w:val="left" w:pos="6663" w:leader="none"/>
        </w:tabs>
        <w:jc w:val="center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558"/>
        <w:gridCol w:w="2887"/>
        <w:gridCol w:w="2581"/>
      </w:tblGrid>
      <w:tr>
        <w:trPr/>
        <w:tc>
          <w:tcPr>
            <w:tcW w:w="24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</w:t>
              <w:br/>
              <w:t>на виборчій дільниці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4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лінія відриву)</w:t>
      </w:r>
    </w:p>
    <w:p>
      <w:pPr>
        <w:pStyle w:val="Normal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</wp:posOffset>
                </wp:positionH>
                <wp:positionV relativeFrom="paragraph">
                  <wp:posOffset>11430</wp:posOffset>
                </wp:positionV>
                <wp:extent cx="6658610" cy="889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5856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9pt" to="525.15pt,1.5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-2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ЧЕРГОВІ ВИБОРИ ПРЕЗИДЕНТА УКРАЇНИ </w:t>
      </w:r>
    </w:p>
    <w:p>
      <w:pPr>
        <w:pStyle w:val="Normal"/>
        <w:ind w:right="-29" w:hanging="0"/>
        <w:jc w:val="center"/>
        <w:rPr>
          <w:b/>
          <w:b/>
        </w:rPr>
      </w:pPr>
      <w:r>
        <w:rPr>
          <w:b/>
        </w:rPr>
        <w:t xml:space="preserve">31 березня 2019 року </w:t>
      </w:r>
    </w:p>
    <w:p>
      <w:pPr>
        <w:pStyle w:val="Heading7"/>
        <w:keepNext w:val="false"/>
        <w:spacing w:before="200" w:after="0"/>
        <w:ind w:right="-28" w:hanging="0"/>
        <w:rPr/>
      </w:pPr>
      <w:r>
        <w:rPr/>
        <w:t>ВИБОРЧИЙ БЮЛЕТЕНЬ</w:t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иторіальний виборчий округ № ____</w:t>
        <w:tab/>
        <w:t xml:space="preserve">         Виборча дільниця № ______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jc w:val="center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749"/>
      </w:tblGrid>
      <w:tr>
        <w:trPr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56"/>
              </w:rPr>
              <w:t>!</w:t>
            </w:r>
          </w:p>
        </w:tc>
        <w:tc>
          <w:tcPr>
            <w:tcW w:w="9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 позначку  "плюс"  (+)  або  іншу  в  квадраті  напроти  прізвища </w:t>
              <w:br/>
              <w:t>лише одного кандидата  на  пост  Президента  України,  за  якого  Ви  голосуєте</w:t>
            </w:r>
          </w:p>
        </w:tc>
      </w:tr>
    </w:tbl>
    <w:p>
      <w:pPr>
        <w:pStyle w:val="Normal"/>
        <w:spacing w:before="0" w:after="60"/>
        <w:ind w:firstLine="6237"/>
        <w:rPr>
          <w:sz w:val="18"/>
          <w:szCs w:val="14"/>
        </w:rPr>
      </w:pPr>
      <w:r>
        <w:rPr>
          <w:sz w:val="18"/>
          <w:szCs w:val="14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087"/>
        <w:gridCol w:w="25"/>
        <w:gridCol w:w="7623"/>
        <w:gridCol w:w="7"/>
      </w:tblGrid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АЛАШОВ</w:t>
              <w:br/>
              <w:t>Геннадій</w:t>
              <w:br/>
              <w:t>Вікторович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1 року народження, проживає в місті Києві, фізична особа – підприємець, член Політичної Партії "5.10", суб’єкт висування – Політична Партія "5.10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ЕЗСМЕРТНИЙ</w:t>
              <w:br/>
              <w:t>Роман</w:t>
              <w:br/>
              <w:t>Пет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5 року народження, проживає в місті Києві, доцент кафедри міжнародних відносин, Київський національний університет культури і мистецтв, безпартійний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ГОМОЛЕЦЬ</w:t>
              <w:br/>
              <w:t>Ольга</w:t>
              <w:br/>
              <w:t>Вадимівна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6 року народження, проживає в місті Києві, народний депутат України, голова Комітету Верховної Ради України з питань охорони здоров’я, безпартійнa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ГОСЛОВСЬКА</w:t>
              <w:br/>
              <w:t>Інна</w:t>
              <w:br/>
              <w:t>Германівна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0 року народження, проживає в місті Харкові, директор, Всеукраїнська громадська організація "Віче України", безпартійнa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ЙКО</w:t>
              <w:br/>
              <w:t>Юрій</w:t>
              <w:br/>
              <w:t>Анатолі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58 року народження, проживає в місті Рубіжне Луганської області, народний депутат України, член Політичної партії "ОПОЗИЦІЙНИЙ БЛОК"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НДАР</w:t>
              <w:br/>
              <w:t>Віктор</w:t>
              <w:br/>
              <w:t>Василь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проживає в смт Гостомель міста Ірпінь Київської області, народний депутат України, член Партії "Відродження", суб’єкт висування – Партія "Відродження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АЩЕНКО</w:t>
              <w:br/>
              <w:t>Олександр</w:t>
              <w:br/>
              <w:t>Михайл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2 року народження, проживає в місті Києві, Голова Правління, Громадська організація "Влада народу", безпартійний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ІЛКУЛ</w:t>
              <w:br/>
              <w:t>Олександр</w:t>
              <w:br/>
              <w:t>Юрі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4 року народження, проживає в місті Дніпрі, народний депутат України, заступник Голови депутатської фракції Політичної партії "Опозиційний блок" у Верховній Раді України восьмого скликання, член ПОЛІТИЧНОЇ ПАРТІЇ "ОПОЗИЦІЙНИЙ БЛОК – ПАРТІЯ МИРУ ТА РОЗВИТКУ", суб’єкт висування – ПОЛІТИЧНА ПАРТІЯ "ОПОЗИЦІЙНИЙ БЛОК – ПАРТІЯ МИРУ ТА РОЗВИТКУ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АБЕР</w:t>
              <w:br/>
              <w:t>Микола</w:t>
              <w:br/>
              <w:t>Олександ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0 року народження, проживає в місті Києві, Голова Патріотичної партії України (ППУ), член Патріотичної партії України (ППУ)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РИЦЕНКО</w:t>
              <w:br/>
              <w:t>Анатолій</w:t>
              <w:br/>
              <w:t>Степан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57 року народження, проживає в місті Києві, доцент кафедри політології, Національний університет "Києво-Могилянська академія", член Політичної партії "Громадянська позиція", суб’єкт висування – Політична партія "Громадянська позиція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АНИЛЮК</w:t>
              <w:br/>
              <w:t>Олександр</w:t>
              <w:br/>
              <w:t>Володими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81 року народження, проживає в місті Києві, керівник, Громадська організація "ЦЕНТР ОБОРОННИХ РЕФОРМ", член Політичної партії "Громадянський рух "Спільна Справа"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20"/>
              </w:rPr>
              <w:t>ДЕРЕВ’ЯНКО</w:t>
              <w:br/>
              <w:t>Юрій</w:t>
              <w:br/>
              <w:t>Богдан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3 року народження, проживає в місті Києві, народний депутат України, голова підкомітету з питань контролю за дотриманням законодавства у сфері запобігання і протидії корупції органами державної влади та місцевого самоврядування Комітету Верховної Ради України з питань запобігання і протидії корупції, член Політичної партії "Воля", суб’єкт висування – Політична партія "Воля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ЖУРАВЛЬОВ</w:t>
              <w:br/>
              <w:t>Василь</w:t>
              <w:br/>
              <w:t>Микола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0 року народження, проживає в смт Старий Крим міста Маріуполь Донецької області, Голова, ГРОМАДСЬКА ОРГАНІЗАЦІЯ "ФЕДЕРАЦІЯ ФУТБОЛУ М. МАРІУПОЛЯ", член Політичної партії "СТАБІЛЬНІСТЬ", суб’єкт висування – Політична партія "СТАБІЛЬНІСТЬ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ЕЛЕНСЬКИЙ</w:t>
              <w:br/>
              <w:t>Володимир</w:t>
              <w:br/>
              <w:t>Олександ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8 року народження</w:t>
            </w:r>
            <w:r>
              <w:rPr>
                <w:rFonts w:cs="Arial" w:ascii="Arial" w:hAnsi="Arial"/>
                <w:spacing w:val="-4"/>
                <w:kern w:val="2"/>
                <w:sz w:val="20"/>
              </w:rPr>
              <w:t>, проживає в місті Києві, художній керівник, ТОВ "Квартал 95",</w:t>
            </w:r>
            <w:r>
              <w:rPr>
                <w:rFonts w:cs="Arial" w:ascii="Arial" w:hAnsi="Arial"/>
                <w:kern w:val="2"/>
                <w:sz w:val="20"/>
              </w:rPr>
              <w:t xml:space="preserve"> безпартійний, суб’єкт висування – ПОЛІТИЧНА ПАРТІЯ "СЛУГА НАРОДУ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АПЛІН</w:t>
              <w:br/>
              <w:t>Сергій</w:t>
              <w:br/>
              <w:t>Микола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9 року народження, проживає в селі Опришки Глобинського району Полтавської області, народний депутат України, безпартійний, суб’єкт висування – ПОЛІТИЧНА ПАРТІЯ "СОЦІАЛ-ДЕМОКРАТИЧНА ПАРТІЯ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АРМАЗІН</w:t>
              <w:br/>
              <w:t>Юрій</w:t>
              <w:br/>
              <w:t>Анатолі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57 року народження, проживає в місті Києві, Президент, Громадська організація "ІНСТИТУТ ПРАВА І СУСПІЛЬСТВА", член Партії захисників Вітчизни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ИВА</w:t>
              <w:br/>
              <w:t>Ілля</w:t>
              <w:br/>
              <w:t>Володими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7 року народження, проживає в місті Києві, Голова, Всеукраїнська професійна спілка Міністерства внутрішніх справ України, член Соціалістичної партії України, суб’єкт висування – Соціалістична партія України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РНАЦЬКИЙ</w:t>
              <w:br/>
              <w:t>Аркадій</w:t>
              <w:br/>
              <w:t>Олексі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53 року народження, проживає в селі Чаусове Друге Первомайського району Миколаївської області, народний депутат України, безпартійний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ШУЛИНСЬКИЙ</w:t>
              <w:br/>
              <w:t>Руслан</w:t>
              <w:br/>
              <w:t>Володими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9 року народження, проживає в місті Львові, Голова Секретаріату, політична партія Всеукраїнське об’єднання "Свобода", член політичної партії Всеукраїнське об’єднання "Свобода", суб’єкт висування – політична партія Всеукраїнське об’єднання "Свобода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РИВЕНКО</w:t>
              <w:br/>
              <w:t>Віктор</w:t>
              <w:br/>
              <w:t>Микола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82 року народження, проживає в смт Курилівка Петриківського району Дніпропетровської області, народний депутат України, заступник голови Комітету Верховної Ради України з питань бюджету, член Політичної партії "Народний Рух України", суб’єкт висування – Політична партія "Народний Рух України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УПРІЙ</w:t>
              <w:br/>
              <w:t>Віталій</w:t>
              <w:br/>
              <w:t>Микола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3 року народження, проживає в місті Києві, народний депутат України, заступник голови Комітету Верховної Ради України з питань законодавчого забезпечення правоохоронної діяльності, безпартійний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ИТВИНЕНКО</w:t>
              <w:br/>
              <w:t>Юлія</w:t>
              <w:br/>
              <w:t>Леонідівна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6 року народження, проживає в місті Києві, тимчасово не працює, безпартійнa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ЯШКО</w:t>
              <w:br/>
              <w:t>Олег</w:t>
              <w:br/>
              <w:t>Валері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2 року народження, проживає в місті Києві, народний депутат України, Голова депутатської фракції Радикальної партії Олега Ляшка, член Комітету Верховної Ради України з питань податкової та митної політики, член Політичної партії "Радикальна партія Олега Ляшка", суб’єкт висування – Політична партія "Радикальна партія Олега Ляшка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ОРОЗ</w:t>
              <w:br/>
              <w:t>Олександр</w:t>
              <w:br/>
              <w:t>Олександ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44 року народження, проживає в місті Києві, пенсіонер, член ПОЛІТИЧНОЇ ПАРТІЇ "СОЦІАЛІСТИЧНА ПАРТІЯ ОЛЕКСАНДРА МОРОЗА", суб’єкт висування – ПОЛІТИЧНА ПАРТІЯ "СОЦІАЛІСТИЧНА ПАРТІЯ ОЛЕКСАНДРА МОРОЗА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ЛИВАЙЧЕНКО</w:t>
              <w:br/>
              <w:t>Валентин</w:t>
              <w:br/>
              <w:t>Олександ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6 року народження, проживає в місті Києві, Голова ПОЛІТИЧНОЇ ПАРТІЇ "ГРОМАДСЬКО-ПОЛІТИЧНИЙ РУХ ВАЛЕНТИНА НАЛИВАЙЧЕНКА "СПРАВЕДЛИВІСТЬ", член ПОЛІТИЧНОЇ ПАРТІЇ "ГРОМАДСЬКО-ПОЛІТИЧНИЙ РУХ ВАЛЕНТИНА НАЛИВАЙЧЕНКА "СПРАВЕДЛИВІСТЬ", суб’єкт висування – ПОЛІТИЧНА ПАРТІЯ "ГРОМАДСЬКО-ПОЛІТИЧНИЙ РУХ ВАЛЕНТИНА НАЛИВАЙЧЕНКА "СПРАВЕДЛИВІСТЬ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СІРОВ</w:t>
              <w:br/>
              <w:t>Роман</w:t>
              <w:br/>
              <w:t>Михайл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9 року народження, проживає в місті Києві, президент, громадська організація "Федерація Дзюдо України", безпартійний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ОВАК</w:t>
              <w:br/>
              <w:t>Андрій</w:t>
              <w:br/>
              <w:t>Ярем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3 року народження, проживає в місті Коломия Івано-Франківської області, тимчасово не працює, член Політичної партії "ПАТРІОТ", суб’єкт висування – Політична партія "ПАТРІОТ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ОСЕНКО</w:t>
              <w:br/>
              <w:t>Сергій</w:t>
              <w:br/>
              <w:t>Михайл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9 року народження, проживає в місті Києві, Старший керуючий директор, ТОВ "Інтернешнл Інвестмент Партнерс Україна", безпартійний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ЕТРОВ</w:t>
              <w:br/>
              <w:t>Володимир</w:t>
              <w:br/>
              <w:t>Володими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7 року народження, проживає в місті Києві, продюсер, ТОВ "ЛЮМПЕН ПРОДАКШН", безпартійний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ОШЕНКО</w:t>
              <w:br/>
              <w:t>Петро</w:t>
              <w:br/>
              <w:t>Олексі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spacing w:val="-2"/>
                <w:kern w:val="2"/>
                <w:sz w:val="20"/>
              </w:rPr>
              <w:t>1965 року народження, проживає в місті Києві, Президент України, безпартійний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ИГОВАНОВ</w:t>
              <w:br/>
              <w:t>Руслан</w:t>
              <w:br/>
              <w:t>Олександ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4 року народження, проживає в місті Горлівка Донецької області, виконуючий обов’язки начальника, державне підприємство "Севастопольський морський рибний порт", безпартійний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КОЦИК</w:t>
              <w:br/>
              <w:t>Віталій</w:t>
              <w:br/>
              <w:t>Євстафі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2 року народження, проживає в місті Києві, Голова, ГРОМАДСЬКА ОРГАНІЗАЦІЯ "АГРАРНА ПЛАТФОРМА ВІТАЛІЯ СКОЦИКА", безпартійний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МЕШКО</w:t>
              <w:br/>
              <w:t>Ігор</w:t>
              <w:br/>
              <w:t>Пет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55 року народження, проживає в місті Києві, професор кафедри міжнародних медіакомунікацій та комунікативних технологій, Інститут міжнародних відносин Київського національного університету імені Тараса Шевченка, член Політичної партії "Сила і Честь"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ЛОВЙОВ</w:t>
              <w:br/>
              <w:t>Олександр</w:t>
              <w:br/>
              <w:t>Микола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spacing w:val="-2"/>
                <w:kern w:val="2"/>
                <w:sz w:val="20"/>
              </w:rPr>
              <w:t>1973 року народження, проживає в місті Києві, заступник директора, ТОВ "ЮРИДИЧНА КОМПАНІЯ "ФЕБ", член Політичної партії "РОЗУМНА СИЛА", суб’єкт висування</w:t>
            </w:r>
            <w:r>
              <w:rPr>
                <w:rFonts w:cs="Arial" w:ascii="Arial" w:hAnsi="Arial"/>
                <w:spacing w:val="-2"/>
                <w:kern w:val="2"/>
                <w:sz w:val="20"/>
                <w:lang w:val="ru-RU"/>
              </w:rPr>
              <w:t> </w:t>
            </w:r>
            <w:r>
              <w:rPr>
                <w:rFonts w:cs="Arial" w:ascii="Arial" w:hAnsi="Arial"/>
                <w:spacing w:val="-2"/>
                <w:kern w:val="2"/>
                <w:sz w:val="20"/>
              </w:rPr>
              <w:t>– Політична партія "РОЗУМНА СИЛА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АРУТА</w:t>
              <w:br/>
              <w:t>Сергій</w:t>
              <w:br/>
              <w:t>Олексі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55 року народження, проживає в місті Маріуполь Донецької області, народний депутат України, член ПОЛІТИЧНОЇ ПАРТІЇ "ОСНОВА", суб’єкт висування – ПОЛІТИЧНА ПАРТІЯ "ОСНОВА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ИМОШЕНКО</w:t>
              <w:br/>
              <w:t>Юлія</w:t>
              <w:br/>
              <w:t>Володимирівна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0 року народження, проживає в смт Козин Обухівського району Київської області, народний депутат України, Голова депутатської фракції політичної партії "Всеукраїнське об’єднання "Батьківщина" у Верховній Раді України, член Комітету Верховної Ради України з питань прав людини, національних меншин і міжнаціональних відносин, член політичної партії Всеукраїнське об’єднання "Батьківщина", суб’єкт висування – політична партія Всеукраїнське об’єднання "Батьківщина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ИМОШЕНКО</w:t>
              <w:br/>
              <w:t>Юрій</w:t>
              <w:br/>
              <w:t>Володими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1 року народження, проживає в місті Коломия Івано-Франківської області, народний депутат України, член Комітету Верховної Ради України з питань запобігання і протидії корупції, безпартійний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ШЕВЧЕНКО</w:t>
              <w:br/>
              <w:t>Ігор</w:t>
              <w:br/>
              <w:t>Анатолі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1 року народження, проживає в місті Києві, президент, Благодійна організація "Успішна Україна", безпартійний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ШЕВЧЕНКО</w:t>
              <w:br/>
              <w:t>Олександр</w:t>
              <w:br/>
              <w:t>Леонід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1 року народження, проживає в селі Поляниця міста Яремче Івано-Франківської області, народний депутат України, член ПОЛІТИЧНОЇ ПАРТІЇ "УКРАЇНСЬКЕ ОБ’ЄДНАННЯ ПАТРІОТІВ – УКРОП", суб’єкт висування – ПОЛІТИЧНА ПАРТІЯ "УКРАЇНСЬКЕ ОБ’ЄДНАННЯ ПАТРІОТІВ – УКРОП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Центральної виборчої комісії      </w:t>
      </w:r>
      <w:r>
        <w:rPr>
          <w:b w:val="false"/>
          <w:i w:val="false"/>
        </w:rPr>
        <w:t xml:space="preserve">                                                                      </w:t>
      </w:r>
      <w:r>
        <w:rPr>
          <w:sz w:val="28"/>
          <w:szCs w:val="28"/>
        </w:rPr>
        <w:t>Н. БЕРНАЦЬКА</w:t>
      </w:r>
      <w:r>
        <w:br w:type="page"/>
      </w:r>
    </w:p>
    <w:p>
      <w:pPr>
        <w:pStyle w:val="Normal"/>
        <w:ind w:left="5040" w:firstLine="72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одаток 2</w:t>
      </w:r>
    </w:p>
    <w:p>
      <w:pPr>
        <w:pStyle w:val="Normal"/>
        <w:ind w:left="576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о постанови Центральної виборчої комісії</w:t>
      </w:r>
    </w:p>
    <w:p>
      <w:pPr>
        <w:pStyle w:val="Normal"/>
        <w:ind w:left="576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від 8 березня 2019 року № 512</w:t>
      </w:r>
    </w:p>
    <w:p>
      <w:pPr>
        <w:pStyle w:val="Normal"/>
        <w:ind w:left="5223" w:hanging="0"/>
        <w:jc w:val="center"/>
        <w:rPr/>
      </w:pPr>
      <w:r>
        <w:rPr/>
        <w:t xml:space="preserve"> </w:t>
      </w:r>
    </w:p>
    <w:p>
      <w:pPr>
        <w:pStyle w:val="Heading5"/>
        <w:rPr>
          <w:sz w:val="28"/>
        </w:rPr>
      </w:pPr>
      <w:r>
        <w:rPr>
          <w:sz w:val="28"/>
        </w:rPr>
        <w:t xml:space="preserve">ЧЕРГОВІ ВИБОРИ ПРЕЗИДЕНТА УКРАЇНИ </w:t>
      </w:r>
    </w:p>
    <w:p>
      <w:pPr>
        <w:pStyle w:val="Normal"/>
        <w:ind w:right="-29" w:hanging="0"/>
        <w:jc w:val="center"/>
        <w:rPr>
          <w:b/>
          <w:b/>
        </w:rPr>
      </w:pPr>
      <w:r>
        <w:rPr>
          <w:b/>
        </w:rPr>
        <w:t xml:space="preserve">31 березня 2019 року </w:t>
      </w:r>
    </w:p>
    <w:p>
      <w:pPr>
        <w:pStyle w:val="Heading6"/>
        <w:spacing w:before="120" w:after="0"/>
        <w:ind w:right="-28" w:hanging="0"/>
        <w:rPr>
          <w:sz w:val="22"/>
        </w:rPr>
      </w:pPr>
      <w:r>
        <w:rPr/>
        <w:t>КОНТРОЛЬНИЙ ТАЛОН</w:t>
        <w:br/>
      </w:r>
    </w:p>
    <w:p>
      <w:pPr>
        <w:pStyle w:val="Heading1"/>
        <w:tabs>
          <w:tab w:val="clear" w:pos="6663"/>
        </w:tabs>
        <w:ind w:right="-29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Закордонний виборчий округ </w:t>
        <w:tab/>
        <w:tab/>
        <w:tab/>
        <w:t xml:space="preserve">                                               Виборча дільниця № ______ </w:t>
      </w:r>
    </w:p>
    <w:p>
      <w:pPr>
        <w:pStyle w:val="Normal"/>
        <w:tabs>
          <w:tab w:val="clear" w:pos="720"/>
          <w:tab w:val="left" w:pos="6663" w:leader="none"/>
        </w:tabs>
        <w:jc w:val="center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558"/>
        <w:gridCol w:w="2887"/>
        <w:gridCol w:w="2581"/>
      </w:tblGrid>
      <w:tr>
        <w:trPr/>
        <w:tc>
          <w:tcPr>
            <w:tcW w:w="24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</w:t>
              <w:br/>
              <w:t>на виборчій дільниці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4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лінія відриву)</w:t>
      </w:r>
    </w:p>
    <w:p>
      <w:pPr>
        <w:pStyle w:val="Normal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30</wp:posOffset>
                </wp:positionH>
                <wp:positionV relativeFrom="paragraph">
                  <wp:posOffset>11430</wp:posOffset>
                </wp:positionV>
                <wp:extent cx="6658610" cy="8890"/>
                <wp:effectExtent l="635" t="9525" r="63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5856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9pt" to="525.15pt,1.5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-2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ЧЕРГОВІ ВИБОРИ ПРЕЗИДЕНТА УКРАЇНИ </w:t>
      </w:r>
    </w:p>
    <w:p>
      <w:pPr>
        <w:pStyle w:val="Normal"/>
        <w:ind w:right="-29" w:hanging="0"/>
        <w:jc w:val="center"/>
        <w:rPr>
          <w:b/>
          <w:b/>
        </w:rPr>
      </w:pPr>
      <w:r>
        <w:rPr>
          <w:b/>
        </w:rPr>
        <w:t xml:space="preserve">31 березня 2019 року </w:t>
      </w:r>
    </w:p>
    <w:p>
      <w:pPr>
        <w:pStyle w:val="Heading7"/>
        <w:keepNext w:val="false"/>
        <w:spacing w:before="200" w:after="0"/>
        <w:ind w:right="-28" w:hanging="0"/>
        <w:rPr/>
      </w:pPr>
      <w:r>
        <w:rPr/>
        <w:t>ВИБОРЧИЙ БЮЛЕТЕНЬ</w:t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rPr/>
      </w:pPr>
      <w:r>
        <w:rPr>
          <w:b/>
          <w:sz w:val="22"/>
          <w:szCs w:val="22"/>
        </w:rPr>
        <w:t>Закордонни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борчий округ</w:t>
        <w:tab/>
        <w:t xml:space="preserve">         Виборча дільниця № ______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jc w:val="center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735"/>
      </w:tblGrid>
      <w:tr>
        <w:trPr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56"/>
              </w:rPr>
              <w:t>!</w:t>
            </w:r>
          </w:p>
        </w:tc>
        <w:tc>
          <w:tcPr>
            <w:tcW w:w="9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 позначку  "плюс"  (+)  або  іншу  в  квадраті напроти  прізвища </w:t>
              <w:br/>
              <w:t>лише одного кандидата  на  пост  Президента  України,  за  якого  Ви  голосуєте</w:t>
            </w:r>
          </w:p>
        </w:tc>
      </w:tr>
    </w:tbl>
    <w:p>
      <w:pPr>
        <w:pStyle w:val="Normal"/>
        <w:spacing w:before="0" w:after="60"/>
        <w:ind w:left="4320" w:firstLine="7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087"/>
        <w:gridCol w:w="25"/>
        <w:gridCol w:w="7623"/>
        <w:gridCol w:w="7"/>
      </w:tblGrid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АЛАШОВ</w:t>
              <w:br/>
              <w:t>Геннадій</w:t>
              <w:br/>
              <w:t>Вікторович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1 року народження, проживає в місті Києві, фізична особа – підприємець, член Політичної Партії "5.10", суб’єкт висування – Політична Партія "5.10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ЕЗСМЕРТНИЙ</w:t>
              <w:br/>
              <w:t>Роман</w:t>
              <w:br/>
              <w:t>Пет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5 року народження, проживає в місті Києві, доцент кафедри міжнародних відносин, Київський національний університет культури і мистецтв, безпартійний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ГОМОЛЕЦЬ</w:t>
              <w:br/>
              <w:t>Ольга</w:t>
              <w:br/>
              <w:t>Вадимівна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6 року народження, проживає в місті Києві, народний депутат України, голова Комітету Верховної Ради України з питань охорони здоров’я, безпартійнa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ГОСЛОВСЬКА</w:t>
              <w:br/>
              <w:t>Інна</w:t>
              <w:br/>
              <w:t>Германівна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0 року народження, проживає в місті Харкові, директор, Всеукраїнська громадська організація "Віче України", безпартійнa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ЙКО</w:t>
              <w:br/>
              <w:t>Юрій</w:t>
              <w:br/>
              <w:t>Анатолі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58 року народження, проживає в місті Рубіжне Луганської області, народний депутат України, член Політичної партії "ОПОЗИЦІЙНИЙ БЛОК"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НДАР</w:t>
              <w:br/>
              <w:t>Віктор</w:t>
              <w:br/>
              <w:t>Василь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проживає в смт Гостомель міста Ірпінь Київської області, народний депутат України, член Партії "Відродження", суб’єкт висування – Партія "Відродження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АЩЕНКО</w:t>
              <w:br/>
              <w:t>Олександр</w:t>
              <w:br/>
              <w:t>Михайл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2 року народження, проживає в місті Києві, Голова Правління, Громадська організація "Влада народу", безпартійний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ІЛКУЛ</w:t>
              <w:br/>
              <w:t>Олександр</w:t>
              <w:br/>
              <w:t>Юрі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4 року народження, проживає в місті Дніпрі, народний депутат України, заступник Голови депутатської фракції Політичної партії "Опозиційний блок" у Верховній Раді України восьмого скликання, член ПОЛІТИЧНОЇ ПАРТІЇ "ОПОЗИЦІЙНИЙ БЛОК – ПАРТІЯ МИРУ ТА РОЗВИТКУ", суб’єкт висування – ПОЛІТИЧНА ПАРТІЯ "ОПОЗИЦІЙНИЙ БЛОК – ПАРТІЯ МИРУ ТА РОЗВИТКУ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АБЕР</w:t>
              <w:br/>
              <w:t>Микола</w:t>
              <w:br/>
              <w:t>Олександ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0 року народження, проживає в місті Києві, Голова Патріотичної партії України (ППУ), член Патріотичної партії України (ППУ)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РИЦЕНКО</w:t>
              <w:br/>
              <w:t>Анатолій</w:t>
              <w:br/>
              <w:t>Степан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57 року народження, проживає в місті Києві, доцент кафедри політології, Національний університет "Києво-Могилянська академія", член Політичної партії "Громадянська позиція", суб’єкт висування – Політична партія "Громадянська позиція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АНИЛЮК</w:t>
              <w:br/>
              <w:t>Олександр</w:t>
              <w:br/>
              <w:t>Володими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81 року народження, проживає в місті Києві, керівник, Громадська організація "ЦЕНТР ОБОРОННИХ РЕФОРМ", член Політичної партії "Громадянський рух "Спільна Справа"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20"/>
              </w:rPr>
              <w:t>ДЕРЕВ’ЯНКО</w:t>
              <w:br/>
              <w:t>Юрій</w:t>
              <w:br/>
              <w:t>Богдан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3 року народження, проживає в місті Києві, народний депутат України, голова підкомітету з питань контролю за дотриманням законодавства у сфері запобігання і протидії корупції органами державної влади та місцевого самоврядування Комітету Верховної Ради України з питань запобігання і протидії корупції, член Політичної партії "Воля", суб’єкт висування – Політична партія "Воля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ЖУРАВЛЬОВ</w:t>
              <w:br/>
              <w:t>Василь</w:t>
              <w:br/>
              <w:t>Микола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0 року народження, проживає в смт Старий Крим міста Маріуполь Донецької області, Голова, ГРОМАДСЬКА ОРГАНІЗАЦІЯ "ФЕДЕРАЦІЯ ФУТБОЛУ М. МАРІУПОЛЯ", член Політичної партії "СТАБІЛЬНІСТЬ", суб’єкт висування – Політична партія "СТАБІЛЬНІСТЬ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ЕЛЕНСЬКИЙ</w:t>
              <w:br/>
              <w:t>Володимир</w:t>
              <w:br/>
              <w:t>Олександ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8 року народження</w:t>
            </w:r>
            <w:r>
              <w:rPr>
                <w:rFonts w:cs="Arial" w:ascii="Arial" w:hAnsi="Arial"/>
                <w:spacing w:val="-4"/>
                <w:kern w:val="2"/>
                <w:sz w:val="20"/>
              </w:rPr>
              <w:t>, проживає в місті Києві, художній керівник, ТОВ "Квартал 95",</w:t>
            </w:r>
            <w:r>
              <w:rPr>
                <w:rFonts w:cs="Arial" w:ascii="Arial" w:hAnsi="Arial"/>
                <w:kern w:val="2"/>
                <w:sz w:val="20"/>
              </w:rPr>
              <w:t xml:space="preserve"> безпартійний, суб’єкт висування – ПОЛІТИЧНА ПАРТІЯ "СЛУГА НАРОДУ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АПЛІН</w:t>
              <w:br/>
              <w:t>Сергій</w:t>
              <w:br/>
              <w:t>Микола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9 року народження, проживає в селі Опришки Глобинського району Полтавської області, народний депутат України, безпартійний, суб’єкт висування – ПОЛІТИЧНА ПАРТІЯ "СОЦІАЛ-ДЕМОКРАТИЧНА ПАРТІЯ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АРМАЗІН</w:t>
              <w:br/>
              <w:t>Юрій</w:t>
              <w:br/>
              <w:t>Анатолі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57 року народження, проживає в місті Києві, Президент, Громадська організація "ІНСТИТУТ ПРАВА І СУСПІЛЬСТВА", член Партії захисників Вітчизни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ИВА</w:t>
              <w:br/>
              <w:t>Ілля</w:t>
              <w:br/>
              <w:t>Володими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7 року народження, проживає в місті Києві, Голова, Всеукраїнська професійна спілка Міністерства внутрішніх справ України, член Соціалістичної партії України, суб’єкт висування – Соціалістична партія України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РНАЦЬКИЙ</w:t>
              <w:br/>
              <w:t>Аркадій</w:t>
              <w:br/>
              <w:t>Олексі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53 року народження, проживає в селі Чаусове Друге Первомайського району Миколаївської області, народний депутат України, безпартійний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ШУЛИНСЬКИЙ</w:t>
              <w:br/>
              <w:t>Руслан</w:t>
              <w:br/>
              <w:t>Володими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9 року народження, проживає в місті Львові, Голова Секретаріату, політична партія Всеукраїнське об’єднання "Свобода", член політичної партії Всеукраїнське об’єднання "Свобода", суб’єкт висування – політична партія Всеукраїнське об’єднання "Свобода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РИВЕНКО</w:t>
              <w:br/>
              <w:t>Віктор</w:t>
              <w:br/>
              <w:t>Микола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82 року народження, проживає в смт Курилівка Петриківського району Дніпропетровської області, народний депутат України, заступник голови Комітету Верховної Ради України з питань бюджету, член Політичної партії "Народний Рух України", суб’єкт висування – Політична партія "Народний Рух України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УПРІЙ</w:t>
              <w:br/>
              <w:t>Віталій</w:t>
              <w:br/>
              <w:t>Микола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3 року народження, проживає в місті Києві, народний депутат України, заступник голови Комітету Верховної Ради України з питань законодавчого забезпечення правоохоронної діяльності, безпартійний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ИТВИНЕНКО</w:t>
              <w:br/>
              <w:t>Юлія</w:t>
              <w:br/>
              <w:t>Леонідівна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6 року народження, проживає в місті Києві, тимчасово не працює, безпартійнa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ЯШКО</w:t>
              <w:br/>
              <w:t>Олег</w:t>
              <w:br/>
              <w:t>Валері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2 року народження, проживає в місті Києві, народний депутат України, Голова депутатської фракції Радикальної партії Олега Ляшка, член Комітету Верховної Ради України з питань податкової та митної політики, член Політичної партії "Радикальна партія Олега Ляшка", суб’єкт висування – Політична партія "Радикальна партія Олега Ляшка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ОРОЗ</w:t>
              <w:br/>
              <w:t>Олександр</w:t>
              <w:br/>
              <w:t>Олександ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44 року народження, проживає в місті Києві, пенсіонер, член ПОЛІТИЧНОЇ ПАРТІЇ "СОЦІАЛІСТИЧНА ПАРТІЯ ОЛЕКСАНДРА МОРОЗА", суб’єкт висування – ПОЛІТИЧНА ПАРТІЯ "СОЦІАЛІСТИЧНА ПАРТІЯ ОЛЕКСАНДРА МОРОЗА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ЛИВАЙЧЕНКО</w:t>
              <w:br/>
              <w:t>Валентин</w:t>
              <w:br/>
              <w:t>Олександ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6 року народження, проживає в місті Києві, Голова ПОЛІТИЧНОЇ ПАРТІЇ "ГРОМАДСЬКО-ПОЛІТИЧНИЙ РУХ ВАЛЕНТИНА НАЛИВАЙЧЕНКА "СПРАВЕДЛИВІСТЬ", член ПОЛІТИЧНОЇ ПАРТІЇ "ГРОМАДСЬКО-ПОЛІТИЧНИЙ РУХ ВАЛЕНТИНА НАЛИВАЙЧЕНКА "СПРАВЕДЛИВІСТЬ", суб’єкт висування – ПОЛІТИЧНА ПАРТІЯ "ГРОМАДСЬКО-ПОЛІТИЧНИЙ РУХ ВАЛЕНТИНА НАЛИВАЙЧЕНКА "СПРАВЕДЛИВІСТЬ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СІРОВ</w:t>
              <w:br/>
              <w:t>Роман</w:t>
              <w:br/>
              <w:t>Михайл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9 року народження, проживає в місті Києві, президент, громадська організація "Федерація Дзюдо України", безпартійний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ОВАК</w:t>
              <w:br/>
              <w:t>Андрій</w:t>
              <w:br/>
              <w:t>Ярем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3 року народження, проживає в місті Коломия Івано-Франківської області, тимчасово не працює, член Політичної партії "ПАТРІОТ", суб’єкт висування – Політична партія "ПАТРІОТ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ОСЕНКО</w:t>
              <w:br/>
              <w:t>Сергій</w:t>
              <w:br/>
              <w:t>Михайл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9 року народження, проживає в місті Києві, Старший керуючий директор, ТОВ "Інтернешнл Інвестмент Партнерс Україна", безпартійний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ЕТРОВ</w:t>
              <w:br/>
              <w:t>Володимир</w:t>
              <w:br/>
              <w:t>Володими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7 року народження, проживає в місті Києві, продюсер, ТОВ "ЛЮМПЕН ПРОДАКШН", безпартійний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ОШЕНКО</w:t>
              <w:br/>
              <w:t>Петро</w:t>
              <w:br/>
              <w:t>Олексі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spacing w:val="-2"/>
                <w:kern w:val="2"/>
                <w:sz w:val="20"/>
              </w:rPr>
              <w:t>1965 року народження, проживає в місті Києві, Президент України, безпартійний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ИГОВАНОВ</w:t>
              <w:br/>
              <w:t>Руслан</w:t>
              <w:br/>
              <w:t>Олександ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4 року народження, проживає в місті Горлівка Донецької області, виконуючий обов’язки начальника, державне підприємство "Севастопольський морський рибний порт", безпартійний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КОЦИК</w:t>
              <w:br/>
              <w:t>Віталій</w:t>
              <w:br/>
              <w:t>Євстафі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2 року народження, проживає в місті Києві, Голова, ГРОМАДСЬКА ОРГАНІЗАЦІЯ "АГРАРНА ПЛАТФОРМА ВІТАЛІЯ СКОЦИКА", безпартійний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МЕШКО</w:t>
              <w:br/>
              <w:t>Ігор</w:t>
              <w:br/>
              <w:t>Пет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55 року народження, проживає в місті Києві, професор кафедри міжнародних медіакомунікацій та комунікативних технологій, Інститут міжнародних відносин Київського національного університету імені Тараса Шевченка, член Політичної партії "Сила і Честь"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ЛОВЙОВ</w:t>
              <w:br/>
              <w:t>Олександр</w:t>
              <w:br/>
              <w:t>Микола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spacing w:val="-2"/>
                <w:kern w:val="2"/>
                <w:sz w:val="20"/>
              </w:rPr>
              <w:t>1973 року народження, проживає в місті Києві, заступник директора, ТОВ "ЮРИДИЧНА КОМПАНІЯ "ФЕБ", член Політичної партії "РОЗУМНА СИЛА", суб’єкт висування</w:t>
            </w:r>
            <w:r>
              <w:rPr>
                <w:rFonts w:cs="Arial" w:ascii="Arial" w:hAnsi="Arial"/>
                <w:spacing w:val="-2"/>
                <w:kern w:val="2"/>
                <w:sz w:val="20"/>
                <w:lang w:val="ru-RU"/>
              </w:rPr>
              <w:t> </w:t>
            </w:r>
            <w:r>
              <w:rPr>
                <w:rFonts w:cs="Arial" w:ascii="Arial" w:hAnsi="Arial"/>
                <w:spacing w:val="-2"/>
                <w:kern w:val="2"/>
                <w:sz w:val="20"/>
              </w:rPr>
              <w:t>– Політична партія "РОЗУМНА СИЛА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АРУТА</w:t>
              <w:br/>
              <w:t>Сергій</w:t>
              <w:br/>
              <w:t>Олексі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55 року народження, проживає в місті Маріуполь Донецької області, народний депутат України, член ПОЛІТИЧНОЇ ПАРТІЇ "ОСНОВА", суб’єкт висування – ПОЛІТИЧНА ПАРТІЯ "ОСНОВА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ИМОШЕНКО</w:t>
              <w:br/>
              <w:t>Юлія</w:t>
              <w:br/>
              <w:t>Володимирівна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0 року народження, проживає в смт Козин Обухівського району Київської області, народний депутат України, Голова депутатської фракції політичної партії "Всеукраїнське об’єднання "Батьківщина" у Верховній Раді України, член Комітету Верховної Ради України з питань прав людини, національних меншин і міжнаціональних відносин, член політичної партії Всеукраїнське об’єднання "Батьківщина", суб’єкт висування – політична партія Всеукраїнське об’єднання "Батьківщина"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ИМОШЕНКО</w:t>
              <w:br/>
              <w:t>Юрій</w:t>
              <w:br/>
              <w:t>Володими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1 року народження, проживає в місті Коломия Івано-Франківської області, народний депутат України, член Комітету Верховної Ради України з питань запобігання і протидії корупції, безпартійний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ШЕВЧЕНКО</w:t>
              <w:br/>
              <w:t>Ігор</w:t>
              <w:br/>
              <w:t>Анатолі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1 року народження, проживає в місті Києві, президент, Благодійна організація "Успішна Україна", безпартійний, cамовисування</w:t>
            </w:r>
          </w:p>
        </w:tc>
      </w:tr>
      <w:tr>
        <w:trPr>
          <w:trHeight w:val="1644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46"/>
                <w:szCs w:val="46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46"/>
                <w:szCs w:val="46"/>
                <w:lang w:bidi="ur-PK"/>
              </w:rPr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mc:AlternateContent>
                <mc:Choice Requires="wps">
                  <w:drawing>
                    <wp:inline distT="0" distB="0" distL="0" distR="0">
                      <wp:extent cx="269875" cy="269875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1.2pt;height:21.2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ШЕВЧЕНКО</w:t>
              <w:br/>
              <w:t>Олександр</w:t>
              <w:br/>
              <w:t>Леонід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ind w:firstLine="2"/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1 року народження, проживає в селі Поляниця міста Яремче Івано-Франківської області, народний депутат України, член ПОЛІТИЧНОЇ ПАРТІЇ "УКРАЇНСЬКЕ ОБ’ЄДНАННЯ ПАТРІОТІВ – УКРОП", суб’єкт висування – ПОЛІТИЧНА ПАРТІЯ "УКРАЇНСЬКЕ ОБ’ЄДНАННЯ ПАТРІОТІВ – УКРОП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екретар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Центральної виборчої комісії                                                                  Н. БЕРНАЦЬКА</w:t>
      </w:r>
      <w:r>
        <w:br w:type="page"/>
      </w:r>
    </w:p>
    <w:p>
      <w:pPr>
        <w:pStyle w:val="Normal"/>
        <w:ind w:left="5387" w:hanging="0"/>
        <w:jc w:val="center"/>
        <w:rPr>
          <w:b/>
          <w:b/>
          <w:i/>
          <w:i/>
          <w:sz w:val="2"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ind w:left="5387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одаток 3</w:t>
      </w:r>
    </w:p>
    <w:p>
      <w:pPr>
        <w:pStyle w:val="Normal"/>
        <w:ind w:left="5387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о постанови Центральної виборчої комісії</w:t>
      </w:r>
    </w:p>
    <w:p>
      <w:pPr>
        <w:pStyle w:val="Normal"/>
        <w:ind w:left="5670" w:hanging="0"/>
        <w:jc w:val="center"/>
        <w:rPr/>
      </w:pPr>
      <w:r>
        <w:rPr>
          <w:b/>
          <w:i/>
          <w:szCs w:val="24"/>
        </w:rPr>
        <w:t>від 8 березня 2019 року № 512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sz w:val="28"/>
        </w:rPr>
        <w:t>ЧЕРГОВІ</w:t>
      </w:r>
      <w:r>
        <w:rPr>
          <w:sz w:val="28"/>
          <w:szCs w:val="28"/>
        </w:rPr>
        <w:t xml:space="preserve"> ВИБОРИ ПРЕЗИДЕНТА УКРАЇНИ </w:t>
      </w:r>
    </w:p>
    <w:p>
      <w:pPr>
        <w:pStyle w:val="Normal"/>
        <w:ind w:right="-29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31 березня 2019 року </w:t>
      </w:r>
    </w:p>
    <w:p>
      <w:pPr>
        <w:pStyle w:val="Normal"/>
        <w:ind w:right="-29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НЕ ГОЛОСУВАННЯ</w:t>
      </w:r>
    </w:p>
    <w:p>
      <w:pPr>
        <w:pStyle w:val="Heading6"/>
        <w:ind w:right="-28" w:hanging="0"/>
        <w:rPr/>
      </w:pPr>
      <w:r>
        <w:rPr/>
        <w:t>____________________________</w:t>
        <w:br/>
      </w:r>
      <w:r>
        <w:rPr>
          <w:b w:val="false"/>
          <w:vertAlign w:val="superscript"/>
        </w:rPr>
        <w:t>(дата повторного голосування)</w:t>
      </w:r>
    </w:p>
    <w:p>
      <w:pPr>
        <w:pStyle w:val="Heading6"/>
        <w:spacing w:before="120" w:after="0"/>
        <w:ind w:right="-28" w:hanging="0"/>
        <w:rPr>
          <w:sz w:val="22"/>
        </w:rPr>
      </w:pPr>
      <w:r>
        <w:rPr/>
        <w:t>КОНТРОЛЬНИЙ ТАЛОН</w:t>
        <w:br/>
      </w:r>
    </w:p>
    <w:p>
      <w:pPr>
        <w:pStyle w:val="Heading1"/>
        <w:tabs>
          <w:tab w:val="clear" w:pos="6663"/>
        </w:tabs>
        <w:ind w:right="-29" w:hanging="0"/>
        <w:jc w:val="left"/>
        <w:rPr/>
      </w:pPr>
      <w:r>
        <w:rPr>
          <w:sz w:val="22"/>
          <w:szCs w:val="22"/>
        </w:rPr>
        <w:t xml:space="preserve">Територіальний виборчий округ № ____ </w:t>
        <w:tab/>
        <w:tab/>
        <w:tab/>
        <w:t xml:space="preserve">                                  Виборча дільниця № ______ </w:t>
      </w:r>
    </w:p>
    <w:p>
      <w:pPr>
        <w:pStyle w:val="Normal"/>
        <w:tabs>
          <w:tab w:val="clear" w:pos="720"/>
          <w:tab w:val="left" w:pos="6663" w:leader="none"/>
        </w:tabs>
        <w:jc w:val="center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558"/>
        <w:gridCol w:w="2887"/>
        <w:gridCol w:w="2581"/>
      </w:tblGrid>
      <w:tr>
        <w:trPr/>
        <w:tc>
          <w:tcPr>
            <w:tcW w:w="23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</w:t>
              <w:br/>
              <w:t>на виборчій дільниці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3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лінія відриву)</w:t>
      </w:r>
    </w:p>
    <w:p>
      <w:pPr>
        <w:pStyle w:val="Normal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430</wp:posOffset>
                </wp:positionH>
                <wp:positionV relativeFrom="paragraph">
                  <wp:posOffset>11430</wp:posOffset>
                </wp:positionV>
                <wp:extent cx="6658610" cy="8890"/>
                <wp:effectExtent l="635" t="9525" r="635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5856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9pt" to="525.15pt,1.5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spacing w:before="120" w:after="0"/>
        <w:rPr/>
      </w:pPr>
      <w:r>
        <w:rPr>
          <w:sz w:val="28"/>
        </w:rPr>
        <w:t>ЧЕРГОВІ</w:t>
      </w:r>
      <w:r>
        <w:rPr>
          <w:sz w:val="28"/>
          <w:szCs w:val="28"/>
        </w:rPr>
        <w:t xml:space="preserve"> ВИБОРИ ПРЕЗИДЕНТА УКРАЇНИ </w:t>
      </w:r>
    </w:p>
    <w:p>
      <w:pPr>
        <w:pStyle w:val="Normal"/>
        <w:ind w:right="-29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31 березня 2019 року </w:t>
      </w:r>
    </w:p>
    <w:p>
      <w:pPr>
        <w:pStyle w:val="Normal"/>
        <w:ind w:right="-29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НЕ ГОЛОСУВАННЯ</w:t>
      </w:r>
    </w:p>
    <w:p>
      <w:pPr>
        <w:pStyle w:val="Heading6"/>
        <w:ind w:right="-28" w:hanging="0"/>
        <w:rPr/>
      </w:pPr>
      <w:r>
        <w:rPr/>
        <w:t>____________________________</w:t>
        <w:br/>
      </w:r>
      <w:r>
        <w:rPr>
          <w:b w:val="false"/>
          <w:vertAlign w:val="superscript"/>
        </w:rPr>
        <w:t>(дата повторного голосування)</w:t>
      </w:r>
    </w:p>
    <w:p>
      <w:pPr>
        <w:pStyle w:val="Heading7"/>
        <w:keepNext w:val="false"/>
        <w:spacing w:before="200" w:after="0"/>
        <w:ind w:right="-28" w:hanging="0"/>
        <w:rPr/>
      </w:pPr>
      <w:r>
        <w:rPr/>
        <w:t>ВИБОРЧИЙ БЮЛЕТЕНЬ</w:t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иторіальний виборчий округ № ____</w:t>
        <w:tab/>
        <w:t xml:space="preserve">         Виборча дільниця № ______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jc w:val="center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749"/>
      </w:tblGrid>
      <w:tr>
        <w:trPr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56"/>
              </w:rPr>
              <w:t>!</w:t>
            </w:r>
          </w:p>
        </w:tc>
        <w:tc>
          <w:tcPr>
            <w:tcW w:w="9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 позначку  "плюс"  (+)  або  іншу  в  квадраті  напроти  прізвища </w:t>
              <w:br/>
              <w:t>лише  одного  кандидата  на  пост  Президента  України,  за  якого  Ви  голосуєте</w:t>
            </w:r>
          </w:p>
        </w:tc>
      </w:tr>
    </w:tbl>
    <w:p>
      <w:pPr>
        <w:pStyle w:val="Normal"/>
        <w:spacing w:before="0" w:after="60"/>
        <w:ind w:left="4320" w:firstLine="720"/>
        <w:rPr>
          <w:szCs w:val="24"/>
        </w:rPr>
      </w:pPr>
      <w:r>
        <w:rPr>
          <w:szCs w:val="24"/>
        </w:rPr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095"/>
        <w:gridCol w:w="11"/>
        <w:gridCol w:w="7625"/>
        <w:gridCol w:w="22"/>
      </w:tblGrid>
      <w:tr>
        <w:trPr>
          <w:trHeight w:val="869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margin">
                        <wp:posOffset>45720</wp:posOffset>
                      </wp:positionH>
                      <wp:positionV relativeFrom="margin">
                        <wp:posOffset>128905</wp:posOffset>
                      </wp:positionV>
                      <wp:extent cx="285750" cy="285750"/>
                      <wp:effectExtent l="0" t="0" r="0" b="0"/>
                      <wp:wrapSquare wrapText="bothSides"/>
                      <wp:docPr id="8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5pt;height:22.5pt;mso-wrap-distance-left:9.05pt;mso-wrap-distance-right:9.05pt;mso-wrap-distance-top:0pt;mso-wrap-distance-bottom:0pt;margin-top:10.15pt;mso-position-vertical-relative:margin;margin-left:3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snapToGrid w:val="false"/>
              <w:ind w:firstLine="2"/>
              <w:jc w:val="both"/>
              <w:outlineLvl w:val="0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b/>
                <w:kern w:val="2"/>
                <w:sz w:val="20"/>
              </w:rPr>
            </w:r>
          </w:p>
        </w:tc>
      </w:tr>
      <w:tr>
        <w:trPr>
          <w:trHeight w:val="869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kern w:val="2"/>
                <w:sz w:val="20"/>
                <w:lang w:val="en-US" w:eastAsia="en-US"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0"/>
                <w:lang w:val="en-US" w:eastAsia="en-US" w:bidi="ur-PK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margin">
                        <wp:posOffset>45720</wp:posOffset>
                      </wp:positionH>
                      <wp:positionV relativeFrom="margin">
                        <wp:posOffset>128905</wp:posOffset>
                      </wp:positionV>
                      <wp:extent cx="285750" cy="285750"/>
                      <wp:effectExtent l="0" t="0" r="0" b="0"/>
                      <wp:wrapSquare wrapText="bothSides"/>
                      <wp:docPr id="8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5pt;height:22.5pt;mso-wrap-distance-left:9.05pt;mso-wrap-distance-right:9.05pt;mso-wrap-distance-top:0pt;mso-wrap-distance-bottom:0pt;margin-top:10.15pt;mso-position-vertical-relative:margin;margin-left:3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snapToGrid w:val="false"/>
              <w:ind w:firstLine="2"/>
              <w:jc w:val="both"/>
              <w:outlineLvl w:val="0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b/>
                <w:kern w:val="2"/>
                <w:sz w:val="20"/>
              </w:rPr>
            </w:r>
          </w:p>
        </w:tc>
      </w:tr>
    </w:tbl>
    <w:p>
      <w:pPr>
        <w:pStyle w:val="Normal"/>
        <w:spacing w:before="0" w:after="60"/>
        <w:ind w:left="4320" w:firstLine="720"/>
        <w:rPr>
          <w:sz w:val="14"/>
        </w:rPr>
      </w:pPr>
      <w:r>
        <w:rPr>
          <w:sz w:val="14"/>
        </w:rPr>
      </w:r>
    </w:p>
    <w:p>
      <w:pPr>
        <w:pStyle w:val="Normal"/>
        <w:spacing w:before="0" w:after="60"/>
        <w:ind w:firstLine="6237"/>
        <w:rPr>
          <w:sz w:val="2"/>
        </w:rPr>
      </w:pPr>
      <w:r>
        <w:rPr>
          <w:sz w:val="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Indent"/>
        <w:rPr>
          <w:b w:val="false"/>
          <w:b w:val="false"/>
          <w:i w:val="false"/>
          <w:i w:val="false"/>
          <w:sz w:val="16"/>
          <w:szCs w:val="28"/>
        </w:rPr>
      </w:pPr>
      <w:r>
        <w:rPr>
          <w:b w:val="false"/>
          <w:i w:val="false"/>
          <w:sz w:val="16"/>
          <w:szCs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"/>
          <w:szCs w:val="28"/>
        </w:rPr>
      </w:pPr>
      <w:r>
        <w:rPr>
          <w:b w:val="false"/>
          <w:i w:val="false"/>
          <w:sz w:val="2"/>
          <w:szCs w:val="28"/>
        </w:rPr>
      </w:r>
    </w:p>
    <w:p>
      <w:pPr>
        <w:pStyle w:val="TextBodyIndent"/>
        <w:ind w:left="720"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Секретар </w:t>
      </w:r>
    </w:p>
    <w:p>
      <w:pPr>
        <w:pStyle w:val="TextBodyIndent"/>
        <w:tabs>
          <w:tab w:val="clear" w:pos="8364"/>
          <w:tab w:val="left" w:pos="8080" w:leader="none"/>
        </w:tabs>
        <w:ind w:hanging="0"/>
        <w:rPr/>
      </w:pPr>
      <w:r>
        <w:rPr>
          <w:sz w:val="28"/>
          <w:szCs w:val="28"/>
        </w:rPr>
        <w:t xml:space="preserve">Центральної виборчої комісії    </w:t>
        <w:tab/>
        <w:t xml:space="preserve">    Н. БЕРНАЦЬКА</w:t>
        <w:tab/>
      </w:r>
      <w:r>
        <w:br w:type="page"/>
      </w:r>
    </w:p>
    <w:p>
      <w:pPr>
        <w:pStyle w:val="Normal"/>
        <w:ind w:left="5387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одаток 4</w:t>
      </w:r>
    </w:p>
    <w:p>
      <w:pPr>
        <w:pStyle w:val="Normal"/>
        <w:ind w:left="5387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о постанови Центральної виборчої комісії</w:t>
      </w:r>
    </w:p>
    <w:p>
      <w:pPr>
        <w:pStyle w:val="Normal"/>
        <w:ind w:left="5760" w:hanging="0"/>
        <w:jc w:val="center"/>
        <w:rPr/>
      </w:pPr>
      <w:r>
        <w:rPr>
          <w:b/>
          <w:i/>
          <w:szCs w:val="24"/>
        </w:rPr>
        <w:t>від 8 березня 2019 року № 512</w:t>
      </w:r>
    </w:p>
    <w:p>
      <w:pPr>
        <w:pStyle w:val="Normal"/>
        <w:ind w:left="5760" w:hanging="0"/>
        <w:jc w:val="center"/>
        <w:rPr/>
      </w:pPr>
      <w:r>
        <w:rPr/>
        <w:t xml:space="preserve"> </w:t>
      </w:r>
    </w:p>
    <w:p>
      <w:pPr>
        <w:pStyle w:val="Heading5"/>
        <w:rPr/>
      </w:pPr>
      <w:r>
        <w:rPr>
          <w:sz w:val="28"/>
        </w:rPr>
        <w:t>ЧЕРГОВІ</w:t>
      </w:r>
      <w:r>
        <w:rPr>
          <w:sz w:val="28"/>
          <w:szCs w:val="28"/>
        </w:rPr>
        <w:t xml:space="preserve"> ВИБОРИ ПРЕЗИДЕНТА УКРАЇНИ </w:t>
      </w:r>
    </w:p>
    <w:p>
      <w:pPr>
        <w:pStyle w:val="Normal"/>
        <w:ind w:right="-29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31 березня 2019 року </w:t>
      </w:r>
    </w:p>
    <w:p>
      <w:pPr>
        <w:pStyle w:val="Normal"/>
        <w:ind w:right="-29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НЕ ГОЛОСУВАННЯ</w:t>
      </w:r>
    </w:p>
    <w:p>
      <w:pPr>
        <w:pStyle w:val="Heading6"/>
        <w:ind w:right="-28" w:hanging="0"/>
        <w:rPr/>
      </w:pPr>
      <w:r>
        <w:rPr/>
        <w:t>____________________________</w:t>
        <w:br/>
      </w:r>
      <w:r>
        <w:rPr>
          <w:b w:val="false"/>
          <w:vertAlign w:val="superscript"/>
        </w:rPr>
        <w:t>(дата повторного голосування)</w:t>
      </w:r>
    </w:p>
    <w:p>
      <w:pPr>
        <w:pStyle w:val="Heading6"/>
        <w:spacing w:before="120" w:after="0"/>
        <w:ind w:right="-28" w:hanging="0"/>
        <w:rPr>
          <w:sz w:val="22"/>
        </w:rPr>
      </w:pPr>
      <w:r>
        <w:rPr/>
        <w:t>КОНТРОЛЬНИЙ ТАЛОН</w:t>
        <w:br/>
      </w:r>
    </w:p>
    <w:p>
      <w:pPr>
        <w:pStyle w:val="Heading1"/>
        <w:tabs>
          <w:tab w:val="clear" w:pos="6663"/>
        </w:tabs>
        <w:ind w:right="-29" w:hanging="0"/>
        <w:jc w:val="left"/>
        <w:rPr/>
      </w:pPr>
      <w:r>
        <w:rPr>
          <w:sz w:val="22"/>
          <w:szCs w:val="22"/>
        </w:rPr>
        <w:t xml:space="preserve">Закордонний виборчий округ </w:t>
        <w:tab/>
        <w:tab/>
        <w:tab/>
        <w:t xml:space="preserve">                                              Виборча дільниця № ______ </w:t>
      </w:r>
    </w:p>
    <w:p>
      <w:pPr>
        <w:pStyle w:val="Normal"/>
        <w:tabs>
          <w:tab w:val="clear" w:pos="720"/>
          <w:tab w:val="left" w:pos="6663" w:leader="none"/>
        </w:tabs>
        <w:jc w:val="center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558"/>
        <w:gridCol w:w="2887"/>
        <w:gridCol w:w="2581"/>
      </w:tblGrid>
      <w:tr>
        <w:trPr/>
        <w:tc>
          <w:tcPr>
            <w:tcW w:w="23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</w:t>
              <w:br/>
              <w:t>на виборчій дільниці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3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лінія відриву)</w:t>
      </w:r>
    </w:p>
    <w:p>
      <w:pPr>
        <w:pStyle w:val="Normal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</wp:posOffset>
                </wp:positionH>
                <wp:positionV relativeFrom="paragraph">
                  <wp:posOffset>11430</wp:posOffset>
                </wp:positionV>
                <wp:extent cx="6658610" cy="8890"/>
                <wp:effectExtent l="635" t="9525" r="63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5856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9pt" to="525.15pt,1.5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spacing w:before="120" w:after="0"/>
        <w:rPr/>
      </w:pPr>
      <w:r>
        <w:rPr>
          <w:sz w:val="28"/>
        </w:rPr>
        <w:t>ЧЕРГОВІ</w:t>
      </w:r>
      <w:r>
        <w:rPr>
          <w:sz w:val="28"/>
          <w:szCs w:val="28"/>
        </w:rPr>
        <w:t xml:space="preserve"> ВИБОРИ ПРЕЗИДЕНТА УКРАЇНИ </w:t>
      </w:r>
    </w:p>
    <w:p>
      <w:pPr>
        <w:pStyle w:val="Normal"/>
        <w:ind w:right="-29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31 березня 2019 року </w:t>
      </w:r>
    </w:p>
    <w:p>
      <w:pPr>
        <w:pStyle w:val="Normal"/>
        <w:ind w:right="-29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НЕ ГОЛОСУВАННЯ</w:t>
      </w:r>
    </w:p>
    <w:p>
      <w:pPr>
        <w:pStyle w:val="Heading6"/>
        <w:ind w:right="-28" w:hanging="0"/>
        <w:rPr/>
      </w:pPr>
      <w:r>
        <w:rPr/>
        <w:t>____________________________</w:t>
        <w:br/>
      </w:r>
      <w:r>
        <w:rPr>
          <w:b w:val="false"/>
          <w:vertAlign w:val="superscript"/>
        </w:rPr>
        <w:t>(дата повторного голосування)</w:t>
      </w:r>
    </w:p>
    <w:p>
      <w:pPr>
        <w:pStyle w:val="Heading7"/>
        <w:keepNext w:val="false"/>
        <w:spacing w:before="200" w:after="0"/>
        <w:ind w:right="-28" w:hanging="0"/>
        <w:rPr/>
      </w:pPr>
      <w:r>
        <w:rPr/>
        <w:t>ВИБОРЧИЙ БЮЛЕТЕНЬ</w:t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ордонний виборчий округ</w:t>
        <w:tab/>
        <w:t xml:space="preserve">         Виборча дільниця № ______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jc w:val="center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749"/>
      </w:tblGrid>
      <w:tr>
        <w:trPr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56"/>
              </w:rPr>
              <w:t>!</w:t>
            </w:r>
          </w:p>
        </w:tc>
        <w:tc>
          <w:tcPr>
            <w:tcW w:w="9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 позначку  "плюс"  (+)  або  іншу  в  квадраті  напроти  прізвища </w:t>
              <w:br/>
              <w:t>лише  одного  кандидата  на  пост  Президента  України,  за  якого  Ви  голосуєте</w:t>
            </w:r>
          </w:p>
        </w:tc>
      </w:tr>
    </w:tbl>
    <w:p>
      <w:pPr>
        <w:pStyle w:val="Normal"/>
        <w:spacing w:before="0" w:after="60"/>
        <w:ind w:left="4320" w:firstLine="720"/>
        <w:rPr>
          <w:szCs w:val="24"/>
        </w:rPr>
      </w:pPr>
      <w:r>
        <w:rPr>
          <w:szCs w:val="24"/>
        </w:rPr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081"/>
        <w:gridCol w:w="11"/>
        <w:gridCol w:w="7639"/>
        <w:gridCol w:w="22"/>
      </w:tblGrid>
      <w:tr>
        <w:trPr>
          <w:trHeight w:val="869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margin">
                        <wp:posOffset>45720</wp:posOffset>
                      </wp:positionH>
                      <wp:positionV relativeFrom="margin">
                        <wp:posOffset>128905</wp:posOffset>
                      </wp:positionV>
                      <wp:extent cx="285750" cy="285750"/>
                      <wp:effectExtent l="0" t="0" r="0" b="0"/>
                      <wp:wrapSquare wrapText="bothSides"/>
                      <wp:docPr id="8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5pt;height:22.5pt;mso-wrap-distance-left:9.05pt;mso-wrap-distance-right:9.05pt;mso-wrap-distance-top:0pt;mso-wrap-distance-bottom:0pt;margin-top:10.15pt;mso-position-vertical-relative:margin;margin-left:3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snapToGrid w:val="false"/>
              <w:ind w:firstLine="2"/>
              <w:jc w:val="both"/>
              <w:outlineLvl w:val="0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b/>
                <w:kern w:val="2"/>
                <w:sz w:val="20"/>
              </w:rPr>
            </w:r>
          </w:p>
        </w:tc>
      </w:tr>
      <w:tr>
        <w:trPr>
          <w:trHeight w:val="869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kern w:val="2"/>
                <w:sz w:val="20"/>
                <w:lang w:val="en-US" w:eastAsia="en-US"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0"/>
                <w:lang w:val="en-US" w:eastAsia="en-US" w:bidi="ur-PK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margin">
                        <wp:posOffset>45720</wp:posOffset>
                      </wp:positionH>
                      <wp:positionV relativeFrom="margin">
                        <wp:posOffset>128905</wp:posOffset>
                      </wp:positionV>
                      <wp:extent cx="285750" cy="285750"/>
                      <wp:effectExtent l="0" t="0" r="0" b="0"/>
                      <wp:wrapSquare wrapText="bothSides"/>
                      <wp:docPr id="8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5pt;height:22.5pt;mso-wrap-distance-left:9.05pt;mso-wrap-distance-right:9.05pt;mso-wrap-distance-top:0pt;mso-wrap-distance-bottom:0pt;margin-top:10.15pt;mso-position-vertical-relative:margin;margin-left:3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snapToGrid w:val="false"/>
              <w:ind w:firstLine="2"/>
              <w:jc w:val="both"/>
              <w:outlineLvl w:val="0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b/>
                <w:kern w:val="2"/>
                <w:sz w:val="20"/>
              </w:rPr>
            </w:r>
          </w:p>
        </w:tc>
      </w:tr>
    </w:tbl>
    <w:p>
      <w:pPr>
        <w:pStyle w:val="TextBodyInden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ind w:left="720"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Секретар </w:t>
      </w:r>
    </w:p>
    <w:p>
      <w:pPr>
        <w:pStyle w:val="TextBodyIndent"/>
        <w:tabs>
          <w:tab w:val="clear" w:pos="8364"/>
          <w:tab w:val="left" w:pos="8222" w:leader="none"/>
        </w:tabs>
        <w:ind w:hanging="0"/>
        <w:rPr/>
      </w:pPr>
      <w:r>
        <w:rPr>
          <w:sz w:val="28"/>
          <w:szCs w:val="28"/>
        </w:rPr>
        <w:t xml:space="preserve">Центральної виборчої комісії    </w:t>
        <w:tab/>
        <w:t xml:space="preserve"> Н. БЕРНАЦЬКА</w:t>
        <w:tab/>
      </w:r>
    </w:p>
    <w:sectPr>
      <w:footerReference w:type="default" r:id="rId4"/>
      <w:type w:val="nextPage"/>
      <w:pgSz w:w="11906" w:h="16838"/>
      <w:pgMar w:left="737" w:right="73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sburgC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63" w:leader="none"/>
      </w:tabs>
      <w:ind w:right="-29" w:hanging="0"/>
      <w:jc w:val="center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right"/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9" w:hanging="0"/>
      <w:jc w:val="center"/>
      <w:outlineLvl w:val="3"/>
    </w:pPr>
    <w:rPr>
      <w:rFonts w:ascii="Arial" w:hAnsi="Arial" w:cs="Arial"/>
      <w:b/>
      <w:iCs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9" w:firstLine="72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9" w:hanging="0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ій колонтитул Знак"/>
    <w:qFormat/>
    <w:rPr>
      <w:sz w:val="24"/>
      <w:lang w:val="uk-UA" w:bidi="ar-SA"/>
    </w:rPr>
  </w:style>
  <w:style w:type="character" w:styleId="Style9">
    <w:name w:val="Основний текст з відступом Знак"/>
    <w:qFormat/>
    <w:rPr>
      <w:b/>
      <w:bCs/>
      <w:i/>
      <w:iCs/>
      <w:sz w:val="24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1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sntext">
    <w:name w:val="osn_text"/>
    <w:qFormat/>
    <w:pPr>
      <w:widowControl/>
      <w:bidi w:val="0"/>
      <w:spacing w:lineRule="atLeast" w:line="254"/>
      <w:ind w:firstLine="283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8364" w:leader="none"/>
      </w:tabs>
      <w:ind w:firstLine="851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">
    <w:name w:val="Стиль2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Нумерований список"/>
    <w:basedOn w:val="Normal"/>
    <w:qFormat/>
    <w:pPr>
      <w:numPr>
        <w:ilvl w:val="0"/>
        <w:numId w:val="2"/>
      </w:numPr>
    </w:pPr>
    <w:rPr/>
  </w:style>
  <w:style w:type="paragraph" w:styleId="5">
    <w:name w:val="Стиль5"/>
    <w:basedOn w:val="Style13"/>
    <w:qFormat/>
    <w:pPr>
      <w:tabs>
        <w:tab w:val="clear" w:pos="720"/>
        <w:tab w:val="left" w:pos="1080" w:leader="none"/>
      </w:tabs>
      <w:spacing w:before="0" w:after="60"/>
      <w:ind w:left="0" w:firstLine="720"/>
      <w:jc w:val="both"/>
    </w:pPr>
    <w:rPr>
      <w:sz w:val="28"/>
    </w:rPr>
  </w:style>
  <w:style w:type="paragraph" w:styleId="1">
    <w:name w:val="Звичайний1"/>
    <w:qFormat/>
    <w:pPr>
      <w:widowControl w:val="false"/>
      <w:bidi w:val="0"/>
      <w:spacing w:before="3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/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02:00Z</dcterms:created>
  <dc:creator>Andriy A. Lytvynyuk</dc:creator>
  <dc:description/>
  <cp:keywords/>
  <dc:language>en-US</dc:language>
  <cp:lastModifiedBy>Говорадло О.В.</cp:lastModifiedBy>
  <cp:lastPrinted>2019-03-08T01:10:00Z</cp:lastPrinted>
  <dcterms:modified xsi:type="dcterms:W3CDTF">2019-03-11T08:05:00Z</dcterms:modified>
  <cp:revision>3</cp:revision>
  <dc:subject/>
  <dc:title>Контрольний талон</dc:title>
</cp:coreProperties>
</file>