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ru-RU"/>
        </w:rPr>
      </w:pPr>
      <w:r>
        <w:rPr>
          <w:bCs/>
          <w:sz w:val="28"/>
          <w:szCs w:val="28"/>
        </w:rPr>
        <w:t>ЦЕНТРАЛЬНА ВИБОРЧА КОМІСІЯ</w:t>
      </w:r>
    </w:p>
    <w:p>
      <w:pPr>
        <w:pStyle w:val="Style21"/>
        <w:jc w:val="center"/>
        <w:rPr>
          <w:rFonts w:eastAsia="Calibri"/>
          <w:bCs/>
          <w:sz w:val="28"/>
          <w:szCs w:val="28"/>
        </w:rPr>
      </w:pPr>
      <w:r>
        <w:rPr>
          <w:bCs/>
          <w:sz w:val="28"/>
          <w:szCs w:val="28"/>
        </w:rPr>
        <w:t>ПОСТАНОВА</w:t>
      </w:r>
    </w:p>
    <w:p>
      <w:pPr>
        <w:pStyle w:val="Normal"/>
        <w:spacing w:before="20" w:after="200"/>
        <w:jc w:val="center"/>
        <w:rPr>
          <w:rFonts w:ascii="Times New Roman" w:hAnsi="Times New Roman" w:eastAsia="Times New Roman" w:cs="Times New Roman"/>
          <w:b/>
          <w:b/>
          <w:bCs/>
          <w:sz w:val="28"/>
          <w:szCs w:val="28"/>
          <w:lang w:val="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6</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50</w:t>
      </w:r>
    </w:p>
    <w:p>
      <w:pPr>
        <w:pStyle w:val="Style21"/>
        <w:jc w:val="center"/>
        <w:rPr>
          <w:rFonts w:ascii="Times New Roman" w:hAnsi="Times New Roman" w:eastAsia="Times New Roman" w:cs="Times New Roman"/>
          <w:b/>
          <w:b/>
          <w:bCs/>
          <w:sz w:val="44"/>
          <w:szCs w:val="28"/>
          <w:lang w:val="ru-RU"/>
        </w:rPr>
      </w:pPr>
      <w:r>
        <w:rPr>
          <w:rFonts w:eastAsia="Times New Roman" w:cs="Times New Roman"/>
          <w:b/>
          <w:bCs/>
          <w:sz w:val="44"/>
          <w:szCs w:val="28"/>
          <w:lang w:val="ru-RU"/>
        </w:rPr>
      </w:r>
    </w:p>
    <w:p>
      <w:pPr>
        <w:pStyle w:val="Normal"/>
        <w:shd w:fill="FFFFFF" w:val="clear"/>
        <w:spacing w:lineRule="auto" w:line="240" w:before="0" w:after="0"/>
        <w:jc w:val="center"/>
        <w:rPr>
          <w:rFonts w:ascii="Times New Roman" w:hAnsi="Times New Roman" w:eastAsia="Times New Roman" w:cs="Times New Roman"/>
          <w:b/>
          <w:b/>
          <w:bCs/>
          <w:sz w:val="36"/>
          <w:szCs w:val="28"/>
          <w:lang w:eastAsia="uk-UA"/>
        </w:rPr>
      </w:pPr>
      <w:r>
        <w:rPr>
          <w:rFonts w:eastAsia="Times New Roman" w:cs="Times New Roman" w:ascii="Times New Roman" w:hAnsi="Times New Roman"/>
          <w:b/>
          <w:bCs/>
          <w:sz w:val="36"/>
          <w:szCs w:val="28"/>
          <w:lang w:eastAsia="uk-UA"/>
        </w:rPr>
      </w:r>
    </w:p>
    <w:p>
      <w:pPr>
        <w:pStyle w:val="Normal"/>
        <w:shd w:fill="FFFFFF" w:val="clear"/>
        <w:spacing w:lineRule="auto" w:line="240" w:before="0" w:after="0"/>
        <w:jc w:val="center"/>
        <w:rPr>
          <w:rFonts w:ascii="Times New Roman" w:hAnsi="Times New Roman" w:eastAsia="Times New Roman" w:cs="Times New Roman"/>
          <w:bCs/>
          <w:sz w:val="36"/>
          <w:szCs w:val="28"/>
          <w:lang w:eastAsia="uk-UA"/>
        </w:rPr>
      </w:pPr>
      <w:r>
        <w:rPr>
          <w:rFonts w:eastAsia="Times New Roman" w:cs="Times New Roman" w:ascii="Times New Roman" w:hAnsi="Times New Roman"/>
          <w:bCs/>
          <w:sz w:val="36"/>
          <w:szCs w:val="28"/>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невідкладні заходи </w:t>
        <w:br/>
        <w:t xml:space="preserve">щодо створення належних умов для безпечної організації та проведення повторного голосування з місцевих виборів 25 жовтня 2020 року </w:t>
        <w:br/>
        <w:t xml:space="preserve">та окремі питання реалізації протиепідемічних заходів </w:t>
        <w:br/>
        <w:t xml:space="preserve">під час його організації підготовки та проведення </w:t>
      </w:r>
    </w:p>
    <w:p>
      <w:pPr>
        <w:pStyle w:val="Normal"/>
        <w:shd w:fill="FFFFFF" w:val="clear"/>
        <w:spacing w:lineRule="auto" w:line="240" w:before="0" w:after="60"/>
        <w:ind w:firstLine="70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постанови Центральної виборчої комісії від 5 червня 2020 року № 99, а також Постанови Верховної Ради України від 15 липня 2020 року № 795-ІХ та постанов Центральної виборчої комісії від 8 серпня 2020 року № 160, від 14 серпня 2020 року № 176 25 жовтня 2020 року відбулися проміжні вибори народного депутата України в одномандатному виборчому окрузі № 208 (Чернігівська область) і чергові та перші вибори депутатів місцевих рад та сільських, селищних, міських голів.</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Під час проведення 25 жовтня 2020 року голосування, підрахунку голосів виборців, встановлення підсумків голосування та результатів виборів Комісія, а також міжнародні спостерігачі здійснювали моніторинг виборчого процесу, зокрема, щодо дотримання протиепідемічних заходів. Також до Комісії надходять звернення від суб’єктів виборчого процесу відповідних виборів, у яких наведено факти невиконання або неналежного виконання окремих положень Порядку здійснення протиепідемічних заходів під час організації та проведення виборів, затвердженого постановою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далі – відповідно Порядок, Постанова).</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Комісія зауважує, що за результатами голосування на місцевих виборах 25 жовтня 2020 року згідно з положеннями Виборчого кодексу України </w:t>
        <w:br/>
        <w:t>(далі – Кодекс) на окремих територіях проводитиметься повторне голосування з відповідних місцевих вибор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забезпечення або неналежне здійснення визначених Постановою та Порядком протиепідемічних заходів може створити ризики для реалізації гарантованого статтею 38 Конституції України права громадян України брати участь в управлінні державними справами, обирати і бути обраними до органів місцевого самоврядування.</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У зв’язку з викладеним, враховуючи підвищення рівня захворюваності населення на гостру респіраторну хворобу COVID-19, спричинену коронавірусом SARS-CoV-2 (далі – </w:t>
      </w:r>
      <w:r>
        <w:rPr>
          <w:rFonts w:eastAsia="Times New Roman" w:cs="Times New Roman" w:ascii="Times New Roman" w:hAnsi="Times New Roman"/>
          <w:sz w:val="28"/>
          <w:szCs w:val="28"/>
          <w:lang w:val="en-US" w:eastAsia="uk-UA"/>
        </w:rPr>
        <w:t>COVID</w:t>
      </w:r>
      <w:r>
        <w:rPr>
          <w:rFonts w:eastAsia="Times New Roman" w:cs="Times New Roman" w:ascii="Times New Roman" w:hAnsi="Times New Roman"/>
          <w:sz w:val="28"/>
          <w:szCs w:val="28"/>
          <w:lang w:eastAsia="uk-UA"/>
        </w:rPr>
        <w:t xml:space="preserve">-19), практичні аспекти застосування протиепідемічних заходів під час організації та проведення виборів 25 жовтня 2020 року, з метою запобігання поширенню на території України </w:t>
      </w:r>
      <w:r>
        <w:rPr>
          <w:rFonts w:eastAsia="Times New Roman" w:cs="Times New Roman" w:ascii="Times New Roman" w:hAnsi="Times New Roman"/>
          <w:sz w:val="28"/>
          <w:szCs w:val="28"/>
          <w:lang w:val="en-US" w:eastAsia="uk-UA"/>
        </w:rPr>
        <w:t>COVID</w:t>
      </w:r>
      <w:r>
        <w:rPr>
          <w:rFonts w:eastAsia="Times New Roman" w:cs="Times New Roman" w:ascii="Times New Roman" w:hAnsi="Times New Roman"/>
          <w:sz w:val="28"/>
          <w:szCs w:val="28"/>
          <w:lang w:eastAsia="uk-UA"/>
        </w:rPr>
        <w:t>-19 виникає необхідність у створенні належних умов для забезпечення здійснення зазначених заходів під час організації підготовки та проведення повторного голосування з місцевих виборів 25 жовтня 2020 року, а також у додаткових рекомендаціях щодо застосування окремих із них.</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здійснення визначених Конституцією України та Кодексом основних принципів виборчого права, засад виборчого процесу, реалізації виборчих прав громадян України, підготовки та проведення виборів покладається на виборчі комісії як незалежні органи адміністрування виборчих процесів (частина перша статті 32 Кодекс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одинадцятою статті 33 Кодексу визначено, що органи державної влади, органи влади Автономної Республіки Крим, органи місцевого самоврядування, їх посадові та службові особи, а також державні підприємства, установи і організації зобов’язані створювати належні умови для здійснення виборчими комісіями їхніх повноважень.</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другої статті 62 Кодексу місцеві органи виконавчої влади, органи місцевого самоврядування або інші органи (посадові особи), які відповідно до закону здійснюють їх повноваження, забезпечують звичайні виборчі дільниці належними приміщеннями для організації їх роботи та проведення голосування відповідно до вимог Кодексу та нормативів облаштування таких приміщень, установлених Центральною виборчою комісією, а також надають технічну допомогу в їх облаштуванн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тею 1 Закону України "Про Центральну виборчу комісію" визначено, що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та референдумів у порядку та в межах, установлених законами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із законодавчо визначеними повноваженнями Комісія, зокрема, забезпечує реалізацію і захист виборчих прав громадян України, дотримання передбачених Конституцією України та законами України принципів і засад виборчого процесу (стаття 2, пункти 1, 2 статті 17 Закону України "Про Центральну виборчу комісію").</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При цьому відповідно до пункту 43</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Постанови на період дії карантину вибори проводяться із здійсненням протиепідемічних заходів згідно із Порядком.</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нктом 3 Порядку встановлено, що Центральна виборча комісія, окружна, територіальна та дільнична виборчі комісії забезпечують організацію підготовки та проведення відповідних виборів із дотриманням санітарних норм та правил, протиепідемічних заходів, затверджених Порядком.</w:t>
      </w:r>
    </w:p>
    <w:p>
      <w:pPr>
        <w:pStyle w:val="Normal"/>
        <w:shd w:fill="FFFFFF" w:val="clear"/>
        <w:spacing w:lineRule="auto" w:line="240" w:before="0" w:after="60"/>
        <w:ind w:firstLine="709"/>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Постановою від 10 жовтня 2020 року № 364 "Про невідкладні заходи щодо створення належних умов для безпечної організації та проведення голосування на місцевих виборах 25 жовтня 2020 року" Центральна виборча комісія зверталася до Кабінету Міністрів України, Міністерства охорони здоров’я України, Міністерства фінансів України, Міністерства освіти і науки України, місцевих органів виконавчої влади, органів місцевого самоврядування, інших органів (посадових осіб), які відповідно до закону здійснюють їх повноваження, стосовно необхідності невідкладного вирішення питань щодо створення належних умов для здійснення протиепідемічних заходів, спрямованих на недопущення поширення на території України гострої респіраторної хвороби COVID-19 під час організації та проведення виборів 25 жовтня 2020 року.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Водночас аналіз отриманої інформації дає підстави для висновку, що реалізація окремих положень Постанови та Порядку в контексті організації підготовки та проведення повторного голосування з місцевих виборів </w:t>
        <w:br/>
        <w:t xml:space="preserve">25 жовтня 2020 року потребує додаткової уваги як з боку суб’єктів та інших учасників виборчого процесу, так і з боку органів державної влади та місцевого самоврядування, інших органів (посадових осіб), які відповідно до закону здійснюють їх повноваження.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Так,</w:t>
      </w:r>
      <w:r>
        <w:rPr>
          <w:rFonts w:eastAsia="Times New Roman" w:cs="Times New Roman" w:ascii="Times New Roman" w:hAnsi="Times New Roman"/>
          <w:sz w:val="28"/>
          <w:szCs w:val="28"/>
          <w:shd w:fill="FFFFFF" w:val="clear"/>
          <w:lang w:eastAsia="uk-UA"/>
        </w:rPr>
        <w:t xml:space="preserve"> Центральна виборча комісія вбачає вкрай важливим дотримання відповідними органами державної влади, органами місцевого самоврядування, </w:t>
      </w:r>
      <w:r>
        <w:rPr>
          <w:rFonts w:eastAsia="Times New Roman" w:cs="Times New Roman" w:ascii="Times New Roman" w:hAnsi="Times New Roman"/>
          <w:sz w:val="28"/>
          <w:szCs w:val="28"/>
          <w:lang w:eastAsia="uk-UA"/>
        </w:rPr>
        <w:t>іншими органами (посадовими особами), які відповідно до закону здійснюють їх повноваження</w:t>
      </w:r>
      <w:r>
        <w:rPr>
          <w:rFonts w:eastAsia="Times New Roman" w:cs="Times New Roman" w:ascii="Times New Roman" w:hAnsi="Times New Roman"/>
          <w:sz w:val="28"/>
          <w:szCs w:val="28"/>
          <w:shd w:fill="FFFFFF" w:val="clear"/>
          <w:lang w:eastAsia="uk-UA"/>
        </w:rPr>
        <w:t xml:space="preserve"> положень Постанови та Порядку, зокрема, щодо своєчасного і повного забезпечення необхідною кількістю засобів індивідуального захисту, безконтактних термометрів, мийних та дезінфекційних засобів для членів виборчих комісій, інших осіб, які забезпечують організацію підготовки та проведення виборів та супутнього обладнання (диспенсери, стійки тощо), а особливо – для відповідальних осіб, які забезпечують організацію підготовки та проведення виборів у закладах охорони здоров’я. При цьому кількість таких засобів індивідуального захисту має повністю відповідати потребі в їх регулярній заміні згідно з правилами їх використання протягом усього часу роботи відповідних виборчих комісій.</w:t>
      </w:r>
    </w:p>
    <w:p>
      <w:pPr>
        <w:pStyle w:val="Normal"/>
        <w:shd w:fill="FFFFFF" w:val="clear"/>
        <w:spacing w:lineRule="auto" w:line="240" w:before="0" w:after="60"/>
        <w:ind w:firstLine="709"/>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Комісія звертає увагу, що залишається неврегульованим питання щодо визначення та затвердження середніх нормативів забезпечення виборчих комісій засобами індивідуального захисту та дезінфекційними засобами.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shd w:fill="FFFFFF" w:val="clear"/>
          <w:lang w:eastAsia="uk-UA"/>
        </w:rPr>
        <w:t xml:space="preserve">Стосовно належного виконання пункту 11 Порядку Комісія зазначає, що кабіна для голосування виборців, у яких виявлено підвищення температури тіла понад 37,2 °С та/або симптоми респіраторних захворювань, має розташовуватися лише у приміщенні для голосування та окремо від інших кабін для голосування. Указані відокремлені кабіна, а також виборча скринька для голосування мають бути відповідним чином позначені та використовуватись лише тими виборцями, у яких виявлено підвищення температури тіла понад 37,2 °С та/або симптоми респіраторних захворювань. Не допускається використання такої кабіни та виборчої скриньки для голосування одночасно для зазначеної категорії виборців та виборців з порушенням здоров’я (у зв’язку з інвалідністю, віком), інших маломобільних груп населення. </w:t>
      </w:r>
    </w:p>
    <w:p>
      <w:pPr>
        <w:pStyle w:val="Normal"/>
        <w:shd w:fill="FFFFFF" w:val="clear"/>
        <w:spacing w:lineRule="auto" w:line="240" w:before="0" w:after="60"/>
        <w:ind w:firstLine="709"/>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Також пунктом 16 Порядку визначено можливість установлення на спеціальних виборчих дільницях додаткових протиепідемічних заходів відповідно до встановленого режиму перебування закладу чи установи, на території яких розташована виборча дільниця. Водночас зазначена норма не може бути підставою для незабезпечення голосування виборців на такій виборчій дільниці.</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shd w:fill="FFFFFF" w:val="clear"/>
          <w:lang w:eastAsia="uk-UA"/>
        </w:rPr>
        <w:t>Комісія наголошує, що виборцям, які підлягають самоізоляції відповідно до пункту 20 Постанови, рекомендується здійснювати голосування за місцем перебування. При цьому виборці, які виявили бажання проголосувати за місцем перебування, не пізніше 20 години останньої п’ятниці перед днем голосування (повторного голосування) повинні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із списків виборців для голосування за місцем їх перебування (частина п’ята статті 249 Кодексу, пункт 12 Порядку).</w:t>
      </w:r>
    </w:p>
    <w:p>
      <w:pPr>
        <w:pStyle w:val="Normal"/>
        <w:shd w:fill="FFFFFF" w:val="clear"/>
        <w:spacing w:lineRule="auto" w:line="240" w:before="0" w:after="60"/>
        <w:ind w:firstLine="709"/>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Разом з тим Комісія зазначає, що положення Порядку стосовно дотримання виборчими комісіями санітарних норм та правил, протиепідемічних заходів стосуються усіх етапів виборчого процесу місцевих виборів, зокрема, підрахунку голосів виборців, установлення підсумків голосування і результатів місцевих виборів. Так, територіальні та дільничні виборчі комісії мають дотримуватись відповідних заходів під час роботи з виборчою документацією, її транспортування тощо.</w:t>
      </w:r>
    </w:p>
    <w:p>
      <w:pPr>
        <w:pStyle w:val="Normal"/>
        <w:shd w:fill="FFFFFF" w:val="clear"/>
        <w:spacing w:lineRule="auto" w:line="240" w:before="0" w:after="60"/>
        <w:ind w:firstLine="709"/>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Територіальні виборчі комісії мають забезпечити організацію своєї роботи, зокрема, щодо організації процесу приймання виборчої документації та встановлення підсумків голосування і результатів виборів відповідно до вимог Кодексу, Постанови та Порядку, таким чином, щоб мінімізувати скупчення людей та забезпечити дотримання інших протиепідемічних заходів.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При цьому Комісія звертає увагу на необхідність забезпечення відповідними органами державної влади, органами місцевого самоврядування, іншими органами (посадовими особами), які відповідно до закону здійснюють їх повноваження, в межах компетенції завчасного фінансування видатків, пов’язаних зі здійсненням протиепідемічних заходів під час організації та проведення повторного голосування з місцевих виборів 25 жовтня 2020 рок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З огляду на вказане, враховуючи, що здійснення протиепідемічних заходів під час організації та проведення виборів на період дії карантину потребує спільних узгоджених дій державних органів, органів місцевого самоврядування, інших органів (посадових осіб), які відповідно до закону здійснюють їх повноваження, Центральна виборча комісія вважає за необхідне звернутися до </w:t>
      </w:r>
      <w:r>
        <w:rPr>
          <w:rFonts w:eastAsia="Times New Roman" w:cs="Times New Roman" w:ascii="Times New Roman" w:hAnsi="Times New Roman"/>
          <w:bCs/>
          <w:sz w:val="28"/>
          <w:szCs w:val="28"/>
          <w:lang w:eastAsia="uk-UA"/>
        </w:rPr>
        <w:t>відповідних органів</w:t>
      </w:r>
      <w:r>
        <w:rPr>
          <w:rFonts w:cs="Times New Roman" w:ascii="Times New Roman" w:hAnsi="Times New Roman"/>
          <w:sz w:val="28"/>
          <w:szCs w:val="28"/>
          <w:shd w:fill="FFFFFF" w:val="clear"/>
        </w:rPr>
        <w:t xml:space="preserve"> щодо створення належних умов для забезпечення реалізації протиепідемічних заходів, необхідних для організації та проведення виборів 25 жовтня 2020 року, а також наголосити відповідним територіальним та дільничним виборчим комісіям, які забезпечують організацію підготовки та проведення повторного голосування з місцевих виборів 25 жовтня 2020 року, іншим суб’єктам та учасникам виборчого процесу на необхідності їх неухильного дотримання.</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Враховуючи викладене, відповідно до частини другої статті 19, статті 116 Конституції України, пункту 1 частини першої статті 61, частини другої статті 62 Виборчого кодексу України, статей 20, 23, 39 Закону України "Про Кабінет Міністрів України", п</w:t>
      </w:r>
      <w:r>
        <w:rPr>
          <w:rFonts w:cs="Times New Roman" w:ascii="Times New Roman" w:hAnsi="Times New Roman"/>
          <w:sz w:val="28"/>
          <w:szCs w:val="28"/>
          <w:shd w:fill="FFFFFF" w:val="clear"/>
        </w:rPr>
        <w:t xml:space="preserve">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w:t>
        <w:br/>
        <w:t xml:space="preserve">SARS-CoV-2", </w:t>
      </w:r>
      <w:r>
        <w:rPr>
          <w:rFonts w:eastAsia="Times New Roman" w:cs="Times New Roman" w:ascii="Times New Roman" w:hAnsi="Times New Roman"/>
          <w:sz w:val="28"/>
          <w:szCs w:val="28"/>
          <w:lang w:eastAsia="uk-UA"/>
        </w:rPr>
        <w:t>керуючись статтями 2, 11 – 13, пунктами 1, 2, 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13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Звернутися до Кабінету Міністрів України, </w:t>
      </w:r>
      <w:r>
        <w:rPr>
          <w:rFonts w:eastAsia="Times New Roman" w:cs="Times New Roman" w:ascii="Times New Roman" w:hAnsi="Times New Roman"/>
          <w:sz w:val="28"/>
          <w:szCs w:val="28"/>
          <w:shd w:fill="FFFFFF" w:val="clear"/>
          <w:lang w:eastAsia="uk-UA"/>
        </w:rPr>
        <w:t xml:space="preserve">місцевих органів виконавчої влади, органів місцевого самоврядування, інших органів (посадових осіб), які відповідно до закону здійснюють їх повноваження, </w:t>
      </w:r>
      <w:r>
        <w:rPr>
          <w:rFonts w:eastAsia="Times New Roman" w:cs="Times New Roman" w:ascii="Times New Roman" w:hAnsi="Times New Roman"/>
          <w:sz w:val="28"/>
          <w:szCs w:val="28"/>
          <w:lang w:eastAsia="uk-UA"/>
        </w:rPr>
        <w:t xml:space="preserve">стосовно </w:t>
      </w:r>
      <w:r>
        <w:rPr>
          <w:rFonts w:eastAsia="Times New Roman" w:cs="Times New Roman" w:ascii="Times New Roman" w:hAnsi="Times New Roman"/>
          <w:bCs/>
          <w:sz w:val="28"/>
          <w:szCs w:val="28"/>
          <w:lang w:eastAsia="uk-UA"/>
        </w:rPr>
        <w:t xml:space="preserve">необхідності невідкладного вирішення питань щодо створення відповідно до компетенції належних умов для забезпечення </w:t>
      </w:r>
      <w:r>
        <w:rPr>
          <w:rFonts w:cs="Times New Roman" w:ascii="Times New Roman" w:hAnsi="Times New Roman"/>
          <w:sz w:val="28"/>
          <w:szCs w:val="28"/>
          <w:shd w:fill="FFFFFF" w:val="clear"/>
        </w:rPr>
        <w:t xml:space="preserve">реалізації </w:t>
      </w:r>
      <w:r>
        <w:rPr>
          <w:rFonts w:eastAsia="Times New Roman" w:cs="Times New Roman" w:ascii="Times New Roman" w:hAnsi="Times New Roman"/>
          <w:bCs/>
          <w:sz w:val="28"/>
          <w:szCs w:val="28"/>
          <w:lang w:eastAsia="uk-UA"/>
        </w:rPr>
        <w:t xml:space="preserve">протиепідемічних заходів, </w:t>
      </w:r>
      <w:r>
        <w:rPr>
          <w:rFonts w:cs="Times New Roman" w:ascii="Times New Roman" w:hAnsi="Times New Roman"/>
          <w:spacing w:val="-2"/>
          <w:sz w:val="28"/>
          <w:szCs w:val="28"/>
        </w:rPr>
        <w:t xml:space="preserve">спрямованих на недопущення </w:t>
      </w:r>
      <w:r>
        <w:rPr>
          <w:rFonts w:cs="Times New Roman" w:ascii="Times New Roman" w:hAnsi="Times New Roman"/>
          <w:sz w:val="28"/>
          <w:szCs w:val="28"/>
          <w:shd w:fill="FFFFFF" w:val="clear"/>
        </w:rPr>
        <w:t xml:space="preserve">поширення на території України гострої респіраторної хвороби COVID-19, спричиненої коронавірусом SARS-CoV-2, під час </w:t>
      </w:r>
      <w:r>
        <w:rPr>
          <w:rFonts w:eastAsia="Times New Roman" w:cs="Times New Roman" w:ascii="Times New Roman" w:hAnsi="Times New Roman"/>
          <w:bCs/>
          <w:sz w:val="28"/>
          <w:szCs w:val="28"/>
          <w:lang w:eastAsia="uk-UA"/>
        </w:rPr>
        <w:t>організації та проведення повторного голосування з місцевих виборів 25 жовтня 2020 року</w:t>
      </w:r>
      <w:r>
        <w:rPr>
          <w:rFonts w:eastAsia="Times New Roman" w:cs="Times New Roman" w:ascii="Times New Roman" w:hAnsi="Times New Roman"/>
          <w:sz w:val="28"/>
          <w:szCs w:val="28"/>
          <w:lang w:eastAsia="uk-UA"/>
        </w:rPr>
        <w:t>.</w:t>
      </w:r>
    </w:p>
    <w:p>
      <w:pPr>
        <w:pStyle w:val="Normal"/>
        <w:shd w:fill="FFFFFF" w:val="clear"/>
        <w:spacing w:lineRule="auto" w:line="240" w:before="0" w:after="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2.</w:t>
      </w:r>
      <w:r>
        <w:rPr>
          <w:rFonts w:cs="Times New Roman" w:ascii="Times New Roman" w:hAnsi="Times New Roman"/>
          <w:sz w:val="28"/>
          <w:szCs w:val="28"/>
        </w:rPr>
        <w:t xml:space="preserve"> Звернутися до Кабінету Міністрів України з проханням забезпечити </w:t>
      </w:r>
      <w:r>
        <w:rPr>
          <w:rFonts w:eastAsia="Times New Roman" w:cs="Times New Roman" w:ascii="Times New Roman" w:hAnsi="Times New Roman"/>
          <w:sz w:val="28"/>
          <w:szCs w:val="28"/>
          <w:shd w:fill="FFFFFF" w:val="clear"/>
          <w:lang w:eastAsia="uk-UA"/>
        </w:rPr>
        <w:t>визначення та затвердження середніх нормативів забезпечення виборчих комісій засобами індивідуального захисту та дезінфекційними засобами.</w:t>
      </w:r>
    </w:p>
    <w:p>
      <w:pPr>
        <w:pStyle w:val="Normal"/>
        <w:shd w:fill="FFFFFF" w:val="clear"/>
        <w:spacing w:lineRule="auto" w:line="240" w:before="0" w:after="60"/>
        <w:ind w:firstLine="709"/>
        <w:jc w:val="both"/>
        <w:rPr/>
      </w:pPr>
      <w:r>
        <w:rPr>
          <w:rFonts w:cs="Times New Roman" w:ascii="Times New Roman" w:hAnsi="Times New Roman"/>
          <w:sz w:val="28"/>
          <w:szCs w:val="28"/>
        </w:rPr>
        <w:t xml:space="preserve">3. Звернути увагу суб’єктів, які забезпечують територіальні та дільничні виборчі комісії засобами індивідуального захисту, що </w:t>
      </w:r>
      <w:r>
        <w:rPr>
          <w:rFonts w:eastAsia="Times New Roman" w:cs="Times New Roman" w:ascii="Times New Roman" w:hAnsi="Times New Roman"/>
          <w:sz w:val="28"/>
          <w:szCs w:val="28"/>
          <w:shd w:fill="FFFFFF" w:val="clear"/>
          <w:lang w:eastAsia="uk-UA"/>
        </w:rPr>
        <w:t>кількість таких засобів має повністю відповідати потребі в їх регулярній заміні згідно з правилами їх використання протягом усього часу роботи відповідних виборчих комісій.</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 Звернути увагу територіальних та дільничних виборчих комісій, які забезпечують організацію підготовки та проведення повторного голосування з місцевих виборів 25 жовтня 2020 року, а також інших суб’єктів та учасників виборчого процесу на необхідність неухильного дотримання під час підготовки та проведення відповідного голосування протиепідемічних заходів, установлених Порядком здійснення протиепідемічних заходів під час організації та проведення виборів, затвердженим постановою Кабінету Міністрів України від 22 липня 2020 року № 641, з урахуванням рекомендацій, викладених у цій постанові. </w:t>
      </w:r>
    </w:p>
    <w:p>
      <w:pPr>
        <w:pStyle w:val="Normal"/>
        <w:spacing w:lineRule="auto" w:line="240" w:before="0" w:after="60"/>
        <w:ind w:firstLine="709"/>
        <w:jc w:val="both"/>
        <w:rPr/>
      </w:pPr>
      <w:r>
        <w:rPr>
          <w:rFonts w:cs="Times New Roman" w:ascii="Times New Roman" w:hAnsi="Times New Roman"/>
          <w:sz w:val="28"/>
          <w:szCs w:val="28"/>
          <w:shd w:fill="FFFFFF" w:val="clear"/>
        </w:rPr>
        <w:t>5.</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 xml:space="preserve">Цю постанову надіслати Кабінету Міністрів України, Міністерству охорони здоров’я України, </w:t>
      </w:r>
      <w:r>
        <w:rPr>
          <w:rFonts w:cs="Times New Roman" w:ascii="Times New Roman" w:hAnsi="Times New Roman"/>
          <w:sz w:val="28"/>
          <w:szCs w:val="28"/>
        </w:rPr>
        <w:t>обласним державним адміністраціям для доведення до відома органів місцевого самоврядування та Київській міській державній адміністрації, а також органам ведення Державного реєстру виборців для доведення до відома відповідних територіальних виборчих комісій для врахування в роботі та доведення до відома відповідних дільничних виборчих комісій.</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Цю постанову оприлюднити на офіційному вебсайті Центральної виборчої комісії.</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примітки Знак"/>
    <w:qFormat/>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7:00Z</dcterms:created>
  <dc:creator>Машбюро ПОЧТА</dc:creator>
  <dc:description/>
  <cp:keywords/>
  <dc:language>en-US</dc:language>
  <cp:lastModifiedBy>Говорадло О.В.</cp:lastModifiedBy>
  <cp:lastPrinted>2020-11-06T19:05:00Z</cp:lastPrinted>
  <dcterms:modified xsi:type="dcterms:W3CDTF">2020-11-07T09:33:00Z</dcterms:modified>
  <cp:revision>3</cp:revision>
  <dc:subject/>
  <dc:title>Вик</dc:title>
</cp:coreProperties>
</file>