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Cs/>
          <w:szCs w:val="28"/>
          <w:lang w:eastAsia="en-US"/>
        </w:rPr>
        <w:t>від 04 лютого 2022 року № 24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  <w:szCs w:val="28"/>
        </w:rPr>
        <w:t xml:space="preserve">Про утворення окружної виборчої комісії з виборів народних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депутатів України одномандатного виборчого округу № 206 </w:t>
        <w:br/>
        <w:t xml:space="preserve">на проміжних виборах народного депутата України 27 березня 2022 року </w:t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одання політичних партій, депутатські фракції яких зареєстровано в Апараті Верховної Ради України поточного скликання: ПОЛІТИЧНОЇ ПАРТІЇ "СЛУГА НАРОДУ", Політичної партії "ОПОЗИЦІЙНА ПЛАТФОРМА – ЗА ЖИТТЯ", ПОЛІТИЧНОЇ ПАРТІЇ "ЄВРОПЕЙСЬКА СОЛІДАРНІСТЬ", політичної партії Всеукраїнське об’єднання "Батьківщина", Політичної Партії "ГОЛОС", щодо кандидатур до складу окружної виборчої комісії з виборів народних депутатів України одномандатного виборчого округу № 206 на проміжних виборах народного депутата України 27 березня 2022 року, кандидатури від яких до складу окружної виборчої комісії включаються обов’язково, а також політичних партій – суб’єктів виборчого процесу, кандидатів у народні депутати України від яких було зареєстровано </w:t>
        <w:br/>
        <w:t>у загальнодержавному багатомандатному виборчому окрузі на позачергових виборах народних депутатів України 21 липня 2019 року 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ндидатури від яких до складу окружної виборчої комісії включаються за результатами жеребкування, проведеного Центральною виборчою комісією 04 лютого </w:t>
        <w:br/>
        <w:t>2022 року, враховуючи, що інші кандидатури до складу окружної виборчої комісії відхилено, згідно з пунктом 1 частини другої статті 13, частинами першою – третьою, п’ятою – шостою статті 26, частиною першою, пунктом 1 частини другої, частинами третьою – сьомою, десятою, одинадцятою статті 27, частиною другою статті 106, частиною другою статті 107 Закону України "</w:t>
      </w:r>
      <w:bookmarkStart w:id="0" w:name="ctx12"/>
      <w:r>
        <w:rPr>
          <w:bCs/>
          <w:color w:val="000000"/>
          <w:sz w:val="28"/>
          <w:szCs w:val="28"/>
        </w:rPr>
        <w:t>Про</w:t>
      </w:r>
      <w:bookmarkEnd w:id="0"/>
      <w:r>
        <w:rPr>
          <w:color w:val="000000"/>
          <w:sz w:val="28"/>
          <w:szCs w:val="28"/>
        </w:rPr>
        <w:t> вибори народних депутатів України", підпунктом 2 пункту 2 розділу ХХХХІІ "Прикінцеві та перехідні положення" Виборчого кодексу України, керуючись статтями 11 – 13, пунктом 17 статті 19 Закону України "</w:t>
      </w:r>
      <w:bookmarkStart w:id="1" w:name="ctx13"/>
      <w:r>
        <w:rPr>
          <w:bCs/>
          <w:color w:val="000000"/>
          <w:sz w:val="28"/>
          <w:szCs w:val="28"/>
        </w:rPr>
        <w:t>Про</w:t>
      </w:r>
      <w:bookmarkEnd w:id="1"/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орити окружну виборчу комісію з виборів народних депутатів України одномандатного виборчого округу № 206 на проміжних виборах народного депутата України 27 березня 2022 року згідно з додатком.</w:t>
      </w:r>
    </w:p>
    <w:p>
      <w:pPr>
        <w:pStyle w:val="Style19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6 поінформувати громадян про свій склад, місцезнаходження та режим роботи у визначений комісією спосіб.</w:t>
      </w:r>
    </w:p>
    <w:p>
      <w:pPr>
        <w:pStyle w:val="Style19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6.</w:t>
      </w:r>
    </w:p>
    <w:p>
      <w:pPr>
        <w:pStyle w:val="Style19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2" w:name="_GoBack"/>
      <w:bookmarkEnd w:id="2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Normal"/>
        <w:spacing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04 лютого 2022 року № 24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ЛАД</w:t>
        <w:br/>
      </w:r>
      <w:r>
        <w:rPr>
          <w:rFonts w:eastAsia="MS Mincho;ＭＳ 明朝"/>
          <w:b/>
          <w:sz w:val="24"/>
        </w:rPr>
        <w:t>окружної виборчої</w:t>
      </w:r>
      <w:r>
        <w:rPr>
          <w:b/>
          <w:sz w:val="24"/>
        </w:rPr>
        <w:t xml:space="preserve"> комісії </w:t>
      </w:r>
      <w:r>
        <w:rPr>
          <w:rFonts w:eastAsia="MS Mincho;ＭＳ 明朝"/>
          <w:b/>
          <w:sz w:val="24"/>
        </w:rPr>
        <w:t xml:space="preserve">з виборів народних депутатів України одномандатного виборчого округу № 206 </w:t>
      </w:r>
      <w:r>
        <w:rPr>
          <w:b/>
          <w:sz w:val="24"/>
        </w:rPr>
        <w:t xml:space="preserve">на проміжних виборах </w:t>
        <w:br/>
        <w:t>народного депутата України 27</w:t>
      </w:r>
      <w:r>
        <w:rPr>
          <w:rFonts w:eastAsia="MS Mincho;ＭＳ 明朝"/>
          <w:b/>
          <w:sz w:val="24"/>
        </w:rPr>
        <w:t xml:space="preserve"> березня 2022 року</w:t>
        <w:br/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98"/>
        <w:gridCol w:w="20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равченко Юлія Миколаївна, 1985 року народження – 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Александрова Світлана Олександрівна, 1972 року народження – від Політичної партії "ГОЛОС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Чеботар Наталія Михайлівна, 1971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i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панасенко Алла Володимирівна, 1973 року народження – від політичної партії Всеукраїнське об’єднання "Батьківщина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енко Алла Василівна, 1969 року народження – від Політичної Партії "ГОЛОС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ссовська Софія-Романа Володимирівна, 1993 року народження – від ПОЛІТИЧНОЇ ПАРТІЇ "СИЛА ПРАВА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ченко Олеся Павлівна, 1986 року народження – від ПОЛІТИЧНОЇ ПАРТІЇ "СЛУГА НАРОДУ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кий Любомир Павлович, 1986 року народження – від ПОЛІТИЧНОЇ ПАРТІЇ "ВСЕУКРАЇНСЬКЕ ОБ’ЄДНАННЯ "ФАКЕЛ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сюк Ольга Ігорівна, 1999 року народження – від ПОЛІТИЧНОЇ ПАРТІЇ "УКРАЇНСЬКА СТРАТЕГІЯ ГРОЙСМАНА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лєнко Юлія Миколаївна, 1978 року народження – від політичної партії "Громадянська позиція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ов Сергій Олександрович, 1958 року народження – від Політичної партії "ОПОЗИЦІЙНА ПЛАТФОРМА – ЗА ЖИТТЯ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Надія Миколаївна, 1976 року народження – від Політичної партії "Сила Людей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ченко Лариса Борисівна, 1965 року народження – від ПОЛІТИЧНОЇ ПАРТІЇ "ЄВРОПЕЙСЬКА СОЛІДАРНІСТЬ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іна Людмила Миколаївна, 1969 року народження – від Політичної партії "ОПОЗИЦІЙНИЙ БЛОК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ик Сергій Миколайович, 1979 року народження – від ПОЛІТИЧНОЇ ПАРТІЇ "ПАРТІЯ ЗЕЛЕНИХ УКРАЇНИ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Віра Олексіївна, 1960 року народження – від ПОЛІТИЧНОЇ ПАРТІЇ "РАДИКАЛЬНА ПАРТІЯ ОЛЕГА ЛЯШКА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ик Максим Олексійович, 1985 року народження – від ПОЛІТИЧНОЇ ПАРТІЇ "СОЦІАЛЬНА СПРАВЕДЛИВІСТЬ";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цький Анатолій Олексійович, 1953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30:00Z</dcterms:created>
  <dc:creator>Солод Т.А.</dc:creator>
  <dc:description/>
  <cp:keywords/>
  <dc:language>en-US</dc:language>
  <cp:lastModifiedBy>Говорадло О.В.</cp:lastModifiedBy>
  <cp:lastPrinted>2022-02-04T16:16:00Z</cp:lastPrinted>
  <dcterms:modified xsi:type="dcterms:W3CDTF">2022-02-07T08:30:00Z</dcterms:modified>
  <cp:revision>2</cp:revision>
  <dc:subject/>
  <dc:title>Вик</dc:title>
</cp:coreProperties>
</file>