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 xml:space="preserve"> червня 2019  року №</w:t>
      </w:r>
      <w:r>
        <w:rPr>
          <w:bCs/>
          <w:sz w:val="28"/>
          <w:szCs w:val="28"/>
          <w:lang w:val="en-US"/>
        </w:rPr>
        <w:t xml:space="preserve"> 994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реєстрацію довірених осіб кандидатів у народні депутати України, зареєстрованих в одномандатних виборчих округах на позачергових виборах народних депутатів України 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5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3 червня 2019 року № 994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>
          <w:trHeight w:val="104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заєв</w:t>
              <w:br/>
              <w:t>Рамзі Абдулахад огл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</w:t>
              <w:br/>
              <w:t>Оксана Геннад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3 червня 2019 року № 994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  <w:p>
            <w:pPr>
              <w:pStyle w:val="Style21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ава</w:t>
              <w:br/>
              <w:t>Олег Анатолійович</w:t>
            </w:r>
          </w:p>
          <w:p>
            <w:pPr>
              <w:pStyle w:val="Style21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окова</w:t>
              <w:br/>
              <w:t>Вікторія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икова</w:t>
              <w:br/>
              <w:t>Вікторія Іго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жко</w:t>
              <w:br/>
              <w:t>Серг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андаєва</w:t>
              <w:br/>
              <w:t>Окса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ович</w:t>
              <w:br/>
              <w:t>Галина Веніамін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3 червня 2019 року № 994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Житомир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нілов</w:t>
              <w:br/>
              <w:t>Олекс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ейдін</w:t>
              <w:br/>
              <w:t>Серг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заренко</w:t>
              <w:br/>
              <w:t>Валенти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твиненко</w:t>
              <w:br/>
              <w:t>Володимир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3 червня 2019 року № 994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поріз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гуслаєв</w:t>
              <w:br/>
              <w:t>Вячеслав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городня</w:t>
              <w:br/>
              <w:t>Людмил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иш</w:t>
              <w:br/>
              <w:t>Анатол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лчанов</w:t>
              <w:br/>
              <w:t>Михайло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3 червня 2019 року № 994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икола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1" w:name="s1"/>
      <w:bookmarkStart w:id="2" w:name="s1"/>
      <w:bookmarkEnd w:id="2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льюк</w:t>
              <w:br/>
              <w:t>Артем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нько</w:t>
              <w:br/>
              <w:t>Віталій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інець</w:t>
              <w:br/>
              <w:t>Тамар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якова</w:t>
              <w:br/>
              <w:t>Ірина Аркад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3" w:name="s2"/>
      <w:bookmarkStart w:id="4" w:name="s2"/>
      <w:bookmarkEnd w:id="4"/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27:00Z</dcterms:created>
  <dc:creator>Машбюро ПОЧТА</dc:creator>
  <dc:description/>
  <cp:keywords/>
  <dc:language>en-US</dc:language>
  <cp:lastModifiedBy>Говорадло О.В.</cp:lastModifiedBy>
  <cp:lastPrinted>2019-06-13T16:45:00Z</cp:lastPrinted>
  <dcterms:modified xsi:type="dcterms:W3CDTF">2019-06-14T07:40:00Z</dcterms:modified>
  <cp:revision>3</cp:revision>
  <dc:subject/>
  <dc:title>Вик</dc:title>
</cp:coreProperties>
</file>