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0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лютого  2019 року № </w:t>
      </w:r>
      <w:r>
        <w:rPr>
          <w:bCs/>
          <w:sz w:val="28"/>
          <w:szCs w:val="28"/>
          <w:lang w:val="ru-RU"/>
        </w:rPr>
        <w:t>17</w:t>
      </w:r>
      <w:r>
        <w:rPr>
          <w:bCs/>
          <w:sz w:val="28"/>
          <w:szCs w:val="28"/>
          <w:lang w:val="en-US"/>
        </w:rPr>
        <w:t>2</w:t>
      </w:r>
    </w:p>
    <w:p>
      <w:pPr>
        <w:pStyle w:val="Normal"/>
        <w:spacing w:before="2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>кандидата на пост Президента України Вілкула О.Ю.</w:t>
      </w:r>
      <w:r>
        <w:rPr>
          <w:b/>
          <w:bCs/>
          <w:szCs w:val="28"/>
        </w:rPr>
        <w:t xml:space="preserve"> </w:t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Вілкула Олександра Юрій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6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Вілкула Олександра Юрі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Вілкула О.Ю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січня 2019 року № 172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</w:rPr>
        <w:t>Вілкула О.Ю.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  <w:r>
        <w:rPr>
          <w:bCs/>
          <w:szCs w:val="28"/>
        </w:rPr>
        <w:t xml:space="preserve"> </w:t>
      </w:r>
    </w:p>
    <w:p>
      <w:pPr>
        <w:pStyle w:val="Normal"/>
        <w:spacing w:before="0" w:after="60"/>
        <w:ind w:firstLine="720"/>
        <w:jc w:val="center"/>
        <w:rPr/>
      </w:pPr>
      <w:r>
        <w:rPr>
          <w:b/>
          <w:bCs/>
          <w:szCs w:val="28"/>
        </w:rPr>
        <w:t>в територіальних виборчих округа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Зорік Юлія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ідгорний Іго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айдан Світла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ачар’ян Натал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етер Михайло Арк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Фрейдін Олексій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іхота Олександр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льхова Іри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слов Вячеслав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апакиця Кирило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гера Серг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ріма Борис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алега Олександр Ю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одолей Іван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анилюк Михайло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Альошин Вікто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єпкін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лащук Микола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еремчук Ігор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Іваськів Арту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метанюк Володими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однар Тарас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ичук Володими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Яремійчук Василь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Зоткін Павло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розов Артем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Яковлєв Анд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іланенко Валер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осякін Василь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Федін Василь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ереда Ан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копіч Олекс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оманій Михайло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еревко Серг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Живенко Світлана Віта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дрик Микола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евківський Микола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Арендар Вікторія Борис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еркач Андр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ірюзова Світлана Петрівна</w:t>
            </w:r>
          </w:p>
        </w:tc>
      </w:tr>
    </w:tbl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720" w:firstLine="72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Секретар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7:31:00Z</dcterms:created>
  <dc:creator>Машбюро ПОЧТА</dc:creator>
  <dc:description/>
  <cp:keywords/>
  <dc:language>en-US</dc:language>
  <cp:lastModifiedBy>Говорадло О.В.</cp:lastModifiedBy>
  <cp:lastPrinted>2019-02-01T17:30:00Z</cp:lastPrinted>
  <dcterms:modified xsi:type="dcterms:W3CDTF">2019-02-02T10:55:00Z</dcterms:modified>
  <cp:revision>4</cp:revision>
  <dc:subject/>
  <dc:title>Вик</dc:title>
</cp:coreProperties>
</file>