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ЛЬНА ВИБОРЧА КОМІСІЯ</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 12 квітня 2021року № 155</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Style w:val="StrongEmphasis"/>
          <w:rFonts w:ascii="Times New Roman" w:hAnsi="Times New Roman" w:cs="Times New Roman"/>
          <w:color w:val="212529"/>
          <w:sz w:val="28"/>
          <w:szCs w:val="28"/>
          <w:shd w:fill="FFFFFF" w:val="clear"/>
        </w:rPr>
      </w:pPr>
      <w:r>
        <w:rPr>
          <w:rFonts w:eastAsia="Times New Roman" w:cs="Times New Roman" w:ascii="Times New Roman" w:hAnsi="Times New Roman"/>
          <w:b/>
          <w:i/>
          <w:sz w:val="28"/>
          <w:szCs w:val="28"/>
          <w:lang w:eastAsia="ru-RU"/>
        </w:rPr>
      </w:r>
    </w:p>
    <w:p>
      <w:pPr>
        <w:pStyle w:val="Normal"/>
        <w:spacing w:lineRule="auto" w:line="240" w:before="0" w:after="0"/>
        <w:jc w:val="center"/>
        <w:rPr/>
      </w:pPr>
      <w:r>
        <w:rPr>
          <w:rStyle w:val="StrongEmphasis"/>
          <w:rFonts w:cs="Times New Roman" w:ascii="Times New Roman" w:hAnsi="Times New Roman"/>
          <w:color w:val="212529"/>
          <w:sz w:val="28"/>
          <w:szCs w:val="28"/>
          <w:shd w:fill="FFFFFF" w:val="clear"/>
        </w:rPr>
        <w:t xml:space="preserve">Про окремі питання діяльності </w:t>
      </w:r>
    </w:p>
    <w:p>
      <w:pPr>
        <w:pStyle w:val="Normal"/>
        <w:spacing w:lineRule="auto" w:line="240" w:before="0" w:after="0"/>
        <w:jc w:val="center"/>
        <w:rPr/>
      </w:pPr>
      <w:r>
        <w:rPr>
          <w:rStyle w:val="StrongEmphasis"/>
          <w:rFonts w:cs="Times New Roman" w:ascii="Times New Roman" w:hAnsi="Times New Roman"/>
          <w:color w:val="212529"/>
          <w:sz w:val="28"/>
          <w:szCs w:val="28"/>
          <w:shd w:fill="FFFFFF" w:val="clear"/>
        </w:rPr>
        <w:t xml:space="preserve">Заліщицької міської територіальної виборчої комісії </w:t>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color w:val="212529"/>
          <w:sz w:val="28"/>
          <w:szCs w:val="28"/>
          <w:shd w:fill="FFFFFF" w:val="clear"/>
        </w:rPr>
        <w:t>Чортківського району Тернопільської обла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Центральної виборчої комісії 12 березня 2021 року надійшло звернення Всеукраїнської громадської організації "Громадянська мережа "ОПОРА", датоване тим самим днем, вих. № 1/12.03.2021 стосовно допущення Заліщицькою міською територіальною виборчою комісією Чортківського району Тернопільської області (далі – Заліщицька міська територіальна виборча комісія) порушення законодавства України про вибори під час розподілу мандатів депутатів Заліщицької міської ради Чортківського району Тернопільської області (далі – Заліщицька міська рада) у ході встановлення результатів місцевих виборів 25 жовтня 2020 рок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Зокрема, Всеукраїнська громадська організація "Громадянська мережа "ОПОРА" звертає увагу, що Заліщицька міська територіальна виборча комісія допустила помилку, розподіливши 1 зайвий депутатський мандат Тернопільській обласній організації політичної партії "ЄВРОПЕЙСЬКА СОЛІДАРНІСТЬ" у територіальному виборчому окрузі № 3, при цьому не надавши в єдиному багатомандатному виборчому окрузі гарантованого депутатського мандата Тернопільській обласній організації політичної партії "Українська Галицька партія", як того вимагає</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бзац другий частини першої статті 260 Виборчого кодексу України (далі – Кодекс). Як указано в зверненні, підставою для  ненадання Тернопільській обласній організації політичної партії "Українська Галицька партія" гарантованого депутатського мандата, зі слів членів виборчої комісії, стало те, що єдиний виборчий список цієї місцевої організації політичної партії був зареєстрований без першого кандидата в депутати.</w:t>
      </w:r>
    </w:p>
    <w:p>
      <w:pPr>
        <w:pStyle w:val="Normal"/>
        <w:spacing w:lineRule="auto" w:line="240" w:before="0" w:after="60"/>
        <w:ind w:firstLine="709"/>
        <w:jc w:val="both"/>
        <w:rPr/>
      </w:pPr>
      <w:r>
        <w:rPr>
          <w:rFonts w:cs="Times New Roman" w:ascii="Times New Roman" w:hAnsi="Times New Roman"/>
          <w:sz w:val="28"/>
          <w:szCs w:val="28"/>
        </w:rPr>
        <w:t xml:space="preserve">Також 22 березня 2021 року Центральна виборча комісія отримала скаргу Тернопільської обласної організації політичної партії "Українська Галицька партія" від 16 березня 2021 року № 3, в якій повідомлялось про аналогічні викладеним у зазначеному зверненні </w:t>
      </w:r>
      <w:r>
        <w:rPr>
          <w:rFonts w:eastAsia="Times New Roman" w:cs="Times New Roman" w:ascii="Times New Roman" w:hAnsi="Times New Roman"/>
          <w:sz w:val="28"/>
          <w:szCs w:val="28"/>
          <w:lang w:eastAsia="ru-RU"/>
        </w:rPr>
        <w:t>Всеукраїнської громадської організації "Громадянська мережа "ОПОРА"</w:t>
      </w:r>
      <w:r>
        <w:rPr>
          <w:rFonts w:cs="Times New Roman" w:ascii="Times New Roman" w:hAnsi="Times New Roman"/>
          <w:sz w:val="28"/>
          <w:szCs w:val="28"/>
        </w:rPr>
        <w:t xml:space="preserve"> обставини. Враховуючи оформлення вказаної скарги без дотримання вимог, передбачених статтею 67 Кодексу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її повернуто суб’єкту звернення зі скаргою без розгляду відповідно до статті 68 Кодексу та пунктів 6.10 – 6.12 зазначеного Порядк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Комісія зазначає, що відповідно до положень Кодексу та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Заліщицька міська територіальна виборча комісія надсилала Центральній виборчій комісії відомості за встановленими цим Порядком формами, серед яких відомості про зареєстрованих кандидатів у депутати Заліщицької міської ради, включених до єдиних виборчих списків місцевих організацій політичних партій, а також повідомлення про підсумки голосування та результати виборів депутатів зазначеної міської ради та повідомлення про черговість кандидатів у депутати цієї ради, включених до територіальних виборчих списків від місцевих організацій партій, які отримали право на участь у розподілі депутатських мандатів (форми № 2, 4 та 5 до зазначеного Порядку), а також копії протоколів Заліщицької міської територіальної виборчої комісії про підсумки голосування з виборів депутатів Заліщицької міської ради у межах територіальних виборчих округів № 1 – 3. </w:t>
      </w:r>
    </w:p>
    <w:p>
      <w:pPr>
        <w:pStyle w:val="Normal"/>
        <w:spacing w:lineRule="auto" w:line="240" w:before="0" w:after="60"/>
        <w:ind w:firstLine="709"/>
        <w:jc w:val="both"/>
        <w:rPr/>
      </w:pPr>
      <w:r>
        <w:rPr>
          <w:rFonts w:cs="Times New Roman" w:ascii="Times New Roman" w:hAnsi="Times New Roman"/>
          <w:sz w:val="28"/>
          <w:szCs w:val="28"/>
        </w:rPr>
        <w:t>Разом з тим до Центральної виборчої комісії в електронному вигляді</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надійшла копія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складеного 5 листопада 2020 року. </w:t>
      </w:r>
    </w:p>
    <w:p>
      <w:pPr>
        <w:pStyle w:val="Normal"/>
        <w:spacing w:lineRule="auto" w:line="240" w:before="0" w:after="60"/>
        <w:ind w:firstLine="709"/>
        <w:jc w:val="both"/>
        <w:rPr/>
      </w:pPr>
      <w:r>
        <w:rPr>
          <w:rFonts w:cs="Times New Roman" w:ascii="Times New Roman" w:hAnsi="Times New Roman"/>
          <w:sz w:val="28"/>
          <w:szCs w:val="28"/>
        </w:rPr>
        <w:t xml:space="preserve">За наслідками перевірки наявних у Центральній виборчій комісії відомостей виникла необхідність у додатковому з’ясуванні обставин розподілу мандатів </w:t>
      </w:r>
      <w:r>
        <w:rPr>
          <w:rFonts w:eastAsia="Times New Roman" w:cs="Times New Roman" w:ascii="Times New Roman" w:hAnsi="Times New Roman"/>
          <w:sz w:val="28"/>
          <w:szCs w:val="28"/>
          <w:lang w:eastAsia="ru-RU"/>
        </w:rPr>
        <w:t xml:space="preserve">депутатів Заліщицької міської ради </w:t>
      </w:r>
      <w:r>
        <w:rPr>
          <w:rFonts w:cs="Times New Roman" w:ascii="Times New Roman" w:hAnsi="Times New Roman"/>
          <w:sz w:val="28"/>
          <w:szCs w:val="28"/>
        </w:rPr>
        <w:t>між місцевими організаціями політичних партій, що отримали право на участь у такому розподілі за підсумками вказаних місцевих виборів, зокрема отриманих Тернопільською обласною організацією політичної партії "Українська Галицька партія", а також Тернопільською обласною організацією політичної партії "ЄВРОПЕЙСЬКА СОЛІДАРНІСТЬ", у тому числі у територіальному виборчому окрузі № 3, оскільки вбачалося ймовірне порушення порядку відповідного розподіл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 метою з’ясування зазначених обставин, керуючись пунктом 1 частини третьої статті 29 Закону України "Про Центральну виборчу комісію" (далі – Закон), член Центральної виборчої комісії 24 березня 2021 року звернувся до Заліщицької міської територіальної виборчої комісії з вимогою невідкладно, але не більше ніж протягом 5 днів від дня отримання запиту, надати Комісії пояснення по суті ймовірного порушення цією міською територіальною виборчою комісією порядку розподілу мандатів депутатів Заліщицької міської ради під час встановлення результатів місцевих виборів 25 жовтня 2020 року, а також копії документів на підтвердження викладених в поясненні обставин та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Станом на момент розгляду Центральною виборчою комісією цього питання витребуваних документів від Заліщицької міської територіальної виборчої комісії до Комісії не надійшло.</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На виконання своїх повноважень, установлених, зокрема, наведеними нормами законодавства, Центральна виборча комісія, вивчивши вказані вище та беручи до уваги інші наявні в неї документи, вважає за необхідне розглянути питання діяльності Заліщицької міської територіальної виборчої комісії за власною ініціативою.</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Кодекс.</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32, частин першої, четвертої статті 33, статті 206 Кодексу територіальні виборчі комісії є спеціальними колегіальними незалежними органам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місцевих вибор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голосування, визначення результатів місцевих виборів регламентовано розділом XXXX Кодексу. Крім того, з метою забезпечення однакового застосування положень статей 256 – 260 Кодексу щодо порядку встановлення результатів місцевих виборів постановою Центральної виборчої комісії від 23 жовтня 2020 року № 419 затверджено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Роз’ясне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и першої статті 256 Кодексу, пункту 1 Роз’яснення міська територіаль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міської ради (територіальної громади з кількістю виборців 10 тисяч і більше) у єдиному багатомандатному виборчому окрузі, про що складає протокол про результати відповідних місцевих виборів, до якого заносить визначені Кодексом відомості.</w:t>
      </w:r>
    </w:p>
    <w:p>
      <w:pPr>
        <w:pStyle w:val="Normal"/>
        <w:spacing w:lineRule="auto" w:line="240" w:before="0" w:after="60"/>
        <w:ind w:firstLine="709"/>
        <w:jc w:val="both"/>
        <w:rPr/>
      </w:pPr>
      <w:r>
        <w:rPr>
          <w:rFonts w:cs="Times New Roman" w:ascii="Times New Roman" w:hAnsi="Times New Roman"/>
          <w:sz w:val="28"/>
          <w:szCs w:val="28"/>
        </w:rPr>
        <w:t>Аналізуючи внесені до протоколу</w:t>
      </w:r>
      <w:r>
        <w:rPr>
          <w:rFonts w:eastAsia="Times New Roman" w:cs="Times New Roman" w:ascii="Times New Roman" w:hAnsi="Times New Roman"/>
          <w:sz w:val="28"/>
          <w:szCs w:val="28"/>
          <w:lang w:eastAsia="ru-RU"/>
        </w:rPr>
        <w:t xml:space="preserve"> Заліщицької міської територіальної виборчої комісії</w:t>
      </w:r>
      <w:r>
        <w:rPr>
          <w:rFonts w:cs="Times New Roman" w:ascii="Times New Roman" w:hAnsi="Times New Roman"/>
          <w:sz w:val="28"/>
          <w:szCs w:val="28"/>
        </w:rPr>
        <w:t xml:space="preserve"> про результати виборів депутатів Заліщицької міської ради в єдиному багатомандатному виборчому окрузі 25 жовтня 2020 року від 5 листопада 2020 року відомості на предмет правильності </w:t>
      </w:r>
      <w:r>
        <w:rPr>
          <w:rFonts w:eastAsia="Times New Roman" w:cs="Times New Roman" w:ascii="Times New Roman" w:hAnsi="Times New Roman"/>
          <w:sz w:val="28"/>
          <w:szCs w:val="28"/>
          <w:lang w:eastAsia="ru-RU"/>
        </w:rPr>
        <w:t xml:space="preserve">розподілу цією територіальною виборчою комісією мандатів депутатів Заліщицької міської ради, </w:t>
      </w:r>
      <w:r>
        <w:rPr>
          <w:rFonts w:cs="Times New Roman" w:ascii="Times New Roman" w:hAnsi="Times New Roman"/>
          <w:sz w:val="28"/>
          <w:szCs w:val="28"/>
        </w:rPr>
        <w:t>Центральна виборча комісія зазначає.</w:t>
      </w:r>
    </w:p>
    <w:p>
      <w:pPr>
        <w:pStyle w:val="Normal"/>
        <w:spacing w:lineRule="auto" w:line="240" w:before="0" w:after="60"/>
        <w:ind w:firstLine="709"/>
        <w:jc w:val="both"/>
        <w:rPr/>
      </w:pPr>
      <w:r>
        <w:rPr>
          <w:rFonts w:cs="Times New Roman" w:ascii="Times New Roman" w:hAnsi="Times New Roman"/>
          <w:sz w:val="28"/>
          <w:szCs w:val="28"/>
        </w:rPr>
        <w:t>За змістом пунктів 12 – 14</w:t>
      </w:r>
      <w:r>
        <w:rPr>
          <w:rFonts w:cs="Times New Roman" w:ascii="Times New Roman" w:hAnsi="Times New Roman"/>
          <w:i/>
          <w:sz w:val="28"/>
          <w:szCs w:val="28"/>
        </w:rPr>
        <w:t xml:space="preserve"> </w:t>
      </w:r>
      <w:r>
        <w:rPr>
          <w:rFonts w:cs="Times New Roman" w:ascii="Times New Roman" w:hAnsi="Times New Roman"/>
          <w:sz w:val="28"/>
          <w:szCs w:val="28"/>
        </w:rPr>
        <w:t>частини першої, частини третьої статті 256 Кодексу, пунктів 4, 5 Роз’яснення територіальна виборча комісія на підставі відомостей про відсоток голосів виборців, отриманий кожною місцевою організацією політичної партії, зазначений у пункті 14 протоколу про результати виборів депутатів міської ради (територіальної громади з кількістю виборців 10 тисяч і більше), визначає організації партій, які мають право на участь у розподілі депутатських мандатів. Право на участь у розподілі депутатських мандатів набувають організації партій, на підтримку територіальних виборчих списків від яких у межах єдиного багатомандатного виборчого округу подано 5 і більше відсотків загальної кількості голосів виборців, які підтримали територіальні виборчі списки від усіх організацій партій, у межах єдиного багатомандатного виборчого округ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ісля визначення організацій партій, які мають право на участь у розподілі депутатських мандатів на відповідних місцевих виборах, територіальна виборча комісія вносить відомості про такі організації партій до пункту 15 відповідного протоколу.</w:t>
      </w:r>
    </w:p>
    <w:p>
      <w:pPr>
        <w:pStyle w:val="Normal"/>
        <w:spacing w:lineRule="auto" w:line="240" w:before="0" w:after="60"/>
        <w:ind w:firstLine="709"/>
        <w:jc w:val="both"/>
        <w:rPr/>
      </w:pPr>
      <w:r>
        <w:rPr>
          <w:rFonts w:cs="Times New Roman" w:ascii="Times New Roman" w:hAnsi="Times New Roman"/>
          <w:sz w:val="28"/>
          <w:szCs w:val="28"/>
        </w:rPr>
        <w:t xml:space="preserve">Згідно з відомостями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пункт 15) право на участь у розподілі депутатських мандатів отримали 7 організацій партій, а саме: ТЕРНОПІЛЬСЬКА ОБЛАСНА ОРГАНІЗАЦІЯ ПОЛІТИЧНОЇ ПАРТІЇ "ЗА МАЙБУТНЄ", Тернопільська обласна організація політичної </w:t>
      </w:r>
      <w:r>
        <w:rPr>
          <w:rFonts w:cs="Times New Roman" w:ascii="Times New Roman" w:hAnsi="Times New Roman"/>
          <w:spacing w:val="-4"/>
          <w:sz w:val="28"/>
          <w:szCs w:val="28"/>
        </w:rPr>
        <w:t>партії "Довіра", Тернопільська обласна організація Всеукраїнського об’єднання "Батьківщина", Тернопільська обласна організація Всеукраїнського</w:t>
      </w:r>
      <w:r>
        <w:rPr>
          <w:rFonts w:cs="Times New Roman" w:ascii="Times New Roman" w:hAnsi="Times New Roman"/>
          <w:sz w:val="28"/>
          <w:szCs w:val="28"/>
        </w:rPr>
        <w:t xml:space="preserve"> об’єднання "Свобода", Тернопільська обласна організація ПОЛІТИЧНОЇ ПАРТІЇ "СЛУГА НАРОДУ", Тернопільська обласна організація політичної партії "ЄВРОПЕЙСЬКА СОЛІДАРНІСТЬ", Тернопільська обласна організація політичної партії "Українська Галицька парті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становлення кількості мандатів, отриманих територіальними виборчими списками кандидатів від організацій партій, визначено </w:t>
        <w:br/>
        <w:t>статтею 258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ак, депутатські мандати в кожному територіальному виборчому окрузі розподіляються між територіальними виборчими списками кандидатів у депутати від організацій партій, які мають право на участь у розподілі депутатських мандатів, пропорційно до кількості голосів виборців, поданих на підтримку відповідного територіального виборчого списку, у кількості, визначеній відповідно до частин другої – четвертої статті 258 Кодексу та пункту 7 Роз’ясне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кількості депутатських мандатів, отриманих територіальним виборчим списком кандидатів у депутати від організації партії, кількість голосів виборців, поданих у територіальному виборчому окрузі на підтримку відповідного територіального виборчого списку організації партії (пункт 9 протоколу), ділиться на виборчу квоту (пункт 17 протоколу). Ціла частина отриманої частки становить кількість депутатських мандатів, що отримали кандидати в депутати, включені до відповідного територіального виборчого списку від цієї організації парт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иторіальна виборча комісія підсумовує кількість мандатів, отриманих кандидатами в депутати, включеними до територіальних виборчих списків усіх організацій партій, у відповідному територіальному виборчому окрузі, встановлюючи сумарну кількість мандатів, розподілених у відповідному територіальному виборчому окрузі, та вносить установлені відповідно до зазначених положень Кодексу та Роз’яснення відомості до пунктів 18 та 19 відповідного протоколу про результати виборів депутатів міської ради (територіальної громади з кількістю виборців 10 тисяч і більше).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 вбачається із пункту 18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w:t>
        <w:br/>
        <w:t>25 жовтня 2020 року, депутатські мандати в територіальних виборчих округах розподілено таким чин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ого об’єднання "Батьківщина" отримала 1 депутатський мандат у територіальному виборчому окрузі № 1 (всього 1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СЛУГА НАРОДУ" – 2 депутатські мандати в територіальному виборчому окрузі № 1 (всього 2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ЄВРОПЕЙСЬКА СОЛІДАРНІСТЬ" – 2 депутатські мандати в територіальному виборчому окрузі № 1, 1 – у територіальному виборчому окрузі № 2, 3 – </w:t>
        <w:br/>
        <w:t xml:space="preserve">у територіальному виборчому окрузі № 3 (всього 6 мандатів);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Українська Галицька партія" – 1 депутатський мандат у територіальному виборчому окрузі № 2 (всього 1 мандат).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ешта місцевих організацій політичних партій депутатських мандатів у територіальних виборчих округах не отримал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а таких обставин відповідно до згаданого пункту протоколу в територіальному виборчому окрузі № 1 загалом розподілено 5 депутатських мандатів, у територіальному виборчому окрузі № 2 – 2 депутатські мандати, у територіальному виборчому окрузі № 3 – 3 депутатські мандати, а загальна кількість розподілених у територіальних виборчих округах депутатських мандатів усім організаціям партій становить 10.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під час перевірки визначеної Заліщицькою міською територіальною виборчою комісією кількості депутатських мандатів, отриманих територіальним виборчим списком кандидатів у депутати від Тернопільської обласної організації політичної партії "ЄВРОПЕЙСЬКА СОЛІДАРНІСТЬ", вбачається допущення цією виборчою комісією помилки, оскільки при діленні кількості голосів виборців, поданих у територіальному виборчому окрузі № 3 на підтримку відповідного територіального виборчого списку організації партії, – 934 голоси виборців (пункт 9 протоколу) на виборчу квоту – 446 голосів виборців (пункт 17 протоколу) (934 : 446 ≈ 2,09) цілою частиною отриманої частки, а отже, й кількістю отриманих зазначеним територіальним виборчим списком депутатських мандатів є 2, а не 3, як помилково зазначено в протоколі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заслуговує на увагу те, що у пункті 19 згаданого протоколу сумарна кількість депутатських мандатів, розподілених у територіальних виборчих округах № 1 та № 2, становить відповідно 5 та 2 депутатські мандати, що відповідає відомостям пункту 18 цього протоколу, а стосовно територіального виборчого округу № 3 – 2 депутатські мандати, що з пунктом 18 протоколу не кореспондується, хоча загалом є правильною кількістю. Водночас загальна кількість розподілених у всіх територіальних виборчих округах депутатських мандатів відповідно до пункту 19 </w:t>
        <w:br/>
        <w:t>протоколу – 9.</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п’ятою статті 259 Закону та пунктом 12 Роз’яснення територіальна виборча комісія у протоколі про результати виборів депутатів стосовно всіх обраних депутатів зазначає перелічені в указаних нормах відомості, які заносяться до пункту 22 відповідного протокол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окрема, у пункті 22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серед іншого вказано, що обраними в територіальному виборчому окрузі № 3 депутатами Заліщицької міської ради від Тернопільської обласної організації політичної партії "ЄВРОПЕЙСЬКА СОЛІДАРНІСТЬ" є 3 кандидати у депутати: 1. Дрозд Павло Петрович; 2. Лисак Уляна Володимирівна; 3. Навольський Степан Михайлович.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и першої статті 260 Кодексу та пункту 13 Роз’яснення територіальна виборча комісія встановлює кількість мандатів, які підлягають розподілу в єдиному багатомандатному виборчому окрузі з виборів депутатів міської ради (територіальної громади з кількістю виборців 10 тисяч і більше), шляхом віднімання від загальної кількості депутатських мандатів, що дорівнює кількісному складу міської ради, кількості мандатів, розподілених у територіальних виборчих округах, та сумарної кількості мандатів, які гарантовано отримають організації партій, які мають право на участь у розподілі депутатських мандатів на відповідних місцевих виборах (по одному депутатському мандату). Ця кількість вноситься територіальною виборчою комісією до пункту 23 протоколу про результати виборів депутатів міської ради (територіальної громади з кількістю виборців 10 тисяч і більше).</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ри цьому місцева організація політичної партії, яка отримала право на участь у розподілі депутатських мандатів на відповідних місцевих виборах, гарантовано отримує один депутатський мандат, який розподіляється в порядку черговості відповідно до затвердженого нею єдиного виборчого списку (абзац другий частини першої статті 260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 указано в протоколі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пункт 23), зазначена міська територіальна виборча комісія в єдиному багатомандатному виборчому окрузі розподіляла 9 мандатів.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Натомість враховуючи, що кількісний склад Заліщицької міської ради, що обирався на місцевих виборах 25 жовтня 2020 року, дорівнює </w:t>
        <w:br/>
        <w:t>26 депутатів, кількість депутатських мандатів, які б мали бути розподілені у територіальних виборчих округах, – 9; сумарна кількість мандатів, які гарантовано повинні отримати місцеві організації політичних партій, – 7 депутатських мандатів, розподілу в єдиному багатомандатному виборчому окрузі підлягало 10 депутатських мандатів (26 – 9 – 7 = 10).</w:t>
      </w:r>
    </w:p>
    <w:p>
      <w:pPr>
        <w:pStyle w:val="Normal"/>
        <w:spacing w:lineRule="auto" w:line="240" w:before="0" w:after="60"/>
        <w:ind w:firstLine="709"/>
        <w:jc w:val="both"/>
        <w:rPr/>
      </w:pPr>
      <w:r>
        <w:rPr>
          <w:rFonts w:cs="Times New Roman" w:ascii="Times New Roman" w:hAnsi="Times New Roman"/>
          <w:sz w:val="28"/>
          <w:szCs w:val="28"/>
        </w:rPr>
        <w:t>Відповідно до частин третьої, четвертої статті 260 Кодексу, пункту 15 Роз’яснення для визначення кількості мандатів, отриманих єдиним виборчим списком кандидатів у депутати від організації партії,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відповідної організації партії (пункт 24 протоколу), ділиться на виборчу квоту (пункт 17 протоколу). Ціла частина отриманої частки становить кількість депутатських мандатів, яку отримали кандидати в депутати, включені до відповідного єдиного виборчого списку від цієї організації партії. Дробові залишки до трьох знаків після коми враховуються під час розподілу решти депутатських мандат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Організації партій, єдині виборчі списки від яких мають більші порівняно з іншими дробові залишки, отримують по одному додатковому депутатському мандату, починаючи з єдиного виборчого списку кандидатів у депутати від організації партії, що має найбільший дробовий залишок. Якщо дробові залишки у двох чи більше виборчих списках кандидатів у депутати від організацій партій однакові, першим додатковий депутатський мандат отримує той виборчий список організації партії, за кандидатів у депутати від якої віддано більшу кількість голосів виборців у єдиному багатомандатному виборчому окруз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озподіл додаткових депутатських мандатів закінчується після вичерпання загальної кількості депутатських мандатів, які підлягають розподілу в єдиному багатомандатному виборчому окруз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мості щодо кількості депутатських мандатів, отриманих кандидатами в депутати, включеними до єдиного виборчого списку від кожної організації партії, яка бере участь у розподілі мандатів (з урахуванням мандатів, гарантовано отриманих організаціями партій), вносяться до </w:t>
        <w:br/>
        <w:t>пункту 25 відповідного протокол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а змістом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пункт 25 протоколу) усі організації партій, які за результатами місцевих виборів </w:t>
        <w:br/>
        <w:t xml:space="preserve">25 жовтня 2020 року отримали право на участь у розподілі мандатів депутатів Заліщицької міської ради, крім Тернопільської обласної організації політичної партії "Українська Галицька партія", отримали по одному гарантованому депутатському мандат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Комісія зауважує, що ненадання Тернопільській обласній організації політичної партії "Українська Галицька партія" одного гарантованого депутатського мандата не відповідає абзацу другому частини першої статті 260 Кодексу, оскільки кожна з місцевих організацій політичних партій, які за результатами місцевих виборів 25 жовтня 2020 року отримали право на участь у розподілі мандатів депутатів Заліщицької міської ради, незалежно від наявності в єдиному виборчому списку організації партії першого кандидата, повинна отримати по одному гарантованому депутатському мандату, який має розподілятися у порядку черговості відповідно до єдиних виборчих списків, затверджених цими організаціями партій.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згідно з відомостями зазначеного пункту протоколу Заліщицької міської територіальної виборчої комісії про результати виборів депутатів Заліщицької міської ради кандидати в депутати, включені до єдиних виборчих списків від місцевих організацій політичних партій, які взяли участь у розподілі мандатів, отримали таку кількість депутатських мандатів (без урахування мандатів, гарантовано отриманих організаціями партій):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ЗА МАЙБУТНЄ" – 2 депутатські мандат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Довіра" – 1 депутатський мандат;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ого об’єднання "Батьківщина" – 2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ого об’єднання "Свобода" – 1 депутатський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СЛУГА НАРОДУ" – 2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ЄВРОПЕЙСЬКА СОЛІДАРНІСТЬ" – 0 депутатських мандат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Українська Галицька партія" – 1 депутатський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аким чином, відповідно до відомостей пункту 25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між кандидатами в депутати, включеними до єдиних виборчих списків від місцевих організацій політичних партій, які взяли участь у розподілі депутатських мандатів, розподілено 6 гарантованих депутатських мандатів і 9 мандатів за цілою часткою та дробовими залишками в єдиному багатомандатному виборчому окрузі, а загал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ЗА МАЙБУТНЄ" – 3 депутатські мандат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Довіра" – 2 депутатські мандат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е об’єднання "Батьківщина" – 3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е об’єднання "Свобода" – 2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СЛУГА НАРОДУ" – 3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ЄВРОПЕЙСЬКА СОЛІДАРНІСТЬ" – 1 депутатський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Українська Галицька партія" – 1 депутатський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Досліджуючи питання правильності визначення Заліщицькою міською територіальною виборчою комісією кількості мандатів, отриманих кандидатами в депутати, включеними до єдиного виборчого списку від кожної місцевої організації політичної партії, які взяли участь у розподілі мандатів, Центральна виборча комісія зазначає, що крім 7 гарантованих депутатських мандатів для кожної з місцевих організацій політичних партій, які взяли участь у розподілі мандатів, у єдиному багатомандатному виборчому окрузі підлягало розподілу 10 депутатських мандатів, з яких 6 за цілою частиною, а 4 – за дробовими залишкам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ЗА МАЙБУТНЄ" мала отримати 1 депутатський мандат за цілою </w:t>
        <w:br/>
        <w:t xml:space="preserve">частиною та 1 додатковий депутатський мандат за дробовими залишками (751: 446 = 1,683; дробовий залишок – 0,683 (4-й за розміром);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Довіра" – 1 депутатський мандат за цілою частиною (511 : 446 = 1,145, дробовий залишок – 0,145 (6-й за розмір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ого об’єднання "Батьківщина" – 1 депутатський мандат за цілою частиною та 1 додатковий депутатський мандат за дробовими залишками (870 : 446 = 1,950, дробовий залишок – 0,950 (2-й за розмір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ого об’єднання "Свобода" – 1 депутатський мандат за цілою частиною (490 : 446 = 1,098, дробовий залишок – 0,098 (7-й за розмір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СЛУГА НАРОДУ" – 1 депутатський мандат за цілою частиною та 1 додатковий депутатський мандат за дробовими залишками (886 : 446 = 1,986, дробовий залишок – 0,986 (1-й за розмір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ЄВРОПЕЙСЬКА СОЛІДАРНІСТЬ" – 0 депутатських мандатів (150 : 446 = 0,336, дробовий залишок – 0,336 (5-й за розмір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Українська Галицька партія" – 1 депутатський мандат за цілою частиною та 1 додатковий депутатський мандат за дробовими залишками (816 : 446 = 1,829, дробовий залишок – 0,829 (3-й за розмір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аким чином, кандидати в депутати, включені до єдиних виборчих списків місцевих організацій політичних партій, які отримали право на участь у розподілі мандатів (з урахуванням мандатів, гарантовано отриманих організаціями партій), в єдиному багатомандатному виборчому окрузі повинні були отрим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ЗА МАЙБУТНЄ" – 3 депутатські мандат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ернопільська обласна організація політичної партії "Довіра" – 2 депутатські мандат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ого об’єднання "Батьківщина" – 3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Всеукраїнського об’єднання "Свобода" – 2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СЛУГА НАРОДУ" – 3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ЄВРОПЕЙСЬКА СОЛІДАРНІСТЬ" – 1 депутатський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нопільська обласна організація політичної партії "Українська Галицька партія" – 3 депутатські манд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сьомої статті 260 Кодексу та пункту 17 Роз’яснення у пункті 26 протоколу про результати виборів депутатів міської ради (територіальної громади з кількістю виборців 10 тисяч і більше) територіальна виборча комісія зазначає стосовно кожного депутата, обраного в єдиному багатомандатному виборчому окрузі, установлені вказаними положеннями відомост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а змістом пункту 26 протоколу Заліщицької міської територіальної виборчої комісії про результати виборів депутатів Заліщицької міської ради в єдиному багатомандатному виборчому окрузі 25 жовтня 2020 року депутатами Заліщицької міської ради в єдиному багатомандатному виборчому окрузі за єдиними виборчими списками місцевих організацій політичних партій обрано депутатів у кількості, що відповідає кількості депутатських мандатів (з урахуванням мандатів, гарантовано отриманих організаціями партій), розподілених міською виборчою комісією згідно з пунктом 25 цього протоколу, крім кількості депутатів, обраних за єдиним виборчим списком Тернопільської обласної організації політичної партії "Українська Галицька партія", оскільки за змістом пункту 26 указаного протоколу від цієї місцевої організації політичної партії обрано </w:t>
        <w:br/>
        <w:t>2 депутати: Гандзюка Василя Ігоровича та Клецмана Миколу Васильовича, відповідно до пункту 25 цього протоколу їй розподілено 1 депутатський мандат, хоча правильною кількістю депутатів, які б мали бути обраними за єдиним виборчим списком Тернопільської обласної організації політичної партії "Українська Галицька партія", як указано вище, є 3 депута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Наведене свідчить, що за результатами виборів депутатів Заліщицької міської ради 25 жовтня 2020 року Тернопільська обласна організація політичної партії "ЄВРОПЕЙСЬКА СОЛІДАРНІСТЬ" повинна була отримати 6 депутатських мандатів (5 депутатських мандатів, розподілених у територіальних виборчих округах (з яких 2 – у територіальному виборчому окрузі № 1, 1 – у територіальному виборчому окрузі № 2, 2 – </w:t>
        <w:br/>
        <w:t xml:space="preserve">у територіальному виборчому окрузі № 3) та 1 гарантований депутатський мандат в єдиному багатомандатному виборчому окрузі), а Тернопільська обласна організація політичної партії "Українська Галицька партія" – </w:t>
        <w:br/>
        <w:t>4 депутатські мандати (1 депутатський мандат у територіальному виборчому окрузі № 2, 3 депутатські мандати в єдиному багатомандатному виборчому окрузі (а саме: 1 гарантований депутатський мандат, 1 мандат, отриманий за цілою частиною, та 1 мандат – за дробовими залишками), а не 7 і 3 депутатські мандати відповідно, як фактично розподілила Заліщицька міська територіальна виборча комісі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Отже, у Заліщицької міської територіальної виборчої комісії на час складання протоколу про результати виборів депутатів Заліщицької міської ради в єдиному багатомандатному виборчому окрузі 25 жовтня 2020 року  не було підстав для визнання обраним депутатом Заліщицької міської ради у територіальному виборчому окрузі № 3 від Тернопільської обласної організації політичної партії "ЄВРОПЕЙСЬКА СОЛІДАРНІСТЬ" Навольського Степана Михайловича, а цей депутатський мандат підлягав розподілу в єдиному багатомандатному виборчому окрузі Тернопільській обласній організації політичної партії "Українська Галицька партія", відтак обраним депутатом цієї ради мала бути визнаною Вітюк-Заваринська Ірина Богданівна, включена до єдиного виборчого списку Тернопільської обласної організації політичної партії "Українська Галицька партія" під № 4.</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икладене дає підстави для висновку, що дії Заліщицької міської територіальної виборчої комісії щодо встановлення результатів виборів депутатів Заліщицької міської ради суперечать положенням статей 258 – 260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наслідком неправомірних дій Заліщицької міської територіальної виборчої комісії щодо встановлення результатів виборів, які оформлені протоколом про результати виборів депутатів відповідної місцевої ради, а також офіційного оприлюднення результатів місцевих виборів та надалі реєстрації обраних депутатів Заліщицької міської ради стало порушення виборчих прав кандидатів, включених до єдиного виборчого списку Тернопільської обласної організації політичної партії "Українська Галицька партія", а також отримання всупереч результатам місцевих виборів Тернопільською обласною організацією політичної партії "ЄВРОПЕЙСЬКА СОЛІДАРНІСТЬ" зайвого депутатського мандата та безпідставне набуття ще одним кандидатом від цієї місцевої організації політичної партії повноважень депутата відповідної ради згідно із Законом України "Про статус депутатів місцевих рад". </w:t>
      </w:r>
    </w:p>
    <w:p>
      <w:pPr>
        <w:pStyle w:val="Normal"/>
        <w:spacing w:lineRule="auto" w:line="240" w:before="0" w:after="60"/>
        <w:ind w:firstLine="709"/>
        <w:jc w:val="both"/>
        <w:rPr/>
      </w:pPr>
      <w:r>
        <w:rPr>
          <w:rFonts w:cs="Times New Roman" w:ascii="Times New Roman" w:hAnsi="Times New Roman"/>
          <w:sz w:val="28"/>
          <w:szCs w:val="28"/>
        </w:rPr>
        <w:t>Зважаючи на викладені вище обставини щодо встановлення Заліщицькою міською територіальною виборчою комісією результатів виборів депутатів Заліщицької міської ради 25 жовтня 2020 року, Комісія зазначає, що цією міською виборчою комісією допущено грубе порушення вимог Конституції України, Кодексу та законів України, що призвело до порушення виборчих прав кандидата, включеного до єдиного виборчого списку Тернопільської обласної організації політичної партії "Українська Галицька партія", конституційне право якого бути обраними до органів місцевого самоврядування на сьогодні</w:t>
      </w:r>
      <w:r>
        <w:rPr>
          <w:rFonts w:cs="Times New Roman" w:ascii="Times New Roman" w:hAnsi="Times New Roman"/>
          <w:i/>
          <w:sz w:val="28"/>
          <w:szCs w:val="28"/>
        </w:rPr>
        <w:t xml:space="preserve"> </w:t>
      </w:r>
      <w:r>
        <w:rPr>
          <w:rFonts w:cs="Times New Roman" w:ascii="Times New Roman" w:hAnsi="Times New Roman"/>
          <w:sz w:val="28"/>
          <w:szCs w:val="28"/>
        </w:rPr>
        <w:t>залишилося нереалізовани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таких обставин Комісія вважає за необхідне встановити факт одноразового грубого порушення Заліщицькою міською територіальною виборчою комісією Конституції України, Кодексу та законів України, у зв’язку з чим достроково припинити повноваження всього складу зазначеної виборчої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акож Комісія зауважує, що за змістом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частина друга статті 4); повноваження депутата місцевої ради,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 (частина третя статті 4).</w:t>
      </w:r>
    </w:p>
    <w:p>
      <w:pPr>
        <w:pStyle w:val="Normal"/>
        <w:spacing w:lineRule="auto" w:line="240" w:before="0" w:after="60"/>
        <w:ind w:firstLine="709"/>
        <w:jc w:val="both"/>
        <w:rPr/>
      </w:pPr>
      <w:r>
        <w:rPr>
          <w:rFonts w:cs="Times New Roman" w:ascii="Times New Roman" w:hAnsi="Times New Roman"/>
          <w:sz w:val="28"/>
          <w:szCs w:val="28"/>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визнання судом або Центральною виборчою комісією під час виконання контрольних функцій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 до нього не належить.</w:t>
      </w:r>
    </w:p>
    <w:p>
      <w:pPr>
        <w:pStyle w:val="Normal"/>
        <w:spacing w:lineRule="auto" w:line="240" w:before="0" w:after="60"/>
        <w:ind w:firstLine="709"/>
        <w:jc w:val="both"/>
        <w:rPr/>
      </w:pPr>
      <w:r>
        <w:rPr>
          <w:rFonts w:cs="Times New Roman" w:ascii="Times New Roman" w:hAnsi="Times New Roman"/>
          <w:sz w:val="28"/>
          <w:szCs w:val="28"/>
        </w:rPr>
        <w:t>Таким чином, на сьогодні законодавством України не передбачено ефективного механізму поновлення порушених виборчих прав у разі</w:t>
      </w:r>
      <w:r>
        <w:rPr/>
        <w:t xml:space="preserve"> </w:t>
      </w:r>
      <w:r>
        <w:rPr>
          <w:rFonts w:cs="Times New Roman" w:ascii="Times New Roman" w:hAnsi="Times New Roman"/>
          <w:sz w:val="28"/>
          <w:szCs w:val="28"/>
        </w:rPr>
        <w:t>настання відповідних обставин.</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останови Верховної Ради України від 29 серпня </w:t>
        <w:br/>
        <w:t>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У зв’язку з наведеним Комісія вважає за потрібне звернутися до зазначеного Комітету з метою сприяння законодавчому врегулюванню указаної вище проблеми.</w:t>
      </w:r>
    </w:p>
    <w:p>
      <w:pPr>
        <w:pStyle w:val="Normal"/>
        <w:spacing w:lineRule="auto" w:line="240" w:before="0" w:after="60"/>
        <w:ind w:firstLine="709"/>
        <w:jc w:val="both"/>
        <w:rPr/>
      </w:pPr>
      <w:r>
        <w:rPr>
          <w:rFonts w:cs="Times New Roman" w:ascii="Times New Roman" w:hAnsi="Times New Roman"/>
          <w:sz w:val="28"/>
          <w:szCs w:val="28"/>
        </w:rPr>
        <w:t xml:space="preserve">Враховуючи викладене, відповідно до статті 38 Конституції України, статей 6, 10, 19, частин першої, третьої статті 32, частин першої, другої, четвертої статті 33, частини четвертої статті 38, частин першої, другої </w:t>
        <w:br/>
        <w:t xml:space="preserve">статті 202, статей 208, 256 – 260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 xml:space="preserve">1. Встановити факт одноразового грубого порушення </w:t>
      </w:r>
      <w:r>
        <w:rPr>
          <w:rFonts w:eastAsia="Times New Roman" w:cs="Times New Roman" w:ascii="Times New Roman" w:hAnsi="Times New Roman"/>
          <w:sz w:val="28"/>
          <w:szCs w:val="28"/>
          <w:lang w:eastAsia="ru-RU"/>
        </w:rPr>
        <w:t>Заліщицькою міською територіальною виборчою комісією Чортківського району Тернопільської області</w:t>
      </w:r>
      <w:r>
        <w:rPr>
          <w:rFonts w:cs="Times New Roman" w:ascii="Times New Roman" w:hAnsi="Times New Roman"/>
          <w:sz w:val="28"/>
          <w:szCs w:val="28"/>
        </w:rPr>
        <w:t xml:space="preserve"> Конституції України, Виборчого кодексу України та законів України.</w:t>
      </w:r>
    </w:p>
    <w:p>
      <w:pPr>
        <w:pStyle w:val="Normal"/>
        <w:spacing w:lineRule="auto" w:line="240" w:before="0" w:after="60"/>
        <w:ind w:firstLine="709"/>
        <w:jc w:val="both"/>
        <w:rPr/>
      </w:pPr>
      <w:r>
        <w:rPr>
          <w:rFonts w:cs="Times New Roman" w:ascii="Times New Roman" w:hAnsi="Times New Roman"/>
          <w:sz w:val="28"/>
          <w:szCs w:val="28"/>
        </w:rPr>
        <w:t xml:space="preserve">2. Достроково припинити повноваження всього складу </w:t>
      </w:r>
      <w:r>
        <w:rPr>
          <w:rFonts w:eastAsia="Times New Roman" w:cs="Times New Roman" w:ascii="Times New Roman" w:hAnsi="Times New Roman"/>
          <w:sz w:val="28"/>
          <w:szCs w:val="28"/>
          <w:lang w:eastAsia="ru-RU"/>
        </w:rPr>
        <w:t>Заліщицької міської територіальної виборчої комісії Чортківського району Тернопільської області</w:t>
      </w:r>
      <w:r>
        <w:rPr>
          <w:rFonts w:cs="Times New Roman" w:ascii="Times New Roman" w:hAnsi="Times New Roman"/>
          <w:sz w:val="28"/>
          <w:szCs w:val="28"/>
        </w:rPr>
        <w:t xml:space="preserve"> у зв’язку з одноразовим грубим порушенням нею Конституції України, Виборчого кодексу України та законів України.</w:t>
      </w:r>
    </w:p>
    <w:p>
      <w:pPr>
        <w:pStyle w:val="Normal"/>
        <w:spacing w:lineRule="auto" w:line="240" w:before="0" w:after="60"/>
        <w:ind w:firstLine="709"/>
        <w:jc w:val="both"/>
        <w:rPr/>
      </w:pPr>
      <w:r>
        <w:rPr>
          <w:rFonts w:cs="Times New Roman" w:ascii="Times New Roman" w:hAnsi="Times New Roman"/>
          <w:sz w:val="28"/>
          <w:szCs w:val="28"/>
        </w:rPr>
        <w:t xml:space="preserve">3. Встановити, що місцеві організації політичних партій, за поданнями яких до складу </w:t>
      </w:r>
      <w:r>
        <w:rPr>
          <w:rFonts w:eastAsia="Times New Roman" w:cs="Times New Roman" w:ascii="Times New Roman" w:hAnsi="Times New Roman"/>
          <w:sz w:val="28"/>
          <w:szCs w:val="28"/>
          <w:lang w:eastAsia="ru-RU"/>
        </w:rPr>
        <w:t>Заліщицької міської територіальної виборчої комісії Чортківського району Тернопільської області</w:t>
      </w:r>
      <w:r>
        <w:rPr>
          <w:rFonts w:cs="Times New Roman" w:ascii="Times New Roman" w:hAnsi="Times New Roman"/>
          <w:sz w:val="28"/>
          <w:szCs w:val="28"/>
        </w:rPr>
        <w:t xml:space="preserve"> було включено осіб, повноваження яких достроково припинено цією постановою, можуть не пізніше 18 години 13 квітня 2021 року подати до Центральної виборчої комісії кандидатури для включення до складу зазначеної виборчої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4.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повноважень визнання судом або Центральною виборчою комісією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5.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Заліщицькій міській територіальній виборчій комісії Чортківського району Тернопільської област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6.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Основной текст с отступом Знак"/>
    <w:qFormat/>
    <w:rPr>
      <w:sz w:val="28"/>
    </w:rPr>
  </w:style>
  <w:style w:type="character" w:styleId="StrongEmphasis">
    <w:name w:val="Strong"/>
    <w:qFormat/>
    <w:rPr>
      <w:b/>
      <w:bCs/>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ечания"/>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ны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6:26:00Z</dcterms:created>
  <dc:creator>Солод Т.А.</dc:creator>
  <dc:description/>
  <cp:keywords/>
  <dc:language>en-US</dc:language>
  <cp:lastModifiedBy>Admin</cp:lastModifiedBy>
  <cp:lastPrinted>2021-04-12T16:59:00Z</cp:lastPrinted>
  <dcterms:modified xsi:type="dcterms:W3CDTF">2021-04-13T07:19:00Z</dcterms:modified>
  <cp:revision>3</cp:revision>
  <dc:subject/>
  <dc:title>Вик</dc:title>
</cp:coreProperties>
</file>