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</w:t>
      </w:r>
    </w:p>
    <w:p>
      <w:pPr>
        <w:pStyle w:val="2"/>
        <w:spacing w:before="0" w:after="0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Курячого М.В., висунутого в порядку самовисування  </w:t>
        <w:br/>
        <w:t>в одномандатному виборчому окрузі № 2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9 червня 2019 року надійшли документи Курячого Максима Валентиновича щодо реєстрації його кандидатом у народні депутати України, який балотується в одномандатному виборчому окрузі № 25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 xml:space="preserve">Усупереч вимогам пункту 2 частини другої статті 55 Закону в поданій Курячим М.В. автобіографії не вказано відомостей про його громадську роботу (у тому числі на виборних посадах) та партійність. </w:t>
      </w:r>
    </w:p>
    <w:p>
      <w:pPr>
        <w:pStyle w:val="Normal"/>
        <w:rPr/>
      </w:pPr>
      <w:r>
        <w:rPr/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Курячого Максима Валентиновича, висунутого в порядку самовисування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Курячому М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3. Копію цієї постанови надіслати Курячому М.В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3:00Z</dcterms:created>
  <dc:creator>Машбюро ПОЧТА</dc:creator>
  <dc:description/>
  <cp:keywords/>
  <dc:language>en-US</dc:language>
  <cp:lastModifiedBy>Говорадло О.В.</cp:lastModifiedBy>
  <cp:lastPrinted>2019-06-23T16:40:00Z</cp:lastPrinted>
  <dcterms:modified xsi:type="dcterms:W3CDTF">2019-06-25T11:08:00Z</dcterms:modified>
  <cp:revision>3</cp:revision>
  <dc:subject/>
  <dc:title>Вик</dc:title>
</cp:coreProperties>
</file>