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9 березня 2023 року № 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ндас Інна Василівна, 1987 року народження –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зак Дарія Валеріївна, 1994 року народження – від місцевої організації ПОЛІТИЧНОЇ ПАРТІЇ "ДОВІР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рбань Юлія Вікторівна, 1980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аренко Алла Павлівна, 198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803-ТВК Полтавська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4:16:00Z</dcterms:created>
  <dc:creator>Омелюх І.О.</dc:creator>
  <dc:description/>
  <cp:keywords/>
  <dc:language>en-US</dc:language>
  <cp:lastModifiedBy>Машбюро ПОЧТА</cp:lastModifiedBy>
  <cp:lastPrinted>2023-03-09T14:54:00Z</cp:lastPrinted>
  <dcterms:modified xsi:type="dcterms:W3CDTF">2023-03-09T12:54:00Z</dcterms:modified>
  <cp:revision>3</cp:revision>
  <dc:subject/>
  <dc:title/>
</cp:coreProperties>
</file>