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07 вересня</w:t>
      </w:r>
      <w:r>
        <w:rPr>
          <w:bCs/>
          <w:sz w:val="28"/>
          <w:szCs w:val="28"/>
        </w:rPr>
        <w:t xml:space="preserve"> 2021 року № 331</w:t>
      </w:r>
    </w:p>
    <w:p>
      <w:pPr>
        <w:pStyle w:val="Style21"/>
        <w:spacing w:before="180" w:after="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  <w:t xml:space="preserve">Про реєстрацію довірених осіб </w:t>
        <w:br/>
        <w:t xml:space="preserve">кандидата в народні депутати України Іллєнка А.Ю., </w:t>
        <w:br/>
        <w:t xml:space="preserve">зареєстрованого в одномандатному виборчому окрузі № 197 </w:t>
        <w:br/>
        <w:t xml:space="preserve">на проміжних виборах народного депутата України </w:t>
        <w:br/>
        <w:t>31 жовтня 2021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До Центральної виборчої комісії 6 вересня 2021 року надійшло подання кандидата в народні депутати України Іллєнка Андрія Юрійовича, зареєстрованого в одномандатному виборчому окрузі № 197 на проміжних виборах народного депутата України 31 жовтня 2021 року, разом з іншими документами щодо реєстрації Лошкова Олександра Геннадійовича та Пульмановського Дмитра Сергійовича його довіреними особ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uk-UA"/>
        </w:rPr>
        <w:t xml:space="preserve">Враховуючи викладене, відповідно до пункту 11 частини другої </w:t>
        <w:br/>
        <w:t xml:space="preserve">статті 30, частин третьої – п’ятої статті 76, частини другої статті 106 Закону </w:t>
        <w:br/>
        <w:t xml:space="preserve">України "Про вибори народних депутатів України", підпункту 2 пункту 2 </w:t>
        <w:br/>
        <w:t xml:space="preserve">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7"/>
          <w:szCs w:val="27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7"/>
          <w:szCs w:val="27"/>
          <w:lang w:eastAsia="uk-UA"/>
        </w:rPr>
        <w:t>: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1. Зареєструвати довіреними особами кандидата в народні депутати України Іллєнка Андрія Юрійовича, зареєстрованого в одномандатному виборчому окрузі  № 197 на проміжних виборах народного депутата України 31 жовтня 2021  року, Лошкова Олександра Геннадійовича та Пульмановського Дмитра Сергійовича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2. Видати посвідчення встановленої форми відповідним довіреним особам кандидата в народні депутати України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Іллєнка А.Ю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ступник Голов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  С. ДУБОВ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55:00Z</dcterms:created>
  <dc:creator>Машбюро ПОЧТА</dc:creator>
  <dc:description/>
  <cp:keywords/>
  <dc:language>en-US</dc:language>
  <cp:lastModifiedBy>Говорадло О.В.</cp:lastModifiedBy>
  <cp:lastPrinted>2021-09-07T15:50:00Z</cp:lastPrinted>
  <dcterms:modified xsi:type="dcterms:W3CDTF">2021-09-08T06:01:00Z</dcterms:modified>
  <cp:revision>3</cp:revision>
  <dc:subject/>
  <dc:title>Вик</dc:title>
</cp:coreProperties>
</file>