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uk-UA"/>
        </w:rPr>
        <w:t>40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Мураєва Є.В.</w:t>
      </w:r>
      <w:r>
        <w:rPr>
          <w:rStyle w:val="StrongEmphasis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Мураєва Євгенія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 Зареєструвати довірених осіб кандидата на пост Президента України Мураєва Євгенія Володими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Мураєва Є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2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лютого 2019 року № 340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1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Мураєва Є.В.</w:t>
      </w:r>
    </w:p>
    <w:p>
      <w:pPr>
        <w:pStyle w:val="Style2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чук Михай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льченко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гут Олександ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єшин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ейчук Ром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етьонкін Олекс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ободян Кате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ночкина Ксенія Русл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Ель-Абді Юл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ксаковська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ініна Оле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гтяренко Олег Русл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голєв Ром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лова Ма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авіна Віт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ексенко Євге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чук Олексій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віков Анто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м’ятін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ливоненко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шков Денис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гунова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лотарьов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бін Олександ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42"/>
              <w:rPr/>
            </w:pPr>
            <w:r>
              <w:rPr/>
              <w:t>Запорож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банов Олекс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игін Микола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тірка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ченков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шалка Іго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енко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ченко Любов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олянко Ларис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авдивець Антоні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еленчук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игач Богдан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дима Григорій Григорович</w:t>
            </w:r>
          </w:p>
        </w:tc>
      </w:tr>
    </w:tbl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1:00Z</dcterms:created>
  <dc:creator>Машбюро ПОЧТА</dc:creator>
  <dc:description/>
  <cp:keywords/>
  <dc:language>en-US</dc:language>
  <cp:lastModifiedBy>Говорадло О.В.</cp:lastModifiedBy>
  <cp:lastPrinted>2019-02-20T17:30:00Z</cp:lastPrinted>
  <dcterms:modified xsi:type="dcterms:W3CDTF">2019-02-21T10:25:00Z</dcterms:modified>
  <cp:revision>3</cp:revision>
  <dc:subject/>
  <dc:title>Вик</dc:title>
</cp:coreProperties>
</file>