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4 серпня 2020 року № 17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 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утвореного та сформованого постановою Центральної виборчої комісії від 10 серпня </w:t>
        <w:br/>
        <w:t>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>згідно з додатками 1 – 25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інницькій, Волинській, Дніпропетровській, Донецькій, Житомирській, Закарпатській, Запорізькій, Івано-Франківській, Київській, Кіровоградській, Луганській, Львівській, Миколаївській, Одеській, Полтавській, Рівненській, Сумській, Тернопільській, Харківський, Херсонській, Хмельниц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 </w:t>
      </w:r>
      <w:r>
        <w:rPr>
          <w:color w:val="000000"/>
          <w:sz w:val="28"/>
          <w:szCs w:val="28"/>
        </w:rPr>
        <w:t xml:space="preserve">та 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Наталія Петрівна, 1969 року народження – секретар  комісії,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уцький Руслан Олександрович, 1976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ценко Олександр Вячеславович, 1995 року народження – від місцевої організації Політичної партії "Партія Ігоря Колихаєва "НАМ ТУТ ЖИТИ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Валерій Васильович, 1974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ич Анастасія Володимирівна, 198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ова Олена Вадимівна, 197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пилиця Лариса Іванівна, 197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вз Тетяна Іванівна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ук Олексій Григорович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Тетяна Миколаївна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ина Євгеній Сергійович, 1992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ик Наталя Олександрівна, 195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ділко Марія Олександрівна, 1960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вандовська Світлана Петрі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юк Дмитро Сергійович, 200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Оксана Василівна, 197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ов Сергій Якимович, 195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сенко Галина Михайлівна, 196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іченко Катерина Леонідівна, 1986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тачна Тетяна Іванівна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устян Дмитро Анатолійович, 199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суєнко Тетяна Сергії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тремська Наталія Віталіївна, 1956 року народження – голова комісії, від місцевої організації ПОЛІТИЧНОЇ ПАРТІЇ  "КОМАНДА ДНІП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Дмитро Анатолійович, 1975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льська Наталія Яковлівна, 1953 року народження – заступник голови комісії, від місцевої організації ПОЛІТИЧНОЇ ПАРТІЇ "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калюк Зоя Миколаївна, 1957 року народження – від місцевої організації ПОЛІТИЧНОЇ ПАРТІЇ "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тинський Ігор Іванович, 1972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Майя Іванівна, 1952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енко Роман Петрович, 198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инецька Ірина Олександрівна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а Віта Григорівна, 1981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бережець Валентина Іванівна, 1983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юк Віталій Борисович, 198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Олена Павл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Володимир Анатолійович, 197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енко Олександр Андрійович, 195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іван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Андрій Володимирович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ьян Галина Степанівна, 195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чук Наталія Олексіївна, 197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ірська Жанна Миколаївна, 196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лін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дванський Микола Петрович, 1975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ва Тетяна Вікторівна, 196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діна Наталія Юріївна, 198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ук Тетяна Володимирівна, 197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ко Наталія Миколаївна, 198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бак Олена Едуардівна, 196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иж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юх Антоніна Володимирівна, 198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ьякова Інна Віталіївна, 196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юра Олена Анатоліївна, 199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хмейструк Тетяна Анатолії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чук Дмитро Анатолійович, 1995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Лариса Євгенії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Алла Глібівна, 196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чолат Валентина Леонтіївна, 197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ик Вадим Володимирович, 197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едь Валерій Леонідович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ирів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Наталія Володимирівна, 197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енко Наталія Петрі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гребищенська міська територіальна виборча комісія </w:t>
              <w:br/>
              <w:t>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ик Володимир Іванович, 196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а Надія Дмитрівна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ков Дмитро Сергійович, 199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Ольга Митрофанівна, 195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ик Ірина Степанівна, 1957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мчук Світлана Олександрівна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енко Роман Миколайович, 198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ін Олексій Миколайович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тченко Тетяна Василівна, 197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єва Оксана Дмитрівна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мпільська міська територіальна виборча комісія </w:t>
              <w:br/>
              <w:t>Могилів-Под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цюк Галина Филимонівна, 196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ашик Людмила Вікторівна, 196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тар Галина Михайлівна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лік Алла Степан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Ігор Сергійович, 1992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Ірина Миколаївна, 1989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стечк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бурда Анатолій Степанович, 1969 року народження – секретар 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ахевич Наталія Валеріївна, 1977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інь-Каширська міська територіальна виборча комісія </w:t>
              <w:br/>
              <w:t>Камінь-Каш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а Ольга Миколаївна, 1964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 Тетяна Василівна, 1987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бик Лідія Володимирівна, 195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ицька Тетяна Олександр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има Раїса Олександрівна, 1959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рплиця Віктор Зіновійович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 Дмитро Вікторович, 1980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ов Володимир Анатолійович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ярський Геннадій Андрійович, 2000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мановська Наталія Василівна, 1960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й Оксана Андріївна, 1976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12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ченко Любов Олександрівна, 1967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іна Олена Степанівна, 1974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гонік Сергій Володимирович, 1956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енко Інга Олександрівна, 1981 року народження – від місцевої організації Української партії "Єд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имний Дмитро Михайлович, 1986 року народження – від місцевої організації Української партії "Єд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ссінський Клімєнт Юрійович, 2001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шинський Віталій Вікторович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Тамара Олексіївна, 1956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ус Ірина Генадіївна, 1971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jc w:val="both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чак Оксана Василівна, 197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краса Світлана Олександрівна, 198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Валерій Юліанович, 1968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Інна Іванівна, 1969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Алла Михайлівна, 195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єнко Любов Петрівна, 195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ш Ніна Олексіївна, 1964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а Вікторія Володимирівна, 1964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ган Денис Олександрович, 1985 року народження – секретар  комісії, від місцевої організації Політичної партії "Партія Народний 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тименко Олег Григорович, 1979 року народження – від місцевої організації Політичної партії "Партія Народний 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ьмаш Юрій Іванович, 195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щаговська Тетяна Олексіївна, 194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ровський Ярослав Анатолійович, 199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березкіна Оксана Миколаївна, 197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ько Марина Андріївна, 199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ленко Тетяна Володимирівна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Владислав Вадимович, 2000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іч Олег Станіславович, 1969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ова Тетяна Вікторівна, 1948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Надія Петрівна, 1967 року народження – від місцевої організації Політичної партії "НАРОД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мешко Ірина Василівна, 1983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янченко Ніна Іванівна, 195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енський Денис Геннадійович, 2000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Артем Ігорович, 1998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харєв Юрій Олександрович, 1982 року народження – від місцевої організації ПОЛІТИЧНОЇ ПАРТІЇ  "КОМАНДА ДНІП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Наталія Іванівна, 1963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Юлія Миколаївна, 1988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ько Оксана Львівна, 1965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Галина Василівна, 1966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 Володимир Андрійович, 1961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амцова Надія Вольдемарівна, 195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єва Каріне Вардгесі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а Ольга Олегівна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єнко Ілона Сергії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нчу Ілона Володимирівна, 1971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Валентина Семенівна, 1964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ніпров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ей Маргарита Григорівна, 1968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ніч Ольга Петрівна, 1984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щ Любов Павлівна, 195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нжаровська Тетяна Георгії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тайгородський Олександр Павлович, 1981 року народження – від місцевої організації ПОЛІТИЧНОЇ ПАРТІЇ "ПАРТІЯ ЄДНОСТ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Андрій Степанович, 1968 року народження – від місцевої організації ПОЛІТИЧНОЇ ПАРТІЇ "ПАРТІЯ ЄДНОСТ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нко Григорій Степанович, 1954 року народження – від місцевої організації Політичної партії "Велик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Олексій Олександрович, 1979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березна Вікторія Григорівна, 1972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кінер Валерій Богданович, 1997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ський Олександр Васильович, 1974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ін Даниїл Андрійович, 1987 року народження – від місцевої організації ПОЛІТИЧНОЇ ПАРТІЇ "ПАРТІЯ МІСЦЕВИХ ГРОМАД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лега Юлія Олегівна, 1981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нська Наталія Петрівна, 1978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зкова Інна Валеріївна, 196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голь Світлана Савеліївна, 195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чкова Катерина Юріївна, 1987 року народження – голова комісії, від місцевої організації ПОЛІТИЧНОЇ ПАРТІЇ "ПАРТІЯ РОЗВИТКУ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ішня Ганна Анатоліївна, 1982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ик Олексій Григорович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фан Олександр Ігорович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вєєва Оксана Олександрівна, 199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Євген Вікторович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иворіз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а Світлана Федорівна, 1968 року народження – заступник голови комісії, від місцевої організації ПОЛІТИЧНОЇ ПАРТІЇ  "КОМАНДА ДНІП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з Олександр Валерійович, 1993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онова Анастасія Сергіївна, 199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енко Олександр Сергійович, 199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чун Вікторія Іванівна, 198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як Сергій Вадимович, 197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енко Нелі Вікторівна, 1983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Марина Вікторівна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желя Сергій Сергійович, 199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Віктор Валерійович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лов Олександр Анатолійович, 1976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авня Антоніна Ігорівна, 1989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гінов Максим Вікторович, 1986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Галина Михайл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шия Олександр Вікторович, 1976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ва Єлизавета Сергіївна, 200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ов Денис Ігорович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Віта Володимирі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аєв Костянтин Миколайович, 1996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шко Ірина Анатоліївна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ечна Світлана Святославівна, 198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стовська Світлана Іванівна, 197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сля Анатолій Іванович, 1956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кіна Юлія Олександрівна, 1992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таль Сергій Олексійович, 1970 року народження – заступник голови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басюк Ірина Василівна, 1965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воварова Анастасія Константинівна, 198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учін Сергій Іванович, 195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роженко Наталія Борисівна, 197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слик Наталія Михайлівна, 197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ров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енко Тетяна Вікторівна, 1958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єєва Ольга Олександрівна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’ятихат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ценко Наталія Олександрівна, 1960 року народження – заступник голови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денко Сергій Валерійович, 1968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дло Мирослава Василівна, 1990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пова Наталія Віталіївна, 1958 року народження – від місцевої організації Політичної партії "Солідарність жінок України"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бковська Тетяна Вікторівна, 197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югіна Олена Анатоліївна, 197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а Ніна Макарівна, 1946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ина Віктор Миколайович, 1966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жна Ксенія Валеріївна, 1979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ргєєва Оксана Володимирівна, 1978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Яна Олександрівна, 1979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мошик Костянтин Сергійович, 1996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орій Юрій Юрійович, 1975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ова Людмила Іванівна, 1966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ор Сергій Олексійович, 1988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дибко Любов Василівна, 1959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лаєва Людмила Володимирівна, 1960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Олена Сергіївна, 1993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енко Євгенія Володимирівна, 1979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енко Тетяна Микитівна, 1956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щік Юлія Вікторівна, 1988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шова Яна Валеріївна, 1988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фальський В’ячеслав Валентинович, 1985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 Марія Іванівна, 1984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дін Андрій Володимирович, 1989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Олена Петрівна, 1969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терський Роман Володимирович, 1974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Анастасія Миколаївна, 1994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бірьова Лідія Василівна, 196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ар Лілія Анатолії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ов Кирило Віталійович, 1999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 Сергій Володимирович, 1987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 Сергій Іванович, 1986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’юк Ігор Петрович, 1965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 Софія Юріївна, 1997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Анастасія Миколаївна, 2000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Оксана Анатоліївна, 1967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тлух Максим Ігорович, 1999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рій Неля Василівна, 1988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монян Віталій Вікторович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нко Олександр Володимирович, 198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араб Андреа Сергіївна, 199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лівник Людмила Валеріївна, 1970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 Павло Сергійович, 1986 року народження – від місцевої організації ПОЛІТИЧНОЇ ПАРТІЇ "АВАНГАРД НАРОДУ".</w:t>
            </w:r>
          </w:p>
          <w:p>
            <w:pPr>
              <w:pStyle w:val="Normal"/>
              <w:spacing w:before="60" w:after="60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  <w:t xml:space="preserve">           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вчук Аліна Ростиславівна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ук Марина Геннадіївна, 196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ов Богдан Валерійович, 200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Валерія Ігорівна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ов Артем Михайлович, 1987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діна Олеся Вікторівна, 1989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ак Власта Василівна, 1981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а Ніна Федорівна, 1947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чипорчук Людмила Сергіївна, 197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а Марина Вікторівна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ом’ятникова Уляна Вікторівна, 196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місіна Вероніка Артурі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ий Денис Володимир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ач Світлана Борисівна, 197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льнянс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озірна Тамара Федорівна, 195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й Наталія Михайлі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ськов Кирило Олегович, 1996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а Ірина Валентинівна, 196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к Тетяна Василівна, 1969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ьобко Володимир Олександрович, 198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хилюк Іван Васильович, 1965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цева Тетяна Вікторівна, 1977 року народження –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літопольська міська територіальна виборча комісія </w:t>
              <w:br/>
              <w:t>Меліт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ович Ольга Францівна, 1958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Андрій Григорович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х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анець Микола Миколайович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енко Ірина Олександр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овна Катерина Олександрівна, 198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акова Вікторія Федорівна, 199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кинюк Петро Васильович, 198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кинюк Галина Іван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шак Сергій Сергійович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Аліса Сергії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вір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ч Катерина Степанівна, 1961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нда Марія Василівна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вано-Франків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Людмила Олексіївна, 1965 року народження – від місцевої організації Політичної партії "Зелений Тризуб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мбет Віталій Іванович, 1981 року народження – від місцевої організації Політичної партії "Зелений Тризуб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bookmarkStart w:id="1" w:name="s1"/>
      <w:bookmarkStart w:id="2" w:name="s1"/>
      <w:bookmarkEnd w:id="2"/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ичева Юлія Володимирівна, 198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бан Наталія Олексії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політак Дарина Володимирівна, 200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іна Олена Володимирі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нговський Владислав Вікторович, 1996 року народження – від місцевої організації політичної партії "Воля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енко Ольга Вікторівна, 1977 року народження – від місцевої організації політичної партії "Воля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 Лариса Дмитрівна, 196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єва Альона Валеріївна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ьоха Андрій Сергійович, 1997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Оксана Віталіївна, 1988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нкарик Василь-Олег Петрович, 196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енко Людмила Миколаї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даченко Юлія Валеріївна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Сергій Миколайович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х Ірина Володимирівна, 1970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новська Оксана Юріївна, 1977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йворонок Світлана Дмитрівна, 1979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ач Галина Миколаївна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Богдан Сергійович, 1985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яд Володимир Віталійович, 1972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ін Сергій Васильович, 1984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наух Вікторія Петр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ій Віктор Сергійович, 198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навська Наталія Владислав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шин Тетяна Валеріївна, 198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асіченко Даниїл Сергійович, 2001 року народження – від місцевої організації Політичної партії "НОВА ПОЛІТИК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єєва Вікторія Володимирівна, 1989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Олена Миколаївна, 1967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ок Раїса Юхимівна, 1951 року народження – від місцевої організації ПОЛІТИЧНОЇ ПАРТІЇ "ЗЛАГ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каленко Вікторія Сергіївна, 1990 року народження – від місцевої організації ПОЛІТИЧНОЇ ПАРТІЇ "ЗЛАГ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Ольга Вікторівна, 1953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ча Тетяна Франці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ко Світлана Кузьминічна, 1969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’юк Діна Дмитрівна, 1967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ук Ірина Юрії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чина Юлія Васил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пенко Вікторія Вячеславівна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ук Алла Іванівна, 197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Іванна Михайлівна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од Валентина Миколаї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с Наталія Валеріївна, 199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овик Катерина Іван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яєв Констянтин В’ячеславович, 1983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аков Сергій Валерійович, 1997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арчук Віктор Петрович, 1953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Світлана Володимирі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канова Анастасія Олександрівна, 2000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віт Лариса Віталіївна, 1960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соцька Юлія Олегівна, 198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значеєва Анна Георгії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ан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Лідія Степанівна, 196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зенько Палагея Дмитрівна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шенко Сергій Дмитрович, 197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чук Антоніна Григор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енко Людмила Миколаївна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нкарик Василь-Олег Петр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а Наталля Сергіївна, 199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удько Людмила Анатолії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жаєва Зоя Фізуліївна, 198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ець Лідія Олександрівна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ющ Марія Миколаївна, 195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а Ангеліна Андрії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чинська Наталія Миколаї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роненко Світлана Яківна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чук Андрій Володимирович, 197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андров Євгеній Іванович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хов Данило Денисович, 2000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шак Леніна Миколаївна, 1978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речний Володимир Іванович, 1973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щинська Олена Василівна, 1973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іна Тетяна Петрівна, 1958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Марія Данилівна, 1967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яр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ець Ірина Олександрівна, 1981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літня Тетяна Петрівна, 1985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Валентина Андріївна, 197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зонова Юлія Олександрі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меньова Юлія Володимирівна, 1994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ель Леся Андріївна, 1982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юк Олександр Михайлович, 1992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нікова Наталія Анатолії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мот Олександр Олексійович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яш Дар’я Володимирівна, 198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дрик Наталія Степанівна, 196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Марина Сергіївна, 1989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пкова Світлана Анатоліївна, 198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ндиченко Тетяна Олександр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тамова Ірина Миколаї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пич Віра Петр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пенко Ярослав Олександрович, 2002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довенко Ольга Миколаївна, 1978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інський Анатолій Георгійович, 196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Анна Сергії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дура Захар Романович, 1988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енко Віктор Іванович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ецький Федір Володимирович, 1989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Ігор Олександрович, 1973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Марина Анатоліївна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енко Микола Дмитрович, 194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ова Катерина Володимирівна, 1987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Каріна-Марія Валеріївна, 1991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ікова Катерина Олександрівна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яновська Жаннета Вячеславівна, 195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’янчук Тетяна Володимирівна, 1976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ішевська Оксана Івані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Євген Васильович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ук Анна Ігор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Оксана Сергіївна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нко Володимир Олександр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енко Микола Павлович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Микола Іванович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ун Галина Ярославівна, 1962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ова Тетяна Федорівна, 1979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щенко Ілля Олегович, 200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 Ольга Миколаї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Сидорук Наталія Валеріївна, 1993 року народження – від місцевої організації ПОЛІТИЧНОЇ ПАРТІЇ "ОПОЗИЦІЙНА ПЛАТФОРМА – ЗА ЖИТТЯ" (у зв’язку з особистою заявою про складення повноважень голови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головою комісії члена ціє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арова Марина Іванівна, 1982 року народження – від місцевої організації ПОЛІТИЧНОЇ ПАРТІЇ "ОПОЗИЦІЙНА ПЛАТФОРМА – ЗА ЖИТТ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Олена Сергіївна, 1983 року народження – від місцевої організації ПОЛІТИЧНОЇ ПАРТІЇ "НОВЕ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ік Катерина Василівна, 1976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іпчук Дмитро Іванович, 1998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асіченко Олена Олексіївна, 1974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Олена Володимирівна, 1966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линченко Федір Кузьмич, 1956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гаров Костянтин Олегович, 1987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щенко Лариса Василівна, 1967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лик Світлана Володимирівна, 196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ць Марія Петр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ина Тетяна Володимирівна, 1981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нишева Юлія Олександрівна, 1988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Любов Іванівна, 196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 Інна Петрі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жай Світлана Миколаївна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апин Світлана Микола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зичко Лідія Григорівна, 1954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кова Галина Гарріївна, 196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рун Денис Володимирович, 1980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нова Галина Василівна, 1967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єнко Олена Антонівна, 194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ерська Валентина Василівна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Вадим Анатолійович, 1998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віт Олексій Олексійович, 1961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іна Олена Олександрівна, 1992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ник Юлія Миколаївна, 1982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щ Валентина Вікторівна, 198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Лілія Володимир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Сергій Сергійович, 2000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Анна Миколаївна, 1992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ищ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кевич Анна Вікторівна, 1996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нишев Михайло Едуардович, 1986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блонська Вікторія Миколаївна, 198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Олена Василівна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Анастасія Олександрівна, 1995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мак Олег Васильович, 1973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ловська Ганна Вікторівна, 1967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хненко Сергій Віктор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тін Артем Сергійович, 200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стар Інна Станіслав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енко Світлана Іванівна, 1966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 Антон Юрійович, 1982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ращан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тична Лідія Олексіївна, 196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Інна Віктор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ло Тамара Олександрівна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юк Лариса Іванівна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нівський Назарій Володимирович, 1984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дуллаєва Марія Сергіївна, 1989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язко Алла Євгеніївна, 197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ва Наталія Петр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ченко Віталій Володимирович, 197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ук Наталія Анатолії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ітченко Віталій Миколайович, 198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Сергій Іванович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гачевська Юлія Миколаївна, 1978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ертас Ольга Сергії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няк Олександра Сергіївна, 2000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арич Тетяна Володимирівна, 1975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тнаренко Ігор Юрійович, 198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хмістер Євгеній Володимирович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н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як Павло Олександрович, 1979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алашнюк Вадим Сергійович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ив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Наталія Павлівна, 1975 року народження – від місцевої організації Політичної партії "Сам за себе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бойченко Максим Миколайович, 1990 року народження – від місцевої організації Політичної партії "Сам за себ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украї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лова Наталія Анатоліївна, 195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інна Надія Миколаї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чка Валентина Павлівна, 195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лова Наталія Анатоліївна, 195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ак Вікторія Юрії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ус Леонід Іванович, 195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чена Лідія Василівна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Ірина Іва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діна Тетяна Віталіївна, 1985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тнаренко Ігор Юрій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бойченко Максим Миколайович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 Антон Ігор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хмістер Євгеній Володимир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діна Тетяна Віталі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иргородська міська територіальна виборча комісія 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ицька Лариса Василівна, 1984 року народження – голова комісії,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бцова Раїса Петрівна, 1965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енко Віталій Юрійович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кель Марія Юрії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ченко Раїса Сергіївна, 1984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нченко Наталія Віктор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Юлія Сергіївна, 1988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ук Леонід Федорович, 197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та Сергій Іванович, 198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Тетяна Несторі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вас Віталій Миколайович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лова Олена Валерії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ревська Олена Юріївна, 199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пенько Олег Анатолійович, 197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ай Ірина Володимирівна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венко Юлія Геннадіївна, 199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кова Ірина Олександрівна, 1968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Марія Василівна, 1951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ткова Ольга Павлівна, 195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шин Олександр Валерійович, 199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ірська міська територіальна виборча комісія 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вська Ольга Володимирівна, 195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ова Людмила Володимирівна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інюк Людмила Іванівна, 1951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дан Ольга Іванівна, 1954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пко Олена Павлівна, 196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обіна Світлана Леонід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чук Олена Миколаївна, 197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берг Олександр Олександрович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нко Олександр Володимирович, 1971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чкін Микола Дмитрович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жежевський Анатолій Вікторович, 1952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чук Олена Миколаївна, 1970 року народження – від місцевої організації ПОЛІТИЧНОЇ ПАРТІЇ "УКРАЇНА СЛАВЕТНА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ьвівська обласна територіальна виборча комісія</w:t>
                  </w:r>
                </w:p>
              </w:tc>
            </w:tr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Міщеряков Олександр Васильович, 1979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Дунич Ружена Алєківна, 1987 року народження – від місцевої організації ПОЛІТИЧНОЇ ПАРТІЇ "ПАРТІЯ ЗАХИСНИКІВ УКРАЇНИ".</w:t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Вікторія Авксентіївна, 1973 року народження – від місцевої організації Політичної партії "Європей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акшева Наталія Вікторівна, 1973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ма Володимир Андрійович, 1975 року народження – від місцевої організації Політичної партії "Нові обличч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шка Олег Мар’янович, 1983 року народження –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теринчук Данііл Миколайович, 1998 року народження – від місцевої організації Політичної партії "Європей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има Світлана Богданівна, 1977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чук Олексій Вікторович, 1984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пко Богдан Степанович, 195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іро Наталя Давидівна, 1956 року народження – від місцевої організації ПОЛІТИЧНОЇ ПАРТІЇ "АВАНГАРД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р Марина Петрівна, 1986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жинська Ольга Михайлівна, 1974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манівська Наталія Петрівна, 199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ва-Ру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ип Галина Ярославівна, 196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а Марія Степані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ин Вікторія Вікторівна, 198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ишина Лариса Петрівна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кіна Тетяна Петрівна, 1975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инська Марина Олексіївна, 1981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канова Олеся Василівна, 198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 Валентина Володимир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сняков Володимир Євгенович, 1982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сс Оксана Георгіївна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зніченко Оксана Анатоліївна, 1976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ценко Олександр Сергійович, 195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зніченко Вікторія Сергіївна, 199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Наталія Анатолі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трик Лариса Володимирівна, 1978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іпов Дмитро Вікторович, 1989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ківська міська територіальна виборча комісія 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ок Галина Василівна, 1946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оха Любов Анатоліївна, 1956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Валентина Яківна, 1958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улишева Тетяна Олександрівна, 1954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ьєва Світлана Михайлівна, 197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рушева Алла Олександр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ецова Людмила Валентинівна, 1978 року народження – секретар  комісії, від місцевої організації Української морської партії Сергія Ківалов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инович Наталія Миколаївна, 1960 року народження – від місцевої організації Української морської партії Сергія Ківалов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довиченко Наталія Євгенівна, 1973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Владислав Віталійович, 1996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одуб Анна Петрівна, 1998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а Анна Сергіївна, 1993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оконь Богдан Миколайович, 1998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а Наталія Олександрівна, 1964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Валерій Анатолійович, 1981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цький Венедікт Юрійович, 1962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атіна Галина Олександрівна, 1958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біжа Тетяна Михайлівна, 1974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ович Марта Гарріївна, 1963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ецька Галина Михайлівна, 1956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нік Ольга Анатоліївна, 1979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аніна Тетяна Сергіївна, 1955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зі Андрій Ігорович, 1999 року народження – секретар  комісії, від місцевої організації Української морської партії Сергія Ківалов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енко Юрій Геннадійович, 1967 року народження – від місцевої організації Української морської партії Сергія Ківалов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аржи Галина Василівна, 1954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юк Галина Борисівна, 1948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міська територіальна виборча комісія Бере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мніч Вікторія Дмитрівна, 1963 року народження – заступник голови комісії,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ьф Віктор Федорович, 1972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рожук Віталій Павлович, 1931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дан Наталія Олександрівна, 1978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город-Дністров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нченко Світлана Петрівна, 1983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дєєв Олександр Петрович, 1977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ндик Микола Володимирович, 1961 року народження – голова комісії,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ей Тетяна Василівна, 1979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Володимир Іванович, 1970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мшина Валентина Панасівна, 1955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тнік Ганна Павлівна, 1972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овська Тетяна Іванівна, 1956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матуліна Оксана Валеріївна, 1982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ко Вікторія Михайлі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уфрійчук Ірина Василівна, 1964 року народження – секретар  комісії, від місцевої організації Партії "За Права Люди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жанов Альберт Іванович, 1958 року народження – від місцевої організації Партії "За Права Люди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ченко Каріна Сергіївна, 2001 року народження – заступник голови комісії,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чев Віктор Степанович, 1966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ук Алла Миколаївна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мнич Наталія Анатолі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яжнюк Ольга Григорівна, 1967 року народження – голова комісії,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а Алла Василівна, 1965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ович Павло Георгійович, 195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ова Катерина Юліан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єнко Світлана Володимирівна, 1977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енко Ліна Володимирівна, 1959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кшев Денис Олегович, 1995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прик Ольга Миколаївна, 1981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ішко Валентин Олегович, 1990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ецька Олена Миколаївна, 1985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ишин Кіріл Олександрович, 1998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ославська Олена Анатоліївна, 1965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ьченко Тамара Іванівна, 196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ріс Тамара Іван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Лідія Григорівна, 1968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Оксана Миколаївна, 197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енко Наталія Василівна, 1978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енко Анатолій Миронович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жний Петро Андрійович, 196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жко Лідія Потапівна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Катерина Василівна, 1999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 Вячеслав Володимирович, 1993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щук Антон Анатолійович, 1997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Ігор Федорович, 2002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міська територіальна виборча комісія Вар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Валентина Харитонівна, 196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 Ольга Васил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юк Лідія Олександрівна, 195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ипенко Алла Михайлівна, 195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ушкіна Катерина Сергіївна, 1999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іонов Юрій Олександрович, 1985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цев Дмитро Олегович, 1983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Микола Петрович, 1956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дашова Любов Анатоліївна, 1970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Ірина Миколаївна, 1967 року народження – від місцевої організації ПОЛІТИЧНОЇ ПАРТІЇ "ПАРТІЯ ШАРІЯ"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ібратський Сергій Едуардович, 1983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нко Анастасія Юріївна, 1995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адько Роман Анатолійович, 1999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б Євгеній Сергійович, 1998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фєєв Микола Миколайович, 1988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енко Надія Іванівна, 1953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врешко Дмитро Олегович, 1999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Олександра Андріївна, 1993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стк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Олександр Олександрович, 1960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льшакова Наталія Анатоліївна, 1956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бейнос Ярослав Андрійович, 1990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еник Антоніна Василівна, 1964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ліков Олег Анатолійович, 1966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Олена Іванівна, 1972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Олексій Сергійович, 1986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игло Тетяна Вікторівна, 1960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топта Сергій Сергійович, 1998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ченко Ольга Сергіївна, 1968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даневич Сергій Вікторович, 197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 Надія Степанівна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вельньов Володимир Миколайович, 1978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Лілія Валентинівна, 1981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єв Анатолій Вікторович, 1985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на Олена Володимирівна, 1984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жбя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чук Володимир Васильович, 1974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овенко Єлизавета Олександрівна, 2002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лов Олександр Сергійович, 1983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енко Людмила Тимофіївна, 1951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бів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н Сергій Олександрович, 1990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акова Світлана Петрівна, 1977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 Олександр Володимирович, 1987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ниченко Олена Анатоліївна, 1968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ношев Андрій Григорович, 2000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а Наталія Григорівна, 1970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Віталій Олександрович, 1981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вастьянова Світлана Юріївна, 1986 року народження – від місцевої організації Політичної партії "КОНКРЕТНИХ СПРАВ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ров Сергій Володимирович, 1979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удило Андрій Борисович, 1980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левец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іль Галина Олександрівна, 194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Ніна Володимир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винка Денис Анатолійович, 1990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ика Наталія Михайлівна, 1967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и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пай Олексій Васильович, 1975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хов Олег Вікторович, 1970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нцова Віра Сергіївна, 1960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ий Віктор Михайлович, 1960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ов Олександр Олександрович, 1985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хтарина Лідія Миколаївна, 1957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уха Ростислав Віталійович, 1998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Світлана Іванівна, 1969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енко Олександр Сергійович, 1982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кова Ніна Олексіївна, 1962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шкін Юрій Васильович, 1983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інов Денис Володимирович, 1988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Євген Едуардович, 2001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ценко Олена Михайлівна, 1968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ай Володимир Миколайович, 1994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ко Олена Михайлівна, 1980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міська територіальна виборча комісія Ром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 Вячеслав Володимирович, 1986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а Любов Миколаївна, 1960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редино-Буд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Андрій Миколайович, 1997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ерсако Галина Петрівна, 1963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сь Олександр Андрійович, 1971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єр Валентина Миколаївна, 1975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ожкова Тетяна Володимирівна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ік Андрій Васильович, 196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ков Сергій Володимирович, 1975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Тетяна Олександрівна, 1987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Шосткинська міська територіальна виборча комісія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итайло Олег Миколайович, 1972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ер-Єкименко Тетяна Віталіївна, 196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Дмитро Іванович, 1998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а Ірина Ігорівна, 1987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Дмитро Володимирович, 1998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Віктор Федорович, 1994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країнчук Лариса Леонідівна, 1967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шак Алла Ярославівна, 1980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іщи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Ольга Петрівна, 198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оусова Світлана Володимирівна, 197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очняк Лідія Іванівна, 197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 Ольга Іванівна, 195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овец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юк Наталія Орестівна, 1982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брода Андрій Михайлович, 198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аєц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алюх Наталія Михайлівна, 1984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 Олег Євгенович, 198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аїв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ьняк Петро Миколайович, 197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тунова Тетяна Павлівна, 198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країнчук Микита Єгорович, 1992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очинський Ігор Євгенович, 1976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лиш Владислав Ростиславович, 199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 Юрій Євгенович, 197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овець Євгенія Андріївна, 1987 року народження – від місцевої організації "Молодіжної партії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лов Валерій Володимирович, 1963 року народження – від місцевої організації "Молодіжної партії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яченко Дмитро Володимирович, 1993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тов Олександр Євгенович, 1959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итайло Тетяна Василівна, 1974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ченко Оксана Миколаї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Анатолій Миколайович, 1948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ипоренко Людмила Михайлівна, 1952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Вікторія Вікторівна, 1969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куша Жанна Анатоліївна, 1973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іс Олександр Семенович, 1962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алітіна Юлія Миколаївна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лій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єва Алла Олександрівна, 197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ська Ірина Ігорівна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мигон Оксана Анатоліївна, 197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Юлія Григорівна, 1981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вінків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нко Сергій Федорович, 1952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жов Микита Олександрович, 200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гін Ліля Володимирівна, 1976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Ксенія Юріївна, 2000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чан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угачова Тетяна Олександрівна, 1977 року народження – від місцевої організації політичної партії Всеукраїнське об’єднання "Батьківщина" (у зв’язку з особистою заявою про складення повноважень голови комісії).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ривенко Анатолій Миколайович, 1954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рманова Раїса Григорівна, 1955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Валентина Іванівна, 196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Ольга Михайлівна, 1959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Оксана Миколаївна, 1974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ва Олександр Сергійович, 1991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ов Ігор Сергійович, 198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ерєва Світлана Олександрівна, 1965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пунов Михайло Семенович, 1970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уп’янська міська територіальна виборча комісія Куп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цько Юрій Олексійович, 1968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ічник Володимир Євгенович, 1966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нчук Юлія Володимирівна, 1985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могильна Оксана Анатоліївна, 1980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ти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Віра Володимирівна, 195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ська Ірина Вікторі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Алла Олександрівна, 197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тініна Оксана Митрофанівна, 197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40"/>
              <w:jc w:val="center"/>
              <w:rPr/>
            </w:pPr>
            <w:r>
              <w:rPr>
                <w:b/>
                <w:sz w:val="28"/>
                <w:szCs w:val="28"/>
              </w:rPr>
              <w:t>Мереф’я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ий Леонід Леонідович, 1989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йнека Наталя Анатоліївна, 1969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ажний Олег Віталійович, 1967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іченко Світлана Сергіївна, 1976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май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авіна Вікторія Іванівна, 198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нько Тетяна Івані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ть Наталія Борисівна, 196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тьєв Андрій Володимирович, 198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щенко Олена Іванівна, 1976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виченко Наталя Павлівна, 1972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вденноміська міська територіальна виборча комісія </w:t>
              <w:br/>
              <w:t>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улич Яна Євгеніївна, 1986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Наталія Сергіївна, 199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ва Катерина Олександрівна, 2001 року народження – від місцевої організації Партії "Віче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жко Мирослава Станіславівна, 1963 року народження – від місцевої організації Партії "Віч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ко Ольга Олександрівна, 1981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яльдіна Анастасія Олександрівна, 199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кова Віта Вікторівна, 1991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к Тамара Миколаївна, 1974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Альона Вадимівна, 1992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Валентина Іванівна, 1959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ов Віталій Анатолійович, 1981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сковець Світлана Кирилівна, 195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жиков Денис Юрійович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ста Світлана Володимир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Олександр Юрійович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арупіло Олена Миколаї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 Ірина Григорівна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сенчук Олена Олександр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да Любов Іванівна, 1961 року народження –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ицька Олена Володимирівна, 1982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ник Сергій Олексійович, 1972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Зінаїда Петр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чка Микола Васильович, 1961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лич Євгенія Михайл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ина Руслан Федорович, 1978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ров Євгеній Юрійович, 1994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ченко Світлана Миколаївна, 1973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аєнкова Юлія Михайлівна, 2000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гінець Світлана Борисівна, 196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й Вячеслав Семенович, 195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чанова Оксана Вікторівна, 1980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рфельд Назар Олександрович, 200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енко Надія Іванівна, 1960 року народження – голова комісії,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с Олександр Олександрович, 1986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ко Яна Анатоліївна, 196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нтьєва Ірина Володимирі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єва Людмила Миколаївна, 196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ног Андрій Миколайович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вітлана Валеріївна, 196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городня Ірина Володимирівна, 198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шків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ушка Олена Валеріївна, 1978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ова Лариса Миколаївна, 1962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Лариса Іван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’яченко Ірина Григор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Наталія Івані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Євгеній Юрійович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яненко Галина Василівна, 195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бенко Марія Іванівна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Наталія Володимирівна, 1976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Світлана Олександр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гофарова Лада Олександрі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новська Аліна Олександр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Вікторія Василівна, 1965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скевич Алла Йосипівна, 1965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а Жанна Петрівна, 1965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Марина Петрівна, 1990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хрест Юлія Юріївна, 1981 року народження – від місцевої організації ПОЛІТИЧНОЇ ПАРТІЇ "ЄДИНИЙ КРИВИЙ РІГ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оградова Любов Миколаївна, 1965 року народження – від місцевої організації ПОЛІТИЧНОЇ ПАРТІЇ "ЄДИНИЙ КРИВИЙ РІГ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ган Іван Олександрович, 1989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шневська Інга Миколаївна, 1992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хов Дмитро Васильович, 1998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Ольга Миколаївна, 1945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ка Геннадій Миколайович, 1979 року народження – від місцевої організації ПОЛІТИЧНОЇ ПАРТІЇ "ЄДИНИЙ КРИВИЙ РІГ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Василь Дмитрович, 1957 року народження – від місцевої організації ПОЛІТИЧНОЇ ПАРТІЇ "ЄДИНИЙ КРИВИЙ РІГ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ко Ольга Степанівна, 1962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селов Дмитро Володимирович, 1986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игун Любов Іванівна, 1956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ць Олександр Петрович, 1956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лоха Станіслав Йосипович, 1953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чак Олег Володимирович, 1962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силівс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Андрій Олександрович, 1991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йко Андрій Олександрович, 1978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ріян Сергій Володимирович, 1992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ська Ольга Олександрівна, 1979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ельниц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фій Нінель Степанівна, 1962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лев Андрій Володимирович, 1979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а Домнікія Зінов’ївна, 1954 року народження – від місцевої організації ПОЛІТИЧНОЇ ПАРТІЇ "БЛОК ДАРТА ВЕЙДЕ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овська Антоніна Василівна, 1961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й Тетяна Сергіївна, 1979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ська Юлія Леонідівна, 1987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юк Євген Петрович, 1993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Світлана Геннадіївна, 1978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ляєв Дмитро Андрійович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лєнік Тетяна Олександр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доровенко Любов Петрівна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енко Олена Петрі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енко Ірина Ігорівна, 1982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енко Світлана Івані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ейко Тетяна Сергії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ля Алла Григор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юк Тетяна Олексіївна, 197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макова Людмила Олександрівна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овенко Георгій Сергійович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мерук Ольга Миколаї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к Євгенія Олександрівна, 1983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овецька Раїса Василівна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Микола Миколайович, 1999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Людмила Павлівна, 1971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0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ищенська міська територіальна виборча комісія </w:t>
              <w:br/>
              <w:t>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меш Ганна Василівна, 1983 року народження – голова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щенко Руслана Анатоліївна, 1979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щенко Сергій Василь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енко Лариса Анатолії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0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анов Антон Геннадійович, 1989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<w:br/>
              <w:t xml:space="preserve">          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ць Лариса Михайлівна, 195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дига Наталія Анатолії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их Любов Вікто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овенко Ірина Вікторівна, 198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Тетяна Михайл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Ірина Олексіївна, 1978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ушич Наталія Васил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щенко Сергій Вікторович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рмач Юрій Миколайович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уленко Жанна Валеріївна, 199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Ірина Олексії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ов Денис Володимирович, 200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еремко Віта Віталії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Валентина Василівна, 194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зенко Світлана Геннаді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чугіна Лариса Петрівна, 1966 року народження – заступник голови комісії,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кромний Сергій Іванович, 1962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ько Ігор Миколайович, 1989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ко Роман Анатолійович, 1987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имко Сергій Миколайович, 1988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евський Максим Михайлович, 1983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ик Ольга Степанівна, 1943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нко Яна Олегівна, 1990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еленко Денис Вікторович, 198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єєва Лариса Федорівна, 195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кташова Віра Олександрівна, 1987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іобчук Микола Іванович, 1950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шна Тетяна Володимирівна, 1960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Галина Василівна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дюк Наталія Борисівна, 197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уца Світлана Івані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басюк Раїса Яківна, 194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бабчук Ольга Олександрі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кета Ніна Борисі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бідь Олексій Антонович, 195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косій Сергій Вікторович, 199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Олександр Вікторович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ла Тетяна Іванівна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лка Олена Олександр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 Наталія Миколаї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Галина Микола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ердел Віктор Гаврилович, 195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помняща Тетяна Володимир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агер Марина Романівна, 1980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енко Наталія Григорівна, 1967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адін Лілія Віталіївна, 1979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ранчик Людмила Борисівна, 1953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иєвська Алла Орестівна, 1962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ьф Ганна Іван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юк Роксолана Вікторівна, 198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чук Михайло Гаврилович, 194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енко Раїса Григорівна, 194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дюк Катерина Петрівна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улінська Алімпіада Олексіївна, 1950 року народження – від місцевої організації Політичної партії "Блок Геннадія Чекіти "За 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саренко Наталія Олександрівна, 1953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ст Катерина Василівна, 1948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ига Ксенія Володимирівна, 1968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ська Алла Олександрівна, 1994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ишина Юлія Миколаївна, 198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а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ак Сергій Вікторович, 1964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идкий Василь Олександрович, 1954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піфанова Наталія Петрівна, 1956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нах Олександр Володимирович, 1985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зня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ак Наталія Вікторівна, 1966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єнко Ніна Михайлівна, 1955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ець Любов Олександрівна, 1946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шко Інна Валентинівна, 1973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ець Іван Ілліч, 1945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Віра Степанівна, 1959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ненко Марина Дмитрівна, 1984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красьон Алла Іванівна, 197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оділ Лариса Анатоліївна, 1964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х Вікторія Михайлівна, 199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ачова Єва Анатоліївна, 1947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мієнко Руслан Миколайович, 1960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енко Наталія Василівна, 1991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’язовська Віта Анатоліївна, 1987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нко Тарас Олександрович, 198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цева Тетяна Іванівна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овська Олена Петрівна, 1973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дота Людмила Миколаївна, 197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ов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зова Світлана Михайлівна, 1948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тка Людмила Олексіївна, 1950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ерпня 2020 року № 1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Олександр Вікторович, 1988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іна Тетяна Євгенівна, 1966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ха Валентина Романівна, 1949 року народження – голова комісії, від місцевої організації ПОЛІТИЧНОЇ ПАРТІЇ "МИ – КИЯ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Ігор Владиславович, 1975 року народження – від місцевої організації ПОЛІТИЧНОЇ ПАРТІЇ "МИ – КИЯ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щенко Надія Миколаївна, 195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гіна Світлана Володимир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льований Юрій Ярославович, 1984 року народження – від місцевої організації Політичної партії "Блок Геннадія Чекіти "За 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батюк Наталія Миколаївна, 1965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ченко Ігор Сергійович, 1987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аріонова Христина Миколаївна, 1989 року народження – від місцевої організації ПОЛІТИЧНОЇ ПАРТІЇ "БЛОК ДМИТРА ГОЛУБОВА"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Дмитро Олександрович, 1997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чай Руслана Сергіївна, 1991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шта Олександр Віталійович, 1996 року народження – від місцевої організації ПОЛІТИЧНОЇ ПАРТІЇ "ОШУКАНІ УКРАЇНЦІ" (Політичної партії "Українська громадська рада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на Анна Олегівна, 1995 року народження – від місцевої організації ПОЛІТИЧНОЇ ПАРТІЇ "ОШУКАНІ УКРАЇНЦІ" (Політичної партії "Українська громадська рада"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цевич Мар’яна Олександрівна, 1992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с Ольга Леонтіївна, 1981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йченко Катерина Вікторівна, 1988 року народження – від місцевої організації Політичної партії "Блок Геннадія Чекіти "За 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Тарас Миколайович, 1974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нцева Наталія Валеріївна, 1980 року народження – від місцевої організації ПОЛІТИЧНОЇ ПАРТІЇ "ЄДИНИЙ КРИВИЙ РІГ" (ПОЛІТИЧНОЇ ПАРТІЇ "ЄВРОПЕЙСЬКИЙ КРИВИЙ РІГ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усь Надія Олегівна, 1977 року народження – від місцевої організації ПОЛІТИЧНОЇ ПАРТІЇ "ЄДИНИЙ КРИВИЙ РІГ" (ПОЛІТИЧНОЇ ПАРТІЇ "ЄВРОПЕЙСЬКИЙ КРИВИЙ РІГ"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воронський Анатолій Григорович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овий Юрій Іванович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цева Тетяна Олександрівна, 1985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Наталія Євгеніївна, 1973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линченко Федір Кузьмич, 1956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да Вікторія Юріївна, 1978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лецька Кристина Олександрівна, 1984 року народження – від місцевої організації Політичної партії "Блок Геннадія Чекіти "За 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енко Олексій Анатолійович, 1975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воронська Наталія Анатоліївна, 197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борська-Берекець Геня Зігмунд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 Віталій Олександрович, 1983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аков Олексій Анатолійович, 1964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овий Юрій Іванович, 196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щенко Надія Миколаївна, 195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/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олков Ігор Андрійович, 1997 року народження – від місцевої організації ПОЛІТИЧНОЇ ПАРТІЇ "ЄДИНА АЛЬТЕРНАТИВА" (Політичної партії "Союз міста і села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ашнюк Олександр Миколайович, 1977 року народження – від місцевої організації ПОЛІТИЧНОЇ ПАРТІЇ "ЄДИНА АЛЬТЕРНАТИВА" (Політичної партії "Союз міста і села")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гіна Світлана Володимир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воронський Анатолій Григорович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5:00Z</dcterms:created>
  <dc:creator>Машбюро ПОЧТА</dc:creator>
  <dc:description/>
  <cp:keywords/>
  <dc:language>en-US</dc:language>
  <cp:lastModifiedBy>Говорадло О.В.</cp:lastModifiedBy>
  <cp:lastPrinted>2020-08-14T19:55:00Z</cp:lastPrinted>
  <dcterms:modified xsi:type="dcterms:W3CDTF">2020-08-17T09:22:00Z</dcterms:modified>
  <cp:revision>3</cp:revision>
  <dc:subject/>
  <dc:title>Вик</dc:title>
</cp:coreProperties>
</file>