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41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b/>
          <w:bCs/>
          <w:szCs w:val="28"/>
          <w:lang w:val="en-US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скасування реєстрації та реєстрацію довірених осіб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>кандидата на пост Президента України Бойка Ю.А.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>на чергових виборах Президента України 31 березня 2019 року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 </w:t>
      </w:r>
      <w:r>
        <w:rPr>
          <w:rStyle w:val="StrongEmphasis"/>
          <w:color w:val="000000"/>
          <w:sz w:val="27"/>
          <w:szCs w:val="27"/>
        </w:rPr>
        <w:t>в територіальних виборчих округах № 124 та № 173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Normal"/>
        <w:spacing w:before="60" w:after="0"/>
        <w:rPr/>
      </w:pPr>
      <w:r>
        <w:rPr/>
        <w:t>До Центральної виборчої комісії 21 березня 2019 року надійшла заява кандидата на пост Президента України Бойка Юрія Анатолій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124 та № 173 Кузьміна Ігоря Вікторовича та Будьонного Михайла Михайловича та реєстрації Рожкова Ігоря Миколайовича і Величкова Віктора Миколайовича його довіреними особами в указаних округах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60" w:after="0"/>
        <w:rPr/>
      </w:pPr>
      <w:r>
        <w:rPr/>
        <w:t>Постановами Комісії від 25 лютого 2019 року № 378 Кузьміна Ігоря Вікторовича та від 21 лютого 2019 року № 360 Будьонного Михайла Михайловича зареєстровано довіреними особами кандидата на пост Президента України Бойка Ю.А. в територіальних виборчих округах № 124 та № 173 відповідно.</w:t>
      </w:r>
    </w:p>
    <w:p>
      <w:pPr>
        <w:pStyle w:val="Normal"/>
        <w:spacing w:before="6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60" w:after="0"/>
        <w:rPr/>
      </w:pPr>
      <w:r>
        <w:rPr/>
        <w:t>Центральна виборча комісія встановила відповідність документів, поданих для реєстрації Рожкова І.М. та Величкова В.М. довіреними особами кандидата на пост Президента України Бойка Ю.А. в територіальних виборчих округах № 124 та № 173, вимогам зазначеного Закону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bCs/>
          <w:spacing w:val="-10"/>
        </w:rPr>
        <w:t>п о с т а н о в л я є</w:t>
      </w:r>
      <w:r>
        <w:rPr>
          <w:spacing w:val="-10"/>
        </w:rPr>
        <w:t>:</w:t>
      </w:r>
    </w:p>
    <w:p>
      <w:pPr>
        <w:pStyle w:val="Normal"/>
        <w:spacing w:before="60" w:after="0"/>
        <w:rPr/>
      </w:pPr>
      <w:r>
        <w:rPr/>
        <w:t>1. Скасувати реєстрацію довірених осіб кандидата на пост Президента України Бойка Ю.А. на чергових виборах Президента України 31 березня 2019 року  Кузьміна Ігоря Вікторовича та Будьонного Михайла Михайловича в територіальних виборчих округах № 124 та № 173.</w:t>
      </w:r>
    </w:p>
    <w:p>
      <w:pPr>
        <w:pStyle w:val="Normal"/>
        <w:spacing w:before="60" w:after="0"/>
        <w:rPr/>
      </w:pPr>
      <w:r>
        <w:rPr/>
        <w:t>2. Зобов’язати Кузьміна І.В. та Будьонного М.М. негайно повернути до Центральної виборчої комісії посвідчення довірених осіб кандидата на пост Президента України Бойка Ю.А. у відповідних територіальних виборчих округах.</w:t>
      </w:r>
    </w:p>
    <w:p>
      <w:pPr>
        <w:pStyle w:val="Normal"/>
        <w:spacing w:before="60" w:after="0"/>
        <w:rPr/>
      </w:pPr>
      <w:r>
        <w:rPr/>
        <w:t xml:space="preserve">3. Зареєструвати довірених осіб кандидата на пост Президента України Бойка Юрія Анатолійовича на чергових виборах Президента України </w:t>
        <w:br/>
        <w:t>31 березня 2019 року Рожкова Ігоря Миколайовича і Величкова Віктора Миколайовича в територіальних виборчих округах № 124 та № 173.</w:t>
      </w:r>
    </w:p>
    <w:p>
      <w:pPr>
        <w:pStyle w:val="Normal"/>
        <w:spacing w:before="60" w:after="0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Бойка Ю.А. в Центральній виборчій комісії з правом дорадчого голосу.</w:t>
      </w:r>
    </w:p>
    <w:p>
      <w:pPr>
        <w:pStyle w:val="Normal"/>
        <w:spacing w:before="60" w:after="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3:00Z</dcterms:created>
  <dc:creator>Машбюро ПОЧТА</dc:creator>
  <dc:description/>
  <cp:keywords/>
  <dc:language>en-US</dc:language>
  <cp:lastModifiedBy>Говорадло О.В.</cp:lastModifiedBy>
  <cp:lastPrinted>2019-03-22T16:25:00Z</cp:lastPrinted>
  <dcterms:modified xsi:type="dcterms:W3CDTF">2019-03-25T07:22:00Z</dcterms:modified>
  <cp:revision>4</cp:revision>
  <dc:subject/>
  <dc:title>Вик</dc:title>
</cp:coreProperties>
</file>