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2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 27, пункту 2 частини третьої, частин четвертої, сьомої статті 37, частини другої статті 107 Закону України "Про вибори народних депутатів України", керуючись статтями 11 – 13, </w:t>
        <w:br/>
        <w:t xml:space="preserve">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2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42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8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іга Марина Володимирівна, 1989 року народження – голова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єнко Олена Валеріївна, 1961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0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льянова Анна Геннадіївна, 1989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іпухов Владислав Георгійович, 1968 року народження – від Політичної партії "Сила Люде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кова Олена Михайлівна, 1976 року народження – голова комісії,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ченко Андрій Васильович, 1969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шакова Галина Іванівна, 1959 року народження – від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Андрій Миколайович, 1960 року народження – від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лидіна Олександра Іванівна, 1975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шунова Світлана Олександрівна, 1984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2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Михайло Васильович, 197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іна Ніна Олексіївна, 1987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іркунова Зоя Іванівна, 1974 року народження – секретар комісії, від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липко Віктор Володимирович, 1961 року народження – від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євська Надія Федорівна, 1943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щенко Наталія Василівна, 1988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7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рдєв Сергій Іванович, 1972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ручик Валентина Петрівна, 196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3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єв Сергій Павлович, 1989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нюк-Сеньків Тетяна Ярославівна, 1980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сюк Богдан Миколайович, 1987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уляк Ніна Ярославівна, 1962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аль Дарія Дмитрівна, 1990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ук Аліна Валеріївна, 1981 року народження – від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9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усів Андрій Ярославович, 1986 року народження – голова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 Петро Петрович, 1980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Бондаренко Оксана Анатоліївна, 1970 року народження – голова комісії, від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Ірина Борисівна, 1972 року народження – від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ієнко Віта Миколаївна, 1977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котун Валентина Миколаївна, 1971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ова Світлана Василівна, 1950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йсєєв Максим Сергійович, 1986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7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інська Олена Борисівна, 1981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ик Ярина Іванівна, 1990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0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нко Валентина Анатоліївна, 1973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уха Валентина Георгіївна, 1964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тіщева Анна Михайлівна, 1989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рна Андрій Сергійович, 1986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вак Людмила Володимирівна, 1953 року народження – голова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енко Олександр Валерійович, 1989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ц Юлія Олексіївна, 1988 року народження – голова комісії, від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рожний Костянтин Валентинович, 1981 року народження – від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ордонська Наталя Борисівна, 1976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игін-Шрамко Сергій Віталійович, 1974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ьський Микола Анатолійович, 1982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дуй Світлана Василівна, 1972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7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ова Альона Анатоліївна, 1975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зенко Ірина Володимирівна, 1975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4"/>
          <w:szCs w:val="24"/>
          <w:lang w:val="ru-RU"/>
        </w:rPr>
      </w:pPr>
      <w:r>
        <w:rPr>
          <w:b/>
          <w:i/>
          <w:sz w:val="4"/>
          <w:szCs w:val="24"/>
          <w:lang w:val="ru-RU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8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ушенко Володимир Євгенович, 1955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Галина Володимирівна, 1958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енєва Тетяна Дмитрівна, 1959 року народження – голова комісії,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оносов Роман Миколайович, 1974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ова Ірина Іванівна, 1974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новська Наталя Леонідівна, 1965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0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енко Ріта Анатоліївна, 1949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Лариса Петрівна, 1954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червня 2019 року № 9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4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юс Валентина Георгіївна, 195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черяга Наталія Антонівна, 1968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38:00Z</dcterms:created>
  <dc:creator>Машбюро ПОЧТА</dc:creator>
  <dc:description/>
  <cp:keywords/>
  <dc:language>en-US</dc:language>
  <cp:lastModifiedBy>Говорадло О.В.</cp:lastModifiedBy>
  <cp:lastPrinted>2019-06-04T15:24:00Z</cp:lastPrinted>
  <dcterms:modified xsi:type="dcterms:W3CDTF">2019-06-05T10:56:00Z</dcterms:modified>
  <cp:revision>3</cp:revision>
  <dc:subject/>
  <dc:title>Вик</dc:title>
</cp:coreProperties>
</file>