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30 жов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39</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jc w:val="both"/>
        <w:rPr>
          <w:rFonts w:ascii="Times New Roman" w:hAnsi="Times New Roman" w:eastAsia="Times New Roman" w:cs="Times New Roman"/>
          <w:b/>
          <w:b/>
          <w:bCs/>
          <w:color w:val="000000"/>
          <w:sz w:val="34"/>
          <w:szCs w:val="28"/>
          <w:lang w:val="ru-RU" w:eastAsia="uk-UA"/>
        </w:rPr>
      </w:pPr>
      <w:r>
        <w:rPr>
          <w:rFonts w:eastAsia="Times New Roman" w:cs="Times New Roman" w:ascii="Times New Roman" w:hAnsi="Times New Roman"/>
          <w:b/>
          <w:bCs/>
          <w:color w:val="000000"/>
          <w:sz w:val="34"/>
          <w:szCs w:val="28"/>
          <w:lang w:val="ru-RU" w:eastAsia="uk-UA"/>
        </w:rPr>
      </w:r>
    </w:p>
    <w:p>
      <w:pPr>
        <w:pStyle w:val="Normal"/>
        <w:spacing w:lineRule="auto" w:line="240" w:before="0" w:after="6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xml:space="preserve">Про факти порушення виборчих прав </w:t>
        <w:br/>
        <w:t>в одномандатному виборчому окрузі № 198  </w:t>
        <w:br/>
        <w:t xml:space="preserve">на позачергових виборах народних депутатів України </w:t>
        <w:br/>
        <w:t>21 липня 2019 року</w:t>
      </w:r>
    </w:p>
    <w:p>
      <w:pPr>
        <w:pStyle w:val="Normal"/>
        <w:spacing w:lineRule="auto" w:line="240" w:before="0" w:after="6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 xml:space="preserve">Рішенням Касаційного адміністративного суду у складі Верховного Суду від 5 вересня 2019 року у справі № 9901/486/19, залишеним без змін постановою Великої Палати Верховного Суду від 9 вересня 2019 року в цій справі, Центральну виборчу комісію, зокрема, зобов’язано здійснити повноваження окружної виборчої комісії з виборів народних депутатів України одномандатного виборчого округу № 198 стосовно проведення повторного підрахунку голосів виборців на виборчих дільницях № 710238, 710240, 710242, 710244, 710245, 710246, 710247, 710248, 710250, 710251, 710252, 710253, 710254, 710255, 710256, 710257, 710258, 710259, 719260, 710261, 710262 одномандатного виборчого округу № 198 з урахуванням постанови Шостого апеляційного адміністративного суду від 10 серпня </w:t>
        <w:br/>
        <w:t>2019 року у справі № 580/2437/19; встановлення підсумків голосування в одномандатному виборчому окрузі № 198 та складення протоколу про підсумки голосування в одномандатному виборчому окрузі № 198 з поміткою "Уточнений" з урахуванням проведеного повторного підрахунку голосів виборців на вказаних виборчих дільницях;  встановлення результатів позачергових виборів народних депутатів України 21 липня 2019 року в одномандатному виборчому окрузі № 198.</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На виконання судових рішень уповноваженими представниками Центральної виборчої комісії транспортовано до Комісії пакети з виборчими документами дільничних виборчих комісій виборчих дільниць № 710238, 710240, 710242, 710244, 710245, 710246, 710247, 710248, 710250, 710251, 710252, 710253, 710254, 710255, 710256, 710257, 710258, 710259, 719260, 710261, 710262  одномандатного виборчого округу № 198, зокрема з виборчими бюлетенями з виборів народних депутатів України для голосування в одномандатному виборчому окрузі № 198, контрольними талонами, та іншу документацію, необхідну для здійснення Комісією повторного підрахунку голосів виборців на зазначених виборчих дільницях одномандатного виборчого округу № 198, встановлення підсумків голосування та результатів виборів народних депутатів України в одномандатному виборчому окрузі № 198 на позачергових виборах народних депутатів України 21 липня 2019 року.</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 xml:space="preserve">Центральною виборчою комісією  28 – 29 жовтня 2019 року на засіданні проведено повторний підрахунок голосів виборців на виборчих дільницях № 710238, 710240, 710242, 710244, 710245, 710246, 710247, 710248, 710250, 710251, 710252, 710253, 710254, 710255, 710256, 710257, 710258, 710259, 719260, 710261, 710262 одномандатного виборчого округу </w:t>
        <w:br/>
        <w:t>№ 198.</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У ході проведення повторного підрахунку голосів виборців на вказаних виборчих дільницях Центральною виборчою комісією виявлено обставини, які можуть свідчити про можливе вчинення адміністративного чи кримінального правопорушення.</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Зокрема, на чотирьох виборчих дільницях Комісією виявлено таке.</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 xml:space="preserve">Щодо документів дільничної виборчої комісії виборчої дільниці </w:t>
        <w:br/>
        <w:t>№ 710252.</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У пакеті з виборчими бюлетенями, поданими за кандидата в народні депутати України в одномандатному виборчому окрузі № 198 Рудика С.Я., виявлено один виборчий бюлетень, на якому зроблено більш як одну позначку навпроти прізвищ кандидатів у народні депутати України.</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 xml:space="preserve">Указаний бюлетень відповідно до частини шістнадцятої статті 90 </w:t>
      </w:r>
      <w:r>
        <w:rPr>
          <w:rFonts w:cs="Times New Roman" w:ascii="Times New Roman" w:hAnsi="Times New Roman"/>
          <w:sz w:val="28"/>
          <w:szCs w:val="28"/>
        </w:rPr>
        <w:t>Закону України "Про вибори народних депутатів України"</w:t>
      </w:r>
      <w:r>
        <w:rPr>
          <w:rFonts w:eastAsia="Times New Roman" w:cs="Times New Roman" w:ascii="Times New Roman" w:hAnsi="Times New Roman"/>
          <w:sz w:val="28"/>
          <w:szCs w:val="28"/>
          <w:lang w:eastAsia="uk-UA"/>
        </w:rPr>
        <w:t xml:space="preserve"> (далі – Закон) визнано Комісією недійсним.</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 xml:space="preserve">Також Центральною виборчою комісією під час здійснення перевірки щодо відповідності кількості виборчих бюлетенів з позачергових виборів народних депутатів України для голосування в одномандатному виборчому окрузі, отриманих дільничною виборчою комісією виборчої дільниці </w:t>
        <w:br/>
        <w:t xml:space="preserve">№ 710252, сумі кількості невикористаних виборчих бюлетенів та кількості виборців, які отримали виборчі бюлетені, виявлено невідповідність: </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 xml:space="preserve"> </w:t>
      </w:r>
      <w:r>
        <w:rPr>
          <w:rFonts w:eastAsia="Times New Roman" w:cs="Times New Roman" w:ascii="Times New Roman" w:hAnsi="Times New Roman"/>
          <w:iCs/>
          <w:sz w:val="28"/>
          <w:szCs w:val="28"/>
          <w:lang w:eastAsia="uk-UA"/>
        </w:rPr>
        <w:t>кількість виборчих бюлетенів, отриманих дільничною виборчою комісією, – 1 468 (одна тисяча чотириста шістдесят вісім);</w:t>
      </w:r>
    </w:p>
    <w:p>
      <w:pPr>
        <w:pStyle w:val="Normal"/>
        <w:spacing w:lineRule="auto" w:line="240" w:before="0" w:after="40"/>
        <w:ind w:firstLine="709"/>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кількість невикористаних виборчих бюлетенів – 746;</w:t>
      </w:r>
    </w:p>
    <w:p>
      <w:pPr>
        <w:pStyle w:val="Normal"/>
        <w:spacing w:lineRule="auto" w:line="240" w:before="0" w:after="40"/>
        <w:ind w:firstLine="709"/>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кількість виборців, які отримали виборчі бюлетені,  – 717;</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 xml:space="preserve">сума кількості невикористаних виборчих бюлетенів та кількості виборців, які отримали виборчі бюлетені, –  1 463 (одна тисяча чотириста шістдесят три). </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Таким чином, Центральна виборча комісія виявила, що кількість виборчих бюлетенів, отриманих дільничною виборчою комісією, на п’ять більша від суми кількості невикористаних виборчих бюлетенів та кількості виборців, які отримали виборчі бюлетені.</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 xml:space="preserve">Водночас у пакеті з невикористаними виборчими бюлетенями для голосування в одномандатному виборчому окрузі виявлено п’ять невикористаних виборчих бюлетенів для голосування у загальнодержавному багатомандатному виборчому окрузі.  </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Також слід відмітити, що в пакеті з виборчою документацією дільничної виборчої комісії виборчої дільниці № 710252 не виявлено акта про розходження кількості виборчих бюлетенів по одномандатному виборчому округу з відповідною кількістю, зазначеною у витягу з протоколу окружної виборчої комісії про передання виборчих бюлетенів дільничній виборчій комісії, як передбачено частиною дванадцятою статті 82 Закону.</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Щодо вказаних обставин Центральною виборчою комісією відповідно до частини восьмої статті 35, частини п’ятнадцятої статті 89 Закону складено відповідний  акт.</w:t>
        <w:tab/>
        <w:t xml:space="preserve">  </w:t>
      </w:r>
    </w:p>
    <w:p>
      <w:pPr>
        <w:pStyle w:val="Normal"/>
        <w:spacing w:lineRule="auto" w:line="240" w:before="0" w:after="40"/>
        <w:ind w:firstLine="709"/>
        <w:jc w:val="both"/>
        <w:rPr/>
      </w:pPr>
      <w:r>
        <w:rPr>
          <w:rFonts w:eastAsia="Times New Roman" w:cs="Times New Roman" w:ascii="Times New Roman" w:hAnsi="Times New Roman"/>
          <w:iCs/>
          <w:sz w:val="28"/>
          <w:szCs w:val="28"/>
          <w:lang w:eastAsia="uk-UA"/>
        </w:rPr>
        <w:t>Вищевказане у своїй сукупності може свідчити про наявність ознак складу кримінального правопорушення, пов’язаного з незаконним використанням, викраденням або приховуванням виборчого бюлетеня, відповідальність за яке передбачено статтею 158</w:t>
      </w:r>
      <w:r>
        <w:rPr>
          <w:rFonts w:eastAsia="Times New Roman" w:cs="Times New Roman" w:ascii="Times New Roman" w:hAnsi="Times New Roman"/>
          <w:iCs/>
          <w:sz w:val="28"/>
          <w:szCs w:val="28"/>
          <w:vertAlign w:val="superscript"/>
          <w:lang w:eastAsia="uk-UA"/>
        </w:rPr>
        <w:t>1</w:t>
      </w:r>
      <w:r>
        <w:rPr>
          <w:rFonts w:eastAsia="Times New Roman" w:cs="Times New Roman" w:ascii="Times New Roman" w:hAnsi="Times New Roman"/>
          <w:iCs/>
          <w:sz w:val="28"/>
          <w:szCs w:val="28"/>
          <w:lang w:eastAsia="uk-UA"/>
        </w:rPr>
        <w:t xml:space="preserve"> Кримінального кодексу України.                              </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ab/>
      </w:r>
      <w:r>
        <w:rPr>
          <w:rFonts w:eastAsia="Times New Roman" w:cs="Times New Roman" w:ascii="Times New Roman" w:hAnsi="Times New Roman"/>
          <w:i/>
          <w:iCs/>
          <w:sz w:val="28"/>
          <w:szCs w:val="28"/>
          <w:lang w:eastAsia="uk-UA"/>
        </w:rPr>
        <w:t xml:space="preserve">Щодо документів дільничної виборчої комісії виборчої дільниці </w:t>
        <w:br/>
        <w:t>№ 710242.</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У пакеті з виборчими бюлетенями, поданими за кандидата в народні депутати України в одномандатному виборчому окрузі № 198 Д’яченко Н.О., виявлено один виборчий бюлетень, поданий за кандидата в народні депутати України в цьому виборчому окрузі Рудика С.Я.</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У пакеті з виборчими бюлетенями, поданими за кандидата в народні депутати України в одномандатному виборчому окрузі № 198 Пилюхно О.В., виявлено два виборчі бюлетені, на яких зроблено більш як одну позначку навпроти прізвищ кандидатів у народні депутати України.</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Указані бюлетені відповідно до частини шістнадцятої статті 90 Закону визнано Комісією недійсними.</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 xml:space="preserve">Щодо документів дільничної виборчої комісії виборчої дільниці </w:t>
        <w:br/>
        <w:t>№ 710246.</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У пакетах з виборчими бюлетенями, поданими за кандидатів у народні депутати України в одномандатному виборчому окрузі № 198 Д’яченко Н.О. та Лукашука А.Б., виявлено по одному виборчому бюлетеню, на яких зроблено більш як одну позначку навпроти прізвищ кандидатів у народні депутати України.</w:t>
      </w:r>
    </w:p>
    <w:p>
      <w:pPr>
        <w:pStyle w:val="Normal"/>
        <w:spacing w:lineRule="auto" w:line="240" w:before="0" w:after="4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sz w:val="28"/>
          <w:szCs w:val="28"/>
          <w:lang w:eastAsia="uk-UA"/>
        </w:rPr>
        <w:tab/>
        <w:t xml:space="preserve">Указані бюлетені відповідно до частини шістнадцятої статті 90 Закону  визнано Комісією недійсними. </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ab/>
        <w:t xml:space="preserve">Щодо документів дільничної виборчої комісії виборчої дільниці </w:t>
        <w:br/>
        <w:t>№ 710260.</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У пакеті з виборчими бюлетенями, поданими за кандидата в народні депутати України в одномандатному виборчому окрузі № 198 Рудика С.Я., виявлено два виборчі бюлетені, подані за кандидатів у народні депутати України Кармазіна Ю.А. та Пилюхно О.В.</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Таким чином, виявлені Комісією під час проведення повторного підрахунку голосів виборців на виборчих дільницях одномандатного виборчого округу № 198 факти порушень вимог Закону потребують перевірки та надання відповідної оцінки правоохоронними органами.</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Комісія вважає за необхідне відреагувати на виявлені нею факти порушення законодавства України про вибори в одномандатному виборчому окрузі № 198 з метою захисту прав суб’єктів та учасників виборчого процесу з позачергових виборів народних депутатів України 21 липня 2019 року.</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Відповідно до частини четвертої статті 13 Закону України "Про Центральну виборчу комісі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Частиною першою статті 23 Закону України "Про Національну поліцію" встановлено, що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З огляду на вказане Комісія вважає за необхідне звернутися до Національної поліції України для проведення перевірки наведених у цій постанові обставин та вжиття згідно із законодавством України заходів реагування.</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Враховуючи викладене, керуючись статтями 1 – 3, 11 – 13 Закону України "Про Центральну виборчу комісію", Центральна виборча комісія</w:t>
        <w:br/>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1. Звернутися до Національної поліції України для проведення перевірки викладених у цій постанові обставин порушення законодавства України про вибори в одномандатному виборчому окрузі № 198 під час позачергових виборів народних депутатів України 21 липня 2019 року та вжиття згідно із законодавством України заходів реагування.</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ab/>
        <w:t>2. Копію цієї постанови надіслати Національній поліції України.</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sz w:val="30"/>
          <w:szCs w:val="28"/>
          <w:lang w:eastAsia="uk-UA"/>
        </w:rPr>
      </w:pPr>
      <w:r>
        <w:rPr>
          <w:rFonts w:eastAsia="Times New Roman" w:cs="Times New Roman" w:ascii="Times New Roman" w:hAnsi="Times New Roman"/>
          <w:bCs/>
          <w:iCs/>
          <w:sz w:val="30"/>
          <w:szCs w:val="28"/>
          <w:lang w:eastAsia="uk-UA"/>
        </w:rPr>
      </w:r>
    </w:p>
    <w:p>
      <w:pPr>
        <w:pStyle w:val="Normal"/>
        <w:spacing w:lineRule="auto" w:line="240" w:before="0" w:after="0"/>
        <w:ind w:firstLine="1442"/>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32:00Z</dcterms:created>
  <dc:creator>Машбюро ПОЧТА</dc:creator>
  <dc:description/>
  <cp:keywords/>
  <dc:language>en-US</dc:language>
  <cp:lastModifiedBy>Говорадло О.В.</cp:lastModifiedBy>
  <cp:lastPrinted>2019-10-30T16:57:00Z</cp:lastPrinted>
  <dcterms:modified xsi:type="dcterms:W3CDTF">2019-10-31T10:35:00Z</dcterms:modified>
  <cp:revision>3</cp:revision>
  <dc:subject/>
  <dc:title>Вик</dc:title>
</cp:coreProperties>
</file>