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8</w:t>
      </w:r>
      <w:r>
        <w:rPr>
          <w:bCs/>
          <w:szCs w:val="28"/>
        </w:rPr>
        <w:t xml:space="preserve"> лютого  2019 року № 2</w:t>
      </w:r>
      <w:r>
        <w:rPr>
          <w:bCs/>
          <w:szCs w:val="28"/>
          <w:lang w:val="en-US"/>
        </w:rPr>
        <w:t>8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jc w:val="center"/>
        <w:rPr>
          <w:rStyle w:val="StrongEmphasis"/>
          <w:color w:val="000000"/>
          <w:sz w:val="1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ро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реєстрацію</w:t>
      </w:r>
      <w:r>
        <w:rPr>
          <w:rStyle w:val="StrongEmphasis"/>
          <w:color w:val="000000"/>
          <w:sz w:val="28"/>
          <w:szCs w:val="28"/>
          <w:lang w:val="uk-UA"/>
        </w:rPr>
        <w:t xml:space="preserve"> довірених осіб </w:t>
        <w:br/>
        <w:t>кандидата на пост Президента України Кошулинського Р.В.</w:t>
      </w:r>
      <w:r>
        <w:rPr>
          <w:rStyle w:val="StrongEmphasis"/>
          <w:sz w:val="28"/>
          <w:szCs w:val="28"/>
          <w:lang w:val="uk-UA"/>
        </w:rPr>
        <w:t xml:space="preserve"> </w:t>
        <w:br/>
      </w:r>
      <w:r>
        <w:rPr>
          <w:rStyle w:val="StrongEmphasis"/>
          <w:color w:val="000000"/>
          <w:sz w:val="28"/>
          <w:szCs w:val="28"/>
          <w:lang w:val="uk-UA"/>
        </w:rPr>
        <w:t xml:space="preserve">на чергових виборах Президента України 31 березня 2019 року </w:t>
        <w:br/>
        <w:t>в територіальних виборчих округах</w:t>
        <w:br/>
      </w:r>
    </w:p>
    <w:p>
      <w:pPr>
        <w:pStyle w:val="Style19"/>
        <w:jc w:val="center"/>
        <w:rPr>
          <w:rStyle w:val="StrongEmphasis"/>
          <w:color w:val="000000"/>
          <w:sz w:val="18"/>
          <w:szCs w:val="28"/>
          <w:lang w:val="uk-UA"/>
        </w:rPr>
      </w:pPr>
      <w:r>
        <w:rPr/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Центральної виборчої комісії надійшла заява кандидата на пост Президента України Кошулинського Руслана Володимировича на чергових виборах Президента України 31 березня 2019 року щодо </w:t>
      </w:r>
      <w:bookmarkStart w:id="0" w:name="ctx3"/>
      <w:r>
        <w:rPr>
          <w:bCs/>
          <w:sz w:val="28"/>
          <w:szCs w:val="28"/>
          <w:lang w:val="uk-UA"/>
        </w:rPr>
        <w:t>реєстрації</w:t>
      </w:r>
      <w:bookmarkEnd w:id="0"/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його довірених осіб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в територіальних виборчих округах</w:t>
      </w:r>
      <w:r>
        <w:rPr>
          <w:color w:val="000000"/>
          <w:sz w:val="28"/>
          <w:szCs w:val="28"/>
          <w:lang w:val="uk-UA"/>
        </w:rPr>
        <w:t>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8"/>
          <w:szCs w:val="28"/>
          <w:lang w:val="uk-UA"/>
        </w:rPr>
        <w:t>"Про вибори Президента України"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8"/>
          <w:szCs w:val="28"/>
          <w:lang w:val="uk-UA"/>
        </w:rPr>
        <w:t xml:space="preserve">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 Зареєструвати довірених осіб кандидата на пост Президента України Кошулинського Руслана Володимировича на чергових виборах Президента України 31 березня 2019 року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в територіальних виборчих округах згідно з додатко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Видати уповноваженому представнику кандидата на пост Президента України Кошулинського Р.В. в Центральній виборчій комісії з правом дорадчого голосу посвідчення довірених осіб встановленої форми.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 Цю постанову оприлюднити на офіційному веб-сайті Центральної виборчої комісії.</w:t>
      </w:r>
    </w:p>
    <w:p>
      <w:pPr>
        <w:pStyle w:val="Style19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лютого 2019 року № 281</w:t>
      </w:r>
    </w:p>
    <w:p>
      <w:pPr>
        <w:pStyle w:val="Style19"/>
        <w:jc w:val="center"/>
        <w:rPr>
          <w:rStyle w:val="StrongEmphasis"/>
          <w:sz w:val="27"/>
          <w:szCs w:val="27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19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 xml:space="preserve">довірених осіб кандидата на пост Президента України </w:t>
        <w:br/>
        <w:t xml:space="preserve">Кошулинського Р.В. на чергових виборах Президента України </w:t>
        <w:br/>
        <w:t xml:space="preserve">31 березня 2019 року в </w:t>
      </w:r>
      <w:r>
        <w:rPr>
          <w:rStyle w:val="StrongEmphasis"/>
          <w:color w:val="000000"/>
          <w:sz w:val="28"/>
          <w:szCs w:val="28"/>
          <w:lang w:val="uk-UA"/>
        </w:rPr>
        <w:t>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rStyle w:val="StrongEmphasis"/>
          <w:b/>
          <w:b/>
          <w:i/>
          <w:i/>
          <w:szCs w:val="28"/>
          <w:lang w:val="uk-UA"/>
        </w:rPr>
      </w:pPr>
      <w:r>
        <w:rPr/>
      </w:r>
    </w:p>
    <w:tbl>
      <w:tblPr>
        <w:tblW w:w="810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266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игонюк Анд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крипченко Вале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влюк Володимир Стані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морська Світлана Леоні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васько Василь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ізян Олександ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брик Василь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карбовійчук Серг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рпюк Павло Вяче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гурчак Валенти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качук Ігор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дік Микола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авидюк Микола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виридюк Володими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новський Артем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аросельський Володими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ковенко Іг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тик Василь Яковле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лючий Сергій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ікуль Вітал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ловйова Тетя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рельченко Ростислав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лок Серг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кач Артур Максим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елениця Олександр Ві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ілоненко Дмитро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Царьов Максим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ндрашкін Дмитро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оза Андрій Сем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всуновська Марія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всуновський Юр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евківський Петро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бко Тарас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ліновський Микола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зачок Сергій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елекач Томаш Золт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хан Ярослав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шеля Василь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ннишинець Микола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пун Володимир Я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оман Роман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ляков Леонід Вадим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страханцев Андрій Влади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ютюнник Олександ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аврик Серг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юркеджи Микола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онжалєєв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евенок Олекс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єзнік Ін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йко Андр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нуфріїв Роман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пович Василь Бори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айда Андрій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глоб’як Тарас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ваночко Михайло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яків Ю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стащук Юр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мельницький Вячеслав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ковюк Геннад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еркач Юрій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аниленко Олександр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робець Валер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сауленко Віктор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лизнюкова Людмил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лішук Серг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рдієнко Вітал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пітонов Серг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езпалько Юрій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закул Євген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ейнеко Павло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омащенко Олександ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ікольська Вікторія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селедько Олексій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прун Руслан Максим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лесников Олександр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опачак Маркіян Ром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ельничук Любомир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тник Андріян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магальський Яромир Ми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аваров Юр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итник Йосиф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олявка Анд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Юрдига Богдан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бінська Мирослава Ром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етренко Ігор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ягнибок Андрій Я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енюх Ігор Йосиф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бський Володими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шковський Юрій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леснік Ольг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пон Серг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рпенко Віталій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арій Євген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досюк Віктор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лтасюк Серг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інницький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анков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идорак Василь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айковський Яків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вчарук Вадим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умаченко Василь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омов Гліб Арту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сика Юрій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твійчук Юліан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кляр Ігор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абановський Роман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ломаха Анатолій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ловченко Олег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іколаєнко Микола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итвиненко Сергій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Щуров Віктор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зачок Дмитро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ихалюк Богдан Пилип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качук Володимир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дорожний Анатолій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естерук Валер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йко Микола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азаренко Олександ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ешетняк Віктор Фед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иркун Микола Бори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бенко Ігор Костя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млик Олександ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иротюк Олег Ми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ячун Тарас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юбінський Олег Євг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урецька Наталя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бор Василь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рисова Оле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іхтєв Владислав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хін Артем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воруха Олексій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ровченко Антон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тій Вадим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нстантінов Олександр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рнієнко Денис Євг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ва Олександ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ненко Олег Всеволо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Цикало Едуард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іліна Наталія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ник Валер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ебелий Валентин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іденко Вітал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нчук Анатол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ещишин Руслан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ерхогляд Михайло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авчук Ю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пко Назарій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сітко Михайло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бко Павло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шeничний Валe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малій Юрій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лов Володими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йтенко Анатолій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ремчук Сергій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ельник Богдан Любо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клітар Ростислав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падюк Іван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узика Роман Я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кумін Микола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рач Вітал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ргієнко Денис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ертюк Максим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ензель Ігор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ілецька Алл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горулько Вікт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піга Іго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еляєв Станіслав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ділов Михайло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врилюк Іг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евченко Олександ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нтоненко Прохор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мідт Влас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ельник Михайло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ротченко Олександ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исенко Ярослав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тняк Святослав Вікторович</w:t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41:00Z</dcterms:created>
  <dc:creator>Машбюро ПОЧТА</dc:creator>
  <dc:description/>
  <cp:keywords/>
  <dc:language>en-US</dc:language>
  <cp:lastModifiedBy>Говорадло О.В.</cp:lastModifiedBy>
  <cp:lastPrinted>2019-02-08T14:19:00Z</cp:lastPrinted>
  <dcterms:modified xsi:type="dcterms:W3CDTF">2019-02-11T07:45:00Z</dcterms:modified>
  <cp:revision>4</cp:revision>
  <dc:subject/>
  <dc:title>Вик</dc:title>
</cp:coreProperties>
</file>