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3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0" w:name="s1"/>
      <w:bookmarkEnd w:id="0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3"/>
        <w:gridCol w:w="7"/>
        <w:gridCol w:w="167"/>
      </w:tblGrid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ьвівська обласна територіальна виборча комісія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Лозинський Андрій Федорович, 1970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ажко Валерій Євгенович, 1969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Булка Марія Богданівна, 1969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’як Олександра Мирославівна, 198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ітик Оксана Петрівна, 197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рилів Оксана Іванівна, 200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овчак Романа Василівна, 2001 року народження – від місцевої організації ПОЛІТИЧНОЇ ПАРТІЇ "ЦИГАНСЬКА ПАРТІЯ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льчук Олена Олександрівна, 1983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ськів Іван Ярославович, 198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щеряков Олександр Васильович, 1979 року народження – від місцевої організації ПОЛІТИЧНОЇ ПАРТІЇ "ПАРТІЯ ЗАХИСНИКІВ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дашковська Юлія Юріївна, 1996 року народження – від місцевої організації ПОЛІТИЧНОЇ ПАРТІЇ "УКРАЇНСЬКА СТРАТЕГІЯ ГРОЙСМА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ршуков Іван Олександрович, 199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ьський Володимир Степанович, 1981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юприк Андрій Ярославович, 1974 року народження – від місцевої організації Народно-Демократичної партії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рний Олександр Володимирович, 1978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мик Анатолій Васильович, 1961 року народження – від місцевої організації ПОЛІТИЧНОЇ ПАРТІЇ "ПАРТІЯ МІСЦЕВИХ ГРОМАД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ур Микола Васильович, 198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мщикова Оксана Данилівна, 1970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2"/>
      <w:bookmarkStart w:id="2" w:name="s2"/>
      <w:bookmarkEnd w:id="2"/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4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49"/>
        <w:gridCol w:w="21"/>
        <w:gridCol w:w="167"/>
      </w:tblGrid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огобицька районна територіальна виборча комісія</w:t>
              <w:br/>
              <w:t>Львівської області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Федючка Василь Дмитрович, 1992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лашкевич Дарія Степанівна, 1953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Сафіяник Андрій Петрович, 1978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риляк Марина Григорівна, 1978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уздєв Олексій Олександрович, 1999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горбенська Мирослава Миколаївна, 195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ець Марія Володимирівна, 1955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нц Андрій Юрійович, 1996 року народження – від місцевої організації Політичної партії "Україна Собор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чала Іванна Ярославівна, 1987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шинська Вікторія Степанівна, 1979 року народження – від місцевої організації ПОЛІТИЧНОЇ ПАРТІЇ "УКРАЇНСЬКА СТРАТЕГІЯ ГРОЙСМА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инич Оксана Романівна, 196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чинська Олена Борисівна, 1969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режук Надія Богданівна, 198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йлівська Зоряна Василівна, 195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стьошин Роман Романович, 1988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юх Оксана Ярославівна, 197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нечко Галина Мстиславівна, 1969 року народження – від місцевої організації ПОЛІТИЧНОЇ ПАРТІЇ "ВАРТА (ВСЕУКРАЇНСЬКИЙ АЛЬЯНС РЕГІОНАЛЬНИХ І ТЕРИТОРІАЛЬНИХ АКТИВІСТІВ)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ченко Вікторія Авксентіївна, 1973 року народження – від місцевої організації Політичної партії "Європейська партія України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4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3"/>
        <w:gridCol w:w="7"/>
        <w:gridCol w:w="167"/>
      </w:tblGrid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олочівська районна територіальна виборча комісія</w:t>
              <w:br/>
              <w:t>Львівської області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оскаль Олег Ярославович, 1959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арпій Мар’яна Степанівна, 1982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Стельмах Марія Ярославівна, 1968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зняк Надія Левківна, 1988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зняк Роман Володимирович, 1988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снедель Ярослав Владиславович, 199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чор Юлія Олегівна, 1990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рик Роман Ігорович, 1992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ць Марія Романівна, 198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дерявець Ольга Богданівна, 197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ьчицька Уляна Костянтинівна, 1986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йсурадзе Роман Гійович, 1986 року народження – від місцевої організації Політичної партії "РУХ НОВИХ СИЛ МИХАЙЛА СААКАШВІЛІ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ршин Віталій Юрійович, 1970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урович Наталія Петрівна, 1974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айда Роман Євгенович, 1957 року народження – від місцевої організації Народно-Демократичної партії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брівська Любов Богданівна, 1997 року народження – від місцевої організації Політичної партії "Україна Собор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птицька Анна Вікторівна, 198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им Богдан Миколайович, 1958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4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3"/>
        <w:gridCol w:w="7"/>
        <w:gridCol w:w="167"/>
      </w:tblGrid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ьвівська районна територіальна виборча комісія</w:t>
              <w:br/>
              <w:t>Львівської області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ецик Віктор Ігорович, 1976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одвірна Оксана Дмитрівна, 1956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Радиш Ірина Юріївна, 1963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як Артем Юрійович, 199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чевський Роман Васильович, 2001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бровенко Артем Степанович, 1989 року народження – від місцевої організації Політичної партії "Зелені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ма Володимир Андрійович, 1975 року народження – від місцевої організації Політичної партії "Нові обличч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елінський Андрій Євгенович, 198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доба Оксана Петрівна, 1972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данчук Владислав Вікторович, 199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нишко Юрій Михайлович, 1977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овська Мар’яна Богданівна, 198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іпецький Марко Ігорович, 1998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мик Наталія Петрівна, 196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ченко Ілля Анатолійович, 200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ик Ольга Іванівна, 1961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хуляк Назарій Іванович, 1996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пурко Галина Євгенівна, 1949 року народження – від місцевої організації Політичної партії "Духовна Україна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4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49"/>
        <w:gridCol w:w="21"/>
        <w:gridCol w:w="167"/>
      </w:tblGrid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бірська районна територіальна виборча комісія</w:t>
              <w:br/>
              <w:t>Львівської області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елько Марина Володимирівна, 1984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орока Діана Андріївна, 1990 року народження – 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Ігнатович Юрій Михайлович, 1964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атник Марія Андріївна, 195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вітко Галина Анатоліївна, 1947 року народження – від місцевої організації Політичної партії "Блок Геннадія Чекіти "За справедлив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ьбух Степан Васильович, 1950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енко Зеоніда Миронівна, 196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сніков Борис Олександрович, 1966 року народження – від місцевої організації Політичної партії "Європейська партія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ехняк Наталія Василівна, 1986 року народження – від місцевої організації ПОЛІТИЧНОЇ ПАРТІЇ "НОВЕ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шнір Інна Миколаївна, 197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дичук Марія Петрівна, 197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настирська Лілія Михайлівна, 1968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драк Ірина Костянтинівна, 198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доляк Наталія Володимирівна, 198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жко Олена Олегівна, 197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ицька Ірина Ігорівна, 1987 року народження – від місцевої організації Політичної партії "Народний Рух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юшко Степан Миколайович, 1975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дай Любов Михайлівна, 1957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4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ийська районна територіальна виборча комісія</w:t>
              <w:br/>
              <w:t>Львів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рінець Лідія Василівна, 1945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уменна Олеся Михайлівна, 1982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Вовчок Микола Богданович, 1962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верін Микола Іванович, 195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уневчин Лілія Ярославівна, 198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тошко Володимир Вікторович, 198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ко Орест Ярославович, 195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вгоброд Майя Віссаріонівна, 1958 року народження – від місцевої організації ПОЛІТИЧНОЇ ПАРТІЇ "ВСЕУКРАЇНСЬКИЙ НАРОДНИЙ СОЮЗ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ів Олена Петрівна, 1965 року народження – від місцевої організації Політичної партії "Наш край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їв Оксана Василівна, 1993 року народження – від місцевої організації Політичної партії "Народний Рух України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ючак Тетяна Ярославівна, 199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ів Христина Михайлівна, 1989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осяк Наталія Олексіївна, 1985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крицька Мар’яна Віталіївна, 1983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тчакова Мар’яна Ярославівна, 199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син Мар’яна Василівна, 1992 року народження – від місцевої організації ПОЛІТИЧНОЇ ПАРТІЇ "НОВЕ ЖИТТ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ник Віра Миронівна, 1956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губ Валерій Станіславович, 1967 року народження – від місцевої організації ПОЛІТИЧНОЇ ПАРТІЇ "СПРАВЕДЛИВОСТІ ТА РОЗВИТКУ" (пункт 3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4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49"/>
        <w:gridCol w:w="21"/>
        <w:gridCol w:w="167"/>
      </w:tblGrid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рвоноградська районна територіальна виборча комісія</w:t>
              <w:br/>
              <w:t>Львівської області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ілань Ірина Богданівна, 1991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евчук-Мигасюк Яна Іванівна, 1975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Щур Любов Андріївна, 1959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ечко Юлія Миколаївна, 199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итовська Ірина Павлівна, 1970 року народження – від місцевої організації Політичної Партії "ГОЛОС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чула Василь Володимирович, 197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 Марія Михайлівна, 198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ос Віталій Григорович, 1967 року народження – від місцевої організації Політичної партії "Блок Геннадія Чекіти "За справедлив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лова Олена Вікторівна, 1964 року народження – від місцевої організації Партії Пенсіонерів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сняк Наталія Миколаївна, 1958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ськів Олег Ярославович, 196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нинський Тарас Володимирович, 1992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стун Христина Михайлівна, 200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зонова Ольга Василівна, 1965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олинець Василь Іванович, 1965 року народження – від місцевої організації Політичної партії "Народний Рух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артушок Ганна Володимирівна, 1986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клянка Богдан Петрович, 1967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ур Ярослав Іванович, 1957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4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3"/>
        <w:gridCol w:w="7"/>
        <w:gridCol w:w="167"/>
      </w:tblGrid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ворівська районна територіальна виборча комісія</w:t>
              <w:br/>
              <w:t>Львівської області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орис Орест Степанович, 1960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илявська Оксана Тарасівна, 1989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Михальчук Анастасія Андріївна, 1995 року народження – 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щишин Лілія Петрівна, 199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бенець Надія Юріївна, 199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ет Христина Василівна, 199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ремба Сергій Федорович, 1962 року народження – від місцевої організації ПОЛІТИЧНОЇ ПАРТІЇ "ВСЕУКРАЇНСЬКИЙ НАРОДНИЙ СОЮЗ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теринчук Данііл Миколайович, 1998 року народження – від місцевої організації Політичної партії "Європейська партія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 Олександр Анатолійович, 1977 року народження – від місцевої організації політичної партії "Громадянська позиц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стантинова Ірина Володимирівна, 1982 року народження – від місцевої організації Політичної партії "Блок Геннадія Чекіти "За справедлив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юбива Наталія Олександрівна, 1975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льчук Юрій Васильович, 199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тласова Тетяна Юріївна, 196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номарьова Марія Степанівна, 196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видницька-Ільків Наталія Василівна, 1981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рак Наталія Русланівна, 199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пенко Ірина Григорівна, 1959 року народження – від місцевої організації Політичної партії "ДОВІРЯЙ ДІЛАМ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имів Марія Любомирівна, 1977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4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49"/>
        <w:gridCol w:w="21"/>
        <w:gridCol w:w="167"/>
      </w:tblGrid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Белзька міська територіальна виборча комісія</w:t>
              <w:br/>
              <w:t>Червоноградського району Львівської області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Щерба Леся Ігорівна, 1988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енківська Вікторія Василівна, 1988 року народження – від місцевої організації Політичної партії "Радикальна Партія Олега Ляшка" (пункт 3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овальчук Юрій Ярославович, 1967 року народження – 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ан Дмитро Ігорович, 1999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одюк Леся Михайлівна, 198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а Алла Романівна, 1987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мінська Тетяна Вікторівна, 199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 Леся Євгенівна, 1983 року народження – від місцевої організації політичної партії "Громадянська позиц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тун Галина Миколаївна, 1967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віяс Оксана Володимирівна, 1988 року народження – від місцевої організації "Української партії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оха Ірина Володимирівна, 196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нашко Віктор Васильович, 1982 року народження – від місцевої організації ПОЛІТИЧНОЇ ПАРТІЇ "ВАРТА (ВСЕУКРАЇНСЬКИЙ АЛЬЯНС РЕГІОНАЛЬНИХ І ТЕРИТОРІАЛЬНИХ АКТИВІСТІВ)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гай Андрій Дмитрович, 197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гай Наталія Володимирівна, 197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гула Галина Семенівна, 197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а Мирослава Євгенівна, 1991 року народження – від місцевої організації Політичної партії "Сила і Че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ньків Людмила Заньківна, 1988 року народження – від місцевої організації Політичної партії "Україна Собор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лемей Іванна Анатоліївна, 1979 року народження – від місцевої організації політичної партії Всеукраїнське об’єднання "Свобода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4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49"/>
        <w:gridCol w:w="21"/>
        <w:gridCol w:w="167"/>
      </w:tblGrid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Бібрська міська територіальна виборча комісія</w:t>
              <w:br/>
              <w:t>Львівського району Львівської області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Альфавіцька Ірина Борисівна, 1993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Якименко Галина Михайлівна, 1970 року народження – від місцевої організації Політичної партії "Радикальна Партія Олега Ляшка" (пункт 3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Івашко Лариса Михайлівна, 1967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ощук Людмила Григорівна, 196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днар Галина Ярославівна, 1968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рилів Іван Романович, 197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менюк Іван Федорович, 197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ганяк Олена Романівна, 199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брин Оксана Степанівна, 1973 року народження – від місцевої організації "Української партії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ль Марія Михайлівна, 197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кула Іванна Іванівна, 1946 року народження – від місцевої організації ПОЛІТИЧНОЇ ПАРТІЇ "УКРАЇНСЬКА СТРАТЕГІЯ ГРОЙСМА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угольник Мар’ян Володимирович, 1997 року народження – від місцевої організації ПОЛІТИЧНОЇ ПАРТІЇ "ВАРТА (ВСЕУКРАЇНСЬКИЙ АЛЬЯНС РЕГІОНАЛЬНИХ І ТЕРИТОРІАЛЬНИХ АКТИВІСТІВ)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ишин Маріанна Львівна, 1973 року народження – від місцевої організації Політичної партії "Духовна 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оральська Богдана Богданівна, 1995 року народження – від місцевої організації Політичної партії "Українська Галицька Парт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крутів Олег Володимирович, 1991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ваха Любов Іванівна, 1956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нишин Мирослава Богданівна, 198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пована Наталія Вікторівна, 1988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4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3"/>
        <w:gridCol w:w="7"/>
        <w:gridCol w:w="167"/>
      </w:tblGrid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Бориславська міська територіальна виборча комісія</w:t>
              <w:br/>
              <w:t>Дрогобицького району Львівської області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аранович Наталія Анатоліївна, 1996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руц Соломія Пилипівна, 1984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Шмотолоха Мирослава Павлівна, 1966 року народження – від місцевої організації Політичної партії "Духовна Україна" (пункт 3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пінська Ірина Стефанівна, 1981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арєва Оксана Володимирівна, 197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рюкова Наталія Володимирівна, 199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цова Наталія Сергіївна, 1961 року народження – від місцевої організації Політичної партії "Українська Галицька Парт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шталер Галина Андріївна, 1958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ральник Наталія Михайлівна, 1968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ів Оксана Олексіївна, 195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ів Тарас Миколайович, 198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нтя Марія Іванівна, 198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рська Мар’яна Мар’янівна, 197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олис Анна Василівна, 1979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ринцко Богдан Миколайович, 1954 року народження – від місцевої організації "Української партії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чіль-Винницька Галина Михайлівна, 197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рноба Богдан Анатолійович, 1975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шко Андрій Петрович, 1984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5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3"/>
        <w:gridCol w:w="7"/>
        <w:gridCol w:w="167"/>
      </w:tblGrid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Бродівська міська територіальна виборча комісія</w:t>
              <w:br/>
              <w:t>Золочівського району Львівської області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Лаврін Віктор Іванович, 1965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антор Микола Григорович, 1948 року народження – від місцевої організації Політичної партії "Народний Рух України" (пункт 3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арпа Катерина Вікторівна, 1990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ень Ірина Олегівна, 2000 року народження – від місцевої організації ПОЛІТИЧНОЇ ПАРТІЇ "УКРАЇНСЬКА СТРАТЕГІЯ ГРОЙСМА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городня Алла Степанівна, 1995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аїм Олена Володимирівна, 196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аїм Олена Ігорівна, 199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рик Ірина Євгенівна, 197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ндюк Ірина Михайлівна, 197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т Лариса Назарівна, 1973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гчиліна Наталія Михайлівна, 1976 року народження – від місцевої організації політичної партії "Громадянська позиц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гонь Василь Федорович, 1990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евіч Віталій Валентинович, 1967 року народження – від місцевої організації ПОЛІТИЧНОЇ ПАРТІЇ "ВАРТА (ВСЕУКРАЇНСЬКИЙ АЛЬЯНС РЕГІОНАЛЬНИХ І ТЕРИТОРІАЛЬНИХ АКТИВІСТІВ)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вєєва Ірина Михайлівна, 197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рдич Наталія Степанівна, 198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амар Ірина Євгенівна, 196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диба Соломія Орестівна, 1990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ритон Ольга Петрівна, 1964 року народження – від місцевої організації Політичної партії "Україна Соборна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5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Буська міська територіальна виборча комісія</w:t>
              <w:br/>
              <w:t>Золочівського району Львів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Фалінська Любов Володимирівна, 1960 року народження – 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Ільків Олександра Олексіївна, 1959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апацина Юлія Ігорівна, 2001 року народження – від місцевої організації Політичної партії "Радикальна Партія Олега Ляшка" (пункт 3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лакита Леся Михайлівна, 196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сак Надія Іванівна, 195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чак Оксана Теодозіївна, 197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шин Володимир Андрійович, 199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роніна Ірина Юріївна, 1961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видовська Наталія Петрівна, 1977 року народження – від місцевої організації Політичної партії "Сила і Че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имус Надія Рудольфівна, 1972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 Ольга Іванівна, 198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ів Тарас Степанович, 1989 року народження – від місцевої організації Політичної партії "Духовна Украї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шарецька Оксана Зіновіївна, 1977 року народження – від місцевої організації "Української партії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сонін Віталій Миколайович, 197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твин Ольга Євгенівна, 1971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чель Віра Володимирівна, 1973 року народження – від місцевої організації Політичної партії "Народний Рух України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ігура Андрій Георгійович, 197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имів Надія Іванівна, 1969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5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Великомостівська міська територіальна виборча комісія</w:t>
              <w:br/>
              <w:t>Червоноградського району Львів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ладкий Олег Ігорович, 1991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узьма Оксана Миколаївна, 1961 року народження – від місцевої організації Політичної партії "Народний Рух України" (пункт 3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Микитюк Володимир Романович, 1983 року народження – 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ан Богдан Володимирович, 1963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ецький Юрій Іванович, 198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ьо Олег Степанович, 1999 року народження – від місцевої організації Народно-Демократичної партії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цик Богдан Михайлович, 196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мелін Юрій Андрійович, 1991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варич Леся Ярославівна, 1977 року народження – від місцевої організації Політичної партії "Сила і Че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овська Оксана Олексіївна, 196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ук Ірина Дмитрівна, 1975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дрик Лілія Віталіївна, 1997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рко Наталія Константинівна, 198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ар Мар’яна Юріївна, 197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китюк Тетяна Михайлівна, 198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нцак Христина Степанівна, 1993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син Юлія Ярославівна, 199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дорко Вікторія Володимирівна, 1983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5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3"/>
        <w:gridCol w:w="7"/>
        <w:gridCol w:w="167"/>
      </w:tblGrid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Глинянська міська територіальна виборча комісія</w:t>
              <w:br/>
              <w:t>Львівського району Львівської області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Лізавчук Степан Володимирович, 1990 року народження – 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ейсак Іванна Петрівна, 1967 року народження – 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Скрипка Олена Дмитрівна, 1977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ба Ярослав Михайлович, 198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йовська Марія Романівна, 1993 року народження – від місцевої організації Народно-Демократичної партії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нжарська Дарія Теодозіївна, 195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’янов Андрій Миколайович, 196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харків Наталія Богданівна, 1991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зур Степан Йосипович, 1958 року народження – від місцевої організації Політичної партії "Народний Рух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цалак Андрій Петрович, 1978 року народження – від місцевої організації ПОЛІТИЧНОЇ ПАРТІЇ "ВАРТА (ВСЕУКРАЇНСЬКИЙ АЛЬЯНС РЕГІОНАЛЬНИХ І ТЕРИТОРІАЛЬНИХ АКТИВІСТІВ)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тулинська Христина Степанівна, 1990 року народження – від місцевої організації ПОЛІТИЧНОЇ ПАРТІЇ "УКРАЇНСЬКЕ ОБ’ЄДНАННЯ ПАТРІОТІВ – УКРОП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апів Віра Богданівна, 1975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вій Оксана Михайлівна, 1975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фанишин Любов Олексіївна, 1966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цюра Оксана Василівна, 196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няк Михайло Михайлович, 194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 Ігор Васильович, 196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ема Любов Степанівна, 1960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5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3"/>
        <w:gridCol w:w="7"/>
        <w:gridCol w:w="167"/>
      </w:tblGrid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Городоцька міська територіальна виборча комісія</w:t>
              <w:br/>
              <w:t>Львівського району Львівської області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мілка Наталія Григорівна, 1971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ринчишин Юрій Ігорович, 1961 року народження – від місцевої організації політичної партії Всеукраїнське об’єднання "Свобода" (пункт 3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Снось Мар’ян Анатолійович, 1996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ховська Надія Володимирівна, 195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нафоцька Любов Степанівна, 1961 року народження – від місцевої організації Політичної партії "Українська Галицька Парт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ик Лідія Михайлівна, 1980 року народження – від місцевої організації ПОЛІТИЧНОЇ ПАРТІЇ "УКРАЇНСЬКЕ ОБ’ЄДНАННЯ ПАТРІОТІВ – УКРОП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шель Світлана Павлівна, 196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щинська Олена Миронівна, 1992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йхер Лідія Іванівна, 195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зола Юлія Володимирівна, 1990 року народження – від місцевої організації "Української партії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як Наталія Володимирівна, 1985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січник Дар’я Володимирівна, 1982 року народження – від місцевої організації політичної партії "Громадянська позиц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уцило Наталія Степанівна, 196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іттер Галина Василівна, 195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урдас Тарас Васильович, 1992 року народження – від місцевої організації Народно-Демократичної партії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ап’як Павло Тарасович, 199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апяк Юрій Тарасович, 1986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ур Оксана Романівна, 1991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5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Добромильська міська територіальна виборча комісія</w:t>
              <w:br/>
              <w:t>Самбірського району Львів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обчишак Наталя Романівна, 1997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ородецька Ольга Романівна, 1960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Бобко Марія Олександрівна, 1981 року народження – від місцевої організації Політичної партії "Радикальна Партія Олега Ляшка" (пункт 3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рбуз Артем Андрійович, 1998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льжинська Оксана Богданівна, 199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абик Ольга Василівна, 198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юкарев Олег Зенонович, 1977 року народження – від місцевої організації Політичної партії "Українська Галицька Парті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тинська Оксана Богданівна, 1982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сик Михайло Володимирович, 197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ух Ірина Олегівна, 1997 року народження – від місцевої організації ПОЛІТИЧНОЇ ПАРТІЇ "ВАРТА (ВСЕУКРАЇНСЬКИЙ АЛЬЯНС РЕГІОНАЛЬНИХ І ТЕРИТОРІАЛЬНИХ АКТИВІСТІВ)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цько Оксана Михайлівна, 197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цько Оксана Романівна, 197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славська Віра Мирославівна, 196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ишак Ярослав Миколайович, 197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вищ Ігор Ігорович, 1975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сів Вікторія Миколаївна, 2001 року народження – від місцевої організації Політичної партії "Україна Собор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х Тетяна Іванівна, 198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рба Руслана Богданівна, 1981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5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3"/>
        <w:gridCol w:w="7"/>
        <w:gridCol w:w="167"/>
      </w:tblGrid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Дрогобицька міська територіальна виборча комісія</w:t>
              <w:br/>
              <w:t>Дрогобицького району Львівської області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мігельська Ірина Василівна, 1961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Цицик Ірина Ігорівна, 1987 року народження – 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Єльчанінова Ірина Петрівна, 1960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бечко Микола Олексійович, 196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уханюк Наталія Павлівна, 1967 року народження – від місцевої організації ПОЛІТИЧНОЇ ПАРТІЇ "ВАРТА (ВСЕУКРАЇНСЬКИЙ АЛЬЯНС РЕГІОНАЛЬНИХ І ТЕРИТОРІАЛЬНИХ АКТИВІСТІВ)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одиська Валентина Дмитрівна, 198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цька Галина Михайлівна, 1984 року народження – від місцевої організації Політичної партії "Об’єднання "САМОПОМІЧ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’яновська Наталія Олексіївна, 196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ановська Ірина Іванівна, 1981 року народження – від місцевої організації Народно-Демократичної партії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триняк Володимир Степанович, 196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евакіна Дар’я Геннадіївна, 1995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овський Дмитро Романович, 199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славська Оксана Костянтинівна, 1987 року народження – від місцевої організації ПОЛІТИЧНОЇ ПАРТІЇ "ПРОПОЗИЦ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ско Ірина Петрівна, 199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копович Марія Іванівна, 2001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урсов Дмитро Сергійович, 1988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лівська Альона Михайлівна, 1978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шурак Олег Тарасович, 1972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5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3"/>
        <w:gridCol w:w="7"/>
        <w:gridCol w:w="167"/>
      </w:tblGrid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Жидачівська міська територіальна виборча комісія</w:t>
              <w:br/>
              <w:t>Стрийського району Львівської області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Іваник Галина Василівна, 1994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ихайлишин Катерина Григорівна, 1951 року народження – від місцевої організації Народно-Демократичної партії (пункт 3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овальська Стефанія Михайлівна, 1952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пун Мирослава Степанівна, 195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ечуха Арсеній Олегович, 2000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мішка Уляна Мирославівна, 199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врись Ірина Ярославівна, 1982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пова Олександра Ярославівна, 1967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герко Галина Дмитрівна, 1978 року народження – від місцевої організації "Української партії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юс Галина Іванівна, 1971 року народження – від місцевої організації політичної партії "Громадянська позиц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чук Микола Вадимович, 1994 року народження – від місцевої організації Політичної партії "Україна Собор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дведєв Геннадій Павлович, 1949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сій Галина Миколаївна, 195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ексин Наталія Василівна, 198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номаренко Любов Іванівна, 195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х Василь Іванович, 195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нько Іван Михайлович, 1965 року народження – від місцевої організації Політичної партії "Духовна 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минець Степан Теодорович, 1965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5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Жовківська міська територіальна виборча комісія</w:t>
              <w:br/>
              <w:t>Львівського району Львів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інаш Людмила Миколаївна, 1957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Чепіль Тарас Ярославович, 1972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Баскакова Ірина Василівна, 1990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ецький Костянтин Миколайович, 197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інка Мирослава Степанівна, 197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цик Сергій Петрович, 1978 року народження – від місцевої організації Партії Труда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дух Анна Михайлівна, 1988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вгоп’ятий Віталій Анатолійович, 1998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мерзла Софія Миколаївна, 199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сько Марія Іванівна, 1987 року народження – від місцевої організації Політичної партії "Духовна Украї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нафоцький Стефан Володимирович, 1956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ндяк Ірина Михайлівна, 199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раль Мар’яна Володимирівна, 1983 року народження – від місцевої організації Політичної партії "Народний Рух України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ска Оксана Богданівна, 197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ліверстова Вікторія Миколаївна, 196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чка Артур Ігорович, 2001 року народження – від місцевої організації ПОЛІТИЧНОЇ ПАРТІЇ "УКРАЇНСЬКА СТРАТЕГІЯ ГРОЙСМА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мкович Галина Романівна, 198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мкович Наталія Володимирівна, 1959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5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Золочівська міська територіальна виборча комісія</w:t>
              <w:br/>
              <w:t>Золочівського району Львів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Огоновський Василь Васильович, 1988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аньовська Галина Володимирівна, 1961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Стецик Галина Сафронівна, 1971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нгер Оксана Василівна, 197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ківський Мирон Семенович, 194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шневич Анастасія Василівна, 199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васецька Галина-Ірина Степанівна, 2001 року народження – від місцевої організації ПОЛІТИЧНОЇ ПАРТІЇ "УКРАЇНСЬКЕ ОБ’ЄДНАННЯ ПАТРІОТІВ – УКРОП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ьма Ігор Ігорович, 2001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щишин Ольга Марківна, 1960 року народження – від місцевої організації Народно-Демократичної партії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ньовський Андрій Романович, 195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осад Володимир Іванович, 1963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ляк Мирослава Петрівна, 1969 року народження – від місцевої організації ПОЛІТИЧНОЇ ПАРТІЇ "ВАРТА (ВСЕУКРАЇНСЬКИЙ АЛЬЯНС РЕГІОНАЛЬНИХ І ТЕРИТОРІАЛЬНИХ АКТИВІСТІВ)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хман Оксана Василівна, 197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пко Олена Федорівна, 195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вердохліб Наталія Анатолівна, 197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цький Юрій Васильович, 1970 року народження – від місцевої організації Політичної Партії "ГОЛОС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ецька Ірина Іванівна, 1989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бивовк Андріан Богданович, 1966 року народження – від місцевої організації ПОЛІТИЧНОЇ ПАРТІЇ "УКРАЇНСЬКА СТРАТЕГІЯ ГРОЙСМАНА" (пункт 3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6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Кам’янка-Бузька міська територіальна виборча комісія</w:t>
              <w:br/>
              <w:t>Львівського району Львів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Цвик Андрій Олександрович, 1973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остолюк Ігор Ярославович, 1983 року народження – від місцевої організації Політичної Партії "ГОЛОС" (пункт 1 частини другої статті 203 Кодексу)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інах Ірина Іванівна, 1980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ман Оксана Петрівна, 196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інка Наталія Романівна, 1975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уб Ольга Михайлівна, 197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мінська Надія Олександрівна, 1969 року народження – від місцевої організації "Української партії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 Марія Ігорівна, 1965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ицький Андрій Богданович, 1975 року народження – від місцевої організації Політичної партії "Народний Рух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бай Володимир Ярославович, 1984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сна Богдана Богданівна, 198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панасюк Галина Дмитрівна, 197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чак Андрій Олександрович, 1978 року народження – від місцевої організації ПОЛІТИЧНОЇ ПАРТІЇ "ВАРТА (ВСЕУКРАЇНСЬКИЙ АЛЬЯНС РЕГІОНАЛЬНИХ І ТЕРИТОРІАЛЬНИХ АКТИВІСТІВ)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ин Олександра Олександрівна, 1977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чка Ігор Романович, 1972 року народження – від місцевої організації ПОЛІТИЧНОЇ ПАРТІЇ "УКРАЇНСЬКА СТРАТЕГІЯ ГРОЙСМА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мерук Леся Василівна, 195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бінська Ірина Станіславівна, 197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пирка Олексій Михайлович, 1990 року народження – від місцевої організації політичної партії "Громадянська позиція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6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35"/>
        <w:gridCol w:w="132"/>
      </w:tblGrid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Комарнівська міська територіальна виборча комісія</w:t>
              <w:br/>
              <w:t>Львівського району Львівської області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ібляр Зорина Ярославівна, 1977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гут Тарас Володимирович, 1969 року народження – від місцевої організації Політичної партії "Народний Рух України" (пункт 3 частини другої статті 203 Кодексу)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Томашівська Ольга Володимирівна, 1974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йдала Юлія Юріївна, 1992 року народження – від місцевої організації Політичної партії "Українська Галицька Парті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коровайна Ольга Андріївна, 1983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наско Любов Дмитрівна, 198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уб Ганна Миколаївна, 198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нис Галина Романівна, 1989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ч Іван Миколайович, 1978 року народження – від місцевої організації Політичної партії "Сила і Че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бляр Ольга Ярославівна, 199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анчук Христина Володимирівна, 1984 року народження – від місцевої організації "Української партії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ців Галина Миколаївна, 1986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слицький Володимир-Зіновій Іванович, 195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 Ольга Миколаївна, 196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ак Мирослав Володимирович, 1958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кірська Ганна Тарасівна, 195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оляр Ольга Богданівна, 1985 року народження – від місцевої організації політичної партії "Громадянська позиці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іхієнко Марія Ярославівна, 1966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6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Львівська міська територіальна виборча комісія</w:t>
              <w:br/>
              <w:t>Львівського району Львів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ліпецький Ігор Володимирович, 1970 року народження – 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озинський Роман Андрійович, 1991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Стеблецька Марта Андріївна, 1982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качова Ніна Костянтинівна, 1957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видова Вікторія Олександрівна, 198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нисюк Володимир Леонідович, 1989 року народження – від місцевої організації ПОЛІТИЧНОЇ ПАРТІЇ "ПАРТІЯ ПРОГРЕС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харчук Тарас Володимирович, 197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пенчук Олексій Вікторович, 1984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пінська Олена Борисівна, 198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бас Вікторія Олександрівна, 197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диш Віктор Валерійович, 197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ндрук Ярослав Олексійович, 198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онова Агнія Валеріївна, 1988 року народження – від місцевої організації Політичної партії "Сила і Че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ишин Дмитрій Борисович, 1993 року народження – від місцевої організації Політичної партії "УДАР (Український Демократичний Альянс за Реформи) Віталія Клич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сний Богдан Михайлович, 1954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сенко Руслан Ігорович, 197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піро Наталя Давидівна, 1956 року народження – від місцевої організації ПОЛІТИЧНОЇ ПАРТІЇ "АВАНГАРД НАРОД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ойко Григорій Миколайович, 1939 року народження – від місцевої організації ПОЛІТИЧНОЇ ПАРТІЇ "ПАРТІЯ МІСЦЕВИХ ГРОМАД" (пункт 3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6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Миколаївська міська територіальна виборча комісія</w:t>
              <w:br/>
              <w:t>Стрийського району Львів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акович Олена Богданівна, 1983 року народження – від місцевої організації Політичної партії "Об’єднання "САМОПОМІЧ" (пункт 3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Ониськів Роман Васильович, 1958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Мариній Ігор Васильович, 1970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трин Іван Олександрович, 198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рилів Діана Григорівна, 195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ичка Ярина Іванівна, 198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елтов Станіслав Олександрович, 1997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х Ольга Володимирівна, 196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діяка Наталія Миколаївна, 198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тчин Тетяна Ярославівна, 1969 року народження – від місцевої організації ПОЛІТИЧНОЇ ПАРТІЇ "УКРАЇНСЬКЕ ОБ’ЄДНАННЯ ПАТРІОТІВ – УКРОП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крицька Марія Орестівна, 1997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нівський Мирон Йосифович, 1969 року народження – від місцевої організації ПОЛІТИЧНОЇ ПАРТІЇ "УКРАЇНСЬКА СТРАТЕГІЯ ГРОЙСМА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приск Ольга Володимирівна, 1994 року народження – від місцевої організації Політичної партії "Нові обличч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берейко Марта Василівна, 195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адищук Анна Ярославівна, 195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піга Микола Павлович, 1947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вистун Віра Андріївна, 196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країнець Софія Григорівна, 1980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6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Моршинська міська територіальна виборча комісія</w:t>
              <w:br/>
              <w:t>Стрийського району Львів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енкін Дмитро Сергійович, 1979 року народження – від місцевої організації Політичної партії "Радикальна Партія Олега Ляшка" (пункт 3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Йосипчук Олександра Ярославівна, 1960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Паньків Володимир Дмитрович, 1989 року народження – 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ас Ірина Зеновіївна, 197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овата Олена Альбертівна, 196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еділь Андрій Романович, 1990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ілов Тарас Анатолійович, 198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гладько Катерина Василівна, 2001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ленко Анна-Андріана Анатоліївна, 1997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вецька Галина Михайлівна, 1962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кович Галина Богданівна, 196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зичка Ірина Ярославівна, 1952 року народження – від місцевої організації Народно-Демократичної партії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нівський Орест Миронович, 1996 року народження – від місцевої організації ПОЛІТИЧНОЇ ПАРТІЇ "УКРАЇНСЬКА СТРАТЕГІЯ ГРОЙСМА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ик Марія Василівна, 195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нігур Світлана Петрівна, 1974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ак Мар’яна Володимирівна, 198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кар Олександра Володимирівна, 196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нко Галина Петрівна, 1959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6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Мостиська міська територіальна виборча комісія</w:t>
              <w:br/>
              <w:t>Яворівського району Львів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овк Леся Анатоліївна, 1953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опович Мар’яна Юріївна, 1979 року народження – від місцевої організації Народно-Демократичної партії (пункт 3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Ілейко Любов Володимирівна, 1984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йтасик Ірина Іванівна, 199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річна Олександра Григорівна, 196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льчишин Уляна Ігорівна, 1985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чмарик Світлана Мар’янівна, 196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мар Ольга Ярославівна, 196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ль Ірина Львівна, 1999 року народження – від місцевої організації Політичної партії "Духовна Украї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цур Любов Михайлівна, 195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ар Ярослав Юрій Олегович, 199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ндзяк Романія Михайлівна, 1954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жирицький Любомир Іванович, 1959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зар Наталія Олегівна, 1982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ійник Олександра Михайлівна, 196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линська Юлія Володимирівна, 2002 року народження – від місцевої організації Політичної партії "Україна Собор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н Наталія Михайлівна, 1971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имів Назар Ярославович, 2002 року народження – від місцевої організації ПОЛІТИЧНОЇ ПАРТІЇ "УКРАЇНСЬКА СТРАТЕГІЯ ГРОЙСМАНА" (пункт 3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6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Новокалинівська міська територіальна виборча комісія</w:t>
              <w:br/>
              <w:t>Самбірського району Львів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оробей Олена Сергіївна, 1963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Чура Марія Олегівна, 1994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оваль Ірина Дмитрівна, 1980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нгжин Степан Юрійович, 2000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бан Марія Михайлівна, 197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рін Володимир Валентинович, 1977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линська Ольга Богданівна, 196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лик Марія Петрівна, 196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вятковський Михайло Степанович, 1985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лочко Оксана Осипівна, 197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именко Василь Миколайович, 2000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кішко Мирослава Миколаївна, 1991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унчак Любов Миронівна, 1970 року народження – від місцевої організації Політичної партії "Народний Рух України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цайло Андрій Ігорович, 1992 року народження – від місцевої організації ПОЛІТИЧНОЇ ПАРТІЇ "ВАРТА (ВСЕУКРАЇНСЬКИЙ АЛЬЯНС РЕГІОНАЛЬНИХ І ТЕРИТОРІАЛЬНИХ АКТИВІСТІВ)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ряк Олександр Сергійович, 197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рава Ігор Петрович, 1986 року народження – від місцевої організації Політичної партії "Духовна Украї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дгородна Галина Степанівна, 197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лик Надія Василівна, 1960 року народження – від місцевої організації "Української партії" (пункт 3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6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Новороздільська міська територіальна виборча комісія</w:t>
              <w:br/>
              <w:t>Стрийського району Львів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Овсяник Наталія Валеріївна, 1979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алаєва Ольга Зіновіївна, 1981 року народження – від місцевої організації "Української партії" (пункт 3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лим Катерина Іванівна, 1941 року народження – від місцевої організації Політичної партії "Об’єднання "САМОПОМІЧ" (пункт 3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ій Тетяна Миколаївна, 197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ляк Андріана Романівна, 199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дованець Юлія Степанівна, 1982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ник Іванна Іванівна, 197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хів Богдан Іванович, 196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чук Олексій Олександрович, 1998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инич Остап Ярославович, 1996 року народження – від місцевої організації Політичної партії "Духовна Украї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зарів Ірина Романівна, 198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тинів Світлана Дмитрівна, 1971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саньо Андрій Володимирович, 1987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йлишин Лідія Степанівна, 196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сніч Олена Олександрівна, 1981 року народження – від місцевої організації Партії Пенсіонерів України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рукова Анна Сергіївна, 1966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бан Любомира Романівна, 198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нківська Ольга Юріївна, 1962 року народження – від місцевої організації ПОЛІТИЧНОЇ ПАРТІЇ "УКРАЇНСЬКА СТРАТЕГІЯ ГРОЙСМАНА" (пункт 3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6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35"/>
        <w:gridCol w:w="132"/>
      </w:tblGrid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Новояворівська міська територіальна виборча комісія</w:t>
              <w:br/>
              <w:t>Яворівського району Львівської області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рет Валерія Петрівна, 2000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опівняк Наталія Ярославівна, 1978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Максимишин Тетяна Юріївна, 1982 року народження – від місцевої організації Політичної партії "Народний Рух України" (пункт 3 частини другої статті 203 Кодексу)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днарчук Богдан Володимирович, 198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нека Ірина Степанівна, 1995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верженець Геннадій Михайлович, 195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гнатова Ірина Ярославівна, 198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рилів Назар Тарасович, 1981 року народження – від місцевої організації ПОЛІТИЧНОЇ ПАРТІЇ "ВАРТА (ВСЕУКРАЇНСЬКИЙ АЛЬЯНС РЕГІОНАЛЬНИХ І ТЕРИТОРІАЛЬНИХ АКТИВІСТІВ)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ачук Іванна Богданівна, 198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енко Віталій Русланович, 1998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віїв Галина Павлівна, 1981 року народження – від місцевої організації Політичної партії "Об’єднання "САМОПОМІЧ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хель Дмитро Юрійович, 1980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ка Микола Іванович, 1956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исько Андрій Михайлович, 195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юх Людмила Степанівна, 197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ицька Євгенія Степанівна, 196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бак Марія-Віталія Іванівна, 2001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ик Наталія Михайлівна, 1992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6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49"/>
        <w:gridCol w:w="21"/>
        <w:gridCol w:w="167"/>
      </w:tblGrid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Перемишлянська міська територіальна виборча комісія</w:t>
              <w:br/>
              <w:t>Львівського району Львівської області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тружинська Галина Іванівна, 1984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тружинська Ольга Михайлівна, 1974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Петришин Людмила Вікторівна, 1959 року народження – 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49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ко Віра Антонівна, 195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картик Марія Василівна, 199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ндрат Леся Богданівна, 1968 року народження – від місцевої організації політичної партії "Громадянська позиц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ндрат Назар Володимирович, 1993 року народження – від місцевої організації Політичної партії "Нові обличч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чевцов Тарас Андрійович, 1997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онтович Світлана Ярославівна, 198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сь Галина Іванівна, 1958 року народження – від місцевої організації Політичної партії "Духовна 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драк Марія Степанівна, 196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вуляк Галина Антонівна, 196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пільник Марія Михайлівна, 1984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иславська Олександра Михайлівна, 196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ергазін Віктор Віталійович, 1999 року народження – від місцевої організації Політичної партії "Українська Галицька Парт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рчук Марія Йосипівна, 1984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мула Юлія Степанівна, 196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пко Василь Михайлович, 1969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7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35"/>
        <w:gridCol w:w="132"/>
      </w:tblGrid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Пустомитівська міська територіальна виборча комісія</w:t>
              <w:br/>
              <w:t>Львівського району Львівської області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ібла Наталія Зіновіївна, 1974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авлович Наталія Миколаївна, 1987 року народження – від місцевої організації Політичної партії "Радикальна Партія Олега Ляшка" (пункт 3 частини другої статті 203 Кодексу)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Худа Наталія Ігорівна, 1990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шин Тарас Володимирович, 198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ик Оксана Миронівна, 1973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лик Любов Михайлівна, 1994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мота Назар Ігорович, 1982 року народження – від місцевої організації Політичної партії "Народний Рух України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чипорук Марта Михайлівна, 2001 року народження – від місцевої організації Політичної Партії "ГОЛОС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чишин Оксана Іванівна, 1997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ук Назарій Володимирович, 198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ук Ольга Михайлівна, 198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ган Оксана Михайлівна, 197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няк Надія Василівна, 1986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дорак Наталія Богданівна, 198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обода Тетяна Іллівна, 198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тайло Іван Андрійович, 199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мчишин Наталія Ігорівна, 197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манська Тетяна Михайлівна, 1974 року народження – від місцевої організації "Української партії" (пункт 3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7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63"/>
        <w:gridCol w:w="104"/>
      </w:tblGrid>
      <w:tr>
        <w:trPr>
          <w:cantSplit w:val="true"/>
        </w:trPr>
        <w:tc>
          <w:tcPr>
            <w:tcW w:w="9633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Рава-Руська міська територіальна виборча комісія</w:t>
              <w:br/>
              <w:t>Львівського району Львівської області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33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Аксьонова Тетяна Петрівна, 1960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33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мпричевська Віра Андріївна, 1970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33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Руда Оксана Ігорівна, 1990 року народження – від місцевої організації Народно-Демократичної партії (пункт 3 частини другої статті 203 Кодексу).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33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сай Катерина Євгенівна, 1967 року народження – від місцевої організації Політичної партії "Об’єднання "САМОПОМІЧ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ець Ярослав Вячеславович, 197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зірко Дарія Василівна, 1952 року народження – від місцевої організації ПОЛІТИЧНОЇ ПАРТІЇ "УКРАЇНСЬКА СТРАТЕГІЯ ГРОЙСМА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мішко Тетяна Ярославівна, 198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цик Юлія Василівна, 1989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симів Наталія Степанівна, 1974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лип Галина Ярославівна, 1962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іг Ольга Андріївна, 199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а Галина Володимирівна, 1989 року народження – від місцевої організації "Української партії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дельник Леся Петрівна, 1971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олинець Степан Іванович, 1982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ляр Марія Ільківна, 196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рхаліс Роман Антонович, 195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ецура Сергій Миколайович, 1958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коропад Уляна Володимирівна, 1989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7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Радехівська міська територіальна виборча комісія</w:t>
              <w:br/>
              <w:t>Червоноградського району Львів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ерезюк Марія Григорівна, 1989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авелко Оксана Ігорівна, 1982 року народження – 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ончук Наталія Михайлівна, 1969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лабан Руслан Васильович, 196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йнаровська Квітослава Зіновіївна, 196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асименко Ольга Іванівна, 196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рмілова Світлана Миколаївна, 1967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узак Галина Андріївна, 1983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сюк Юрій Володимирович, 1972 року народження – від місцевої організації ПОЛІТИЧНОЇ ПАРТІЇ "ВАРТА (ВСЕУКРАЇНСЬКИЙ АЛЬЯНС РЕГІОНАЛЬНИХ І ТЕРИТОРІАЛЬНИХ АКТИВІСТІВ)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китина Наталія Михайлівна, 196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сик Галина Ігорівна, 1977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раль Михайло Іванович, 1980 року народження – від місцевої організації Політичної партії "Народний Рух України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рубоча Мирослава Михайлівна, 1980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копчак Оксана Василівна, 1979 року народження – від місцевої організації Політичної партії "Духовна Украї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рицький Степан Орестович, 1994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вердохліб Оксана Омелянівна, 197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ренс Ольга Петрівна, 196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блонський Віктор Станіславович, 1973 року народження – від місцевої організації Політичної партії "Україна Соборна" (пункт 3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7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Рудківська міська територіальна виборча комісія</w:t>
              <w:br/>
              <w:t>Самбірського району Львів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Цвірчак Марія Євгенівна, 1973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івко Петро Адамович, 1974 року народження –  від місцевої організації Політичної партії "Радикальна Партія Олега Ляшка" (пункт 3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Голуб Надія Андріївна, 1992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йтюк Ірина Ярославівна, 198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инська Ольга Михайлівна, 198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вадський Тарас Андрійович, 199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убко Любов Осипівна, 198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омійцева Ірина Ігорівна, 1984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ьома Надія Михайлівна, 1969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новська Надія Михайлівна, 196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тюк Юлія Миронівна, 1993 року народження – від місцевої організації Народно-Демократичної партії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хняк Галина Ярославівна, 197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ртик Тарас Михайлович, 1988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ко Орислава Михайлівна, 1965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ізко Олександр Антонович, 1954 року народження – від місцевої організації Політичної партії "Духовна Украї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алик Тарас Вікторович, 199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нащак Ірина Володимирівна, 1993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ачка Марія Михайлівна, 1998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7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35"/>
        <w:gridCol w:w="132"/>
      </w:tblGrid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Самбірська міська територіальна виборча комісія</w:t>
              <w:br/>
              <w:t>Самбірського району Львівської області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иханська-Чайківська Любов Дмитрівна, 1956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ілан Лариса Вікторівна, 1961 року народження – 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Скробало Галина Іванівна, 1970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зюб’як Василь Богданович, 199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пенко Олександр Анатолійович, 1987 року народження – від місцевої організації Політичної партії "Громадянський рух "Спільна Справ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ак Наталія Андріївна, 197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як Василь Іванович, 1968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нцьо Мирослава Дмитрівна, 195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са Ірина Миколаївна, 1991 року народження – від місцевої організації ПОЛІТИЧНОЇ ПАРТІЇ "УКРАЇНСЬКА СТРАТЕГІЯ ГРОЙСМА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чварська Олеся Миколаївна, 1996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нартович Леся Ігорівна, 197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тчин Ярослав Васильович, 196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ексюк Максим Ярославович, 1997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родуб Марія Михайлівна, 197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барова Соломія Михайлівна, 1992 року народження – від місцевої організації Політичної партії "Україна Собор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пко Лілія Володимирівна, 1982 року народження – від місцевої організації ПОЛІТИЧНОЇ ПАРТІЇ "УКРАЇНСЬКЕ ОБ’ЄДНАННЯ ПАТРІОТІВ – УКРОП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айківська Василина Юріївна, 199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ець Степанія Миколаївна, 1961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7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Сколівська міська територіальна виборча комісія</w:t>
              <w:br/>
              <w:t>Стрийського району Львів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Заболотна Ганна Йосипівна, 1966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авка Анна Омелянівна, 1951 року народження – від місцевої організації політичної партії Всеукраїнське об’єднання "Свобода" (пункт 3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Пославський Ігор Романович, 1985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шняк Ірина Леонідівна, 197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илень Оксана Іванівна, 196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ралів Марія Іванівна, 1975 року народження – від місцевої організації Політичної партії "Об’єднання "САМОПОМІЧ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янг Лілія Володимирівна, 199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ченко Наталія Олексіївна, 197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слович Наталія Анатоліївна, 1968 року народження – від місцевої організації ПОЛІТИЧНОЇ ПАРТІЇ "УКРАЇНСЬКА СТРАТЕГІЯ ГРОЙСМА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белюк Лідія Ярославівна, 195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к Олег Іванович, 197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яда Наталія Іванівна, 1967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кавець Віра Михайлівна, 197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ин Вікторія Вікторівна, 1984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доренко Євген Сергійович, 1988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вйов Ілля Іванович, 2000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дійович Марія Олексіївна, 1964 року народження – від місцевої організації Політичної партії "Нові обличч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дійович Парасковія Петрівна, 1960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7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Сокальська міська територіальна виборча комісія</w:t>
              <w:br/>
              <w:t>Червоноградського району Львів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еньків Алла Олександрівна, 1968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единська Стефанія Іванівна, 1979 року народження – від місцевої організації Політичної партії "Об’єднання "САМОПОМІЧ" (пункт 3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Горбань Світлана Іванівна, 1968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скоч Світлана Миколаївна, 1977 року народження – від місцевої організації Політичної партії "Наш край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вуш Оксана Володимирівна, 1992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яць Ольга Михайлівна, 199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штоф Наталія Богданівна, 196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инич Ярослав Володимирович, 1965 року народження – від місцевої організації Політичної партії "Духовна Украї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кіш Руслана Петрівна, 196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сько Віталій Іванович, 2000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зарова Олена Олександрівна, 1959 року народження – від місцевої організації Політичної партії "УДАР (Український Демократичний Альянс за Реформи) Віталія Клич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ійник Наталія Богданівна, 197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івський Павло Степанович, 198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воварчук Микола Йосифович, 196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нітко Ольга Степанівна, 1973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вій Ольга Володимирівна, 199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юзик Леся Данилівна, 1980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товська Уляна Михайлівна, 1994 року народження – від місцевої організації ПОЛІТИЧНОЇ ПАРТІЇ "ЗА ОДЕЩИНУ" (пункт 3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7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Старосамбірська міська територіальна виборча комісія</w:t>
              <w:br/>
              <w:t>Самбірського району Львів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учковський Роман Михайлович, 1956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айло Ірина Степанівна, 1974 року народження – 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арваш Мар’яна Степанівна, 1985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инська Наталія Миколаївна, 197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сянська Уляна Олександрівна, 197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роблевська Ольга Богданівна, 196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чусь Тетяна Андріївна, 198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гнатович Марта Юріївна, 1992 року народження – від місцевої організації Політичної партії "Нові обличч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ицька Оксана Ігорівна, 1986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ндзюк Тетяна Романівна, 199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тіна Марія Григорівна, 1969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ицький Владислав Сергійович, 1999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холок Ростислав Олександрович, 2000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ів Петрунеля Михайлівна, 1959 року народження – від місцевої організації Політичної партії "Народний Рух України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нета Наталія Дем’янівна, 1975 року народження – від місцевої організації Народно-Демократичної партії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рбенко Тетяна Костянтинівна, 197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ап Василь Осипович, 1980 року народження – від місцевої організації Політичної партії "Сила і Че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епенда Ольга Володимирівна, 1958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7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35"/>
        <w:gridCol w:w="132"/>
      </w:tblGrid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Стрийська міська територіальна виборча комісія</w:t>
              <w:br/>
              <w:t>Стрийського району Львівської області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асимків Роман Любомирович, 1979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ухар Оксана Миколаївна, 1982 року народження – 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Марочканич Михайло Олексійович, 1983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ндз Галина Орестівна, 1964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ко Любов Дмитрівна, 196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жуфер-Босик Вікторія Михайлівна, 199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игалін Богдана Ігорівна, 197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игалін Ірина Олегівна, 1989 року народження – від місцевої організації політичної партії "Громадянська позиці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гут Мар’яна Степанівна, 198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ик Уляна Миколаївна, 1965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пранець Роман Володимирович, 1976 року народження – від місцевої організації Партії Труда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ило Мар’яна Орестівна, 1978 року народження – від місцевої організації Політичної партії "Народний Рух України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ців Віра Миколаївна, 194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исей Світлана Іванівна, 1973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крицький Іван Петрович, 198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врозник Наталія Ігорівна, 1980 року народження – від місцевої організації Політичної Партії "ГОЛОС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ябчук Ірина Ярославівна, 1974 року народження – від місцевої організації Політичної партії "УДАР (Український Демократичний Альянс за Реформи) Віталія Клич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пик Уляна Олександрівна, 1986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7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35"/>
        <w:gridCol w:w="132"/>
      </w:tblGrid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Судововишнянська міська територіальна виборча комісія</w:t>
              <w:br/>
              <w:t>Яворівського району Львівської області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Чайківський Василь Данилович, 1980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ородиська Олена Ігорівна, 1999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риса Ірина Володимирівна, 1983 року народження – від місцевої організації Народно-Демократичної партії (пункт 3 частини другої статті 203 Кодексу)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дин Марія Іванівна, 197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дер Любов Михайлівна, 198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вецька Світлана Михайлівна, 1971 року народження – від місцевої організації Політичної партії "Народний Рух України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інська Ірина Петрівна, 197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зняк Ірина Володимирівна, 198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ечко Марія Ігорівна, 1985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к Галина Степанівна, 195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бревко Сергій Вячеславович, 1980 року народження – від місцевої організації ПОЛІТИЧНОЇ ПАРТІЇ "ВАРТА (ВСЕУКРАЇНСЬКИЙ АЛЬЯНС РЕГІОНАЛЬНИХ І ТЕРИТОРІАЛЬНИХ АКТИВІСТІВ)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ів Марта Степанівна, 1998 року народження – від місцевої організації Політичної партії "Українська Галицька Парті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ченко Вадим Юрійович, 1998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янська Марія Романівна, 1989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ібінська Оксана Миколаївна, 1972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иба Оксана Йосипівна, 197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ба Тетяна Миколаївна, 198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ліга Любов Орестівна, 1960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8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Трускавецька міська територіальна виборча комісія</w:t>
              <w:br/>
              <w:t>Дрогобицького району Львів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авчин Мирослав Іванович, 1959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вед Галина Богданівна, 1961 року народження – 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Білик Любов Іванівна, 1960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етко Ольга Зенонівна, 196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вчок Наталія Леонідівна, 197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иляк Ірина Леонідівна, 1986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ркач Марта Ізраїлівна, 1946 року народження – від місцевої організації ПОЛІТИЧНОЇ ПАРТІЇ "ВСЕУКРАЇНСЬКИЙ НАРОДНИЙ СОЮЗ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ога Тетяна Олександрівна, 1982 року народження – від місцевої організації Політичної партії "Народний Рух України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еснікова Тетяна Іванівна, 1967 року народження – від місцевої організації Політичної партії "Духовна Украї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нанець Олена Богданівна, 1977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щишин Володимир Володимирович, 1978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людов Микола Ігорович, 198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номаренко Руслан Борисович, 197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ядухов Микола Станіславович, 1982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вінціцька Оксана Андріївна, 1980 року народження – від місцевої організації політичної партії "Громадянська позиці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ободян Ольга Володимирівна, 196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в’як Алла Євстахіївна, 1960 року народження – від місцевої організації "Української партії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ік Олександр Юрійович, 1987 року народження – від місцевої організації Політичної партії "Солідарність жінок України" (пункт 3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8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35"/>
        <w:gridCol w:w="132"/>
      </w:tblGrid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Турківська міська територіальна виборча комісія</w:t>
              <w:br/>
              <w:t>Самбірського району Львівської області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Яворська Марія Михайлівна, 1969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евицький Андрій Тарасович, 1988 року народження – від місцевої організації Політичної партії "Радикальна Партія Олега Ляшка" (пункт 3 частини другої статті 203 Кодексу)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Яворська Любов Василівна, 1965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ко Мирон Іванович, 1956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чак Тетяна Вікторівна, 1992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вчанський Віталій Семенович, 196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бравська Ірина Василівна, 198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ханчик Віра Миколаївна, 1962 року народження – від місцевої організації Політичної партії "Україна Собор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ьо Оксана Ярославівна, 197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ицька Марія Михайлівна, 1962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анчук Василь Федорович, 196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мець Орест Іванович, 1964 року народження – від місцевої організації Політичної партії "Сила і Че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ик Надія Василівна, 1958 року народження – від місцевої організації Народно-Демократичної партії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ращич Олена Остапівна, 198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санчин Іван Йосипович, 195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іщук Марина Борисівна, 1996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едницька Оксана Степанівна, 198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ворський Микола Миколайович, 1982 року народження – від місцевої організації ПОЛІТИЧНОЇ ПАРТІЇ "СЛУГА НАРОДУ" (пункт 3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8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Хирівська міська територіальна виборча комісія</w:t>
              <w:br/>
              <w:t>Самбірського району Львів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рабик Галина Юріївна, 1969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Войтіна Леся Михайлівна, 1978 року народження – від місцевої організації ПОЛІТИЧНОЇ ПАРТІЇ "УКРАЇНСЬКЕ ОБ’ЄДНАННЯ ПАТРІОТІВ – УКРОП" (пункт 3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Мазур Володимир Васильович, 1957 року народження – 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йда Леся Василівна, 197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нько Ліля Романівна, 1979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елихівська Марина Анатоліївна, 1976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чоровська Лілія Володимирівна, 1963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апач Надія Василівна, 1978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яс Оксана Ігорівна, 199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сенко Назарій Валерійович, 1987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сий Антон Володимирович, 196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цей Павло Михайлович, 1979 року народження – від місцевої організації Політичної партії "Сила і Че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щишин Надія Євгенівна, 1987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нівська Наталія Михайлівна, 198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ійник Галина Остапівна, 1959 року народження – від місцевої організації Політичної партії "УДАР (Український Демократичний Альянс за Реформи) Віталія Клич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врозник Ірина Андріївна, 1994 року народження – від місцевої організації Народно-Демократичної партії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урко Тетяна Осипівна, 197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фірко Мар’яна Володимирівна, 1991 року народження – від місцевої організації "Української партії" (пункт 3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8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35"/>
        <w:gridCol w:w="132"/>
      </w:tblGrid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Ходорівська міська територіальна виборча комісія</w:t>
              <w:br/>
              <w:t>Стрийського району Львівської області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ербовська Ірина Степанівна, 1971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Андріанова Надія Володимирівна, 1973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Гайда Микола Іванович, 1952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янівська Уляна Олегівна, 197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баль Іван Ярославович, 1971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ова Ірина Вікторівна, 198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тало Галина Богданівна, 198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гут Любов Іванівна, 1946 року народження – від місцевої організації ПОЛІТИЧНОЇ ПАРТІЇ "ЄДИНА АЛЬТЕРНАТИВ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минський Ярослав Григорович, 1974 року народження – від місцевої організації ПОЛІТИЧНОЇ ПАРТІЇ "ВАРТА (ВСЕУКРАЇНСЬКИЙ АЛЬЯНС РЕГІОНАЛЬНИХ І ТЕРИТОРІАЛЬНИХ АКТИВІСТІВ)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шина Віра Степанівна, 198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шталер Руслана Романівна, 196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кієвич Орислава Петрівна, 1976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зика Уляна Степанівна, 198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сик Марія Іванівна, 1952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ишин Катерина Іванівна, 1965 року народження – від місцевої організації Політичної партії "УДАР (Український Демократичний Альянс за Реформи) Віталія Клич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ьських Марія Анатоліївна, 1998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хроменда Ольга Василівна, 197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ч Галина Остапівна, 1971 року народження – від місцевої організації політичної партії Всеукраїнське об’єднання "Батьківщина" (пункт 3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8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35"/>
        <w:gridCol w:w="132"/>
      </w:tblGrid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Червоноградська міська територіальна виборча комісія</w:t>
              <w:br/>
              <w:t>Червоноградського району Львівської області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енисюк Олег Адольфович, 1968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Щурко Марта Михайлівна, 1989 року народження – від місцевої організації ПОЛІТИЧНОЇ ПАРТІЇ "СЛУГА НАРОДУ" (пункт 3 частини другої статті 203 Кодексу)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Хілюк Ольга Лук’янівна, 1956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палько Анастасія Андріївна, 2002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ник Валентина Ярославівна, 1970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лядик Іван Ілліч, 1966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нека Ігор Миколайович, 197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брянський Володимир Степанович, 197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абич Андрій Іванович, 1986 року народження – від місцевої організації Політичної партії "УДАР (Український Демократичний Альянс за Реформи) Віталія Клич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ячишин Галина Михайлівна, 1965 року народження – від місцевої організації політичної партії "Громадянська позиці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пісоцька Софія Ярославівна, 198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ар Арсен Олегович, 1998 року народження – від місцевої організації Політичної партії "Україна Собор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омієць Арсен Андрійович, 2002 року народження – від місцевої організації ПОЛІТИЧНОЇ ПАРТІЇ "УКРАЇНСЬКА СТРАТЕГІЯ ГРОЙСМА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рик Сергій Олексійович, 198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ушой Олена Олександрівна, 1981 року народження – від місцевої організації Політичної партії "Нові обличч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ик Оксана Романівна, 1979 року народження – від місцевої організації Народно-Демократичної партії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артушок Ігор Дем’янович, 1960 року народження – від місцевої організації Політичної партії "Об’єднання "САМОПОМІЧ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нівська Ірина Михайлівна, 1977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8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Яворівська міська територіальна виборча комісія</w:t>
              <w:br/>
              <w:t>Яворівського району Львів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Лопачак Ольга Миронівна, 1969 року народження – від місцевої організації Політичної партії "Радикальна Партія Олега Ляшка" (пункт 3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Чума Антоніна Миколаївна, 1968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Лазорко Лілія Петрівна, 1997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тонишин Олег Михайлович, 1987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дуп’як Оксана Василівна, 197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іщак Ірина Ярославівна, 1983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ценко Наталія Романівна, 197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дан Оксана Василівна, 197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йбук Галина Андріївна, 1968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нько Надія Миколаївна, 1959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целко Тетяна Михайлівна, 1990 року народження – від місцевої організації Політичної партії "Об’єднання "САМОПОМІЧ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рак Валентина Миколаївна, 197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рак Христина Русланівна, 2000 року народження – від місцевої організації "Української партії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новська Ганна Петрівна, 195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ітьо Ярослав Андрійович, 194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лис Ольга Петрівна, 198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утько Василь Васильович, 1983 року народження – від місцевої організації ПОЛІТИЧНОЇ ПАРТІЇ "НОВЕ ЖИТТ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огрин Володимир Романович, 1995 року народження – від місцевої організації ПОЛІТИЧНОЇ ПАРТІЇ "ВАРТА (ВСЕУКРАЇНСЬКИЙ АЛЬЯНС РЕГІОНАЛЬНИХ І ТЕРИТОРІАЛЬНИХ АКТИВІСТІВ)" (пункт 3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hanging="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center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ind w:left="720" w:hanging="0"/>
      <w:jc w:val="left"/>
      <w:outlineLvl w:val="2"/>
    </w:pPr>
    <w:rPr>
      <w:b/>
      <w:bCs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ітки"/>
    <w:qFormat/>
    <w:rPr>
      <w:sz w:val="16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36"/>
    </w:rPr>
  </w:style>
  <w:style w:type="character" w:styleId="3">
    <w:name w:val="Заголовок 3 Знак"/>
    <w:qFormat/>
    <w:rPr>
      <w:b/>
      <w:bCs/>
      <w:sz w:val="28"/>
      <w:szCs w:val="27"/>
    </w:rPr>
  </w:style>
  <w:style w:type="character" w:styleId="Style13">
    <w:name w:val="Назва Знак"/>
    <w:qFormat/>
    <w:rPr>
      <w:b/>
      <w:sz w:val="24"/>
    </w:rPr>
  </w:style>
  <w:style w:type="character" w:styleId="Style14">
    <w:name w:val="Основний текст з відступом Знак"/>
    <w:qFormat/>
    <w:rPr>
      <w:sz w:val="28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Contents1">
    <w:name w:val="TOC 1"/>
    <w:basedOn w:val="Normal"/>
    <w:next w:val="Normal"/>
    <w:pPr>
      <w:spacing w:before="240" w:after="0"/>
      <w:ind w:hanging="0"/>
      <w:jc w:val="left"/>
    </w:pPr>
    <w:rPr>
      <w:rFonts w:ascii="Arial" w:hAnsi="Arial" w:cs="Arial"/>
      <w:b/>
      <w:szCs w:val="22"/>
    </w:rPr>
  </w:style>
  <w:style w:type="paragraph" w:styleId="Contents2">
    <w:name w:val="TOC 2"/>
    <w:basedOn w:val="Normal"/>
    <w:next w:val="Normal"/>
    <w:pPr>
      <w:spacing w:before="20" w:after="0"/>
      <w:ind w:left="284" w:hanging="0"/>
      <w:jc w:val="left"/>
    </w:pPr>
    <w:rPr>
      <w:rFonts w:ascii="Arial" w:hAnsi="Arial" w:cs="Arial"/>
      <w:b/>
      <w:sz w:val="26"/>
      <w:szCs w:val="24"/>
    </w:rPr>
  </w:style>
  <w:style w:type="paragraph" w:styleId="Contents3">
    <w:name w:val="TOC 3"/>
    <w:basedOn w:val="Normal"/>
    <w:next w:val="Normal"/>
    <w:pPr>
      <w:spacing w:before="20" w:after="0"/>
      <w:ind w:left="1418" w:hanging="851"/>
      <w:jc w:val="left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14:00Z</dcterms:created>
  <dc:creator>Машбюро ПОЧТА</dc:creator>
  <dc:description/>
  <cp:keywords/>
  <dc:language>en-US</dc:language>
  <cp:lastModifiedBy>Говорадло О.В.</cp:lastModifiedBy>
  <cp:lastPrinted>2020-08-11T20:43:00Z</cp:lastPrinted>
  <dcterms:modified xsi:type="dcterms:W3CDTF">2020-08-13T08:14:00Z</dcterms:modified>
  <cp:revision>2</cp:revision>
  <dc:subject/>
  <dc:title>Вик</dc:title>
</cp:coreProperties>
</file>