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20" w:after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5 жовтня 2018 року № 172</w:t>
      </w:r>
    </w:p>
    <w:p>
      <w:pPr>
        <w:pStyle w:val="Style20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20"/>
        <w:spacing w:before="0" w:after="0"/>
        <w:ind w:hanging="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ро розмір грошової застави на перших місцевих виборах </w:t>
      </w:r>
    </w:p>
    <w:p>
      <w:pPr>
        <w:pStyle w:val="Style20"/>
        <w:spacing w:before="0" w:after="0"/>
        <w:ind w:hanging="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23 грудня 2018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Відповідно до частин першої, другої статті 44 Закону України "Про місцеві вибори", на підставі відомостей Державного реєстру виборців станом на 1 жовтня 2018 року, керуючись статтями 11 – 13, пунктами 4, 13 статті 17, пунктом 9 статті 21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изначити розмір грошової застави для кандидатів на посади міських голів на перших місцевих виборах 23 грудня 2018 року (додаток 1)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Визначити розмір грошової застави для виборчих списків кандидатів у депутати міських рад, висунутих у багатомандатних виборчих округах на перших місцевих виборах 23 грудня 2018 року (додаток 2)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3. Цю постанову надіслати відповідним міським виборчим комісіям, </w:t>
        <w:br/>
        <w:t>а також оприлюднити на офіційному веб-сайті Центральної виборчої комісії.</w:t>
      </w:r>
    </w:p>
    <w:p>
      <w:pPr>
        <w:pStyle w:val="Style20"/>
        <w:spacing w:lineRule="auto" w:line="30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Cs w:val="28"/>
          <w:lang w:eastAsia="uk-UA"/>
        </w:rPr>
      </w:r>
    </w:p>
    <w:p>
      <w:pPr>
        <w:pStyle w:val="Style20"/>
        <w:spacing w:lineRule="auto" w:line="300"/>
        <w:jc w:val="center"/>
        <w:rPr>
          <w:rStyle w:val="StrongEmphasis"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szCs w:val="28"/>
          <w:lang w:eastAsia="en-US"/>
        </w:rPr>
      </w:pPr>
      <w:r>
        <w:rPr>
          <w:bCs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ід 25 жовтня 2018 року № 172</w:t>
      </w:r>
    </w:p>
    <w:p>
      <w:pPr>
        <w:pStyle w:val="Normal"/>
        <w:spacing w:before="0" w:after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before="0" w:after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>РОЗМІР</w:t>
            </w:r>
          </w:p>
        </w:tc>
      </w:tr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 xml:space="preserve">грошової застави для кандидатів на посади міських голів </w:t>
              <w:br/>
              <w:t xml:space="preserve">на перших місцевих виборах 23 грудня 2018 року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44"/>
        <w:gridCol w:w="1701"/>
      </w:tblGrid>
      <w:tr>
        <w:trPr>
          <w:trHeight w:val="5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Найменування виборі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 xml:space="preserve">Кількість виборців станом на </w:t>
              <w:br/>
              <w:t>1 жовтня 2018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Розмір грошової застави, грн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5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Волинська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Ківерцівського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 xml:space="preserve">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 93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24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5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Житомирська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 xml:space="preserve">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Чуднівського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 xml:space="preserve">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69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Запорізька</w:t>
            </w: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Пологівського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 xml:space="preserve">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 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34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иї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ронівського 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>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19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Льві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бр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9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дехів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49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колаї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Новобуз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5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ігурів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43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лопіль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78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тивль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10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рнопіль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Копичинец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1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астири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4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ерка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гирин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9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ернівец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тин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40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ернігі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знян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89</w:t>
            </w:r>
          </w:p>
        </w:tc>
      </w:tr>
    </w:tbl>
    <w:p>
      <w:pPr>
        <w:pStyle w:val="Normal"/>
        <w:spacing w:before="0" w:after="0"/>
        <w:ind w:hanging="0"/>
        <w:jc w:val="center"/>
        <w:textAlignment w:val="baselin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textAlignment w:val="baselin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ід 25 жовтня 2018 року № 172</w:t>
      </w:r>
    </w:p>
    <w:p>
      <w:pPr>
        <w:pStyle w:val="Normal"/>
        <w:spacing w:before="0" w:after="0"/>
        <w:rPr>
          <w:color w:val="000000"/>
          <w:sz w:val="6"/>
          <w:szCs w:val="24"/>
        </w:rPr>
      </w:pPr>
      <w:r>
        <w:rPr>
          <w:color w:val="000000"/>
          <w:sz w:val="6"/>
          <w:szCs w:val="24"/>
        </w:rPr>
      </w:r>
    </w:p>
    <w:p>
      <w:pPr>
        <w:pStyle w:val="Normal"/>
        <w:ind w:left="3600" w:firstLine="72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ind w:left="3600" w:firstLine="72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>РОЗМІР</w:t>
            </w:r>
          </w:p>
        </w:tc>
      </w:tr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 xml:space="preserve">грошової застави для виборчих списків кандидатів у депутати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 xml:space="preserve">міських рад, висунутих у багатомандатних виборчих округах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>на перших місцевих виборах 23 грудня 2018 року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86"/>
        <w:gridCol w:w="1701"/>
      </w:tblGrid>
      <w:tr>
        <w:trPr>
          <w:trHeight w:val="53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Найменування міської ради об’єднаної територіальної громад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 xml:space="preserve">Кількість виборців станом на </w:t>
              <w:br/>
              <w:t>1 жовтня 2018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Розмір грошової застави, грн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5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Волинська 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область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Ківерцівська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 xml:space="preserve">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 93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24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5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Житомирська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 xml:space="preserve"> область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Чуднівська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 xml:space="preserve">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69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Запорізька</w:t>
            </w: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 область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Пологівська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 xml:space="preserve">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 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34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иївська область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ронівська 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>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19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Львівська область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брська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92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дехівська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49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колаївська область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бузька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53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ігурівська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43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ська область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лопільська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78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тивльська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10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рнопільська область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пичинецька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13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астириська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4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еркаська область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гиринська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9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ернівецька область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тинська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40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ернігівська область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знянська міська р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6:00Z</dcterms:created>
  <dc:creator>Машбюро ПОЧТА</dc:creator>
  <dc:description/>
  <dc:language>en-US</dc:language>
  <cp:lastModifiedBy>Говорадло О.В.</cp:lastModifiedBy>
  <cp:lastPrinted>2018-10-25T14:39:00Z</cp:lastPrinted>
  <dcterms:modified xsi:type="dcterms:W3CDTF">2018-10-26T06:47:00Z</dcterms:modified>
  <cp:revision>4</cp:revision>
  <dc:subject/>
  <dc:title>Вик</dc:title>
</cp:coreProperties>
</file>