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52"/>
          <w:szCs w:val="28"/>
          <w:lang w:eastAsia="ja-JP"/>
        </w:rPr>
      </w:pPr>
      <w:r>
        <w:rPr>
          <w:rFonts w:eastAsia="Calibri"/>
          <w:b/>
          <w:bCs/>
          <w:sz w:val="52"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ої особи </w:t>
        <w:br/>
        <w:t>Політичної партії "ОПОЗИЦІЙНИЙ БЛОК" в одномандатному виборчому окрузі № 40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До Центральної виборчої комісії надійшла заява Політичної партії "ОПОЗИЦІЙНИЙ БЛОК" разом з іншими документами про відкликання уповноваженої особи в одномандатному виборчому окрузі № 40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Постановою Центральної виборчої комісії від 29 червня 2019 року № 1370 Галагузу В’ячеслава Анатолійовича зареєстровано уповноваженою особою Політичної партії "ОПОЗИЦІЙНИЙ БЛОК" в одномандатному виборчому окрузі № 40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ої особи Політичної партії "ОПОЗИЦІЙНИЙ БЛОК" в одномандатному виборчому окрузі № 40, вимогам указаного Закон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1. Скасувати реєстрацію уповноваженої особи Політичної партії "ОПОЗИЦІЙНИЙ БЛОК" в одномандатному виборчому окрузі № 40 на позачергових виборах народних депутатів України 21 липня 2019 року Галагузи В’ячеслава Анатолійовича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2. Зобов’язати Галагузу В’ячеслава Анатолійовича 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3. Зареєструвати уповноважену особу Політичної партії "ОПОЗИЦІЙНИЙ БЛОК" в одномандатному виборчому окрузі № 40 на позачергових виборах народних депутатів України 21 липня 2019 року Ковальчука Юрія Івановича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4. Копію цієї постанови та посвідчення відповідної уповноваженої особи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7:00Z</dcterms:created>
  <dc:creator>Машбюро ПОЧТА</dc:creator>
  <dc:description/>
  <cp:keywords/>
  <dc:language>en-US</dc:language>
  <cp:lastModifiedBy>Говорадло О.В.</cp:lastModifiedBy>
  <cp:lastPrinted>2019-07-08T16:53:00Z</cp:lastPrinted>
  <dcterms:modified xsi:type="dcterms:W3CDTF">2019-07-09T06:43:00Z</dcterms:modified>
  <cp:revision>3</cp:revision>
  <dc:subject/>
  <dc:title>Вик</dc:title>
</cp:coreProperties>
</file>