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6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9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8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оли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рожик</w:t>
              <w:br/>
              <w:t>Олександр Веніамі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ійчук</w:t>
              <w:br/>
              <w:t>Петро Трифо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ичка</w:t>
              <w:br/>
              <w:t>Вітал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ияненко</w:t>
              <w:br/>
              <w:t>Дар’я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пєйкіна</w:t>
              <w:br/>
              <w:t>Яна Вале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льов</w:t>
              <w:br/>
              <w:t>Ігор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Лук’яненко</w:t>
              <w:br/>
              <w:t>Сергій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юченко</w:t>
              <w:br/>
              <w:t>Максим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тов</w:t>
              <w:br/>
              <w:t>Геннад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ваша</w:t>
              <w:br/>
              <w:t>Олександ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ічник</w:t>
              <w:br/>
              <w:t>Станіслав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ганенко</w:t>
              <w:br/>
              <w:t>Лілія Анатол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оменко</w:t>
              <w:br/>
              <w:t>Вале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нюк</w:t>
              <w:br/>
              <w:t>Вітал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ченко</w:t>
              <w:br/>
              <w:t>Рома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пирко</w:t>
              <w:br/>
              <w:t>Володимир Григ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</w:t>
              <w:br/>
              <w:t>Олег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шич</w:t>
              <w:br/>
              <w:t>Марина Живан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щинський</w:t>
              <w:br/>
              <w:t>Віктор Стані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делєв</w:t>
              <w:br/>
              <w:t>Серг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тасьов</w:t>
              <w:br/>
              <w:t>Геннадій Геннад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бородько</w:t>
              <w:br/>
              <w:t>Андр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</w:t>
              <w:br/>
              <w:t>Василь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ик</w:t>
              <w:br/>
              <w:t>Іван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ауш</w:t>
              <w:br/>
              <w:t>Дмитро Я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тапенко</w:t>
              <w:br/>
              <w:t>Андрій Се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анін</w:t>
              <w:br/>
              <w:t>Владислав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хангельський</w:t>
              <w:br/>
              <w:t>Костянтин Вадим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сов</w:t>
              <w:br/>
              <w:t>Вячеслав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нупєр</w:t>
              <w:br/>
              <w:t>Дмитро Євген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яревич</w:t>
              <w:br/>
              <w:t>Олесь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яревич</w:t>
              <w:br/>
              <w:t>Алла Серг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енко</w:t>
              <w:br/>
              <w:t>Дмитро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цюк</w:t>
              <w:br/>
              <w:t>Павло Радіо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жух</w:t>
              <w:br/>
              <w:t>Денис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ець</w:t>
              <w:br/>
              <w:t>Віталій Григо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ищук</w:t>
              <w:br/>
              <w:t>Данило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копець</w:t>
              <w:br/>
              <w:t>Дмитро Михайл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-Петрович</w:t>
              <w:br/>
              <w:t>Ольга Вячесла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вганич</w:t>
              <w:br/>
              <w:t>Олена Васи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нойленко</w:t>
              <w:br/>
              <w:t>Наталія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ко</w:t>
              <w:br/>
              <w:t>Степан Тара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оручко</w:t>
              <w:br/>
              <w:t>Ольг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зогуб</w:t>
              <w:br/>
              <w:t>Катерина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юсарев</w:t>
              <w:br/>
              <w:t>Іван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юсарев</w:t>
              <w:br/>
              <w:t>Тихон Олександ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1:00Z</dcterms:created>
  <dc:creator>Машбюро ПОЧТА</dc:creator>
  <dc:description/>
  <dc:language>en-US</dc:language>
  <cp:lastModifiedBy>Говорадло О.В.</cp:lastModifiedBy>
  <cp:lastPrinted>2019-07-16T16:16:00Z</cp:lastPrinted>
  <dcterms:modified xsi:type="dcterms:W3CDTF">2019-07-17T08:31:00Z</dcterms:modified>
  <cp:revision>2</cp:revision>
  <dc:subject/>
  <dc:title>Вик</dc:title>
</cp:coreProperties>
</file>