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48970" cy="63627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ЦІОНАЛЬНА КОМІСІЯ, ЩО ЗДІЙСНЮЄ ДЕРЖАВНЕ РЕГУЛЮВАННЯ У СФЕРІ ЗВ'ЯЗКУ ТА ІНФОРМАТИЗАЦІЇ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.04.2018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 2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Зареєстровано в Міністерстві юстиції України</w:t>
      </w:r>
      <w:r>
        <w:rPr>
          <w:lang w:val="uk-UA"/>
        </w:rPr>
        <w:br/>
      </w:r>
      <w:r>
        <w:rPr>
          <w:b/>
          <w:bCs/>
          <w:lang w:val="uk-UA"/>
        </w:rPr>
        <w:t>27 квітня 2018 р. за N 528/31980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затвердження Методики визначення плати за доступ до елементів інфраструктури кабельної каналізації електрозв'язку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ідповідно до статті 18 Закону України "Про телекомунікації", пункту 2 частини першої статті 10 Закону України "Про доступ до об'єктів будівництва, транспорту, електроенергетики з метою розвитку телекомунікаційних мереж" Національна комісія, що здійснює державне регулювання у сфері зв'язку та інформатизації,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Затвердити Методику визначення плати за доступ до елементів інфраструктури кабельної каналізації електрозв'язку, що додаєтьс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Департаменту економічного аналізу разом з Департаментом правового забезпечення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Рішення набирає чинності з дня його офіційного опублікування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НКРЗІ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Животовський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Державної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егуляторної служби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. М. Ляпіна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Антимонопольног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комітету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. Терентьєв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61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Рішення Національної комісії, що здійснює державне регулювання у сфері зв'язку та інформатизації</w:t>
                                    <w:br/>
                                    <w:t>10 квітня 2018 року N 203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27 квітня 2018 р. за N 528/31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27.4pt;mso-wrap-distance-left:2.25pt;mso-wrap-distance-right:0pt;mso-wrap-distance-top:0pt;mso-wrap-distance-bottom:0pt;margin-top:-49.9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Рішення Національної комісії, що здійснює державне регулювання у сфері зв'язку та інформатизації</w:t>
                              <w:br/>
                              <w:t>10 квітня 2018 року N 203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27 квітня 2018 р. за N 528/319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МЕТОДИКА</w:t>
        <w:br/>
        <w:t>визначення плати за доступ до елементів інфраструктури кабельної каналізації електрозв'язку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. Загальні положення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Ця Методика визначає механізм формування та встановлення плати за доступ до елементів інфраструктури кабельної каналізації електрозв'язку (далі - ККЕ) та поширюється на об'єкти доступу всіх форм власност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Дія цієї Методики поширюється на відносини між власниками (володільцями) кабельної каналізації електрозв'язку, які не є операторами, провайдерами телекомунікацій (далі - власник), та іншими суб'єктами господарювання (операторами, провайдерами телекомунікацій або уповноваженими ними особами) (далі - замовник), що виникають під час здійснення доступу до елементів інфраструктури кабельної каналізації електрозв'яз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У цій Методиці терміни вживаються у значеннях, наведених у Законах України "Про доступ до об'єктів будівництва, транспорту, електроенергетики з метою розвитку телекомунікаційних мереж", "Про телекомунікації", Правилах надання доступу до інфраструктури кабельної каналізації електрозв'язку, затверджених постановою Кабінету Міністрів України від 04 квітня 2018 року N 253, Положенні (стандарті) бухгалтерського обліку 16 "Витрати", затвердженому наказом Міністерства фінансів України від 31 грудня 1999 року N 318, зареєстрованому в Міністерстві юстиції України 19 січня 2000 року за N 27/4248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I. Формування плати за доступ до елементів інфраструктури ККЕ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Плата за доступ до елементів інфраструктури ККЕ може складатися з одноразової та/або періодичної пла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Одноразовою платою за доступ до елементів інфраструктури ККЕ є плата за розроблення та видачу технічних умов з доступу (далі - ТУ), що розраховується відповідно до цієї Методики та встановлюється власником, а замовник сплачує її одноразово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Періодичною платою за доступ до елементів інфраструктури ККЕ є плата за доступ до елементів інфраструктури ККЕ, що відшкодовує додаткові витрати власника на утримання елементів інфраструктури ККЕ, пов'язані з наданим замовнику доступом, розраховується відповідно до цієї Методики та встановлюється у договорі з доступу, а замовник сплачує її щомісяц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еріодична плата встановлюється виключно за наявності додаткових витрат власника на утримання елементів інфраструктури ККЕ, пов'язаних із наданим доступо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 До складу додаткових витрат для розрахунку періодичної плати включаються прямі витрати на утримання елементів інфраструктури ККЕ, пов'язаних із наданим доступом, за умов документального підтвердження, а саме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, пов'язані з придбанням та використанням матеріалів, запасних частин, комплектувальних виробів та інших матеріалів, необхідних для забезпечення доступу замовників до елементів інфраструктури ККЕ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 на оплату праці, в тому числі оплата праці за розцінками, тарифами та окладами, премії та заохочення, компенсаційні виплати, оплата відпусток, інші виплати з оплати праці персоналу, безпосередньо задіяного у наданні доступу замовників до елементів інфраструктури ККЕ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інші витрати, які можуть бути безпосередньо віднесені до надання доступу замовників до елементів інфраструктури ККЕ, зокрема суми внесків на соціальні заходи від заробітної плати, віднесеної до прямих витрат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5. До складу додаткових витрат із надання доступу до елементів інфраструктури ККЕ не може бути включено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суми безнадійної дебіторської заборгованості та відрахування до резерву сумнівних борг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суми неустойки (штраф, пеня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суми нестачі та втрат від псування цінностей, у тому числі за рішенням суду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, пов'язані з купівлею-продажем іноземної валю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суми спонсорської та благодійної допомог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трати від знецінення запас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 на утримання об'єктів соціально-культурного призначе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 на добровільне страхування майна та працівник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 від списання недоамортизованих основних засоб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артість реалізованих виробничих запасів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трати, пов'язані із зменшенням власного капітал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6. Визначення плати за доступ потребує розподілу витрат за узагальненими статтями витрат із кожного виду послуг, у тому числі на забезпечення доступу до елементів інфраструктури ККЕ, який здійснює власник на основі даних бухгалтерського обліку (економічно обґрунтованих витрат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За власною ініціативою власник може впроваджувати роздільний облік витрат за видами послуг відповідно до вимог законодавства у сфері бухгалтерського обліку та фінансової звітност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7. Забороняється встановлення додаткової плати за доступ до елементів інфраструктури ККЕ після укладення відповідного договору з доступу відповідно до частини дев'ятої статті 17 Закону України "Про доступ до об'єктів будівництва, транспорту, електроенергетики з метою розвитку телекомунікаційних мереж"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II. Визначення одноразової плати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Визначення одноразової плати здійснюється так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) розмір одноразової плати розраховується, виходячи з витрат на оплату праці, сум внесків на соціальні заходи без урахування витрат власника, пов'язаних із використанням транспортних засобів для виконання робіт із виїздом на місце, які замовник відшкодовує додатково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) одиницею калькулювання одноразової плати є одна людино-година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) перелік робіт, що мають бути враховані для визначення одноразової плати за доступ, визначено додатком 1 до цієї Методик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) розмір одноразової плати розраховується відповідно до встановленого нормативного часу виконання робіт, що визначено Граничними тарифами на надання в користування кабельної каналізації електрозв'язку операторів телекомунікацій, затвердженими рішенням Національної комісії, що здійснює державне регулювання у сфері зв'язку та інформатизації.</w:t>
      </w:r>
    </w:p>
    <w:p>
      <w:pPr>
        <w:pStyle w:val="Style14"/>
        <w:jc w:val="both"/>
        <w:rPr/>
      </w:pPr>
      <w:r>
        <w:rPr>
          <w:lang w:val="uk-UA"/>
        </w:rPr>
        <w:t>Розмір одноразової плати (П</w:t>
      </w:r>
      <w:r>
        <w:rPr>
          <w:vertAlign w:val="subscript"/>
          <w:lang w:val="uk-UA"/>
        </w:rPr>
        <w:t xml:space="preserve"> од</w:t>
      </w:r>
      <w:r>
        <w:rPr>
          <w:lang w:val="uk-UA"/>
        </w:rPr>
        <w:t>) встановлюється на рівні собівартості послуги з розроблення та видачі ТУ:</w:t>
      </w:r>
    </w:p>
    <w:p>
      <w:pPr>
        <w:pStyle w:val="Style14"/>
        <w:jc w:val="center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 xml:space="preserve"> од</w:t>
      </w:r>
      <w:r>
        <w:rPr>
          <w:lang w:val="uk-UA"/>
        </w:rPr>
        <w:t xml:space="preserve"> = С,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де С - собівартість послуги з розроблення та видачі ТУ.</w:t>
      </w:r>
    </w:p>
    <w:p>
      <w:pPr>
        <w:pStyle w:val="Style14"/>
        <w:jc w:val="both"/>
        <w:rPr/>
      </w:pPr>
      <w:r>
        <w:rPr>
          <w:lang w:val="uk-UA"/>
        </w:rPr>
        <w:t>Розмір одноразової плати (П</w:t>
      </w:r>
      <w:r>
        <w:rPr>
          <w:vertAlign w:val="subscript"/>
          <w:lang w:val="uk-UA"/>
        </w:rPr>
        <w:t xml:space="preserve"> од</w:t>
      </w:r>
      <w:r>
        <w:rPr>
          <w:lang w:val="uk-UA"/>
        </w:rPr>
        <w:t>) не може перевищувати 50 % мінімальної заробітної плати: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,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де к = 50 % (визначено пунктом 1 частини сьомої статті 17 Закону України "Про доступ до об'єктів будівництва, транспорту, електроенергетики з метою розвитку телекомунікаційних мереж");</w:t>
      </w:r>
    </w:p>
    <w:p>
      <w:pPr>
        <w:pStyle w:val="Style14"/>
        <w:jc w:val="both"/>
        <w:rPr/>
      </w:pPr>
      <w:r>
        <w:rPr>
          <w:lang w:val="uk-UA"/>
        </w:rPr>
        <w:t>ЗП</w:t>
      </w:r>
      <w:r>
        <w:rPr>
          <w:vertAlign w:val="subscript"/>
          <w:lang w:val="uk-UA"/>
        </w:rPr>
        <w:t xml:space="preserve"> мін</w:t>
      </w:r>
      <w:r>
        <w:rPr>
          <w:lang w:val="uk-UA"/>
        </w:rPr>
        <w:t xml:space="preserve"> - розмір мінімальної заробітної плати, визначений законом, станом на 01 січня поточного року.</w:t>
      </w:r>
    </w:p>
    <w:p>
      <w:pPr>
        <w:pStyle w:val="Style14"/>
        <w:jc w:val="both"/>
        <w:rPr/>
      </w:pPr>
      <w:r>
        <w:rPr>
          <w:lang w:val="uk-UA"/>
        </w:rPr>
        <w:t>2. У разі надання замовником телекомунікаційних послуг до розміру одноразової плати (П</w:t>
      </w:r>
      <w:r>
        <w:rPr>
          <w:vertAlign w:val="subscript"/>
          <w:lang w:val="uk-UA"/>
        </w:rPr>
        <w:t xml:space="preserve"> од</w:t>
      </w:r>
      <w:r>
        <w:rPr>
          <w:lang w:val="uk-UA"/>
        </w:rPr>
        <w:t>) застосовуються коефіцієнти зниження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) 0,95 - у селищах і селах або на депресивних територіях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) 0,9 - у разі надання виключно загальнодоступних телекомунікаційних послуг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У разі надання виключно загальнодоступних телекомунікаційних послуг у селищах і селах або на депресивних територіях вищезазначені коефіцієнти перемножуються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V. Визначення періодичної плати</w:t>
      </w:r>
    </w:p>
    <w:p>
      <w:pPr>
        <w:pStyle w:val="Style14"/>
        <w:jc w:val="both"/>
        <w:rPr/>
      </w:pPr>
      <w:r>
        <w:rPr>
          <w:lang w:val="uk-UA"/>
        </w:rPr>
        <w:t>1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еріодична плата визначається як частина витрат на утримання елементів інфраструктури ККЕ, пов'язаних із наданим доступом, та розраховується відповідно до пункту 2 цього розділ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ерелік робіт, що мають бути враховані для визначення періодичної плати за доступ, визначено додатком 2 до цієї Методики і є вичерпним.</w:t>
      </w:r>
    </w:p>
    <w:p>
      <w:pPr>
        <w:pStyle w:val="Style14"/>
        <w:jc w:val="both"/>
        <w:rPr/>
      </w:pPr>
      <w:r>
        <w:rPr>
          <w:lang w:val="uk-UA"/>
        </w:rPr>
        <w:t>2. Розмір періодичної плати (П</w:t>
      </w:r>
      <w:r>
        <w:rPr>
          <w:vertAlign w:val="subscript"/>
          <w:lang w:val="uk-UA"/>
        </w:rPr>
        <w:t xml:space="preserve"> п1</w:t>
      </w:r>
      <w:r>
        <w:rPr>
          <w:lang w:val="uk-UA"/>
        </w:rPr>
        <w:t>) за один кабель замовника за місяць розраховується за такою формулою: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2"/>
        <w:gridCol w:w="2833"/>
      </w:tblGrid>
      <w:tr>
        <w:trPr/>
        <w:tc>
          <w:tcPr>
            <w:tcW w:w="6522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uk-UA"/>
              </w:rPr>
              <w:t> 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,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lang w:val="uk-UA"/>
        </w:rPr>
        <w:t>де Д</w:t>
      </w:r>
      <w:r>
        <w:rPr>
          <w:vertAlign w:val="subscript"/>
          <w:lang w:val="uk-UA"/>
        </w:rPr>
        <w:t xml:space="preserve"> в</w:t>
      </w:r>
      <w:r>
        <w:rPr>
          <w:lang w:val="uk-UA"/>
        </w:rPr>
        <w:t xml:space="preserve"> - додаткові витрати за рік;</w:t>
      </w:r>
    </w:p>
    <w:p>
      <w:pPr>
        <w:pStyle w:val="Style14"/>
        <w:jc w:val="both"/>
        <w:rPr/>
      </w:pPr>
      <w:r>
        <w:rPr>
          <w:rFonts w:cs="Symbol" w:ascii="Symbol" w:hAnsi="Symbol"/>
          <w:lang w:val="uk-UA"/>
        </w:rPr>
        <w:t></w:t>
      </w:r>
      <w:r>
        <w:rPr>
          <w:lang w:val="uk-UA"/>
        </w:rPr>
        <w:t xml:space="preserve"> </w:t>
      </w:r>
      <w:r>
        <w:rPr>
          <w:lang w:val="uk-UA"/>
        </w:rPr>
        <w:t>- символ суми членів послідовності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L - довжина кабелю, км;</w:t>
      </w:r>
    </w:p>
    <w:p>
      <w:pPr>
        <w:pStyle w:val="Style14"/>
        <w:jc w:val="both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 xml:space="preserve"> каб</w:t>
      </w:r>
      <w:r>
        <w:rPr>
          <w:lang w:val="uk-UA"/>
        </w:rPr>
        <w:t xml:space="preserve"> - площа перетину кабелю, мм</w:t>
      </w:r>
      <w:r>
        <w:rPr>
          <w:vertAlign w:val="superscript"/>
          <w:lang w:val="uk-UA"/>
        </w:rPr>
        <w:t xml:space="preserve"> 2</w:t>
      </w:r>
      <w:r>
        <w:rPr>
          <w:lang w:val="uk-UA"/>
        </w:rPr>
        <w:t>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n - індекс, який вказує на кількість кабелів замовник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лоща перетину кабелю визначається за такою формулою: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,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lang w:val="uk-UA"/>
        </w:rPr>
        <w:t xml:space="preserve">де </w:t>
      </w:r>
      <w:r>
        <w:rPr>
          <w:rFonts w:cs="Symbol" w:ascii="Symbol" w:hAnsi="Symbol"/>
          <w:lang w:val="uk-UA"/>
        </w:rPr>
        <w:t></w:t>
      </w:r>
      <w:r>
        <w:rPr>
          <w:lang w:val="uk-UA"/>
        </w:rPr>
        <w:t xml:space="preserve"> = 3,14;</w:t>
      </w:r>
    </w:p>
    <w:p>
      <w:pPr>
        <w:pStyle w:val="Style14"/>
        <w:jc w:val="both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 xml:space="preserve"> каб</w:t>
      </w:r>
      <w:r>
        <w:rPr>
          <w:lang w:val="uk-UA"/>
        </w:rPr>
        <w:t xml:space="preserve"> - діаметр поперечного перетину кабелю, м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У разі зміни (збільшення/зменшення) кількості, діаметру, довжини кабельних ліній та/або кількості замовників, якщо вони використовують одні й ті самі елементи інфраструктури ККЕ, власник повинен зробити перерахунок періодичної плати для всіх замовників за вищенаведеною формулою.</w:t>
      </w:r>
    </w:p>
    <w:p>
      <w:pPr>
        <w:pStyle w:val="Style14"/>
        <w:jc w:val="both"/>
        <w:rPr/>
      </w:pPr>
      <w:r>
        <w:rPr>
          <w:lang w:val="uk-UA"/>
        </w:rPr>
        <w:t>3. Якщо власник не веде роздільного обліку витрат за доступ до елементів інфраструктури ККЕ, розмір періодичної плати (П</w:t>
      </w:r>
      <w:r>
        <w:rPr>
          <w:vertAlign w:val="subscript"/>
          <w:lang w:val="uk-UA"/>
        </w:rPr>
        <w:t xml:space="preserve"> п2</w:t>
      </w:r>
      <w:r>
        <w:rPr>
          <w:lang w:val="uk-UA"/>
        </w:rPr>
        <w:t>) розраховується за один кабель замовника за такою формулою: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2"/>
        <w:gridCol w:w="2833"/>
      </w:tblGrid>
      <w:tr>
        <w:trPr/>
        <w:tc>
          <w:tcPr>
            <w:tcW w:w="6522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uk-UA"/>
              </w:rPr>
              <w:t> 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,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46"/>
        <w:gridCol w:w="4309"/>
      </w:tblGrid>
      <w:tr>
        <w:trPr/>
        <w:tc>
          <w:tcPr>
            <w:tcW w:w="5046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uk-UA"/>
              </w:rPr>
              <w:t> 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,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де к = 5 % (визначено пунктом 5 частини сьомої статті 17 Закону України "Про доступ до об'єктів будівництва, транспорту, електроенергетики з метою розвитку телекомунікаційних мереж");</w:t>
      </w:r>
    </w:p>
    <w:p>
      <w:pPr>
        <w:pStyle w:val="Style14"/>
        <w:jc w:val="both"/>
        <w:rPr/>
      </w:pPr>
      <w:r>
        <w:rPr>
          <w:lang w:val="uk-UA"/>
        </w:rPr>
        <w:t>ЗП</w:t>
      </w:r>
      <w:r>
        <w:rPr>
          <w:vertAlign w:val="subscript"/>
          <w:lang w:val="uk-UA"/>
        </w:rPr>
        <w:t xml:space="preserve"> мін</w:t>
      </w:r>
      <w:r>
        <w:rPr>
          <w:lang w:val="uk-UA"/>
        </w:rPr>
        <w:t xml:space="preserve"> - розмір мінімальної заробітної плати, визначений законодавством, станом на 01 січня поточного року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L - довжина кабелю, км;</w:t>
      </w:r>
    </w:p>
    <w:p>
      <w:pPr>
        <w:pStyle w:val="Style14"/>
        <w:jc w:val="both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 xml:space="preserve"> каб</w:t>
      </w:r>
      <w:r>
        <w:rPr>
          <w:lang w:val="uk-UA"/>
        </w:rPr>
        <w:t xml:space="preserve"> - площа перетину кабелю, мм</w:t>
      </w:r>
      <w:r>
        <w:rPr>
          <w:vertAlign w:val="superscript"/>
          <w:lang w:val="uk-UA"/>
        </w:rPr>
        <w:t xml:space="preserve"> 2</w:t>
      </w:r>
      <w:r>
        <w:rPr>
          <w:lang w:val="uk-UA"/>
        </w:rPr>
        <w:t>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n - індекс, який вказує на кількість кабелів замовник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лоща перетину кабелю визначається за такою формулою: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46"/>
        <w:gridCol w:w="4309"/>
      </w:tblGrid>
      <w:tr>
        <w:trPr/>
        <w:tc>
          <w:tcPr>
            <w:tcW w:w="5046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lang w:val="uk-UA"/>
              </w:rPr>
              <w:t> </w:t>
            </w:r>
            <w:r>
              <w:rPr>
                <w:lang w:val="en-US" w:eastAsia="en-US"/>
              </w:rPr>
            </w:r>
            <w:r>
              <w:rPr>
                <w:lang w:val="uk-UA"/>
              </w:rPr>
              <w:t> 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,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lang w:val="uk-UA"/>
        </w:rPr>
        <w:t xml:space="preserve">де </w:t>
      </w:r>
      <w:r>
        <w:rPr>
          <w:rFonts w:cs="Symbol" w:ascii="Symbol" w:hAnsi="Symbol"/>
          <w:lang w:val="uk-UA"/>
        </w:rPr>
        <w:t></w:t>
      </w:r>
      <w:r>
        <w:rPr>
          <w:lang w:val="uk-UA"/>
        </w:rPr>
        <w:t xml:space="preserve"> = 3,14;</w:t>
      </w:r>
    </w:p>
    <w:p>
      <w:pPr>
        <w:pStyle w:val="Style14"/>
        <w:jc w:val="both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 xml:space="preserve"> каб</w:t>
      </w:r>
      <w:r>
        <w:rPr>
          <w:lang w:val="uk-UA"/>
        </w:rPr>
        <w:t xml:space="preserve"> - діаметр поперечного перетину кабелю, м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У разі зміни (збільшення/зменшення) кількості, діаметру, довжини кабельних ліній та/або кількості замовників, якщо вони використовують одні й ті самі елементи інфраструктури ККЕ, власник повинен зробити перерахунок періодичної плати для всіх замовників за вищенаведеною формулою.</w:t>
      </w:r>
    </w:p>
    <w:p>
      <w:pPr>
        <w:pStyle w:val="Style14"/>
        <w:jc w:val="both"/>
        <w:rPr/>
      </w:pPr>
      <w:r>
        <w:rPr>
          <w:lang w:val="uk-UA"/>
        </w:rPr>
        <w:t>4. Якщо у результаті розрахунку розмір періодичної плати П</w:t>
      </w:r>
      <w:r>
        <w:rPr>
          <w:vertAlign w:val="subscript"/>
          <w:lang w:val="uk-UA"/>
        </w:rPr>
        <w:t xml:space="preserve"> п1</w:t>
      </w:r>
      <w:r>
        <w:rPr>
          <w:lang w:val="uk-UA"/>
        </w:rPr>
        <w:t xml:space="preserve"> становить більше розміру періодичної плати П</w:t>
      </w:r>
      <w:r>
        <w:rPr>
          <w:vertAlign w:val="subscript"/>
          <w:lang w:val="uk-UA"/>
        </w:rPr>
        <w:t xml:space="preserve"> п2</w:t>
      </w:r>
      <w:r>
        <w:rPr>
          <w:lang w:val="uk-UA"/>
        </w:rPr>
        <w:t>, розмір періодичної плати П</w:t>
      </w:r>
      <w:r>
        <w:rPr>
          <w:vertAlign w:val="subscript"/>
          <w:lang w:val="uk-UA"/>
        </w:rPr>
        <w:t xml:space="preserve"> п1</w:t>
      </w:r>
      <w:r>
        <w:rPr>
          <w:lang w:val="uk-UA"/>
        </w:rPr>
        <w:t>, що встановлюється замовнику, не може перевищувати розміру періодичної плати П</w:t>
      </w:r>
      <w:r>
        <w:rPr>
          <w:vertAlign w:val="subscript"/>
          <w:lang w:val="uk-UA"/>
        </w:rPr>
        <w:t xml:space="preserve"> п2</w:t>
      </w:r>
      <w:r>
        <w:rPr>
          <w:lang w:val="uk-UA"/>
        </w:rPr>
        <w:t>:</w:t>
      </w:r>
    </w:p>
    <w:p>
      <w:pPr>
        <w:pStyle w:val="Style14"/>
        <w:jc w:val="center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 xml:space="preserve"> п1</w:t>
      </w:r>
      <w:r>
        <w:rPr>
          <w:lang w:val="uk-UA"/>
        </w:rPr>
        <w:t xml:space="preserve"> </w:t>
      </w:r>
      <w:r>
        <w:rPr>
          <w:rFonts w:cs="Symbol" w:ascii="Symbol" w:hAnsi="Symbol"/>
          <w:lang w:val="uk-UA"/>
        </w:rPr>
        <w:t></w:t>
      </w:r>
      <w:r>
        <w:rPr>
          <w:lang w:val="uk-UA"/>
        </w:rPr>
        <w:t xml:space="preserve"> П</w:t>
      </w:r>
      <w:r>
        <w:rPr>
          <w:vertAlign w:val="subscript"/>
          <w:lang w:val="uk-UA"/>
        </w:rPr>
        <w:t xml:space="preserve"> п2</w:t>
      </w:r>
      <w:r>
        <w:rPr>
          <w:lang w:val="uk-UA"/>
        </w:rPr>
        <w:t>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5. У разі надання замовником телекомунікаційних послуг до розміру періодичної плати застосовуються коефіцієнти зниження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) 0,95 - у селищах і селах або на депресивних територіях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) 0,9 - у разі надання виключно загальнодоступних телекомунікаційних послуг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У разі надання виключно загальнодоступних телекомунікаційних послуг у селищах і селах або на депресивних територіях вищезазначені коефіцієнти перемножуютьс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6. Загальний розмір щомісячної плати за доступ до елементів інфраструктури ККЕ складається з сум періодичних плат за доступ за кожен кабель замовник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7. Послуга транзиту кабельних ліній в інфраструктурі кабельної каналізації електрозв'язку не надається у зв'язку з тим, що в інфраструктурі кабельної каналізації електрозв'язку не розташовано будинкові розподільні мережі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V. Підстави для перегляду розміру плати за доступ до елементів інфраструктури ККЕ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Розмір плати за доступ до елементів інфраструктури ККЕ не може змінюватися протягом одного року з дня укладення договору з доступ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Підставою для перегляду розміру плати за доступ до елементів інфраструктури ККЕ є: зміна розміру складових додаткових витрат, мінімального рівня заробітної плати, зміни кількісних показників кабелів замовників на відповідній ділянці ККЕ.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VI. Строки сплати за доступ до елементів інфраструктури ККЕ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Замовник вносить одноразову плату протягом 15 робочих днів з дня отримання письмової інформації про прийняття рішення власником про видачу ТУ та рахунка на оплату.</w:t>
      </w:r>
    </w:p>
    <w:p>
      <w:pPr>
        <w:pStyle w:val="Style14"/>
        <w:jc w:val="both"/>
        <w:rPr/>
      </w:pPr>
      <w:r>
        <w:rPr>
          <w:lang w:val="uk-UA"/>
        </w:rPr>
        <w:t>2. Періодична плата сплачується відповідно до договору з доступу, але не пізніше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станнього числа місяця, наступного за розрахунковим місяцем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економічного аналіз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. Барабін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092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Методики визначення плати за доступ до елементів інфраструктури кабельної каналізації електрозв'язку</w:t>
                                    <w:br/>
                                    <w:t>(пункт 1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86pt;mso-wrap-distance-left:2.25pt;mso-wrap-distance-right:0pt;mso-wrap-distance-top:0pt;mso-wrap-distance-bottom:0pt;margin-top:-29.2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>до Методики визначення плати за доступ до елементів інфраструктури кабельної каналізації електрозв'язку</w:t>
                              <w:br/>
                              <w:t>(пункт 1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ЕРЕЛІК</w:t>
        <w:br/>
        <w:t>робіт, що мають бути враховані для визначення одноразової плати за доступ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Вишукувальні роботи з виявлення наявності вільного місця в кабельній каналізації електрозв'яз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Розроблення схеми розташування технічних засобів телекомунікацій (траси прокладання кабелю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Розроблення та видача технічних умов з доступ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092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  <w:br/>
                                    <w:t>до Методики визначення плати за доступ до елементів інфраструктури кабельної каналізації електрозв'язку</w:t>
                                    <w:br/>
                                    <w:t>(пункт 1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86pt;mso-wrap-distance-left:2.25pt;mso-wrap-distance-right:0pt;mso-wrap-distance-top:0pt;mso-wrap-distance-bottom:0pt;margin-top:-29.2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</w:t>
                              <w:br/>
                              <w:t>до Методики визначення плати за доступ до елементів інфраструктури кабельної каналізації електрозв'язку</w:t>
                              <w:br/>
                              <w:t>(пункт 1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ЕРЕЛІК</w:t>
        <w:br/>
        <w:t>робіт, що мають бути враховані для визначення періодичної плати за доступ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Перевірка та оцінювання технічного стану оглядових пристрої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Ремонт металевих деталей оглядових пристрої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Перевірка та оцінювання технічного стану каналів кабельної каналізації електрозв'язку, перевірка прохідності канал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 Ремонт люків і горловини оглядових пристрої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5. Укріплення люків оглядових пристроїв у місцях схилів і проїзд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6. Очищення і фарбування внутрішніх кришок люків, замків, каналів та оглядових пристрої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7. Усунення пошкоджень кабельної каналізації електрозв'яз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8. Гідроізоляція оглядових пристроїв кабельної каналізації електрозв'яз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9. Влаштування сигналізації оглядових пристрої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0. Влаштування замків / запірної арматури на кришках оглядових пристрої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6:00Z</dcterms:created>
  <dc:creator>Admin</dc:creator>
  <dc:description/>
  <cp:keywords/>
  <dc:language>en-US</dc:language>
  <cp:lastModifiedBy>Admin</cp:lastModifiedBy>
  <dcterms:modified xsi:type="dcterms:W3CDTF">2018-05-21T09:46:00Z</dcterms:modified>
  <cp:revision>2</cp:revision>
  <dc:subject/>
  <dc:title/>
</cp:coreProperties>
</file>