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27"/>
          <w:szCs w:val="27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НАЦІОНАЛЬНА КОМІСІЯ З ПИТАНЬ РЕГУЛЮВАННЯ ЗВ'ЯЗКУ УКРАЇНИ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.08.2011</w:t>
            </w:r>
          </w:p>
        </w:tc>
        <w:tc>
          <w:tcPr>
            <w:tcW w:w="2797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N 39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Зареєстровано в Міністерстві юстиції України</w:t>
      </w: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5 вересня 2011 р. за N 1046/19784</w:t>
      </w:r>
    </w:p>
    <w:p>
      <w:pPr>
        <w:pStyle w:val="Heading2"/>
        <w:jc w:val="center"/>
        <w:rPr/>
      </w:pPr>
      <w:r>
        <w:rPr/>
        <w:t>Про затвердження Порядку реєстрації абонентів, які отримують телекомунікаційні послуги без укладення договору в письмовій формі</w:t>
      </w:r>
    </w:p>
    <w:p>
      <w:pPr>
        <w:pStyle w:val="Style13"/>
        <w:jc w:val="center"/>
        <w:rPr>
          <w:sz w:val="27"/>
          <w:szCs w:val="27"/>
        </w:rPr>
      </w:pPr>
      <w:r>
        <w:rPr>
          <w:sz w:val="27"/>
          <w:szCs w:val="27"/>
        </w:rPr>
        <w:t>Із змінами і доповненнями, внесеними</w:t>
        <w:br/>
        <w:t> рішенням Національної комісії, що здійснює державне регулювання у сфері зв'язку та інформатизації,</w:t>
        <w:br/>
        <w:t> від 12 травня 2015 року N 258</w:t>
      </w:r>
    </w:p>
    <w:p>
      <w:pPr>
        <w:pStyle w:val="Style13"/>
        <w:jc w:val="both"/>
        <w:rPr/>
      </w:pPr>
      <w:r>
        <w:rPr>
          <w:sz w:val="27"/>
          <w:szCs w:val="27"/>
        </w:rPr>
        <w:t xml:space="preserve">Відповідно до </w:t>
      </w:r>
      <w:r>
        <w:rPr>
          <w:color w:val="0000FF"/>
          <w:sz w:val="27"/>
          <w:szCs w:val="27"/>
        </w:rPr>
        <w:t>статті 18</w:t>
      </w:r>
      <w:r>
        <w:rPr>
          <w:sz w:val="27"/>
          <w:szCs w:val="27"/>
        </w:rPr>
        <w:t xml:space="preserve"> та </w:t>
      </w:r>
      <w:r>
        <w:rPr>
          <w:color w:val="0000FF"/>
          <w:sz w:val="27"/>
          <w:szCs w:val="27"/>
        </w:rPr>
        <w:t>частини другої статті 32 Закону України "Про телекомунікації"</w:t>
      </w:r>
      <w:r>
        <w:rPr>
          <w:sz w:val="27"/>
          <w:szCs w:val="27"/>
        </w:rPr>
        <w:t xml:space="preserve"> Національна комісія з питань регулювання зв'язку України</w:t>
      </w:r>
    </w:p>
    <w:p>
      <w:pPr>
        <w:pStyle w:val="Style13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ИРІШИЛА: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1. Затвердити Порядок реєстрації абонентів, які отримують телекомунікаційні послуги без укладення договору в письмовій формі, що додається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 Департаменту телекомунікацій та Юридичному управлінню подати це рішення на державну реєстрацію до Міністерства юстиції України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3. Департаменту забезпечення діяльності оприлюднити рішення на веб-сайті НКРЗ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4. Це рішення набирає чинності з дня його офіційного опублікування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. Яцук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ГОДЖЕНО: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Голова Антимономольного 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комітету Україн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 Цушко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Перший заступник Голови -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Голова ліквідаційної комісії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Державного комітету України з питань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регуляторної політики та підприємництв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М. Яцишина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598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ТВЕРДЖЕНО</w:t>
                                    <w:br/>
                                    <w:t>Рішення Національної комісії з питань регулювання зв'язку</w:t>
                                    <w:br/>
                                    <w:t>11.08.2011 N 393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5 вересня 2011 р. за N 1046/197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5.85pt;mso-wrap-distance-left:2.25pt;mso-wrap-distance-right:0pt;mso-wrap-distance-top:0pt;mso-wrap-distance-bottom:0pt;margin-top:-49.1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0" w:after="28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АТВЕРДЖЕНО</w:t>
                              <w:br/>
                              <w:t>Рішення Національної комісії з питань регулювання зв'язку</w:t>
                              <w:br/>
                              <w:t>11.08.2011 N 393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5 вересня 2011 р. за N 1046/197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Порядок</w:t>
        <w:br/>
        <w:t>реєстрації абонентів, які отримують телекомунікаційні послуги без укладення договору в письмовій формі</w:t>
      </w:r>
    </w:p>
    <w:p>
      <w:pPr>
        <w:pStyle w:val="Heading3"/>
        <w:jc w:val="both"/>
        <w:rPr/>
      </w:pPr>
      <w:r>
        <w:rPr/>
        <w:t>I. Загальні положення</w:t>
      </w:r>
    </w:p>
    <w:p>
      <w:pPr>
        <w:pStyle w:val="Style13"/>
        <w:jc w:val="both"/>
        <w:rPr/>
      </w:pPr>
      <w:r>
        <w:rPr>
          <w:sz w:val="27"/>
          <w:szCs w:val="27"/>
        </w:rPr>
        <w:t xml:space="preserve">1.1. Цей Порядок розроблений відповідно до </w:t>
      </w:r>
      <w:r>
        <w:rPr>
          <w:color w:val="0000FF"/>
          <w:sz w:val="27"/>
          <w:szCs w:val="27"/>
        </w:rPr>
        <w:t>Закону України "Про телекомунікації"</w:t>
      </w:r>
      <w:r>
        <w:rPr>
          <w:sz w:val="27"/>
          <w:szCs w:val="27"/>
        </w:rPr>
        <w:t>, інших нормативно-правових актів та встановлює порядок реєстрації абонентів, які отримують телекомунікаційні послуги без укладення договору в письмовій формі (далі - реєстрація абонентів)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1.2. Дія цього Порядку поширюється на відносини між операторами, провайдерами телекомунікацій та споживачами телекомунікаційних послуг при реєстрації абонентів.</w:t>
      </w:r>
    </w:p>
    <w:p>
      <w:pPr>
        <w:pStyle w:val="Style13"/>
        <w:jc w:val="both"/>
        <w:rPr/>
      </w:pPr>
      <w:r>
        <w:rPr>
          <w:sz w:val="27"/>
          <w:szCs w:val="27"/>
        </w:rPr>
        <w:t xml:space="preserve">1.3. Терміни, що вживаються в цьому Порядку, наведені в </w:t>
      </w:r>
      <w:r>
        <w:rPr>
          <w:color w:val="0000FF"/>
          <w:sz w:val="27"/>
          <w:szCs w:val="27"/>
        </w:rPr>
        <w:t>Законах України "Про телекомунікації"</w:t>
      </w:r>
      <w:r>
        <w:rPr>
          <w:sz w:val="27"/>
          <w:szCs w:val="27"/>
        </w:rPr>
        <w:t xml:space="preserve">, </w:t>
      </w:r>
      <w:r>
        <w:rPr>
          <w:color w:val="0000FF"/>
          <w:sz w:val="27"/>
          <w:szCs w:val="27"/>
        </w:rPr>
        <w:t>"Про захист персональних даних"</w:t>
      </w:r>
      <w:r>
        <w:rPr>
          <w:sz w:val="27"/>
          <w:szCs w:val="27"/>
        </w:rPr>
        <w:t xml:space="preserve">, </w:t>
      </w:r>
      <w:r>
        <w:rPr>
          <w:color w:val="0000FF"/>
          <w:sz w:val="27"/>
          <w:szCs w:val="27"/>
        </w:rPr>
        <w:t>"Про захист прав споживачів"</w:t>
      </w:r>
      <w:r>
        <w:rPr>
          <w:sz w:val="27"/>
          <w:szCs w:val="27"/>
        </w:rPr>
        <w:t xml:space="preserve">, Правилах надання та отримання телекомунікаційних послуг, затверджених </w:t>
      </w:r>
      <w:r>
        <w:rPr>
          <w:color w:val="0000FF"/>
          <w:sz w:val="27"/>
          <w:szCs w:val="27"/>
        </w:rPr>
        <w:t>постановою Кабінету Міністрів України від 11 квітня 2012 року N 295</w:t>
      </w:r>
      <w:r>
        <w:rPr>
          <w:sz w:val="27"/>
          <w:szCs w:val="27"/>
        </w:rPr>
        <w:t>, інших актах законодавства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пункт 1.3 із змінами, внесеними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Heading3"/>
        <w:jc w:val="both"/>
        <w:rPr/>
      </w:pPr>
      <w:r>
        <w:rPr/>
        <w:t>II. Реєстрація абонентів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1. Абонент, який отримує телекомунікаційні послуги без укладення договору в письмовій формі, в тому числі знеособлено, має право зареєструватись в оператора, провайдера телекомунікацій. Повернення невикористаної частки коштів з особового рахунку абонента у разі відмови від передплачених телекомунікаційних послуг та користування персональним номером, перенесення абонентського номера здійснюється за умови реєстрації абонента у оператора, провайдера телекомунікацій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пункт 2.1 із змінами, внесеними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2. Для реєстрації споживач особисто подає оператору, провайдеру телекомунікацій письмову заяву про реєстрацію, яка повинна містити такі дані: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для фізичних осіб - прізвище, ім'я, по батькові, місце проживання абонента, серію та номер паспорта, а також абонентський номер чи інший мережевий ідентифікатор кінцевого обладнання, за яким отримуються послуги;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для юридичних осіб - найменування, місцезнаходження, код згідно з ЄДРПОУ, абонентський номер чи мережевий ідентифікатор кінцевого обладнання, за яким отримуються послуги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Крім цього, фізична особа повинна пред'явити паспорт, а представник юридичної особи - надати копію довідки з ЄДРПОУ та пред'явити оригінали документів, що підтверджують право представляти інтереси відповідної юридичної особи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При поданні заяви абонент повинен пред'явити ідентифікаційну телекомунікаційну картку (SIM-картка, USIM-картка, R-UIM-картка тощо), за якою він отримує або отримував відповідні послуги. У разі якщо телекомунікаційні послуги надаються без використання ідентифікаційної телекомунікаційної картки, пред'являється кінцеве обладнання, за допомогою якого він отримує або отримував відповідні послуги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3. Оператор, провайдер телекомунікацій протягом одного робочого дня після отримання заяви від абонента про реєстрацію вносить його дані до бази даних та повідомляє про це абонента шляхом надсилання текстових чи електронних повідомлень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4. У випадку зміни даних, наданих при реєстрації, абонент має право подати оператору, провайдеру телекомунікацій заяву, яка повинна містити дані, зазначені у пункті 2.2 цього розділу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5. Запис про реєстрацію абонента зберігається у відповідній базі даних оператора протягом всього терміну дії договору про надання телекомунікаційних послуг між абонентом та оператором, а також протягом строку позовної давності, визначеного законодавством, у разі розірвання зазначеного договору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6. При реєстрації абонента забороняється вимагати інші документи та дані, крім тих, що визначені пунктом 2.2 цього розділу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розділ ІІ доповнено пунктом 2.6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7. Відмова оператора, провайдера телекомунікацій у реєстрації абонента при дотриманні вимог пункту 2.2 цього розділу не допускається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розділ ІІ доповнено пунктом 2.7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8. Реєстрація абонента здійснюється безоплатно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розділ ІІ доповнено пунктом 2.8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2.9. Під час реєстрації абонента в оператора, провайдера телекомунікацій забороняється без згоди абонента змінювати умови укладеного між ними договору про надання телекомунікаційних послуг, у тому числі змінювати умови надання телекомунікаційних послуг, скорочувати чи змінювати їх перелік, тарифи, тарифні плани на послуги, умови і порядок оплати послуг, перетворювати внесені на особовий рахунок абонента кошти в бонуси, бали тощо.</w:t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(розділ ІІ доповнено пунктом 2.9 згідно з рішенням Національної</w:t>
        <w:br/>
        <w:t> комісії, що здійснює державне регулювання у сфері зв'язку та інформатизації,</w:t>
        <w:br/>
        <w:t> від 12.05.2015 р. N 258)</w:t>
      </w:r>
    </w:p>
    <w:p>
      <w:pPr>
        <w:pStyle w:val="Heading3"/>
        <w:jc w:val="both"/>
        <w:rPr/>
      </w:pPr>
      <w:r>
        <w:rPr/>
        <w:t>III. Захист інформації про споживача та надання інформації споживачу щодо телекомунікаційних послуг</w:t>
      </w:r>
    </w:p>
    <w:p>
      <w:pPr>
        <w:pStyle w:val="Style13"/>
        <w:jc w:val="both"/>
        <w:rPr/>
      </w:pPr>
      <w:r>
        <w:rPr>
          <w:sz w:val="27"/>
          <w:szCs w:val="27"/>
        </w:rPr>
        <w:t xml:space="preserve">3.1. Захист персональних даних абонента здійснюється згідно із </w:t>
      </w:r>
      <w:r>
        <w:rPr>
          <w:color w:val="0000FF"/>
          <w:sz w:val="27"/>
          <w:szCs w:val="27"/>
        </w:rPr>
        <w:t>Законом України "Про захист персональних даних"</w:t>
      </w:r>
      <w:r>
        <w:rPr>
          <w:sz w:val="27"/>
          <w:szCs w:val="27"/>
        </w:rPr>
        <w:t>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Оператор, провайдер телекомунікацій повинен відповідно до законодавства повідомляти абонента про його права та забезпечувати збереження відомостей, отриманих при реєстрації абонента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3.2. Абонент після надання згоди на обробку його даних має право на отримання від оператора інформації щодо облікових даних про себе та про надані йому телекомунікаційні послуги (виключно з дати, коли така реєстрація була проведена), інші передбачені законодавством права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3.3. Інформація про споживача, отримана під час проведення його реєстрації, може бути розміщена в телефонних довідниках, у тому числі електронних версіях та базах даних інформаційно-довідкових служб, лише за наявності письмової згоди споживача.</w:t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Директор 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Департаменту телекомунікацій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 П. Гресько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47:00Z</dcterms:created>
  <dc:creator>nkrzws0082</dc:creator>
  <dc:description/>
  <cp:keywords/>
  <dc:language>en-US</dc:language>
  <cp:lastModifiedBy>Admin</cp:lastModifiedBy>
  <dcterms:modified xsi:type="dcterms:W3CDTF">2016-04-11T13:11:00Z</dcterms:modified>
  <cp:revision>3</cp:revision>
  <dc:subject/>
  <dc:title> </dc:title>
</cp:coreProperties>
</file>