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8"/>
      </w:tblGrid>
      <w:tr>
        <w:trPr/>
        <w:tc>
          <w:tcPr>
            <w:tcW w:w="15298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243705" cy="571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43705" cy="571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68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683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467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467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а дер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 xml:space="preserve">(найменування головного розпорядника </w:t>
                                                      <w:br/>
                                                      <w:t>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а дер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761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761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11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Сприяння розвитку малого та середнього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підприємництва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34.15pt;height:449.75pt;mso-wrap-distance-left:2.25pt;mso-wrap-distance-right:0pt;mso-wrap-distance-top:0pt;mso-wrap-distance-bottom:0pt;margin-top:-83pt;mso-position-vertical:center;mso-position-vertical-relative:text;margin-left:419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83"/>
                            </w:tblGrid>
                            <w:tr>
                              <w:trPr/>
                              <w:tc>
                                <w:tcPr>
                                  <w:tcW w:w="6683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67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а дер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 xml:space="preserve">(найменування головного розпорядника </w:t>
                                                <w:br/>
                                                <w:t>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а дер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761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761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11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Сприяння розвитку малого та середнього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підприємництва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85620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8562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40.6pt;height:23.1pt;mso-wrap-distance-left:2.25pt;mso-wrap-distance-right:0pt;mso-wrap-distance-top:0pt;mso-wrap-distance-bottom:0pt;margin-top:0pt;mso-position-vertical:center;mso-position-vertical-relative:text;margin-left:171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12"/>
                            </w:tblGrid>
                            <w:tr>
                              <w:trPr/>
                              <w:tc>
                                <w:tcPr>
                                  <w:tcW w:w="2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5298" w:type="dxa"/>
            <w:tcBorders/>
          </w:tcPr>
          <w:p>
            <w:pPr>
              <w:pStyle w:val="Style15"/>
              <w:snapToGrid w:val="false"/>
              <w:spacing w:before="0" w:after="28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  <w:bookmarkStart w:id="0" w:name="315"/>
            <w:bookmarkStart w:id="1" w:name="304"/>
            <w:bookmarkStart w:id="2" w:name="315"/>
            <w:bookmarkStart w:id="3" w:name="304"/>
            <w:bookmarkEnd w:id="2"/>
            <w:bookmarkEnd w:id="3"/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" w:name="316"/>
            <w:bookmarkEnd w:id="4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" w:name="317"/>
            <w:bookmarkEnd w:id="5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" w:name="318"/>
            <w:bookmarkEnd w:id="6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bookmarkStart w:id="7" w:name="319"/>
            <w:bookmarkEnd w:id="7"/>
            <w:r>
              <w:rPr>
                <w:lang w:val="uk-UA"/>
              </w:rPr>
              <w:t>Підтримка та залучення суб’єктів господарювання до формування державної  регуляторної політики у сфері підприємництва в районі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8" w:name="320"/>
      <w:bookmarkStart w:id="9" w:name="320"/>
      <w:bookmarkEnd w:id="9"/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/>
            </w:pPr>
            <w:bookmarkStart w:id="10" w:name="322"/>
            <w:bookmarkEnd w:id="10"/>
            <w:r>
              <w:rPr>
                <w:lang w:val="uk-UA"/>
              </w:rPr>
              <w:t>5. Мета бюджетної програми – створення сприятливих умов для розвитку підприємницької діяльності</w:t>
              <w:br/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1" w:name="323"/>
            <w:bookmarkEnd w:id="11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2" w:name="324"/>
            <w:bookmarkEnd w:id="1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3" w:name="325"/>
            <w:bookmarkEnd w:id="13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4" w:name="326"/>
            <w:bookmarkEnd w:id="1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5" w:name="327"/>
            <w:bookmarkEnd w:id="15"/>
            <w:r>
              <w:rPr>
                <w:lang w:val="uk-UA"/>
              </w:rPr>
              <w:t>Впровадження нормативно-правового регулювання підприємницької діяльності; забезпечення вільного доступу підприємців до інформації органів місцевого самоврядування стосовно питань впровадження регуляторної політики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" w:name="330"/>
            <w:bookmarkStart w:id="17" w:name="328"/>
            <w:bookmarkEnd w:id="16"/>
            <w:bookmarkEnd w:id="17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8" w:name="331"/>
            <w:bookmarkEnd w:id="18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876"/>
        <w:gridCol w:w="1453"/>
        <w:gridCol w:w="1603"/>
        <w:gridCol w:w="1296"/>
        <w:gridCol w:w="1453"/>
        <w:gridCol w:w="1604"/>
        <w:gridCol w:w="1116"/>
        <w:gridCol w:w="1420"/>
        <w:gridCol w:w="1604"/>
        <w:gridCol w:w="1022"/>
      </w:tblGrid>
      <w:tr>
        <w:trPr/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2"/>
            <w:bookmarkEnd w:id="19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3"/>
            <w:bookmarkEnd w:id="20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4"/>
            <w:bookmarkEnd w:id="21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5"/>
            <w:bookmarkEnd w:id="22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6"/>
            <w:bookmarkEnd w:id="23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37"/>
            <w:bookmarkEnd w:id="24"/>
            <w:r>
              <w:rPr>
                <w:lang w:val="uk-UA"/>
              </w:rPr>
              <w:t>загальний фонд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38"/>
            <w:bookmarkEnd w:id="25"/>
            <w:r>
              <w:rPr>
                <w:lang w:val="uk-UA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39"/>
            <w:bookmarkEnd w:id="26"/>
            <w:r>
              <w:rPr>
                <w:lang w:val="uk-UA"/>
              </w:rPr>
              <w:t>усь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0"/>
            <w:bookmarkEnd w:id="27"/>
            <w:r>
              <w:rPr>
                <w:lang w:val="uk-UA"/>
              </w:rPr>
              <w:t>загальни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1"/>
            <w:bookmarkEnd w:id="28"/>
            <w:r>
              <w:rPr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2"/>
            <w:bookmarkEnd w:id="29"/>
            <w:r>
              <w:rPr>
                <w:lang w:val="uk-UA"/>
              </w:rPr>
              <w:t>усьо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3"/>
            <w:bookmarkEnd w:id="30"/>
            <w:r>
              <w:rPr>
                <w:lang w:val="uk-UA"/>
              </w:rPr>
              <w:t>загальний фонд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4"/>
            <w:bookmarkEnd w:id="31"/>
            <w:r>
              <w:rPr>
                <w:lang w:val="uk-UA"/>
              </w:rPr>
              <w:t>спеціальний фонд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5"/>
            <w:bookmarkEnd w:id="32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6"/>
            <w:bookmarkEnd w:id="33"/>
            <w:r>
              <w:rPr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47"/>
            <w:bookmarkEnd w:id="34"/>
            <w:r>
              <w:rPr>
                <w:lang w:val="uk-UA"/>
              </w:rPr>
              <w:t>2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48"/>
            <w:bookmarkEnd w:id="35"/>
            <w:r>
              <w:rPr>
                <w:lang w:val="uk-UA"/>
              </w:rPr>
              <w:t>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49"/>
            <w:bookmarkEnd w:id="36"/>
            <w:r>
              <w:rPr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0"/>
            <w:bookmarkEnd w:id="37"/>
            <w:r>
              <w:rPr>
                <w:lang w:val="uk-UA"/>
              </w:rPr>
              <w:t>5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1"/>
            <w:bookmarkEnd w:id="38"/>
            <w:r>
              <w:rPr>
                <w:lang w:val="uk-UA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2"/>
            <w:bookmarkEnd w:id="39"/>
            <w:r>
              <w:rPr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3"/>
            <w:bookmarkEnd w:id="40"/>
            <w:r>
              <w:rPr>
                <w:lang w:val="uk-UA"/>
              </w:rPr>
              <w:t>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4"/>
            <w:bookmarkEnd w:id="41"/>
            <w:r>
              <w:rPr>
                <w:lang w:val="uk-UA"/>
              </w:rPr>
              <w:t>9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5"/>
            <w:bookmarkEnd w:id="42"/>
            <w:r>
              <w:rPr>
                <w:lang w:val="uk-UA"/>
              </w:rPr>
              <w:t>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6"/>
            <w:bookmarkEnd w:id="43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" w:name="357"/>
            <w:bookmarkEnd w:id="4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358"/>
            <w:bookmarkEnd w:id="45"/>
            <w:r>
              <w:rPr>
                <w:lang w:val="uk-UA"/>
              </w:rPr>
              <w:t>Видатки на проведення районного  конкурсу «Кращий підприємець року»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359"/>
            <w:bookmarkEnd w:id="46"/>
            <w:r>
              <w:rPr>
                <w:lang w:val="uk-UA"/>
              </w:rPr>
              <w:t> </w:t>
            </w:r>
            <w:r>
              <w:rPr>
                <w:lang w:val="uk-UA"/>
              </w:rPr>
              <w:t>5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360"/>
            <w:bookmarkEnd w:id="47"/>
            <w:r>
              <w:rPr>
                <w:lang w:val="uk-UA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8" w:name="361"/>
            <w:bookmarkEnd w:id="48"/>
            <w:r>
              <w:rPr>
                <w:lang w:val="uk-UA"/>
              </w:rPr>
              <w:t>5000,00 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9" w:name="362"/>
            <w:bookmarkEnd w:id="49"/>
            <w:r>
              <w:rPr>
                <w:lang w:val="uk-UA"/>
              </w:rPr>
              <w:t>447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0" w:name="363"/>
            <w:bookmarkStart w:id="51" w:name="363"/>
            <w:bookmarkEnd w:id="51"/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2" w:name="364"/>
            <w:bookmarkEnd w:id="52"/>
            <w:r>
              <w:rPr>
                <w:lang w:val="uk-UA"/>
              </w:rPr>
              <w:t>4470,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3" w:name="365"/>
            <w:bookmarkEnd w:id="53"/>
            <w:r>
              <w:rPr>
                <w:lang w:val="uk-UA"/>
              </w:rPr>
              <w:t>-530,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4" w:name="366"/>
            <w:bookmarkStart w:id="55" w:name="366"/>
            <w:bookmarkEnd w:id="55"/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6" w:name="367"/>
            <w:bookmarkEnd w:id="56"/>
            <w:r>
              <w:rPr>
                <w:lang w:val="uk-UA"/>
              </w:rPr>
              <w:t>-530,0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дання часткової компенсації сплачених відсотків за кредитами суб’єктам підприємництва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0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963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596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403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036,50</w:t>
            </w:r>
          </w:p>
        </w:tc>
      </w:tr>
      <w:tr>
        <w:trPr/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7" w:name="368"/>
            <w:bookmarkEnd w:id="57"/>
            <w:r>
              <w:rPr>
                <w:lang w:val="uk-UA"/>
              </w:rPr>
              <w:t> 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8" w:name="369"/>
            <w:bookmarkEnd w:id="58"/>
            <w:r>
              <w:rPr>
                <w:lang w:val="uk-UA"/>
              </w:rPr>
              <w:t>Усього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05000,0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105000,00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90433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90433,5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14566,5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-14566,50</w:t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9" w:name="379"/>
            <w:bookmarkEnd w:id="59"/>
            <w:r>
              <w:rPr>
                <w:sz w:val="22"/>
                <w:szCs w:val="22"/>
                <w:lang w:val="uk-UA"/>
              </w:rPr>
              <w:t>Відхилення виникло в зв’язку економією коштів на оплату канцтоварів та часткову компенсацію відсотків за кредитами суб’єктам підприємництва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0" w:name="380"/>
            <w:bookmarkEnd w:id="60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61" w:name="381"/>
            <w:bookmarkEnd w:id="61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08"/>
        <w:gridCol w:w="1308"/>
        <w:gridCol w:w="1609"/>
        <w:gridCol w:w="1296"/>
        <w:gridCol w:w="1309"/>
        <w:gridCol w:w="1609"/>
        <w:gridCol w:w="1176"/>
        <w:gridCol w:w="1309"/>
        <w:gridCol w:w="1609"/>
        <w:gridCol w:w="1009"/>
      </w:tblGrid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382"/>
            <w:bookmarkEnd w:id="6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3"/>
            <w:bookmarkEnd w:id="63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4"/>
            <w:bookmarkEnd w:id="64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385"/>
            <w:bookmarkEnd w:id="65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3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86"/>
            <w:bookmarkEnd w:id="66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87"/>
            <w:bookmarkEnd w:id="67"/>
            <w:r>
              <w:rPr>
                <w:lang w:val="uk-UA"/>
              </w:rPr>
              <w:t>загальний фон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88"/>
            <w:bookmarkEnd w:id="68"/>
            <w:r>
              <w:rPr>
                <w:lang w:val="uk-UA"/>
              </w:rPr>
              <w:t>спеціальний фонд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89"/>
            <w:bookmarkEnd w:id="69"/>
            <w:r>
              <w:rPr>
                <w:lang w:val="uk-UA"/>
              </w:rPr>
              <w:t>у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90"/>
            <w:bookmarkEnd w:id="70"/>
            <w:r>
              <w:rPr>
                <w:lang w:val="uk-UA"/>
              </w:rPr>
              <w:t>загальний фон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1"/>
            <w:bookmarkEnd w:id="71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2"/>
            <w:bookmarkEnd w:id="72"/>
            <w:r>
              <w:rPr>
                <w:lang w:val="uk-UA"/>
              </w:rPr>
              <w:t>усьо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3"/>
            <w:bookmarkEnd w:id="73"/>
            <w:r>
              <w:rPr>
                <w:lang w:val="uk-UA"/>
              </w:rPr>
              <w:t>загальний фон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4"/>
            <w:bookmarkEnd w:id="74"/>
            <w:r>
              <w:rPr>
                <w:lang w:val="uk-UA"/>
              </w:rPr>
              <w:t>спеціальний фонд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395"/>
            <w:bookmarkEnd w:id="75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396"/>
            <w:bookmarkEnd w:id="76"/>
            <w:r>
              <w:rPr>
                <w:lang w:val="uk-UA"/>
              </w:rPr>
              <w:t>1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397"/>
            <w:bookmarkEnd w:id="77"/>
            <w:r>
              <w:rPr>
                <w:lang w:val="uk-UA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398"/>
            <w:bookmarkEnd w:id="78"/>
            <w:r>
              <w:rPr>
                <w:lang w:val="uk-UA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399"/>
            <w:bookmarkEnd w:id="79"/>
            <w:r>
              <w:rPr>
                <w:lang w:val="uk-UA"/>
              </w:rPr>
              <w:t>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00"/>
            <w:bookmarkEnd w:id="80"/>
            <w:r>
              <w:rPr>
                <w:lang w:val="uk-UA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1"/>
            <w:bookmarkEnd w:id="81"/>
            <w:r>
              <w:rPr>
                <w:lang w:val="uk-UA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2"/>
            <w:bookmarkEnd w:id="82"/>
            <w:r>
              <w:rPr>
                <w:lang w:val="uk-UA"/>
              </w:rPr>
              <w:t>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3"/>
            <w:bookmarkEnd w:id="83"/>
            <w:r>
              <w:rPr>
                <w:lang w:val="uk-UA"/>
              </w:rPr>
              <w:t>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04"/>
            <w:bookmarkEnd w:id="84"/>
            <w:r>
              <w:rPr>
                <w:lang w:val="uk-UA"/>
              </w:rPr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05"/>
            <w:bookmarkEnd w:id="85"/>
            <w:r>
              <w:rPr>
                <w:lang w:val="uk-UA"/>
              </w:rPr>
              <w:t>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6" w:name="406"/>
            <w:bookmarkEnd w:id="86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7" w:name="407"/>
            <w:bookmarkEnd w:id="87"/>
            <w:r>
              <w:rPr>
                <w:lang w:val="uk-UA"/>
              </w:rPr>
              <w:t> 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8" w:name="408"/>
            <w:bookmarkEnd w:id="88"/>
            <w:r>
              <w:rPr>
                <w:lang w:val="uk-UA"/>
              </w:rPr>
              <w:t> </w:t>
            </w:r>
            <w:r>
              <w:rPr>
                <w:lang w:val="uk-UA"/>
              </w:rPr>
              <w:t>Районна програма розвитку малого та середнього підприємництва на 2017-2020 рок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9" w:name="409"/>
            <w:bookmarkEnd w:id="89"/>
            <w:r>
              <w:rPr>
                <w:lang w:val="uk-UA"/>
              </w:rPr>
              <w:t>105000,00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0" w:name="410"/>
            <w:bookmarkEnd w:id="90"/>
            <w:r>
              <w:rPr>
                <w:lang w:val="uk-UA"/>
              </w:rPr>
              <w:t> 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1" w:name="411"/>
            <w:bookmarkEnd w:id="91"/>
            <w:r>
              <w:rPr>
                <w:lang w:val="uk-UA"/>
              </w:rPr>
              <w:t>105000,00 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2" w:name="412"/>
            <w:bookmarkEnd w:id="92"/>
            <w:r>
              <w:rPr>
                <w:lang w:val="uk-UA"/>
              </w:rPr>
              <w:t>90433,50 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3" w:name="413"/>
            <w:bookmarkEnd w:id="93"/>
            <w:r>
              <w:rPr>
                <w:lang w:val="uk-UA"/>
              </w:rPr>
              <w:t>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4" w:name="414"/>
            <w:bookmarkEnd w:id="94"/>
            <w:r>
              <w:rPr>
                <w:lang w:val="uk-UA"/>
              </w:rPr>
              <w:t> </w:t>
            </w:r>
            <w:r>
              <w:rPr>
                <w:lang w:val="uk-UA"/>
              </w:rPr>
              <w:t>90433,5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5" w:name="415"/>
            <w:bookmarkEnd w:id="95"/>
            <w:r>
              <w:rPr>
                <w:lang w:val="uk-UA"/>
              </w:rPr>
              <w:t>-14566,5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6" w:name="416"/>
            <w:bookmarkEnd w:id="96"/>
            <w:r>
              <w:rPr>
                <w:lang w:val="uk-UA"/>
              </w:rPr>
              <w:t> 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97" w:name="417"/>
            <w:bookmarkEnd w:id="97"/>
            <w:r>
              <w:rPr>
                <w:sz w:val="18"/>
                <w:szCs w:val="18"/>
                <w:lang w:val="uk-UA"/>
              </w:rPr>
              <w:t>-14566,50 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8" w:name="418"/>
            <w:bookmarkEnd w:id="98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1493"/>
        <w:gridCol w:w="1053"/>
        <w:gridCol w:w="1224"/>
        <w:gridCol w:w="982"/>
        <w:gridCol w:w="162"/>
        <w:gridCol w:w="1358"/>
        <w:gridCol w:w="1108"/>
        <w:gridCol w:w="1144"/>
        <w:gridCol w:w="255"/>
        <w:gridCol w:w="575"/>
        <w:gridCol w:w="529"/>
        <w:gridCol w:w="1010"/>
        <w:gridCol w:w="1145"/>
        <w:gridCol w:w="1358"/>
        <w:gridCol w:w="872"/>
        <w:gridCol w:w="548"/>
      </w:tblGrid>
      <w:tr>
        <w:trPr/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9" w:name="419"/>
            <w:bookmarkEnd w:id="99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0" w:name="420"/>
            <w:bookmarkEnd w:id="100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1" w:name="421"/>
            <w:bookmarkEnd w:id="101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2" w:name="422"/>
            <w:bookmarkEnd w:id="102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423"/>
            <w:bookmarkEnd w:id="103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4" w:name="424"/>
            <w:bookmarkEnd w:id="104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425"/>
            <w:bookmarkEnd w:id="105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26"/>
            <w:bookmarkEnd w:id="106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27"/>
            <w:bookmarkEnd w:id="107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28"/>
            <w:bookmarkEnd w:id="108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29"/>
            <w:bookmarkEnd w:id="109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30"/>
            <w:bookmarkEnd w:id="110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31"/>
            <w:bookmarkEnd w:id="111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32"/>
            <w:bookmarkEnd w:id="112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33"/>
            <w:bookmarkEnd w:id="113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34"/>
            <w:bookmarkEnd w:id="114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35"/>
            <w:bookmarkEnd w:id="115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36"/>
            <w:bookmarkEnd w:id="116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37"/>
            <w:bookmarkEnd w:id="117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38"/>
            <w:bookmarkEnd w:id="118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39"/>
            <w:bookmarkEnd w:id="119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40"/>
            <w:bookmarkEnd w:id="120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41"/>
            <w:bookmarkEnd w:id="121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42"/>
            <w:bookmarkEnd w:id="122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43"/>
            <w:bookmarkEnd w:id="123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44"/>
            <w:bookmarkEnd w:id="124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45"/>
            <w:bookmarkEnd w:id="125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46"/>
            <w:bookmarkEnd w:id="126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47"/>
            <w:bookmarkEnd w:id="127"/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48"/>
            <w:bookmarkEnd w:id="128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49"/>
            <w:bookmarkEnd w:id="129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50"/>
            <w:bookmarkEnd w:id="13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51"/>
            <w:bookmarkEnd w:id="13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52"/>
            <w:bookmarkEnd w:id="1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53"/>
            <w:bookmarkEnd w:id="13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54"/>
            <w:bookmarkEnd w:id="1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5" w:name="455"/>
            <w:bookmarkEnd w:id="13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6" w:name="456"/>
            <w:bookmarkEnd w:id="1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7" w:name="457"/>
            <w:bookmarkEnd w:id="13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8" w:name="458"/>
            <w:bookmarkEnd w:id="1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9" w:name="459"/>
            <w:bookmarkEnd w:id="1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0" w:name="460"/>
            <w:bookmarkEnd w:id="14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1" w:name="461"/>
            <w:bookmarkEnd w:id="1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2" w:name="462"/>
            <w:bookmarkEnd w:id="142"/>
            <w:r>
              <w:rPr>
                <w:sz w:val="18"/>
                <w:szCs w:val="18"/>
              </w:rPr>
              <w:t xml:space="preserve">Обсяг видатків на </w:t>
            </w:r>
            <w:r>
              <w:rPr>
                <w:sz w:val="18"/>
                <w:szCs w:val="18"/>
                <w:lang w:val="uk-UA"/>
              </w:rPr>
              <w:t>виконання заходів з реалізації територіальної програми сприяння розвитку малого та середнього підприємництва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3" w:name="463"/>
            <w:bookmarkEnd w:id="143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4" w:name="464"/>
            <w:bookmarkEnd w:id="144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5" w:name="465"/>
            <w:bookmarkEnd w:id="145"/>
            <w:r>
              <w:rPr>
                <w:sz w:val="22"/>
                <w:szCs w:val="22"/>
                <w:lang w:val="uk-UA"/>
              </w:rPr>
              <w:t>500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6" w:name="466"/>
            <w:bookmarkEnd w:id="14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47" w:name="467"/>
            <w:bookmarkEnd w:id="147"/>
            <w:r>
              <w:rPr>
                <w:sz w:val="20"/>
                <w:szCs w:val="20"/>
                <w:lang w:val="uk-UA"/>
              </w:rPr>
              <w:t>5000,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8" w:name="468"/>
            <w:bookmarkEnd w:id="148"/>
            <w:r>
              <w:rPr>
                <w:sz w:val="22"/>
                <w:szCs w:val="22"/>
                <w:lang w:val="uk-UA"/>
              </w:rPr>
              <w:t>4470,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9" w:name="469"/>
            <w:bookmarkEnd w:id="14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0" w:name="470"/>
            <w:bookmarkEnd w:id="150"/>
            <w:r>
              <w:rPr>
                <w:sz w:val="20"/>
                <w:szCs w:val="20"/>
                <w:lang w:val="uk-UA"/>
              </w:rPr>
              <w:t>4470,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1" w:name="471"/>
            <w:bookmarkEnd w:id="151"/>
            <w:r>
              <w:rPr>
                <w:sz w:val="22"/>
                <w:szCs w:val="22"/>
                <w:lang w:val="uk-UA"/>
              </w:rPr>
              <w:t>-530,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2" w:name="472"/>
            <w:bookmarkEnd w:id="1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3" w:name="473"/>
            <w:bookmarkEnd w:id="153"/>
            <w:r>
              <w:rPr>
                <w:sz w:val="20"/>
                <w:szCs w:val="20"/>
                <w:lang w:val="uk-UA"/>
              </w:rPr>
              <w:t>-530,00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4" w:name="474"/>
            <w:bookmarkEnd w:id="15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55" w:name="475"/>
            <w:bookmarkEnd w:id="155"/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Обсяг видатків для надання часткової  компенсації сплачених відсотків за кредитами суб’єктам підприємництва (малим, середнім підприємствам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6" w:name="476"/>
            <w:bookmarkEnd w:id="156"/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гриве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7" w:name="477"/>
            <w:bookmarkEnd w:id="157"/>
            <w:r>
              <w:rPr>
                <w:sz w:val="20"/>
                <w:szCs w:val="20"/>
                <w:lang w:val="uk-UA"/>
              </w:rPr>
              <w:t>кошторис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8" w:name="478"/>
            <w:bookmarkEnd w:id="158"/>
            <w:r>
              <w:rPr>
                <w:sz w:val="20"/>
                <w:szCs w:val="20"/>
                <w:lang w:val="uk-UA"/>
              </w:rPr>
              <w:t>100000,0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59" w:name="479"/>
            <w:bookmarkEnd w:id="159"/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0" w:name="480"/>
            <w:bookmarkEnd w:id="160"/>
            <w:r>
              <w:rPr>
                <w:sz w:val="20"/>
                <w:szCs w:val="20"/>
                <w:lang w:val="uk-UA"/>
              </w:rPr>
              <w:t>100000,00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1" w:name="481"/>
            <w:bookmarkEnd w:id="161"/>
            <w:r>
              <w:rPr>
                <w:sz w:val="20"/>
                <w:szCs w:val="20"/>
                <w:lang w:val="uk-UA"/>
              </w:rPr>
              <w:t>85963,50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2" w:name="482"/>
            <w:bookmarkEnd w:id="162"/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3" w:name="483"/>
            <w:bookmarkEnd w:id="163"/>
            <w:r>
              <w:rPr>
                <w:sz w:val="20"/>
                <w:szCs w:val="20"/>
                <w:lang w:val="uk-UA"/>
              </w:rPr>
              <w:t>85963,50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4" w:name="484"/>
            <w:bookmarkEnd w:id="164"/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t>-14036,5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bookmarkStart w:id="165" w:name="485"/>
            <w:bookmarkEnd w:id="165"/>
            <w:r>
              <w:rPr>
                <w:sz w:val="20"/>
                <w:szCs w:val="20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bookmarkStart w:id="166" w:name="486"/>
            <w:bookmarkEnd w:id="166"/>
            <w:r>
              <w:rPr>
                <w:sz w:val="16"/>
                <w:szCs w:val="16"/>
                <w:lang w:val="uk-UA"/>
              </w:rPr>
              <w:t>-14036,50</w:t>
            </w:r>
          </w:p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67" w:name="487"/>
            <w:bookmarkEnd w:id="167"/>
            <w:r>
              <w:rPr>
                <w:sz w:val="22"/>
                <w:szCs w:val="22"/>
                <w:lang w:val="uk-UA"/>
              </w:rPr>
              <w:t>Відхилення виникло в зв’язку економією коштів на оплату канцтоварів та часткову компенсацію відсотків за кредитами суб’єктам підприємництва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8" w:name="488"/>
            <w:bookmarkEnd w:id="168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9" w:name="489"/>
            <w:bookmarkEnd w:id="169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0" w:name="490"/>
            <w:bookmarkEnd w:id="17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1" w:name="491"/>
            <w:bookmarkEnd w:id="17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2" w:name="492"/>
            <w:bookmarkEnd w:id="17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3" w:name="493"/>
            <w:bookmarkEnd w:id="17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4" w:name="494"/>
            <w:bookmarkEnd w:id="17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5" w:name="495"/>
            <w:bookmarkEnd w:id="17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6" w:name="496"/>
            <w:bookmarkEnd w:id="17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7" w:name="497"/>
            <w:bookmarkEnd w:id="17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8" w:name="498"/>
            <w:bookmarkEnd w:id="1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9" w:name="499"/>
            <w:bookmarkEnd w:id="1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0" w:name="500"/>
            <w:bookmarkEnd w:id="1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1" w:name="501"/>
            <w:bookmarkEnd w:id="1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uk-UA"/>
              </w:rPr>
            </w:pPr>
            <w:bookmarkStart w:id="182" w:name="502"/>
            <w:bookmarkEnd w:id="182"/>
            <w:r>
              <w:rPr>
                <w:color w:val="000000"/>
                <w:sz w:val="18"/>
                <w:szCs w:val="18"/>
              </w:rPr>
              <w:t>Кількість заходів</w:t>
            </w:r>
            <w:r>
              <w:rPr>
                <w:color w:val="000000"/>
                <w:sz w:val="18"/>
                <w:szCs w:val="18"/>
                <w:lang w:val="uk-UA"/>
              </w:rPr>
              <w:t xml:space="preserve"> з реалізації територіальної програми сприяння розвитку малого та середнього підприємниц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ість установ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3" w:name="505"/>
            <w:bookmarkEnd w:id="183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506"/>
            <w:bookmarkEnd w:id="1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5" w:name="507"/>
            <w:bookmarkEnd w:id="185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508"/>
            <w:bookmarkEnd w:id="186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509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8" w:name="510"/>
            <w:bookmarkEnd w:id="188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11"/>
            <w:bookmarkEnd w:id="18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0" w:name="512"/>
            <w:bookmarkEnd w:id="19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1" w:name="513"/>
            <w:bookmarkEnd w:id="19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2" w:name="514"/>
            <w:bookmarkEnd w:id="19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93" w:name="515"/>
            <w:bookmarkEnd w:id="193"/>
            <w:r>
              <w:rPr>
                <w:sz w:val="18"/>
                <w:szCs w:val="18"/>
                <w:lang w:val="uk-UA"/>
              </w:rPr>
              <w:t>Кількість  суб’єктів  підприємництва, яким планується надати часткову компенсацію сплачених відсотків за кредитами 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194" w:name="516"/>
            <w:bookmarkEnd w:id="194"/>
            <w:r>
              <w:rPr/>
              <w:t>од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вітність установ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5" w:name="518"/>
            <w:bookmarkEnd w:id="195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6" w:name="519"/>
            <w:bookmarkEnd w:id="19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7" w:name="520"/>
            <w:bookmarkEnd w:id="197"/>
            <w:r>
              <w:rPr>
                <w:sz w:val="22"/>
                <w:szCs w:val="22"/>
                <w:lang w:val="uk-UA"/>
              </w:rPr>
              <w:t>3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8" w:name="521"/>
            <w:bookmarkEnd w:id="198"/>
            <w:r>
              <w:rPr>
                <w:sz w:val="22"/>
                <w:szCs w:val="22"/>
                <w:lang w:val="uk-UA"/>
              </w:rPr>
              <w:t>3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9" w:name="522"/>
            <w:bookmarkEnd w:id="19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0" w:name="523"/>
            <w:bookmarkEnd w:id="200"/>
            <w:r>
              <w:rPr>
                <w:sz w:val="22"/>
                <w:szCs w:val="22"/>
                <w:lang w:val="uk-UA"/>
              </w:rPr>
              <w:t>3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1" w:name="524"/>
            <w:bookmarkEnd w:id="20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2" w:name="525"/>
            <w:bookmarkEnd w:id="20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3" w:name="526"/>
            <w:bookmarkEnd w:id="20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04" w:name="527"/>
            <w:bookmarkEnd w:id="204"/>
            <w:r>
              <w:rPr>
                <w:sz w:val="22"/>
                <w:szCs w:val="22"/>
                <w:lang w:val="uk-UA"/>
              </w:rPr>
              <w:t>Відхилення виникло в зв’язку економією коштів на оплату канцтоварів та часткову компенсацію відсотків за кредитами суб’єктам підприємництва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5" w:name="528"/>
            <w:bookmarkEnd w:id="205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6" w:name="529"/>
            <w:bookmarkEnd w:id="206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7" w:name="530"/>
            <w:bookmarkEnd w:id="20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8" w:name="531"/>
            <w:bookmarkEnd w:id="20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9" w:name="532"/>
            <w:bookmarkEnd w:id="20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0" w:name="533"/>
            <w:bookmarkEnd w:id="21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1" w:name="534"/>
            <w:bookmarkEnd w:id="21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2" w:name="535"/>
            <w:bookmarkEnd w:id="2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3" w:name="536"/>
            <w:bookmarkEnd w:id="21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4" w:name="537"/>
            <w:bookmarkEnd w:id="21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5" w:name="538"/>
            <w:bookmarkEnd w:id="21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6" w:name="539"/>
            <w:bookmarkEnd w:id="21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7" w:name="540"/>
            <w:bookmarkEnd w:id="21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41"/>
            <w:bookmarkEnd w:id="2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bookmarkStart w:id="219" w:name="542"/>
            <w:bookmarkEnd w:id="219"/>
            <w:r>
              <w:rPr>
                <w:sz w:val="22"/>
                <w:szCs w:val="22"/>
                <w:lang w:val="uk-UA"/>
              </w:rPr>
              <w:t>Середній обсяг витрат на виконання одного заход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0" w:name="545"/>
            <w:bookmarkEnd w:id="220"/>
            <w:r>
              <w:rPr>
                <w:sz w:val="22"/>
                <w:szCs w:val="22"/>
                <w:lang w:val="uk-UA"/>
              </w:rPr>
              <w:t>5000,0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46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2" w:name="547"/>
            <w:bookmarkEnd w:id="222"/>
            <w:r>
              <w:rPr>
                <w:sz w:val="22"/>
                <w:szCs w:val="22"/>
                <w:lang w:val="uk-UA"/>
              </w:rPr>
              <w:t>5000,00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3" w:name="548"/>
            <w:bookmarkEnd w:id="223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4470,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4" w:name="549"/>
            <w:bookmarkEnd w:id="22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5" w:name="550"/>
            <w:bookmarkEnd w:id="225"/>
            <w:r>
              <w:rPr>
                <w:sz w:val="22"/>
                <w:szCs w:val="22"/>
                <w:lang w:val="uk-UA"/>
              </w:rPr>
              <w:t>4470,00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6" w:name="551"/>
            <w:bookmarkEnd w:id="226"/>
            <w:r>
              <w:rPr>
                <w:sz w:val="22"/>
                <w:szCs w:val="22"/>
                <w:lang w:val="uk-UA"/>
              </w:rPr>
              <w:t>-530,00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7" w:name="552"/>
            <w:bookmarkEnd w:id="2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228" w:name="553"/>
            <w:bookmarkEnd w:id="228"/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-530,00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9" w:name="554"/>
            <w:bookmarkEnd w:id="2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230" w:name="555"/>
            <w:bookmarkEnd w:id="230"/>
            <w:r>
              <w:rPr>
                <w:sz w:val="18"/>
                <w:szCs w:val="18"/>
                <w:lang w:val="uk-UA"/>
              </w:rPr>
              <w:t> </w:t>
            </w:r>
            <w:r>
              <w:rPr>
                <w:sz w:val="18"/>
                <w:szCs w:val="18"/>
                <w:lang w:val="uk-UA"/>
              </w:rPr>
              <w:t>Середній обсяг часткової компенсації відсотків за кредитами суб’єктам підприємництва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31" w:name="556"/>
            <w:bookmarkEnd w:id="231"/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2" w:name="558"/>
            <w:bookmarkEnd w:id="232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33333,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3" w:name="559"/>
            <w:bookmarkEnd w:id="23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4" w:name="560"/>
            <w:bookmarkEnd w:id="234"/>
            <w:r>
              <w:rPr>
                <w:sz w:val="22"/>
                <w:szCs w:val="22"/>
                <w:lang w:val="uk-UA"/>
              </w:rPr>
              <w:t>33333,0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5" w:name="561"/>
            <w:bookmarkEnd w:id="235"/>
            <w:r>
              <w:rPr>
                <w:sz w:val="22"/>
                <w:szCs w:val="22"/>
                <w:lang w:val="uk-UA"/>
              </w:rPr>
              <w:t>28654,5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6" w:name="562"/>
            <w:bookmarkEnd w:id="2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7" w:name="563"/>
            <w:bookmarkEnd w:id="237"/>
            <w:r>
              <w:rPr>
                <w:sz w:val="22"/>
                <w:szCs w:val="22"/>
                <w:lang w:val="uk-UA"/>
              </w:rPr>
              <w:t>28654,5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8" w:name="564"/>
            <w:bookmarkEnd w:id="238"/>
            <w:r>
              <w:rPr>
                <w:sz w:val="22"/>
                <w:szCs w:val="22"/>
                <w:lang w:val="uk-UA"/>
              </w:rPr>
              <w:t>-4678,5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9" w:name="565"/>
            <w:bookmarkEnd w:id="2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0" w:name="566"/>
            <w:bookmarkEnd w:id="240"/>
            <w:r>
              <w:rPr>
                <w:sz w:val="18"/>
                <w:szCs w:val="18"/>
                <w:lang w:val="uk-UA"/>
              </w:rPr>
              <w:t>-4678,5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241" w:name="567"/>
            <w:bookmarkEnd w:id="241"/>
            <w:r>
              <w:rPr>
                <w:sz w:val="22"/>
                <w:szCs w:val="22"/>
                <w:lang w:val="uk-UA"/>
              </w:rPr>
              <w:t>Відхилення виникло в зв’язку економією коштів на оплату канцтоварів та часткову компенсацію відсотків за кредитами суб’єктам підприємництва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2" w:name="568"/>
            <w:bookmarkEnd w:id="242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3" w:name="569"/>
            <w:bookmarkEnd w:id="243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4" w:name="570"/>
            <w:bookmarkEnd w:id="2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5" w:name="571"/>
            <w:bookmarkEnd w:id="24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6" w:name="572"/>
            <w:bookmarkEnd w:id="24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7" w:name="573"/>
            <w:bookmarkEnd w:id="24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8" w:name="574"/>
            <w:bookmarkEnd w:id="24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9" w:name="575"/>
            <w:bookmarkEnd w:id="24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0" w:name="576"/>
            <w:bookmarkEnd w:id="2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1" w:name="577"/>
            <w:bookmarkEnd w:id="25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2" w:name="578"/>
            <w:bookmarkEnd w:id="2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3" w:name="579"/>
            <w:bookmarkEnd w:id="2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4" w:name="580"/>
            <w:bookmarkEnd w:id="25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5" w:name="581"/>
            <w:bookmarkEnd w:id="25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56" w:name="582"/>
            <w:bookmarkEnd w:id="256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7" w:name="591"/>
            <w:bookmarkEnd w:id="25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8" w:name="592"/>
            <w:bookmarkEnd w:id="25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9" w:name="593"/>
            <w:bookmarkEnd w:id="25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475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0" w:name="607"/>
            <w:bookmarkStart w:id="261" w:name="594"/>
            <w:bookmarkEnd w:id="260"/>
            <w:bookmarkEnd w:id="261"/>
            <w:r>
              <w:rPr>
                <w:sz w:val="22"/>
                <w:szCs w:val="22"/>
                <w:lang w:val="uk-UA"/>
              </w:rPr>
              <w:t>-</w:t>
            </w:r>
          </w:p>
        </w:tc>
        <w:tc>
          <w:tcPr>
            <w:tcW w:w="5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5298" w:type="dxa"/>
            <w:gridSpan w:val="17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62" w:name="609"/>
            <w:bookmarkStart w:id="263" w:name="608"/>
            <w:bookmarkEnd w:id="262"/>
            <w:bookmarkEnd w:id="263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 протязі 2020 року відбулася економія коштів на придбання канцтоварів та часткову компенсацію відсотків за кредитами суб’єктам підприємництва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64" w:name="610"/>
            <w:bookmarkStart w:id="265" w:name="610"/>
            <w:bookmarkEnd w:id="265"/>
          </w:p>
        </w:tc>
      </w:tr>
      <w:tr>
        <w:trPr>
          <w:trHeight w:val="60" w:hRule="atLeast"/>
        </w:trPr>
        <w:tc>
          <w:tcPr>
            <w:tcW w:w="5234" w:type="dxa"/>
            <w:gridSpan w:val="5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66" w:name="611"/>
            <w:bookmarkEnd w:id="266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4027" w:type="dxa"/>
            <w:gridSpan w:val="5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75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462" w:type="dxa"/>
            <w:gridSpan w:val="6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234" w:type="dxa"/>
            <w:gridSpan w:val="5"/>
            <w:tcBorders/>
          </w:tcPr>
          <w:p>
            <w:pPr>
              <w:pStyle w:val="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 головний бухгалтер </w:t>
            </w:r>
          </w:p>
        </w:tc>
        <w:tc>
          <w:tcPr>
            <w:tcW w:w="4027" w:type="dxa"/>
            <w:gridSpan w:val="5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75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462" w:type="dxa"/>
            <w:gridSpan w:val="6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6:53:00Z</dcterms:created>
  <dc:creator>Ольга Пастухова</dc:creator>
  <dc:description/>
  <cp:keywords/>
  <dc:language>en-US</dc:language>
  <cp:lastModifiedBy>User</cp:lastModifiedBy>
  <cp:lastPrinted>2021-01-21T16:40:00Z</cp:lastPrinted>
  <dcterms:modified xsi:type="dcterms:W3CDTF">2021-01-21T14:40:00Z</dcterms:modified>
  <cp:revision>10</cp:revision>
  <dc:subject/>
  <dc:title/>
</cp:coreProperties>
</file>