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3"/>
      </w:tblGrid>
      <w:tr>
        <w:trPr/>
        <w:tc>
          <w:tcPr>
            <w:tcW w:w="14853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182110" cy="7348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82110" cy="7348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5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586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37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3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 xml:space="preserve">Роменська района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дер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 xml:space="preserve">(найменування головного розпорядника </w:t>
                                                      <w:br/>
                                                      <w:t>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 xml:space="preserve">Роменська района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державна адміністрація Су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735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735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43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Розроблення схем планування та забудови</w:t>
                                                    </w:r>
                                                  </w:p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територій (містобудівної документації)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9.3pt;height:578.65pt;mso-wrap-distance-left:2.25pt;mso-wrap-distance-right:0pt;mso-wrap-distance-top:0pt;mso-wrap-distance-bottom:0pt;margin-top:0pt;mso-position-vertical:center;mso-position-vertical-relative:text;margin-left:402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86"/>
                            </w:tblGrid>
                            <w:tr>
                              <w:trPr/>
                              <w:tc>
                                <w:tcPr>
                                  <w:tcW w:w="6586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37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3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 xml:space="preserve">Роменська района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дер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 xml:space="preserve">(найменування головного розпорядника </w:t>
                                                <w:br/>
                                                <w:t>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 xml:space="preserve">Роменська района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державна адміністрація Су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735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735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43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Розроблення схем планування та забудови</w:t>
                                              </w:r>
                                            </w:p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територій (містобудівної документації)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58315" cy="19304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58315" cy="19304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76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769" w:type="dxa"/>
                                        <w:tcBorders/>
                                      </w:tcPr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АТВЕРДЖЕНО</w:t>
                                          <w:br/>
                                          <w:t>Наказ Міністерства фінансів України</w:t>
                                          <w:br/>
                                          <w:t>26 серпня 2014 року № 836</w:t>
                                          <w:br/>
                                          <w:t>(у редакції наказу Міністерства фінансів України</w:t>
                                          <w:br/>
                                          <w:t>від 29 грудня 2018 року № 1209)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38.45pt;height:152pt;mso-wrap-distance-left:2.25pt;mso-wrap-distance-right:0pt;mso-wrap-distance-top:0pt;mso-wrap-distance-bottom:0pt;margin-top:0pt;mso-position-vertical:center;mso-position-vertical-relative:text;margin-left:169.2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69"/>
                            </w:tblGrid>
                            <w:tr>
                              <w:trPr/>
                              <w:tc>
                                <w:tcPr>
                                  <w:tcW w:w="2769" w:type="dxa"/>
                                  <w:tcBorders/>
                                </w:tcPr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АТВЕРДЖЕНО</w:t>
                                    <w:br/>
                                    <w:t>Наказ Міністерства фінансів України</w:t>
                                    <w:br/>
                                    <w:t>26 серпня 2014 року № 836</w:t>
                                    <w:br/>
                                    <w:t>(у редакції наказу Міністерства фінансів України</w:t>
                                    <w:br/>
                                    <w:t>від 29 грудня 2018 року № 1209)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Style15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0" w:name="315"/>
            <w:bookmarkStart w:id="1" w:name="304"/>
            <w:bookmarkEnd w:id="0"/>
            <w:bookmarkEnd w:id="1"/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" w:name="316"/>
            <w:bookmarkEnd w:id="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317"/>
            <w:bookmarkEnd w:id="3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" w:name="318"/>
            <w:bookmarkEnd w:id="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" w:name="319"/>
            <w:bookmarkEnd w:id="5"/>
            <w:r>
              <w:rPr>
                <w:lang w:val="uk-UA"/>
              </w:rPr>
              <w:t>Вдосконалення системи розселення та забезпечення сталого розвитку регіонів та населених пунктів, розвитку виробничої, соціальної та інженерно-транспортної інфраструктури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bookmarkStart w:id="6" w:name="322"/>
            <w:bookmarkStart w:id="7" w:name="320"/>
            <w:bookmarkEnd w:id="6"/>
            <w:bookmarkEnd w:id="7"/>
            <w:r>
              <w:rPr>
                <w:lang w:val="uk-UA"/>
              </w:rPr>
              <w:t>5. Мета бюджетної програми – забезпечення розвитку інфраструктури території.</w:t>
              <w:br/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" w:name="323"/>
            <w:bookmarkEnd w:id="8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" w:name="324"/>
            <w:bookmarkEnd w:id="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" w:name="325"/>
            <w:bookmarkEnd w:id="10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326"/>
            <w:bookmarkEnd w:id="11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" w:name="327"/>
            <w:bookmarkEnd w:id="12"/>
            <w:r>
              <w:rPr>
                <w:lang w:val="uk-UA"/>
              </w:rPr>
              <w:t>Розроблення схеми планування території  Роменського району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330"/>
            <w:bookmarkStart w:id="14" w:name="328"/>
            <w:bookmarkEnd w:id="13"/>
            <w:bookmarkEnd w:id="14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5" w:name="331"/>
            <w:bookmarkEnd w:id="15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776"/>
        <w:gridCol w:w="1479"/>
        <w:gridCol w:w="1629"/>
        <w:gridCol w:w="1176"/>
        <w:gridCol w:w="1479"/>
        <w:gridCol w:w="1629"/>
        <w:gridCol w:w="1116"/>
        <w:gridCol w:w="1467"/>
        <w:gridCol w:w="1629"/>
        <w:gridCol w:w="1044"/>
      </w:tblGrid>
      <w:tr>
        <w:trPr/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" w:name="332"/>
            <w:bookmarkEnd w:id="16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333"/>
            <w:bookmarkEnd w:id="17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334"/>
            <w:bookmarkEnd w:id="18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5"/>
            <w:bookmarkEnd w:id="19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6"/>
            <w:bookmarkEnd w:id="20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7"/>
            <w:bookmarkEnd w:id="21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8"/>
            <w:bookmarkEnd w:id="22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9"/>
            <w:bookmarkEnd w:id="23"/>
            <w:r>
              <w:rPr>
                <w:lang w:val="uk-UA"/>
              </w:rPr>
              <w:t>усь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40"/>
            <w:bookmarkEnd w:id="24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41"/>
            <w:bookmarkEnd w:id="25"/>
            <w:r>
              <w:rPr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42"/>
            <w:bookmarkEnd w:id="26"/>
            <w:r>
              <w:rPr>
                <w:lang w:val="uk-UA"/>
              </w:rPr>
              <w:t>усього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3"/>
            <w:bookmarkEnd w:id="27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4"/>
            <w:bookmarkEnd w:id="28"/>
            <w:r>
              <w:rPr>
                <w:lang w:val="uk-UA"/>
              </w:rPr>
              <w:t>спеціальний фонд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5"/>
            <w:bookmarkEnd w:id="29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6"/>
            <w:bookmarkEnd w:id="30"/>
            <w:r>
              <w:rPr>
                <w:lang w:val="uk-UA"/>
              </w:rPr>
              <w:t>1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7"/>
            <w:bookmarkEnd w:id="31"/>
            <w:r>
              <w:rPr>
                <w:lang w:val="uk-UA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8"/>
            <w:bookmarkEnd w:id="32"/>
            <w:r>
              <w:rPr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9"/>
            <w:bookmarkEnd w:id="33"/>
            <w:r>
              <w:rPr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50"/>
            <w:bookmarkEnd w:id="34"/>
            <w:r>
              <w:rPr>
                <w:lang w:val="uk-UA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51"/>
            <w:bookmarkEnd w:id="35"/>
            <w:r>
              <w:rPr>
                <w:lang w:val="uk-UA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52"/>
            <w:bookmarkEnd w:id="36"/>
            <w:r>
              <w:rPr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3"/>
            <w:bookmarkEnd w:id="37"/>
            <w:r>
              <w:rPr>
                <w:lang w:val="uk-UA"/>
              </w:rPr>
              <w:t>8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4"/>
            <w:bookmarkEnd w:id="38"/>
            <w:r>
              <w:rPr>
                <w:lang w:val="uk-UA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5"/>
            <w:bookmarkEnd w:id="39"/>
            <w:r>
              <w:rPr>
                <w:lang w:val="uk-UA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6"/>
            <w:bookmarkEnd w:id="40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7"/>
            <w:bookmarkEnd w:id="41"/>
            <w:r>
              <w:rPr>
                <w:lang w:val="uk-UA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8"/>
            <w:bookmarkEnd w:id="42"/>
            <w:r>
              <w:rPr>
                <w:lang w:val="uk-UA"/>
              </w:rPr>
              <w:t>Додаткові роботи до схеми планування території Роменського району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9"/>
            <w:bookmarkEnd w:id="43"/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4" w:name="360"/>
            <w:bookmarkEnd w:id="44"/>
            <w:r>
              <w:rPr>
                <w:lang w:val="uk-UA"/>
              </w:rPr>
              <w:t>57342,0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5" w:name="361"/>
            <w:bookmarkEnd w:id="45"/>
            <w:r>
              <w:rPr>
                <w:lang w:val="uk-UA"/>
              </w:rPr>
              <w:t>57342,00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362"/>
            <w:bookmarkEnd w:id="46"/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47" w:name="363"/>
            <w:bookmarkEnd w:id="47"/>
            <w:r>
              <w:rPr>
                <w:lang w:val="uk-UA"/>
              </w:rPr>
              <w:t>57342,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8" w:name="364"/>
            <w:bookmarkEnd w:id="48"/>
            <w:r>
              <w:rPr>
                <w:lang w:val="uk-UA"/>
              </w:rPr>
              <w:t>57342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9" w:name="365"/>
            <w:bookmarkStart w:id="50" w:name="365"/>
            <w:bookmarkEnd w:id="50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1" w:name="366"/>
            <w:bookmarkEnd w:id="51"/>
            <w:r>
              <w:rPr>
                <w:lang w:val="uk-UA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2" w:name="367"/>
            <w:bookmarkStart w:id="53" w:name="367"/>
            <w:bookmarkEnd w:id="53"/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368"/>
            <w:bookmarkEnd w:id="54"/>
            <w:r>
              <w:rPr>
                <w:lang w:val="uk-UA"/>
              </w:rPr>
              <w:t> 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5" w:name="369"/>
            <w:bookmarkEnd w:id="55"/>
            <w:r>
              <w:rPr>
                <w:lang w:val="uk-UA"/>
              </w:rPr>
              <w:t>Усього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57342,0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57342,00 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57342,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342,0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6" w:name="379"/>
            <w:bookmarkEnd w:id="56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7" w:name="380"/>
            <w:bookmarkEnd w:id="57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58" w:name="381"/>
            <w:bookmarkEnd w:id="58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228"/>
        <w:gridCol w:w="1328"/>
        <w:gridCol w:w="1629"/>
        <w:gridCol w:w="1176"/>
        <w:gridCol w:w="1329"/>
        <w:gridCol w:w="1629"/>
        <w:gridCol w:w="1116"/>
        <w:gridCol w:w="1329"/>
        <w:gridCol w:w="1629"/>
        <w:gridCol w:w="1029"/>
      </w:tblGrid>
      <w:tr>
        <w:trPr/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382"/>
            <w:bookmarkEnd w:id="5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383"/>
            <w:bookmarkEnd w:id="60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1" w:name="384"/>
            <w:bookmarkEnd w:id="61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385"/>
            <w:bookmarkEnd w:id="62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3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6"/>
            <w:bookmarkEnd w:id="63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7"/>
            <w:bookmarkEnd w:id="64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388"/>
            <w:bookmarkEnd w:id="65"/>
            <w:r>
              <w:rPr>
                <w:lang w:val="uk-UA"/>
              </w:rPr>
              <w:t>спеціальний фонд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89"/>
            <w:bookmarkEnd w:id="66"/>
            <w:r>
              <w:rPr>
                <w:lang w:val="uk-UA"/>
              </w:rPr>
              <w:t>усь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90"/>
            <w:bookmarkEnd w:id="67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91"/>
            <w:bookmarkEnd w:id="68"/>
            <w:r>
              <w:rPr>
                <w:lang w:val="uk-UA"/>
              </w:rPr>
              <w:t>спеціальний фон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92"/>
            <w:bookmarkEnd w:id="69"/>
            <w:r>
              <w:rPr>
                <w:lang w:val="uk-UA"/>
              </w:rPr>
              <w:t>усього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93"/>
            <w:bookmarkEnd w:id="70"/>
            <w:r>
              <w:rPr>
                <w:lang w:val="uk-UA"/>
              </w:rPr>
              <w:t>загальний фон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4"/>
            <w:bookmarkEnd w:id="71"/>
            <w:r>
              <w:rPr>
                <w:lang w:val="uk-UA"/>
              </w:rPr>
              <w:t>спеціальний фонд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5"/>
            <w:bookmarkEnd w:id="72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6"/>
            <w:bookmarkEnd w:id="73"/>
            <w:r>
              <w:rPr>
                <w:lang w:val="uk-UA"/>
              </w:rPr>
              <w:t>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7"/>
            <w:bookmarkEnd w:id="74"/>
            <w:r>
              <w:rPr>
                <w:lang w:val="uk-UA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398"/>
            <w:bookmarkEnd w:id="75"/>
            <w:r>
              <w:rPr>
                <w:lang w:val="uk-UA"/>
              </w:rPr>
              <w:t>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399"/>
            <w:bookmarkEnd w:id="76"/>
            <w:r>
              <w:rPr>
                <w:lang w:val="uk-UA"/>
              </w:rPr>
              <w:t>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400"/>
            <w:bookmarkEnd w:id="77"/>
            <w:r>
              <w:rPr>
                <w:lang w:val="uk-UA"/>
              </w:rPr>
              <w:t>5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401"/>
            <w:bookmarkEnd w:id="78"/>
            <w:r>
              <w:rPr>
                <w:lang w:val="uk-UA"/>
              </w:rPr>
              <w:t>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402"/>
            <w:bookmarkEnd w:id="79"/>
            <w:r>
              <w:rPr>
                <w:lang w:val="uk-UA"/>
              </w:rPr>
              <w:t>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03"/>
            <w:bookmarkEnd w:id="80"/>
            <w:r>
              <w:rPr>
                <w:lang w:val="uk-UA"/>
              </w:rPr>
              <w:t>8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4"/>
            <w:bookmarkEnd w:id="81"/>
            <w:r>
              <w:rPr>
                <w:lang w:val="uk-UA"/>
              </w:rPr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5"/>
            <w:bookmarkEnd w:id="82"/>
            <w:r>
              <w:rPr>
                <w:lang w:val="uk-UA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6"/>
            <w:bookmarkEnd w:id="83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07"/>
            <w:bookmarkEnd w:id="84"/>
            <w:r>
              <w:rPr>
                <w:lang w:val="uk-UA"/>
              </w:rPr>
              <w:t> 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5" w:name="408"/>
            <w:bookmarkEnd w:id="85"/>
            <w:r>
              <w:rPr>
                <w:lang w:val="uk-UA"/>
              </w:rPr>
              <w:t> </w:t>
            </w:r>
            <w:r>
              <w:rPr>
                <w:lang w:val="uk-UA"/>
              </w:rPr>
              <w:t>Районна цільова програма з розроблення схеми планування території Роменського району на 2020 рік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6" w:name="409"/>
            <w:bookmarkStart w:id="87" w:name="409"/>
            <w:bookmarkEnd w:id="87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88" w:name="410"/>
            <w:bookmarkEnd w:id="88"/>
            <w:r>
              <w:rPr>
                <w:lang w:val="uk-UA"/>
              </w:rPr>
              <w:t>57342,00 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57342,00 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lang w:val="uk-UA"/>
              </w:rPr>
              <w:t>57342,00 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7342,0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9" w:name="415"/>
            <w:bookmarkStart w:id="90" w:name="415"/>
            <w:bookmarkEnd w:id="90"/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1" w:name="416"/>
            <w:bookmarkStart w:id="92" w:name="416"/>
            <w:bookmarkEnd w:id="92"/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3" w:name="417"/>
            <w:bookmarkStart w:id="94" w:name="417"/>
            <w:bookmarkEnd w:id="94"/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95" w:name="418"/>
            <w:bookmarkEnd w:id="95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1552"/>
        <w:gridCol w:w="1076"/>
        <w:gridCol w:w="1254"/>
        <w:gridCol w:w="1170"/>
        <w:gridCol w:w="1390"/>
        <w:gridCol w:w="1111"/>
        <w:gridCol w:w="1170"/>
        <w:gridCol w:w="1389"/>
        <w:gridCol w:w="847"/>
        <w:gridCol w:w="1170"/>
        <w:gridCol w:w="1390"/>
        <w:gridCol w:w="844"/>
      </w:tblGrid>
      <w:tr>
        <w:trPr/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6" w:name="419"/>
            <w:bookmarkEnd w:id="96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7" w:name="420"/>
            <w:bookmarkEnd w:id="97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8" w:name="421"/>
            <w:bookmarkEnd w:id="98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99" w:name="422"/>
            <w:bookmarkEnd w:id="99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0" w:name="423"/>
            <w:bookmarkEnd w:id="100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1" w:name="424"/>
            <w:bookmarkEnd w:id="101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2" w:name="425"/>
            <w:bookmarkEnd w:id="102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3" w:name="426"/>
            <w:bookmarkEnd w:id="103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4" w:name="427"/>
            <w:bookmarkEnd w:id="104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5" w:name="428"/>
            <w:bookmarkEnd w:id="105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29"/>
            <w:bookmarkEnd w:id="106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30"/>
            <w:bookmarkEnd w:id="107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31"/>
            <w:bookmarkEnd w:id="108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32"/>
            <w:bookmarkEnd w:id="109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33"/>
            <w:bookmarkEnd w:id="110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34"/>
            <w:bookmarkEnd w:id="111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35"/>
            <w:bookmarkEnd w:id="112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36"/>
            <w:bookmarkEnd w:id="113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37"/>
            <w:bookmarkEnd w:id="114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38"/>
            <w:bookmarkEnd w:id="115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39"/>
            <w:bookmarkEnd w:id="116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40"/>
            <w:bookmarkEnd w:id="117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41"/>
            <w:bookmarkEnd w:id="118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42"/>
            <w:bookmarkEnd w:id="119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43"/>
            <w:bookmarkEnd w:id="120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44"/>
            <w:bookmarkEnd w:id="121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45"/>
            <w:bookmarkEnd w:id="122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46"/>
            <w:bookmarkEnd w:id="123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47"/>
            <w:bookmarkEnd w:id="124"/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48"/>
            <w:bookmarkEnd w:id="125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49"/>
            <w:bookmarkEnd w:id="126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50"/>
            <w:bookmarkEnd w:id="12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51"/>
            <w:bookmarkEnd w:id="12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52"/>
            <w:bookmarkEnd w:id="1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53"/>
            <w:bookmarkEnd w:id="13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54"/>
            <w:bookmarkEnd w:id="13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55"/>
            <w:bookmarkEnd w:id="1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56"/>
            <w:bookmarkEnd w:id="13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57"/>
            <w:bookmarkEnd w:id="1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5" w:name="458"/>
            <w:bookmarkEnd w:id="13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6" w:name="459"/>
            <w:bookmarkEnd w:id="13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7" w:name="460"/>
            <w:bookmarkEnd w:id="13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8" w:name="461"/>
            <w:bookmarkEnd w:id="1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39" w:name="462"/>
            <w:bookmarkEnd w:id="139"/>
            <w:r>
              <w:rPr/>
              <w:t xml:space="preserve">Обсяг видатків на </w:t>
            </w:r>
            <w:r>
              <w:rPr>
                <w:lang w:val="uk-UA"/>
              </w:rPr>
              <w:t>розроблення схеми планування території Роменського району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0" w:name="463"/>
            <w:bookmarkEnd w:id="140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1" w:name="464"/>
            <w:bookmarkEnd w:id="141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42" w:name="465"/>
            <w:bookmarkStart w:id="143" w:name="465"/>
            <w:bookmarkEnd w:id="143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4" w:name="466"/>
            <w:bookmarkEnd w:id="144"/>
            <w:r>
              <w:rPr>
                <w:sz w:val="22"/>
                <w:szCs w:val="22"/>
                <w:lang w:val="uk-UA"/>
              </w:rPr>
              <w:t>57342,00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8"/>
                <w:szCs w:val="18"/>
                <w:lang w:val="uk-UA"/>
              </w:rPr>
            </w:pPr>
            <w:bookmarkStart w:id="145" w:name="467"/>
            <w:bookmarkEnd w:id="145"/>
            <w:r>
              <w:rPr>
                <w:sz w:val="18"/>
                <w:szCs w:val="18"/>
                <w:lang w:val="uk-UA"/>
              </w:rPr>
              <w:t>5734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6" w:name="468"/>
            <w:bookmarkEnd w:id="14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7" w:name="469"/>
            <w:bookmarkEnd w:id="147"/>
            <w:r>
              <w:rPr>
                <w:sz w:val="22"/>
                <w:szCs w:val="22"/>
                <w:lang w:val="uk-UA"/>
              </w:rPr>
              <w:t>57342,00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148" w:name="470"/>
            <w:bookmarkEnd w:id="148"/>
            <w:r>
              <w:rPr>
                <w:sz w:val="16"/>
                <w:szCs w:val="16"/>
                <w:lang w:val="uk-UA"/>
              </w:rPr>
              <w:t>5734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9" w:name="471"/>
            <w:bookmarkEnd w:id="14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0" w:name="472"/>
            <w:bookmarkEnd w:id="1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1" w:name="473"/>
            <w:bookmarkStart w:id="152" w:name="473"/>
            <w:bookmarkEnd w:id="152"/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53" w:name="487"/>
            <w:bookmarkStart w:id="154" w:name="474"/>
            <w:bookmarkEnd w:id="153"/>
            <w:bookmarkEnd w:id="154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5" w:name="488"/>
            <w:bookmarkEnd w:id="155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6" w:name="489"/>
            <w:bookmarkEnd w:id="156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7" w:name="490"/>
            <w:bookmarkEnd w:id="15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8" w:name="491"/>
            <w:bookmarkEnd w:id="15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9" w:name="492"/>
            <w:bookmarkEnd w:id="15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0" w:name="493"/>
            <w:bookmarkEnd w:id="16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1" w:name="494"/>
            <w:bookmarkEnd w:id="16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2" w:name="495"/>
            <w:bookmarkEnd w:id="16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3" w:name="496"/>
            <w:bookmarkEnd w:id="16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4" w:name="497"/>
            <w:bookmarkEnd w:id="1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5" w:name="498"/>
            <w:bookmarkEnd w:id="16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6" w:name="499"/>
            <w:bookmarkEnd w:id="16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7" w:name="500"/>
            <w:bookmarkEnd w:id="16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8" w:name="501"/>
            <w:bookmarkEnd w:id="1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bookmarkStart w:id="169" w:name="502"/>
            <w:bookmarkEnd w:id="169"/>
            <w:r>
              <w:rPr>
                <w:color w:val="000000"/>
              </w:rPr>
              <w:t xml:space="preserve">Кількість </w:t>
            </w:r>
            <w:r>
              <w:rPr>
                <w:color w:val="000000"/>
                <w:lang w:val="uk-UA"/>
              </w:rPr>
              <w:t>розробленої схеми планування території Роменського район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д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70" w:name="505"/>
            <w:bookmarkStart w:id="171" w:name="505"/>
            <w:bookmarkEnd w:id="171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2" w:name="506"/>
            <w:bookmarkEnd w:id="172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3" w:name="507"/>
            <w:bookmarkEnd w:id="173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74" w:name="508"/>
            <w:bookmarkStart w:id="175" w:name="508"/>
            <w:bookmarkEnd w:id="175"/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76" w:name="509"/>
            <w:bookmarkEnd w:id="176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7" w:name="510"/>
            <w:bookmarkEnd w:id="177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8" w:name="511"/>
            <w:bookmarkEnd w:id="1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9" w:name="512"/>
            <w:bookmarkEnd w:id="1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0" w:name="513"/>
            <w:bookmarkEnd w:id="180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1" w:name="527"/>
            <w:bookmarkStart w:id="182" w:name="514"/>
            <w:bookmarkEnd w:id="181"/>
            <w:bookmarkEnd w:id="18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3" w:name="528"/>
            <w:bookmarkEnd w:id="183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529"/>
            <w:bookmarkEnd w:id="184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5" w:name="530"/>
            <w:bookmarkEnd w:id="18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531"/>
            <w:bookmarkEnd w:id="18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532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8" w:name="533"/>
            <w:bookmarkEnd w:id="18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34"/>
            <w:bookmarkEnd w:id="18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0" w:name="535"/>
            <w:bookmarkEnd w:id="19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1" w:name="536"/>
            <w:bookmarkEnd w:id="19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2" w:name="537"/>
            <w:bookmarkEnd w:id="19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3" w:name="538"/>
            <w:bookmarkEnd w:id="19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4" w:name="539"/>
            <w:bookmarkEnd w:id="19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5" w:name="540"/>
            <w:bookmarkEnd w:id="195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6" w:name="541"/>
            <w:bookmarkEnd w:id="19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bookmarkStart w:id="197" w:name="542"/>
            <w:bookmarkEnd w:id="197"/>
            <w:r>
              <w:rPr>
                <w:sz w:val="22"/>
                <w:szCs w:val="22"/>
              </w:rPr>
              <w:t xml:space="preserve">Середні витрати на </w:t>
            </w:r>
            <w:r>
              <w:rPr>
                <w:sz w:val="22"/>
                <w:szCs w:val="22"/>
                <w:lang w:val="uk-UA"/>
              </w:rPr>
              <w:t>розроблення схеми планування території Роменського району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98" w:name="545"/>
            <w:bookmarkStart w:id="199" w:name="545"/>
            <w:bookmarkEnd w:id="199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0" w:name="546"/>
            <w:bookmarkEnd w:id="200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57342,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1" w:name="547"/>
            <w:bookmarkEnd w:id="201"/>
            <w:r>
              <w:rPr>
                <w:sz w:val="22"/>
                <w:szCs w:val="22"/>
                <w:lang w:val="uk-UA"/>
              </w:rPr>
              <w:t>57342,00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2" w:name="548"/>
            <w:bookmarkEnd w:id="20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3" w:name="549"/>
            <w:bookmarkEnd w:id="203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57342,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16"/>
                <w:szCs w:val="16"/>
                <w:lang w:val="uk-UA"/>
              </w:rPr>
            </w:pPr>
            <w:bookmarkStart w:id="204" w:name="550"/>
            <w:bookmarkEnd w:id="204"/>
            <w:r>
              <w:rPr>
                <w:sz w:val="16"/>
                <w:szCs w:val="16"/>
                <w:lang w:val="uk-UA"/>
              </w:rPr>
              <w:t>57342,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05" w:name="551"/>
            <w:bookmarkStart w:id="206" w:name="551"/>
            <w:bookmarkEnd w:id="206"/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07" w:name="552"/>
            <w:bookmarkStart w:id="208" w:name="552"/>
            <w:bookmarkEnd w:id="208"/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09" w:name="553"/>
            <w:bookmarkStart w:id="210" w:name="553"/>
            <w:bookmarkEnd w:id="210"/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1" w:name="567"/>
            <w:bookmarkStart w:id="212" w:name="554"/>
            <w:bookmarkEnd w:id="211"/>
            <w:bookmarkEnd w:id="212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3" w:name="568"/>
            <w:bookmarkEnd w:id="213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4" w:name="569"/>
            <w:bookmarkEnd w:id="214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5" w:name="570"/>
            <w:bookmarkEnd w:id="21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6" w:name="571"/>
            <w:bookmarkEnd w:id="21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7" w:name="572"/>
            <w:bookmarkEnd w:id="21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73"/>
            <w:bookmarkEnd w:id="2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9" w:name="574"/>
            <w:bookmarkEnd w:id="21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0" w:name="575"/>
            <w:bookmarkEnd w:id="22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76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2" w:name="577"/>
            <w:bookmarkEnd w:id="22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3" w:name="578"/>
            <w:bookmarkEnd w:id="22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4" w:name="579"/>
            <w:bookmarkEnd w:id="22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5" w:name="580"/>
            <w:bookmarkEnd w:id="225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6" w:name="581"/>
            <w:bookmarkEnd w:id="22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27" w:name="582"/>
            <w:bookmarkEnd w:id="227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8" w:name="591"/>
            <w:bookmarkEnd w:id="22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9" w:name="592"/>
            <w:bookmarkEnd w:id="22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0" w:name="593"/>
            <w:bookmarkEnd w:id="230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85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1" w:name="607"/>
            <w:bookmarkStart w:id="232" w:name="594"/>
            <w:bookmarkEnd w:id="231"/>
            <w:bookmarkEnd w:id="232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33" w:name="608"/>
      <w:bookmarkStart w:id="234" w:name="608"/>
      <w:bookmarkEnd w:id="234"/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961"/>
        <w:gridCol w:w="566"/>
        <w:gridCol w:w="5324"/>
        <w:gridCol w:w="48"/>
      </w:tblGrid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35" w:name="609"/>
            <w:bookmarkEnd w:id="235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ограму виконано повністю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36" w:name="610"/>
            <w:bookmarkStart w:id="237" w:name="610"/>
            <w:bookmarkEnd w:id="237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38" w:name="611"/>
            <w:bookmarkEnd w:id="238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 головний бухгалтер 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4:50:00Z</dcterms:created>
  <dc:creator>Ольга Пастухова</dc:creator>
  <dc:description/>
  <cp:keywords/>
  <dc:language>en-US</dc:language>
  <cp:lastModifiedBy>User</cp:lastModifiedBy>
  <cp:lastPrinted>2021-01-21T16:45:00Z</cp:lastPrinted>
  <dcterms:modified xsi:type="dcterms:W3CDTF">2021-01-21T14:45:00Z</dcterms:modified>
  <cp:revision>11</cp:revision>
  <dc:subject/>
  <dc:title/>
</cp:coreProperties>
</file>