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3"/>
      </w:tblGrid>
      <w:tr>
        <w:trPr/>
        <w:tc>
          <w:tcPr>
            <w:tcW w:w="148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182110" cy="75012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2110" cy="75012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86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37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3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ВІТ</w:t>
                                          <w:br/>
                                          <w:t>про виконання паспорта бюджетної програми місцевого бюджету на 2020</w:t>
                                        </w:r>
                                        <w:r>
                                          <w:rPr/>
                                          <w:t xml:space="preserve"> рік</w:t>
                                        </w:r>
                                      </w:p>
                                      <w:tbl>
                                        <w:tblPr>
                                          <w:tblW w:w="150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5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000" w:type="dxa"/>
                                              <w:tcBorders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722"/>
                                                <w:gridCol w:w="2516"/>
                                                <w:gridCol w:w="2069"/>
                                                <w:gridCol w:w="2516"/>
                                                <w:gridCol w:w="4602"/>
                                                <w:gridCol w:w="235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t>1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0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Ро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менська районна державна адм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 xml:space="preserve">(найменування головного розпорядника </w:t>
                                                      <w:br/>
                                                      <w:t>коштів 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t>2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21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Ро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менська районна державна адм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найменування відповідального виконавця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0"/>
                                                      <w:spacing w:before="0" w:after="0"/>
                                                      <w:ind w:left="0" w:hanging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t>3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21811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06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811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Типової</w:t>
                                                      <w:br/>
                                                      <w:t>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32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</w:t>
                                                      <w:br/>
                                                      <w:t>Функціональ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0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Заходи із запобігання та ліквідації надзвичайних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ситуацій та наслідків стихійного лиха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найменування бюджетної</w:t>
                                                      <w:br/>
                                                      <w:t>програми згідно з Типовою</w:t>
                                                      <w:br/>
                                                      <w:t>програмною класифікацією</w:t>
                                                      <w:br/>
                                                      <w:t>видатків та кредитування</w:t>
                                                      <w:br/>
                                                      <w:t>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18313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бюджет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Style15"/>
                                                <w:spacing w:before="280" w:after="0"/>
                                                <w:rPr>
                                                  <w:rStyle w:val="St8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29.3pt;height:590.65pt;mso-wrap-distance-left:2.25pt;mso-wrap-distance-right:0pt;mso-wrap-distance-top:0pt;mso-wrap-distance-bottom:0pt;margin-top:0pt;mso-position-vertical:center;mso-position-vertical-relative:text;margin-left:402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6"/>
                            </w:tblGrid>
                            <w:tr>
                              <w:trPr/>
                              <w:tc>
                                <w:tcPr>
                                  <w:tcW w:w="6586" w:type="dxa"/>
                                  <w:tcBorders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</w:t>
                                    <w:br/>
                                    <w:t>про виконання паспорта бюджетної програми місцевого бюджету на 2020</w:t>
                                  </w:r>
                                  <w:r>
                                    <w:rPr/>
                                    <w:t xml:space="preserve"> рік</w:t>
                                  </w:r>
                                </w:p>
                                <w:tbl>
                                  <w:tblPr>
                                    <w:tblW w:w="150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00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722"/>
                                          <w:gridCol w:w="2516"/>
                                          <w:gridCol w:w="2069"/>
                                          <w:gridCol w:w="2516"/>
                                          <w:gridCol w:w="4602"/>
                                          <w:gridCol w:w="235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0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Ро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менська районна державна адм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 xml:space="preserve">(найменування головного розпорядника </w:t>
                                                <w:br/>
                                                <w:t>коштів 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21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Ро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менська районна державна адм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найменування відповідального виконавц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0"/>
                                                <w:spacing w:before="0" w:after="0"/>
                                                <w:ind w:lef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21811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6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811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Типової</w:t>
                                                <w:br/>
                                                <w:t>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32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</w:t>
                                                <w:br/>
                                                <w:t>Функціональ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0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Заходи із запобігання та ліквідації надзвичайних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ситуацій та наслідків стихійного лиха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найменування бюджетної</w:t>
                                                <w:br/>
                                                <w:t>програми згідно з Типовою</w:t>
                                                <w:br/>
                                                <w:t>програмною класифікацією</w:t>
                                                <w:br/>
                                                <w:t>видатків та кредитування</w:t>
                                                <w:br/>
                                                <w:t>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18313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бюджету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Style w:val="St82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758315" cy="1930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315" cy="1930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69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ТВЕРДЖЕНО</w:t>
                                          <w:br/>
                                          <w:t>Наказ Міністерства фінансів України</w:t>
                                          <w:br/>
                                          <w:t>26 серпня 2014 року № 836</w:t>
                                          <w:br/>
                                          <w:t>(у редакції наказу Міністерства фінансів України</w:t>
                                          <w:br/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38.45pt;height:152pt;mso-wrap-distance-left:2.25pt;mso-wrap-distance-right:0pt;mso-wrap-distance-top:0pt;mso-wrap-distance-bottom:0pt;margin-top:0pt;mso-position-vertical:center;mso-position-vertical-relative:text;margin-left:169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9"/>
                            </w:tblGrid>
                            <w:tr>
                              <w:trPr/>
                              <w:tc>
                                <w:tcPr>
                                  <w:tcW w:w="276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 836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0" w:name="315"/>
            <w:bookmarkStart w:id="1" w:name="304"/>
            <w:bookmarkEnd w:id="0"/>
            <w:bookmarkEnd w:id="1"/>
            <w:r>
              <w:rPr>
                <w:lang w:val="uk-UA"/>
              </w:rPr>
              <w:t>4. Цілі державної політики, на досягнення яких спрямовано реалізацію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" w:name="316"/>
            <w:bookmarkEnd w:id="2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" w:name="317"/>
            <w:bookmarkEnd w:id="3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" w:name="318"/>
            <w:bookmarkEnd w:id="4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" w:name="319"/>
            <w:bookmarkEnd w:id="5"/>
            <w:r>
              <w:rPr>
                <w:lang w:val="uk-UA"/>
              </w:rPr>
              <w:t>Визначення максимально гіпотетичної (прогнозованої) надзвичайної ситуації, характерної для конкретної території, об’єкта, а також передбаченого обсягу робіт з ліквідації її наслідків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воєчасне і достовірне доведення повідомлень про загрозу або виникнення надзвичайних ситуацій до органів управління цивільного захисту, сил цивільного захисту, суб’єктів господарювання і населення та інформування про фактичну обстановку і вжиті заход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6" w:name="320"/>
      <w:bookmarkStart w:id="7" w:name="320"/>
      <w:bookmarkEnd w:id="7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/>
            </w:pPr>
            <w:bookmarkStart w:id="8" w:name="322"/>
            <w:bookmarkEnd w:id="8"/>
            <w:r>
              <w:rPr>
                <w:lang w:val="uk-UA"/>
              </w:rPr>
              <w:t>5. Мета бюджетної програми – забезпечення можливості реального та ефективного функціонування Єдиної державної системи запобігання та реагування на надзвичайні ситуації техногенного та природного характеру з найменшими фінансовими витратами. Проведення заходів по попередженню НС регіонального рівня і ліквідації їх наслідків. Розвиток та технічна модернізація системи централізованого оповіщення, оснащення її сучасними програмно-технічними засобами з використанням новітніх інформаційно-телекомунікаційних технологій оборблення.</w:t>
              <w:br/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" w:name="323"/>
            <w:bookmarkEnd w:id="9"/>
            <w:r>
              <w:rPr>
                <w:lang w:val="uk-UA"/>
              </w:rPr>
              <w:t>6. Завданн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" w:name="324"/>
            <w:bookmarkEnd w:id="10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" w:name="325"/>
            <w:bookmarkEnd w:id="11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" w:name="326"/>
            <w:bookmarkEnd w:id="12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" w:name="327"/>
            <w:bookmarkEnd w:id="13"/>
            <w:r>
              <w:rPr>
                <w:lang w:val="uk-UA"/>
              </w:rPr>
              <w:t>Створення районного матеріального резерву для виконання заходів, спрямованих на ліквідацію надзвичайних ситуацій техногенного та природного характеру і надання термінової допомоги постраждалому населенню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творення ефективної  місцевої автоматизованої системи централізованого оповіщення органів місцевого самоврядування, об’єднаних територіальних громад підприємств, установ, організацій і населення про загрозу і виникнення надзвичайних ситуацій у мирний час та особливий період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4" w:name="330"/>
            <w:bookmarkStart w:id="15" w:name="328"/>
            <w:bookmarkEnd w:id="14"/>
            <w:bookmarkEnd w:id="15"/>
            <w:r>
              <w:rPr>
                <w:lang w:val="uk-UA"/>
              </w:rPr>
              <w:t>7. Видатки (надані кредити з бюджету) та напрями використання бюджетних коштів за бюджетною програмою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16" w:name="331"/>
            <w:bookmarkEnd w:id="16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1930"/>
        <w:gridCol w:w="1447"/>
        <w:gridCol w:w="1597"/>
        <w:gridCol w:w="1296"/>
        <w:gridCol w:w="1447"/>
        <w:gridCol w:w="1598"/>
        <w:gridCol w:w="1116"/>
        <w:gridCol w:w="1408"/>
        <w:gridCol w:w="1598"/>
        <w:gridCol w:w="1016"/>
      </w:tblGrid>
      <w:tr>
        <w:trPr/>
        <w:tc>
          <w:tcPr>
            <w:tcW w:w="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" w:name="332"/>
            <w:bookmarkEnd w:id="17"/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" w:name="333"/>
            <w:bookmarkEnd w:id="18"/>
            <w:r>
              <w:rPr>
                <w:lang w:val="uk-UA"/>
              </w:rPr>
              <w:t>Напрями використання бюджетних коштів*</w:t>
            </w:r>
          </w:p>
        </w:tc>
        <w:tc>
          <w:tcPr>
            <w:tcW w:w="4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" w:name="334"/>
            <w:bookmarkEnd w:id="19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" w:name="335"/>
            <w:bookmarkEnd w:id="20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40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" w:name="336"/>
            <w:bookmarkEnd w:id="21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" w:name="337"/>
            <w:bookmarkEnd w:id="22"/>
            <w:r>
              <w:rPr>
                <w:lang w:val="uk-UA"/>
              </w:rPr>
              <w:t>загальний фон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" w:name="338"/>
            <w:bookmarkEnd w:id="23"/>
            <w:r>
              <w:rPr>
                <w:lang w:val="uk-UA"/>
              </w:rPr>
              <w:t>спеціальний фон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" w:name="339"/>
            <w:bookmarkEnd w:id="24"/>
            <w:r>
              <w:rPr>
                <w:lang w:val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" w:name="340"/>
            <w:bookmarkEnd w:id="25"/>
            <w:r>
              <w:rPr>
                <w:lang w:val="uk-UA"/>
              </w:rPr>
              <w:t>загальний фон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" w:name="341"/>
            <w:bookmarkEnd w:id="26"/>
            <w:r>
              <w:rPr>
                <w:lang w:val="uk-UA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" w:name="342"/>
            <w:bookmarkEnd w:id="27"/>
            <w:r>
              <w:rPr>
                <w:lang w:val="uk-UA"/>
              </w:rPr>
              <w:t>усьо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" w:name="343"/>
            <w:bookmarkEnd w:id="28"/>
            <w:r>
              <w:rPr>
                <w:lang w:val="uk-UA"/>
              </w:rPr>
              <w:t>загальний фонд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" w:name="344"/>
            <w:bookmarkEnd w:id="29"/>
            <w:r>
              <w:rPr>
                <w:lang w:val="uk-UA"/>
              </w:rPr>
              <w:t>спеціальний фонд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" w:name="345"/>
            <w:bookmarkEnd w:id="30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" w:name="346"/>
            <w:bookmarkEnd w:id="31"/>
            <w:r>
              <w:rPr>
                <w:lang w:val="uk-UA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" w:name="347"/>
            <w:bookmarkEnd w:id="32"/>
            <w:r>
              <w:rPr>
                <w:lang w:val="uk-UA"/>
              </w:rPr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" w:name="348"/>
            <w:bookmarkEnd w:id="33"/>
            <w:r>
              <w:rPr>
                <w:lang w:val="uk-UA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" w:name="349"/>
            <w:bookmarkEnd w:id="34"/>
            <w:r>
              <w:rPr>
                <w:lang w:val="uk-UA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" w:name="350"/>
            <w:bookmarkEnd w:id="35"/>
            <w:r>
              <w:rPr>
                <w:lang w:val="uk-UA"/>
              </w:rPr>
              <w:t>5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" w:name="351"/>
            <w:bookmarkEnd w:id="36"/>
            <w:r>
              <w:rPr>
                <w:lang w:val="uk-UA"/>
              </w:rPr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" w:name="352"/>
            <w:bookmarkEnd w:id="37"/>
            <w:r>
              <w:rPr>
                <w:lang w:val="uk-UA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" w:name="353"/>
            <w:bookmarkEnd w:id="38"/>
            <w:r>
              <w:rPr>
                <w:lang w:val="uk-UA"/>
              </w:rPr>
              <w:t>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" w:name="354"/>
            <w:bookmarkEnd w:id="39"/>
            <w:r>
              <w:rPr>
                <w:lang w:val="uk-UA"/>
              </w:rPr>
              <w:t>9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0" w:name="355"/>
            <w:bookmarkEnd w:id="40"/>
            <w:r>
              <w:rPr>
                <w:lang w:val="uk-UA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" w:name="356"/>
            <w:bookmarkEnd w:id="41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" w:name="357"/>
            <w:bookmarkEnd w:id="42"/>
            <w:r>
              <w:rPr>
                <w:lang w:val="uk-UA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" w:name="358"/>
            <w:bookmarkEnd w:id="43"/>
            <w:r>
              <w:rPr>
                <w:lang w:val="uk-UA"/>
              </w:rPr>
              <w:t>Придбання предметів та матеріалів для створення матеріального резерву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" w:name="359"/>
            <w:bookmarkEnd w:id="44"/>
            <w:r>
              <w:rPr>
                <w:lang w:val="uk-UA"/>
              </w:rPr>
              <w:t> </w:t>
            </w:r>
            <w:r>
              <w:rPr>
                <w:lang w:val="uk-UA"/>
              </w:rPr>
              <w:t>141418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" w:name="360"/>
            <w:bookmarkEnd w:id="45"/>
            <w:r>
              <w:rPr>
                <w:lang w:val="uk-UA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" w:name="361"/>
            <w:bookmarkEnd w:id="46"/>
            <w:r>
              <w:rPr>
                <w:lang w:val="uk-UA"/>
              </w:rPr>
              <w:t>141418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7" w:name="362"/>
            <w:bookmarkStart w:id="48" w:name="362"/>
            <w:bookmarkEnd w:id="48"/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9" w:name="363"/>
            <w:bookmarkStart w:id="50" w:name="363"/>
            <w:bookmarkEnd w:id="50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51" w:name="364"/>
            <w:bookmarkStart w:id="52" w:name="364"/>
            <w:bookmarkEnd w:id="52"/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3" w:name="365"/>
            <w:bookmarkEnd w:id="53"/>
            <w:r>
              <w:rPr>
                <w:lang w:val="uk-UA"/>
              </w:rPr>
              <w:t>-141418,0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54" w:name="366"/>
            <w:bookmarkStart w:id="55" w:name="366"/>
            <w:bookmarkEnd w:id="55"/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bookmarkStart w:id="56" w:name="367"/>
            <w:bookmarkEnd w:id="56"/>
            <w:r>
              <w:rPr>
                <w:sz w:val="16"/>
                <w:szCs w:val="16"/>
                <w:lang w:val="uk-UA"/>
              </w:rPr>
              <w:t>-141418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слуги з утримання, технічного обслуговування та модернізацію системи оповіще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252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252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251,6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251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6000,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-6000,34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идбання предметів довгострокового користуванн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500,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50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205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20500,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7" w:name="368"/>
            <w:bookmarkEnd w:id="57"/>
            <w:r>
              <w:rPr>
                <w:lang w:val="uk-UA"/>
              </w:rPr>
              <w:t> 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8" w:name="369"/>
            <w:bookmarkEnd w:id="58"/>
            <w:r>
              <w:rPr>
                <w:lang w:val="uk-UA"/>
              </w:rPr>
              <w:t>Усього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03670,00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20500,00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224170,00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251,6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251,66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47419,34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20500,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167919,34</w:t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9" w:name="379"/>
            <w:bookmarkEnd w:id="59"/>
            <w:r>
              <w:rPr>
                <w:lang w:val="uk-UA"/>
              </w:rPr>
              <w:t xml:space="preserve">Відхилення виникло в зв’язку з відсутністю фінансування , а видатки на оповіщення були проведені під фактичну потреб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0" w:name="380"/>
            <w:bookmarkEnd w:id="60"/>
            <w:r>
              <w:rPr>
                <w:lang w:val="uk-UA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61" w:name="381"/>
            <w:bookmarkEnd w:id="61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2222"/>
        <w:gridCol w:w="1322"/>
        <w:gridCol w:w="1622"/>
        <w:gridCol w:w="1236"/>
        <w:gridCol w:w="1322"/>
        <w:gridCol w:w="1622"/>
        <w:gridCol w:w="1116"/>
        <w:gridCol w:w="1322"/>
        <w:gridCol w:w="1622"/>
        <w:gridCol w:w="1022"/>
      </w:tblGrid>
      <w:tr>
        <w:trPr/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2" w:name="382"/>
            <w:bookmarkEnd w:id="62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3" w:name="383"/>
            <w:bookmarkEnd w:id="63"/>
            <w:r>
              <w:rPr>
                <w:lang w:val="uk-UA"/>
              </w:rPr>
              <w:t>Найменування місцевої/ регіональної програми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4" w:name="384"/>
            <w:bookmarkEnd w:id="64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5" w:name="385"/>
            <w:bookmarkEnd w:id="65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3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6" w:name="386"/>
            <w:bookmarkEnd w:id="66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7" w:name="387"/>
            <w:bookmarkEnd w:id="67"/>
            <w:r>
              <w:rPr>
                <w:lang w:val="uk-UA"/>
              </w:rPr>
              <w:t>загальний фон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8" w:name="388"/>
            <w:bookmarkEnd w:id="68"/>
            <w:r>
              <w:rPr>
                <w:lang w:val="uk-UA"/>
              </w:rPr>
              <w:t>спеціальний фон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9" w:name="389"/>
            <w:bookmarkEnd w:id="69"/>
            <w:r>
              <w:rPr>
                <w:lang w:val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0" w:name="390"/>
            <w:bookmarkEnd w:id="70"/>
            <w:r>
              <w:rPr>
                <w:lang w:val="uk-UA"/>
              </w:rPr>
              <w:t>загальний фон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1" w:name="391"/>
            <w:bookmarkEnd w:id="71"/>
            <w:r>
              <w:rPr>
                <w:lang w:val="uk-UA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2" w:name="392"/>
            <w:bookmarkEnd w:id="72"/>
            <w:r>
              <w:rPr>
                <w:lang w:val="uk-UA"/>
              </w:rPr>
              <w:t>усьог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3" w:name="393"/>
            <w:bookmarkEnd w:id="73"/>
            <w:r>
              <w:rPr>
                <w:lang w:val="uk-UA"/>
              </w:rPr>
              <w:t>загальний фонд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4" w:name="394"/>
            <w:bookmarkEnd w:id="74"/>
            <w:r>
              <w:rPr>
                <w:lang w:val="uk-UA"/>
              </w:rPr>
              <w:t>спеціальний фон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5" w:name="395"/>
            <w:bookmarkEnd w:id="75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6" w:name="396"/>
            <w:bookmarkEnd w:id="76"/>
            <w:r>
              <w:rPr>
                <w:lang w:val="uk-UA"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397"/>
            <w:bookmarkEnd w:id="77"/>
            <w:r>
              <w:rPr>
                <w:lang w:val="uk-UA"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398"/>
            <w:bookmarkEnd w:id="78"/>
            <w:r>
              <w:rPr>
                <w:lang w:val="uk-UA"/>
              </w:rPr>
              <w:t>3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399"/>
            <w:bookmarkEnd w:id="79"/>
            <w:r>
              <w:rPr>
                <w:lang w:val="uk-UA"/>
              </w:rPr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400"/>
            <w:bookmarkEnd w:id="80"/>
            <w:r>
              <w:rPr>
                <w:lang w:val="uk-UA"/>
              </w:rPr>
              <w:t>5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1" w:name="401"/>
            <w:bookmarkEnd w:id="81"/>
            <w:r>
              <w:rPr>
                <w:lang w:val="uk-UA"/>
              </w:rPr>
              <w:t>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2" w:name="402"/>
            <w:bookmarkEnd w:id="82"/>
            <w:r>
              <w:rPr>
                <w:lang w:val="uk-UA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3" w:name="403"/>
            <w:bookmarkEnd w:id="83"/>
            <w:r>
              <w:rPr>
                <w:lang w:val="uk-UA"/>
              </w:rPr>
              <w:t>8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4" w:name="404"/>
            <w:bookmarkEnd w:id="84"/>
            <w:r>
              <w:rPr>
                <w:lang w:val="uk-UA"/>
              </w:rPr>
              <w:t>9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5" w:name="405"/>
            <w:bookmarkEnd w:id="85"/>
            <w:r>
              <w:rPr>
                <w:lang w:val="uk-UA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6" w:name="406"/>
            <w:bookmarkEnd w:id="86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7" w:name="407"/>
            <w:bookmarkEnd w:id="87"/>
            <w:r>
              <w:rPr>
                <w:lang w:val="uk-UA"/>
              </w:rPr>
              <w:t> 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8" w:name="408"/>
            <w:bookmarkEnd w:id="88"/>
            <w:r>
              <w:rPr>
                <w:lang w:val="uk-UA"/>
              </w:rPr>
              <w:t>«Програма створення і використання районного матеріального резерву для запобігання, ліквідації надзвичайних ситуацій техногенного і природного характеру, їх наслідків та забезпечення потреб територіальної оборони Роменського району на 2017-2021 роки»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9" w:name="409"/>
            <w:bookmarkEnd w:id="89"/>
            <w:r>
              <w:rPr>
                <w:lang w:val="uk-UA"/>
              </w:rPr>
              <w:t>141418,00 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0" w:name="410"/>
            <w:bookmarkEnd w:id="90"/>
            <w:r>
              <w:rPr>
                <w:lang w:val="uk-UA"/>
              </w:rPr>
              <w:t> </w:t>
            </w:r>
            <w:r>
              <w:rPr>
                <w:lang w:val="uk-UA"/>
              </w:rPr>
              <w:t>20500,0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1" w:name="411"/>
            <w:bookmarkEnd w:id="91"/>
            <w:r>
              <w:rPr>
                <w:lang w:val="uk-UA"/>
              </w:rPr>
              <w:t>161918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2" w:name="412"/>
            <w:bookmarkStart w:id="93" w:name="412"/>
            <w:bookmarkEnd w:id="93"/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4" w:name="413"/>
            <w:bookmarkStart w:id="95" w:name="413"/>
            <w:bookmarkEnd w:id="95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6" w:name="414"/>
            <w:bookmarkStart w:id="97" w:name="414"/>
            <w:bookmarkEnd w:id="97"/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8" w:name="415"/>
            <w:bookmarkEnd w:id="98"/>
            <w:r>
              <w:rPr>
                <w:lang w:val="uk-UA"/>
              </w:rPr>
              <w:t>-141418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9" w:name="416"/>
            <w:bookmarkEnd w:id="99"/>
            <w:r>
              <w:rPr>
                <w:lang w:val="uk-UA"/>
              </w:rPr>
              <w:t>-20500,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bookmarkStart w:id="100" w:name="417"/>
            <w:bookmarkEnd w:id="100"/>
            <w:r>
              <w:rPr>
                <w:sz w:val="16"/>
                <w:szCs w:val="16"/>
                <w:lang w:val="uk-UA"/>
              </w:rPr>
              <w:t>-161918,00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рограма створення місцевої автоматизованої системи централізованого оповіщення Роменського району на 2018-2022 рок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252,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2252,00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251,66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6251,66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-6000,34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-6000,3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1" w:name="418"/>
            <w:bookmarkEnd w:id="101"/>
            <w:r>
              <w:rPr>
                <w:lang w:val="uk-UA"/>
              </w:rPr>
              <w:t>9. Результативні показники бюджетної програми та аналіз їх викон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831"/>
        <w:gridCol w:w="1060"/>
        <w:gridCol w:w="1236"/>
        <w:gridCol w:w="1156"/>
        <w:gridCol w:w="1369"/>
        <w:gridCol w:w="989"/>
        <w:gridCol w:w="1155"/>
        <w:gridCol w:w="1370"/>
        <w:gridCol w:w="837"/>
        <w:gridCol w:w="1156"/>
        <w:gridCol w:w="1369"/>
        <w:gridCol w:w="838"/>
      </w:tblGrid>
      <w:tr>
        <w:trPr/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2" w:name="419"/>
            <w:bookmarkEnd w:id="102"/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3" w:name="420"/>
            <w:bookmarkEnd w:id="103"/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4" w:name="421"/>
            <w:bookmarkEnd w:id="104"/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5" w:name="422"/>
            <w:bookmarkEnd w:id="105"/>
            <w:r>
              <w:rPr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35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6" w:name="423"/>
            <w:bookmarkEnd w:id="106"/>
            <w:r>
              <w:rPr>
                <w:sz w:val="22"/>
                <w:szCs w:val="22"/>
                <w:lang w:val="uk-UA"/>
              </w:rPr>
              <w:t>Затверджено у паспорті бюджетної програми</w:t>
            </w:r>
          </w:p>
        </w:tc>
        <w:tc>
          <w:tcPr>
            <w:tcW w:w="3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7" w:name="424"/>
            <w:bookmarkEnd w:id="107"/>
            <w:r>
              <w:rPr>
                <w:sz w:val="22"/>
                <w:szCs w:val="22"/>
                <w:lang w:val="uk-UA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8" w:name="425"/>
            <w:bookmarkEnd w:id="108"/>
            <w:r>
              <w:rPr>
                <w:sz w:val="22"/>
                <w:szCs w:val="22"/>
                <w:lang w:val="uk-UA"/>
              </w:rPr>
              <w:t>Відхилення</w:t>
            </w:r>
          </w:p>
        </w:tc>
      </w:tr>
      <w:tr>
        <w:trPr/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9" w:name="426"/>
            <w:bookmarkEnd w:id="109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0" w:name="427"/>
            <w:bookmarkEnd w:id="110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1" w:name="428"/>
            <w:bookmarkEnd w:id="111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2" w:name="429"/>
            <w:bookmarkEnd w:id="112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3" w:name="430"/>
            <w:bookmarkEnd w:id="113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4" w:name="431"/>
            <w:bookmarkEnd w:id="114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5" w:name="432"/>
            <w:bookmarkEnd w:id="115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6" w:name="433"/>
            <w:bookmarkEnd w:id="116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7" w:name="434"/>
            <w:bookmarkEnd w:id="117"/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8" w:name="435"/>
            <w:bookmarkEnd w:id="118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9" w:name="436"/>
            <w:bookmarkEnd w:id="119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0" w:name="437"/>
            <w:bookmarkEnd w:id="120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1" w:name="438"/>
            <w:bookmarkEnd w:id="121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2" w:name="439"/>
            <w:bookmarkEnd w:id="122"/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3" w:name="440"/>
            <w:bookmarkEnd w:id="123"/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4" w:name="441"/>
            <w:bookmarkEnd w:id="124"/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5" w:name="442"/>
            <w:bookmarkEnd w:id="125"/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6" w:name="443"/>
            <w:bookmarkEnd w:id="126"/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7" w:name="444"/>
            <w:bookmarkEnd w:id="127"/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8" w:name="445"/>
            <w:bookmarkEnd w:id="128"/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9" w:name="446"/>
            <w:bookmarkEnd w:id="129"/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0" w:name="447"/>
            <w:bookmarkEnd w:id="130"/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1" w:name="448"/>
            <w:bookmarkEnd w:id="131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2" w:name="449"/>
            <w:bookmarkEnd w:id="132"/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3" w:name="450"/>
            <w:bookmarkEnd w:id="13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4" w:name="451"/>
            <w:bookmarkEnd w:id="13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5" w:name="452"/>
            <w:bookmarkEnd w:id="13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6" w:name="453"/>
            <w:bookmarkEnd w:id="13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7" w:name="454"/>
            <w:bookmarkEnd w:id="13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8" w:name="455"/>
            <w:bookmarkEnd w:id="13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9" w:name="456"/>
            <w:bookmarkEnd w:id="13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0" w:name="457"/>
            <w:bookmarkEnd w:id="14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1" w:name="458"/>
            <w:bookmarkEnd w:id="14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2" w:name="459"/>
            <w:bookmarkEnd w:id="14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3" w:name="460"/>
            <w:bookmarkEnd w:id="143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4" w:name="461"/>
            <w:bookmarkEnd w:id="14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45" w:name="462"/>
            <w:bookmarkEnd w:id="145"/>
            <w:r>
              <w:rPr/>
              <w:t xml:space="preserve">Обсяг </w:t>
            </w:r>
            <w:r>
              <w:rPr>
                <w:lang w:val="uk-UA"/>
              </w:rPr>
              <w:t>витрат придбання на матеріально-технічне забезпечення</w:t>
            </w: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6" w:name="463"/>
            <w:bookmarkEnd w:id="146"/>
            <w:r>
              <w:rPr>
                <w:sz w:val="22"/>
                <w:szCs w:val="22"/>
                <w:lang w:val="uk-UA"/>
              </w:rPr>
              <w:t>гривень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7" w:name="464"/>
            <w:bookmarkEnd w:id="147"/>
            <w:r>
              <w:rPr>
                <w:sz w:val="22"/>
                <w:szCs w:val="22"/>
                <w:lang w:val="uk-UA"/>
              </w:rPr>
              <w:t>кошторис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bookmarkStart w:id="148" w:name="465"/>
            <w:bookmarkEnd w:id="148"/>
            <w:r>
              <w:rPr>
                <w:sz w:val="16"/>
                <w:szCs w:val="16"/>
                <w:lang w:val="uk-UA"/>
              </w:rPr>
              <w:t>14141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bookmarkStart w:id="149" w:name="466"/>
            <w:bookmarkEnd w:id="149"/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bookmarkStart w:id="150" w:name="467"/>
            <w:bookmarkEnd w:id="150"/>
            <w:r>
              <w:rPr>
                <w:sz w:val="16"/>
                <w:szCs w:val="16"/>
                <w:lang w:val="uk-UA"/>
              </w:rPr>
              <w:t>141418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51" w:name="468"/>
            <w:bookmarkStart w:id="152" w:name="468"/>
            <w:bookmarkEnd w:id="152"/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53" w:name="469"/>
            <w:bookmarkStart w:id="154" w:name="469"/>
            <w:bookmarkEnd w:id="154"/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  <w:bookmarkStart w:id="155" w:name="470"/>
            <w:bookmarkStart w:id="156" w:name="470"/>
            <w:bookmarkEnd w:id="156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7" w:name="471"/>
            <w:bookmarkEnd w:id="157"/>
            <w:r>
              <w:rPr>
                <w:sz w:val="22"/>
                <w:szCs w:val="22"/>
                <w:lang w:val="uk-UA"/>
              </w:rPr>
              <w:t>-141418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58" w:name="472"/>
            <w:bookmarkStart w:id="159" w:name="472"/>
            <w:bookmarkEnd w:id="159"/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4"/>
                <w:szCs w:val="14"/>
                <w:lang w:val="uk-UA"/>
              </w:rPr>
            </w:pPr>
            <w:bookmarkStart w:id="160" w:name="473"/>
            <w:bookmarkEnd w:id="160"/>
            <w:r>
              <w:rPr>
                <w:sz w:val="14"/>
                <w:szCs w:val="14"/>
                <w:lang w:val="uk-UA"/>
              </w:rPr>
              <w:t>-141418,0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1" w:name="474"/>
            <w:bookmarkEnd w:id="16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162" w:name="475"/>
            <w:bookmarkEnd w:id="162"/>
            <w:r>
              <w:rPr>
                <w:sz w:val="22"/>
                <w:szCs w:val="22"/>
                <w:lang w:val="uk-UA"/>
              </w:rPr>
              <w:t>Обсяг витрат на придбання електростанцій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3" w:name="476"/>
            <w:bookmarkEnd w:id="163"/>
            <w:r>
              <w:rPr>
                <w:sz w:val="22"/>
                <w:szCs w:val="22"/>
                <w:lang w:val="uk-UA"/>
              </w:rPr>
              <w:t>гривень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шторис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4" w:name="478"/>
            <w:bookmarkEnd w:id="16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5" w:name="479"/>
            <w:bookmarkEnd w:id="165"/>
            <w:r>
              <w:rPr>
                <w:sz w:val="22"/>
                <w:szCs w:val="22"/>
                <w:lang w:val="uk-UA"/>
              </w:rPr>
              <w:t>20500,0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6" w:name="480"/>
            <w:bookmarkEnd w:id="166"/>
            <w:r>
              <w:rPr>
                <w:sz w:val="22"/>
                <w:szCs w:val="22"/>
                <w:lang w:val="uk-UA"/>
              </w:rPr>
              <w:t>20500,0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7" w:name="481"/>
            <w:bookmarkEnd w:id="16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8" w:name="482"/>
            <w:bookmarkEnd w:id="16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9" w:name="483"/>
            <w:bookmarkEnd w:id="16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0" w:name="484"/>
            <w:bookmarkEnd w:id="17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71" w:name="485"/>
            <w:bookmarkEnd w:id="171"/>
            <w:r>
              <w:rPr>
                <w:sz w:val="22"/>
                <w:szCs w:val="22"/>
                <w:lang w:val="uk-UA"/>
              </w:rPr>
              <w:t>-20500,0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72" w:name="486"/>
            <w:bookmarkEnd w:id="172"/>
            <w:r>
              <w:rPr>
                <w:sz w:val="14"/>
                <w:szCs w:val="14"/>
                <w:lang w:val="uk-UA"/>
              </w:rPr>
              <w:t>-20500,0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3" w:name="487"/>
            <w:bookmarkEnd w:id="173"/>
            <w:r>
              <w:rPr>
                <w:lang w:val="uk-UA"/>
              </w:rPr>
              <w:t xml:space="preserve">Відхилення виникло в зв’язку з відсутністю фінансування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4" w:name="488"/>
            <w:bookmarkEnd w:id="174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5" w:name="489"/>
            <w:bookmarkEnd w:id="175"/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6" w:name="490"/>
            <w:bookmarkEnd w:id="17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7" w:name="491"/>
            <w:bookmarkEnd w:id="17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8" w:name="492"/>
            <w:bookmarkEnd w:id="17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9" w:name="493"/>
            <w:bookmarkEnd w:id="17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0" w:name="494"/>
            <w:bookmarkEnd w:id="18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1" w:name="495"/>
            <w:bookmarkEnd w:id="18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2" w:name="496"/>
            <w:bookmarkEnd w:id="18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3" w:name="497"/>
            <w:bookmarkEnd w:id="18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4" w:name="498"/>
            <w:bookmarkEnd w:id="18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5" w:name="499"/>
            <w:bookmarkEnd w:id="18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6" w:name="500"/>
            <w:bookmarkEnd w:id="186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7" w:name="501"/>
            <w:bookmarkEnd w:id="18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bookmarkStart w:id="188" w:name="502"/>
            <w:bookmarkEnd w:id="188"/>
            <w:r>
              <w:rPr>
                <w:color w:val="000000"/>
              </w:rPr>
              <w:t xml:space="preserve">Кількість </w:t>
            </w:r>
            <w:r>
              <w:rPr>
                <w:color w:val="000000"/>
                <w:lang w:val="uk-UA"/>
              </w:rPr>
              <w:t>одиниць на придбання матеріально-технічного забезпече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9" w:name="505"/>
            <w:bookmarkEnd w:id="189"/>
            <w:r>
              <w:rPr>
                <w:sz w:val="22"/>
                <w:szCs w:val="22"/>
                <w:lang w:val="uk-UA"/>
              </w:rPr>
              <w:t>1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0" w:name="506"/>
            <w:bookmarkEnd w:id="19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91" w:name="507"/>
            <w:bookmarkEnd w:id="191"/>
            <w:r>
              <w:rPr>
                <w:sz w:val="22"/>
                <w:szCs w:val="22"/>
                <w:lang w:val="uk-UA"/>
              </w:rPr>
              <w:t>105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92" w:name="508"/>
            <w:bookmarkStart w:id="193" w:name="508"/>
            <w:bookmarkEnd w:id="193"/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94" w:name="509"/>
            <w:bookmarkStart w:id="195" w:name="509"/>
            <w:bookmarkEnd w:id="195"/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96" w:name="510"/>
            <w:bookmarkStart w:id="197" w:name="510"/>
            <w:bookmarkEnd w:id="197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8" w:name="511"/>
            <w:bookmarkEnd w:id="198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-10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99" w:name="512"/>
            <w:bookmarkStart w:id="200" w:name="512"/>
            <w:bookmarkEnd w:id="200"/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1" w:name="513"/>
            <w:bookmarkEnd w:id="201"/>
            <w:r>
              <w:rPr>
                <w:sz w:val="22"/>
                <w:szCs w:val="22"/>
                <w:lang w:val="uk-UA"/>
              </w:rPr>
              <w:t>-105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2" w:name="514"/>
            <w:bookmarkEnd w:id="20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bookmarkStart w:id="203" w:name="515"/>
            <w:bookmarkEnd w:id="203"/>
            <w:r>
              <w:rPr>
                <w:sz w:val="22"/>
                <w:szCs w:val="22"/>
                <w:lang w:val="uk-UA"/>
              </w:rPr>
              <w:t>Кількість електростанці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4" w:name="516"/>
            <w:bookmarkEnd w:id="204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шт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bookmarkStart w:id="205" w:name="517"/>
            <w:bookmarkEnd w:id="205"/>
            <w:r>
              <w:rPr>
                <w:sz w:val="18"/>
                <w:szCs w:val="18"/>
              </w:rPr>
              <w:t>розрахун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6" w:name="518"/>
            <w:bookmarkEnd w:id="20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7" w:name="519"/>
            <w:bookmarkEnd w:id="207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8" w:name="520"/>
            <w:bookmarkEnd w:id="208"/>
            <w:r>
              <w:rPr>
                <w:sz w:val="22"/>
                <w:szCs w:val="22"/>
                <w:lang w:val="uk-UA"/>
              </w:rPr>
              <w:t>1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9" w:name="521"/>
            <w:bookmarkEnd w:id="20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0" w:name="522"/>
            <w:bookmarkEnd w:id="21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1" w:name="523"/>
            <w:bookmarkEnd w:id="21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2" w:name="524"/>
            <w:bookmarkEnd w:id="21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13" w:name="525"/>
            <w:bookmarkEnd w:id="213"/>
            <w:r>
              <w:rPr>
                <w:sz w:val="22"/>
                <w:szCs w:val="22"/>
                <w:lang w:val="uk-UA"/>
              </w:rPr>
              <w:t>-1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14" w:name="526"/>
            <w:bookmarkEnd w:id="214"/>
            <w:r>
              <w:rPr>
                <w:sz w:val="22"/>
                <w:szCs w:val="22"/>
                <w:lang w:val="uk-UA"/>
              </w:rPr>
              <w:t>-1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5" w:name="527"/>
            <w:bookmarkEnd w:id="215"/>
            <w:r>
              <w:rPr>
                <w:lang w:val="uk-UA"/>
              </w:rPr>
              <w:t xml:space="preserve">Відхилення виникло в зв’язку з відсутністю фінансування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6" w:name="528"/>
            <w:bookmarkEnd w:id="216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7" w:name="529"/>
            <w:bookmarkEnd w:id="217"/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8" w:name="530"/>
            <w:bookmarkEnd w:id="21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9" w:name="531"/>
            <w:bookmarkEnd w:id="21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0" w:name="532"/>
            <w:bookmarkEnd w:id="22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1" w:name="533"/>
            <w:bookmarkEnd w:id="22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2" w:name="534"/>
            <w:bookmarkEnd w:id="22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3" w:name="535"/>
            <w:bookmarkEnd w:id="22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4" w:name="536"/>
            <w:bookmarkEnd w:id="22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5" w:name="537"/>
            <w:bookmarkEnd w:id="22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6" w:name="538"/>
            <w:bookmarkEnd w:id="22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7" w:name="539"/>
            <w:bookmarkEnd w:id="22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8" w:name="540"/>
            <w:bookmarkEnd w:id="228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9" w:name="541"/>
            <w:bookmarkEnd w:id="22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bookmarkStart w:id="230" w:name="542"/>
            <w:bookmarkEnd w:id="230"/>
            <w:r>
              <w:rPr>
                <w:sz w:val="22"/>
                <w:szCs w:val="22"/>
                <w:lang w:val="uk-UA"/>
              </w:rPr>
              <w:t>Середня вартість на придбання матеріально-технічного забезпече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31" w:name="545"/>
            <w:bookmarkEnd w:id="231"/>
            <w:r>
              <w:rPr>
                <w:sz w:val="22"/>
                <w:szCs w:val="22"/>
                <w:lang w:val="uk-UA"/>
              </w:rPr>
              <w:t>1346,84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2" w:name="546"/>
            <w:bookmarkEnd w:id="23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3" w:name="547"/>
            <w:bookmarkEnd w:id="233"/>
            <w:r>
              <w:rPr>
                <w:sz w:val="22"/>
                <w:szCs w:val="22"/>
                <w:lang w:val="uk-UA"/>
              </w:rPr>
              <w:t>1346,8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34" w:name="548"/>
            <w:bookmarkStart w:id="235" w:name="548"/>
            <w:bookmarkEnd w:id="235"/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36" w:name="549"/>
            <w:bookmarkStart w:id="237" w:name="549"/>
            <w:bookmarkEnd w:id="237"/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38" w:name="550"/>
            <w:bookmarkStart w:id="239" w:name="550"/>
            <w:bookmarkEnd w:id="239"/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0" w:name="551"/>
            <w:bookmarkEnd w:id="240"/>
            <w:r>
              <w:rPr>
                <w:sz w:val="22"/>
                <w:szCs w:val="22"/>
                <w:lang w:val="uk-UA"/>
              </w:rPr>
              <w:t>-1346,8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41" w:name="552"/>
            <w:bookmarkStart w:id="242" w:name="552"/>
            <w:bookmarkEnd w:id="242"/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bookmarkStart w:id="243" w:name="553"/>
            <w:bookmarkEnd w:id="243"/>
            <w:r>
              <w:rPr>
                <w:sz w:val="16"/>
                <w:szCs w:val="16"/>
                <w:lang w:val="uk-UA"/>
              </w:rPr>
              <w:t>-1346,84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4" w:name="554"/>
            <w:bookmarkEnd w:id="24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bookmarkStart w:id="245" w:name="555"/>
            <w:bookmarkEnd w:id="245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Середня вартість 1-ї електростанці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46" w:name="556"/>
            <w:bookmarkEnd w:id="246"/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7" w:name="558"/>
            <w:bookmarkEnd w:id="24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48" w:name="559"/>
            <w:bookmarkEnd w:id="248"/>
            <w:r>
              <w:rPr>
                <w:sz w:val="22"/>
                <w:szCs w:val="22"/>
                <w:lang w:val="uk-UA"/>
              </w:rPr>
              <w:t>20500,0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49" w:name="560"/>
            <w:bookmarkEnd w:id="249"/>
            <w:r>
              <w:rPr>
                <w:sz w:val="22"/>
                <w:szCs w:val="22"/>
                <w:lang w:val="uk-UA"/>
              </w:rPr>
              <w:t>20500,0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0" w:name="561"/>
            <w:bookmarkEnd w:id="25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1" w:name="562"/>
            <w:bookmarkEnd w:id="25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2" w:name="563"/>
            <w:bookmarkEnd w:id="25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3" w:name="564"/>
            <w:bookmarkEnd w:id="25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54" w:name="565"/>
            <w:bookmarkEnd w:id="254"/>
            <w:r>
              <w:rPr>
                <w:sz w:val="22"/>
                <w:szCs w:val="22"/>
                <w:lang w:val="uk-UA"/>
              </w:rPr>
              <w:t>-20500,0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55" w:name="566"/>
            <w:bookmarkEnd w:id="255"/>
            <w:r>
              <w:rPr>
                <w:sz w:val="14"/>
                <w:szCs w:val="14"/>
                <w:lang w:val="uk-UA"/>
              </w:rPr>
              <w:t>-20500,0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6" w:name="567"/>
            <w:bookmarkEnd w:id="256"/>
            <w:r>
              <w:rPr>
                <w:lang w:val="uk-UA"/>
              </w:rPr>
              <w:t xml:space="preserve">Відхилення виникло в зв’язку з відсутністю фінансування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7" w:name="568"/>
            <w:bookmarkEnd w:id="257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8" w:name="569"/>
            <w:bookmarkEnd w:id="258"/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9" w:name="570"/>
            <w:bookmarkEnd w:id="25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0" w:name="571"/>
            <w:bookmarkEnd w:id="26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1" w:name="572"/>
            <w:bookmarkEnd w:id="26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2" w:name="573"/>
            <w:bookmarkEnd w:id="26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3" w:name="574"/>
            <w:bookmarkEnd w:id="26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4" w:name="575"/>
            <w:bookmarkEnd w:id="26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5" w:name="576"/>
            <w:bookmarkEnd w:id="26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6" w:name="577"/>
            <w:bookmarkEnd w:id="26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7" w:name="578"/>
            <w:bookmarkEnd w:id="26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8" w:name="579"/>
            <w:bookmarkEnd w:id="26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9" w:name="580"/>
            <w:bookmarkEnd w:id="269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0" w:name="581"/>
            <w:bookmarkEnd w:id="27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bookmarkStart w:id="271" w:name="582"/>
            <w:bookmarkEnd w:id="271"/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 заходів на облаштування, придбання матеріально-технічного забезпечення,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%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napToGrid w:val="false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2" w:name="591"/>
            <w:bookmarkEnd w:id="27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3" w:name="592"/>
            <w:bookmarkEnd w:id="27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4" w:name="593"/>
            <w:bookmarkEnd w:id="274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5" w:name="594"/>
            <w:bookmarkEnd w:id="27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bookmarkStart w:id="276" w:name="595"/>
            <w:bookmarkEnd w:id="276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Відсоток виконання заходів на придбання електростанції,%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77" w:name="596"/>
            <w:bookmarkEnd w:id="277"/>
            <w:r>
              <w:rPr>
                <w:sz w:val="22"/>
                <w:szCs w:val="22"/>
                <w:lang w:val="uk-UA"/>
              </w:rPr>
              <w:t>%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bookmarkStart w:id="278" w:name="597"/>
            <w:bookmarkEnd w:id="278"/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79" w:name="598"/>
            <w:bookmarkEnd w:id="27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80" w:name="599"/>
            <w:bookmarkEnd w:id="280"/>
            <w:r>
              <w:rPr>
                <w:sz w:val="22"/>
                <w:szCs w:val="22"/>
                <w:lang w:val="uk-UA"/>
              </w:rPr>
              <w:t>100 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81" w:name="600"/>
            <w:bookmarkEnd w:id="281"/>
            <w:r>
              <w:rPr>
                <w:sz w:val="22"/>
                <w:szCs w:val="22"/>
                <w:lang w:val="uk-UA"/>
              </w:rPr>
              <w:t>100 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2" w:name="601"/>
            <w:bookmarkEnd w:id="28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3" w:name="602"/>
            <w:bookmarkEnd w:id="28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4" w:name="603"/>
            <w:bookmarkEnd w:id="28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5" w:name="604"/>
            <w:bookmarkEnd w:id="28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6" w:name="605"/>
            <w:bookmarkEnd w:id="28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87" w:name="606"/>
            <w:bookmarkEnd w:id="287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бсяг витрат на послуги з утримання, технічного обслуговування та модернізацію системи оповіще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гривень 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шторис 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52,0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252,0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251,6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56251,66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6000,3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-6000,34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идатки на оповіщення були проведені під фактичну потребу 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ількість послуг з утримання, технічного обслуговування та модернізацію системи оповіще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луг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торис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13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ередня вартість послуги  з утримання, технічного обслуговування та модернізацію системи оповіще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вен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розрахунок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8,6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788,62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27,0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4327,05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-461,5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-461,57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8" w:name="607"/>
            <w:bookmarkEnd w:id="288"/>
            <w:r>
              <w:rPr>
                <w:lang w:val="uk-UA"/>
              </w:rPr>
              <w:t xml:space="preserve">Видатки на оповіщення були проведені під фактичну потребу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89" w:name="608"/>
      <w:bookmarkStart w:id="290" w:name="608"/>
      <w:bookmarkEnd w:id="290"/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961"/>
        <w:gridCol w:w="566"/>
        <w:gridCol w:w="5324"/>
        <w:gridCol w:w="48"/>
      </w:tblGrid>
      <w:tr>
        <w:trPr/>
        <w:tc>
          <w:tcPr>
            <w:tcW w:w="15000" w:type="dxa"/>
            <w:gridSpan w:val="4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291" w:name="609"/>
            <w:bookmarkEnd w:id="291"/>
            <w:r>
              <w:rPr>
                <w:lang w:val="uk-UA"/>
              </w:rPr>
              <w:t>10. Узагальнений висновок про виконання бюджетної програми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тязі 2020 року видатки на  послуги з утримання, технічного обслуговування та модернізацію системи оповіщення</w:t>
            </w:r>
            <w:r>
              <w:rPr>
                <w:lang w:val="uk-UA"/>
              </w:rPr>
              <w:t xml:space="preserve">  були проведені під фактичну потребу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292" w:name="610"/>
            <w:bookmarkStart w:id="293" w:name="610"/>
            <w:bookmarkEnd w:id="293"/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bookmarkStart w:id="294" w:name="611"/>
            <w:bookmarkEnd w:id="294"/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Голова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Денис ВАЩЕН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чальник відділу фінансового</w:t>
            </w:r>
          </w:p>
          <w:p>
            <w:pPr>
              <w:pStyle w:val="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безпечення - головний бухгалтер 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13:10:00Z</dcterms:created>
  <dc:creator>Ольга Пастухова</dc:creator>
  <dc:description/>
  <cp:keywords/>
  <dc:language>en-US</dc:language>
  <cp:lastModifiedBy>User</cp:lastModifiedBy>
  <cp:lastPrinted>2021-01-21T16:29:00Z</cp:lastPrinted>
  <dcterms:modified xsi:type="dcterms:W3CDTF">2021-01-21T14:30:00Z</dcterms:modified>
  <cp:revision>12</cp:revision>
  <dc:subject/>
  <dc:title/>
</cp:coreProperties>
</file>