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left="156"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1735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443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зроблення схем планування та забудови територій (містобудівної документації)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4. Видатки (надані кредити) за бюджетною програмою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4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4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134"/>
        <w:gridCol w:w="1134"/>
        <w:gridCol w:w="1134"/>
        <w:gridCol w:w="1134"/>
        <w:gridCol w:w="1276"/>
        <w:gridCol w:w="1134"/>
        <w:gridCol w:w="1286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тки спрямовані на заходи по розробленню стратегічної екологічної оці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тим, що сума заключеного договору та кошторису виконаних робіт менша ніж попередня проектна пропозиція отримана від виконавця робіт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276"/>
        <w:gridCol w:w="1134"/>
        <w:gridCol w:w="1134"/>
        <w:gridCol w:w="1134"/>
        <w:gridCol w:w="1275"/>
        <w:gridCol w:w="1305"/>
        <w:gridCol w:w="1260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Касові видатки (надані кредити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йонна цільова програма з р</w:t>
            </w:r>
            <w:r>
              <w:rPr>
                <w:rFonts w:cs="Times New Roman" w:ascii="Times New Roman" w:hAnsi="Times New Roman"/>
                <w:color w:val="2E2E2E"/>
              </w:rPr>
              <w:t>озроблення схеми планування території Роменського району на 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тим, що сума заключеного договору та кошторису виконаних робіт менша ніж попередня проектна пропозиція отримана від виконавця робіт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Style w:val="55"/>
          <w:rFonts w:cs="Times New Roman" w:ascii="Times New Roman" w:hAnsi="Times New Roman"/>
          <w:w w:val="100"/>
          <w:sz w:val="22"/>
          <w:szCs w:val="22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7"/>
        <w:gridCol w:w="1136"/>
        <w:gridCol w:w="1276"/>
        <w:gridCol w:w="67"/>
        <w:gridCol w:w="1067"/>
        <w:gridCol w:w="992"/>
        <w:gridCol w:w="1134"/>
        <w:gridCol w:w="767"/>
        <w:gridCol w:w="225"/>
        <w:gridCol w:w="342"/>
        <w:gridCol w:w="741"/>
        <w:gridCol w:w="51"/>
        <w:gridCol w:w="1083"/>
        <w:gridCol w:w="51"/>
        <w:gridCol w:w="992"/>
        <w:gridCol w:w="91"/>
        <w:gridCol w:w="1043"/>
        <w:gridCol w:w="91"/>
        <w:gridCol w:w="1185"/>
        <w:gridCol w:w="56"/>
      </w:tblGrid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каз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жерело інформації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бюджетної програми 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за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датків на розроблення стратегічної екологічної оцін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57040,6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70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тим, що сума заключеного договору та кошторису виконаних робіт менша ніж попередня проектна пропозиція отримана від виконавця робі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родук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розробленої стратегічної екологічної оцін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розраху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ind w:right="98" w:hanging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 витрати на розроблення стратегічної екологічної оцін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зраху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57040,6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59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Відхилення виникло в зв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зку з тим, що сума заключеного договору та кошторису виконаних робіт менша ніж попередня проектна пропозиція отримана від виконавця робі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Зі зменшенням цінової пропозиції, сума заключеного договору та кошторису виконаних робіт менша ніж попередня проектна пропозиція отримана від виконавця робіт, в зв’язку з цим відбулася економія бюджетних кошті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37" w:type="dxa"/>
            <w:gridSpan w:val="5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ерівник апарату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Ch62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84" w:type="dxa"/>
            <w:gridSpan w:val="10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uk-UA"/>
              </w:rPr>
            </w:r>
          </w:p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37" w:type="dxa"/>
            <w:gridSpan w:val="5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Головний бухгалтер 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84" w:type="dxa"/>
            <w:gridSpan w:val="10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</w:rPr>
        <w:t>№ 472 від 28.04.2017</w:t>
      </w:r>
      <w:r>
        <w:rPr>
          <w:rStyle w:val="St46"/>
          <w:rFonts w:cs="Times New Roman" w:ascii="Times New Roman" w:hAnsi="Times New Roman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</w:rPr>
        <w:t>№ 908 від 15.11.2018</w:t>
      </w:r>
      <w:r>
        <w:rPr>
          <w:rStyle w:val="St46"/>
          <w:rFonts w:cs="Times New Roman" w:ascii="Times New Roman" w:hAnsi="Times New Roman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25:00Z</dcterms:created>
  <dc:creator>nsmagluk</dc:creator>
  <dc:description/>
  <cp:keywords/>
  <dc:language>en-US</dc:language>
  <cp:lastModifiedBy>Admin</cp:lastModifiedBy>
  <cp:lastPrinted>2020-01-13T10:11:00Z</cp:lastPrinted>
  <dcterms:modified xsi:type="dcterms:W3CDTF">2020-01-13T08:14:00Z</dcterms:modified>
  <cp:revision>4</cp:revision>
  <dc:subject/>
  <dc:title/>
</cp:coreProperties>
</file>