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5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</w:tblGrid>
      <w:tr>
        <w:trPr/>
        <w:tc>
          <w:tcPr>
            <w:tcW w:w="55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/ розпорядчий докумен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_________ р. № 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Відділ культури виконавчого комітету Мукачівської міської рад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6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2"/>
        <w:gridCol w:w="397"/>
        <w:gridCol w:w="1447"/>
        <w:gridCol w:w="136"/>
        <w:gridCol w:w="1281"/>
        <w:gridCol w:w="1915"/>
        <w:gridCol w:w="781"/>
        <w:gridCol w:w="276"/>
        <w:gridCol w:w="123"/>
        <w:gridCol w:w="877"/>
        <w:gridCol w:w="1522"/>
        <w:gridCol w:w="140"/>
        <w:gridCol w:w="31"/>
        <w:gridCol w:w="292"/>
        <w:gridCol w:w="1701"/>
        <w:gridCol w:w="516"/>
        <w:gridCol w:w="40"/>
        <w:gridCol w:w="1003"/>
        <w:gridCol w:w="1407"/>
        <w:gridCol w:w="70"/>
        <w:gridCol w:w="20"/>
        <w:gridCol w:w="20"/>
        <w:gridCol w:w="25"/>
        <w:gridCol w:w="159"/>
        <w:gridCol w:w="976"/>
      </w:tblGrid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6" w:type="dxa"/>
            <w:gridSpan w:val="20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ідділ культури виконавчого комітету Мукачівської міської ради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2176" w:type="dxa"/>
            <w:gridSpan w:val="20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Відділ культури виконавчого комітету Мукачівської міської ради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96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</w:tc>
        <w:tc>
          <w:tcPr>
            <w:tcW w:w="10759" w:type="dxa"/>
            <w:gridSpan w:val="18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 xml:space="preserve">Надання спеціальної освіти школами естетичного виховання (музичними, художніми, хореографічними, театральними, хоровими, мистецькими)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8 435 009,00 гривень, у тому числі загального фонду 16 723 009,00 гривень та спеціального фонду 1 712 000,00 гривень.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ний кодекс, Конституція Украї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України «Про культур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аз МФУ від 26.08.2014 р. № 836 (із змінами від 30.09.2016 р. № 860 та № 472 від 28.04.2017 р.) «Правила складання паспортів бюджетних програм місцевих бюджетів та звітів про їх виконання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каз МФУ від 29.12.2018 № 1209 «Про внесення змін до деяких наказів МФУ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ільний наказ МФУ та МК від 01.10.2010 р. № 1150/41 «Про затвердження Типового переліку бюджетних програм та результативних показників їх виконання для місцевих бюджетів у галузі «Культура» 201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аз МФУ від 20.09.2017 р. № 793 «Про затвердження складових програмної класифікації видатків та кредитування місцевих бюджетів (Із змінами і доповненням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У «Про Державний бюджет України на 2019 рік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ішення 51-ї позачергової сесії Мукачівської міської ради 7-го скликання від 11.12.2018 р. № 1268 «Про місцевий бюджет міста Мукачева на 2019 рік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шення 55 сесії 7-го скликання від 28.03.2019 року № 1360 Про внесення змін до місцевого бюджету міста Мукачево на 2019 рі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ішення 56-ї сесії Мукачівської міської ради 7-го скликання від 25.04.2019 р. № 1389 «Про внесення змін до місцевого бюджету міста Мукачева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ішення 58-ї сесії Мукачівської міської ради 7-го скликання від 27.05.2019 р. № 1433 «Про внесення змін до місцевого бюджету міста Мукачева на 2019 рік».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4980" w:type="dxa"/>
            <w:gridSpan w:val="24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1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діяльності та надання позашкільної освіти школами естетичного виховання</w:t>
            </w:r>
          </w:p>
        </w:tc>
        <w:tc>
          <w:tcPr>
            <w:tcW w:w="1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е та естетичне виховання дітей та молоді.  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чаткової музичної, хореографічної освіти, з образотворчого мистецтва та художнього промислу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2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5" w:type="dxa"/>
            <w:gridSpan w:val="26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надання початкової музичної, хореографічної освіти, з образотворчого мистецтва та художнього промислу   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23 009,00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2 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35 009,00</w:t>
            </w:r>
          </w:p>
        </w:tc>
        <w:tc>
          <w:tcPr>
            <w:tcW w:w="12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23 009,00</w:t>
            </w:r>
          </w:p>
        </w:tc>
        <w:tc>
          <w:tcPr>
            <w:tcW w:w="2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2 000,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35 009,00</w:t>
            </w:r>
          </w:p>
        </w:tc>
        <w:tc>
          <w:tcPr>
            <w:tcW w:w="127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                                                      гривень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15" w:type="dxa"/>
            <w:gridSpan w:val="21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12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устано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ичні школ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ні школ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рові школи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клас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керівних працівник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педагогічного персоналу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рифікаційний спис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 спеціаліст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є число окладів (ставок)  обслуговуючого персонал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є число окладів (ставок)  робітників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тки на отримання освіти в школах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ори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23 009,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2 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35 009,0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батьківська плат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тори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0 000,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0 000,0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кількість учнів, які отримують освіту в школах естетичного вихованн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іб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еж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кількість учнів, які звільнені від плати за навчанн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іб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истичні дан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Чисельність учнів на одну педагогічну ставку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д.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истичні дан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итрати на одного учня, який отримує освіту в школах естетичного вихованн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н.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ахун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 820,6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 414,88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 235,55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ст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соток  збільшення кількості учнів, які отримують освіту у школах естетичного виховання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ахун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соток обсягу батьківської плати за навчання в загальному обсязі видатків на отримання освіти в школах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рахунко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відділу культури </w:t>
            </w:r>
          </w:p>
        </w:tc>
        <w:tc>
          <w:tcPr>
            <w:tcW w:w="357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40" w:type="dxa"/>
            <w:gridSpan w:val="11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.Калій 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55" w:type="dxa"/>
            <w:gridSpan w:val="2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інансового управління виконавчого комітету Мукачівської міської рад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7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4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Тоба</w:t>
            </w:r>
          </w:p>
        </w:tc>
        <w:tc>
          <w:tcPr>
            <w:tcW w:w="1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»__________201__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26:00Z</dcterms:created>
  <dc:creator>Бойченко Людмила Олександрівна</dc:creator>
  <dc:description/>
  <cp:keywords/>
  <dc:language>en-US</dc:language>
  <cp:lastModifiedBy>Пользователь</cp:lastModifiedBy>
  <cp:lastPrinted>2019-05-07T16:43:00Z</cp:lastPrinted>
  <dcterms:modified xsi:type="dcterms:W3CDTF">2019-07-05T09:05:00Z</dcterms:modified>
  <cp:revision>38</cp:revision>
  <dc:subject/>
  <dc:title>ЗАТВЕРДЖЕНО</dc:title>
</cp:coreProperties>
</file>