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</w:tblGrid>
      <w:tr>
        <w:trPr/>
        <w:tc>
          <w:tcPr>
            <w:tcW w:w="55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/ розпорядчий докумен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_________ р.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ідділ культури виконавчого комітету Мукач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6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2"/>
        <w:gridCol w:w="397"/>
        <w:gridCol w:w="1447"/>
        <w:gridCol w:w="136"/>
        <w:gridCol w:w="1281"/>
        <w:gridCol w:w="1915"/>
        <w:gridCol w:w="781"/>
        <w:gridCol w:w="276"/>
        <w:gridCol w:w="123"/>
        <w:gridCol w:w="877"/>
        <w:gridCol w:w="1522"/>
        <w:gridCol w:w="140"/>
        <w:gridCol w:w="31"/>
        <w:gridCol w:w="292"/>
        <w:gridCol w:w="1701"/>
        <w:gridCol w:w="516"/>
        <w:gridCol w:w="40"/>
        <w:gridCol w:w="1003"/>
        <w:gridCol w:w="1407"/>
        <w:gridCol w:w="70"/>
        <w:gridCol w:w="20"/>
        <w:gridCol w:w="20"/>
        <w:gridCol w:w="25"/>
        <w:gridCol w:w="1135"/>
      </w:tblGrid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40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82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</w:tc>
        <w:tc>
          <w:tcPr>
            <w:tcW w:w="10759" w:type="dxa"/>
            <w:gridSpan w:val="18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Фінансова підтримка театрів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7 280 884,00 гривень, у тому числі загального фонду 6 768 884,00 гривень та спеціального фонду 512 000,00 гривень.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ий кодекс, Конституція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України «Про культур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6.08.2014 р. № 836 (із змінами від 30.09.2016 р. № 860 та № 472 від 28.04.2017 р.) «Правила складання паспортів бюджетних програм місцевих бюджетів та звітів про їх виконанн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каз МФУ від 29.12.2018 № 1209 «Про внесення змін до деяких наказів МФ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ільний наказ МФУ та МК від 01.10.2010 р. № 1150/41 «Про затвердження Типового переліку бюджетних програм та результативних показників їх виконання для місцевих бюджетів у галузі «Культура» 201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0.09.2017 р. № 793 «Про затвердження складових програмної класифікації видатків та кредитування місцевих бюджетів (Із змінами і доповненням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У «Про Державний бюджет України на 2019 рі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1-ї позачергової сесії Мукачівської міської ради 7-го скликання від 11.12.2018 р. № 1268 «Про місцевий бюджет міста Мукачева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6-ї сесії Мукачівської міської ради 7-го скликання від 25.04.2019 р. № 1389 «Про внесення змін до місцевого бюджету міста Мукачева на 2019 рік».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іяльності та розвитку заходів  у сфері театрального мистецтва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ування і задоволення творчих потреб інтересів громадян, їх естетичне виховання, розвиток та збагачення духовного потенціалу.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інформування і задоволення творчих потреб інтересів громадян, їх естетичне виховання, розвиток та збагачення духовного потенціалу  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5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5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інформування і задоволення творчих потреб інтересів громадян, їх естетичне виховання, розвиток та збагачення духовного потенціалу    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68 884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2 000,00 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0 884,00 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68 884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2 000,00 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0 884,00 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                                                      гривень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15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станов (театрів)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закла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керівних працівник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число окладів (ставок) художнього персонал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артистичного персоналу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спеціаліст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число окладів (ставок)  обслуговуючого персонал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робітник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виста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ових постановок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глядачевих місц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глядачів  на стаціонарі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іб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ий обсяг доход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ор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 768 884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 000,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 280 884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Із загального обсягу планових доходів від  платних послуг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: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Зві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и від виїзної та гастрольної діяльності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редні витрати на одну вистав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 305,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 200,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 505,5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редні ціна одного квитк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зрахун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ідсоток середньої завантаженості залів на стаціонарі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ідсоток  збільшення чисельності глядачів на одному спектаклі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фінансової підтримки за рахунок коштів місцевих бюджетів в обсязі бюджетних призначен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культури </w:t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.Калій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фінансового управління виконавчого комітету Мукачівс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ба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__________201__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6:00Z</dcterms:created>
  <dc:creator>Бойченко Людмила Олександрівна</dc:creator>
  <dc:description/>
  <cp:keywords/>
  <dc:language>en-US</dc:language>
  <cp:lastModifiedBy>USER</cp:lastModifiedBy>
  <cp:lastPrinted>2019-05-08T15:32:00Z</cp:lastPrinted>
  <dcterms:modified xsi:type="dcterms:W3CDTF">2019-05-08T12:54:00Z</dcterms:modified>
  <cp:revision>25</cp:revision>
  <dc:subject/>
  <dc:title>ЗАТВЕРДЖЕНО</dc:title>
</cp:coreProperties>
</file>