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/>
        <w:tc>
          <w:tcPr>
            <w:tcW w:w="55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/ розпорядчий докум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12.02.2019 р. № 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ідділ культури виконавчого комітету Мукач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2"/>
        <w:gridCol w:w="397"/>
        <w:gridCol w:w="1447"/>
        <w:gridCol w:w="136"/>
        <w:gridCol w:w="1281"/>
        <w:gridCol w:w="1915"/>
        <w:gridCol w:w="781"/>
        <w:gridCol w:w="276"/>
        <w:gridCol w:w="123"/>
        <w:gridCol w:w="877"/>
        <w:gridCol w:w="1522"/>
        <w:gridCol w:w="140"/>
        <w:gridCol w:w="31"/>
        <w:gridCol w:w="292"/>
        <w:gridCol w:w="1701"/>
        <w:gridCol w:w="516"/>
        <w:gridCol w:w="40"/>
        <w:gridCol w:w="1003"/>
        <w:gridCol w:w="1407"/>
        <w:gridCol w:w="70"/>
        <w:gridCol w:w="20"/>
        <w:gridCol w:w="20"/>
        <w:gridCol w:w="25"/>
        <w:gridCol w:w="1135"/>
      </w:tblGrid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</w:tc>
        <w:tc>
          <w:tcPr>
            <w:tcW w:w="10759" w:type="dxa"/>
            <w:gridSpan w:val="18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Забезпечення діяльності інших закладів в галузі культури і мистецтва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 420 212,00 гривень, у тому числі загального фонду 1 420 212,00 гривень та спеціального фонду 0,00 гривень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ий кодекс, Конституція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України «Про культур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6.08.2014 р. № 836 (із змінами від 30.09.2016 р. № 860 та № 472 від 28.04.2017 р.) «Правила складання паспортів бюджетних програм місцевих бюджетів та звітів про їх виконанн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каз МФУ від 29.12.2018 № 1209 «Про внесення змін до деяких наказів МФ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ільний наказ МФУ та МК від 01.10.2010 р. № 1150/41 «Про затвердження Типового переліку бюджетних програм та результативних показників їх виконання для місцевих бюджетів у галузі «Культура» 201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0.09.2017 р. № 793 «Про затвердження складових програмної класифікації видатків та кредитування місцевих бюджетів (Із змінами і доповненням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У «Про Державний бюджет України на 2019 рік»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1-ї позачергової сесії Мукачівської міської ради 7-го скликання від 11.12.2018 р. № 1268 «Про місцевий бюджет міста Мукачева на 2019 рік»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діяльності та реалізація заходів  інших закладів в галузі культури і мистецтва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римка та розвиток культурно – освітніх заходів 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тримка та розвиток культурно – освітніх заходів, забезпечення своєчасної та якісної складання зітності, фінансової документації, надання якісних послуг з централізованого господарського обслуговування      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5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5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іяльності та реалізація заходів  інших закладів в галузі культури і мистецтв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212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212,00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212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212,00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                                                     гривень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15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:  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закла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централізована бухгалтері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закла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усього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ий розп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спеціаліст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ки на забезпечення діяльності установ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ор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212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0 212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закладів культури, які обслуговує централізована бухгалтері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ня про централізовану бухгалтері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кладених звітів працівниками бухгалтерії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ність закладів відділу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ахунків, довідок, інформацій, заявок та лист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вітність закладів відділу культур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ількість складених звітів на одного працівник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т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раху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4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ількість рахунків, довідок, інформацій, заявок та листів на одного працівник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Шт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раху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 збільшення обслуговуємих закладів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культури </w:t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Калій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управління, начальник бюджетного відділу фінансового управління виконавчого комітету Мукачівс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Герц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201__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6:00Z</dcterms:created>
  <dc:creator>Бойченко Людмила Олександрівна</dc:creator>
  <dc:description/>
  <cp:keywords/>
  <dc:language>en-US</dc:language>
  <cp:lastModifiedBy>USER</cp:lastModifiedBy>
  <cp:lastPrinted>2019-02-15T10:51:00Z</cp:lastPrinted>
  <dcterms:modified xsi:type="dcterms:W3CDTF">2019-02-15T08:51:00Z</dcterms:modified>
  <cp:revision>23</cp:revision>
  <dc:subject/>
  <dc:title>ЗАТВЕРДЖЕНО</dc:title>
</cp:coreProperties>
</file>