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від 21.01.2019 року № 3</w:t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діл культури виконавчого комітету </w:t>
      </w:r>
    </w:p>
    <w:p>
      <w:pPr>
        <w:pStyle w:val="Normal"/>
        <w:ind w:left="3540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укачівської міської ради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6372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а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ої програми на 2019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51-ї позачергової сесії Мукачівської міської ради 7 скликання від 11.12.2018 року № 1268 «</w:t>
      </w: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 xml:space="preserve">Про місцевий бюджет міста Мукачева на 2019 рік». </w:t>
        </w:r>
      </w:hyperlink>
      <w:r>
        <w:rPr>
          <w:sz w:val="28"/>
          <w:szCs w:val="28"/>
          <w:lang w:val="uk-UA"/>
        </w:rPr>
        <w:t>Правила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 1104/25881 (у редакції наказу Міністерства фінансів України від 30 вересня 2016 року № 860 та наказу Міністерства фінансів України № 472 від 28.04.2017 року). Наказ МФУ від 26.12.208 № 1209 «Про внесення змін до деяких наказів МФУ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аспорти  бюджетних програм на 2019  рік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Відділ культури виконавчого комітету  Мукачівської міської ради</w:t>
      </w:r>
    </w:p>
    <w:p>
      <w:pPr>
        <w:pStyle w:val="Normal"/>
        <w:ind w:left="708"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йменування головного розпорядника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одами  програмної класифікації видатків та кредитування місцевих бюджетів (КПКВ):</w:t>
      </w:r>
    </w:p>
    <w:p>
      <w:pPr>
        <w:pStyle w:val="Normal"/>
        <w:ind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014010 – Фінансова підтримка театрів,  </w:t>
      </w:r>
    </w:p>
    <w:p>
      <w:pPr>
        <w:pStyle w:val="Normal"/>
        <w:ind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014030 – Забезпечення діяльності бібліотек, </w:t>
      </w:r>
    </w:p>
    <w:p>
      <w:pPr>
        <w:pStyle w:val="Normal"/>
        <w:ind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014040 – Забезпечення діяльності музеїв і виставок,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  <w:lang w:val="uk-UA"/>
        </w:rPr>
        <w:t>1014060 –  Забезпечення діяльності палаців і будинків культури, клубів, центрів дозвілля та інших клубних закладів,</w:t>
      </w:r>
    </w:p>
    <w:p>
      <w:pPr>
        <w:pStyle w:val="Normal"/>
        <w:ind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011100 –  Надання спеціальної освіти школами естетичного виховання (музичними,  художніми,  хореографічними, театральними,  хоровими, мистецькими), </w:t>
      </w:r>
    </w:p>
    <w:p>
      <w:pPr>
        <w:pStyle w:val="Normal"/>
        <w:ind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014081 - Забезпечення діяльності інших закладів в галузі культури і мистецтва, 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  <w:lang w:val="uk-UA"/>
        </w:rPr>
        <w:t xml:space="preserve">1014082  –  Інші заходи в галузі культури і мистецтва ( Міська комплексна програма розвитку культури і мистецтв міста Мукачева на 2018 – 2020 роки.)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ультури </w:t>
        <w:tab/>
        <w:t xml:space="preserve">  </w:t>
        <w:tab/>
        <w:tab/>
        <w:t xml:space="preserve"> _______________ </w:t>
        <w:tab/>
        <w:t>І.Я. Кал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</w:t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6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6"/>
      <w:szCs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kachevo-rada.gov.ua/images/docs/rishennya_mr/7/48_7_20181025/1199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29:00Z</dcterms:created>
  <dc:creator>admin</dc:creator>
  <dc:description/>
  <cp:keywords/>
  <dc:language>en-US</dc:language>
  <cp:lastModifiedBy>USER</cp:lastModifiedBy>
  <cp:lastPrinted>2019-02-11T15:41:00Z</cp:lastPrinted>
  <dcterms:modified xsi:type="dcterms:W3CDTF">2019-02-11T13:41:00Z</dcterms:modified>
  <cp:revision>35</cp:revision>
  <dc:subject/>
  <dc:title>Найменування головного</dc:title>
</cp:coreProperties>
</file>