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5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</w:tblGrid>
      <w:tr>
        <w:trPr/>
        <w:tc>
          <w:tcPr>
            <w:tcW w:w="55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/ розпорядчий докумен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 ________ р. № 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Відділ культури виконавчого комітету Мукачівської міської рад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2019 рік</w:t>
      </w:r>
    </w:p>
    <w:tbl>
      <w:tblPr>
        <w:tblW w:w="16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2"/>
        <w:gridCol w:w="397"/>
        <w:gridCol w:w="1447"/>
        <w:gridCol w:w="136"/>
        <w:gridCol w:w="1281"/>
        <w:gridCol w:w="1915"/>
        <w:gridCol w:w="781"/>
        <w:gridCol w:w="276"/>
        <w:gridCol w:w="123"/>
        <w:gridCol w:w="877"/>
        <w:gridCol w:w="1522"/>
        <w:gridCol w:w="140"/>
        <w:gridCol w:w="31"/>
        <w:gridCol w:w="292"/>
        <w:gridCol w:w="1701"/>
        <w:gridCol w:w="516"/>
        <w:gridCol w:w="40"/>
        <w:gridCol w:w="1003"/>
        <w:gridCol w:w="1407"/>
        <w:gridCol w:w="70"/>
        <w:gridCol w:w="20"/>
        <w:gridCol w:w="20"/>
        <w:gridCol w:w="25"/>
        <w:gridCol w:w="1135"/>
      </w:tblGrid>
      <w:tr>
        <w:trPr/>
        <w:tc>
          <w:tcPr>
            <w:tcW w:w="538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6" w:type="dxa"/>
            <w:gridSpan w:val="20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Відділ культури виконавчого комітету Мукачівської міської ради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6" w:type="dxa"/>
            <w:gridSpan w:val="20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Відділ культури виконавчого комітету Мукачівської міської ради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1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8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</w:tc>
        <w:tc>
          <w:tcPr>
            <w:tcW w:w="10759" w:type="dxa"/>
            <w:gridSpan w:val="18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Забезпечення діяльності палаців і будинків культури, клубів, центрів дозвілля та інших клубних закладів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80" w:type="dxa"/>
            <w:gridSpan w:val="24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1 941 744,00 гривень, у тому числі загального фонду 1 936 744,00 гривень та спеціального фонду 5 000,00 гривень.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2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ий кодекс, Конституція Украї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України «Про культуру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аз МФУ від 26.08.2014 р. № 836 (із змінами від 30.09.2016 р. № 860 та № 472 від 28.04.2017 р.) «Правила складання паспортів бюджетних програм місцевих бюджетів та звітів про їх виконанн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каз МФУ від 29.12.2018 № 1209 «Про внесення змін до деяких наказів МФУ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ільний наказ МФУ та МК від 01.10.2010 р. № 1150/41 «Про затвердження Типового переліку бюджетних програм та результативних показників їх виконання для місцевих бюджетів у галузі «Культура» 201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аз МФУ від 20.09.2017 р. № 793 «Про затвердження складових програмної класифікації видатків та кредитування місцевих бюджетів (Із змінами і доповненням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У «Про Державний бюджет України на 2019 рі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ішення 51-ї позачергової сесії Мукачівської міської ради 7-го скликання від 11.12.2018 р. № 1268 «Про місцевий бюджет міста Мукачева на 2019 рік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ішення 55 сесії 7-го скликання від 28.03.2019 року № 1360 Про внесення змін до місцевого бюджету міста Мукачево на 2019 рі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ішення 56-ї сесії Мукачівської міської ради 7-го скликання від 25.04.2019 р. № 1389 «Про внесення змін до місцевого бюджету міста Мукачева на 2019 рік».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24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безпечення діяльності та розвитку  палацу і будинку культури,  центру дозвілля.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ання послуг з організації культурного дозвілля населення 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організації культурного дозвілля населення і зміцнення культурних тридицій  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115" w:type="dxa"/>
            <w:gridSpan w:val="25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5" w:type="dxa"/>
            <w:gridSpan w:val="25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римання установ та організація культурного і проведення культурно – освітніх заходів   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6 744,00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1 744,00</w:t>
            </w:r>
          </w:p>
        </w:tc>
        <w:tc>
          <w:tcPr>
            <w:tcW w:w="1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6 744,00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1 744,00</w:t>
            </w:r>
          </w:p>
        </w:tc>
        <w:tc>
          <w:tcPr>
            <w:tcW w:w="1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                                                      гривень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15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12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станов  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инків культури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ів культури і дозвілл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ереж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і аматорські колективи, які мають звання (народний)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ереж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і аматорські колективи, які мають звання (зразковий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Мережа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постійно діючих угрупувань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усього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тний розпи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керівних працівникі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 спеціалісті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є число окладів (ставок)  обслуговуючого персонал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 робітникі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тки на забезпечення діяльності палаців, будинків культури, клубі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ори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6 744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1 744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відвідувачі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іб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3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овий обсяг доходів платниг послуг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н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ередні витрати на одного відвідувач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рн. 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озрахун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,4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1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7,87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соток  збільшення відвідувачів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ахун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6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культури </w:t>
            </w:r>
          </w:p>
        </w:tc>
        <w:tc>
          <w:tcPr>
            <w:tcW w:w="3579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40" w:type="dxa"/>
            <w:gridSpan w:val="11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.Калій 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ьник  фінансового управління виконавчого комітету Мукачівської міськ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4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Тоба</w:t>
            </w:r>
          </w:p>
        </w:tc>
        <w:tc>
          <w:tcPr>
            <w:tcW w:w="1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»__________201__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26:00Z</dcterms:created>
  <dc:creator>Бойченко Людмила Олександрівна</dc:creator>
  <dc:description/>
  <cp:keywords/>
  <dc:language>en-US</dc:language>
  <cp:lastModifiedBy>USER</cp:lastModifiedBy>
  <cp:lastPrinted>2019-05-10T09:58:00Z</cp:lastPrinted>
  <dcterms:modified xsi:type="dcterms:W3CDTF">2019-05-17T08:16:00Z</dcterms:modified>
  <cp:revision>36</cp:revision>
  <dc:subject/>
  <dc:title>ЗАТВЕРДЖЕНО</dc:title>
</cp:coreProperties>
</file>