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081309552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7.02.2020                        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0.02.2020 року № 1518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035 «Компенсаційні виплати за пільговий проїзд окремих категорій громадян на залізничному транспорті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5045 «Будівництво мультифункціональних майданчиків для занять            ігровими видами спор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подар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130 «Здійснення заходів із землеустро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7330 «Будівництво  інших об'єктів комунальної власності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350 «Розроблення схем планування та забудови територій (містобудівної документації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461 «Утримання та розвиток автомобільних доріг та дорожньої інфраструктури за рахунок коштів місцевого бюдже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93 «Інші заходи, пов`язані з економічною діяльніст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ерший заступник міського голови                       Олександр НІКОЛАЙ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Oksana</cp:lastModifiedBy>
  <cp:lastPrinted>2020-02-28T16:38:00Z</cp:lastPrinted>
  <dcterms:modified xsi:type="dcterms:W3CDTF">2020-02-28T14:40:00Z</dcterms:modified>
  <cp:revision>22</cp:revision>
  <dc:subject/>
  <dc:title>Начальникам</dc:title>
</cp:coreProperties>
</file>