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14"/>
        <w:rPr>
          <w:rFonts w:eastAsia="Calibri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object w:dxaOrig="889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3.4pt" filled="f" o:ole="">
            <v:imagedata r:id="rId3" o:title=""/>
          </v:shape>
          <o:OLEObject Type="Embed" ProgID="" ShapeID="ole_rId2" DrawAspect="Content" ObjectID="_1777492033" r:id="rId2"/>
        </w:objec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ВСЬКА МІСЬКА РА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вського міського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1.2020                                                              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0 Бюджетного кодексу України, відповідно до наказу Міністерства фінансів України від 26.08.2014 №836 «Про деякі питання запровадження програмно-цільового методу складання та виконання місцевих бюджетів» (із змінами) та згідн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9.12.2019 року №1424</w:t>
      </w:r>
      <w:r>
        <w:rPr/>
        <w:t xml:space="preserve"> «</w:t>
      </w:r>
      <w:r>
        <w:rPr>
          <w:sz w:val="28"/>
          <w:szCs w:val="28"/>
        </w:rPr>
        <w:t>Про міський бюджет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наступні паспорти бюджетних програм на 2020 рік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0110180 «Інша діяльність у сфері державного управління»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0111010 «Надання дошкільної освіти».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0112010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«Багатопрофільна стаціонарна медична допомога населенню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44 «Централізовані заходи з лікування хворих на цукровий та нецукровий діабет».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12152 «Інші програми та заходи у сфері охорони здоров’я».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13035 «Компенсаційні виплати за пільговий проїзд окремих категорій громадян на залізничному транспорті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0113104 «</w:t>
      </w:r>
      <w:r>
        <w:rPr>
          <w:sz w:val="28"/>
          <w:szCs w:val="28"/>
          <w:lang w:eastAsia="uk-UA"/>
        </w:rPr>
        <w:t xml:space="preserve">Забезпечення соціальними послугами за місцем  проживання 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 xml:space="preserve">громадян, які не здатні до самообслуговування у   зв`язку з похилим 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віком, хворобою, інвалідністю»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 xml:space="preserve">0113105 «Надання реабілітаційних послуг особам з  інвалідністю та  </w:t>
      </w:r>
    </w:p>
    <w:p>
      <w:pPr>
        <w:pStyle w:val="Normal"/>
        <w:jc w:val="both"/>
        <w:rPr>
          <w:sz w:val="32"/>
          <w:szCs w:val="32"/>
          <w:lang w:eastAsia="uk-UA"/>
        </w:rPr>
      </w:pPr>
      <w:r>
        <w:rPr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дітям з інвалідністю</w:t>
      </w:r>
      <w:r>
        <w:rPr>
          <w:sz w:val="32"/>
          <w:szCs w:val="32"/>
          <w:lang w:eastAsia="uk-UA"/>
        </w:rPr>
        <w:t>».</w:t>
      </w:r>
    </w:p>
    <w:p>
      <w:pPr>
        <w:pStyle w:val="Normal"/>
        <w:jc w:val="both"/>
        <w:rPr/>
      </w:pPr>
      <w:r>
        <w:rPr>
          <w:sz w:val="32"/>
          <w:szCs w:val="32"/>
          <w:lang w:eastAsia="uk-UA"/>
        </w:rPr>
        <w:t xml:space="preserve">           </w:t>
      </w:r>
      <w:r>
        <w:rPr>
          <w:sz w:val="28"/>
          <w:szCs w:val="28"/>
        </w:rPr>
        <w:t xml:space="preserve">0113121 «Утримання та забезпечення діяльності центрів соціальних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ужб для сім’ї, дітей та молоді».</w:t>
      </w:r>
      <w:r>
        <w:rPr>
          <w:sz w:val="32"/>
          <w:szCs w:val="32"/>
          <w:lang w:eastAsia="uk-UA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  <w:lang w:eastAsia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13242 «Інші заходи у сфері соціального захисту і соці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безпеченн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4082 «Інші заходи в галузі культури і мистец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6030 «Організація благоустрою населених пункті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116083 «Проектні, будівельно-ремонтні роботи, придбання житла т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міщень для розвитку сімейних та інших форм виховання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ближених до сімейних, та забезпечення житлом дітей-сиріт, діт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збавлених батьківського піклування, осіб з їх числ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117130 «Здійснення заходів із землеустро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321 «Будівництво освітніх установ та закладі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117330 «Будівництво  інших об'єктів комунальної власності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350 «Розроблення схем планування та забудови територій (містобудівної документації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461 «Утримання та розвиток автомобільних доріг та дорожньої інфраструктури за рахунок коштів місцевого бюджет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640 «Заходи з енергозбереженн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680 «Членські внески до асоціацій органів місцевого самоврядуванн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8130 «Забезпечення діяльності місцевої пожежної охорон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8313 «Ліквідація іншого забруднення навколишнього природного середовищ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118600 «Обслуговування місцевого боргу»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покласти на фінансовий відділ міської ради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іський голова</w:t>
        <w:tab/>
        <w:tab/>
        <w:t xml:space="preserve">                                         </w:t>
        <w:tab/>
        <w:t xml:space="preserve">                О.В.Омель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pacing w:val="-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529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left="-426" w:firstLine="852"/>
      <w:jc w:val="both"/>
    </w:pPr>
    <w:rPr>
      <w:sz w:val="28"/>
    </w:rPr>
  </w:style>
  <w:style w:type="paragraph" w:styleId="Style10">
    <w:name w:val="Цитата"/>
    <w:basedOn w:val="Normal"/>
    <w:qFormat/>
    <w:pPr>
      <w:ind w:left="-426" w:right="184" w:firstLine="852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851"/>
      <w:jc w:val="both"/>
    </w:pPr>
    <w:rPr>
      <w:spacing w:val="-4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22:00Z</dcterms:created>
  <dc:creator>Bud3</dc:creator>
  <dc:description/>
  <cp:keywords/>
  <dc:language>en-US</dc:language>
  <cp:lastModifiedBy>Пользователь Windows</cp:lastModifiedBy>
  <cp:lastPrinted>2020-01-29T12:18:00Z</cp:lastPrinted>
  <dcterms:modified xsi:type="dcterms:W3CDTF">2020-01-29T10:19:00Z</dcterms:modified>
  <cp:revision>15</cp:revision>
  <dc:subject/>
  <dc:title>Начальникам</dc:title>
</cp:coreProperties>
</file>