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860065178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20                     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0.03.2020 року № 1577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121 «Утримання та забезпечення діяльності центрів соціальних служб для сім`ї, дітей та молод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3-30T13:14:00Z</dcterms:modified>
  <cp:revision>25</cp:revision>
  <dc:subject/>
  <dc:title>Начальникам</dc:title>
</cp:coreProperties>
</file>