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1086904996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7.2020                                                                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4.07.2020 року № 1709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0113104 «</w:t>
      </w:r>
      <w:r>
        <w:rPr>
          <w:sz w:val="28"/>
          <w:szCs w:val="28"/>
          <w:lang w:eastAsia="uk-UA"/>
        </w:rPr>
        <w:t xml:space="preserve">Забезпечення соціальними послугами за місцем  проживання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 xml:space="preserve">громадян, які не здатні до самообслуговування у   зв`язку з похилим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віком, хворобою, інвалідністю»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</w:t>
      </w:r>
      <w:r>
        <w:rPr>
          <w:sz w:val="28"/>
          <w:szCs w:val="28"/>
        </w:rPr>
        <w:t xml:space="preserve">0113121 «Утримання та забезпечення діяльності центрів соціальних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жб для сім’ї, дітей та молоді»</w:t>
      </w:r>
      <w:r>
        <w:rPr>
          <w:sz w:val="32"/>
          <w:szCs w:val="32"/>
          <w:lang w:eastAsia="uk-UA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енн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16013 «Забезпечення діяльності водопровідно-каналізаційного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подар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6030 «Організація благоустрою населених пункт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7321 «Будівництво освітніх установ та заклад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7322 «Будівництво медичних установ та заклад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17330 «Будівництво  інших об'єктів комунальної власності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117363 «Виконання інвестиційних проектів в рамках здійснення заход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щодо соціально-економічного розвитку окремих територій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17461 «Утримання та розвиток автомобільних доріг та дорожньої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інфраструктури за рахунок коштів місцевого бюдже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17680 «Членські внески до асоціацій органів місцевого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оврядуван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8312 «</w:t>
      </w:r>
      <w:r>
        <w:rPr>
          <w:iCs/>
          <w:color w:val="333333"/>
          <w:sz w:val="28"/>
          <w:szCs w:val="28"/>
          <w:shd w:fill="FFFFFF" w:val="clear"/>
        </w:rPr>
        <w:t>Утилізація відходів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7-22T12:44:00Z</dcterms:modified>
  <cp:revision>35</cp:revision>
  <dc:subject/>
  <dc:title>Начальникам</dc:title>
</cp:coreProperties>
</file>