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5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420846185" r:id="rId2"/>
        </w:object>
      </w:r>
    </w:p>
    <w:p>
      <w:pPr>
        <w:pStyle w:val="Style15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0.2020                                                                                                          № 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 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2.10.2020 року № 1820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0110150 «Організаційне, інформаційно-аналітичне та матеріально-технічне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безпечення діяльності обласної ради, районної ради, районної у мі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ди (у разі її створення ), міської, селищної, сільської рад»;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0111010 «Надання дошкільної освіти»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0112010 «Багатопрофільна стаціонарна медична допомога населенню»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01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0116013 «Забезпечення діяльності водопровідно-каналізаційного              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»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0116030 «Організація благоустрою населених пунктів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0117330 «Будівництво  інших об'єктів комунальної власності»;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0117461 «Утримання та розвиток автомобільних доріг та дорожньої інфраструктури за рахунок коштів місцевого бюджет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character" w:styleId="Style10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1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2:00Z</dcterms:created>
  <dc:creator>Bud3</dc:creator>
  <dc:description/>
  <cp:keywords/>
  <dc:language>en-US</dc:language>
  <cp:lastModifiedBy>Oksana</cp:lastModifiedBy>
  <cp:lastPrinted>2020-10-28T14:29:00Z</cp:lastPrinted>
  <dcterms:modified xsi:type="dcterms:W3CDTF">2020-10-28T12:35:00Z</dcterms:modified>
  <cp:revision>55</cp:revision>
  <dc:subject/>
  <dc:title>Начальникам</dc:title>
</cp:coreProperties>
</file>