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1828800995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6.2020                                                                                                          № 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2.06.2020 року № 1674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0111010 «Надання дошкільної освіти».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13242 «Інші заходи у сфері соціального захисту і соці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безпеченн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6030 «Організація благоустрою населених пункті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18600 «Обслуговування місцевого борг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  Віталій ШЕЙКО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2:00Z</dcterms:created>
  <dc:creator>Bud3</dc:creator>
  <dc:description/>
  <cp:keywords/>
  <dc:language>en-US</dc:language>
  <cp:lastModifiedBy>Oksana</cp:lastModifiedBy>
  <cp:lastPrinted>2020-03-30T16:14:00Z</cp:lastPrinted>
  <dcterms:modified xsi:type="dcterms:W3CDTF">2020-06-22T13:38:00Z</dcterms:modified>
  <cp:revision>31</cp:revision>
  <dc:subject/>
  <dc:title>Начальникам</dc:title>
</cp:coreProperties>
</file>