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851734369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0                                                                                                       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21.05.2020 року № 1628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0150 «Організаційне, інформаційно-аналітичне та матеріально- технічне забезпечення діяльності обласної ради, районної ради, районної     у місті ради (у разі її створення), міської, селищної, сільської рад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6013 «Забезпечення діяльності водопровідно-каналізаційного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подар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93 «Інші заходи, пов`язані з економічною діяльніст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8130 «Забезпечення діяльності місцевої пожежної охоро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22:00Z</dcterms:created>
  <dc:creator>Bud3</dc:creator>
  <dc:description/>
  <cp:keywords/>
  <dc:language>en-US</dc:language>
  <cp:lastModifiedBy>Oksana</cp:lastModifiedBy>
  <cp:lastPrinted>2020-03-30T16:14:00Z</cp:lastPrinted>
  <dcterms:modified xsi:type="dcterms:W3CDTF">2020-05-27T06:57:00Z</dcterms:modified>
  <cp:revision>28</cp:revision>
  <dc:subject/>
  <dc:title>Начальникам</dc:title>
</cp:coreProperties>
</file>