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 кандидат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аду судді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асаційного адміністративного суду у складі Верховного Суду,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стосовно яких призначено кваліфікаційне оцінювання у рамках конкурсу на зайняття 30 вакантних посад та проводиться спеціальна перевір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іменко Володимир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цупова Тетяна Олександ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фанасьєва Ма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енко Костянтин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взенко Володимир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назюк Ян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шов Геннадій Євге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вшева Людмила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ркович Олександр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ілоус Олег Вале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йко Сергій Се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егей Роман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аневич Олександр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чик Анна Юр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ильєва Ірина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к Павло Вяче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ов Олександр Фед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нечко Олен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нзенко Олександр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тманцев Данило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імон Микола Михай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чук Світла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яшкін Олег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нчарова Ірина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ців Михайло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дим Любомир Яро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илевич Надія Андр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усчі Степан Дми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мець Леонід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рьомін Анатолій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обрюх Ірина Леонт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гилій Сергій Пав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к Андрій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родній Анатолій Фед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їка Микола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лочний Віталій Семе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а Гали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ніков Олександр Се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ваненко Яна Леонід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ванський Андрій Йосип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саєнко Юлія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ашнікова Олена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люс Володимир Марія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ченцев Іго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пушова Олена Віта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язєв Всеволод Се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аленко Наталія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иченко Олег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антий Олександ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юшко Костянтин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тких Андрій Ю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вець Олександр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вцова Тетян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вчук Володимир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венда Олег Вікт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сян Анжеліка Ром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ючко Наталія Іва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онтович Андрій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чич Любов Васи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инчак Нінель Євге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тинюк Наталія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цедонська Вікторія Едуард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цький Євген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ьник Юрій Віта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сюк Микола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іч Богдан Сильвест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оз Лариса Леонт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аров Іван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ксієнко Микола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ндер Ігор Яро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шкевич Тарас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иск Лілія Євге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юх Богдан Яро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нкулич Віктор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ічник Світлана Серг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тюк Наталія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ик Ігор Йосип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копаєв Сергій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 Віталій Фед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яжнюк Оксана Васи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ько Ірина Віта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копенко Олександр Борис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буринський Юрій Йосип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бачук Андрій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бченко Анатолій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манішин Володимир Леонід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анова Вікторія Борис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прикіна Ірина Валентин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а Олексій Георг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тецький Віктор Валенти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нюк Геннадій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ников Олександр Федот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ірош Микола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рипченко Вадим Олександ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кович Михайло Ів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дуб Олександр Павл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анюк Анатолій Герма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ценко Семен Григо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лець Тетяна Геннад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ишина Оксана Микола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енко Євгенія Андр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оренко Владислав Леонід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отов Ігор В’яче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левський Ростислав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стяк Олег Ярослав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нова Раїса Федо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хуля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’ячеслав Віссаріо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пак Юрій Коно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мак Сергій Ю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фаров Володимир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вель Руслан Мирон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рапа Василь Микола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вед Едуард Юр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вець Вікто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вцова Наталія Володими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пуліна Тетяна Михайл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шов Олег Олекс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ульман Ігор Володимир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атюк Валентина Анатолії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ченко Валентина Петрівн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ченко Олександр Анатолій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хименко Олександр Васильович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мак Олена Миколаїв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7088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723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ind w:left="723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ішення Комісії</w:t>
    </w:r>
  </w:p>
  <w:p>
    <w:pPr>
      <w:pStyle w:val="Header"/>
      <w:spacing w:lineRule="auto" w:line="240" w:before="0" w:after="0"/>
      <w:ind w:left="7230" w:hanging="0"/>
      <w:rPr/>
    </w:pPr>
    <w:r>
      <w:rPr>
        <w:rFonts w:cs="Times New Roman" w:ascii="Times New Roman" w:hAnsi="Times New Roman"/>
        <w:sz w:val="24"/>
        <w:szCs w:val="24"/>
      </w:rPr>
      <w:t>11.01.2017 № 2/зп-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10:00Z</dcterms:created>
  <dc:creator>Хилевич Олена Миколаївна</dc:creator>
  <dc:description/>
  <cp:keywords/>
  <dc:language>en-US</dc:language>
  <cp:lastModifiedBy>Власенко Наталія Євгеніївна</cp:lastModifiedBy>
  <cp:lastPrinted>2017-07-18T16:11:00Z</cp:lastPrinted>
  <dcterms:modified xsi:type="dcterms:W3CDTF">2021-04-19T08:24:00Z</dcterms:modified>
  <cp:revision>29</cp:revision>
  <dc:subject/>
  <dc:title/>
</cp:coreProperties>
</file>