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134" w:leader="none"/>
        </w:tabs>
        <w:ind w:left="723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 xml:space="preserve"> колегій Вищої кваліфікаційної комісії суддів України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для перевірки практичних завдань, виконаних кандидатами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під час іспиту у межах процедури кваліфікаційного оцінювання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Склад колегії Вищої кваліфікаційної комісії судд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 xml:space="preserve">для перевірки практичних завдань, виконаних під час іспиту у межах процедури кваліфікаційного оцінювання кандидатів на зайняття вакантних посад суддів Касаційного адміністративного су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кладі Верховного Суд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: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енко А.В.,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ельська Т.Ф.,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тов Ю.Г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Склад колегії Вищої кваліфікаційної комісії судд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 xml:space="preserve">для перевірки практичних завдань, виконаних під час іспиту у межах процедури кваліфікаційного оцінювання кандидатів на зайняття вакантних посад суддів Касаційного господарського су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кладі Верховного Суд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: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іцька А.О.,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лов А.Г.,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ьяков С.Ю.,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тка С.О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Склад колегії Вищої кваліфікаційної комісії судд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 xml:space="preserve">для перевірки практичних завдань, виконаних під час іспиту у межах процедури кваліфікаційного оцінювання кандидатів на зайняття вакантних посад суддів Касаційного кримінального су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кладі Верховного Суд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: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цюк П.С.,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шин М.І.,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именко В.Є.,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лова Т.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Склад колегії Вищої кваліфікаційної комісії судд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 xml:space="preserve">для перевірки практичних завдань, виконаних під час іспиту у межах процедури кваліфікаційного оцінювання кандидатів на зайняття вакантних посад суддів Касаційного цивільного су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кладі Верховного Суд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: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тенко В.І.,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каш Т.В.,</w:t>
      </w:r>
    </w:p>
    <w:p>
      <w:pPr>
        <w:pStyle w:val="Style19"/>
        <w:tabs>
          <w:tab w:val="clear" w:pos="708"/>
          <w:tab w:val="left" w:pos="993" w:leader="none"/>
        </w:tabs>
        <w:ind w:left="567"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чук М.А.,</w:t>
      </w:r>
    </w:p>
    <w:p>
      <w:pPr>
        <w:pStyle w:val="Style19"/>
        <w:tabs>
          <w:tab w:val="clear" w:pos="708"/>
          <w:tab w:val="left" w:pos="993" w:leader="none"/>
        </w:tabs>
        <w:spacing w:before="0" w:after="200"/>
        <w:ind w:left="567" w:firstLine="127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липко С.М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tabs>
        <w:tab w:val="clear" w:pos="708"/>
        <w:tab w:val="left" w:pos="-5954" w:leader="none"/>
      </w:tabs>
      <w:spacing w:lineRule="auto" w:line="240" w:before="0" w:after="0"/>
      <w:ind w:left="723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6</w:t>
    </w:r>
  </w:p>
  <w:p>
    <w:pPr>
      <w:pStyle w:val="Normal"/>
      <w:widowControl w:val="false"/>
      <w:shd w:fill="FFFFFF" w:val="clear"/>
      <w:tabs>
        <w:tab w:val="clear" w:pos="708"/>
        <w:tab w:val="left" w:pos="-5954" w:leader="none"/>
      </w:tabs>
      <w:spacing w:lineRule="auto" w:line="240" w:before="0" w:after="0"/>
      <w:ind w:left="723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ішення Комісії</w:t>
    </w:r>
  </w:p>
  <w:p>
    <w:pPr>
      <w:pStyle w:val="Header"/>
      <w:spacing w:lineRule="auto" w:line="240" w:before="0" w:after="0"/>
      <w:ind w:left="7230" w:hanging="0"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11.01.2017 № </w:t>
    </w:r>
    <w:r>
      <w:rPr>
        <w:rFonts w:cs="Times New Roman" w:ascii="Times New Roman" w:hAnsi="Times New Roman"/>
        <w:sz w:val="24"/>
        <w:szCs w:val="24"/>
        <w:u w:val="single"/>
      </w:rPr>
      <w:t>2</w:t>
    </w:r>
    <w:r>
      <w:rPr>
        <w:rFonts w:cs="Times New Roman" w:ascii="Times New Roman" w:hAnsi="Times New Roman"/>
        <w:sz w:val="24"/>
        <w:szCs w:val="24"/>
      </w:rPr>
      <w:t>/зп-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10:00Z</dcterms:created>
  <dc:creator>Хилевич Олена Миколаївна</dc:creator>
  <dc:description/>
  <cp:keywords/>
  <dc:language>en-US</dc:language>
  <cp:lastModifiedBy>Власенко Наталія Євгеніївна</cp:lastModifiedBy>
  <cp:lastPrinted>2017-01-11T12:11:00Z</cp:lastPrinted>
  <dcterms:modified xsi:type="dcterms:W3CDTF">2021-04-19T08:47:00Z</dcterms:modified>
  <cp:revision>25</cp:revision>
  <dc:subject/>
  <dc:title/>
</cp:coreProperties>
</file>