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01 листопада 2017 року</w:t>
        <w:tab/>
        <w:tab/>
        <w:tab/>
        <w:tab/>
        <w:tab/>
        <w:t xml:space="preserve"> </w:t>
        <w:tab/>
        <w:tab/>
        <w:tab/>
        <w:tab/>
        <w:t xml:space="preserve">         м. Київ</w:t>
      </w:r>
    </w:p>
    <w:p>
      <w:pPr>
        <w:pStyle w:val="Normal"/>
        <w:spacing w:lineRule="auto" w:line="240" w:before="240" w:after="0"/>
        <w:jc w:val="center"/>
        <w:rPr>
          <w:rStyle w:val="1"/>
          <w:rFonts w:eastAsia="Calibri"/>
          <w:u w:val="single"/>
        </w:rPr>
      </w:pPr>
      <w:r>
        <w:rPr>
          <w:rStyle w:val="1"/>
          <w:rFonts w:eastAsia="Calibri"/>
        </w:rPr>
        <w:t xml:space="preserve">Р І Ш Е Н Н Я № </w:t>
      </w:r>
      <w:r>
        <w:rPr>
          <w:rStyle w:val="1"/>
          <w:rFonts w:eastAsia="Calibri"/>
          <w:u w:val="single"/>
        </w:rPr>
        <w:t>115/зп-17</w:t>
      </w:r>
    </w:p>
    <w:p>
      <w:pPr>
        <w:pStyle w:val="Normal"/>
        <w:widowControl w:val="false"/>
        <w:spacing w:lineRule="exact" w:line="302" w:before="185" w:after="282"/>
        <w:ind w:left="20" w:right="20" w:hanging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ища кваліфікаційна комісія суддів України у складі палати з питань добору і </w:t>
        <w:br/>
        <w:t>публічної служби суддів:</w:t>
      </w:r>
    </w:p>
    <w:p>
      <w:pPr>
        <w:pStyle w:val="Normal"/>
        <w:widowControl w:val="false"/>
        <w:spacing w:lineRule="exact" w:line="250" w:before="0" w:after="259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головуюч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Козьякова С.Ю.,</w:t>
      </w:r>
    </w:p>
    <w:p>
      <w:pPr>
        <w:pStyle w:val="Normal"/>
        <w:widowControl w:val="false"/>
        <w:spacing w:lineRule="exact" w:line="298" w:before="0" w:after="24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членів Комісії: Бутенка В.І., Василенка А.В., Заріцької А.О., </w:t>
        <w:br/>
        <w:t xml:space="preserve">Козлова А.Г., Лукаша Т.В., Луцюка П.С., Макарчука М.А., Мішина М.І., </w:t>
        <w:br/>
        <w:t>Прилипка С.М., Тітова Ю.Г., Устименко В.Є., Шилової Т.С., Щотки С.О.,</w:t>
      </w:r>
    </w:p>
    <w:p>
      <w:pPr>
        <w:pStyle w:val="Normal"/>
        <w:widowControl w:val="false"/>
        <w:spacing w:lineRule="exact" w:line="298" w:before="0" w:after="278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озглянувши питання щодо бланків відповідей анонімного тестування з метою </w:t>
        <w:br/>
        <w:t xml:space="preserve">перевірки рівня володіння державною мовою під час відбіркового іспиту у межах процедури добору кандидатів на посаду судді місцевого суду, оголошеного </w:t>
        <w:br/>
        <w:t>рішенням Комісії від 03 квітня 2017 року, які програмним забезпеченням не вдалося розпізнати,</w:t>
      </w:r>
    </w:p>
    <w:p>
      <w:pPr>
        <w:pStyle w:val="Normal"/>
        <w:widowControl w:val="false"/>
        <w:spacing w:lineRule="exact" w:line="250" w:before="0" w:after="259"/>
        <w:ind w:left="4400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становила: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ішенням Вищої кваліфікаційної комісії суддів України від 20 квітня 2017 </w:t>
        <w:br/>
        <w:t xml:space="preserve">року № 42/зп-17 у пленарному складі залучено до роботи палати з питань добору і публічної служби суддів членів кваліфікаційної палати Комісії: Василенка А.В., </w:t>
        <w:br/>
        <w:t xml:space="preserve">Весельську Т.Ф., Козьякова С.Ю., Лукаша Т.В., Мішина М.І., Тітова Ю.Г., Шилову </w:t>
        <w:br/>
        <w:t xml:space="preserve">Т.С., Щотку С.О., для проведення добору кандидатів на посаду судді місцевого суду </w:t>
        <w:br/>
        <w:t xml:space="preserve">з урахуванням 600 прогнозованих вакантних посад суддів місцевого суду, </w:t>
        <w:br/>
        <w:t>оголошеного рішенням Комісії від 03 квітня 2017 року № 28/зп-17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ішенням Вищої кваліфікаційної комісії суддів України від 03 жовтня 2017 </w:t>
        <w:br/>
        <w:t xml:space="preserve">року № 99/зп-17 вирішено, зокрема, провести 31 жовтня 2017 року анонімні </w:t>
        <w:br/>
        <w:t xml:space="preserve">тестування для перевірки рівня загальних теоретичних знань у сфері права та рівня володіння державною мовою на стадії складення відбіркового іспиту у межах </w:t>
        <w:br/>
        <w:t xml:space="preserve">процедури добору на посаду судді місцевого суду, оголошеного рішенням Комісії </w:t>
        <w:br/>
        <w:t>від 03 квітня 2017 року № 28/зп-17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31 жовтня 2017 року на анонімні тестування з’явилися 4128 учасників </w:t>
        <w:br/>
        <w:t>іспиту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езультати анонімного тестування для перевірки рівня володіння державною </w:t>
        <w:br/>
        <w:t xml:space="preserve">мовою встановлювалися у приміщенні складення іспиту (м. Київ, Броварський </w:t>
        <w:br/>
        <w:t>проспект, 15)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До програмного забезпечення завантажено 4128 бланків відповідей, серед </w:t>
        <w:br/>
        <w:t xml:space="preserve">яких 10 робіт не розпізнано: 0015130, 0020308, 0033182, 0034017, 0038787, </w:t>
        <w:br/>
        <w:t>0051016, 0070534, 0073131, 0080166, 0083494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ідповідно до пункту 8 розділу V Порядку складення відбіркового іспиту та методики оцінювання результатів, затвердженого рішенням Комісії від 10 квітня</w:t>
        <w:br/>
        <w:t xml:space="preserve">2017 року № 33/зп-17, при затвердженні результатів анонімного тестування Комісія вирішує питання щодо бланків відповідей, які програмним забезпеченням не </w:t>
        <w:br/>
        <w:t>вдалося розпізнати (за наявності таких).</w:t>
      </w:r>
    </w:p>
    <w:p>
      <w:pPr>
        <w:pStyle w:val="Normal"/>
        <w:widowControl w:val="false"/>
        <w:spacing w:lineRule="exact" w:line="298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Комісія, обговоривши питання порядку денного, дійшла висновку про </w:t>
        <w:br/>
        <w:t>необхідність повторного сканування нерозпізнаних робіт.</w:t>
      </w:r>
    </w:p>
    <w:p>
      <w:pPr>
        <w:pStyle w:val="Normal"/>
        <w:widowControl w:val="false"/>
        <w:spacing w:lineRule="exact" w:line="298" w:before="0" w:after="278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Ураховуючи викладене, керуючись статтями 73, 101 Закону, розділом V </w:t>
        <w:br/>
        <w:t>Порядку складення відбіркового іспиту та методики оцінювання результатів, затвердженого рішенням Комісії від 10 квітня 2017 року № 33/зп-17, Комісія</w:t>
      </w:r>
    </w:p>
    <w:p>
      <w:pPr>
        <w:pStyle w:val="Normal"/>
        <w:widowControl w:val="false"/>
        <w:spacing w:lineRule="exact" w:line="250" w:before="0" w:after="254"/>
        <w:ind w:left="4520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ирішила:</w:t>
      </w:r>
    </w:p>
    <w:p>
      <w:pPr>
        <w:pStyle w:val="3"/>
        <w:shd w:fill="auto" w:val="clear"/>
        <w:spacing w:lineRule="exact" w:line="307" w:before="0" w:after="0"/>
        <w:ind w:left="-142" w:right="-142" w:hanging="0"/>
        <w:rPr>
          <w:lang w:val="uk-UA"/>
        </w:rPr>
      </w:pPr>
      <w:r>
        <w:rPr>
          <w:color w:val="000000"/>
          <w:lang w:val="uk-UA"/>
        </w:rPr>
        <w:t xml:space="preserve">провести повторне сканування з автоматичним визначенням результатів системою автоматизації робочих процесів Комісії бланків відповідей учасників анонімного </w:t>
        <w:br/>
        <w:t xml:space="preserve">тестування для перевірки рівня володіння державною мовою з такими </w:t>
        <w:br/>
        <w:t xml:space="preserve">індивідуальними кодами: 1) 0015130, 2) 0020308, 3) 0033182, 4) 0034017, </w:t>
        <w:br/>
        <w:t>5) 0038787, 6) 0051016, 7) 0070534, 8) 0073131, 9) 0080166, 10) 0083494.</w:t>
      </w:r>
    </w:p>
    <w:p>
      <w:pPr>
        <w:pStyle w:val="3"/>
        <w:shd w:fill="auto" w:val="clear"/>
        <w:spacing w:lineRule="auto" w:line="720" w:before="360" w:after="0"/>
        <w:ind w:left="-142"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3"/>
        <w:shd w:fill="auto" w:val="clear"/>
        <w:spacing w:lineRule="auto" w:line="480" w:before="0" w:after="0"/>
        <w:ind w:left="-142"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3"/>
        <w:shd w:fill="auto" w:val="clear"/>
        <w:spacing w:lineRule="exact" w:line="307" w:before="240" w:after="0"/>
        <w:ind w:left="-142" w:right="-142" w:hanging="0"/>
        <w:rPr>
          <w:rStyle w:val="1"/>
          <w:rFonts w:eastAsia="Calibri"/>
          <w:sz w:val="26"/>
          <w:szCs w:val="26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00" w:before="6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4-27T11:04:00Z</dcterms:modified>
  <cp:revision>24</cp:revision>
  <dc:subject/>
  <dc:title/>
</cp:coreProperties>
</file>