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 жовтня 2017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06/зп-17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пленарному склад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асиленка А.В., Весельської Т.Ф., Заріцької А.О., Лукаша Т.В., Луцюка П.С., Прилипка С.М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про призначення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аліфікаційного оцінювання суддів місцевих та апеляційних судів на відповідність займаній посад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но д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>пункту 20 р</w:t>
      </w:r>
      <w:r>
        <w:rPr>
          <w:rFonts w:cs="Times New Roman" w:ascii="Times New Roman" w:hAnsi="Times New Roman"/>
          <w:sz w:val="27"/>
          <w:szCs w:val="27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Закону України «Про судоустрій і статус суддів» (далі – Закон)</w:t>
      </w:r>
      <w:r>
        <w:rPr>
          <w:rFonts w:cs="Times New Roman" w:ascii="Times New Roman" w:hAnsi="Times New Roman"/>
          <w:sz w:val="27"/>
          <w:szCs w:val="27"/>
        </w:rPr>
        <w:t xml:space="preserve"> відповідність займаній посаді судді, якого призначено на посаду строком на п’ять років або обрано суддею безстроково до набрання чинності Законом Україн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«Про внесення змін до Конституції України (щодо правосуддя)», оцінюється колегіями Вищої кваліфікаційної комісії суддів України, в порядку, визначеному ци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Виявлення за результатами такого оцінювання невідповідності судді займаній посаді за критеріями компетентності,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астиною першою статті 85 Закону визначено, що кваліфікаційне оцінювання включає такі етапи: 1) складення іспиту; 2) дослідження досьє та проведення співбесіди. Рішення про черговість етапів проведення кваліфікаційного оцінювання ухвалює Вища кваліфікаційна комісія суддів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7"/>
          <w:szCs w:val="27"/>
        </w:rPr>
        <w:t xml:space="preserve">астиною третьою статті 85 Закону для цілей формування суддівських дось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місія може ухвалити рішення про, зокрема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у межах оголошеного Комісією 07 листопада 2016 року конкурсу на зайняття вакантних посад суддів касаційних судів у складі Верховного Суду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Комісія, обговоривши питання порядку денного, враховуючи критичну ситуацію зі здійснення правосуддя в окремих судах, зокрема надмірний рівень навантаження, 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к суддів, а також наміри суддів щодо проходження оцінювання,</w:t>
      </w:r>
      <w:r>
        <w:rPr>
          <w:rFonts w:cs="Times New Roman" w:ascii="Times New Roman" w:hAnsi="Times New Roman"/>
          <w:sz w:val="27"/>
          <w:szCs w:val="27"/>
        </w:rPr>
        <w:t xml:space="preserve"> дійшла висновку про необхідність призначення кваліфікаційного оцінювання на відповідність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займаній посаді</w:t>
      </w:r>
      <w:r>
        <w:rPr>
          <w:rFonts w:cs="Times New Roman" w:ascii="Times New Roman" w:hAnsi="Times New Roman"/>
          <w:sz w:val="27"/>
          <w:szCs w:val="27"/>
        </w:rPr>
        <w:t xml:space="preserve"> стосовно окремих суддів місцевих та апеляційних судів. 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рім того, за результатами процедури первинного кваліфікаційного оцінювання 17 суддів не підтвердили можливості здійснювати правосуддя у відповідних судах та продовжують займати штатні суддівські посади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Керуючись </w:t>
      </w:r>
      <w:r>
        <w:rPr>
          <w:color w:val="000000"/>
          <w:spacing w:val="6"/>
          <w:sz w:val="27"/>
          <w:szCs w:val="27"/>
          <w:lang w:val="uk-UA" w:bidi="ru-RU"/>
        </w:rPr>
        <w:t xml:space="preserve">статтями </w:t>
      </w:r>
      <w:r>
        <w:rPr>
          <w:sz w:val="27"/>
          <w:szCs w:val="27"/>
          <w:lang w:val="uk-UA"/>
        </w:rPr>
        <w:t>83–85, 93 та 101, пунктом</w:t>
      </w:r>
      <w:r>
        <w:rPr>
          <w:bCs/>
          <w:sz w:val="27"/>
          <w:szCs w:val="27"/>
          <w:lang w:val="uk-UA" w:eastAsia="uk-UA"/>
        </w:rPr>
        <w:t xml:space="preserve"> 20 р</w:t>
      </w:r>
      <w:r>
        <w:rPr>
          <w:sz w:val="27"/>
          <w:szCs w:val="27"/>
          <w:lang w:val="uk-UA"/>
        </w:rPr>
        <w:t xml:space="preserve">озділу </w:t>
      </w:r>
      <w:r>
        <w:rPr>
          <w:sz w:val="27"/>
          <w:szCs w:val="27"/>
        </w:rPr>
        <w:t>XII</w:t>
      </w:r>
      <w:r>
        <w:rPr>
          <w:sz w:val="27"/>
          <w:szCs w:val="27"/>
          <w:lang w:val="uk-UA"/>
        </w:rPr>
        <w:t xml:space="preserve"> «Прикінцеві та перехідні положення»</w:t>
      </w:r>
      <w:r>
        <w:rPr>
          <w:bCs/>
          <w:sz w:val="27"/>
          <w:szCs w:val="27"/>
          <w:lang w:val="uk-UA" w:eastAsia="uk-UA"/>
        </w:rPr>
        <w:t xml:space="preserve"> </w:t>
      </w:r>
      <w:r>
        <w:rPr>
          <w:sz w:val="27"/>
          <w:szCs w:val="27"/>
          <w:lang w:val="uk-UA"/>
        </w:rPr>
        <w:t xml:space="preserve">Закону України «Про судоустрій і статус суддів», Вища кваліфікаційна комісія суддів України,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 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Призначити кваліфікаційне оцінювання суддів місцевих та апеляційних судів на відповідність займаній посаді за списком згідно з додатком 1, встановивши що першочергово проходять кваліфікаційне оцінюва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дді, повноваження яких припинилися у зв’язку із закінченням    п’ятирічного строку призначе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дді, які досягли шістдесяти і більше рок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дді у судах, де склалася критична ситуація зі здійсненням правосудд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дді апеляційних судів, які зареєстрували свої наміри взяти участь у проходженні кваліфікаційного оцінювання на відповідність займаній пос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 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Встановити черговість етапів проведення кваліфікаційного оцінюванн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ший етап – іспи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ругий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етап 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слідження досьє та проведення співбесі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 Для цілей формування суддівських досьє (список наведено у додатку 1) провести тестування з метою перевірки особистих морально-психологічних якостей і загальних здібносте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у складі таких методик: </w:t>
      </w:r>
      <w:r>
        <w:rPr>
          <w:rFonts w:cs="Times New Roman" w:ascii="Times New Roman" w:hAnsi="Times New Roman"/>
          <w:sz w:val="27"/>
          <w:szCs w:val="27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7"/>
          <w:szCs w:val="27"/>
          <w:lang w:val="en-US"/>
        </w:rPr>
        <w:t>HCS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en-US"/>
        </w:rPr>
        <w:t>Integrity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Check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тм </w:t>
      </w:r>
      <w:r>
        <w:rPr>
          <w:rFonts w:cs="Times New Roman" w:ascii="Times New Roman" w:hAnsi="Times New Roman"/>
          <w:sz w:val="27"/>
          <w:szCs w:val="27"/>
        </w:rPr>
        <w:t xml:space="preserve">– Оцінка інтегративності; </w:t>
      </w:r>
      <w:r>
        <w:rPr>
          <w:rFonts w:cs="Times New Roman" w:ascii="Times New Roman" w:hAnsi="Times New Roman"/>
          <w:sz w:val="27"/>
          <w:szCs w:val="27"/>
          <w:lang w:val="en-US"/>
        </w:rPr>
        <w:t>BFQ</w:t>
      </w:r>
      <w:r>
        <w:rPr>
          <w:rFonts w:cs="Times New Roman" w:ascii="Times New Roman" w:hAnsi="Times New Roman"/>
          <w:sz w:val="27"/>
          <w:szCs w:val="27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7"/>
          <w:szCs w:val="27"/>
          <w:lang w:val="en-US"/>
        </w:rPr>
        <w:t>MMPI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®</w:t>
      </w:r>
      <w:r>
        <w:rPr>
          <w:rFonts w:cs="Times New Roman" w:ascii="Times New Roman" w:hAnsi="Times New Roman"/>
          <w:sz w:val="27"/>
          <w:szCs w:val="27"/>
        </w:rPr>
        <w:t xml:space="preserve">-2 – </w:t>
      </w:r>
      <w:r>
        <w:rPr>
          <w:rFonts w:cs="Times New Roman" w:ascii="Times New Roman" w:hAnsi="Times New Roman"/>
          <w:sz w:val="27"/>
          <w:szCs w:val="27"/>
          <w:lang w:val="en-US"/>
        </w:rPr>
        <w:t>Minnesota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Multiphasic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Personal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Inventory</w:t>
      </w:r>
      <w:r>
        <w:rPr>
          <w:rFonts w:cs="Times New Roman" w:ascii="Times New Roman" w:hAnsi="Times New Roman"/>
          <w:sz w:val="27"/>
          <w:szCs w:val="27"/>
        </w:rPr>
        <w:t xml:space="preserve"> - Міннесотський багатоаспектний особистісний опитувальник – друге вид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Затвердити графік складення тестувань особистих морально-психологічних якостей і загальних здібност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0 жовтня 2017 року для групи суддів згідно з додатком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1 жовтня 2017 року для групи суддів згідно з додатком 3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1 листопада 2017 року; для групи суддів згідно з додатком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2 листопада 2017 року; для групи суддів згідно з додатком 5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3 листопада 2017 року для групи суддів згідно з додатком 6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6 листопада 2017 року для групи суддів згідно з додатком 7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листопада 2017 року для групи суддів згідно з додатком 8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8 листопада 2017 року для групи суддів згідно з додатком 9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9 листопада 2017 року для групи суддів згідно з додатком 1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Адрес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оведення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естування: м. Київ, вулиця Богдана Хмельницького, 54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Реєстрація на тестування – з 08 год. 30 х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ривалість тестування: з 10 год. 00 хв. по 17 год. 00хв., перерва – з 13 год. 00 хв. по 14 год. 00 х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: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  <w:lang w:val="ru-RU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360" w:before="0" w:after="0"/>
        <w:ind w:left="1400" w:firstLine="568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9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7-10-30T08:47:00Z</cp:lastPrinted>
  <dcterms:modified xsi:type="dcterms:W3CDTF">2021-04-26T06:50:00Z</dcterms:modified>
  <cp:revision>5</cp:revision>
  <dc:subject/>
  <dc:title/>
</cp:coreProperties>
</file>