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righ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1"/>
          <w:rFonts w:eastAsia="Calibri"/>
          <w:sz w:val="24"/>
          <w:szCs w:val="24"/>
        </w:rPr>
        <w:t>26 жовтня 2017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240" w:after="0"/>
        <w:jc w:val="center"/>
        <w:rPr>
          <w:rStyle w:val="1"/>
          <w:rFonts w:eastAsia="Calibri"/>
          <w:sz w:val="24"/>
          <w:szCs w:val="24"/>
          <w:u w:val="single"/>
        </w:rPr>
      </w:pPr>
      <w:r>
        <w:rPr>
          <w:rStyle w:val="1"/>
          <w:rFonts w:eastAsia="Calibri"/>
          <w:sz w:val="24"/>
          <w:szCs w:val="24"/>
        </w:rPr>
        <w:t xml:space="preserve">Р І Ш Е Н Н Я № </w:t>
      </w:r>
      <w:r>
        <w:rPr>
          <w:rStyle w:val="1"/>
          <w:rFonts w:eastAsia="Calibri"/>
          <w:sz w:val="24"/>
          <w:szCs w:val="24"/>
          <w:u w:val="single"/>
        </w:rPr>
        <w:t>111/зп-17</w:t>
      </w:r>
    </w:p>
    <w:p>
      <w:pPr>
        <w:pStyle w:val="Normal"/>
        <w:widowControl w:val="false"/>
        <w:spacing w:lineRule="exact" w:line="600" w:before="0" w:after="0"/>
        <w:ind w:left="23" w:right="-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ща кваліфікаційна комісія суддів України у пленарному складі: </w:t>
      </w:r>
    </w:p>
    <w:p>
      <w:pPr>
        <w:pStyle w:val="Normal"/>
        <w:widowControl w:val="false"/>
        <w:spacing w:lineRule="exact" w:line="557" w:before="0" w:after="0"/>
        <w:ind w:left="20" w:right="28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ого – Козьякова С.Ю.,</w:t>
      </w:r>
    </w:p>
    <w:p>
      <w:pPr>
        <w:pStyle w:val="Normal"/>
        <w:widowControl w:val="false"/>
        <w:spacing w:lineRule="exact" w:line="278" w:before="240" w:after="24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ленів Комісії: Василенка А.В., Весельської Т.Ф., Заріцької А.О., Лукаша Т.В., </w:t>
        <w:br/>
        <w:t>Луцюка П.С., Мішина М.І., Прилипка С.М., Тітова Ю.Г., Устименко В.Є., Шилової Т.С., Щотки С.О.,</w:t>
      </w:r>
    </w:p>
    <w:p>
      <w:pPr>
        <w:pStyle w:val="Normal"/>
        <w:widowControl w:val="false"/>
        <w:spacing w:lineRule="exact" w:line="278" w:before="0" w:after="271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зглянувши питання про проведення закритого засідання щодо затвердження тестової </w:t>
        <w:br/>
        <w:t xml:space="preserve">бази для проведення анонімного тестування з метою перевірки рівня володіння </w:t>
        <w:br/>
        <w:t xml:space="preserve">державною мовою кандидатами на посаду судді на стадії складення відбіркового іспиту у межах процедури добору на посаду судді місцевого суду, оголошеного рішенням Комісії </w:t>
        <w:br/>
        <w:t>від 03 квітня 2017 року № 28/зп-17,</w:t>
      </w:r>
    </w:p>
    <w:p>
      <w:pPr>
        <w:pStyle w:val="Normal"/>
        <w:widowControl w:val="false"/>
        <w:spacing w:lineRule="exact" w:line="240" w:before="0" w:after="26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ідповідно до підпункту 1 пункту 2.2.4 розді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гламенту Вищої </w:t>
        <w:br/>
        <w:t xml:space="preserve">кваліфікаційної комісії суддів України, затвердженого рішенням Вищої кваліфікаційної комісії суддів України від 13 жовтня 2016 року № 81/зп-16 (далі – Регламент), закриті засідання Комісії можуть проводитись за рішенням Комісії з метою нерозголошення таємниці, що охороняється законом, або інформації про особисте життя осіб, стосовно </w:t>
        <w:br/>
        <w:t>яких вирішується питання, та з інших причин, визнаних Комісією поважними.</w:t>
      </w:r>
    </w:p>
    <w:p>
      <w:pPr>
        <w:pStyle w:val="Normal"/>
        <w:widowControl w:val="false"/>
        <w:spacing w:lineRule="exact" w:line="274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азом Голови Комісії від 05 квітня 2017 року № 24 затверджено Перелік відомост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 становлять службову інформацію у Вищій кваліфікаційній комісії суддів </w:t>
        <w:br/>
        <w:t>України, до якого включено зміст тестових завдань, баз практичних завдань, що використовуються для забезпечення проведення добору кандидатів на посаду судді.</w:t>
      </w:r>
    </w:p>
    <w:p>
      <w:pPr>
        <w:pStyle w:val="Normal"/>
        <w:widowControl w:val="false"/>
        <w:spacing w:lineRule="exact" w:line="274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иконання вимог частини шостої статті 73 Закону рішенням Комісії </w:t>
        <w:br/>
        <w:t>від 10 квітня 2017 року № 33/зп-17 затверджено Порядок складення відбіркового іспиту та методику оцінювання його результатів (далі – Порядок).</w:t>
      </w:r>
    </w:p>
    <w:p>
      <w:pPr>
        <w:pStyle w:val="Normal"/>
        <w:widowControl w:val="false"/>
        <w:spacing w:lineRule="exact" w:line="274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з пунктом 1 розділу II Порядку організаційна підготовка до складення анонімних тестувань для перевірки рівня загальних теоретичних знань у сфері права та володіння державною мовою включає, зокрема, стадії розробки і затвердження програм тестувань, розробки і затвердження тестових запитань, затвердження бази тестових </w:t>
        <w:br/>
        <w:t>запитань.</w:t>
      </w:r>
    </w:p>
    <w:p>
      <w:pPr>
        <w:pStyle w:val="Normal"/>
        <w:widowControl w:val="false"/>
        <w:spacing w:lineRule="exact" w:line="274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ідповідно до пункту 2 розділу II Порядку рішенням Комісії від </w:t>
        <w:br/>
        <w:t xml:space="preserve">29 червня 2017 року № 63/зп-17 затверджено Програму анонімного тестування для </w:t>
        <w:br/>
        <w:t>перевірки рівня володіння державною мовою кандидатом на посаду судді, Таксономічну характеристику анонімного тестування для перевірки рівня володіння державною мовою кандидатом на посаду судді у рамках складення відбіркового іспиту, які оприлюднені на</w:t>
        <w:br/>
      </w:r>
      <w:r>
        <w:br w:type="page"/>
      </w:r>
    </w:p>
    <w:p>
      <w:pPr>
        <w:pStyle w:val="Normal"/>
        <w:widowControl w:val="false"/>
        <w:spacing w:lineRule="exact" w:line="274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іційному веб-сайті Комісії.</w:t>
      </w:r>
    </w:p>
    <w:p>
      <w:pPr>
        <w:pStyle w:val="Normal"/>
        <w:widowControl w:val="false"/>
        <w:spacing w:lineRule="exact" w:line="274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з вимогами пункту 8 частини першої статті 105 Закону, пункту 4-7 Порядку Комісія 30 травня 2017 року отримала розроблені та прорецензовані Національною </w:t>
        <w:br/>
        <w:t xml:space="preserve">школою суддів України тестові запитання для забезпечення проведення у рамках </w:t>
        <w:br/>
        <w:t xml:space="preserve">відбіркового іспиту анонімних тестувань для перевірки рівня володіння державною мовою </w:t>
        <w:br/>
        <w:t>у кількості 156 запитань.</w:t>
      </w:r>
    </w:p>
    <w:p>
      <w:pPr>
        <w:pStyle w:val="Normal"/>
        <w:widowControl w:val="false"/>
        <w:spacing w:lineRule="exact" w:line="274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ісія, обговоривши питання порядку денного, дійшла висновку про необхідність проведення закритого засідання з метою дотримання умов конфіденційності, зважаючи на незначну кількість валідних і надійних тестових запитань для перевірки рівня володіння державною мовою.</w:t>
      </w:r>
    </w:p>
    <w:p>
      <w:pPr>
        <w:pStyle w:val="Normal"/>
        <w:widowControl w:val="false"/>
        <w:spacing w:lineRule="exact" w:line="274" w:before="0" w:after="267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аховуючи викладене, керуючись статтями 93, 98, 101 Закону України «Про судоустрій і статус суддів», пунктами 2.2.4, 2.2.5 Регламенту, Комісія</w:t>
      </w:r>
    </w:p>
    <w:p>
      <w:pPr>
        <w:pStyle w:val="Normal"/>
        <w:widowControl w:val="false"/>
        <w:spacing w:lineRule="exact" w:line="240" w:before="0" w:after="26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ла:</w:t>
      </w:r>
    </w:p>
    <w:p>
      <w:pPr>
        <w:pStyle w:val="Normal"/>
        <w:widowControl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сти закрите засідання щодо затвердження тестової бази для проведення анонімного тестування з метою перевірки рівня володіння державною мовою кандидатами на посаду </w:t>
        <w:br/>
        <w:t xml:space="preserve">судді на стадії складення відбіркового іспиту у межах процедури добору на посаду судді місцевого суду, оголошеного рішенням Комісії від 03 квітня 2017 року № 28/зп-17. </w:t>
      </w:r>
    </w:p>
    <w:p>
      <w:pPr>
        <w:pStyle w:val="Normal"/>
        <w:widowControl w:val="false"/>
        <w:spacing w:lineRule="exact" w:line="278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значити, що до участі в закритому засіданні допущені такі особи: </w:t>
      </w:r>
    </w:p>
    <w:p>
      <w:pPr>
        <w:pStyle w:val="Normal"/>
        <w:widowControl w:val="false"/>
        <w:spacing w:lineRule="exact" w:line="278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департаменту суддівської кар’єри секретаріату Комісії Нешик Т.С. </w:t>
      </w:r>
    </w:p>
    <w:p>
      <w:pPr>
        <w:pStyle w:val="Normal"/>
        <w:widowControl w:val="false"/>
        <w:spacing w:lineRule="exact" w:line="278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ик відділу організації проведення засідань, контролю та обліку рішень </w:t>
        <w:br/>
        <w:t>Комісії секретаріату Комісії Ломако О.І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упник начальника відділу методологічного забезпечення проведення іспиту секретаріату Комісії Коваль В.О.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3"/>
        <w:shd w:fill="auto" w:val="clear"/>
        <w:spacing w:lineRule="exact" w:line="307" w:before="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3"/>
        <w:shd w:fill="auto" w:val="clear"/>
        <w:spacing w:lineRule="exact" w:line="307" w:before="0" w:after="24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3"/>
        <w:shd w:fill="auto" w:val="clear"/>
        <w:spacing w:before="24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3"/>
        <w:shd w:fill="auto" w:val="clear"/>
        <w:spacing w:before="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3"/>
        <w:shd w:fill="auto" w:val="clear"/>
        <w:spacing w:lineRule="exact" w:line="307" w:before="240" w:after="0"/>
        <w:ind w:right="-142" w:hanging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3"/>
        <w:shd w:fill="auto" w:val="clear"/>
        <w:spacing w:lineRule="exact" w:line="307" w:before="240" w:after="0"/>
        <w:ind w:right="-142" w:hanging="0"/>
        <w:rPr/>
      </w:pPr>
      <w:r>
        <w:rPr>
          <w:rStyle w:val="1"/>
          <w:rFonts w:eastAsia="Calibri"/>
          <w:sz w:val="24"/>
          <w:szCs w:val="24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00" w:before="6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7T07:35:00Z</dcterms:modified>
  <cp:revision>17</cp:revision>
  <dc:subject/>
  <dc:title/>
</cp:coreProperties>
</file>