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42" w:right="-142" w:firstLine="142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1"/>
          <w:rFonts w:eastAsia="Calibri"/>
        </w:rPr>
        <w:t>31 жовтня 2017 року</w:t>
        <w:tab/>
        <w:tab/>
        <w:tab/>
        <w:tab/>
        <w:tab/>
        <w:t xml:space="preserve"> </w:t>
        <w:tab/>
        <w:tab/>
        <w:tab/>
        <w:t xml:space="preserve">     м. Київ</w:t>
      </w:r>
    </w:p>
    <w:p>
      <w:pPr>
        <w:pStyle w:val="Normal"/>
        <w:spacing w:lineRule="auto" w:line="240" w:before="240" w:after="0"/>
        <w:ind w:firstLine="2835"/>
        <w:rPr>
          <w:rStyle w:val="1"/>
          <w:rFonts w:eastAsia="Calibri"/>
          <w:u w:val="single"/>
        </w:rPr>
      </w:pPr>
      <w:r>
        <w:rPr>
          <w:rStyle w:val="1"/>
          <w:rFonts w:eastAsia="Calibri"/>
        </w:rPr>
        <w:t xml:space="preserve">Р І Ш Е Н Н Я № </w:t>
      </w:r>
      <w:r>
        <w:rPr>
          <w:rStyle w:val="1"/>
          <w:rFonts w:eastAsia="Calibri"/>
          <w:u w:val="single"/>
        </w:rPr>
        <w:t>114/зп-17</w:t>
      </w:r>
    </w:p>
    <w:p>
      <w:pPr>
        <w:pStyle w:val="Normal"/>
        <w:widowControl w:val="false"/>
        <w:spacing w:lineRule="exact" w:line="600" w:before="0" w:after="0"/>
        <w:ind w:right="-68" w:hanging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ища кваліфікаційна комісія суддів України у пленарному складі:</w:t>
      </w:r>
    </w:p>
    <w:p>
      <w:pPr>
        <w:pStyle w:val="Normal"/>
        <w:widowControl w:val="false"/>
        <w:spacing w:lineRule="exact" w:line="557" w:before="0" w:after="0"/>
        <w:ind w:right="2880" w:hanging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головуюч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Козьякова С.Ю.,</w:t>
      </w:r>
    </w:p>
    <w:p>
      <w:pPr>
        <w:pStyle w:val="Normal"/>
        <w:widowControl w:val="false"/>
        <w:spacing w:lineRule="exact" w:line="302" w:before="240" w:after="244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членів Комісії: Василенка А.В., Весельської Т.Ф., Заріцької А.О., Козлова А.Г., </w:t>
        <w:br/>
        <w:t xml:space="preserve">Лукаша Т.В., Луцюка П.С., Макарчука М.А., Мішина М.І., Прилипка С.М., </w:t>
        <w:br/>
        <w:t>Тітова Ю.Г., Устименко В.Є., Шилової Т.С., Щотки С.О.,</w:t>
      </w:r>
    </w:p>
    <w:p>
      <w:pPr>
        <w:pStyle w:val="Normal"/>
        <w:widowControl w:val="false"/>
        <w:spacing w:lineRule="exact" w:line="298" w:before="0" w:after="278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озглянувши питання про визначення порядку встановлення прохідного бала у </w:t>
        <w:br/>
        <w:t>межах процедури добору кандидатів на посаду судді місцевого суду, оголошеного рішенням Комісії від 03 квітня 2017 року № 28/зп-17,</w:t>
      </w:r>
    </w:p>
    <w:p>
      <w:pPr>
        <w:pStyle w:val="Normal"/>
        <w:widowControl w:val="false"/>
        <w:spacing w:lineRule="exact" w:line="250" w:before="0" w:after="25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тановила: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ішенням Вищої кваліфікаційної комісії суддів України від 03 квітня </w:t>
        <w:br/>
        <w:t>2017 року № 28/зп-17 оголошено добір кандидатів на посаду судді місцевого суду з урахуванням 600 прогнозованих вакантних посад суддів місцевого суду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ідповідно до частини першої статті 73 Закону України «Про судоустрій і </w:t>
        <w:br/>
        <w:t xml:space="preserve">статус суддів» (дал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Закон) відбірковий іспит проводиться Вищою </w:t>
        <w:br/>
        <w:t xml:space="preserve">кваліфікаційною комісією суддів України у формі анонімного тестування з метою перевірки рівня загальних теоретичних знань кандидата на посаду судді у сфері </w:t>
        <w:br/>
        <w:t xml:space="preserve">права, володіння ним державною мовою, особистих морально-психологічних </w:t>
        <w:br/>
        <w:t>якостей кандидата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Згідно з частиною третьою статті 73 Закону невідкладно після закінчення відбіркового іспиту Вища кваліфікаційна комісія суддів України у присутності </w:t>
        <w:br/>
        <w:t xml:space="preserve">кандидатів на посаду судді забезпечує перевірку робіт і визначає з урахуванням прогнозованої кількості вакантних посад прохідний бал, що не може бути нижчим </w:t>
        <w:br/>
        <w:t>за 75 відсотків максимально можливого бала відповідного відбіркового іспиту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ішенням Комісії від 31 березня 2017 року № 25/зп-17 державне замовлення </w:t>
        <w:br/>
        <w:t xml:space="preserve">на професійну підготовку кандидатів на посаду судді у Національній школі суддів </w:t>
        <w:br/>
        <w:t>України на 2017 рік визначено у кількості 600 осіб за денною формою навчання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ідповідно до частини першої статті 72 Закону добір кандидатів полягає у проходженні особами, допущеними до добору, відбіркового іспиту, організації </w:t>
        <w:br/>
        <w:t xml:space="preserve">проведення Вищою кваліфікаційною комісією суддів України щодо осіб </w:t>
        <w:br/>
        <w:t>спеціальної перевірки в порядку, встановленому законодавством у сфері</w:t>
        <w:br/>
      </w:r>
      <w:r>
        <w:br w:type="page"/>
      </w:r>
    </w:p>
    <w:p>
      <w:pPr>
        <w:pStyle w:val="Normal"/>
        <w:widowControl w:val="false"/>
        <w:spacing w:lineRule="exact" w:line="298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запобігання корупції, з урахуванням особливостей, визначених цим Законом, а </w:t>
        <w:br/>
        <w:t>також проходженні спеціальної підготовки та складенні кваліфікаційного іспиту.</w:t>
      </w:r>
    </w:p>
    <w:p>
      <w:pPr>
        <w:pStyle w:val="Normal"/>
        <w:widowControl w:val="false"/>
        <w:spacing w:lineRule="exact" w:line="298" w:before="0" w:after="0"/>
        <w:ind w:left="40" w:right="20" w:firstLine="70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Однак під час проходження вказаних стадій добору на посаду судді частина кандидатів може припинити подальшу участь у цьому доборі.</w:t>
      </w:r>
    </w:p>
    <w:p>
      <w:pPr>
        <w:pStyle w:val="Normal"/>
        <w:widowControl w:val="false"/>
        <w:spacing w:lineRule="exact" w:line="298" w:before="0" w:after="0"/>
        <w:ind w:left="4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З огляду на вказані обставини та для формування резерву на заміщення </w:t>
        <w:br/>
        <w:t xml:space="preserve">вакантних посад суддів у кількості не менше 600 осіб Комісія дійшла висновку </w:t>
        <w:br/>
        <w:t xml:space="preserve">вважати такими, що успішно склали анонімне тестування з метою перевірки рівня загальних теоретичних знань у сфері права та володіння кандидатами державною </w:t>
        <w:br/>
        <w:t xml:space="preserve">мовою 700 осіб, які в сумі отримали 75 і більше балів за анонімне тестування для </w:t>
        <w:br/>
        <w:t xml:space="preserve">перевірки рівня загальних теоретичних знань у сфері права та 30 і більше балів за </w:t>
        <w:br/>
        <w:t xml:space="preserve">анонімне тестування для перевірки рівня володіння державною мовою і сума балів </w:t>
        <w:br/>
        <w:t>яких є найвищою порівняно з іншими кандидатами.</w:t>
      </w:r>
    </w:p>
    <w:p>
      <w:pPr>
        <w:pStyle w:val="Normal"/>
        <w:widowControl w:val="false"/>
        <w:spacing w:lineRule="exact" w:line="298" w:before="0" w:after="0"/>
        <w:ind w:left="4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Комісія також враховує, що до участі в анонімному тестуванні для перевірки </w:t>
        <w:br/>
        <w:t xml:space="preserve">рівня володіння державною мовою та рівня загальних теоретичних знань у сфері </w:t>
        <w:br/>
        <w:t>права допущено 4525 осіб, що потребуватиме значного часу для перевірки робіт кандидатів.</w:t>
      </w:r>
    </w:p>
    <w:p>
      <w:pPr>
        <w:pStyle w:val="Normal"/>
        <w:widowControl w:val="false"/>
        <w:spacing w:lineRule="exact" w:line="298" w:before="0" w:after="0"/>
        <w:ind w:left="4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Ураховуючи викладене, враховуючи вимоги пункту 9 розділу IV Порядку </w:t>
        <w:br/>
        <w:t xml:space="preserve">складення відбіркового іспиту та методики оцінювання його результатів. Комісія </w:t>
        <w:br/>
        <w:t xml:space="preserve">дійшла висновку, що прохідний бал має визначатися за сумою балів, що набрав </w:t>
        <w:br/>
        <w:t xml:space="preserve">семисотий кандидат із числа осіб, які за анонімне тестування для перевірки рівня </w:t>
        <w:br/>
        <w:t xml:space="preserve">загальних теоретичних знань у сфері права набрали 75 і більше балів, а за анонімне тестування для перевірки рівня володіння державною мовою - 30 і більше балів. </w:t>
        <w:br/>
        <w:t xml:space="preserve">Якщо кількість кандидатів, які успішно склали вказане анонімне тестування буде </w:t>
        <w:br/>
        <w:t xml:space="preserve">меншою за 700 осіб, прохідний бал має визначатися за сумою балів, що набрав </w:t>
        <w:br/>
        <w:t xml:space="preserve">останній в цьому рейтингу кандидат із числа осіб, які за анонімне тестування для </w:t>
        <w:br/>
        <w:t xml:space="preserve">перевірки рівня загальних теоретичних знань у сфері права набрали 75 і більше </w:t>
        <w:br/>
        <w:t xml:space="preserve">балів, а за анонімне тестування для перевірки рівня володіння державною мовою - </w:t>
        <w:br/>
        <w:t>30 і більше балів.</w:t>
      </w:r>
    </w:p>
    <w:p>
      <w:pPr>
        <w:pStyle w:val="Normal"/>
        <w:widowControl w:val="false"/>
        <w:spacing w:lineRule="exact" w:line="298" w:before="0" w:after="0"/>
        <w:ind w:left="4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Порядок формування рейтингу за результатами анонімного тестування рівня загальних теоретичних знань у сфері права та рівня володіння державною мовою здійснюється відповідно до пункту 14 розділу V Порядку складення відбіркового </w:t>
        <w:br/>
        <w:t>іспиту та методики оцінювання його результатів.</w:t>
      </w:r>
    </w:p>
    <w:p>
      <w:pPr>
        <w:pStyle w:val="Normal"/>
        <w:widowControl w:val="false"/>
        <w:spacing w:lineRule="exact" w:line="298" w:before="0" w:after="0"/>
        <w:ind w:left="4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ідповідно до пункту 10 розділу V Порядку складення відбіркового іспиту та методики оцінювання його результатів за результатами складення одного </w:t>
        <w:br/>
        <w:t xml:space="preserve">тестування Комісія може ухвалити рішення про допуск особи до іншого або </w:t>
        <w:br/>
        <w:t>припинення участі особи у відбірковому іспиті.</w:t>
      </w:r>
    </w:p>
    <w:p>
      <w:pPr>
        <w:pStyle w:val="Normal"/>
        <w:widowControl w:val="false"/>
        <w:spacing w:lineRule="exact" w:line="298" w:before="0" w:after="278"/>
        <w:ind w:left="4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Керуючись частиною третьою статті 73 Закону, пунктом 9 розділу IV, </w:t>
        <w:br/>
        <w:t xml:space="preserve">пунктом 14 розділу V Порядку складення відбіркового іспиту та методики </w:t>
        <w:br/>
        <w:t xml:space="preserve">оцінювання його результатів, затвердженого рішенням Комісії від 10 квітня </w:t>
        <w:br/>
        <w:t>2017 року № 33/зп-17, Комісія</w:t>
      </w:r>
    </w:p>
    <w:p>
      <w:pPr>
        <w:pStyle w:val="Normal"/>
        <w:widowControl w:val="false"/>
        <w:spacing w:lineRule="exact" w:line="250" w:before="0" w:after="268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ирішила:</w:t>
      </w:r>
    </w:p>
    <w:p>
      <w:pPr>
        <w:pStyle w:val="Normal"/>
        <w:widowControl w:val="false"/>
        <w:spacing w:lineRule="exact" w:line="293" w:before="0" w:after="0"/>
        <w:ind w:left="40" w:right="20" w:hanging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вважати такими, що успішно склали анонімне тестування з метою перевірки рівня загальних теоретичних знань кандидата на посаду судді у сфері права, володіння </w:t>
        <w:br/>
        <w:t xml:space="preserve">ним державною мовою 700 осіб із числа кандидатів, які в сумі отримали 75 і </w:t>
        <w:br/>
        <w:t xml:space="preserve">більше балів за анонімне тестування для перевірки рівня загальних теоретичних </w:t>
        <w:br/>
        <w:t>знань у сфері права та 30 і більше балів за анонімне тестування для перевірки рівня</w:t>
        <w:br/>
      </w:r>
      <w:r>
        <w:br w:type="page"/>
      </w:r>
    </w:p>
    <w:p>
      <w:pPr>
        <w:pStyle w:val="Normal"/>
        <w:widowControl w:val="false"/>
        <w:spacing w:lineRule="exact" w:line="293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олодіння державною мовою і сума балів яких є найвищою у порівнянні з іншими кандидатами.</w:t>
      </w:r>
    </w:p>
    <w:p>
      <w:pPr>
        <w:pStyle w:val="Normal"/>
        <w:widowControl w:val="false"/>
        <w:spacing w:lineRule="exact" w:line="298" w:before="0" w:after="0"/>
        <w:ind w:left="20" w:right="3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Установити, що під час визначення прохідного бала для допуску до </w:t>
        <w:br/>
        <w:t xml:space="preserve">тестування морально-психологічних якостей має враховуватися сума балів, що </w:t>
        <w:br/>
        <w:t xml:space="preserve">набрав семисотий кандидат із числа осіб, які в сумі отримали 75 і більше балів за анонімне тестування для перевірки рівня загальних теоретичних знань у сфері </w:t>
        <w:br/>
        <w:t>права та 30 і більше балів - за анонімне тестування для перевірки рівня володіння державною мовою і сума балів яких є найвищою порівняно з іншими кандидатами.</w:t>
      </w:r>
    </w:p>
    <w:p>
      <w:pPr>
        <w:pStyle w:val="Normal"/>
        <w:widowControl w:val="false"/>
        <w:spacing w:lineRule="exact" w:line="298" w:before="0" w:after="1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Якщо кількість кандидатів, що успішно склали відбірковий іспит, буде </w:t>
        <w:br/>
        <w:t xml:space="preserve">меншою за 700 осіб, під час визначення прохідного бала має враховуватися сума </w:t>
        <w:br/>
        <w:t xml:space="preserve">балів, яку набрав останній кандидат за рейтингом серед тих кандидатів, які за </w:t>
        <w:br/>
        <w:t xml:space="preserve">анонімне тестування для перевірки рівня загальних теоретичних знань у сфері </w:t>
        <w:br/>
        <w:t>права набрали 75 і більше балів, а за анонімне тестування для перевірки рівня</w:t>
        <w:br/>
        <w:t>володіння державною мовою – 30 і більше балів.</w:t>
      </w:r>
    </w:p>
    <w:p>
      <w:pPr>
        <w:pStyle w:val="3"/>
        <w:shd w:fill="auto" w:val="clear"/>
        <w:spacing w:lineRule="exact" w:line="307" w:before="0" w:after="0"/>
        <w:ind w:left="-142" w:right="-142" w:hanging="0"/>
        <w:rPr>
          <w:rStyle w:val="1"/>
          <w:rFonts w:eastAsia="Calibri"/>
          <w:sz w:val="24"/>
          <w:szCs w:val="24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3"/>
        <w:shd w:fill="auto" w:val="clear"/>
        <w:spacing w:lineRule="exact" w:line="307" w:before="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>Головуючий</w:t>
        <w:tab/>
        <w:tab/>
        <w:tab/>
        <w:tab/>
        <w:tab/>
        <w:tab/>
        <w:tab/>
        <w:tab/>
        <w:tab/>
        <w:tab/>
        <w:t xml:space="preserve">   С.Ю. Козьяков</w:t>
      </w:r>
    </w:p>
    <w:p>
      <w:pPr>
        <w:pStyle w:val="3"/>
        <w:shd w:fill="auto" w:val="clear"/>
        <w:spacing w:before="0" w:after="0"/>
        <w:ind w:right="-142" w:hanging="0"/>
        <w:rPr/>
      </w:pPr>
      <w:r>
        <w:rPr>
          <w:rStyle w:val="1"/>
          <w:rFonts w:eastAsia="Calibri"/>
        </w:rPr>
        <w:t>Члени Комісії:</w:t>
        <w:tab/>
        <w:tab/>
        <w:tab/>
        <w:tab/>
        <w:tab/>
        <w:tab/>
        <w:tab/>
        <w:tab/>
        <w:tab/>
        <w:t xml:space="preserve">   А.В. Василенко</w:t>
      </w:r>
    </w:p>
    <w:p>
      <w:pPr>
        <w:pStyle w:val="3"/>
        <w:shd w:fill="auto" w:val="clear"/>
        <w:spacing w:before="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Т.Ф. Весельська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А.О. Заріцька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А.Г. Козлов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Т.В. Лукаш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П.С. Луцюк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М.А. Макарчук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М.І. Мішин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С.М. Прилипко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Ю.Г. Тітов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В.Є. Устименко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Т.С. Шилова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</w:rPr>
      </w:pPr>
      <w:r>
        <w:rPr>
          <w:rStyle w:val="1"/>
          <w:rFonts w:eastAsia="Calibri"/>
        </w:rPr>
        <w:tab/>
        <w:tab/>
        <w:tab/>
        <w:tab/>
        <w:tab/>
        <w:tab/>
        <w:tab/>
        <w:tab/>
        <w:tab/>
        <w:tab/>
        <w:tab/>
        <w:t xml:space="preserve">   С.О. Щотка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  <w:sz w:val="26"/>
          <w:szCs w:val="26"/>
        </w:rPr>
      </w:pPr>
      <w:r>
        <w:rPr/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7T08:27:00Z</dcterms:modified>
  <cp:revision>24</cp:revision>
  <dc:subject/>
  <dc:title/>
</cp:coreProperties>
</file>