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а кандидатів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осаду судді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Касаційного господарського суд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складі Верховного Суду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,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стосовно яких призначено кваліфікаційне оцінювання у рамках конкурсу</w:t>
      </w:r>
    </w:p>
    <w:p>
      <w:pPr>
        <w:pStyle w:val="Style19"/>
        <w:tabs>
          <w:tab w:val="clear" w:pos="708"/>
          <w:tab w:val="left" w:pos="993" w:leader="none"/>
        </w:tabs>
        <w:ind w:left="567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на зайняття 30 вакантних посад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та проводиться спеціальна перевірка</w:t>
      </w:r>
    </w:p>
    <w:p>
      <w:pPr>
        <w:pStyle w:val="Style19"/>
        <w:tabs>
          <w:tab w:val="clear" w:pos="708"/>
          <w:tab w:val="left" w:pos="993" w:leader="none"/>
        </w:tabs>
        <w:ind w:left="0" w:hanging="0"/>
        <w:rPr>
          <w:rFonts w:ascii="Times New Roman" w:hAnsi="Times New Roman" w:cs="Times New Roman"/>
          <w:color w:val="000000"/>
          <w:sz w:val="28"/>
          <w:szCs w:val="28"/>
          <w:lang w:val="uk-UA"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ru-RU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Акулова Ніна Володимир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Алєєва Інна Вячеслав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Бакалінська Ольга Олег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Бакуліна Світлана Віталії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Балац Сергій Валерій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Баранець Олександр Миколай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Барицька Тетяна Лук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Берднік Інна Станіслав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Білецька Людмила Миколаї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Білоус Володимир Володими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Бондар Сергій Володими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Бондарчук Олег Володими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Бринцев Олексій Василь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улгакова Ірина Валерії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Бутирський Андрій Анатолій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Бучинська Галина Богдан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Вавренюк Людмила Станіслав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Васьковський Олег Вікто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Верховець Анатолій Анатолій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Винар Любомир Вікто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Владимиренко Світлана Вячеслав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Власов Юрій Леонід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Вронська Ганна Олександр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Головко Олексій Іго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Грек Борис Миколай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Гридасов Юрій Володими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Грищенко Денис Сергій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Губенко Надія Михайл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Гумега Оксана Валерії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Данилова Мальвіна Володимир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Данішевська Валентина Іван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Демидова Алла Маркіян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Демянчук Юрій Григо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Дідиченко Марина Анатолії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Дроботова Тетяна Борис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Дужич Сергій Порфирій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Євстігнєєв Андрій Сергій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Ємельянов Артур Станіслав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Ємець Анатолій Анатолій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Жигалкін Іван Павл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Жуков Сергій Вікто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Іванова Лариса Броніслав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Ігнатенко Володимир Василь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Ільїн Олег Володими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Іоннікова Ірина Анатолії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Калініченко Наталія Вадим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Картере Валерій Іван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Катеринчук Лілія Йосип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Кібенко Олена Рувім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Кізлова Олена Сергії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Книш Сергій Володими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Коваленко Володимир Миколай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Коваленко Наталя Миколаї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Козир Тетяна Павл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ломис Вікторія Віктор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Кононова Ольга Валерії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Корнілова Жанна Олександр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Коробенко Геннадій Пет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Короткевич Олександр Євген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Корсак Віталій Антон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Костюк Сергій Вікто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Кравчук Геннадій Анатолій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Краснов Єгор Володими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Кубара Михайло Михайл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Куровський Сергій Вікто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Кушнір Ігор Віталій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Лелюх Людмила Петр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Лозовой Сергій Вікто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Лошаков Дмитро Сергій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Львов Богдан Юрій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Мамалуй Олександр Олексій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Манюк Петро Теодо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Мартиновський Олександр Валерій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Матвіїв Ростислав Іго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Матюхін Володимир Іван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Мачульський Григорій Миколай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Михайлюк Сергій Іван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Мілютін Арсен Євген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Міщенко Іван Сергій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Могил Сергій Костянтин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Мороз Микола Володими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Морозов Сергій Миколай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Наріжний Сергій Юрій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Никифоров Андрій Сергій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Огороднік Костянтин Михайл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Ольшанченко Володимир Іван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Павлов Сергій Сергій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Панова Ірина Юрії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Пантелієнко Віталій Олег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Пацурія Ніно Бондо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/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Пєсков В’ячеслав Геннадій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Пільков Костянтин Миколай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Плюшко Ігор Анатолій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Погребняк Володимир Яковле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Поліщук Володимир Юзеф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Потильчак Олександр Іван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Пригуза Павло Дмит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Прокопанич Галина Кризостан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уль Олена Анатолії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Рогач Лариса Іван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Саранюк Василь Іван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Сгара Елла Валерії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Селіваненко Володимир Павл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Селіванов Максим Володими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Сибіга Олександр Миколай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Сидорович Руслан Михайл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Сиротін Дмитро Вікто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Слободін Михайло Миколай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Смородинський Віктор Семен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Сотніков Сергій Вікто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Станік Сергій Роман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Станіславський Валерій Пет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Стратієнко Людмила Васил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Студенець Володимир Іван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Суховий Валерій Григо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Тищенко Алла Іван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Ткач Ігор Василь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Ткаченко Борис Олександ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Ткаченко Ніна Григор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Уркевич Віталій Юрій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Хачатрян Вікторія Сергії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Ходаківська Ірина Полікарп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Ціленко Валерій Анатолій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Чернобай Олег Валерій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Чумак Юрій Як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/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Шаповал</w:t>
      </w:r>
      <w:r>
        <w:rPr>
          <w:rFonts w:eastAsia="Times New Roman" w:cs="Calibri" w:ascii="Times New Roman CYR" w:hAnsi="Times New Roman CYR"/>
          <w:sz w:val="28"/>
          <w:szCs w:val="28"/>
          <w:lang w:val="uk-UA" w:eastAsia="ru-RU"/>
        </w:rPr>
        <w:t xml:space="preserve"> </w:t>
      </w: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Владислав Володими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Шевчук Наталія Григор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Шевчук Світлана Ростислав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Шицький Іван Богдан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Шкіндер Павло Анатолій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Юхно Кирило Олександ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Ярешко Оксана Володимир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Яроцький Віталій Леонід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200"/>
        <w:ind w:left="0" w:firstLine="567"/>
        <w:contextualSpacing/>
        <w:rPr>
          <w:rFonts w:ascii="Times New Roman CYR" w:hAnsi="Times New Roman CYR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 CYR" w:hAnsi="Times New Roman CYR"/>
          <w:sz w:val="28"/>
          <w:szCs w:val="28"/>
          <w:lang w:eastAsia="ru-RU"/>
        </w:rPr>
        <w:t>Яценко Олена Василів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ind w:left="7088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hd w:fill="FFFFFF" w:val="clear"/>
      <w:tabs>
        <w:tab w:val="clear" w:pos="708"/>
        <w:tab w:val="left" w:pos="-5954" w:leader="none"/>
      </w:tabs>
      <w:spacing w:lineRule="auto" w:line="240" w:before="0" w:after="0"/>
      <w:ind w:left="7230" w:hanging="0"/>
      <w:jc w:val="both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Додаток 2</w:t>
    </w:r>
  </w:p>
  <w:p>
    <w:pPr>
      <w:pStyle w:val="Normal"/>
      <w:widowControl w:val="false"/>
      <w:shd w:fill="FFFFFF" w:val="clear"/>
      <w:tabs>
        <w:tab w:val="clear" w:pos="708"/>
        <w:tab w:val="left" w:pos="-5954" w:leader="none"/>
      </w:tabs>
      <w:spacing w:lineRule="auto" w:line="240" w:before="0" w:after="0"/>
      <w:ind w:left="7230" w:hanging="0"/>
      <w:jc w:val="both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до рішення Комісії</w:t>
    </w:r>
  </w:p>
  <w:p>
    <w:pPr>
      <w:pStyle w:val="Header"/>
      <w:spacing w:lineRule="auto" w:line="240" w:before="0" w:after="0"/>
      <w:ind w:left="7230" w:hanging="0"/>
      <w:rPr/>
    </w:pPr>
    <w:r>
      <w:rPr>
        <w:rFonts w:cs="Times New Roman" w:ascii="Times New Roman" w:hAnsi="Times New Roman"/>
        <w:sz w:val="24"/>
        <w:szCs w:val="24"/>
      </w:rPr>
      <w:t xml:space="preserve">11.01.2017 № </w:t>
    </w:r>
    <w:r>
      <w:rPr>
        <w:rFonts w:cs="Times New Roman" w:ascii="Times New Roman" w:hAnsi="Times New Roman"/>
        <w:sz w:val="24"/>
        <w:szCs w:val="24"/>
        <w:u w:val="single"/>
      </w:rPr>
      <w:t>2</w:t>
    </w:r>
    <w:r>
      <w:rPr>
        <w:rFonts w:cs="Times New Roman" w:ascii="Times New Roman" w:hAnsi="Times New Roman"/>
        <w:sz w:val="24"/>
        <w:szCs w:val="24"/>
      </w:rPr>
      <w:t>/зп-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10:10:00Z</dcterms:created>
  <dc:creator>Хилевич Олена Миколаївна</dc:creator>
  <dc:description/>
  <cp:keywords/>
  <dc:language>en-US</dc:language>
  <cp:lastModifiedBy>Власенко Наталія Євгеніївна</cp:lastModifiedBy>
  <cp:lastPrinted>2017-01-11T12:11:00Z</cp:lastPrinted>
  <dcterms:modified xsi:type="dcterms:W3CDTF">2021-04-19T08:32:00Z</dcterms:modified>
  <cp:revision>25</cp:revision>
  <dc:subject/>
  <dc:title/>
</cp:coreProperties>
</file>