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а кандидатів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аду судді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асаційного цивільного су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кладі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тосовно яких призначено кваліфікаційне оцінювання у рамках конкурсу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на зайняття 30 вакантних посад та проводиться спеціальна перевір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брамов Петро Стані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зевич Володимир Броні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нтоненко Наталія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нтонюк Олександр Анд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нтоняк Тарас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абкова Тетяна Вікт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агрова Анжеліка Геннад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атрин Олеся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ерезень Юрій Валенти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ілоконь Олена Вале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лащук Тетя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брова Ірина Олекс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гачук Ярослав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йчук Ігор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ндаренко Сергій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рисюк Інна Едуард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рисюк Роман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рков Сергій Прокоп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родовський Станіслав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ратасюк Вікто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ратель Олександр Гри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укіна Оле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уришин Віталій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урлака Ірина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арениця Василь Степ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асильченко Віталій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енедіктова Ірина Валенти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ербова Ірина Михай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ерланов Сергій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исоцька Валентина Степ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інгаль Валенти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олошин Сергій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алин Володимир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апонов Андрій В`яче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аращенко Дмитро Русл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арбуз Ольг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ончаров Валентин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римич Майя Костянти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ришина Юлія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дима Дмитро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йван Петро Дми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лейков Ігор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лько Борис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менюк Алін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менюк Василь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рба Михайло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анко Віктор Йосип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емидюк Ольга Борис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жуга Сергій Дийнеш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зярук Михайло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митриченко Олена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овжанин Михайло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рішлюк Володимир І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уковська Таміл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ундар Ірина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ьоміна Ольга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Євграфова Єлизавета Пав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Євстафієв Олександр Костянти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Євтушенко Олен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Ємельянчик Сергій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Жайворонок Тетяна Євге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Жданова Валентина Серг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Журавель Валентин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акропивний Олександр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арицька Галина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дрилюк Оксана Іг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Земко Алла Михай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Іваненко Юлія Геннад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Ігнатенко Вадим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блак Петро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дєтова Олена Веніамі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рпенко Світлана Олекс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рплюк Олег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рпук Алла Костянти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толікян Михайло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фідова Олена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емінь Михайло Пантелеймо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ириченко Гали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исельов Вадим Костянти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иця Світлана Іларіо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ізюн Людмил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бзій Борис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вальчук Олександр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втуненко Віталій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зловська Людмил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існиченко Андрій Гри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лодійчук Вікто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лос Сергій Степ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новалова Вікторія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паничук Світлана Григ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нілова Людмил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одюк Іван Шагі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отенко Євген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отун Вадим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стенко Владислав Геннад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стрицький Віталій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стюкевич Олександр Костянти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расвітна Тетяна Пет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рат Василь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ругова Світлана Самуї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узнєцов Віктор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урило Валентина Панас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уценко Олександ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анчук Андрій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еміш Микола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есько Алла Олекс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еута Володимир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ак Ігор Никодим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итвиненко Олена Леонід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ідовець Руслан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ісовська Оле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успеник Дмитро Дми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ященко Наталія Пав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зур Лідія Михай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лєєв Андрій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ловічко Світла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ляренко Артем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монова Олена Євген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ртєв Сергій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ельничук Наталія Олекс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інченко Раїс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остова Галин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узичко Світлана Григ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ягкоход Юрій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Нескороджена Лариса Леонід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Нестеренко Сергій Гри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Никифоряк Любомир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Нікушин Віктор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Новік Лалі Мурм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всієнко Андрій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лійник Алла Серг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лійник Василь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лійник Олександ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льховський Євген Борис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сіян Олексій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хрімчук Людмил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авлишин Олег Фед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анасюк Олександр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анова Людмила В’ячеслав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анченко Дмитро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архоменко Павло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ервомайський Олег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етров Євген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ечений Олег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исана Таміла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грібний Сергій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дзігун Гали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клітар Ганна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лєно Віктор Степ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ливач Любов Дмит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пович Олена Вікт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ророк Віктор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роцик Марія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ченко Сергій В’яче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ибакова Валерія Віта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инковий Василь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ожнов Олег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оманюк Людмила Фед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оманюк Ярослав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уденко Володимир Борис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усинчук Микола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авуляк Роман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авчук Сергій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ало Тарас Богд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ащенко Ігор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ватіков Андрій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енько Микола Фед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ердинський Володимир Степ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ердюк Валентин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ержанюк Анатолій Семе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ингаївський Олександр Пав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ельников Євген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итнік Оле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ільченко Сергій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імоненко Валенти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крицька Надія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негірьов Віталій Анд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окалюк Всеволод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оловйов Андрій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оломаха Людмил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ашків Богдан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епанова Наталія Гар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рільчук Віктор Анд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упак Ольга В’ячеслав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удаков Валерій Вале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ухоруков Андрій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Тесленко Тетяна Вікт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Ткачук Олег Степ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Турченко Олексій Вале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Ульянов Руслан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Усик Григорій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Фаловська Іри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Федюк Лілія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Фінагеєв Валерій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Фролова Олена Григ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Хопта Сергій Фед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Цірат Геннадій Арту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агін Сергій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екменьов</w:t>
      </w:r>
      <w:r>
        <w:rPr>
          <w:rFonts w:eastAsia="Times New Roman" w:cs="Calibri" w:ascii="Times New Roman CYR" w:hAnsi="Times New Roman CYR"/>
          <w:sz w:val="28"/>
          <w:szCs w:val="28"/>
          <w:lang w:val="uk-UA" w:eastAsia="ru-RU"/>
        </w:rPr>
        <w:t xml:space="preserve"> </w:t>
      </w: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еннадій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ервинська Марина Євге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ерняк Юлія Вале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арапова Олена Леонід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вецова Ларис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евердін Максим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евченко Володимир Альберт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евчук Галина Михай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итченко Наталія Віта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телик Світлана Пав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Юхименко Руслан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Яровенко Наталія Олегівна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Яцина Віктор Борисови</w:t>
      </w:r>
      <w:r>
        <w:rPr>
          <w:rFonts w:eastAsia="Times New Roman" w:cs="Calibri" w:ascii="Times New Roman CYR" w:hAnsi="Times New Roman CYR"/>
          <w:sz w:val="28"/>
          <w:szCs w:val="28"/>
          <w:lang w:val="uk-UA" w:eastAsia="ru-RU"/>
        </w:rPr>
        <w:t>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7088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tabs>
        <w:tab w:val="clear" w:pos="708"/>
        <w:tab w:val="left" w:pos="-5954" w:leader="none"/>
      </w:tabs>
      <w:spacing w:lineRule="auto" w:line="240" w:before="0" w:after="0"/>
      <w:ind w:left="723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4</w:t>
    </w:r>
  </w:p>
  <w:p>
    <w:pPr>
      <w:pStyle w:val="Normal"/>
      <w:widowControl w:val="false"/>
      <w:shd w:fill="FFFFFF" w:val="clear"/>
      <w:tabs>
        <w:tab w:val="clear" w:pos="708"/>
        <w:tab w:val="left" w:pos="-5954" w:leader="none"/>
      </w:tabs>
      <w:spacing w:lineRule="auto" w:line="240" w:before="0" w:after="0"/>
      <w:ind w:left="723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ішення Комісії</w:t>
    </w:r>
  </w:p>
  <w:p>
    <w:pPr>
      <w:pStyle w:val="Header"/>
      <w:spacing w:lineRule="auto" w:line="240" w:before="0" w:after="0"/>
      <w:ind w:left="7230" w:hanging="0"/>
      <w:rPr/>
    </w:pPr>
    <w:r>
      <w:rPr>
        <w:rFonts w:cs="Times New Roman" w:ascii="Times New Roman" w:hAnsi="Times New Roman"/>
        <w:sz w:val="24"/>
        <w:szCs w:val="24"/>
      </w:rPr>
      <w:t xml:space="preserve">11.01.2017 № </w:t>
    </w:r>
    <w:r>
      <w:rPr>
        <w:rFonts w:cs="Times New Roman" w:ascii="Times New Roman" w:hAnsi="Times New Roman"/>
        <w:sz w:val="24"/>
        <w:szCs w:val="24"/>
        <w:u w:val="single"/>
      </w:rPr>
      <w:t xml:space="preserve">2 </w:t>
    </w:r>
    <w:r>
      <w:rPr>
        <w:rFonts w:cs="Times New Roman" w:ascii="Times New Roman" w:hAnsi="Times New Roman"/>
        <w:sz w:val="24"/>
        <w:szCs w:val="24"/>
      </w:rPr>
      <w:t>/зп-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10:00Z</dcterms:created>
  <dc:creator>Хилевич Олена Миколаївна</dc:creator>
  <dc:description/>
  <cp:keywords/>
  <dc:language>en-US</dc:language>
  <cp:lastModifiedBy>Власенко Наталія Євгеніївна</cp:lastModifiedBy>
  <cp:lastPrinted>2017-01-11T12:11:00Z</cp:lastPrinted>
  <dcterms:modified xsi:type="dcterms:W3CDTF">2021-04-19T08:45:00Z</dcterms:modified>
  <cp:revision>25</cp:revision>
  <dc:subject/>
  <dc:title/>
</cp:coreProperties>
</file>