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черв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62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shd w:fill="auto" w:val="clear"/>
        <w:spacing w:lineRule="exact" w:line="278" w:before="199" w:after="287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20" w:before="0" w:after="271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Щотки С.О.,</w:t>
      </w:r>
    </w:p>
    <w:p>
      <w:pPr>
        <w:pStyle w:val="1"/>
        <w:shd w:fill="auto" w:val="clear"/>
        <w:spacing w:lineRule="exact" w:line="278" w:before="0" w:after="24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есельської Т.Ф., Гладія С.В., Заріцької А.О., Лукаша Т.В., Макарчука М.А., Мішина М.І., Прилипка С.М., Тітова Ю.Г., Устименко В.Є.,</w:t>
      </w:r>
    </w:p>
    <w:p>
      <w:pPr>
        <w:pStyle w:val="1"/>
        <w:shd w:fill="auto" w:val="clear"/>
        <w:spacing w:lineRule="exact" w:line="278" w:before="0" w:after="287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рекомендування судді Ленінського районного суду міста Луганська Кравченко Наталії Олександрівн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для переведення на посаду судді 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іншого суду того самого або нижчого рівня без конкурсу,</w:t>
      </w:r>
    </w:p>
    <w:p>
      <w:pPr>
        <w:pStyle w:val="1"/>
        <w:shd w:fill="auto" w:val="clear"/>
        <w:spacing w:lineRule="exact" w:line="220" w:before="0" w:after="279"/>
        <w:ind w:left="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частини першої статті 82 Закону України «Про судоустрій і статус суддів» від 02 червня 2016 року № 1402-VIII (далі -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13 травня 2009 року № 320/2009 Кравченко Наталію Олександрівну призначено строком на 5 (п’ять) років на посаду судді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4"/>
          <w:szCs w:val="24"/>
        </w:rPr>
        <w:t>Ленінського районного суду міста Луганська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серпня 2017 року № 212/2017 Кравченко Н.О. призначено на посаду судді Ленінського районного суду міста Луганська та переведено шляхом відрядження строком до 6 (шести) місяців на роботу на посаді судді Михайлівського районного суду Запорізької област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Вищої ради правосуддя від 25 січня 2018 року № 182/0/15-18 припинено роботу Ленінського районного суду міста Луганська у зв’язку із заходами щодо боротьби з тероризмом на території, де розташований суд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лютого 2018 року № 24/2018 судді Кравченко Н.О. продовжено строк відрядження на 6 (шість) місяців на роботу на посаді судді Михайлівського районного суду Запорізької област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Rvps2"/>
        <w:spacing w:before="0" w:after="0"/>
        <w:ind w:firstLine="567"/>
        <w:jc w:val="both"/>
        <w:rPr/>
      </w:pPr>
      <w:r>
        <w:rPr>
          <w:color w:val="000000"/>
          <w:lang w:val="uk-UA"/>
        </w:rPr>
        <w:t xml:space="preserve">Згідно з частиною третьою статті 55 Закону у разі припинення роботи суду у зв’язку зі стихійним лихом, військовими діями, заходами щодо боротьби з тероризмом або іншими 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1"/>
        <w:shd w:fill="auto" w:val="clear"/>
        <w:spacing w:lineRule="exact" w:line="274" w:before="0" w:after="0"/>
        <w:ind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аразі суддя Кравченко Н.О., яку тимчасово шляхом відрядження переведено на роботу до іншого суду, обіймає посаду судді у Ленінському районному суді міста Луганська, роботу якого припинено.</w:t>
      </w:r>
    </w:p>
    <w:p>
      <w:pPr>
        <w:pStyle w:val="1"/>
        <w:shd w:fill="auto" w:val="clear"/>
        <w:spacing w:lineRule="auto" w:line="240"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 огляду на викладене, дослідивши інформацію щодо наявності вакантних посад у судах України, потребу в їх заповненні, з метою забезпечення належної роботи Михайлівського районного суду Запорізької області, Комісія вважає за необхідне рекомендувати суддю Кравченко Н.О. для переведення на посаду судді цього суду. </w:t>
      </w:r>
    </w:p>
    <w:p>
      <w:pPr>
        <w:pStyle w:val="1"/>
        <w:shd w:fill="auto" w:val="clear"/>
        <w:spacing w:lineRule="auto" w:line="240"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55, 82, 93, 101 Закону, Комісія</w:t>
      </w:r>
    </w:p>
    <w:p>
      <w:pPr>
        <w:pStyle w:val="1"/>
        <w:shd w:fill="auto" w:val="clear"/>
        <w:spacing w:lineRule="auto" w:line="240"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spacing w:lineRule="exact" w:line="220" w:before="0" w:after="211"/>
        <w:ind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color w:val="000000"/>
          <w:lang w:val="uk-UA"/>
        </w:rPr>
        <w:t>рекомендувати суддю Ленінського районного суду міста Луганська Кравченко Наталію Олександрівну для переведення на посаду судді Михайлівського районного суду Запорізької області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 xml:space="preserve">  С.О. Що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В. Лука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І. Міш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Ю.Г. Ті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В.Є. Устименко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Rvps2"/>
        <w:spacing w:before="0" w:after="0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ind w:hanging="380"/>
      <w:jc w:val="both"/>
    </w:pPr>
    <w:rPr>
      <w:rFonts w:ascii="Times New Roman" w:hAnsi="Times New Roman" w:eastAsia="Times New Roman" w:cs="Times New Roman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Легідзь Юлія Михайлівна</cp:lastModifiedBy>
  <cp:lastPrinted>2019-06-10T17:36:00Z</cp:lastPrinted>
  <dcterms:modified xsi:type="dcterms:W3CDTF">2020-12-10T13:46:00Z</dcterms:modified>
  <cp:revision>4</cp:revision>
  <dc:subject/>
  <dc:title/>
</cp:coreProperties>
</file>