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трав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35/пс-18</w:t>
      </w:r>
    </w:p>
    <w:p>
      <w:pPr>
        <w:pStyle w:val="1"/>
        <w:shd w:fill="auto" w:val="clear"/>
        <w:spacing w:lineRule="exact" w:line="293" w:before="193" w:after="282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132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302" w:before="0" w:after="124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членів Комісії: Бутенка В.І., Василенка А.В., Весельської Т.Ф., Заріцької А.О., </w:t>
        <w:br/>
        <w:t>Козлова 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286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питання щодо рекомендування судді Вищого спеціалізованого суду </w:t>
        <w:br/>
        <w:t xml:space="preserve">України з розгляду цивільних і кримінальних справ Князюка Олександра </w:t>
        <w:br/>
        <w:t xml:space="preserve">Васильовича для переведення на посаду судді до іншого суду того самого або </w:t>
        <w:br/>
        <w:t>нижчого рівня без конкурсу,</w:t>
      </w:r>
    </w:p>
    <w:p>
      <w:pPr>
        <w:pStyle w:val="1"/>
        <w:shd w:fill="auto" w:val="clear"/>
        <w:spacing w:lineRule="exact" w:line="240" w:before="0" w:after="261"/>
        <w:ind w:left="2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ІІІ (далі − Закон) Верховний Суд України, Вищий спеціалізований суд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країни з розгляду цивільних і кримінальних справ, Вищий господарський суд України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щий адміністративний суд України діють у межах їх повноважень, визначе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 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</w:t>
        <w:br/>
        <w:t>порядку.</w:t>
      </w:r>
    </w:p>
    <w:p>
      <w:pPr>
        <w:pStyle w:val="1"/>
        <w:shd w:fill="auto" w:val="clear"/>
        <w:spacing w:lineRule="exact" w:line="298" w:before="0" w:after="0"/>
        <w:ind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 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остановою Верховної Ради України від 19 травня 2011 року № 3399-VII Князюка Олександра Васильовича обрано на посаду судді Вищого спеціалізованого суду України з розгляду цивільних і кримінальних справ, який припинив свою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right="20" w:firstLine="58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Частиною третьою статті 82 Закону визначено, що переведення судді на посаду судді до іншого суду того самого або нижчого рівня може здійснюватися без конкурсу тільки у випадках реорганізації, ліквідації або припинення роботи суду, в якому 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повідно до положень частини другої статті 53 Закону суддю може бути переведено 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 огляду на викладене, дослідивши інформацію щодо наявності вакантних посад судді у судах України, потребу в їх заповненні, з метою забезпечення належної роботи апеляційного суду Одеської області, Комісія вважає за необхідне рекомендувати суддю Князюка О.В. для переведення на посаду судді цього суду.</w:t>
      </w:r>
    </w:p>
    <w:p>
      <w:pPr>
        <w:pStyle w:val="1"/>
        <w:shd w:fill="auto" w:val="clear"/>
        <w:spacing w:lineRule="exact" w:line="298" w:before="0" w:after="346"/>
        <w:ind w:left="20" w:firstLine="58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40" w:before="0" w:after="312"/>
        <w:ind w:left="4620" w:hanging="0"/>
        <w:jc w:val="lef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>рекомендувати суддю Вищого спеціалізованого суду України з розгляду цивільних і кримінальних справ Князюка Олександра Васильовича для переведення на посаду судді апеляційного суду Одеської області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2">
    <w:name w:val="Основной текст (2)_"/>
    <w:qFormat/>
    <w:rPr>
      <w:rFonts w:ascii="Sylfaen" w:hAnsi="Sylfaen" w:eastAsia="Sylfaen" w:cs="Sylfaen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Sylfaen" w:hAnsi="Sylfaen" w:eastAsia="Sylfaen" w:cs="Sylfaen"/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</w:pPr>
    <w:rPr>
      <w:rFonts w:ascii="Sylfaen" w:hAnsi="Sylfaen" w:eastAsia="Sylfaen" w:cs="Sylfaen"/>
      <w:sz w:val="17"/>
      <w:szCs w:val="1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8:28:00Z</dcterms:modified>
  <cp:revision>6</cp:revision>
  <dc:subject/>
  <dc:title/>
</cp:coreProperties>
</file>