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берез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55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274" w:before="79" w:after="267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"/>
        <w:shd w:fill="auto" w:val="clear"/>
        <w:spacing w:lineRule="exact" w:line="240" w:before="0" w:after="113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Устименко В.Є.,</w:t>
      </w:r>
    </w:p>
    <w:p>
      <w:pPr>
        <w:pStyle w:val="1"/>
        <w:shd w:fill="auto" w:val="clear"/>
        <w:spacing w:lineRule="exact" w:line="322" w:before="0" w:after="155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ленів Комісії: Бутенка В.І., Заріцької А.О., Козлова А.Г., Луцюка П.С., Макарчука М.А., Прилипка С.М.,</w:t>
      </w:r>
    </w:p>
    <w:p>
      <w:pPr>
        <w:pStyle w:val="1"/>
        <w:shd w:fill="auto" w:val="clear"/>
        <w:spacing w:lineRule="exact" w:line="317" w:before="0" w:after="278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щодо внесення подання про відрядження судді до Татарбунарського районного суду Одеської області для здійснення правосуддя,</w:t>
      </w:r>
    </w:p>
    <w:p>
      <w:pPr>
        <w:pStyle w:val="1"/>
        <w:shd w:fill="auto" w:val="clear"/>
        <w:spacing w:lineRule="exact" w:line="270" w:before="0" w:after="25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Вищої кваліфікаційної комісії суддів України 14 грудня 2017 року надійшло повідомлення Державної судової адміністрації України (далі </w:t>
        <w:noBreakHyphen/>
        <w:t xml:space="preserve"> ДСА України) від 08 грудня 2017 року вихідний № 8-14915/17 про необхідність розгляду питання щодо відрядження суддів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новленою інформацією ДСА України, яку повідомлено Комісії 10 січня 2018 року та 07 березня 2018 року листами від 04 січня 2018 року вихідний № 8-294/18 та 02 березня 2018 року вихідний № 8-4278/18, відрядження одного судді </w:t>
      </w:r>
      <w:r>
        <w:rPr>
          <w:color w:val="000000"/>
          <w:sz w:val="28"/>
          <w:szCs w:val="28"/>
          <w:lang w:val="ru-RU"/>
        </w:rPr>
        <w:t xml:space="preserve">сроком </w:t>
      </w:r>
      <w:r>
        <w:rPr>
          <w:color w:val="000000"/>
          <w:sz w:val="28"/>
          <w:szCs w:val="28"/>
        </w:rPr>
        <w:t>на один рік до Татарбунарського районного суду Одеської області дозволить урегулювати судове навантаження та забезпечить належні умови для доступу до правосуддя у цьому суді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даними обліку Комісії про кількість посад суддів у судах, зокрема вакантних, та з урахуванням інформації, наданої ДСА України, у Татарбунарському районному суді Одеської області визначено чотири штатних посади судді, з них дві </w:t>
        <w:noBreakHyphen/>
        <w:t xml:space="preserve"> вакантні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ДСА України визначено, що з урахуванням модельної кількості справ, три посади судді - оптимальна фактична кількість суддів для Татарбунарського районного суду Одеської області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інформацією, наданою ДСА України та керівником апарату Татарбунарського районного суду Одеської області, станом на 14 березня 2018 року у Татарбунарському районному суді Одеської області фактично здійснюють правосуддя два судді.</w:t>
      </w:r>
      <w:r>
        <w:br w:type="page"/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 інформацією, наданою керівником апарату Татарбунарського районного суду Одеської області, у 2017 році до суду надійшло 2452 справи та матеріали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Комісії від 15 лютого 2018 року продовжено строк розгляду питання щодо внесення подання до Вищої ради правосуддя про відрядження суддів для здійснення правосуддя до Татарбунарського районного суду Одеської області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 виконання приписів пункту 1 розділу III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 54/0/15-17 (далі - Порядок), призначено до розгляду Комісією питання щодо внесення подання про відрядження суддів до Татарбунарського районного суду Одеської області для здійснення правосуддя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місія 02 березня 2018 року отримала згоду на відрядження до Татарбунарського районного суду Одеської області від судді Ма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їнського районного суду Донецької області Сметаняка Олександра Ярославовича, якого відповідно до Указу Президента України від 29 вересня 2016 року № 425/2016 призначено строком на п’ять років на посаду судді Ма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їнського районного суду Донецької області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вою згоду на відрядження суддя обґрунтовує сімейними обставинами, які з моменту призначення його суддею Мар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їнського районного суду Донецької області суттєво змінилися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 вимогами пункту 2 розділу III Порядку на офіційному веб-сайті Вищої кваліфікаційної комісії суддів України розміщено оголошення про призначення до розгляду зазначеного питання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слухавши доповідача, дослідивши наявні у розпорядженні Комісії матеріали, врахувавши інформацію про надмірний рівень судового навантаження у Татарбунарському районному суді Одеської області, стаж роботи Сметаняка О.Я. на посаді судді, якість розгляду суддею справ, інформацію про стан здійснення правосуддя в Мар’їнському районному суді Донецької області, Комісія дійшла висновку про наявність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ідста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для внесення подання про відрядже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судді Мар’їнськ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районного суд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Донецької області Сметаняка О.Я. до Татарбунарського районного суду Одеської області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 інформацією, наданою головою Мар’їнського районного суду Донецької області, штатна і фактична чисельність суддів Мар’їнського районного суду Донецької області - сім суддів, з яких п’ять здійснюють правосуддя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уддя Мар’їнського районного суду Донецької області Сметаняк О.Я. у 2017 році розглянув 102 кримінальні справи (три судові рішення скасовано); 205 цивільних справ (два судові рішення скасовано); 21 адміністративну справу; 277 справ про адміністративні правопорушення (одне судове рішення скасовано).</w:t>
      </w:r>
    </w:p>
    <w:p>
      <w:pPr>
        <w:pStyle w:val="1"/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галом суддею Сметаняком О.Я. у 2017 році розглянуто 605 справ і матеріалів.</w:t>
      </w:r>
    </w:p>
    <w:p>
      <w:pPr>
        <w:pStyle w:val="1"/>
        <w:shd w:fill="auto" w:val="clear"/>
        <w:spacing w:lineRule="exact" w:line="322" w:before="0" w:after="281"/>
        <w:ind w:left="20" w:right="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322" w:before="0" w:after="281"/>
        <w:ind w:left="2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82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, Комісія</w:t>
      </w:r>
    </w:p>
    <w:p>
      <w:pPr>
        <w:pStyle w:val="1"/>
        <w:shd w:fill="auto" w:val="clear"/>
        <w:spacing w:lineRule="exact" w:line="270" w:before="0" w:after="31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нести до Вищої ради правосуддя подання з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комендацією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відрядження судді </w:t>
      </w:r>
      <w:r>
        <w:rPr>
          <w:color w:val="000000"/>
          <w:sz w:val="28"/>
          <w:szCs w:val="28"/>
        </w:rPr>
        <w:t>Мар’їн</w:t>
      </w:r>
      <w:r>
        <w:rPr>
          <w:color w:val="000000"/>
          <w:sz w:val="28"/>
          <w:szCs w:val="28"/>
          <w:lang w:val="uk-UA"/>
        </w:rPr>
        <w:t>ського районного суду Донецької області Сметаняка Олександра Ярославовича до Татарбунарського районного суду Одеської області для здійснення правосуддя строком на один рік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 xml:space="preserve">  В.Є. Уст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А.Г. Коз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П.С. Луц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Impact" w:hAnsi="Impact" w:eastAsia="Impact" w:cs="Impact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60" w:after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jc w:val="center"/>
    </w:pPr>
    <w:rPr>
      <w:rFonts w:ascii="Impact" w:hAnsi="Impact" w:eastAsia="Impact" w:cs="Impact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7T14:26:00Z</dcterms:modified>
  <cp:revision>5</cp:revision>
  <dc:subject/>
  <dc:title/>
</cp:coreProperties>
</file>