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 І Ш Е Н Н Я 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3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auto" w:line="240" w:before="121" w:after="345"/>
        <w:ind w:left="23" w:right="23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70" w:before="0" w:after="191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322" w:before="0" w:after="180"/>
        <w:ind w:left="20" w:right="20" w:hanging="0"/>
        <w:rPr>
          <w:color w:val="000000"/>
        </w:rPr>
      </w:pPr>
      <w:r>
        <w:rPr>
          <w:color w:val="000000"/>
        </w:rPr>
        <w:t>членів Комісії: Василенка А.В., Гладія С.В., Заріцької А.О., Козлова А.Г., Лукаша Т.В., Луцюка П.С., Макарчука М.А., Мішина М.І., Прилипка С.М., Тітова Ю.Г., Устименко В.Є., Шилової Т.С., Щотки С.О.,</w:t>
      </w:r>
    </w:p>
    <w:p>
      <w:pPr>
        <w:pStyle w:val="1"/>
        <w:shd w:fill="auto" w:val="clear"/>
        <w:spacing w:lineRule="exact" w:line="322" w:before="0" w:after="341"/>
        <w:ind w:left="20"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в Вищого адміністративного суду Украї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70" w:before="0" w:after="26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 року № 1402-ІІІ (далі – Закон) Верховний Суд України, Вищий спеціалізований суд України з розгляду цивільних і кримінальних справ, Вищий господарський суд України, Вищий адміністративний суд України діють у 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 з дня початку роботи Верховного Суду у складі, визначеному цим Законом, Верховний Суд України, Вищий спеціалізований суд України з розгляду 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322" w:before="0" w:after="0"/>
        <w:ind w:left="20" w:right="20" w:firstLine="580"/>
        <w:rPr>
          <w:color w:val="000000"/>
        </w:rPr>
      </w:pPr>
      <w:r>
        <w:rPr>
          <w:color w:val="000000"/>
        </w:rPr>
        <w:t>У зв’язку з набранням чинності відповідного процесуального законодавства та початком роботи Верховного Суду з 15 грудня 2017 року (Постанова Пленуму Верховного Суду від 30 листопада 2017 року № 2) Вищий адміністративний суд України припинив свою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600"/>
        <w:rPr/>
      </w:pPr>
      <w:r>
        <w:rPr>
          <w:color w:val="000000"/>
        </w:rPr>
        <w:t>Постановою Верховної Ради України від 23 грудня 2010 року № 2871- VI Швед Едуард Юрійович обраний на посаду судді Вищого адміністративного суду України, який припинив свою діяльність.</w:t>
      </w:r>
    </w:p>
    <w:p>
      <w:pPr>
        <w:pStyle w:val="1"/>
        <w:shd w:fill="auto" w:val="clear"/>
        <w:spacing w:lineRule="exact" w:line="322" w:before="0" w:after="0"/>
        <w:ind w:left="20" w:right="20" w:firstLine="60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 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22" w:before="0" w:after="0"/>
        <w:ind w:left="20" w:right="20" w:firstLine="60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 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22" w:before="0" w:after="0"/>
        <w:ind w:left="20" w:right="20" w:firstLine="60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у судах України, потребу в їх заповненні, з метою забезпечення належної роботи Одеського апеляційного адміністративного суду, в якому за наявними у Комісії відомостями 2 вакантні посади судді, готових до заміщення, Комісія вважає за необхідне рекомендувати суддю Шведа Едуарда Юрійовича для переведення на посаду судді Одеського апеляційного адміністративного суду.</w:t>
      </w:r>
    </w:p>
    <w:p>
      <w:pPr>
        <w:pStyle w:val="1"/>
        <w:shd w:fill="auto" w:val="clear"/>
        <w:spacing w:lineRule="exact" w:line="322" w:before="0" w:after="221"/>
        <w:ind w:left="20" w:firstLine="60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70" w:before="0" w:after="247"/>
        <w:ind w:left="450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26" w:before="0" w:after="50"/>
        <w:ind w:left="20" w:right="20" w:firstLine="600"/>
        <w:rPr>
          <w:color w:val="000000"/>
        </w:rPr>
      </w:pPr>
      <w:r>
        <w:rPr>
          <w:color w:val="000000"/>
        </w:rPr>
        <w:t>рекомендувати суддю Вищого адміністративного суду України Шведа Едуарда Юрійовича для переведення на посаду судді Одеського апеляційного адміністративного суду.</w:t>
      </w:r>
    </w:p>
    <w:p>
      <w:pPr>
        <w:pStyle w:val="1"/>
        <w:shd w:fill="auto" w:val="clear"/>
        <w:spacing w:lineRule="exact" w:line="326" w:before="0" w:after="50"/>
        <w:ind w:left="20" w:right="20"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 w:before="0" w:after="0"/>
        <w:ind w:right="-482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5:33:00Z</dcterms:modified>
  <cp:revision>6</cp:revision>
  <dc:subject/>
  <dc:title/>
</cp:coreProperties>
</file>