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 лютого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46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293" w:before="313" w:after="274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"/>
        <w:shd w:fill="auto" w:val="clear"/>
        <w:spacing w:lineRule="exact" w:line="250" w:before="0" w:after="297"/>
        <w:ind w:lef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ловуючого </w:t>
        <w:noBreakHyphen/>
        <w:t xml:space="preserve"> Устименко В.Є.,</w:t>
      </w:r>
    </w:p>
    <w:p>
      <w:pPr>
        <w:pStyle w:val="1"/>
        <w:shd w:fill="auto" w:val="clear"/>
        <w:spacing w:lineRule="exact" w:line="250" w:before="0" w:after="254"/>
        <w:ind w:lef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Заріцької А.О., Луцюка П.С., Макарчука М.А.,</w:t>
      </w:r>
    </w:p>
    <w:p>
      <w:pPr>
        <w:pStyle w:val="1"/>
        <w:shd w:fill="auto" w:val="clear"/>
        <w:spacing w:lineRule="exact" w:line="298" w:before="0" w:after="278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внесення подання про відрядження суддів до Приморського районного суду міста Одеси для здійснення правосуддя,</w:t>
      </w:r>
    </w:p>
    <w:p>
      <w:pPr>
        <w:pStyle w:val="1"/>
        <w:shd w:fill="auto" w:val="clear"/>
        <w:spacing w:lineRule="exact" w:line="250" w:before="0" w:after="259"/>
        <w:ind w:righ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 Вищої кваліфікаційної комісії суддів України 13.12.2017 надійшло повідомлення Державної судової адміністрації України про необхідність розгляду питання щодо відрядження суддів до Приморського районного </w:t>
      </w:r>
      <w:r>
        <w:rPr>
          <w:rStyle w:val="Style19"/>
          <w:rFonts w:eastAsia="Calibri"/>
          <w:i w:val="false"/>
          <w:sz w:val="26"/>
          <w:szCs w:val="26"/>
        </w:rPr>
        <w:t>суду</w:t>
      </w:r>
      <w:r>
        <w:rPr>
          <w:color w:val="000000"/>
          <w:sz w:val="26"/>
          <w:szCs w:val="26"/>
        </w:rPr>
        <w:t xml:space="preserve"> міста Одеси у зв’язку з надмірним рівнем судового навантаження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а даними обліку Комісії про кількість посад суддів у судах, зокрема вакантних, та з урахуванням інформації, наданої Державною судовою адміністрацією України, у Приморському районному суді міста Одеси 37 штатних посад суддів, з яких дві посади є вакантними. Крім того, Державна судова адміністрація України вказує, що дев’ять суддів призначені вперше на посаду строком на п’ять років та їх повноваження закінчилися, троє суддів перебувають у відпустці по догляду за дитиною, двоє суддів вважаються тимчасово відстороненими від здійснення правосуддя Вищою радою правосуддя, а фактично правосуддя у Приморському районному суді міста Одеси здійснюють 20 суддів. ДСА України просить дозволити відрядження двох суддів строком на один рік для врегулювання навантаження та забезпечення належних умов для доступу до правосуддя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На виконання приписів пункту 1 розділу III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.01.2017 № 54/0/15-17, Комісією призначено до розгляду питання щодо внесення подання про відрядження суддів до Приморського районного суду міста Одеси для здійснення правосуддя.</w:t>
      </w:r>
    </w:p>
    <w:p>
      <w:pPr>
        <w:pStyle w:val="Rvps2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lang w:val="uk-UA"/>
        </w:rPr>
        <w:t xml:space="preserve">Відповідно до вимог пункту 2 розділу III вказаного порядку на офіційному веб- сайті Вищої кваліфікаційної комісії суддів України розміщено оголошення про призначення до розгляду зазначеного питання. 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16.01.2018 внесено до Вищої ради правосуддя подання з рекомендацією на відрядження до Приморського районного суду міста Одеси для здійснення правосуддя одного судді. Відкладено розгляд документів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4" w:leader="none"/>
        </w:tabs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судді Березівського районного суду Одеської області Дєткова Олександра Якимовича (Постановою Верховної Ради України від 22.05.2008 № 300-VI обрано на посаду судді Березівського районного суду Одеської області безстроково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4" w:leader="none"/>
        </w:tabs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судді Кіровського районного суду міста Кіровограда Самойленка Дмитра Олександровича (Указом Президента України від 17.01.2014 № 13/2014 призначено на посаду судді Кіровського районного суду міста Кіровограда строком на п’ять років).</w:t>
      </w:r>
    </w:p>
    <w:p>
      <w:pPr>
        <w:pStyle w:val="1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аслухавши доповідача, дослідивши наявні в розпорядженні Комісії матеріали, врахувавши якість розгляду справ суддею, його стаж роботи на посаді судді, інформацію про стан здійснення правосуддя в суді, в якому суддя обіймає штатну посаду, а також обставини, встановлені під час розгляду питання щодо відрядження судді, Комісія дійшла висновку про внесення до Вищої ради правосуддя подання з рекомендацією на відрядження судді Кіровського районного суду міста Кіровограда Самойленка Дмитра Олександровича до Приморського районного суду міста Одеси для здійснення правосуддя.</w:t>
      </w:r>
    </w:p>
    <w:p>
      <w:pPr>
        <w:pStyle w:val="1"/>
        <w:shd w:fill="auto" w:val="clear"/>
        <w:spacing w:lineRule="exact" w:line="298" w:before="0" w:after="278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ого рішенням Вищої ради правосуддя від 24.01.2017 № 54/0/15-17, Вища кваліфікаційна комісія суддів України</w:t>
      </w:r>
    </w:p>
    <w:p>
      <w:pPr>
        <w:pStyle w:val="1"/>
        <w:shd w:fill="auto" w:val="clear"/>
        <w:spacing w:lineRule="exact" w:line="250" w:before="0" w:after="259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внести до Вищої ради правосуддя подання з рекомендацією на відрядження до Приморського районного суду міста Одеси для здійснення правосуддя судді Кіровського районного суду міста Кіровограда Самойленка Дмитра Олександровича строком на один рік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      В.Є. Уст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    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  П.С. Луц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  М.А. Макарчук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7T13:07:00Z</dcterms:modified>
  <cp:revision>6</cp:revision>
  <dc:subject/>
  <dc:title/>
</cp:coreProperties>
</file>