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 травня 2018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 w:eastAsia="ru-RU"/>
        </w:rPr>
        <w:t>638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/ко-18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11"/>
        <w:shd w:fill="auto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Вища кваліфікаційна комісія суддів України у складі колегії: </w:t>
      </w:r>
    </w:p>
    <w:p>
      <w:pPr>
        <w:pStyle w:val="1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ючого – Макарчука М.А.,</w:t>
      </w:r>
    </w:p>
    <w:p>
      <w:pPr>
        <w:pStyle w:val="1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Василенка А.В., Весельської Т.Ф., Прилипка С.М.,</w:t>
      </w:r>
    </w:p>
    <w:p>
      <w:pPr>
        <w:pStyle w:val="11"/>
        <w:shd w:fill="auto" w:val="clear"/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про виправлення помилки, допущеної під час        оголошення рішення Вищої кваліфікаційної комісії суддів України                             від 27 квітня 2018 року № 607/ко-18 щодо результатів кваліфікаційного оцінювання судді Черкаського окружного адміністративного суду Грицаєнко Олени Леонідівни,</w:t>
      </w:r>
    </w:p>
    <w:p>
      <w:pPr>
        <w:pStyle w:val="11"/>
        <w:shd w:fill="auto" w:val="clear"/>
        <w:spacing w:lineRule="exact" w:line="250" w:before="420" w:after="31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1"/>
        <w:shd w:fill="auto" w:val="clear"/>
        <w:spacing w:lineRule="exact" w:line="322" w:before="42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27 квітня 2018 року рішенням Комісії № 604/ко-18 Аріт Карину Володимирівну та рішенням № 607/ко-18 Грицаєнко Олену Леонідівну визнано такими, що відповідають займаним посадам.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а результатами кваліфікаційного оцінювання суддів місцевих та апеляційних судів на відповідність займаній посаді суддя господарського суду Харківської області Аріт Карина Володимирівна набрала 806 балів, а суддя Черкаського окружного адміністративного суду Грицаєнко Олена Леонідівна набрала 744,75 бала.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оте при оголошенні рішень було допущено помилку в набраних балах,              а саме Аріт К.В. оголошено - 744,75 бала, а Грицаєнко О.Л. – оголошено                       806 балів.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наслідок цього у першому абзаці рішення Комісії від 27 березня                       2018 року № 607/ко-18 допущено описку та неправильно вказано загальну суму набраних суддею Грицаєнко О.Л. балів.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ідпункту 4.12.10 пункту 4.12 розділу IV Регламенту                Вищої кваліфікаційної комісії суддів України Комісія може ухвалити рішення               про виправлення допущених у рішенні описок.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  <w:sz w:val="28"/>
          <w:szCs w:val="28"/>
        </w:rPr>
        <w:t>З огляду на викладене Комісія дійшла висновку про виправлення                    помилки у рішенні Комісії від 27 березня 2018 року № 607/ко-18 та викладення першого абзацу резолютивної частини рішення в такій редакції: «визначити, що суддя    Черкаського    окружного    адміністративного    суду    Грицаєнко    Олена</w:t>
      </w:r>
      <w:r>
        <w:br w:type="page"/>
      </w:r>
    </w:p>
    <w:p>
      <w:pPr>
        <w:pStyle w:val="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еонідівна за результатами кваліфікаційного оцінювання суддів місцевих та апеляційних судів на відповідність займаній посаді набрала 744,75 бала».</w:t>
      </w:r>
    </w:p>
    <w:p>
      <w:pPr>
        <w:pStyle w:val="11"/>
        <w:shd w:fill="auto" w:val="clear"/>
        <w:spacing w:lineRule="exact" w:line="322" w:before="0" w:after="297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підпунктом 4.12.10 пункту 4.12 розділу IV Регламенту Вищої кваліфікаційної комісії суддів України, Комісія</w:t>
      </w:r>
    </w:p>
    <w:p>
      <w:pPr>
        <w:pStyle w:val="11"/>
        <w:shd w:fill="auto" w:val="clear"/>
        <w:spacing w:lineRule="exact" w:line="250" w:before="0" w:after="31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1"/>
        <w:shd w:fill="auto" w:val="clear"/>
        <w:spacing w:lineRule="exact" w:line="322" w:before="0" w:after="362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правити помилку, допущену під час оголошення рішення Вищої           кваліфікаційної комісії суддів України від 27 квітня 2018 року № 607/ко-18 про визначення результатів кваліфікаційного оцінювання судді Черкаського  окружного адміністративного суду Грицаєнко Олени Леонідівни, виклавши абзац перший резолютивної частини рішення в такій редакції: «визначити, що                  суддя Черкаського окружного адміністративного суду Грицаєнко Олена Леонідівна за результатами кваліфікаційного оцінювання суддів місцевих та апеляційних судів на відповідність займаній посаді набрала 744,75 бала».</w:t>
      </w:r>
    </w:p>
    <w:p>
      <w:pPr>
        <w:pStyle w:val="11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Головуючий</w:t>
        <w:tab/>
        <w:tab/>
        <w:tab/>
        <w:tab/>
        <w:tab/>
        <w:tab/>
        <w:tab/>
        <w:tab/>
        <w:tab/>
        <w:t xml:space="preserve">М.А. Макарчук 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Gulim12pt1pt">
    <w:name w:val="Основной текст + Gulim;12 pt;Курсив;Интервал -1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6pt80">
    <w:name w:val="Основной текст + 16 pt;Полужирный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32"/>
      <w:sz w:val="32"/>
      <w:szCs w:val="32"/>
      <w:u w:val="none"/>
      <w:shd w:fill="FFFFFF" w:val="clear"/>
      <w:vertAlign w:val="baseline"/>
      <w:lang w:val="uk-UA"/>
    </w:rPr>
  </w:style>
  <w:style w:type="character" w:styleId="12pt1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3Exact1">
    <w:name w:val="Подпись к картинке (3) Exact"/>
    <w:qFormat/>
    <w:rPr>
      <w:rFonts w:ascii="Times New Roman" w:hAnsi="Times New Roman" w:eastAsia="Times New Roman" w:cs="Times New Roman"/>
      <w:b/>
      <w:bCs/>
      <w:spacing w:val="5"/>
      <w:sz w:val="17"/>
      <w:szCs w:val="17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b/>
      <w:bCs/>
      <w:spacing w:val="5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12-07T11:14:00Z</dcterms:modified>
  <cp:revision>428</cp:revision>
  <dc:subject/>
  <dc:title/>
</cp:coreProperties>
</file>