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5 березня 2018 року</w:t>
        <w:tab/>
        <w:tab/>
        <w:tab/>
        <w:tab/>
        <w:tab/>
        <w:t xml:space="preserve"> </w:t>
        <w:tab/>
        <w:tab/>
        <w:tab/>
        <w:tab/>
        <w:t xml:space="preserve">    м. Київ</w:t>
      </w:r>
    </w:p>
    <w:p>
      <w:pPr>
        <w:pStyle w:val="Normal"/>
        <w:tabs>
          <w:tab w:val="clear" w:pos="708"/>
          <w:tab w:val="left" w:pos="1814" w:leader="none"/>
          <w:tab w:val="left" w:pos="37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8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ru-RU" w:eastAsia="ru-RU"/>
        </w:rPr>
        <w:t>/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дс-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11"/>
        <w:shd w:fill="auto" w:val="clear"/>
        <w:spacing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ща кваліфікаційна комісія суддів України у складі колегії:</w:t>
      </w:r>
    </w:p>
    <w:p>
      <w:pPr>
        <w:pStyle w:val="22"/>
        <w:shd w:fill="auto" w:val="clear"/>
        <w:spacing w:lineRule="exact" w:line="600" w:before="0" w:after="240"/>
        <w:rPr>
          <w:sz w:val="28"/>
          <w:szCs w:val="28"/>
        </w:rPr>
      </w:pPr>
      <w:r>
        <w:rPr>
          <w:sz w:val="28"/>
          <w:szCs w:val="28"/>
        </w:rPr>
        <w:t>головуючого – Шилової Т.С.,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ленів Комісії: Козлова А.Г., Щотки С.О.,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2" w:before="0" w:after="341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озглянувши питання допуску Пеція Дмитра Івановича до участі в оголошеному Комісією 03 квітня 2017 року доборі кандидатів на посаду судді місцевого суду                     з особливостями, передбаченими пунктом 29 розділу XII «Прикінцеві та                             перехідні положення» Закону України «Про судоустрій і статус суддів»</w:t>
      </w:r>
    </w:p>
    <w:p>
      <w:pPr>
        <w:pStyle w:val="11"/>
        <w:shd w:fill="auto" w:val="clear"/>
        <w:spacing w:lineRule="exact" w:line="270" w:before="0" w:after="25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11"/>
        <w:shd w:fill="auto" w:val="clear"/>
        <w:spacing w:lineRule="exact" w:line="317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Рішенням Комісії від 03 квітня 2017 року № 28/зп-17 оголошено добір кандидатів на посаду судді місцевого суду з урахуванням 600 прогнозованих вакантних посад суддів місцевих судів та затверджено Умови подання                      документів та допуску до добору і відбіркового іспиту кандидатів на посаду                   судді місцевого суду (далі – Умови).</w:t>
      </w:r>
    </w:p>
    <w:p>
      <w:pPr>
        <w:pStyle w:val="11"/>
        <w:shd w:fill="auto" w:val="clear"/>
        <w:spacing w:lineRule="exact" w:line="317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Рішенням Комісії від 21 грудня 2017 року № 132/зп-17 оголошено про приймання заяв і документів для участі в оголошеному рішенням Комісії від               03 квітня 2017 року № 28/зп-17 доборі кандидатів на посаду судді місцевого                       суду від кандидатів, які бажають скористатися правом участі у доборі з особливостями, передбаченими пунктом 29 розділу XII «Прикінцеві та                     перехідні положення» Закону України «Про судоустрій і статус суддів» (далі – Закон), а також були зараховані до резерву на заміщення вакантних посад                   суддів та включені до рейтингового списку, закінчення трирічного строку перебування в якому припало на період одного року до набрання або дев’яноста               днів після набрання чинності Законом.</w:t>
      </w:r>
    </w:p>
    <w:p>
      <w:pPr>
        <w:pStyle w:val="11"/>
        <w:shd w:fill="auto" w:val="clear"/>
        <w:spacing w:lineRule="exact" w:line="317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Кандидати на посаду судді, які бажають скористатися правом участі у                   доборі з особливостями, передбаченими пунктом 29 розділу XII «Прикінцеві та перехідні положення» Закону, повинні подати до Комісії заяву згідно з                       додатком 1 до зазначеного рішення та документи, передбачені Умовами.</w:t>
      </w:r>
    </w:p>
    <w:p>
      <w:pPr>
        <w:pStyle w:val="11"/>
        <w:shd w:fill="auto" w:val="clear"/>
        <w:spacing w:lineRule="exact" w:line="317" w:before="0" w:after="0"/>
        <w:ind w:left="20" w:right="20" w:firstLine="560"/>
        <w:rPr/>
      </w:pPr>
      <w:r>
        <w:rPr>
          <w:color w:val="000000"/>
          <w:sz w:val="28"/>
          <w:szCs w:val="28"/>
        </w:rPr>
        <w:t>Дослідивши подані кандидатом до Комісії документи, заслухавши                доповідача, Комісія дійшла такого висновку.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цій </w:t>
      </w:r>
      <w:r>
        <w:rPr>
          <w:color w:val="000000"/>
          <w:sz w:val="28"/>
          <w:szCs w:val="28"/>
          <w:lang w:val="ru-RU"/>
        </w:rPr>
        <w:t>Д.</w:t>
      </w:r>
      <w:r>
        <w:rPr>
          <w:color w:val="000000"/>
          <w:sz w:val="28"/>
          <w:szCs w:val="28"/>
        </w:rPr>
        <w:t xml:space="preserve">І. 25 січня 2018 року звернувся до Комісії з письмовою заявою про допуск до участі в оголошеному Комісією 03 квітня 2017 року доборі                         кандидатів на посаду судді місцевого суду та реалізацію права на участь у                      доборі без складання відбіркового іспиту та проходження спеціальної                       підготовки як кандидата, якого було зараховано до резерву на заміщення                 вакантних посад суддів та включено до </w:t>
      </w:r>
      <w:r>
        <w:rPr>
          <w:color w:val="000000"/>
          <w:sz w:val="28"/>
          <w:szCs w:val="28"/>
          <w:lang w:val="ru-RU"/>
        </w:rPr>
        <w:t xml:space="preserve">рейтингового </w:t>
      </w:r>
      <w:r>
        <w:rPr>
          <w:color w:val="000000"/>
          <w:sz w:val="28"/>
          <w:szCs w:val="28"/>
        </w:rPr>
        <w:t>списку, закінчення                 трирічного строку перебування в якому припало на період одного року до               набрання чинності Законом.</w:t>
      </w:r>
    </w:p>
    <w:p>
      <w:pPr>
        <w:pStyle w:val="11"/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03 березня 2018 року до Комісії надійшла заява Пеція Д.І. від 21 лютого                2018 року про залишення без розгляду його заяви від 25 січня 2018 року щодо               участі у доборі на посаду судді місцевого суду, оголошеному Комісією                           03 квітня 2017 року.</w:t>
      </w:r>
    </w:p>
    <w:p>
      <w:pPr>
        <w:pStyle w:val="11"/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унктом 26 Умов передбачено, що документи, подані особою для участі у доборі, можуть бути залишені Комісією без розгляду на підставі відповідного звернення особи.</w:t>
      </w:r>
    </w:p>
    <w:p>
      <w:pPr>
        <w:pStyle w:val="11"/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Ураховуючи наведене, Комісія дійшла висновку про задоволення заяви                    Пеція Дмитра Івановича від 21 лютого 2018 року про залишення без розгляду                           його заяви від 25 січня 2018 року.</w:t>
      </w:r>
    </w:p>
    <w:p>
      <w:pPr>
        <w:pStyle w:val="11"/>
        <w:shd w:fill="auto" w:val="clear"/>
        <w:spacing w:lineRule="exact" w:line="322" w:before="0" w:after="281"/>
        <w:ind w:lef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69, 70, 71, 93, 101 Закону та Умовами, Комісія</w:t>
      </w:r>
    </w:p>
    <w:p>
      <w:pPr>
        <w:pStyle w:val="11"/>
        <w:shd w:fill="auto" w:val="clear"/>
        <w:spacing w:lineRule="exact" w:line="270" w:before="0" w:after="301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11"/>
        <w:shd w:fill="auto" w:val="clear"/>
        <w:spacing w:lineRule="exact" w:line="322" w:before="0" w:after="116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яву Пеція Дмитра Івановича задовольнити та залишити його заяву про допуск                  до участі в оголошеному Комісією 03 квітня 2017 року доборі кандидатів на                 посаду судді місцевого суду з особливостями, визначеними пунктом 29 розділу                   XII «Прикінцеві та перехідні положення» Закону без розгляду.</w:t>
      </w:r>
    </w:p>
    <w:p>
      <w:pPr>
        <w:pStyle w:val="11"/>
        <w:shd w:fill="auto" w:val="clear"/>
        <w:spacing w:lineRule="exact" w:line="322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48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оловуючий </w:t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22"/>
        <w:shd w:fill="auto" w:val="clear"/>
        <w:spacing w:lineRule="auto" w:line="48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Члени Комісії:</w:t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22"/>
        <w:shd w:fill="auto" w:val="clear"/>
        <w:spacing w:lineRule="auto" w:line="480" w:before="0" w:after="0"/>
        <w:jc w:val="lef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134" w:right="427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8"/>
      <w:u w:val="none"/>
    </w:rPr>
  </w:style>
  <w:style w:type="character" w:styleId="2Impact135ptExact">
    <w:name w:val="Подпись к картинке (2) + Impact;13;5 pt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pt80">
    <w:name w:val="Основной текст + Курсив;Интервал -1 pt;Масштаб 80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8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CourierNew">
    <w:name w:val="Колонтитул + Courier New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555pt">
    <w:name w:val="Основной текст (5)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Панченко Ірина Ігорівна</cp:lastModifiedBy>
  <cp:lastPrinted>2019-06-10T17:36:00Z</cp:lastPrinted>
  <dcterms:modified xsi:type="dcterms:W3CDTF">2020-10-27T10:19:00Z</dcterms:modified>
  <cp:revision>247</cp:revision>
  <dc:subject/>
  <dc:title/>
</cp:coreProperties>
</file>