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6804"/>
        <w:rPr>
          <w:rFonts w:ascii="Times New Roman" w:hAnsi="Times New Roman" w:cs="Times New Roman"/>
          <w:color w:val="000000"/>
          <w:sz w:val="24"/>
          <w:lang w:eastAsia="ru-RU" w:bidi="ru-RU"/>
        </w:rPr>
      </w:pPr>
      <w:r>
        <w:rPr>
          <w:rFonts w:cs="Times New Roman" w:ascii="Times New Roman" w:hAnsi="Times New Roman"/>
          <w:color w:val="000000"/>
          <w:sz w:val="24"/>
          <w:lang w:eastAsia="ru-RU" w:bidi="ru-RU"/>
        </w:rPr>
        <w:t>Додаток 5</w:t>
      </w:r>
    </w:p>
    <w:p>
      <w:pPr>
        <w:pStyle w:val="Normal"/>
        <w:spacing w:lineRule="auto" w:line="240" w:before="0" w:after="0"/>
        <w:ind w:firstLine="6804"/>
        <w:rPr>
          <w:rFonts w:ascii="Times New Roman" w:hAnsi="Times New Roman" w:cs="Times New Roman"/>
          <w:color w:val="000000"/>
          <w:sz w:val="24"/>
          <w:lang w:eastAsia="ru-RU" w:bidi="ru-RU"/>
        </w:rPr>
      </w:pPr>
      <w:r>
        <w:rPr>
          <w:rFonts w:cs="Times New Roman" w:ascii="Times New Roman" w:hAnsi="Times New Roman"/>
          <w:color w:val="000000"/>
          <w:sz w:val="24"/>
          <w:lang w:eastAsia="ru-RU" w:bidi="ru-RU"/>
        </w:rPr>
        <w:t xml:space="preserve">до рішення Комісії </w:t>
      </w:r>
    </w:p>
    <w:p>
      <w:pPr>
        <w:pStyle w:val="Normal"/>
        <w:spacing w:lineRule="auto" w:line="240" w:before="0" w:after="0"/>
        <w:ind w:firstLine="6804"/>
        <w:rPr>
          <w:rFonts w:ascii="Times New Roman" w:hAnsi="Times New Roman" w:cs="Times New Roman"/>
          <w:color w:val="000000"/>
          <w:sz w:val="24"/>
          <w:lang w:eastAsia="ru-RU" w:bidi="ru-RU"/>
        </w:rPr>
      </w:pPr>
      <w:r>
        <w:rPr>
          <w:rFonts w:cs="Times New Roman" w:ascii="Times New Roman" w:hAnsi="Times New Roman"/>
          <w:color w:val="000000"/>
          <w:sz w:val="24"/>
          <w:lang w:eastAsia="ru-RU" w:bidi="ru-RU"/>
        </w:rPr>
        <w:t>від 21.08.2024 № 258/зп-24</w:t>
      </w:r>
    </w:p>
    <w:p>
      <w:pPr>
        <w:pStyle w:val="Normal"/>
        <w:rPr>
          <w:rFonts w:ascii="Times New Roman" w:hAnsi="Times New Roman" w:cs="Times New Roman"/>
          <w:b/>
          <w:b/>
          <w:color w:val="000000"/>
          <w:sz w:val="28"/>
          <w:szCs w:val="28"/>
          <w:lang w:eastAsia="ru-RU" w:bidi="ru-RU"/>
        </w:rPr>
      </w:pPr>
      <w:r>
        <w:rPr>
          <w:rFonts w:cs="Times New Roman" w:ascii="Times New Roman" w:hAnsi="Times New Roman"/>
          <w:b/>
          <w:color w:val="000000"/>
          <w:sz w:val="28"/>
          <w:szCs w:val="28"/>
          <w:lang w:eastAsia="ru-RU" w:bidi="ru-RU"/>
        </w:rPr>
      </w:r>
    </w:p>
    <w:p>
      <w:pPr>
        <w:pStyle w:val="Normal"/>
        <w:spacing w:before="0" w:after="0"/>
        <w:jc w:val="center"/>
        <w:rPr>
          <w:rFonts w:ascii="Times New Roman" w:hAnsi="Times New Roman" w:cs="Times New Roman"/>
          <w:b/>
          <w:b/>
          <w:color w:val="000000"/>
          <w:sz w:val="26"/>
          <w:szCs w:val="26"/>
          <w:lang w:eastAsia="ru-RU" w:bidi="ru-RU"/>
        </w:rPr>
      </w:pPr>
      <w:r>
        <w:rPr>
          <w:rFonts w:cs="Times New Roman" w:ascii="Times New Roman" w:hAnsi="Times New Roman"/>
          <w:b/>
          <w:color w:val="000000"/>
          <w:sz w:val="26"/>
          <w:szCs w:val="26"/>
          <w:lang w:eastAsia="ru-RU" w:bidi="ru-RU"/>
        </w:rPr>
        <w:t>Тестові запитання, виключені з переліку питань анонімного тестування з цивільної спеціалізації для проведення кваліфікаційного іспиту в межах кваліфікаційного оцінювання кандидатів на посади суддів апеляційних судів, оприлюднених рішенням Комісії від 15 липня 2024 року № 221/зп-24</w:t>
      </w:r>
    </w:p>
    <w:p>
      <w:pPr>
        <w:pStyle w:val="Normal"/>
        <w:spacing w:before="0" w:after="0"/>
        <w:jc w:val="center"/>
        <w:rPr>
          <w:rFonts w:ascii="Times New Roman" w:hAnsi="Times New Roman" w:cs="Times New Roman"/>
          <w:b/>
          <w:b/>
          <w:color w:val="000000"/>
          <w:sz w:val="28"/>
          <w:szCs w:val="28"/>
          <w:lang w:eastAsia="ru-RU" w:bidi="ru-RU"/>
        </w:rPr>
      </w:pPr>
      <w:r>
        <w:rPr>
          <w:rFonts w:cs="Times New Roman" w:ascii="Times New Roman" w:hAnsi="Times New Roman"/>
          <w:b/>
          <w:color w:val="000000"/>
          <w:sz w:val="28"/>
          <w:szCs w:val="28"/>
          <w:lang w:eastAsia="ru-RU" w:bidi="ru-RU"/>
        </w:rPr>
      </w:r>
    </w:p>
    <w:tbl>
      <w:tblPr>
        <w:tblW w:w="9796" w:type="dxa"/>
        <w:jc w:val="left"/>
        <w:tblInd w:w="-20" w:type="dxa"/>
        <w:tblLayout w:type="fixed"/>
        <w:tblCellMar>
          <w:top w:w="0" w:type="dxa"/>
          <w:left w:w="108" w:type="dxa"/>
          <w:bottom w:w="0" w:type="dxa"/>
          <w:right w:w="108" w:type="dxa"/>
        </w:tblCellMar>
      </w:tblPr>
      <w:tblGrid>
        <w:gridCol w:w="582"/>
        <w:gridCol w:w="1418"/>
        <w:gridCol w:w="3260"/>
        <w:gridCol w:w="3119"/>
        <w:gridCol w:w="1417"/>
      </w:tblGrid>
      <w:tr>
        <w:trPr>
          <w:trHeight w:val="9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xml:space="preserve">№ </w:t>
            </w:r>
            <w:r>
              <w:rPr>
                <w:rFonts w:eastAsia="Times New Roman" w:cs="Times New Roman" w:ascii="Times New Roman" w:hAnsi="Times New Roman"/>
                <w:b/>
                <w:bCs/>
                <w:sz w:val="20"/>
                <w:szCs w:val="20"/>
                <w:lang w:eastAsia="uk-UA"/>
              </w:rPr>
              <w:t>з/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Порядковий номер питан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Текст питан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Варіанти відповід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Тип відповіді</w:t>
            </w:r>
          </w:p>
        </w:tc>
      </w:tr>
      <w:tr>
        <w:trPr>
          <w:trHeight w:val="94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sz w:val="20"/>
                <w:szCs w:val="20"/>
                <w:lang w:eastAsia="uk-UA"/>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Яке із наведених тверджень правильно описує наслідки нездійснення особою права на захис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Нездійснення права на захист є перешкодою для звернення до суд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9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здійснення права на захист  є підставою для припинення цивільного права, що поруше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Нездійснення права на захист є підставою для припинення цивільного права, яке порушен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здійснення права на захист є підставою для здійснення особою самозахисту своїх пра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94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Яке правове значення має визнання судом поважними причинами пропущення позовної давності?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еребіг позовної давності подовжується до шести місяц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еребіг позовної давності вважається таким, що закінчивс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еребіг строку позовної давності перериваєтьс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рушене цивільне право підлягає захис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126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Що змінюється у солідарному зобовʼязанні у разі ліквідації солідарного боржника-юридичної особи або смерті солідарного боржника-фізичної особи?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бсяг зобовʼяз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мови виконання зобовʼяз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мінюються умови виконання зобов’яз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бсяг і умови виконання зобовʼяз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Ким не може бути вигодонабувач за договором управління майном?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озпорядження грошовими кошт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ередавання майна в управлі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а довірчої влас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Прав управител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63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Яка особа може виступати відчужувача за договором довічного утримання?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Фізична непрацездатна особ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Фізична особа, що досягла пенсійного в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Фізична особа, що потребує постійного догля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Фізична особа незалежно від її віку і стану здоровʼ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157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о якого виду майна належить вироблена у результаті спільної діяльності продукція та одержані від такої діяльності плоди і доходи, якщо інше не встановлене договором або законо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До особистої приватної власності кожної сторони договору про спільну діяльність  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о власності простого товари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о спільної сумісної власності учасни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о спільної часткової власності учасни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94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За наявності якої обставини суд НЕ може зменшити розмір відшкодування заподіяної особі шкоди?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подіяння шкоди в стані спʼяні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аявність у заподіювача шкоди інвалід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крутне матеріальне становище заподіювача шко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хилий вік заподіювача шко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126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На який максимальний строк розрахунки за придбання земельних ділянок державної та комунальної власності можуть здійснюватися навиплат за згодою сторін?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ять ро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ім ро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сім ро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есять ро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94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Який орган здійснює державний контроль за використанням та охороною земель відповідно до Земельного кодексу України?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Центральний орган виконавчої влади, що реалізує державну політику у сфері земельних віднос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126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Центральний орган виконавчої влади, що реалізує державну політику у сфері здійснення державного нагляду (контролю) в агропромисловому комплекс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126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Центральний орган виконавчої влади, що реалізує державну політику у сфері охорони навколишнього природного середовища, у галузі земельних відноси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9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Центральний орган виконавчої влади, що забезпечує формування державної політики у сфері земельних віднос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а що НЕ можуть використовуватись кошти, що надходять у порядку відшкодування втрат сільськогосподарського і лісогосподарського виробництва, відповідно до Земельного кодексу України?   У якому з перерахованих випадків НЕ використовують кошти, що надходять у порядку відшкодування втрат сільськогосподарського і лісогосподарського виробництва, відповідно до Земельного кодексу Україн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а освоєння земель для сільськогосподарських і лісогосподарських потре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дшкодування збит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ліпшення відповідних угід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а проведення інвентаризації зем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94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2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о якої з названих вимог позовну давність НЕ застосовую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о вимоги про поділ майна, що є об'єктом права спільної сумісної власності подружжя, якщо шлюб між ними не розірва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До вимоги про скасування всиновленн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9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о вимоги про визнання батьківства у спорі  між чоловіком матері дитини та особою, яка вважає себе батьком дити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о вимоги матері про внесення змін до актового запису про народження дити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126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9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Якщо шлюб НЕ розірвано, яку позовну давність застосовують до вимог про поділ майна, що є об'єктом спільної сумісної власності подружжя?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зовну давність не застосовую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стосовують позовну давність в 1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стосовують позовну давність у 3 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9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зовну давність застосовують, якщо інший із подружжя не користується спільним майном протягом 5 ро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94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5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 якому випадку закон НЕ передбачає надання наймачеві службового житлового приміщен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 разі  звільнення наймача з посади, відповідно до якої йому було надане житлове приміщ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 разі переобладнання  службового житлового приміщення  в  нежитлов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9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 разі істотного збільшення службового житлового приміщення внаслідок реконструк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Якщо будинок (житлове приміщення) загрожує обвалитис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8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отягом якого строку  колишній балансоутримувач багатоквартирного будинку повинен забезпечити передання  примірника технічної та іншої передбаченої законодавством документації на будинок, а  також документа, на підставі якого багатоквартирний будинок прийнято в експлуатацію,  технічного  паспорта і планів інженерних мереж об'єднанню співвласників багатоквартирного будинку (ОСБ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отягом 30 календарних днів  із дня державної реєстрації об’єдн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9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отягом 30 календарних днів із дня направлення до ОСББ відповідного зверн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9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отягом 60 календарних днів  із дня направлення до ОСББ відповідного зверн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отягом 60 календарних днів із дня державної реєстрації об’єдн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126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2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 пізніше якого строку, за загальними правилами, установа особисто повідомляє працівників, які мають статус державних службовців, про вивільнен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 30 календарних дн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 36 календарних дн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 40 календарних дн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 60 календарних дн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126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4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а який максимальний  термін в обов'язковому порядку надають відпустку без збереження заробітної плати працівникові за сімейними обставинам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 більше як 15 календарних дн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 більше як 20 календарних дн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 більше як 25 календарних дн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 більше як 30 календарних дн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9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Які наслідки має недійсність відмови від права на звернення до суду за захистом?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соба всеодно не може звернутися до су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9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Особа має право звернутися до суд протягом 6 місяців з моменту, коли дізналася про недійсність відмов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9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Особа має право звернутися до суд протягом 3 років з моменту, коли дізналася про недійсність відмов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9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Особа має право звернутися до суд протягом 10 років з моменту, коли дізналася про недійсність відмов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У яких  випадках цивільний процесуальний закон  має зворотню дію в часі? </w:t>
            </w:r>
            <w:r>
              <w:rPr>
                <w:rFonts w:eastAsia="Times New Roman" w:cs="Times New Roman" w:ascii="Times New Roman" w:hAnsi="Times New Roman"/>
                <w:strike/>
                <w:sz w:val="20"/>
                <w:szCs w:val="20"/>
                <w:lang w:eastAsia="uk-UA"/>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Якщо скасовує чи звужує обов'язки, належні учасникам судового процес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Якщо пом'якшує належні учасникам судового процесу права та обов'яз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Якщо встановлює нові обов’язки учасникам судового процес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Якщо обмежує використання прав, належних учасникам судового процес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Які підстави застосування аналогії права в рамках цивільного законодавства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дсутність відповідного закону за наявності  загальних засад законодав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дсутність закону, що регулює подібні правовідноси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дсутність закону, який регулює спірні відноси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відповідність правового акта України міжнародному договор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126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Які повноваження суду згідно з Цивільним процесуальним кодексом України, якщо під час розгляду справи він дійшов висновку, що закон суперечить Конституції Україн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уд може звернутись до Президента України з проханням про скасування зако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9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уд  може ухвалити рішення у справі, незважаючи на те,що він вважає закон неконституційни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уд може ігнорувати закон і застосувати норми Конститу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9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уд може зупинити провадження у справі до вирішення питання про конституційність зако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63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sz w:val="20"/>
                <w:szCs w:val="20"/>
                <w:lang w:eastAsia="uk-UA"/>
              </w:rPr>
              <w:t>2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2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 яким основним критерієм у цивільному процесі визначають малозначну справ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Якщо справа потребує розгляду в наказному проваджен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Якщо справа потребує розгляду в порядку окремого провадж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Якщо ціна позову  не перевищує 100 розмірів прожиткового мінімуму для працездатних 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Якщо ціна позову не перевищує 250 розмірів прожиткового мінімуму для працездатних 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126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о якого моменту суддею може бути заявлений самовідвід, якщо справу розглядають у порядку спрощеного позовного проваджен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о постановлення ухвали про відкриття провадження у справ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Не пізніше початку підготовчого засідання або першого судового засіданн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 пізніше 3 днів після відкриття провадження у справ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 пізніше 5 днів після відкриття провадження у справ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3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ому надається право самопредставництва в цивільному процес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собі, якій законом надано право звертатися до суду в інтересах іншої особ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ержав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Територіальній громад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Юридичній особ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94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6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Яка підсудність позову з вимогами про індексацію аліментів та оплату додаткових витрат на дитин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За зареєстрованим у встановленому законом порядку місцем проживання відповідач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 зареєстрованим місцем проживання чи перебування позивач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За зареєстрованим у встановленому законом порядку місцем  проживання    дитин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За зареєстрованим у встановленому законом порядку місцем проживання позивач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126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3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явлення якої вимоги є підставою для відмови у видачі судового наказу згідно з Цивільним  процесуальним кодексом Україн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о стягнення заборгованості за оплату житлово-комунальних послуг з урахуванням індексу інфляції, нарахованої заявником на суму заборгова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9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о юридичної особи  про стягнення заборгованості у розмірі 10000 гривень за договором, укладеним у письмовій форм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о компенсацію витрат на проведення розшуку дити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126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о стягнення аліментів на дитину в твердій грошовій сумі в розмірі 50 відсотків прожиткового мінімуму для дитини відповідного ві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157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оли учасник справи, якому повне рішення суду не було вручено в день його проголошення або складення, має право на поновлення пропущеного строку на апеляційне оскарження  в цивільній справ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Якщо заяву про апеляційне оскарження подано протягом десяти днів із дня складення повного рішенн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9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Якщо заяву про апеляційне оскарження подано протягом десяти днів із дня отримання ним повного рішенн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9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Якщо апеляційну скаргу подано протягом тридцяти днів із дня складення повного рішенн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9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Якщо апеляційну скаргу подано протягом тридцяти днів із дня вручення йому повного рішенн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157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 який строк учасник справи, якому повну ухвалу суду не було вручено в день її проголошення або складення, має право на поновлення пропущеного строку  на апеляційне оскарження  в цивільній справ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Якщо апеляційну скаргу подано протягом п’ятнадцяти днів із дня складення повного тексту ухва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9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Якщо апеляційну скаргу подано протягом п’ятнадцяти днів із дня вручення йому відповідної ухва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9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Якщо апеляційну скаргу подано протягом п’ятнадцяти днів із дня ознайомлення з матеріалами справ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Якщо апеляційну скаргу подано протягом п’ятнадцяти днів із дня проголошення ухва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94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Що з названого  має бути обов’язково зазначено в апеляційній скарзі  в цивільній справ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к особи, яка подає апеляційну скарг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штовий індек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порідненість апелянта з його представником, який подає апеляційну скарг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тать особи апеля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9</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 який строк апеляційну скаргу  в цивільній справі передають судді-доповідачев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 пізніше як наступного дня з дня її надходження до апеляційного су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 день надходження до апеляційного суду матеріалів справ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9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 пізніше як наступного дня з дня  надходження до апеляційного суду матеріалів справ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 день її надходження до апеляційного су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220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0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Які дії вчиняє суд апеляційної інстанції  в цивільній справі у випадку, якщо апеляційну скаргу подано після закінчення строків, установлених законом, і особа, яка її подала, не порушує питання про поновлення цього строку або якщо підстави, вказані нею в заяві, визнані неповажним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вертає апеляційну скарг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 приймає апеляційну скаргу до розгля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лишає апеляційну скаргу без рух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дмовляє у відкритті апеляційного провадж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126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sz w:val="20"/>
                <w:szCs w:val="20"/>
                <w:lang w:eastAsia="uk-UA"/>
              </w:rPr>
              <w:t>3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0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Які дії вчиняє суд апеляційної інстанції у випадку, якщо апеляційну скаргу  в цивільній справі НЕ підписано, або підписано особою, яка не має права її підписува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 приймає апеляційну скаргу до розгляду і поверта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лишає апеляційну скаргу без рух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лишає апеляційну скаргу без розгля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дмовляє у відкритті апеляційного провадж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157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Які дії вчиняє суд апеляційної інстанції у випадку, якщо апеляційну скаргу  в цивільній справі подано особою, яка НЕ має процесуальної дієздатності, або особою, посадове становище якої НЕ зазначе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лишає апеляційну скаргу без рух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дмовляє у відкритті апеляційного провадж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 приймає апеляційну скаргу до розгляду і поверта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лишає апеляційну скаргу без розгля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126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0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Які дії вчиняє суд апеляційної інстанції у випадку, якщо апеляційну скаргу  в цивільній справі подано в інший спосіб, ніж до суду апеляційної інстанції?</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дмовляє у відкритті апеляційного провадж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 приймає апеляційну скаргу до розгляду і поверта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лишає апеляційну скаргу без розгля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ередає апеляційну скаргу до іншого су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126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Які дії вчиняє суд апеляційної інстанції у випадку, якщо апеляційну скаргу в цивільній справі подано на ухвалу, що не підлягає оскарженню окремо від рішення суд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адсилає апеляційну скаргу до суду першої інстанції для повернення її заявни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дмовляє у відкритті апеляційного провадж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 приймає апеляційну скаргу до розгляду і поверта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лишає апеляційну скаргу без розгля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94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Протягом якого строку суддя-доповідач вирішує питання про залишення апеляційної скарги в цивільній справі  без руху?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отягом трьох днів із дня отримання апеляційної скар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отягом трьох днів із дня  надходження апеляційної скар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отягом п’яти днів із дня отримання апеляційної скар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отягом п’яти днів із дня  надходження апеляційної скар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126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Які дії вчиняє суд апеляційної інстанції у випадку, якщо апеляційну скаргу в цивільній справі подано на судове рішення, що НЕ підлягає апеляційному оскарженн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дмовляє у відкритті апеляційного провадження у справ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 приймає апеляційну скаргу до розгляду і повертає особі, яка її пода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адсилає апеляційну скаргу до суду першої інстанції для повернення особі, яка її пода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лишає апеляційну скаргу без розгля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220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Які дії вчиняє суд апеляційної інстанції у випадку, якщо скаржником у строк, визначений судом, НЕ подано заяву про поновлення строку на апеляційне оскарження  в цивільній справі або наведені підстави для поновлення строку на апеляційне оскарження визнані судом неповажним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 приймає апеляційну скаргу до розгляду і повертає особі, яка її пода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адсилає апеляційну скаргу до суду першої інстанції для повернення особі, яка її пода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лишає апеляційну скаргу без розгля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дмовляє у відкритті апеляційного провадження у справ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220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Які дії вчиняє суд апеляційної інстанції у випадку, якщо особа, яка брала участь у судовому засіданні, подала апеляційну скаргу після того, як минув рік із дня складення повного тексту судового рішення, посилаючись на перебування у тривалому закордонному відрядженн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лишає апеляційну скаргу без руху та пропонує вказати інші підстави для поновлення ст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 приймає апеляційну скаргу до розгляду і повертає особі, яка її пода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126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дмовляє у відкритті апеляційного провадження незалежно від поважності причин пропуску строку на апеляційне оскарж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9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лишає апеляційну скаргу без розгляду незалежно від поважності причин протермінування апеляційного оскарж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94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9</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У якому випадку суд апеляційної інстанції  в цивільній справі зупиняє дію оскаржуваного рішення?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дкриття апеляційного провадження за наявності відповідної заяв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дкриття апеляційного провадж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9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новлення строку на апеляційне оскарження  та відкриття апеляційного провадж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упинення апеляційного провадж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157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Які дії вчиняє суд апеляційної інстанції в цивільній справі у випадку, якщо після відкриття апеляційного провадження з'ясувалося, що апеляційну скаргу в цивільній справі НЕ підписа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лишає апеляційну скаргу без руху і зупиняє апеляційне провадж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лишає апеляційну скаргу без розгля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упиняє апеляційне провадж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криває апеляційне провадж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220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sz w:val="20"/>
                <w:szCs w:val="20"/>
                <w:lang w:eastAsia="uk-UA"/>
              </w:rPr>
              <w:t>4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1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Які дії вчиняє суд апеляційної інстанції у випадку, якщо після відкриття апеляційного провадження з'ясувалося, що апеляційну скаргу в цивільній справі подано особою, яка НЕ має процесуальної дієздатності, або підписано особою, яка НЕ має права її підписува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лишає апеляційну скаргу без руху і зупиняє апеляційне провадж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криває апеляційне провадж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упиняє апеляційне провадж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лишає апеляційну скаргу без розгля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94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Які види об’єктів цивільних прав допускають у цивільному обороті відповідно до Цивільного кодексу України?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б’єкти, вилучені з цивільного оборо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бʼєкти, обмежені в оборотоздат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б’єкти, які можуть належати лише певним учасникам цивільного оборо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бʼєкти, що є невідʼємними від фізичної особ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63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6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Яка із зазначених речей є неспоживною, відповідно до Цивільного кодексу України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Медикамен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Харчі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рош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емане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189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7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соба А. проводила розкопки на земельній ділянці особи Б. за її відома та знайшла 15 золотих монет, що були визнані культурною цінністю. На який максимальний розмір винагороди у відсотках від вартості монет має право особа 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283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Якщо Кравченко, яка заявляє про давність володіння, заволоділа чужою квартирою на підставі договору найму з її власником, який після закінчення строку договору не пред’явив вимоги про повернення квартири, то через скільки років із часу спливу позовної давності, за загальним правилом, Кравченко набуває право власності на квартиру за набувальною давніст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ез п’ять ро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ез десять ро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ез п’ятнадцять ро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ез двадцять ро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189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8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ід час  вчинення одностороннього правочину особа, яка його вчиняє, має право відмовитися від нього, якщо інше НЕ встановлено законом. Чому підлягають права цієї особи у випадку порушення прав іншої особи такою відмово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егулюванн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Визнанню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Захист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Дотриманню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9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 яких випадках суд може визнати нікчемний  правочин дійсни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Правочин, вчинений без дозволу органу опіки та піклуванн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ікчемний правочин, вчинений малолітньою особою за межами її дієздат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очин, вчинений недієздатною особо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очин, який порушує публічний поряд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126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0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Яким є правочин, вчинений неповнолітньою особою за межами її цивільної дієздатності без згоди батьків (усиновлювачів), піклувальників?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Оспорювани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Нікчемни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Удавани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Недійсни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126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9</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Яким є правочин, учинений фізичною особою, цивільна дієздатність якої обмежена, за межами її дієздатності, якщо такий правочин не був схвалений піклувальником?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Фіктивни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Недійсни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Оспорювани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Нікчемни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126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Що за наслідками вчинення недієздатною особою правочину зобовʼязується вчинити інша сторона цього правочину, яка є дієздатно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дшкодувати недієздатній особі заподіяну їй шк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дшкодувати опікуну недієздатної особи шк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вернути недієздатній особі все одержане за правочин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вернути опікуну недієздатної особи все одержане за правочин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157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sz w:val="20"/>
                <w:szCs w:val="20"/>
                <w:lang w:eastAsia="uk-UA"/>
              </w:rPr>
              <w:t>5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3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 яких умов опікун недієздатної особи, яка вчинила правочин, зобовʼязаний відшкодувати дієздатній стороні цього правочину вартість майна, одержаного за цим правочино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Якщо повернути майно неможли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Якщо майно не збереглося і його втраті сприяла винна поведінка опіку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Якщо залишення одержаного майна в недієздатної особи є в її інтерес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9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Якщо дієздатна сторона правочину вимагає саме відшкодування вартості майна, а не повернення його в натур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126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8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Які правові наслідки для нового договору страхування, якщо страхувальник НЕ повідомив страховика про те, що об’єкт уже застрахован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Новий договір страхування є нікчемни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овий договір суд може визнати дійсни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овий договір суд може визнати недійсни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овий договір є удавани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94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Умовами конкурсу може бути обумовлено надання переможцеві лише чого при публічній обіцянці винагород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еміальної винагоро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рошової винагоро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атеріального заохо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орального заохо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126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6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то зобов'язаний здійснити відшкодування (компенсацію) споживачу у разі недотримання електропостачальником показників якості послу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ря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Електропостачальн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рган місцевого самовряд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іхто не несе відповідальності за якість наданих по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94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Що з переліченого НЕ є принципом земельного законодавства відповідно до Земельного кодексу Україн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єднання особливостей використання землі як територіального базису, природного ресурсу і основного засобу виробниц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9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безпечення рівності права власності на землю громадян, юридичних осіб, територіальних громад та держав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безпечення раціонального використання та охорони зем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Пріоритет користування землею для підприємницької діяльності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189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8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Що з переліченого НЕ відноситься до обмежень у використанні земель, які можуть бути встановлені законом, прийнятими відповідно до нього нормативно-правовими актами, договором, рішенням суду, відповідно до Земельного кодексу Україн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борона на провадження окремих видів діяль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борона на зміну цільового призначення земельної ділянки, ландшаф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борона вносити зміни до договору оренди земельної ділян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бов’язок щодо утримання та збереження полезахисних лісових см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126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6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то вважається власником майна у разі спору щодо його належності між батьками та малолітніми, неповнолітніми дітьми, які проживають спіль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Батьки і діти як спільні влас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Бать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Ді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дин із батьків, з яким проживає дитина (ді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63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6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то з названих осіб НЕ належить до зайнятого населен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соба, яка працює за наймом на умовах трудового договор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Батьки - вихователі дитячих будинків сімейного тип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соби без громадян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Нетрудяща працездатна особа, яка здійснює догляд за дитиною з інвалідністю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94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9</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о які дані роботодавець НЕ зобов'язаний повідомляти  працівника під час кожної виплати зарпла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озміри і підстави відрахувань та утримань із зарпла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ума зарплати, що належить до випла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гальна сума зарплати з розшифруванням за видами витр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гальна сума зарплати з розшифруванням за видами випл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94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Що є об'єктом винаходу відповідно до Закону України "Про охорону прав на винаходи і корисні модел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Будь-яке естетичне ріш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Пристрі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Штам мікроорганізм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Будь-яке технологічне ріш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94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sz w:val="20"/>
                <w:szCs w:val="20"/>
                <w:lang w:eastAsia="uk-UA"/>
              </w:rPr>
              <w:t>6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У якому провадженні може бути розглянуто вимогу про стягнення заборгованості за  житлово-комунальні послуги?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 наказному проваджен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 спрощеному позовному проваджен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 окремому проваджен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 виконавчому проваджен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157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У якому випадку суд НЕ може залишити поданий учасником судового процесу процесуальний документ без руху, якщо відповідна сума судового збору не зарахована до спеціального фонду державного бюджету?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 разі подання заяви про забезпечення позов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У разі подання заяви про визнання активів необґрунтованим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 разі подання заяви про поворот виконання судового ріш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 разі подання заяви про скасування заочного ріш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126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4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У якому випадку суд постановляє ухвалу про перехід розгляду справи від спрощеного позовного до загального позовного провадження?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 разі подання зустрічного позов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 разі подання заперечення на відзи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 разі подання заяви про затвердження мирової уго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 разі подання позову третьої особи, що заявляє самостійні вимоги на предмет спор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sz w:val="20"/>
                <w:szCs w:val="20"/>
                <w:lang w:eastAsia="uk-UA"/>
              </w:rPr>
              <w:t>6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4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Який суд визначає підсудність справи за заявою  про визнання спадщини відумерло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 місцем проживання заяв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 місцем проживання (реєстрації) кредиторів спадкодавц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иключно за місцезнаходженням нерухомого майна, що входить до складу спадщи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9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 місцем відкриття спадщини або за місцезнаходженням нерухомого майна, що входить до складу спадщи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189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Чи підлягає оплаті судовий збір за подання апеляційної скарги на судове рішення, постановлене за результатами розгляду скарги на дії (бездіяльність) органів державної виконавчої служби, приватного виконавця відповідно до ЗУ "Про судовий збір"?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Так, як за вимогу немайнового характер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Так, як за апеляційну скаргу на ухвалу су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і, тому що не визначена ставка судового збор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9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Так, але тільки органом державної виконавчої служби, державним або приватним виконавц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94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3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Яке судове рішення НЕ може бути об’єктом перегляду за нововиявленими обставинами в цивільній справ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Ухвала суду першої інстанції про закриття провадження у справі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хвала суду першої інстанції про залишення заяви без розгля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9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Постанова суду апеляційної  інстанції про скасування судового рішення із закриттям провадження у справі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9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станова суду апеляційної інстанції про скасування судового рішення і направлення справи на новий розгля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472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3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 березні 2022 року громадянин К. звернувся із заявою про перегляд за нововиявленими обставинами Постанови суду апеляційної інстанції від 11 лютого 2020 року за позовом К. до закладу вищої освіти «Р.» про скасування наказу та поновлення в університеті. На обґрунтування  заяви К. зазначає, що відповідач подав у справі підроблені, фальшиві доповідні записки, з підробленими підписами від осіб, яких неможливо ідентифікувати, проте не конкретизує, які записки є фальшивими, а також не подає доказів, що підтверджують наявність нововиявлених обставин. Яке рішення має ухвалити суд за цих обстави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хвалу про залишення без руху заяви про перегляд судового рішення за нововиявленими обставин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хвалу про відкриття провадження  за нововиявленими обставин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9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хвалу про залишення без розгляду заяви про перегляд судового рішення за нововиявленими обставин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хвалу про відмову у відкритті провадження за нововиявленими обставин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о суду апеляційної інстанції надійшла заява Л. про перегляд за нововиявленими обставинами постанови апеляційного суду. До постановлення ухвали про відкриття провадження, заявник подав клопотання про відмову від заяви про перегляд за нововиявленими обставинами постанови апеляційного суду. Яке рішення має ухвалити суд за результатами розгляду такого клопотан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Ухвалу про задоволення клопотання про відмову від заяви про перегляд за нововиявленими обставинам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хвалу про закриття провадження за нововиявленими обставин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9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хвалу про залишення без руху клопотання про відмову від заяви про перегляд за нововиявленими обставин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хвалу про відмову у відкритті провадження за нововиявленими обставин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9</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4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До суду апеляційної інстанції подано заяву адвоката в інтересах громадянина П. про перегляд постанови апеляційного суду за нововиявленими обставинами. Після надходження заяви до суду суддя встановив, що в адвоката відсутня реєстрація його електронного кабінету в Єдиній судовій інформаційно-телекомунікаційній системі. Яке рішення має ухвалити суд за цих обставин?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хвалу про залишення без руху заяви про перегляд судового рішення за нововиявленими обставин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хвалу про відкриття провадження  за нововиявленими обставин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9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хвалу про залишення без розгляду заяви про перегляд судового рішення за нововиявленими обставин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хвал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220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4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Яке рішення має ухвалити суд апеляційної інстанції в разі задоволення заяви про перегляд постанови апеляційного суду з підстави скасування судового рішення в цивільній справі, яке стало підставою для ухвалення судового рішення, що підлягає перегляду?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хвал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станов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одаткове ріш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9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Відмову в задоволенні заяви про перегляд судового рішення за нововиявленими обставинам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126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4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Що НЕ належить до повноважень суду за результатами перегляду судового рішення за нововиявленими обставинами в цивільному процес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доволення заяви про перегляд судового рішення за нововиявленими обставинами та ухвалення нового ріш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126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дмова в розгляді заяви  про перегляд судового рішення за нововиявленими обставинами та передання справи на розгляд іншого су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касування судового рішення і закриття провадження у справ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хвалу про відмову у відкритті провадження за нововиявленими обставин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441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4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хвалою місцевого суду, залишеною без змін постановою апеляційного суду, позовну заяву громадянина В. визнано неподаною та повернуто позивачеві у зв`язку з неусуненням недоліків позовної заяви. Велика Палата Верховного Суду як суд касаційної інстанції прийняла постанову, якою касаційну скаргу В. залишила без задоволення. Пізніше до  Великої Палати Верховного Суду надійшла заява В., у якій заявник просить переглянути рішення Великої Палати Верховного Суду за нововиявленими обставинами.  Яке рішення має ухвалити Велика Палата Верховного Суду за цих обстави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хвалу про повернення заяви про перегляд судового рішення за нововиявленими обставин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хвалу про відкриття провадження  за нововиявленими обставин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9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хвалу про залишення без розгляду заяви про перегляд судового рішення за нововиявленими обставин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хвалу про залишення без руху заяв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157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4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Як називаються обставини, які виникли чи змінилися після ухвалення судового рішення і не пов'язані з вимогою у справі, а тому не могли бути враховані судом під час ухвалення судового рішен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ововиявлені обстави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иключні обстави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иняткові обстави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ові обстави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472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sz w:val="20"/>
                <w:szCs w:val="20"/>
                <w:lang w:eastAsia="uk-UA"/>
              </w:rPr>
              <w:t>7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5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становою суду апеляційної інстанції  2021 року було скасовано рішення суду першої інстанції та ухвалено нове рішення по суті за позовом громадянина Р. до міської ради про визнання права власності. У 2023 році до апеляційного суду надійшла заява громадянина В. про перегляд за нововиявленими обставинами постанови апеляційного суду від 25 лютого 2019 року, умотивована тим, що на час розгляду справи апеляційним судом заявник придбала в позивача спірний будинок та була його власником, але її не залучено до участі у справі. Яке рішення має ухвалити суд за цих обстави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хвалу про залишення без руху заяви про перегляд судового рішення за нововиявленими обставин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9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хвалу про відмову у прийнятті заяви про перегляд судового рішення за нововиявленими обставин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хвалу про відкриття провадження  за нововиявленими обставин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9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хвалу про залишення без розгляду заяви про перегляд судового рішення за нововиявленими обставин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504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7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 провадженні Київського апеляційного суду перебуває справа за заявою боржника  про скасування рішення Міжнародного комерційного арбітражного суду при Торгово-промисловій палаті України.  Під час розгляду справи в судовому засіданні заявник заявив клопотання про зупинення провадження у справі, обґрунтовуючи його тим, що арбітр допустив помилку під час розрахунку розподілу сплаченого арбітражного збору між сторонами, а тому потрібно зупинити провадження з метою вжиття міжнародним комерційним арбітражним судом заходів для виправлення такого розрахунку. Яке рішення має ухвалити суд за результатами розгляду цього клопотан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хвалу про скасування рішення третейського су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хвалу про задоволення клопот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хвалу про залишення без розгляду клопот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6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Ухвалу про повернення клопотання заявникові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8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ішенням Комерційного суду Парижу від 10.01.2021,  яке набрало законної сили 15.03.2021, позовні вимоги громадянина Франції Р. до громадянина України П. про стягнення заборгованості за договором позики задоволено в повній мірі. До якого  максимального строку громадянин Р. може подати клопотання про надання дозволу на примусове виконання рішення іноземного суд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о 10.01.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о 15.03.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о 10.01.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о 15.03.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правильна</w:t>
            </w:r>
          </w:p>
        </w:tc>
      </w:tr>
    </w:tbl>
    <w:p>
      <w:pPr>
        <w:pStyle w:val="Normal"/>
        <w:spacing w:before="0" w:after="200"/>
        <w:jc w:val="center"/>
        <w:rPr>
          <w:rFonts w:ascii="Times New Roman" w:hAnsi="Times New Roman" w:cs="Times New Roman"/>
          <w:b/>
          <w:b/>
          <w:color w:val="000000"/>
          <w:sz w:val="28"/>
          <w:szCs w:val="28"/>
          <w:lang w:eastAsia="ru-RU" w:bidi="ru-RU"/>
        </w:rPr>
      </w:pPr>
      <w:r>
        <w:rPr>
          <w:rFonts w:cs="Times New Roman" w:ascii="Times New Roman" w:hAnsi="Times New Roman"/>
          <w:b/>
          <w:color w:val="000000"/>
          <w:sz w:val="28"/>
          <w:szCs w:val="28"/>
          <w:lang w:eastAsia="ru-RU" w:bidi="ru-RU"/>
        </w:rPr>
      </w:r>
    </w:p>
    <w:sectPr>
      <w:headerReference w:type="default" r:id="rId2"/>
      <w:headerReference w:type="first" r:id="rId3"/>
      <w:type w:val="nextPage"/>
      <w:pgSz w:w="11906" w:h="16838"/>
      <w:pgMar w:left="1701" w:right="561" w:gutter="0" w:header="0" w:top="694" w:footer="0" w:bottom="17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Style14">
    <w:name w:val="Шрифт абзацу за замовчуванням"/>
    <w:qFormat/>
    <w:rPr/>
  </w:style>
  <w:style w:type="character" w:styleId="Style15">
    <w:name w:val="Текст у виносці Знак"/>
    <w:qFormat/>
    <w:rPr>
      <w:rFonts w:ascii="Tahoma" w:hAnsi="Tahoma" w:cs="Tahoma"/>
      <w:sz w:val="16"/>
      <w:szCs w:val="16"/>
    </w:rPr>
  </w:style>
  <w:style w:type="character" w:styleId="Style16">
    <w:name w:val="Верхній колонтитул Знак"/>
    <w:qFormat/>
    <w:rPr>
      <w:lang w:val="uk-UA"/>
    </w:rPr>
  </w:style>
  <w:style w:type="character" w:styleId="Style17">
    <w:name w:val="Нижній колонтитул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у"/>
    <w:basedOn w:val="Normal"/>
    <w:qFormat/>
    <w:pPr>
      <w:spacing w:before="0" w:after="200"/>
      <w:ind w:left="720" w:hanging="0"/>
      <w:contextualSpacing/>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12:00:00Z</dcterms:created>
  <dc:creator>Коваль Вікторія Орестівна</dc:creator>
  <dc:description/>
  <dc:language>en-US</dc:language>
  <cp:lastModifiedBy>Власенко Наталія Євгеніївна</cp:lastModifiedBy>
  <cp:lastPrinted>2024-07-03T11:06:00Z</cp:lastPrinted>
  <dcterms:modified xsi:type="dcterms:W3CDTF">2024-08-23T12:00:00Z</dcterms:modified>
  <cp:revision>2</cp:revision>
  <dc:subject/>
  <dc:title/>
</cp:coreProperties>
</file>