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946" w:hanging="0"/>
        <w:rPr>
          <w:rFonts w:ascii="Times New Roman" w:hAnsi="Times New Roman" w:cs="Times New Roman"/>
          <w:color w:val="000000"/>
          <w:sz w:val="24"/>
          <w:lang w:val="ru-RU" w:eastAsia="ru-RU" w:bidi="ru-RU"/>
        </w:rPr>
      </w:pPr>
      <w:r>
        <w:rPr>
          <w:rFonts w:cs="Times New Roman" w:ascii="Times New Roman" w:hAnsi="Times New Roman"/>
          <w:color w:val="000000"/>
          <w:sz w:val="24"/>
          <w:lang w:eastAsia="ru-RU" w:bidi="ru-RU"/>
        </w:rPr>
        <w:t xml:space="preserve">Додаток </w:t>
      </w:r>
      <w:r>
        <w:rPr>
          <w:rFonts w:cs="Times New Roman" w:ascii="Times New Roman" w:hAnsi="Times New Roman"/>
          <w:color w:val="000000"/>
          <w:sz w:val="24"/>
          <w:lang w:val="ru-RU" w:eastAsia="ru-RU" w:bidi="ru-RU"/>
        </w:rPr>
        <w:t>2</w:t>
      </w:r>
    </w:p>
    <w:p>
      <w:pPr>
        <w:pStyle w:val="Normal"/>
        <w:spacing w:lineRule="auto" w:line="240" w:before="0" w:after="0"/>
        <w:ind w:left="6946" w:hanging="0"/>
        <w:rPr>
          <w:rFonts w:ascii="Times New Roman" w:hAnsi="Times New Roman" w:cs="Times New Roman"/>
          <w:color w:val="000000"/>
          <w:sz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lang w:eastAsia="ru-RU" w:bidi="ru-RU"/>
        </w:rPr>
        <w:t xml:space="preserve">до рішення Комісії </w:t>
      </w:r>
    </w:p>
    <w:p>
      <w:pPr>
        <w:pStyle w:val="Normal"/>
        <w:spacing w:lineRule="auto" w:line="240" w:before="0" w:after="0"/>
        <w:ind w:left="6946" w:hanging="0"/>
        <w:rPr>
          <w:rFonts w:ascii="Times New Roman" w:hAnsi="Times New Roman" w:cs="Times New Roman"/>
          <w:color w:val="000000"/>
          <w:sz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lang w:eastAsia="ru-RU" w:bidi="ru-RU"/>
        </w:rPr>
        <w:t>від 21.08.2024 № 258/зп-24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>Тестові запитання, виключені з переліку питань анонімного тест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з адміністративної спеціалізації для проведення кваліфікаційного іспиту в меж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 xml:space="preserve">кваліфікаційного оцінювання кандидатів на посади суддів апеляційних суді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 w:bidi="ru-RU"/>
        </w:rPr>
        <w:t>оприлюднених рішенням Комісії від 15 липня 2024 року № 221/зп-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3827"/>
        <w:gridCol w:w="3118"/>
        <w:gridCol w:w="1418"/>
      </w:tblGrid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Порядковий номер пит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Текст пит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Варіанти відповід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Тип відповіді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5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отягом якого строку з дня вручення ухвали про витребовування доказів особи зобов’язані повідомити суд про неможливість її виконання?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 дн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3 дні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3 дні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7 дні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4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Що НЕ належить до критеріїв оцінки "розумності" тривалості судового розгляду, визначених в п. 39 Рішення Європейського суду з прав людини у справі "Нестеров проти України"?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кладність справ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ведінка заявника та компетентних орган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ажливість предмета позову  для  заявника  у  справ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бґрунтування позо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4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Що є завданням органів державної влади, згідно з п. 43 Рішення Європейського суду з прав людини у справі "Нестеров проти України"?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апобігання нездатності судді визначити графік розгляду справи належним чин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апобігання неодноразовому поверненню справи на новий розгля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апобігання неправильному застосуванню законодавства національними су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апобігання неналежній та такій, що затягує справу, поведінці сторін у процес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6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Який орган НЕ може приймати рішення про примусове видворення з України іноземців та осіб без громадянства?  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Центральний орган виконавчої влади у сфері міграції, його територіальні органи і підрозді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Органи охорони державного кордону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ргани Служби безпеки Украї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ісцевий загальний суд як адміністративний су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 який максимальний строк із дня прийняття рішення, вчинення дії або допущення бездіяльності можуть бути подані до адміністративного суду позовні заяви щодо рішень, дій чи бездіяльності виборчої комісії, комісії з референдуму, членів цих комісій?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 дн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 дн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 дн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правильна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 дн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авиль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1" w:gutter="0" w:header="0" w:top="694" w:footer="0" w:bottom="1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lang w:val="uk-UA"/>
    </w:rPr>
  </w:style>
  <w:style w:type="character" w:styleId="Style17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55:00Z</dcterms:created>
  <dc:creator>Коваль Вікторія Орестівна</dc:creator>
  <dc:description/>
  <dc:language>en-US</dc:language>
  <cp:lastModifiedBy>Власенко Наталія Євгеніївна</cp:lastModifiedBy>
  <cp:lastPrinted>2024-07-03T11:06:00Z</cp:lastPrinted>
  <dcterms:modified xsi:type="dcterms:W3CDTF">2024-08-23T11:55:00Z</dcterms:modified>
  <cp:revision>2</cp:revision>
  <dc:subject/>
  <dc:title/>
</cp:coreProperties>
</file>