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8 квітня 2016 року</w:t>
        <w:tab/>
        <w:tab/>
        <w:tab/>
        <w:tab/>
        <w:tab/>
        <w:t xml:space="preserve"> </w:t>
        <w:tab/>
        <w:t xml:space="preserve">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8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1"/>
        <w:shd w:fill="auto" w:val="clear"/>
        <w:spacing w:lineRule="auto" w:line="276"/>
        <w:ind w:left="20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складі кваліфікаційної палати: </w:t>
      </w:r>
    </w:p>
    <w:p>
      <w:pPr>
        <w:pStyle w:val="11"/>
        <w:shd w:fill="auto" w:val="clear"/>
        <w:spacing w:lineRule="auto" w:line="276"/>
        <w:ind w:left="20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shd w:fill="auto" w:val="clear"/>
        <w:spacing w:lineRule="auto" w:line="276"/>
        <w:ind w:left="20"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</w:t>
        <w:noBreakHyphen/>
        <w:t xml:space="preserve"> Козьякова С.Ю.,</w:t>
      </w:r>
    </w:p>
    <w:p>
      <w:pPr>
        <w:pStyle w:val="11"/>
        <w:shd w:fill="auto" w:val="clear"/>
        <w:spacing w:lineRule="auto" w:line="276"/>
        <w:ind w:left="20" w:right="7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Rvps2"/>
        <w:spacing w:lineRule="auto" w:line="276"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членів Комісії: Бутенка В.І., Василенка А.В., Мішина М.І., Тітова Ю.Г., Шилової Т.С., Щотки С.О.,</w:t>
      </w:r>
    </w:p>
    <w:p>
      <w:pPr>
        <w:pStyle w:val="Rvps2"/>
        <w:spacing w:lineRule="auto" w:line="276"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11"/>
        <w:shd w:fill="auto" w:val="clear"/>
        <w:spacing w:lineRule="exact" w:line="298" w:before="0" w:after="346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рекомендування судді Ворошиловського  районного суду міста Донецька Салькової Віри Сергіївни, призначеної строком на п’ять років, для переведення до іншого суду того самого рівня без конкурсу,</w:t>
      </w:r>
    </w:p>
    <w:p>
      <w:pPr>
        <w:pStyle w:val="11"/>
        <w:shd w:fill="auto" w:val="clear"/>
        <w:spacing w:lineRule="exact" w:line="240" w:before="0" w:after="256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 Комісії 25 січня 2016 року відповідно до частини третьої статті 75 Закону України «Про судоустрій і статус суддів» звернулася суддя Ворошиловського районного суду міста Донецька Салькова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. із заявою про надання рекомендації для переведення на вакантну посаду судді до іншого суду того ж рівня у зв’язку з припиненням роботи суду, в якому вона обіймає посаду судді, та подала документи, передбачені пунктом 2.2 розділу II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Комісії від 23 жовтня 2015 року № 68/зп-15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слухавши доповідача, суддю Салькову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., дослідивши матеріали справи та результати перевірки, Комісія дійшла висновку, що заява судді Салькової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. підлягає задоволенню з огляду на таке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7 червня 2013 року № 352/2013 Салькову 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  <w:lang w:val="ru-RU"/>
        </w:rPr>
        <w:t>. </w:t>
      </w:r>
      <w:r>
        <w:rPr>
          <w:color w:val="000000"/>
          <w:sz w:val="26"/>
          <w:szCs w:val="26"/>
        </w:rPr>
        <w:t>призначено на посаду судді Ворошиловського районного суду міста Донецька строком на п’ять років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третьої статті 75 зазначеного Закону переведення судді в межах п’ятирічного строку до іншого суду того самого рівня може здійснюватися Президентом України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1"/>
        <w:shd w:fill="auto" w:val="clear"/>
        <w:spacing w:lineRule="exact" w:line="298"/>
        <w:ind w:left="20" w:right="2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частиною другою статті 53 Закону України «Про судоустрій і статус суддів» суддю не може бути переведено до іншого суду без його згоди, крім переведення: у разі реорганізації, ліквідації або припинення роботи суду; в порядку дисциплінарного стягнення.</w:t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разі роботу Ворошиловського районного суду міста Донецька припинено, що підтверджується розпорядженням Кабінету Міністрів України від 07 листопада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p>
      <w:pPr>
        <w:pStyle w:val="11"/>
        <w:shd w:fill="auto" w:val="clear"/>
        <w:tabs>
          <w:tab w:val="clear" w:pos="708"/>
          <w:tab w:val="left" w:pos="668" w:leader="none"/>
        </w:tabs>
        <w:spacing w:lineRule="exact" w:line="298"/>
        <w:ind w:left="20" w:right="2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14 року № 1085-р, місто Донецьк включено до переліку населених пунктів, на території яких органи державної влади тимчасово не здійснюють свої повноваження.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розпорядженням Вищого спеціалізованого суду України з розгляду цивільних і кримінальних справ від 02 вересня 2014 року № 27/0/38-14 територіальну підсудність справ (проваджень) Ворошиловського районного суду міста Донецька визначено Селидівським міським судом Донецької області.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 року № 68/зп-15, передбачено, що переведення судді у випадку реорганізації, ліквідації або припинення роботи 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1"/>
        <w:shd w:fill="auto" w:val="clear"/>
        <w:spacing w:lineRule="exact" w:line="298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факт припинення роботи Ворошиловського районного суду міста Донецька, дослідивши 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Салькової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. та з метою забезпечення належної роботи Димитровського міського суду Донецької області Комісія вважає за можливе задовольнити заяву судді Салькової </w:t>
      </w:r>
      <w:r>
        <w:rPr>
          <w:color w:val="000000"/>
          <w:sz w:val="26"/>
          <w:szCs w:val="26"/>
          <w:lang w:val="en-US"/>
        </w:rPr>
        <w:t>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>. та рекомендувати її дл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переведенн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>в межах п’ятирічного строку на посаду судді Димитровського міського суду Донецької області.</w:t>
      </w:r>
    </w:p>
    <w:p>
      <w:pPr>
        <w:pStyle w:val="11"/>
        <w:shd w:fill="auto" w:val="clear"/>
        <w:spacing w:lineRule="exact" w:line="298" w:before="0" w:after="286"/>
        <w:ind w:left="20" w:right="2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75, 101, 108 Закону України «Про судоустрій і статус суддів», Положенням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 68/зп-15, Комісія</w:t>
      </w:r>
    </w:p>
    <w:p>
      <w:pPr>
        <w:pStyle w:val="11"/>
        <w:shd w:fill="auto" w:val="clear"/>
        <w:spacing w:lineRule="exact" w:line="240" w:before="0" w:after="261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рекомендувати суддю Ворошиловського районного суду міста Донецька Салькову Віру Сергіївну, призначену строком на п’ять років, для переведення на посаду судді Димитровського міського суду Донецької області.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ab/>
        <w:t>С.О. Щотка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38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60"/>
      <w:jc w:val="center"/>
      <w:outlineLvl w:val="0"/>
    </w:pPr>
    <w:rPr>
      <w:rFonts w:ascii="Times New Roman" w:hAnsi="Times New Roman" w:eastAsia="Times New Roman" w:cs="Times New Roman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6-01T05:31:00Z</dcterms:modified>
  <cp:revision>6</cp:revision>
  <dc:subject/>
  <dc:title/>
</cp:coreProperties>
</file>