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08 квітня 201</w:t>
      </w:r>
      <w:r>
        <w:rPr>
          <w:rFonts w:eastAsia="Times New Roman" w:cs="Times New Roman" w:ascii="Times New Roman" w:hAnsi="Times New Roman"/>
          <w:sz w:val="25"/>
          <w:szCs w:val="25"/>
          <w:lang w:val="ru-RU" w:eastAsia="ru-RU"/>
        </w:rPr>
        <w:t>6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року</w:t>
        <w:tab/>
        <w:tab/>
        <w:tab/>
        <w:tab/>
        <w:tab/>
        <w:t xml:space="preserve"> </w:t>
        <w:tab/>
        <w:t xml:space="preserve">               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5"/>
          <w:szCs w:val="25"/>
          <w:u w:val="single"/>
          <w:lang w:eastAsia="ru-RU"/>
        </w:rPr>
        <w:t>41/пс-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23" w:right="-1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Вища кваліфікаційна комісія суддів України у складі кваліфікаційної палати: </w:t>
      </w:r>
    </w:p>
    <w:p>
      <w:pPr>
        <w:pStyle w:val="1"/>
        <w:shd w:fill="auto" w:val="clear"/>
        <w:spacing w:lineRule="auto" w:line="240" w:before="0" w:after="0"/>
        <w:ind w:left="23" w:right="-1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ind w:left="23" w:right="1420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головуючого </w:t>
        <w:noBreakHyphen/>
        <w:t xml:space="preserve"> Козьякова С.Ю.,</w:t>
      </w:r>
    </w:p>
    <w:p>
      <w:pPr>
        <w:pStyle w:val="1"/>
        <w:shd w:fill="auto" w:val="clear"/>
        <w:spacing w:lineRule="auto" w:line="240" w:before="0" w:after="0"/>
        <w:ind w:left="23" w:right="1420" w:hanging="0"/>
        <w:jc w:val="lef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ind w:left="23" w:right="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членів Комісії: Бутенка В.І., Василенка А.В., Мішина М.І., Тітова Ю.Г., Шилової Т.С., Щотки С.О.,</w:t>
      </w:r>
    </w:p>
    <w:p>
      <w:pPr>
        <w:pStyle w:val="1"/>
        <w:shd w:fill="auto" w:val="clear"/>
        <w:spacing w:lineRule="auto" w:line="240" w:before="0" w:after="0"/>
        <w:ind w:left="23" w:right="40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1"/>
        <w:shd w:fill="auto" w:val="clear"/>
        <w:spacing w:lineRule="auto" w:line="240" w:before="0" w:after="0"/>
        <w:ind w:left="23" w:right="4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розглянувши питання про рекомендування судді Комсомольського районного суду міста Херсона Мусулевського Ярослава Андрійовича для переведення до іншого суду того самого рівня без конкурсу,</w:t>
      </w:r>
    </w:p>
    <w:p>
      <w:pPr>
        <w:pStyle w:val="1"/>
        <w:shd w:fill="auto" w:val="clear"/>
        <w:spacing w:lineRule="exact" w:line="240" w:before="0" w:after="271"/>
        <w:ind w:right="20" w:hanging="0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становила:</w:t>
      </w:r>
    </w:p>
    <w:p>
      <w:pPr>
        <w:pStyle w:val="1"/>
        <w:shd w:fill="auto" w:val="clear"/>
        <w:spacing w:lineRule="exact" w:line="274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До Комісії 16 лютого 2016 року відповідно до частини другої статті 82 Закону України «Про судоустрій і статус суддів» (далі - Закон) звернувся суддя Комсомольського районного суду міста Херсона Мусулевський Ярослав Андрійович із заявою про рекомендування його для переведення на вакантну посаду судді до іншого суду того ж рівня.</w:t>
      </w:r>
    </w:p>
    <w:p>
      <w:pPr>
        <w:pStyle w:val="1"/>
        <w:shd w:fill="auto" w:val="clear"/>
        <w:spacing w:lineRule="exact" w:line="274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Заслухавши доповідача, суддю Мусулевського Я.А., дослідивши матеріали справи та результати перевірки відомостей про суддю, Комісія дійшла такого висновку.</w:t>
      </w:r>
    </w:p>
    <w:p>
      <w:pPr>
        <w:pStyle w:val="1"/>
        <w:shd w:fill="auto" w:val="clear"/>
        <w:spacing w:lineRule="exact" w:line="274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Постановою Верховної Ради України від 02 грудня 2010 року № 2760-VI Мусулевського Ярослава Андрійовича обрано на посаду судді Комсомольського районного суду міста Херсона безстроково.</w:t>
      </w:r>
    </w:p>
    <w:p>
      <w:pPr>
        <w:pStyle w:val="1"/>
        <w:shd w:fill="auto" w:val="clear"/>
        <w:spacing w:lineRule="exact" w:line="274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За повідомленням Служби безпеки України, Державної судової адміністрації України, Головного територіального управління юстиції у місті Києві інформація, яка б перешкоджала переведенню судді Мусулевського Я.А. на посаду судді до іншого суду, відсутня.</w:t>
      </w:r>
    </w:p>
    <w:p>
      <w:pPr>
        <w:pStyle w:val="1"/>
        <w:shd w:fill="auto" w:val="clear"/>
        <w:spacing w:lineRule="exact" w:line="274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Указом Президента України від 19 січня 2016 року № 15/2016 ліквідовано Дніпровський районний суд міста Херсона, Комсомольський районний суд міста Херсона, Суворовський районний суд міста Херсона та утворено Херсонський міський суд Херсонської області.</w:t>
      </w:r>
    </w:p>
    <w:p>
      <w:pPr>
        <w:pStyle w:val="1"/>
        <w:shd w:fill="auto" w:val="clear"/>
        <w:spacing w:lineRule="exact" w:line="274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Ліквідація Комсомольського районного суду міста Херсона підтверджується копією наказу Голови Державної судової адміністрації України від 25 січня 2016 року № 15.</w:t>
      </w:r>
    </w:p>
    <w:p>
      <w:pPr>
        <w:pStyle w:val="1"/>
        <w:shd w:fill="auto" w:val="clear"/>
        <w:spacing w:lineRule="exact" w:line="274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Відповідно до частини другої статті 82 Закону України «Про судоустрій і статус суддів» переведення судді, обраного безстроково, до іншого суду того самого рівня може здійснюватися Президентом України без конкурсу тільки у випадку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274" w:before="0" w:after="0"/>
        <w:ind w:left="20" w:right="4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Згідно з частиною другою статті 53 Закону суддю не може бути переведено до іншого суду без його згоди, крім переведення, зокрема, у разі реорганізації, ліквідації або припинення роботи суду.</w:t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u w:val="single"/>
          <w:lang w:val="uk-UA"/>
        </w:rPr>
      </w:pPr>
      <w:r>
        <w:rPr>
          <w:color w:val="000000"/>
          <w:sz w:val="25"/>
          <w:szCs w:val="25"/>
          <w:lang w:val="uk-UA"/>
        </w:rPr>
        <w:t>Відповідно до пункту 5 частини першої статті 101 Закону подання про переведення</w:t>
      </w:r>
    </w:p>
    <w:p>
      <w:pPr>
        <w:pStyle w:val="1"/>
        <w:shd w:fill="auto" w:val="clear"/>
        <w:spacing w:lineRule="exact" w:line="274" w:before="0" w:after="0"/>
        <w:ind w:lef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судді вносить Вища кваліфікаційна комісія суддів України відповідно до цього Закону.</w:t>
      </w:r>
    </w:p>
    <w:p>
      <w:pPr>
        <w:pStyle w:val="1"/>
        <w:shd w:fill="auto" w:val="clear"/>
        <w:spacing w:lineRule="exact" w:line="274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Пунктом 1.3 Положення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Вищої кваліфікаційної комісії суддів України від 23 жовтня 2015 року   № 68/зп-15, передбачено, що переведення судді у випадку реорганізації, ліквідації або припинення роботи суду, в якому він обіймає посаду судді, здійснюється за наявності вакантних посад судді у судах, що визначені Комісією.</w:t>
      </w:r>
    </w:p>
    <w:p>
      <w:pPr>
        <w:pStyle w:val="1"/>
        <w:shd w:fill="auto" w:val="clear"/>
        <w:spacing w:lineRule="exact" w:line="274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Ведення обліку даних про кількість посад суддів у судах загальної юрисдикції, у тому числі вакантних, статтею 101 Закону віднесено до повноважень Вищої кваліфікаційної комісії суддів України.</w:t>
      </w:r>
    </w:p>
    <w:p>
      <w:pPr>
        <w:pStyle w:val="1"/>
        <w:shd w:fill="auto" w:val="clear"/>
        <w:spacing w:lineRule="exact" w:line="274" w:before="0" w:after="0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Ураховуючи факт ліквідації Комсомольського районного суду міста Херсона, дослідивши інформацію щодо наявності вакантних посад у місцевих судах загальної юрисдикції, потребу в їх заповненні, результати перевірки відомостей стосовно судді Мусулевського Я.А. та з метою забезпечення належної роботи Херсонського міського суду Херсонської області, Комісія вважає за необхідне рекомендувати суддю Мусулевського Я.А. для переведення на посаду судді Херсонського міського суду Херсонської області безстроково.</w:t>
      </w:r>
    </w:p>
    <w:p>
      <w:pPr>
        <w:pStyle w:val="1"/>
        <w:shd w:fill="auto" w:val="clear"/>
        <w:spacing w:lineRule="exact" w:line="274" w:before="0" w:after="327"/>
        <w:ind w:left="20" w:right="20" w:firstLine="580"/>
        <w:rPr>
          <w:sz w:val="25"/>
          <w:szCs w:val="25"/>
        </w:rPr>
      </w:pPr>
      <w:r>
        <w:rPr>
          <w:color w:val="000000"/>
          <w:sz w:val="25"/>
          <w:szCs w:val="25"/>
        </w:rPr>
        <w:t>Керуючись статтями 53, 82, 101, 108 Закону України «Про судоустрій і статус суддів», пунктами 1.3, 4.4, 5.2, 6.1 Положення про порядок переведення судді до іншого суду того самого рівня у випадку реорганізації, ліквідації або припинення роботи суду, затвердженого рішенням Вищої кваліфікаційної комісії суддів України від 23 жовтня 2015 року № 68/зп-15, Комісія</w:t>
      </w:r>
    </w:p>
    <w:p>
      <w:pPr>
        <w:pStyle w:val="1"/>
        <w:shd w:fill="auto" w:val="clear"/>
        <w:spacing w:lineRule="exact" w:line="240" w:before="0" w:after="207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ирішила:</w:t>
      </w:r>
    </w:p>
    <w:p>
      <w:pPr>
        <w:pStyle w:val="Rvps2"/>
        <w:spacing w:before="0" w:after="0"/>
        <w:jc w:val="both"/>
        <w:rPr>
          <w:sz w:val="25"/>
          <w:szCs w:val="25"/>
          <w:u w:val="single"/>
          <w:lang w:val="uk-UA"/>
        </w:rPr>
      </w:pPr>
      <w:r>
        <w:rPr>
          <w:color w:val="000000"/>
          <w:sz w:val="25"/>
          <w:szCs w:val="25"/>
          <w:lang w:val="uk-UA"/>
        </w:rPr>
        <w:t>рекомендувати суддю Комсомольського районного суду міста Херсона Мусулевського Ярослава Андрійовича, обраного безстроково, для переведення на посаду судді Херсонського міського суду Херсонської області</w:t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426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8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егідзь Юлія Михайлівна</cp:lastModifiedBy>
  <cp:lastPrinted>2019-06-10T17:36:00Z</cp:lastPrinted>
  <dcterms:modified xsi:type="dcterms:W3CDTF">2021-04-08T07:12:00Z</dcterms:modified>
  <cp:revision>6</cp:revision>
  <dc:subject/>
  <dc:title/>
</cp:coreProperties>
</file>