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8 квітня 2016 року</w:t>
        <w:tab/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8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23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кваліфікаційної палати:</w:t>
      </w:r>
    </w:p>
    <w:p>
      <w:pPr>
        <w:pStyle w:val="11"/>
        <w:shd w:fill="auto" w:val="clear"/>
        <w:spacing w:lineRule="auto" w:line="240" w:before="0" w:after="0"/>
        <w:ind w:left="23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left="23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вуючого </w:t>
        <w:noBreakHyphen/>
        <w:t xml:space="preserve"> Козьякова С.Ю.,</w:t>
      </w:r>
    </w:p>
    <w:p>
      <w:pPr>
        <w:pStyle w:val="11"/>
        <w:shd w:fill="auto" w:val="clear"/>
        <w:spacing w:lineRule="auto" w:line="240" w:before="0" w:after="0"/>
        <w:ind w:left="23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left="23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Мішина М.І., Тітова Ю.Г., Шилової Т.С., Щотки С.О.,</w:t>
      </w:r>
    </w:p>
    <w:p>
      <w:pPr>
        <w:pStyle w:val="11"/>
        <w:shd w:fill="auto" w:val="clear"/>
        <w:spacing w:lineRule="auto" w:line="240" w:before="0" w:after="0"/>
        <w:ind w:left="23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exact" w:line="302" w:before="0" w:after="0"/>
        <w:ind w:left="20" w:right="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рекомендування судді Комсомольського районного суду міста Херсона Стамбули Наталі Володимирівни, обраної безстроково, для переведення до іншого суду того самого рівня без конкурсу,</w:t>
      </w:r>
    </w:p>
    <w:p>
      <w:pPr>
        <w:pStyle w:val="11"/>
        <w:shd w:fill="auto" w:val="clear"/>
        <w:spacing w:lineRule="exact" w:line="230" w:before="0" w:after="250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302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До Комісії 17 лютого 2016 року відповідно до частини другої статті 82 Закону України «Про судоустрій і статус суддів» (далі - Закон) звернулася суддя Комсомольського районного суду міста Херсона Стамбула Н.В. із заявою про надання їй рекомендації для переведення на вакантну посаду судді до іншого суду того ж рівня у зв’язку із ліквідацією суду, в якому вона працює, та подала документи, передбачені пунктом 2.2 розділу II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Комісії від 23 жовтня 2015 року № 68/зп-15.</w:t>
      </w:r>
    </w:p>
    <w:p>
      <w:pPr>
        <w:pStyle w:val="11"/>
        <w:shd w:fill="auto" w:val="clear"/>
        <w:spacing w:lineRule="exact" w:line="302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аслухавши доповідача, суддю Стамбулу Н.В., дослідивши матеріали справи та результати перевірки, Комісія дійшла такого висновку.</w:t>
      </w:r>
    </w:p>
    <w:p>
      <w:pPr>
        <w:pStyle w:val="11"/>
        <w:shd w:fill="auto" w:val="clear"/>
        <w:spacing w:lineRule="exact" w:line="302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ою Верховної Ради України від 18 листопада 2004 року № 2194-ІV Стамбулу Н.В. обрано на посаду судді Комсомольського районного суду міста Херсона безстроково.</w:t>
      </w:r>
    </w:p>
    <w:p>
      <w:pPr>
        <w:pStyle w:val="11"/>
        <w:shd w:fill="auto" w:val="clear"/>
        <w:spacing w:lineRule="exact" w:line="302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ругої статті 82 зазначеного Закону переведення судді, обраного безстроково, до іншого суду того самого рівня може здійснюватися Президентом України без конкурсу тільки у випадку реорганізації, ліквідації або припинення роботи суду, в якому такий суддя обіймає посаду судді.</w:t>
      </w:r>
    </w:p>
    <w:p>
      <w:pPr>
        <w:pStyle w:val="11"/>
        <w:shd w:fill="auto" w:val="clear"/>
        <w:spacing w:lineRule="exact" w:line="302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19.01.2016 № 15/2016 ліквідовано Дніпровський районний суд міста Херсона, Комсомольський районний суд міста Херсона, Суворовський районний суд міста Херсона та утворено Херсонський міський суд Херсонської області.</w:t>
      </w:r>
    </w:p>
    <w:p>
      <w:pPr>
        <w:pStyle w:val="11"/>
        <w:shd w:fill="auto" w:val="clear"/>
        <w:spacing w:lineRule="exact" w:line="302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частиною другою статті 53 Закону України «Про судоустрій і статус суддів» суддю не може бути переведено до іншого суду без його згоди, крім переведення: у разі реорганізації, ліквідації або припинення роботи суду; в порядку дисциплінарного стягнення.</w:t>
      </w:r>
    </w:p>
    <w:p>
      <w:pPr>
        <w:pStyle w:val="11"/>
        <w:shd w:fill="auto" w:val="clear"/>
        <w:spacing w:lineRule="exact" w:line="302" w:before="0" w:after="0"/>
        <w:ind w:left="20" w:right="40" w:firstLine="700"/>
        <w:rPr/>
      </w:pPr>
      <w:r>
        <w:rPr>
          <w:color w:val="000000"/>
          <w:sz w:val="24"/>
          <w:szCs w:val="24"/>
        </w:rPr>
        <w:t>Пунктом 1.3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№ 68/зп-15, передбачено, що переведення судді у випадку реорганізації, ліквідації або припинення</w:t>
      </w:r>
      <w:r>
        <w:br w:type="page"/>
      </w:r>
    </w:p>
    <w:p>
      <w:pPr>
        <w:pStyle w:val="11"/>
        <w:shd w:fill="auto" w:val="clear"/>
        <w:spacing w:lineRule="exact" w:line="302" w:before="0" w:after="0"/>
        <w:ind w:left="20" w:right="4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роботи суду, в якому він обіймає посаду судді, здійснюється за наявності вакантних посад судді у судах, що визначені Комісією.</w:t>
      </w:r>
    </w:p>
    <w:p>
      <w:pPr>
        <w:pStyle w:val="11"/>
        <w:shd w:fill="auto" w:val="clear"/>
        <w:spacing w:lineRule="exact" w:line="302" w:before="0" w:after="0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Ураховуючи факт ліквідації Комсомольського районного суду міста Херсона, дослідивши інформацію щодо наявності вакантних посад у місцевих судах загальної юрисдикції, потребу в їх заповненні, результати перевірки відомостей стосовно судді Стамбули Н.В. Комісія дійшла висновку про надання судді Стамбулі Н.В. рекомендації для переведення на посаду судді до Херсонського міського суду Херсонської області безстроково.</w:t>
      </w:r>
    </w:p>
    <w:p>
      <w:pPr>
        <w:pStyle w:val="11"/>
        <w:shd w:fill="auto" w:val="clear"/>
        <w:spacing w:lineRule="exact" w:line="302" w:before="0" w:after="298"/>
        <w:ind w:left="20" w:right="2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статтями 53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82, 101, 108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Закону України «Про судоустрій і статус суддів», Положенням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№ 68/зп-15, Комісія</w:t>
      </w:r>
    </w:p>
    <w:p>
      <w:pPr>
        <w:pStyle w:val="11"/>
        <w:shd w:fill="auto" w:val="clear"/>
        <w:spacing w:lineRule="exact" w:line="230" w:before="0" w:after="25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color w:val="000000"/>
          <w:lang w:val="uk-UA"/>
        </w:rPr>
        <w:t>рекомендувати суддю Комсомольського районного суду міста Херсона Стамбулу Наталю Володимирівну, обраної безстроково, для переведення на посаду судді Херсонського міського суду Херсонської області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72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7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5-31T12:20:00Z</dcterms:modified>
  <cp:revision>9</cp:revision>
  <dc:subject/>
  <dc:title/>
</cp:coreProperties>
</file>