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8 квітня 2016 року</w:t>
        <w:tab/>
        <w:tab/>
        <w:tab/>
        <w:tab/>
        <w:tab/>
        <w:t xml:space="preserve"> </w:t>
        <w:tab/>
        <w:t xml:space="preserve">     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42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auto" w:line="240" w:before="0" w:after="0"/>
        <w:ind w:left="23"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14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40" w:before="0" w:after="0"/>
        <w:ind w:left="23" w:right="14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Мішина М.І., Тітова Ю.Г., Шилової Т.С., Щотки С.О.,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рекомендування судді Комсомольського районного суду міста Херсона Черниш Оксани Леонідівни, обраної безстроково, для переведення до іншого суду того самого рівня без конкурсу,</w:t>
      </w:r>
    </w:p>
    <w:p>
      <w:pPr>
        <w:pStyle w:val="1"/>
        <w:shd w:fill="auto" w:val="clear"/>
        <w:spacing w:lineRule="auto" w:line="240" w:before="0" w:after="0"/>
        <w:ind w:left="20" w:right="2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До Комісії 15 лютого 2016 року відповідно до частини другої статті 82 Закону України «Про судоустрій і статус суддів» звернулася суддя Комсомольського районного суду міста Херсона Черниш Оксана Леонідівна із заявою про надання їй рекомендації для переведення на вакантну посаду судді до іншого суду того ж рівня у зв’язку із ліквідацією суду, в якому вона працює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аслухавши доповідача, суддю Черниш О.Л., дослідивши матеріали справи та результати перевірки відомостей про суддю, Комісія дійшла такого висновку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Постановою Верховної Ради України від 9 вересня 2010 року № 2512-VI Черниш Оксану Леонідівну обрано на посаду судді Комсомольського районного суду міста Херсона безстроково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а повідомленням Служби безпеки України, Державної судової адміністрації України та Головного територіального управління юстиції у місті Києві інформація, яка б перешкоджала переведенню судді Черниш О.Л. на посаду судді до іншого суду, відсутня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19 січня 2016 року № 15/2016 ліквідовано Дніпровський районний суд міста Херсона, Комсомольський районний суд міста Херсона, Суворовський районний суд міста Херсона та утворено Херсонський міський суд Херсонської області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Ліквідація Комсомольського районного суду міста Херсона підтверджується копією наказу Голови Державної судової адміністрації України від 25 січня 2016 року № 15.</w:t>
      </w:r>
    </w:p>
    <w:p>
      <w:pPr>
        <w:pStyle w:val="1"/>
        <w:shd w:fill="auto" w:val="clear"/>
        <w:spacing w:lineRule="auto" w:line="240" w:before="0" w:after="0"/>
        <w:ind w:left="20" w:right="20" w:firstLine="580"/>
        <w:rPr/>
      </w:pPr>
      <w:r>
        <w:rPr>
          <w:color w:val="000000"/>
          <w:sz w:val="25"/>
          <w:szCs w:val="25"/>
        </w:rPr>
        <w:t>Переведення судді, обраного безстроково, відповідно до частини другої статті 82 Закону України «Про судоустрій і статус суддів» до іншого суду того самого рівня може здійснюватися Президентом України без конкурсу у випадку реорганізації,</w:t>
      </w:r>
      <w:r>
        <w:br w:type="page"/>
      </w:r>
    </w:p>
    <w:p>
      <w:pPr>
        <w:pStyle w:val="1"/>
        <w:shd w:fill="auto" w:val="clear"/>
        <w:spacing w:lineRule="auto" w:line="240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частиною другою статті 53 Закону суддю не може бути переведено до іншого суду без його згоди, крім переведення, зокрема, у разі реорганізації, ліквідації або припинення роботи суду.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пункту 5 частини першої статті 101 Закону України «Про судоустрій і статус суддів» подання про переведення судді вносить Вища кваліфікаційна комісія суддів України відповідно до цього закону.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Пунктом 1.3 Положення про порядок переведення судді до іншого суду того самого 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 року № 68/зп-15, передбачено, що таке переведення здійснюється при наявності вакантних посад судді у судах, що визначені Комісією.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Ведення обліку даних про кількість посад суддів у судах загальної юрисдикції, у тому числі вакантних, статтею 101 Закону України «Про судоустрій і статус суддів» віднесено до повноважень Вищої кваліфікаційної комісії суддів України.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sz w:val="25"/>
          <w:szCs w:val="25"/>
        </w:rPr>
      </w:pPr>
      <w:r>
        <w:rPr>
          <w:color w:val="000000"/>
          <w:sz w:val="25"/>
          <w:szCs w:val="25"/>
        </w:rPr>
        <w:t>Ураховуючи факт ліквідації Комсомольського районного суду міста Херсона, дослідивши 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Черниш Оксани Леонідівни та з метою забезпечення належної роботи Херсонського міського суду Херсонської області, Комісія вважає за необхідне рекомендувати суддю Черниш О.Л. для переведення на посаду судді Херсонського міського суду Херсонської області безстроково.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еруючись статтями 53, 82, 101, 108 Закону України «Про судоустрій і статус суддів», Положенням про порядок переведення судді до іншого суду того самого рівня у 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  № 68/зп-15, Комісія</w:t>
      </w:r>
    </w:p>
    <w:p>
      <w:pPr>
        <w:pStyle w:val="1"/>
        <w:shd w:fill="auto" w:val="clear"/>
        <w:spacing w:lineRule="auto" w:line="240" w:before="0" w:after="0"/>
        <w:ind w:left="20" w:right="20" w:firstLine="6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1"/>
        <w:shd w:fill="auto" w:val="clear"/>
        <w:spacing w:lineRule="auto" w:line="240" w:before="0" w:after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Комсомольського районного суду міста Херсона Черниш Оксану Леонідівну, обрану безстроково, для переведення на посаду судді Херсонського міського суду Херсонської області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5"/>
        </w:rPr>
      </w:pPr>
      <w:r>
        <w:rPr>
          <w:rFonts w:cs="Times New Roman" w:ascii="Times New Roman" w:hAnsi="Times New Roman"/>
          <w:sz w:val="28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3Exact">
    <w:name w:val="Основной текст (3) Exac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1"/>
      <w:sz w:val="91"/>
      <w:szCs w:val="9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5-31T10:57:00Z</dcterms:modified>
  <cp:revision>8</cp:revision>
  <dc:subject/>
  <dc:title/>
</cp:coreProperties>
</file>