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серп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50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8"/>
          <w:szCs w:val="28"/>
        </w:rPr>
        <w:t>колегії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Бутенка В.І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ів Комісії: Гладія С.В., Шилової Т.С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 про затвердження рейтингу учасників конкурсу на зайняття 505 вакантних посад суддів у місцевих загальних судах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0"/>
          <w:rFonts w:cs="Times New Roman" w:ascii="Times New Roman" w:hAnsi="Times New Roman"/>
          <w:spacing w:val="6"/>
          <w:sz w:val="28"/>
          <w:szCs w:val="28"/>
        </w:rPr>
        <w:t xml:space="preserve">Рішенням Вищої кваліфікаційної комісії суддів України від </w:t>
      </w:r>
      <w:r>
        <w:rPr>
          <w:rFonts w:cs="Times New Roman" w:ascii="Times New Roman" w:hAnsi="Times New Roman"/>
          <w:sz w:val="28"/>
          <w:szCs w:val="28"/>
        </w:rPr>
        <w:t>02 липня      2019 року № 108/зп-19</w:t>
      </w:r>
      <w:r>
        <w:rPr>
          <w:rStyle w:val="Rvts0"/>
          <w:rFonts w:cs="Times New Roman" w:ascii="Times New Roman" w:hAnsi="Times New Roman"/>
          <w:spacing w:val="6"/>
          <w:sz w:val="28"/>
          <w:szCs w:val="28"/>
        </w:rPr>
        <w:t xml:space="preserve"> оголошено конкурс на зайняття 505 вакантних посад суддів </w:t>
      </w:r>
      <w:r>
        <w:rPr>
          <w:rFonts w:eastAsia="Andale Sans UI;Times New Roman" w:cs="Times New Roman" w:ascii="Times New Roman" w:hAnsi="Times New Roman"/>
          <w:sz w:val="28"/>
          <w:szCs w:val="28"/>
        </w:rPr>
        <w:t>у місцевих загальних судах та затверджено Умови проведення конкурсу на зайняття 505 вакантних посад суддів у місцевих загальних судах (далі – Умов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ванадцятої статті 79 Закону України               «Про судоустрій і статус суддів» (далі – Закон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частиною тринадцятою статті 79 Зак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зі однакової позиції за рейтингом перевага надається учаснику, який набрав більшу кількість балів із виконаного під час кваліфікаційного іспиту практичного завдання. У разі якщо учасники не мають стажу роботи на посаді судді або мають однаковий стаж роботи на посаді судді, перевага надається учаснику, який має більший стаж професійної діяльності у сфері права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унктом 2 частини шостої статті 69 Закону встановлено, що </w:t>
      </w:r>
      <w:r>
        <w:rPr>
          <w:color w:val="000000"/>
          <w:sz w:val="28"/>
          <w:szCs w:val="28"/>
          <w:lang w:val="uk-UA"/>
        </w:rPr>
        <w:t>стажем професійної діяльності у сфері права вважається стаж професійної діяльності особи за спеціальністю після здобуття нею вищої юридичної освіт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ісія, обговоривши питання порядку денного, дійшла висновку про можливість </w:t>
      </w:r>
      <w:r>
        <w:rPr>
          <w:rFonts w:eastAsia="Andale Sans UI;Times New Roman"/>
          <w:sz w:val="28"/>
          <w:szCs w:val="28"/>
          <w:lang w:val="uk-UA"/>
        </w:rPr>
        <w:t>затвердження рейтингу учасників конкурсу на зайняття вакантних посад суддів у місцевих загальних судах</w:t>
      </w:r>
      <w:r>
        <w:rPr>
          <w:sz w:val="28"/>
          <w:szCs w:val="28"/>
          <w:lang w:val="uk-UA"/>
        </w:rPr>
        <w:t>, оголошеного рішенням Комісії         від 02 липня 201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8/зп-19, з огляду на та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 кваліфікаційного іспиту зі спеціалізації місцевого загального суду та рейтинг кандидатів на відповідні посади суддів затверджено рішенням Комісії від 19 квітня 2019 року № 54/зп-1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і в конкурсі допущено 605 кандидатів на посаду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урахуванням частини тринадцятої статті 79 Закону та на виконання пункту 10 Ум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йтинг учасників конкурсу сформовано для кожного суду окремо за результатами опрацювання заяв кандидатів про участь у конкурсі з урахуванням їх місця в рейтингу кандидатів на посаду судді місцевого загального суду та бала за результатами виконання практичного завдання під час кваліфікаційного іспи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формування рейтингу учасників конкурсу встановлено необхідність визначити стаж професійної діяльності в сфері права серед кандидатів на посаду судді Макарчука Сергія Михайловича т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рової-Айдаєвої Ольги Олександрівни, які маю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накову позицію в рейтингу результатів кваліфікаційного іспиту зі спеціалізації місцевого загального суду (113 позиція), однаковий бал за виконання практичного завдання зі спеціалізації місцевого загального суду (102 бали), а також одночасно претендували на зайняття однієї посади судді </w:t>
      </w:r>
      <w:r>
        <w:rPr>
          <w:rFonts w:cs="Times New Roman" w:ascii="Times New Roman" w:hAnsi="Times New Roman"/>
          <w:sz w:val="28"/>
          <w:szCs w:val="28"/>
        </w:rPr>
        <w:t xml:space="preserve">Новосанжарського районного суду Полтавської област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лідивши матеріали особових справ відповідних кандидатів, встановлено, що більший стаж у сфері права має                    Шарова-Айдаєва О.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формація про кандидатів на посаду судді, які мали намір брати участь у конкурсі на зайняття посади судді в двох і більше судах, зазначається у рейтингу учасників конкурсу стосовно суду, де кандидат здобув переможну позицію, або стосовно суду, який відповідно до пріоритетів його намірів є останнім (у разі нездобуття кандидатом переможної позиції за жодною з посад відповідно до пріоритету його намірі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зультатами формування рейтингу учасників конкурсу на зайняття   505 вакантних посад суддів встановлено, що стосовно 38 таких посад конкурс не відбувся з огляду на те, що кандидати в заявах не вказали про намір зайняти відповідні посади та/або мали такий намір, проте здобули переможну позицію у суді з вищим пріорите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70, 79, 93 </w:t>
      </w:r>
      <w:r>
        <w:rPr>
          <w:rFonts w:cs="Times New Roman" w:ascii="Times New Roman" w:hAnsi="Times New Roman"/>
          <w:sz w:val="28"/>
          <w:szCs w:val="28"/>
        </w:rPr>
        <w:t>Зак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сайті Комісії </w:t>
      </w:r>
      <w:r>
        <w:rPr>
          <w:rFonts w:eastAsia="Andale Sans UI;Times New Roman" w:cs="Times New Roman" w:ascii="Times New Roman" w:hAnsi="Times New Roman"/>
          <w:sz w:val="28"/>
          <w:szCs w:val="28"/>
        </w:rPr>
        <w:t>рейтинг учасників конкурсу на зайняття 505 вакантних посад суддів у місцевих загальних судах</w:t>
      </w:r>
      <w:r>
        <w:rPr>
          <w:rFonts w:cs="Times New Roman" w:ascii="Times New Roman" w:hAnsi="Times New Roman"/>
          <w:sz w:val="28"/>
          <w:szCs w:val="28"/>
        </w:rPr>
        <w:t>, оголошеного рішенням Комісії від 02 липня 2019 року № 108/зп-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36:00Z</dcterms:created>
  <dc:creator>Нешик Тарас Степанович</dc:creator>
  <dc:description/>
  <dc:language>en-US</dc:language>
  <cp:lastModifiedBy>Кириченко Ольга Іванівна</cp:lastModifiedBy>
  <cp:lastPrinted>2019-08-07T14:03:00Z</cp:lastPrinted>
  <dcterms:modified xsi:type="dcterms:W3CDTF">2020-09-11T09:37:00Z</dcterms:modified>
  <cp:revision>3</cp:revision>
  <dc:subject/>
  <dc:title/>
</cp:coreProperties>
</file>