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березня 2019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42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Гладія С.В., Заріцької А.О., Козлова А.Г., Лукаша Т.В., Луцюка П.С., Макарчука М.А., Мішина М.І., Прилипка С.М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під час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валіфікаційного оцінювання в межах оголошеного Вищою кваліфікаційною комісією суддів України 05 жовтня 2018 року конкурсу на зайняття 9 вакантних посад суддів Апеляційної палати Вищого суду з питань інтелектуальної власност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Рішенням Вищої кваліфікаційної комісії судд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16 січня    2019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№ 8/зп-19 призначено кваліфікаційне оцінювання стосовно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7 кандидаті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 у межах конкурсу на зайнятт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акантних посад суддів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пеляційної палати Вищого суду з питань інтелекту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оголошеного 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ішенням Комісії від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05 жовтня 2018 року № 216/зп-18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астиною третьою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«Про судоустрій і статус суддів»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6.1 глави 4 розділу 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зі змінами, далі – Положення),  результати тестувань особистих морально-психологічних якостей та загальних здібностей судді (кандидата на посаду судді) є дійсними протягом одного року з дня ухвалення рішення Комісією за результатами відповідного кваліфікаційного оцінювання і враховуються в разі проведення кваліфікаційного оцінювання протягом цього періоду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сьогодні дійсними є результати тестування особистих морально-психологічних якостей і загальних здібностей 49 кандидатів на посади суддів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Апеляційної палати </w:t>
      </w:r>
      <w:r>
        <w:rPr>
          <w:color w:val="000000"/>
          <w:sz w:val="28"/>
          <w:szCs w:val="28"/>
          <w:lang w:val="uk-UA" w:bidi="ru-RU"/>
        </w:rPr>
        <w:t>Вищого суду з питань інтелектуальної власності, у 19 з яких термін дійсності таких результатів закінчується упродовж березня-липня 2019 року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bidi="ru-RU"/>
        </w:rPr>
        <w:t xml:space="preserve">Окрім того, стосовно 11 кандидатів, термін дійсності результатів тестування </w:t>
      </w:r>
      <w:r>
        <w:rPr>
          <w:sz w:val="28"/>
          <w:szCs w:val="28"/>
          <w:lang w:val="uk-UA"/>
        </w:rPr>
        <w:t>особистих морально-психологічних якостей і загальних здібностей</w:t>
      </w:r>
      <w:r>
        <w:rPr>
          <w:color w:val="000000"/>
          <w:sz w:val="28"/>
          <w:szCs w:val="28"/>
          <w:lang w:val="uk-UA" w:bidi="ru-RU"/>
        </w:rPr>
        <w:t xml:space="preserve"> яких закінчується упродовж березня-липня 2019 року, проведення такого тестування відбудеться у квітні 2019 року під час конкурсу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на зайняття вакантних посад суддів Вищого суду з питань інтелектуальної власності</w:t>
      </w:r>
      <w:r>
        <w:rPr>
          <w:color w:val="000000"/>
          <w:sz w:val="28"/>
          <w:szCs w:val="28"/>
          <w:lang w:val="uk-UA" w:bidi="ru-RU"/>
        </w:rPr>
        <w:t>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 w:bidi="ru-RU"/>
        </w:rPr>
        <w:t xml:space="preserve">Ураховуючи наведене, відсутня необхідність у проведенні такого тестування у відповідному конкурсі на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зайняття вакантних посад суддів Апеляційної палати Вищого суду з питань інтелектуальної власності</w:t>
      </w:r>
      <w:r>
        <w:rPr>
          <w:spacing w:val="2"/>
          <w:sz w:val="28"/>
          <w:szCs w:val="28"/>
          <w:lang w:val="uk-UA" w:bidi="ru-RU"/>
        </w:rPr>
        <w:t xml:space="preserve">                         41 кандидату.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2"/>
          <w:sz w:val="28"/>
          <w:szCs w:val="28"/>
          <w:lang w:val="uk-UA" w:bidi="ru-RU"/>
        </w:rPr>
        <w:t xml:space="preserve">Комісія, обговоривши питання порядку денного, дійшла висновку призначити </w:t>
      </w:r>
      <w:r>
        <w:rPr>
          <w:sz w:val="28"/>
          <w:szCs w:val="28"/>
          <w:lang w:val="uk-UA" w:bidi="ru-RU"/>
        </w:rPr>
        <w:t xml:space="preserve">тестування з метою </w:t>
      </w:r>
      <w:r>
        <w:rPr>
          <w:sz w:val="28"/>
          <w:szCs w:val="28"/>
          <w:lang w:val="uk-UA"/>
        </w:rPr>
        <w:t xml:space="preserve">перевірки особистих морально-психологічних якостей і загальних здібностей 16 кандидатам до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Апеляційної палати </w:t>
      </w:r>
      <w:r>
        <w:rPr>
          <w:color w:val="000000"/>
          <w:sz w:val="28"/>
          <w:szCs w:val="28"/>
          <w:lang w:val="uk-UA" w:bidi="ru-RU"/>
        </w:rPr>
        <w:t>Вищого суду з питань інтелектуальної власності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 та </w:t>
      </w:r>
      <w:r>
        <w:rPr>
          <w:sz w:val="28"/>
          <w:szCs w:val="28"/>
          <w:lang w:val="uk-UA"/>
        </w:rPr>
        <w:t xml:space="preserve">визначити графік проведення таких тестуван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 та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ування особистих морально-психологічних якостей і загальних здібностей 16 кандидатам у межах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            9 вакантних посад суддів Апеляційної палати Вищого суду з питань інтелектуальної власност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кладі таких методик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кладі таких методик: </w:t>
      </w:r>
      <w:r>
        <w:rPr>
          <w:rFonts w:cs="Times New Roman" w:ascii="Times New Roman" w:hAnsi="Times New Roman"/>
          <w:sz w:val="28"/>
          <w:szCs w:val="28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8"/>
          <w:szCs w:val="28"/>
          <w:lang w:val="en-US"/>
        </w:rPr>
        <w:t>HCS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Integrit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тм </w:t>
      </w:r>
      <w:r>
        <w:rPr>
          <w:rFonts w:cs="Times New Roman" w:ascii="Times New Roman" w:hAnsi="Times New Roman"/>
          <w:sz w:val="28"/>
          <w:szCs w:val="28"/>
        </w:rPr>
        <w:t xml:space="preserve">– Оцінка інтегративності; </w:t>
      </w:r>
      <w:r>
        <w:rPr>
          <w:rFonts w:cs="Times New Roman" w:ascii="Times New Roman" w:hAnsi="Times New Roman"/>
          <w:sz w:val="28"/>
          <w:szCs w:val="28"/>
          <w:lang w:val="en-US"/>
        </w:rPr>
        <w:t>BFQ</w:t>
      </w:r>
      <w:r>
        <w:rPr>
          <w:rFonts w:cs="Times New Roman" w:ascii="Times New Roman" w:hAnsi="Times New Roman"/>
          <w:sz w:val="28"/>
          <w:szCs w:val="28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8"/>
          <w:szCs w:val="28"/>
          <w:lang w:val="en-US"/>
        </w:rPr>
        <w:t>MMP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sz w:val="28"/>
          <w:szCs w:val="28"/>
        </w:rPr>
        <w:t xml:space="preserve">-2 – </w:t>
      </w:r>
      <w:r>
        <w:rPr>
          <w:rFonts w:cs="Times New Roman" w:ascii="Times New Roman" w:hAnsi="Times New Roman"/>
          <w:sz w:val="28"/>
          <w:szCs w:val="28"/>
          <w:lang w:val="en-US"/>
        </w:rPr>
        <w:t>Minnes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ph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ntory</w:t>
      </w:r>
      <w:r>
        <w:rPr>
          <w:rFonts w:cs="Times New Roman" w:ascii="Times New Roman" w:hAnsi="Times New Roman"/>
          <w:sz w:val="28"/>
          <w:szCs w:val="28"/>
        </w:rPr>
        <w:t xml:space="preserve"> – Міннесотський багатоаспектний особистісний опитувальник – друге вид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. Київ,                  вул. Генерала Шаповала, 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я на тестування – з 09 год 30 х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тестування: з 10 год 00 хв до 17 год 00 хв,    перерва –  з 13 год 00 хв до 14 год 00 х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ву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ю на інтерв’ю здійснити за 30 хв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граф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ення тестування особистих морально-психологічних якостей і загальних здібностей в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     9 вакантних посад суддів Апеляційної палати Вищого суду з питань інтелектуальної власності згідно з додатком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bidi="ru-RU"/>
        </w:rPr>
        <w:t xml:space="preserve">Урахувати наявні результа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тестування </w:t>
      </w:r>
      <w:r>
        <w:rPr>
          <w:rFonts w:cs="Times New Roman" w:ascii="Times New Roman" w:hAnsi="Times New Roman"/>
          <w:sz w:val="28"/>
          <w:szCs w:val="28"/>
        </w:rPr>
        <w:t>особистих морально-психологічних якостей і загальних здібностей під час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валіфікаційного оцінюванн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9 вакантних посад суддів Апеляційної палати Вищого суду з питань інтелектуальної власності                  41 кандидату на посади суддів відповідного суду згідно з додатком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домити про призначення тестування особистих морально-психологічних якостей і загальних здібностей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Василен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Мусієнко Оксана Олегівна</dc:creator>
  <dc:description/>
  <cp:keywords/>
  <dc:language>en-US</dc:language>
  <cp:lastModifiedBy>Ліпінська Марія Володимирівна</cp:lastModifiedBy>
  <cp:lastPrinted>2019-03-28T11:07:00Z</cp:lastPrinted>
  <dcterms:modified xsi:type="dcterms:W3CDTF">2020-09-08T10:26:00Z</dcterms:modified>
  <cp:revision>21</cp:revision>
  <dc:subject/>
  <dc:title/>
</cp:coreProperties>
</file>