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листопада 2018 року</w:t>
        <w:tab/>
        <w:tab/>
        <w:tab/>
        <w:tab/>
        <w:tab/>
        <w:t xml:space="preserve">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84/вс-18</w:t>
      </w:r>
    </w:p>
    <w:p>
      <w:pPr>
        <w:pStyle w:val="1"/>
        <w:shd w:fill="auto" w:val="clear"/>
        <w:spacing w:lineRule="exact" w:line="686" w:before="0" w:after="240"/>
        <w:ind w:left="23" w:right="25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ща кваліфікаційна комісія суддів України у пленарному складі: головуючого </w:t>
      </w:r>
      <w:r>
        <w:rPr>
          <w:sz w:val="26"/>
          <w:szCs w:val="26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зьякова </w:t>
      </w:r>
      <w:r>
        <w:rPr>
          <w:color w:val="000000"/>
          <w:sz w:val="24"/>
          <w:szCs w:val="24"/>
        </w:rPr>
        <w:t>С.Ю.,</w:t>
      </w:r>
    </w:p>
    <w:p>
      <w:pPr>
        <w:pStyle w:val="1"/>
        <w:shd w:fill="auto" w:val="clear"/>
        <w:spacing w:lineRule="exact" w:line="341" w:before="240" w:after="240"/>
        <w:ind w:left="23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Василенка А.В., Весельської Т.Ф., Гладія С.В., Заріцької А.О, Козлова</w:t>
      </w:r>
      <w:r>
        <w:rPr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А.Г., Лукаша Т.В., Макарчука М.А., Мішина М.І., Прилипка С.М., Тітова</w:t>
      </w:r>
      <w:r>
        <w:rPr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Ю.Г., Устименко В.Є., Шилової Т.С.,</w:t>
      </w:r>
    </w:p>
    <w:p>
      <w:pPr>
        <w:pStyle w:val="1"/>
        <w:shd w:fill="auto" w:val="clear"/>
        <w:spacing w:lineRule="exact" w:line="346" w:before="240" w:after="240"/>
        <w:ind w:left="23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перегляд рішення Комісії у складі Колегії від 24 жовтня 2018 року № 218/вс-18 щодо допуску Кравченка Євгена Дмитровича до участі у конкурсі на посаду судді Касаційного адміністративного суду у складі Верховного Суду, оголошеному Комісією 02 серпня 2018 року,</w:t>
      </w:r>
    </w:p>
    <w:p>
      <w:pPr>
        <w:pStyle w:val="1"/>
        <w:shd w:fill="auto" w:val="clear"/>
        <w:spacing w:lineRule="exact" w:line="346" w:before="240" w:after="240"/>
        <w:ind w:left="23"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від 02 серпня 2018 року №185/зп-18 оголошено конкурс на зайняття 78 вакантних посад суддів касаційних судів у складі Верховного Суду, затверджено Умови проведення конкурсу на зайняття вакантних посад суддів касаційних судів у складі Верховного Суду (далі </w:t>
      </w:r>
      <w:r>
        <w:rPr>
          <w:sz w:val="26"/>
          <w:szCs w:val="26"/>
        </w:rPr>
        <w:t>–</w:t>
      </w:r>
      <w:r>
        <w:rPr>
          <w:color w:val="000000"/>
          <w:sz w:val="24"/>
          <w:szCs w:val="24"/>
        </w:rPr>
        <w:t xml:space="preserve"> Умови) та визначено, що питання допуску 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участі у конкурсі на зайняття вакантної посади судді Касаційного адміністративного суду у складі Верховного Суду у порядку та строки, визначені Умовами, до Комісії звернувся Кравченко Є.Д. як особа, яка відповідає вимогам пункту 1 частини першої статті 38 Закону України «Про судоустрій і статус суддів»        (далі </w:t>
      </w:r>
      <w:r>
        <w:rPr>
          <w:sz w:val="26"/>
          <w:szCs w:val="26"/>
        </w:rPr>
        <w:t>–</w:t>
      </w:r>
      <w:r>
        <w:rPr>
          <w:color w:val="000000"/>
          <w:sz w:val="24"/>
          <w:szCs w:val="24"/>
        </w:rPr>
        <w:t xml:space="preserve"> Закон)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/>
      </w:pPr>
      <w:r>
        <w:rPr>
          <w:color w:val="000000"/>
          <w:sz w:val="24"/>
          <w:szCs w:val="24"/>
        </w:rPr>
        <w:t xml:space="preserve">Рішенням Комісії від 24 жовтня 2018 року № 218/вс-18 Кравченка Є.Д. допущено до участі у конкурсі на посаду судді Касаційного адміністративного суду у складі Верховного Суду, оголошеному Комісією 02 серпня 2018 року. Рішення прийнято з урахуванням положень частини другої статті 137 Закону, зокрема, до стажу роботи Краченка Е.Д. на посаді судді, який на день подання заяви про участь у конкурсі становив 7 років, 7 місяців, було зараховано стаж його роботи на посаді помічника </w:t>
        <w:br/>
      </w:r>
      <w:r>
        <w:br w:type="page"/>
      </w:r>
    </w:p>
    <w:p>
      <w:pPr>
        <w:pStyle w:val="1"/>
        <w:shd w:fill="auto" w:val="clear"/>
        <w:spacing w:lineRule="auto" w:line="240" w:before="360" w:after="0"/>
        <w:ind w:left="20" w:right="20" w:hanging="2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удді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пункту 2 частини четвертої статті 101 Закону Вища кваліфікаційна комісія суддів України може переглядати рішення, прийняті палатою чи колегією, щодо допуску до конкурсу або добору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 зв’язку із необхідністю формування єдиної практики застосування положень Закону в частині обрахування стажу роботи на посаді судді за ініціативи Комісії було вирішено переглянути рішення Комісії у складі колегії від 24 жовтня 2018 року       № 218/вс-18 щодо допуску Кравченка Є.Д. до участі у конкурсі на посаду судді Касаційного адміністративного суду у складі Верховного Суду.</w:t>
      </w:r>
    </w:p>
    <w:p>
      <w:pPr>
        <w:pStyle w:val="1"/>
        <w:shd w:fill="auto" w:val="clear"/>
        <w:spacing w:lineRule="exact" w:line="341" w:before="0" w:after="0"/>
        <w:ind w:lef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аслухавши доповідача, Комісія у пленарному складі дійшла таких висновків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ункту 1 частини п’ятої статті 81 Закону Комісія на підставі поданих документів встановлює відповідність особи вимогам до кандидата на посаду судді Верховного Суду та формує його досьє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олегією Комісії під час прийняття рішення від 24 жовтня 2018 року № 218/вс-18 досліджувалися документи, подані Кравченком Є.Д. разом із заявою про допуск до участі у конкурсі на зайняття вакантної посади судді Касаційного адміністративного суду у складі Верховного Суду, зокрема й ті, що подані на підтвердження стажу роботи на посаді судді не менше 10 років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 поданих документів колегією Комісією було встановлено, що Указом Президента України № 209/2011 від 14 лютого 2011 року Кравченко Є.Д. призначений на посаду судді Сумського окружного адміністративного суду строком на п’ять років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ом Президента України № 350/2017 від 02 листопада 2017 року Кравченко Є.Д. призначений на посаду судді Сумського окружного </w:t>
        <w:br/>
        <w:t>адміністративного суду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поданими Кравченком Є.Д. документами стаж роботи на посаді судді на день подання документів до Комісії становить 7 років, 7 місяців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Стаж роботи Кравченка Є.Д. на посаді помічника судді Київського окружного адміністративного суду протягом трьох років не може бути зараховано до стажу роботи на посаді судді для участі у конкурсі на заміщення вакантної посади судді Касаційного адміністративного суду у складі Верховного Суду з огляду на те, що передбачений пунктом 1 частини першої статті 38 Закону стаж роботи на посаді судді є спеціальним і не підлягає широкому тлумаченню, зокрема, як у випадку, встановленому частиною другою статті 137 Закону, що застосовується для визначення розміру суддівської винагороди та інших видів забезпечення судді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иходячи з наведеного, Комісія вирішила, що рішення колегії Комісії від 24 жовтня 2018 року № 218/вс-18 щодо допуску Кравченка Є.Д. до участі у конкурсі на посаду судді Касаційного адміністративного суду у складі Верховного Суду, оголошеному Комісією 02 серпня 2018 року, підлягає скасуванню.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/>
      </w:pPr>
      <w:r>
        <w:rPr>
          <w:color w:val="000000"/>
          <w:sz w:val="24"/>
          <w:szCs w:val="24"/>
        </w:rPr>
        <w:t>Керуючись статтями 38, 79, 81, 93, 101 Закону України «Про судоустрій і статус суддів», Комісія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341" w:before="0" w:after="0"/>
        <w:ind w:left="20" w:right="20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341" w:before="0" w:after="0"/>
        <w:ind w:left="20" w:right="20" w:firstLine="70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"/>
        <w:shd w:fill="auto" w:val="clear"/>
        <w:spacing w:lineRule="exact" w:line="341" w:before="0" w:after="0"/>
        <w:ind w:left="20" w:right="20" w:firstLine="70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exact" w:line="341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касувати рішення колегії Комісії від 24 жовтня 2018 року № 218/вс-18 в частині допуску Кравченка Євгена Дмитровича до проходження кваліфікаційного оцінювання для участі у конкурсі на посаду судді Касаційного адміністративного суду у складі Верховного Суду.</w:t>
      </w:r>
    </w:p>
    <w:p>
      <w:pPr>
        <w:pStyle w:val="1"/>
        <w:shd w:fill="auto" w:val="clear"/>
        <w:spacing w:lineRule="exact" w:line="341" w:before="0" w:after="117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мовити Кравченку Євгену Дмитровичу у допуску до участі у конкурсі на посаду судді Касаційного адміністративного суду у складі Верховного Суду, оголошеному Комісією 02 серпня 2018 року.</w:t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ab/>
        <w:t xml:space="preserve">А.В. Василенко 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/>
        <w:ind w:left="-142" w:right="-5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Т.С. Ши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</w:p>
    <w:p>
      <w:pPr>
        <w:pStyle w:val="1"/>
        <w:shd w:fill="auto" w:val="clear"/>
        <w:spacing w:lineRule="exact" w:line="341" w:before="0" w:after="117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5T07:40:00Z</dcterms:modified>
  <cp:revision>11</cp:revision>
  <dc:subject/>
  <dc:title/>
</cp:coreProperties>
</file>