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5 листопада 2019 року</w:t>
        <w:tab/>
        <w:tab/>
        <w:tab/>
        <w:tab/>
        <w:tab/>
        <w:t xml:space="preserve"> </w:t>
        <w:tab/>
        <w:t xml:space="preserve">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88/вс-18</w:t>
      </w:r>
    </w:p>
    <w:p>
      <w:pPr>
        <w:pStyle w:val="31"/>
        <w:shd w:fill="auto" w:val="clear"/>
        <w:spacing w:lineRule="exact" w:line="691"/>
        <w:ind w:left="20" w:right="2340" w:hanging="0"/>
        <w:jc w:val="left"/>
        <w:rPr/>
      </w:pPr>
      <w:r>
        <w:rPr>
          <w:color w:val="000000"/>
        </w:rPr>
        <w:t xml:space="preserve">Вища кваліфікаційна комісія суддів України в пленарному складі: головуючого </w:t>
        <w:noBreakHyphen/>
        <w:t xml:space="preserve"> Козьякова С.Ю.,</w:t>
      </w:r>
    </w:p>
    <w:p>
      <w:pPr>
        <w:pStyle w:val="31"/>
        <w:shd w:fill="auto" w:val="clear"/>
        <w:spacing w:lineRule="auto" w:line="276"/>
        <w:ind w:left="23" w:right="23" w:hanging="0"/>
        <w:rPr/>
      </w:pPr>
      <w:r>
        <w:rPr>
          <w:color w:val="000000"/>
        </w:rPr>
        <w:t>членів Комісії: Василенка А.В., 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</w:t>
      </w:r>
    </w:p>
    <w:p>
      <w:pPr>
        <w:pStyle w:val="31"/>
        <w:shd w:fill="auto" w:val="clear"/>
        <w:spacing w:lineRule="auto" w:line="240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перегляд рішення Комісії від 22 жовтня 2018 року щодо відмови Білак Мирославі Вікторівні у допуску до участі у конкурсі на посаду судді Касаційного адміністративного суду у складі Верховного Суду,</w:t>
      </w:r>
    </w:p>
    <w:p>
      <w:pPr>
        <w:pStyle w:val="31"/>
        <w:shd w:fill="auto" w:val="clear"/>
        <w:spacing w:lineRule="exact" w:line="260"/>
        <w:ind w:left="4620" w:hanging="0"/>
        <w:jc w:val="left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31"/>
        <w:shd w:fill="auto" w:val="clear"/>
        <w:spacing w:lineRule="exact" w:line="298" w:before="0" w:after="0"/>
        <w:ind w:left="23" w:right="23" w:firstLine="697"/>
        <w:rPr/>
      </w:pPr>
      <w:r>
        <w:rPr>
          <w:color w:val="000000"/>
        </w:rPr>
        <w:t xml:space="preserve">Відповідно до частини четвертої статті 101 Закону України «Про судоустрій і статус суддів» від 02 червня 2016 року № 1402-VIII (далі </w:t>
        <w:noBreakHyphen/>
        <w:t xml:space="preserve"> Закон) палати та колегії Вищої кваліфікаційної комісії суддів України ухвалюють свої рішення від імені Вищої кваліфікаційної комісії суддів України, зазначаючи склад палати чи колегії, який розглядав конкретну справу.</w:t>
      </w:r>
    </w:p>
    <w:p>
      <w:pPr>
        <w:pStyle w:val="31"/>
        <w:shd w:fill="auto" w:val="clear"/>
        <w:spacing w:lineRule="exact" w:line="298" w:before="0" w:after="0"/>
        <w:ind w:left="23" w:right="23" w:firstLine="697"/>
        <w:rPr>
          <w:color w:val="000000"/>
        </w:rPr>
      </w:pPr>
      <w:r>
        <w:rPr>
          <w:color w:val="000000"/>
        </w:rPr>
        <w:t>Вища кваліфікаційна комісія суддів України може переглядати рішення, прийняті палатою чи колегією, щодо допуску до конкурсу або добору.</w:t>
      </w:r>
    </w:p>
    <w:p>
      <w:pPr>
        <w:pStyle w:val="3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</w:rPr>
        <w:t>До участі у конкурсі до Касаційного адміністративного суду у складі Верховного Суду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як особа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яка відповідає вимогам пункту 2 частини першої статті 38 Закону України «Про судоустрій і статус суддів» звернулася Білак Мирослава Вікторівна.</w:t>
      </w:r>
    </w:p>
    <w:p>
      <w:pPr>
        <w:pStyle w:val="3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22 жовтня 2018 року Білак М.В. відмовлено у допуску до участі у конкурсі на посаду судді Касаційного адміністративного суду у складі Верховного Суду.</w:t>
      </w:r>
    </w:p>
    <w:p>
      <w:pPr>
        <w:pStyle w:val="3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</w:rPr>
        <w:t xml:space="preserve">Рішення Комісії мотивовано тим, що Білак М.В. не подала заяви про проведення перевірки, визначеної Законом України «Про очищення влади», що передбачено підпунктом 14 пункту 7 Умов проведення конкурсу на зайняття вакантних посад суддів касаційних судів у складі Верховного Суду (далі </w:t>
        <w:noBreakHyphen/>
        <w:t xml:space="preserve"> Умови).</w:t>
      </w:r>
    </w:p>
    <w:p>
      <w:pPr>
        <w:pStyle w:val="31"/>
        <w:shd w:fill="auto" w:val="clear"/>
        <w:spacing w:lineRule="exact" w:line="298" w:before="0" w:after="0"/>
        <w:ind w:left="20" w:firstLine="700"/>
        <w:rPr>
          <w:color w:val="000000"/>
        </w:rPr>
      </w:pPr>
      <w:r>
        <w:rPr>
          <w:color w:val="000000"/>
        </w:rPr>
        <w:t>Рішення Комісії від 22 жовтня 2018 року підлягає перегляду з огляду на таке.</w:t>
      </w:r>
    </w:p>
    <w:p>
      <w:pPr>
        <w:pStyle w:val="3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</w:rPr>
        <w:t>Відповідно до пункту 13 частини першої статті 71 Закону України «Про судоустрій і статус суддів» для участі у доборі кандидат на посаду судді подає документи, що підтверджують відповідність кандидата на посаду судді вимогам статті 69 цього Закону.</w:t>
      </w:r>
      <w:r>
        <w:br w:type="page"/>
      </w:r>
    </w:p>
    <w:p>
      <w:pPr>
        <w:pStyle w:val="3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</w:r>
    </w:p>
    <w:p>
      <w:pPr>
        <w:pStyle w:val="31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За положеннями частини третьої статті 69 Закону не може претендувати на посаду судді особа, до якої згідно із законом застосовується заборона обіймати відповідну посаду.</w:t>
      </w:r>
    </w:p>
    <w:p>
      <w:pPr>
        <w:pStyle w:val="1"/>
        <w:shd w:fill="auto" w:val="clear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ругою статті 38 Закону суддею Верхов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має науковий ступінь у сфері права та стаж наукової роботи у сфері права щонайменше десять років.</w:t>
      </w:r>
    </w:p>
    <w:p>
      <w:pPr>
        <w:pStyle w:val="1"/>
        <w:shd w:fill="auto" w:val="clear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а даними трудової книжки Білак М.В. з 01 грудня 2006 року до 15 квітня 2016 року обіймала посаду доцента та професора юридичного університету, професора кафедри публічного права юридичного факультету Міжнародного Соломонового університету. З 01 липня 2016 року вона обіймає посаду доцента, а згодом професора кафедри теорії права та прав людини Українського католицького університету.</w:t>
      </w:r>
    </w:p>
    <w:p>
      <w:pPr>
        <w:pStyle w:val="1"/>
        <w:shd w:fill="auto" w:val="clear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 в пленарному складі встановила, що Білак М.В. не проходила перевірки, передбаченої Законом України «Про очищення влади», оскільки наукових та науково- педагогічних працівників не віднесено до переліку осіб, стосовно яких така перевірка здійснюється відповідно до статті 2 вказаного Закону. Також, документи, надані Білак М.В., не містять відомостей, що вказували б на її належність до осіб, стосовно яких застосовуються заборони, перелік яких наведений у частинах першій-восьмій статті 3 цього закону.</w:t>
      </w:r>
    </w:p>
    <w:p>
      <w:pPr>
        <w:pStyle w:val="1"/>
        <w:shd w:fill="auto" w:val="clear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ами першою-другою статті 6 Закону України «Про очищення влади» стосовно особи, яка претендує на посаду, відомості про те, що до неї не застосовуються заборони, визначені частинами третьою або четвертою статті 1 названого закону, перевіряються під час проведення спеціальної перевірки відповідно до статті 11 Закону України «Про засади запобігання і протидії корупції» у порядку та строки, визначені цим Законом.</w:t>
      </w:r>
    </w:p>
    <w:p>
      <w:pPr>
        <w:pStyle w:val="1"/>
        <w:shd w:fill="auto" w:val="clear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3 частини п’ятої статті 81 Закону України «Про судоустрій і статус суддів» (в редакції Закону № 2509-VIII від 12.07.2018) встановлено, що спеціальна перевірка проводиться щодо кандидатів на посаду судді, які допущені до етапу дослідження досьє та проведення співбесіди, а її результати враховуються при ухваленні рішення за результатами кваліфікаційного оцінювання. Таким чином, наявність чи відсутність стосовно Білак М.В. заборон обіймати посаду судді має бути перевірено на зазначеному етапі кваліфікаційного оцінювання, а одержання інформації, що свідчила б про невідповідність кандидата на посаду судд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встановленим вимогам матиме наслідком припинення подальшої участі у конкурсі на підставі частики четвертої статті 74 Закону України «Про судоустрій і статус суддів».</w:t>
      </w:r>
    </w:p>
    <w:p>
      <w:pPr>
        <w:pStyle w:val="1"/>
        <w:shd w:fill="auto" w:val="clear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також бере до уваги, що в попередній редакції пункт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1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частин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першої статті 71 Закону України «Про судоустрій і статус суддів», яка була чинною до 05 серпня 2018 року, прямо вимагалося подання кандидатом на посаду судді заяви про проведення перевірки, визначеної Законом України «Про очищення влади». Однак, Законом № 2509-VIII від 12.07.2018 його викладено в наступній редакції: "документи, що підтверджують відповідність кандидата на посаду судді вимогам статті 69 цього Закону".</w:t>
      </w:r>
    </w:p>
    <w:p>
      <w:pPr>
        <w:pStyle w:val="1"/>
        <w:shd w:fill="auto" w:val="clear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урахуванням викладеного Комісія вважає, що встановлення відсутності заборони обіймати посаду судді стосовно Білак М.В. та одержання відповідних документів можливо здійснити лише шляхом проведення щодо кандидата спеціальної перевір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разі її допуску до етапу дослідження досьє та проведенн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співбесід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пі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час кваліфікаційного оцінювання.</w:t>
      </w:r>
      <w:r>
        <w:br w:type="page"/>
      </w:r>
    </w:p>
    <w:p>
      <w:pPr>
        <w:pStyle w:val="1"/>
        <w:shd w:fill="auto" w:val="clear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При цьому Комісія зважає на те, що заява про проведення перевірки не може підтверджувати відсутність заборон як обставину, що, власне, є предметом перевірки, тоді як згідно з частиною третьою статті 71 Закону України «Про судоустрій і статус суддів» вимагати від кандидата на посаду судді надання документів, не визначених цією статтею, забороняється.</w:t>
      </w:r>
    </w:p>
    <w:p>
      <w:pPr>
        <w:pStyle w:val="3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З огляду на наведене, Комісія доходить висновку про необхідність скасування рішення колегії від 22 жовтня 2018 року та ухвалення нового рішення, яким Білак М.В. слід допустити до участі у конкурсі на посаду судді Касаційного адміністративного суду у складі Верховного Суду.</w:t>
      </w:r>
    </w:p>
    <w:p>
      <w:pPr>
        <w:pStyle w:val="31"/>
        <w:shd w:fill="auto" w:val="clear"/>
        <w:spacing w:lineRule="exact" w:line="298" w:before="0" w:after="150"/>
        <w:ind w:left="20" w:right="20" w:firstLine="720"/>
        <w:rPr/>
      </w:pPr>
      <w:r>
        <w:rPr>
          <w:color w:val="000000"/>
        </w:rPr>
        <w:t>Керуючись статтями 71, 79, 81, 93, 101, 109, 110 Закону, розділом IV Положення та Умовами, Комісія</w:t>
      </w:r>
    </w:p>
    <w:p>
      <w:pPr>
        <w:pStyle w:val="31"/>
        <w:shd w:fill="auto" w:val="clear"/>
        <w:spacing w:lineRule="exact" w:line="260" w:before="0" w:after="13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31"/>
        <w:shd w:fill="auto" w:val="clear"/>
        <w:spacing w:lineRule="exact" w:line="302" w:before="0" w:after="60"/>
        <w:ind w:left="20" w:right="20" w:firstLine="720"/>
        <w:rPr/>
      </w:pPr>
      <w:r>
        <w:rPr>
          <w:color w:val="000000"/>
        </w:rPr>
        <w:t>скасувати рішення Комісії, ухвалене у складі колегії від 22 жовтня 2018 року № 188/вс-18 про відмову Білак Мирославі Вікторівні у допуску до участі у конкурсі на посаду судді Касаційного адміністративного суду у складі Верховного Суду, оголошеному Комісією 02 серпня 2018 рок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Допустити Білак Мирославу Вікторівну до проходження кваліфікаційного оцінювання для участі у конкурсі на посаду судді Касаційного адміністративного суду у складі Верховного Суду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 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 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С.В. Гладій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М.А. Макарчу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Gungsuh;Times New Roman" w:hAnsi="Gungsuh;Times New Roman" w:eastAsia="Gungsuh;Times New Roman" w:cs="Gungsuh;Times New Roman"/>
      <w:sz w:val="121"/>
      <w:szCs w:val="1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Impact" w:hAnsi="Impact" w:eastAsia="Impact" w:cs="Impact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Gungsuh;Times New Roman" w:hAnsi="Gungsuh;Times New Roman" w:eastAsia="Gungsuh;Times New Roman" w:cs="Gungsuh;Times New Roman"/>
      <w:sz w:val="121"/>
      <w:szCs w:val="1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ind w:firstLine="58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Impact" w:hAnsi="Impact" w:eastAsia="Impact" w:cs="Impact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5T09:00:00Z</dcterms:modified>
  <cp:revision>7</cp:revision>
  <dc:subject/>
  <dc:title/>
</cp:coreProperties>
</file>