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5 листопада 2018 року</w:t>
        <w:tab/>
        <w:tab/>
        <w:tab/>
        <w:tab/>
        <w:tab/>
        <w:t xml:space="preserve"> </w:t>
        <w:tab/>
        <w:tab/>
        <w:tab/>
        <w:t xml:space="preserve">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82/вс-18</w:t>
      </w:r>
    </w:p>
    <w:p>
      <w:pPr>
        <w:pStyle w:val="1"/>
        <w:shd w:fill="auto" w:val="clear"/>
        <w:spacing w:lineRule="exact" w:line="682" w:before="0" w:after="240"/>
        <w:ind w:left="-142" w:right="1904" w:hanging="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ища кваліфікаційна комісія суддів України у пленарному складі: головуючого </w:t>
      </w: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Козьякова С.Ю.,</w:t>
      </w:r>
    </w:p>
    <w:p>
      <w:pPr>
        <w:pStyle w:val="1"/>
        <w:shd w:fill="auto" w:val="clear"/>
        <w:spacing w:lineRule="exact" w:line="346" w:before="240" w:after="240"/>
        <w:ind w:left="-142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членів Комісії: Василенка А.В., Весельської Т.Ф., Гладія С.В., Заріцької А.О, Козлова А.Г., Лукаша Т.В., Макарчука М.А., Мішина М.І., Прилипка С.М., Тітова Ю.Г., Устименко В.Є., Шилової Т.С.,</w:t>
      </w:r>
    </w:p>
    <w:p>
      <w:pPr>
        <w:pStyle w:val="1"/>
        <w:shd w:fill="auto" w:val="clear"/>
        <w:spacing w:lineRule="exact" w:line="346" w:before="240" w:after="240"/>
        <w:ind w:left="-142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про перегляд рішення Комісії у складі колегії від 24 жовтня 2018 року №218/вс-18 в частині допуску Бібіка Олександра Володимировича до проходження кваліфікаційного оцінювання для участі у конкурсі на посаду судді Касаційного цивільного суду у складі Верховного Суду,</w:t>
      </w:r>
    </w:p>
    <w:p>
      <w:pPr>
        <w:pStyle w:val="1"/>
        <w:shd w:fill="auto" w:val="clear"/>
        <w:spacing w:lineRule="exact" w:line="346" w:before="240" w:after="240"/>
        <w:ind w:left="23" w:right="2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1"/>
        <w:shd w:fill="auto" w:val="clear"/>
        <w:spacing w:lineRule="exact" w:line="341" w:before="0" w:after="0"/>
        <w:ind w:left="-142" w:right="20"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ішенням Комісії від 02 серпня 2018 року №185/зп-18 оголошено конкурс на зайняття 78 вакантних посад суддів касаційних судів у складі Верховного Суду, затверджено Умови проведення конкурсу на зайняття вакантних посад суддів касаційних судів у складі Верховного Суду (далі </w:t>
      </w: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Умови) та визначено, що питання допуску кандидата на посаду судді до проходження кваліфікаційного оцінювання вирішується Комісією у складі колегій.</w:t>
      </w:r>
    </w:p>
    <w:p>
      <w:pPr>
        <w:pStyle w:val="1"/>
        <w:shd w:fill="auto" w:val="clear"/>
        <w:spacing w:lineRule="exact" w:line="341" w:before="0" w:after="0"/>
        <w:ind w:left="-142" w:right="20"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ля участі у конкурсі на зайняття вакантної посади судді Касаційного цивільного суду у складі Верховного Суду у порядку та строки, визначені Умовами, до Комісії звернувся Бібік О.В. як особа, яка відповідає вимогам пункту 4 частини першої статті 38 Закону України «Про судоустрій і статус суддів» (далі </w:t>
      </w: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Закон), зокрема, яка має сукупний стаж роботи на посаді судді та досвід професійної діяльності адвоката, в тому числі щодо здійснення представництва в суді та/або захисту від кримінального обвинувачення щонайменше десять років.</w:t>
      </w:r>
    </w:p>
    <w:p>
      <w:pPr>
        <w:pStyle w:val="1"/>
        <w:shd w:fill="auto" w:val="clear"/>
        <w:spacing w:lineRule="exact" w:line="341" w:before="0" w:after="0"/>
        <w:ind w:left="-142" w:right="20" w:firstLine="54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ішенням Комісії від 24 жовтня 2018 року № 218/вс-18 Бібіка О.В допущено до участі у конкурсі на посаду судді Касаційного цивільного суду у складі Верховного Суду, оголошеному Комісією 02 серпня 2018 року? як особу, яка відповідає вимогам пункту 1 частини першої статті 38 Закону, оскільки було встановлено, що кандидат не</w:t>
      </w:r>
      <w:r>
        <w:br w:type="page"/>
      </w:r>
    </w:p>
    <w:p>
      <w:pPr>
        <w:pStyle w:val="1"/>
        <w:shd w:fill="auto" w:val="clear"/>
        <w:spacing w:lineRule="exact" w:line="341" w:before="0" w:after="0"/>
        <w:ind w:left="-142"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ідповідає вимогам пункту 4 частини першої статті 38 Закону, адже він не надав належних доказів наявності у нього досвіду професійної діяльності адвоката, а лише наявність свідоцтва про право на заняття адвокатською діяльністю не є таким доказом. Рішення прийнято з урахуванням положень частини другої статті 137 Закону,</w:t>
      </w:r>
      <w:r>
        <w:rPr/>
        <w:t> </w:t>
      </w:r>
      <w:r>
        <w:rPr>
          <w:color w:val="000000"/>
          <w:sz w:val="26"/>
          <w:szCs w:val="26"/>
        </w:rPr>
        <w:t>зокрема, до стажу роботи Бібіка О.В. на посаді судді, який на день подання заяви про участь у конкурсі становив 8 років, 5 місяців, було зараховано стаж його роботи на посаді юрисконсульта.</w:t>
      </w:r>
    </w:p>
    <w:p>
      <w:pPr>
        <w:pStyle w:val="1"/>
        <w:shd w:fill="auto" w:val="clear"/>
        <w:spacing w:lineRule="exact" w:line="341" w:before="0" w:after="0"/>
        <w:ind w:left="-142" w:right="20"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Відповідно до положень пункту 2 частини четвертої статті 101 Закону Вища кваліфікаційна комісія суддів України може переглядати рішення, прийняті палатою чи колегією, щодо допуску до конкурсу або добору.</w:t>
      </w:r>
    </w:p>
    <w:p>
      <w:pPr>
        <w:pStyle w:val="1"/>
        <w:shd w:fill="auto" w:val="clear"/>
        <w:spacing w:lineRule="exact" w:line="341" w:before="0" w:after="0"/>
        <w:ind w:left="-142" w:right="20"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У зв’язку із необхідністю формування єдиної практики застосування положень Закону в частині обрахування стажу роботи на посаді судді за ініціативи Комісії було вирішено переглянути рішення Комісії у складі колегії від 24 жовтня 2018 року №218/вс-18щодо допуску Бібіка О.В. до участі у конкурсі на посаду судді Касаційного цивільного суду у складі Верховного Суду.</w:t>
      </w:r>
    </w:p>
    <w:p>
      <w:pPr>
        <w:pStyle w:val="1"/>
        <w:shd w:fill="auto" w:val="clear"/>
        <w:spacing w:lineRule="exact" w:line="341" w:before="0" w:after="0"/>
        <w:ind w:left="-142"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Заслухавши доповідача, Комісія у пленарному складі дійшла таких висновків.</w:t>
      </w:r>
    </w:p>
    <w:p>
      <w:pPr>
        <w:pStyle w:val="1"/>
        <w:shd w:fill="auto" w:val="clear"/>
        <w:spacing w:lineRule="exact" w:line="341" w:before="0" w:after="0"/>
        <w:ind w:left="-142" w:right="20"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Відповідно до пункту 1 частини п’ятої статті 81 Закону Комісія на підставі поданих документів встановлює відповідність особи вимогам до кандидата на посаду судді Верховного Суду та формує його досьє.</w:t>
      </w:r>
    </w:p>
    <w:p>
      <w:pPr>
        <w:pStyle w:val="1"/>
        <w:shd w:fill="auto" w:val="clear"/>
        <w:spacing w:lineRule="exact" w:line="341" w:before="0" w:after="0"/>
        <w:ind w:left="-142" w:right="20" w:firstLine="426"/>
        <w:rPr>
          <w:sz w:val="26"/>
          <w:szCs w:val="26"/>
        </w:rPr>
      </w:pPr>
      <w:r>
        <w:rPr>
          <w:color w:val="000000"/>
          <w:sz w:val="26"/>
          <w:szCs w:val="26"/>
        </w:rPr>
        <w:t>Колегією Комісії під час прийняття рішення від 24 жовтня 2018 року №218/вс -18 досліджувалися документи, подані Бібіком О.В. разом із заявою про допуск до участі у конкурсі на зайняття вакантної посади судді Касаційного цивільного суду у складі Верховного Суду, зокрема й ті, що подані на підтвердження стажу роботи на посаді судді не менше 10 років.</w:t>
      </w:r>
    </w:p>
    <w:p>
      <w:pPr>
        <w:pStyle w:val="1"/>
        <w:shd w:fill="auto" w:val="clear"/>
        <w:spacing w:lineRule="exact" w:line="341" w:before="0" w:after="0"/>
        <w:ind w:left="-142" w:right="20"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З поданих документів колегією Комісії було встановлено, що Указом Президента України № 578/2010 від 27 квітня 2010 року Бібіка О.В. призначено на посаду судді Недригайлівського районного суду Сумської області строком на 5 років.</w:t>
      </w:r>
    </w:p>
    <w:p>
      <w:pPr>
        <w:pStyle w:val="1"/>
        <w:shd w:fill="auto" w:val="clear"/>
        <w:spacing w:lineRule="exact" w:line="341" w:before="0" w:after="0"/>
        <w:ind w:left="-142" w:right="20"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Указом Президента України № 395/2012 від 15 червня 2012 року Бібіка О.В. переведено на посаду судді Зміївського районного суду Харківської області в межах п’ятирічного строку.</w:t>
      </w:r>
    </w:p>
    <w:p>
      <w:pPr>
        <w:pStyle w:val="1"/>
        <w:shd w:fill="auto" w:val="clear"/>
        <w:spacing w:lineRule="exact" w:line="341" w:before="0" w:after="0"/>
        <w:ind w:left="-142" w:right="20"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Указом Президента України № 94/2017 від 03 квітня 2017 року Бібіка О.В. призначено на посаду судді Зміївського районного суду Харківської області.</w:t>
      </w:r>
    </w:p>
    <w:p>
      <w:pPr>
        <w:pStyle w:val="1"/>
        <w:shd w:fill="auto" w:val="clear"/>
        <w:spacing w:lineRule="exact" w:line="341" w:before="0" w:after="0"/>
        <w:ind w:left="-142" w:right="20"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поданими Бібіком О.В. документами стаж роботи на посаді судді на день подання документів до Комісії становить 8 років, 5 місяців.</w:t>
      </w:r>
    </w:p>
    <w:p>
      <w:pPr>
        <w:pStyle w:val="1"/>
        <w:shd w:fill="auto" w:val="clear"/>
        <w:spacing w:lineRule="exact" w:line="341" w:before="0" w:after="0"/>
        <w:ind w:left="-142" w:right="20"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Водночас стаж роботи Бібіка О.В. на посаді юрисконсульта не може бути зараховано до стажу роботи на посаді судді для участі у конкурсі на заміщення вакантної посади судді Касаційного цивільного суду у складі Верховного Суду з огляду на те, що передбачений пунктом 1 частини першої статті 38 Закону стаж роботи на посаді судді є спеціальним і не підлягає широкому тлумаченню, зокрема, як у випадку, встановленому статтею 137 Закону, що застосовується для визначення розміру суддівської винагороди та інших видів забезпечення судді.</w:t>
      </w:r>
    </w:p>
    <w:p>
      <w:pPr>
        <w:pStyle w:val="1"/>
        <w:shd w:fill="auto" w:val="clear"/>
        <w:spacing w:lineRule="exact" w:line="341" w:before="0" w:after="0"/>
        <w:ind w:left="-142"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Виходячи з наведеного, Комісія вирішила, що рішення колегії Комісії</w:t>
      </w:r>
      <w:r>
        <w:br w:type="page"/>
      </w:r>
    </w:p>
    <w:p>
      <w:pPr>
        <w:pStyle w:val="1"/>
        <w:shd w:fill="auto" w:val="clear"/>
        <w:spacing w:lineRule="exact" w:line="341" w:before="0" w:after="0"/>
        <w:ind w:left="-142"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від 24 жовтня 2018 року № 218/вс-18 щодо допуску Бібіка О.В. до участі у конкурсі на посаду судді Касаційного цивільного суду у складі Верховного Суду, оголошеному Комісією 02 серпня 2018 року, підлягає скасуванню.</w:t>
      </w:r>
    </w:p>
    <w:p>
      <w:pPr>
        <w:pStyle w:val="1"/>
        <w:shd w:fill="auto" w:val="clear"/>
        <w:spacing w:lineRule="exact" w:line="341" w:before="0" w:after="0"/>
        <w:ind w:left="-142" w:right="20"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Керуючись статтями 38, 79, 81, 93, 101 Закону України «Про судоустрій і статус суддів», Комісія</w:t>
      </w:r>
    </w:p>
    <w:p>
      <w:pPr>
        <w:pStyle w:val="1"/>
        <w:shd w:fill="auto" w:val="clear"/>
        <w:spacing w:lineRule="exact" w:line="341" w:before="0" w:after="300"/>
        <w:ind w:left="-142" w:firstLine="862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1"/>
        <w:shd w:fill="auto" w:val="clear"/>
        <w:spacing w:lineRule="exact" w:line="341" w:before="0" w:after="0"/>
        <w:ind w:left="-142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скасувати рішення колегії Комісії від 24 жовтня 2018 року № 218/вс-18 в частині допуску Бібіка Олександра Володимировича до проходження кваліфікаційного оцінювання для участі у конкурсі на посаду судді Касаційного цивільного суду у складі Верховного Суду.</w:t>
      </w:r>
    </w:p>
    <w:p>
      <w:pPr>
        <w:pStyle w:val="1"/>
        <w:shd w:fill="auto" w:val="clear"/>
        <w:spacing w:lineRule="exact" w:line="341" w:before="0" w:after="0"/>
        <w:ind w:left="-142" w:right="20" w:firstLine="86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ідмовити Бібіку Олександру Володимировичу у допуску до участі у конкурсі на посаду судді Касаційного цивільного суду у складі Верховного Суду, оголошеному Комісією 02 серпня 2018 року.</w:t>
      </w:r>
    </w:p>
    <w:p>
      <w:pPr>
        <w:pStyle w:val="3"/>
        <w:shd w:fill="auto" w:val="clear"/>
        <w:spacing w:lineRule="exact" w:line="298" w:before="0" w:after="0"/>
        <w:ind w:left="20" w:right="-543" w:firstLine="5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480"/>
        <w:ind w:left="-142" w:right="-543" w:hanging="0"/>
        <w:rPr/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pacing w:lineRule="auto" w:line="360"/>
        <w:ind w:left="-142" w:right="-543" w:hanging="0"/>
        <w:rPr/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ab/>
        <w:t xml:space="preserve">А.В. Василенко </w:t>
      </w:r>
    </w:p>
    <w:p>
      <w:pPr>
        <w:pStyle w:val="Normal"/>
        <w:spacing w:lineRule="auto" w:line="360"/>
        <w:ind w:left="-142" w:right="-543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Т.Ф. Весельська </w:t>
      </w:r>
    </w:p>
    <w:p>
      <w:pPr>
        <w:pStyle w:val="Normal"/>
        <w:spacing w:lineRule="auto" w:line="360"/>
        <w:ind w:left="-142" w:right="-543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С.В. Гладій </w:t>
      </w:r>
    </w:p>
    <w:p>
      <w:pPr>
        <w:pStyle w:val="Normal"/>
        <w:spacing w:lineRule="auto" w:line="360"/>
        <w:ind w:left="-142" w:right="-543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pacing w:lineRule="auto" w:line="360"/>
        <w:ind w:left="-142" w:right="-543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А.Г. Козлов </w:t>
      </w:r>
    </w:p>
    <w:p>
      <w:pPr>
        <w:pStyle w:val="Normal"/>
        <w:spacing w:lineRule="auto" w:line="360"/>
        <w:ind w:left="-142" w:right="-543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pacing w:lineRule="auto" w:line="360"/>
        <w:ind w:left="-142" w:right="-543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pacing w:lineRule="auto" w:line="360"/>
        <w:ind w:left="-142" w:right="-543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М.І. Мішин </w:t>
      </w:r>
    </w:p>
    <w:p>
      <w:pPr>
        <w:pStyle w:val="Normal"/>
        <w:spacing w:lineRule="auto" w:line="360"/>
        <w:ind w:left="-142" w:right="-543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pacing w:lineRule="auto" w:line="360"/>
        <w:ind w:left="-142" w:right="-543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pacing w:lineRule="auto" w:line="360"/>
        <w:ind w:left="-142" w:right="-543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В.Є. Устименко </w:t>
      </w:r>
    </w:p>
    <w:p>
      <w:pPr>
        <w:pStyle w:val="Normal"/>
        <w:spacing w:lineRule="auto" w:line="360" w:before="0" w:after="200"/>
        <w:ind w:left="-142" w:right="-543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Т.С. Шило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а </w:t>
      </w:r>
    </w:p>
    <w:sectPr>
      <w:headerReference w:type="default" r:id="rId3"/>
      <w:headerReference w:type="first" r:id="rId4"/>
      <w:type w:val="nextPage"/>
      <w:pgSz w:w="11906" w:h="16838"/>
      <w:pgMar w:left="1153" w:right="113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2">
    <w:name w:val="Основной текст (2)_"/>
    <w:qFormat/>
    <w:rPr>
      <w:rFonts w:ascii="Impact" w:hAnsi="Impact" w:eastAsia="Impact" w:cs="Impact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  <w:sz w:val="23"/>
      <w:szCs w:val="23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660" w:after="60"/>
      <w:jc w:val="both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1-25T07:13:00Z</dcterms:modified>
  <cp:revision>6</cp:revision>
  <dc:subject/>
  <dc:title/>
</cp:coreProperties>
</file>