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1 </w:t>
      </w:r>
    </w:p>
    <w:p>
      <w:pPr>
        <w:pStyle w:val="Style2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Комісії </w:t>
      </w:r>
    </w:p>
    <w:p>
      <w:pPr>
        <w:pStyle w:val="Style20"/>
        <w:ind w:left="6372" w:firstLine="708"/>
        <w:rPr/>
      </w:pPr>
      <w:r>
        <w:rPr>
          <w:rFonts w:cs="Times New Roman" w:ascii="Times New Roman" w:hAnsi="Times New Roman"/>
        </w:rPr>
        <w:t>02.11.2023 № 120/зп-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КЛА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брочесності судді за 20__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82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4536"/>
        <w:gridCol w:w="1985"/>
        <w:gridCol w:w="2410"/>
      </w:tblGrid>
      <w:tr>
        <w:trPr>
          <w:trHeight w:val="634" w:hRule="atLeast"/>
        </w:trPr>
        <w:tc>
          <w:tcPr>
            <w:tcW w:w="978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Розділ І. Загальні відомості про декларанта</w:t>
            </w:r>
          </w:p>
        </w:tc>
      </w:tr>
      <w:tr>
        <w:trPr>
          <w:trHeight w:val="874" w:hRule="atLeast"/>
        </w:trPr>
        <w:tc>
          <w:tcPr>
            <w:tcW w:w="8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240" w:after="0"/>
              <w:ind w:left="702" w:hanging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931" w:type="dxa"/>
            <w:gridSpan w:val="3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: _____________________________________________</w:t>
            </w:r>
          </w:p>
        </w:tc>
      </w:tr>
      <w:tr>
        <w:trPr>
          <w:trHeight w:val="151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. Місце робо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Якщо Ви працюєте у суді або Вищій раді правосуддя, оберіть відповідне найменування з реєстру: 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значте адресу місця роботи. Якщо Ви працюєте не у суді або Вищій раді правосуддя, у цьому ж полі зазначте місце роботи: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3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Style21"/>
              <w:snapToGrid w:val="false"/>
              <w:spacing w:lineRule="auto" w:line="240" w:before="240" w:after="0"/>
              <w:ind w:left="702" w:hanging="0"/>
              <w:contextualSpacing/>
              <w:rPr>
                <w:rFonts w:ascii="Times New Roman" w:hAnsi="Times New Roman" w:eastAsia="MS Mincho;ＭＳ 明朝" w:cs="Times New Roman"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3. Займана посада: 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78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  <w:lang w:val="uk-UA"/>
              </w:rPr>
              <w:t xml:space="preserve">Розділ ІІ. Твердження декларанта 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Рівень мого життя відповідає наявному в мене та членів моєї сім’ї майну й одержаним нами доходам</w:t>
            </w:r>
          </w:p>
        </w:tc>
        <w:tc>
          <w:tcPr>
            <w:tcW w:w="1985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не здійснювалися витрати, що перевищують мої доходи, отримані із законних джерел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Членами моєї сім’ї не здійснювалися витрати, що перевищують наші доходи, отримані із законних джерел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1179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йно, що належить мені та/або членам моєї сім’ї на праві володіння, користування або розпорядження, було набуто із законних джерел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1253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ною вжито розумних заходів для з’ясування майнового стану осіб, стосовно яких я повинен/повинна зазначати відомості у  декларації особи, уповноваженої на виконання функцій держави або місцевого самовря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859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вчасно подано декларацію особи, уповноваженої на виконання функцій держави або місцевого самоврядування, в якій зазначено достовірні відомості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72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моєму володінні та/або користуванні тривалістю сукупно більше 30 днів не перебували транспортні засоби та/або об’єкти нерухомості, відомості про які не підлягають внесенню в декларацію особи, уповноваженої на виконання функцій держави або місцевого самовря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вчасно подано декларацію родинних зв’язків та зазначено у ній достовірні (у тому числі повні) відомості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83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вчасно подано декларацію доброчесності та зазначено у ній достовірні (у тому числі повні) відомості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75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падків наявності потенційного та/або реального конфлікту інтересів у моїй діяльності не було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вживалися передбачені законом заходи з метою запобігання та врегулювання конфлікту інтересів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841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не вчинялися корупційні правопорушення або правопорушення, пов’язані з корупцією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Мною не використовувався статус займаної посади з метою незаконного отримання мною або третіми особами матеріальних благ або іншої вигоди, коли такі діяння не утворювали складу злочину або кримінального правопорушення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використовується українська мова як єдина державна мова при здійсненні правосуддя та інших повноважень, визначених законом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62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i/>
                <w:i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не вчинялися дії з метою набуття громадянства (підданства) іноземної держави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1257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ені не відомо про існування оформлених на моє ім’я документів, що підтверджують мою належність до громадянства (підданства) іноземної держави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не відвідувалася територія російської федерації та/або тимчасово окупована російською федерацією територія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889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ені не відомо, чи відвідували члени моєї сім’ї територію російської федерації та/або тимчасово окуповану російською федерацією територію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604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сумлінно виконувалися професійні обов’язки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764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не порушувалася присяга судді, адвоката чи інша професійна присяга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ипадків мого втручання у діяльність щодо здійснення правосуддя іншими суддями не було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79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не надсилалися до Вищої ради правосуддя чи інших органів повідомлення про втручання в мою діяльність щодо здійснення правосуддя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79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щою радою правосуддя не ухвалювалися рішення за результатами розгляду мого повідомлення про втручання в діяльність судді щодо здійснення правосуддя (це твердження поширюється на ухвалені у звітному періоді рішення незалежно від дати надіслання повідомлення)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79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осовно мене не проводилася перевірка, передбачена  Законом України «Про відновлення довіри до судової влади в Україні»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79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 мене не застосовуються заборони, визначені Законом України «Про очищення влади»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дотримувалися правила професійної етики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не розголошувалися відомості, які становлять таємницю, охоронювану законом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79" w:hRule="atLeast"/>
        </w:trPr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ною не вчинялися діяння, що мали наслідком притягнення мене до юридичної відповіда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Segoe UI Symbol" w:ascii="Segoe UI Symbol" w:hAnsi="Segoe UI Symbo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  <w:t xml:space="preserve">Розділ ІІІ. Додаткові пояснення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заповнюється за бажанням)</w:t>
      </w:r>
      <w:r>
        <w:rPr/>
        <w:t>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/>
        <w:tc>
          <w:tcPr>
            <w:tcW w:w="9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відчую, що при заповненні цієї Декларації мною вказано повні</w:t>
        <w:br/>
        <w:t>та достовірні тверджен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  ____________  20___ року</w:t>
        <w:tab/>
        <w:tab/>
        <w:tab/>
        <w:tab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8" w:top="99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заповнення та поданн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 декларації доброчесності судд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екларація доброчесності судді (далі – Декларація) подається особисто суб’єктом декларування шляхом її заповнення на офіційному веб-сайті Вищої кваліфікаційної комісії суддів Україн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екларація подається суб’єктом декларування до Вищої кваліфікаційної комісії суддів України щорічно до 1 лютого (у період з 01 до 31 січня (включно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bookmarkStart w:id="0" w:name="_Hlk149038665"/>
      <w:r>
        <w:rPr>
          <w:rFonts w:cs="Times New Roman" w:ascii="Times New Roman" w:hAnsi="Times New Roman"/>
          <w:sz w:val="24"/>
          <w:szCs w:val="24"/>
        </w:rPr>
        <w:t>У межах строку, встановленого законом для подання Декларації, суб’єкт декларування вправі виправити помилки у поданій Декларації шляхом подання нової Декларації. В такому випадку чинною вважається остання подана Декларація. Зміни до Декларації після закінчення встановленого законом строку для її подання не допускаються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У Декларації зазначаються відомості щодо обставин, які мали місце упродовж звітного періоду та актуальні станом на 31 грудня звітного року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 Термін «члени сім’ї» у декларації вживається у значенні згідно із Законом України «Про запобігання корупції» </w:t>
      </w:r>
      <w:bookmarkStart w:id="1" w:name="_Hlk14904037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ід </w:t>
      </w:r>
      <w:r>
        <w:rPr>
          <w:rStyle w:val="Rvts44"/>
          <w:rFonts w:cs="Times New Roman" w:ascii="Times New Roman" w:hAnsi="Times New Roman"/>
          <w:bCs/>
          <w:sz w:val="24"/>
          <w:szCs w:val="24"/>
          <w:shd w:fill="FFFFFF" w:val="clear"/>
        </w:rPr>
        <w:t>14 жовтня 2014 року № 1700-VII</w:t>
      </w:r>
      <w:bookmarkEnd w:id="1"/>
      <w:r>
        <w:rPr>
          <w:rStyle w:val="Rvts44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bookmarkStart w:id="2" w:name="_Hlk149841518"/>
      <w:r>
        <w:rPr>
          <w:rStyle w:val="Rvts44"/>
          <w:rFonts w:cs="Times New Roman" w:ascii="Times New Roman" w:hAnsi="Times New Roman"/>
          <w:bCs/>
          <w:sz w:val="24"/>
          <w:szCs w:val="24"/>
          <w:shd w:fill="FFFFFF" w:val="clear"/>
        </w:rPr>
        <w:t>(у редакції, чинній на момент подання Декларації)</w:t>
      </w:r>
      <w:bookmarkEnd w:id="2"/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 випадку, якщо законом змінено строки подання декларації особи, уповноваженої на виконання функцій держави або місцевого самоврядування, і суб’єкт декларування у відповідному звітному періоді діяв із урахуванням таких змін, твердження у пункті 6 декларується шляхом підтвердженн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3" w:name="_Hlk149841722"/>
      <w:bookmarkStart w:id="4" w:name="_Hlk148953192"/>
      <w:r>
        <w:rPr>
          <w:rFonts w:cs="Times New Roman" w:ascii="Times New Roman" w:hAnsi="Times New Roman"/>
          <w:sz w:val="24"/>
          <w:szCs w:val="24"/>
        </w:rPr>
        <w:t>У твердженні в пункті 7 перелік об’єктів, які належать до «транспортних засобів» та «об’єктів нерухомості», визначається з урахуванням правил та їх роз’яснень, що застосовуються при заповненні декларації особи, уповноваженої на виконання функцій держави або місцевого самоврядування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.  </w:t>
      </w:r>
      <w:bookmarkEnd w:id="4"/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Твердження в пункті 11 не декларується у разі врегулювання реального та/або потенційного конфлікту інтересів під час здійснення правосуддя в порядку, передбаченому процесуальним законом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bookmarkStart w:id="5" w:name="_Hlk149841848"/>
      <w:bookmarkStart w:id="6" w:name="_Hlk149038535"/>
      <w:r>
        <w:rPr>
          <w:rFonts w:cs="Times New Roman" w:ascii="Times New Roman" w:hAnsi="Times New Roman"/>
          <w:sz w:val="24"/>
          <w:szCs w:val="24"/>
        </w:rPr>
        <w:t>Твердження у пункті 28 стосується усіх видів юридичної відповідальності та декларується шляхом підтвердження, в тому числі у випадку оскарження та/або скасування рішення про притягнення до відповідальності, а також у випадках, якщо особа вважається такою, що не притягувалася до відповідальності внаслідок спливу відповідних строків.</w:t>
      </w:r>
      <w:bookmarkEnd w:id="6"/>
    </w:p>
    <w:p>
      <w:pPr>
        <w:pStyle w:val="Style20"/>
        <w:ind w:firstLine="708"/>
        <w:jc w:val="both"/>
        <w:rPr/>
      </w:pPr>
      <w:bookmarkEnd w:id="5"/>
      <w:r>
        <w:rPr>
          <w:rFonts w:cs="Times New Roman" w:ascii="Times New Roman" w:hAnsi="Times New Roman"/>
          <w:sz w:val="24"/>
          <w:szCs w:val="24"/>
        </w:rPr>
        <w:t>10. У розділі ІІІ Декларації суб’єкт декларування має право надати пояснення щодо декларування окремих тверджень.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993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2" w:hanging="702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name">
    <w:name w:val="sub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23:00Z</dcterms:created>
  <dc:creator>Смаль Світлана Леонідівна</dc:creator>
  <dc:description/>
  <cp:keywords/>
  <dc:language>en-US</dc:language>
  <cp:lastModifiedBy>Власенко Наталія Євгеніївна</cp:lastModifiedBy>
  <cp:lastPrinted>2023-11-06T10:54:00Z</cp:lastPrinted>
  <dcterms:modified xsi:type="dcterms:W3CDTF">2023-11-10T11:06:00Z</dcterms:modified>
  <cp:revision>3</cp:revision>
  <dc:subject/>
  <dc:title/>
</cp:coreProperties>
</file>