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52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5"/>
          <w:szCs w:val="25"/>
        </w:rPr>
      </w:pPr>
      <w:r>
        <w:rPr>
          <w:sz w:val="25"/>
          <w:szCs w:val="25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5"/>
          <w:szCs w:val="25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1"/>
        <w:shd w:fill="auto" w:val="clear"/>
        <w:spacing w:lineRule="exact" w:line="307" w:before="0" w:after="278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розглянувши питання щодо рекомендування судді Харківського апеляційного адміністративного суду </w:t>
      </w:r>
      <w:r>
        <w:rPr>
          <w:color w:val="000000"/>
          <w:sz w:val="25"/>
          <w:szCs w:val="25"/>
          <w:lang w:val="ru-RU"/>
        </w:rPr>
        <w:t xml:space="preserve">Макаренко </w:t>
      </w:r>
      <w:r>
        <w:rPr>
          <w:color w:val="000000"/>
          <w:sz w:val="25"/>
          <w:szCs w:val="25"/>
        </w:rPr>
        <w:t>Яни Миколаївни для переведення на посаду                   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259"/>
        <w:ind w:righ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29 грудня 2017 року № 455/2017                       ліквідовано Харківський апеляційний адміністративний суд та утворено Другий апеляційний адміністративний суд в апеляційному окрузі, що включає Полтавську, Сумську та Харківську області, з місцезнаходженням у місті Харков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Частиною третьою статті 82 Закону України «Про судоустрій і статус                     суддів» (далі - Закон) визначено, що переведення судді на посаду судді до іншого                суду того самого або нижчого рівня може здійснюватися без конкурсу тільки у              випадках реорганізації, ліквідації або припинення роботи суду, в якому такий                     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пунктом 1 частини другої статті 53 Закону суддю може бути                переведено до іншого суду без його згоди у разі реорганізації, ліквідації або              припинення 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                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казом Державної судової адміністрації України від 31 липня 2018 року                      № 375 «Про визначення кількості судців апеляційних адміністративних судів,                       утворених в апеляційних округах», визначено чисельність штатних посад суддів в новоутворених апеляційних адміністративних судах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Обговоривши питання порядку денного, заслухавши доповідача, Комісія                дійшла висновку про необхідність переведення судді Харківського апеляційного адміністративного суду </w:t>
      </w:r>
      <w:r>
        <w:rPr>
          <w:color w:val="000000"/>
          <w:sz w:val="25"/>
          <w:szCs w:val="25"/>
          <w:lang w:val="ru-RU"/>
        </w:rPr>
        <w:t xml:space="preserve">Макаренко </w:t>
      </w:r>
      <w:r>
        <w:rPr>
          <w:color w:val="000000"/>
          <w:sz w:val="25"/>
          <w:szCs w:val="25"/>
        </w:rPr>
        <w:t>Яни Миколаївни до Другого апеляційного адміністративного суду.</w:t>
      </w:r>
    </w:p>
    <w:p>
      <w:pPr>
        <w:pStyle w:val="1"/>
        <w:shd w:fill="auto" w:val="clear"/>
        <w:spacing w:lineRule="exact" w:line="307" w:before="0" w:after="278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5"/>
        <w:ind w:righ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рекомендувати для переведення на посаду судді Другого апеляційного адміністративного суду суддю Харківського апеляційного адміністративного суду </w:t>
      </w:r>
      <w:r>
        <w:rPr>
          <w:color w:val="000000"/>
          <w:sz w:val="25"/>
          <w:szCs w:val="25"/>
          <w:lang w:val="ru-RU"/>
        </w:rPr>
        <w:t xml:space="preserve">Макаренко Яну </w:t>
      </w:r>
      <w:r>
        <w:rPr>
          <w:color w:val="000000"/>
          <w:sz w:val="25"/>
          <w:szCs w:val="25"/>
        </w:rPr>
        <w:t>Миколаївну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sz w:val="25"/>
          <w:szCs w:val="25"/>
        </w:rPr>
      </w:pPr>
      <w:r>
        <w:rPr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08:32:00Z</dcterms:modified>
  <cp:revision>17</cp:revision>
  <dc:subject/>
  <dc:title/>
</cp:coreProperties>
</file>