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26415" cy="730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5 квіт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78/зп-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6"/>
          <w:szCs w:val="16"/>
        </w:rPr>
      </w:pPr>
      <w:r>
        <w:rPr>
          <w:rFonts w:cs="Times New Roman" w:ascii="Times New Roman" w:hAnsi="Times New Roman"/>
          <w:bCs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>головуючого – Устименко В.Є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6"/>
          <w:szCs w:val="1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Василенка А.В.,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есельської Т.Ф., Гладія С.В., Заріцької А.О., Лукаша Т.В., Луцюка П.С., Макарчука М.А., Мішина М.І., Прилипка С.М., Тітова Ю.Г., Шилової Т.С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6"/>
          <w:szCs w:val="16"/>
        </w:rPr>
      </w:pPr>
      <w:r>
        <w:rPr>
          <w:rFonts w:eastAsia="Andale Sans UI;Arial Unicode MS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ення проведення кваліфікаційного оцінювання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на відповідність займаній посаді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Рішеннями Вищої кваліфікаційної комісії суддів України від 20 жовтня 2017 року № 106/зп-17 та 01 лютого 2018 року № 8/зп-18 призначено проведення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кваліфікаційного оцінювання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и Вищої ради правосуддя 23 суддів, стосовно яких призначено оцінювання, звільнено з відповідних поса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Борисова Сергія Анатолійовича – з посади судді Дніпропетровського районного суду Дніпропетровської області (рішення від 13 берез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Бугрима Артема Миколайовича – з посади судді Мар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їнського районного суду Донецької області (рішення від 22 берез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Будко Наталю Владиславівну – з посади судді Донецького апеляційного господарського суду (рішення від 29 берез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одолагу Анатолія Васильовича – з посади судді Зіньківського районного суду Полтавської області (рішення від 15 берез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Горобець Тетяну Володимирівну – з посади судді апеляційного суду Чернігівської області (рішення від 13 берез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юкарєву Світлану Володимирівну – з посади судді Харківського апеляційного адміністративного суду (рішення від 03 квіт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Єременко Анну Валеріївну – з посади судді господарського суду Дніпропетровської області (рішення від 03 квіт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йченка Сергія Володимировича – з посади судді Самарського районного суду міста Дніпропетровська (рішення від 03 квіт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льченко Наталію Анатоліївну – з посади судді Приморського районного суду міста Одеси (рішення від 27 берез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амишеву Людмилу Миколаївну – з посади судді Харківського апеляційного господарського суду (рішення від 20 берез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олісниченка Андрія Григоровича – з посади судді апеляційного суду Херсонської області (рішення від 13 берез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рикливого Олега Миколайовича – з посади судді Приморського районного суду міста Одеси (рішення від 20 берез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ушніренка Юрія Степановича – з посади судді Приморського районного суду міста Одеси (рішення від 03 квіт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16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Лабунського Володимира Миколайовича – з посади судді Приморського районного суду міста Одеси (рішення від 27 берез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Луняченка Олександра Анатолійовича – з посади судді Приморського районного суду міста Одеси (рішення від 03 квіт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алікову Елеонору Ігорівну – з посади судді господарського суду Донецької області (рішення від 13 берез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асендича Василя Васильовича – з посади судді Франківського районного суду міста Львова (рішення від 13 берез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іцнея Володимира Федоровича – з посади судді апеляційного суду Чернівецької області (рішення від 29 берез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уменка Івана Мефодійовича – з посади судді Дніпропетровського апеляційного господарського суду (рішення від 27 берез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икифорчука Миколи Івановича – з посади судді господарського суду Одеської області (рішення від 03 квіт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Терзі Ігоря Георгійовича – з посади судді Приморського районного суду міста Одеси (рішення від 20 березня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Ширіну Юлію Михайлівну – з посади судді Центрально-Міського районного суду міста Горлівки Донецької області (рішення від 15 березня                 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Яворського Івана Олександровича – з посади судді Львівського апеляційного адміністративного суду (рішення від 27 березня 2018 рок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казом в.о. голови суду від 19 лютого 2018 року № 11-ОС суддю Мірошниченко Наталію Вячеславівну відраховано зі штату Самарського районного суду міста Дніпропетровсь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 Вищої ради правосуддя від 03 квітня 2018 року суддю Галицького районного суду міста Львова Котельву Катерину Олександрівну, тимчасово, строком на шість місяців, відсторонено від здійснення правосуддя з позбавленням права на отримання доплат до посадового окладу судді та обов’язковим направленням до Національної школи суддів України для проходження курсу підвищення кваліфікації із застосуванням норм Цивільного процесуального кодексу України з подальшим кваліфікаційним оцінюванням для підтвердження здатності судді здійснювати правосуддя у відповідному суді 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омісія, о</w:t>
      </w:r>
      <w:r>
        <w:rPr>
          <w:rFonts w:cs="Times New Roman" w:ascii="Times New Roman" w:hAnsi="Times New Roman"/>
          <w:sz w:val="27"/>
          <w:szCs w:val="27"/>
        </w:rPr>
        <w:t>бговоривши питання порядку денного, дійшла висновку про необхідність припинення кваліфікаційного оцінювання стосовно вказаних суд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, 101 та 109 Закону України «Про судоустрій і статус суддів», Вища кваліфікаційна комісія суддів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ити 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Борисова Сергія Анатолійовича, який займав посаду судді Дніпропетровського районного суду Дніпропетров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Бугрима Артема Миколайовича, який займав посаду судді Мар’їнського районного суду Донецької обла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Будко Наталі Владиславівни, яка займала посаду судді Донецького апеляційного господарського суд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одолаги Анатолія Васильовича, який займав посаду судді Зіньківського районного суду Полтав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Горобець Тетяни Володимирівни, яка займала посаду судді апеляційного суду Чернігів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юкарєвої Світлани Володимирівни, яка займала посаду судді Харківського апеляційного адміністративного су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Єременко Анни Валеріївни, яка займала посаду судді господарського суду Дніпропетровської обла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йченка Сергія Володимировича, який займав посаду судді Самарського районного суду міста Дніпропетровсь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льченко Наталії Анатоліївни, яка займала посаду судді Приморського районного суду міста Одес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амишевої Людмили Миколаївни, яка займала посаду судді Харківського апеляційного господарського су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олісниченка Андрія Григоровича, який займав посаду судді апеляційного суду Херсон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рикливого Олега Миколайовича, який займав посаду судді Приморського районного суду міста Одес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ушніренка Юрія Степановича, який займав посаду судді Приморського районного суду міста Одес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Лабунського Володимира Миколайовича, який займав посаду судді Приморського районного суду міста Одес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Луняченка Олександра Анатолійовича, який займав посаду судді Приморського районного суду міста Одес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алікової Елеонори Ігорівни, яка займала посаду судді господарського суду Донецької обла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асендича Василя Васильовича, який займав посаду судді Франківського районного суду міста Льв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ірошниченко Наталії Вячеславівни, яка займала посаду судді Самарського районного суду міста Дніпропетровсь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іцнея Володимира Федоровича, який займав посаду судді апеляційного суду Чернівец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уменка Івана Мефодійовича, який займав посаду судді Дніпропетровського апеляційного господарського су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икифорчука Миколи Івановича, який займав посаду судді господарського суду Одеської обла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Терзі Ігоря Георгійовича, який займав посаду судді Приморського районного суду міста Одес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Ширіної Юлії Михайлівни, яка займала посаду судді Центрально-Міського районного суду міста Горлівки Донецької обла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Яворського Івана Олександровича, який займав посаду судді Львівського апеляційного адміністративного суд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Котельви Катерини Олександрівни – судді Галицького районного суду міста Львова. 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60"/>
        <w:ind w:left="6372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В. Василенко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Ф. Весельська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49:00Z</dcterms:created>
  <dc:creator>Мусієнко Оксана Олегівна</dc:creator>
  <dc:description/>
  <cp:keywords/>
  <dc:language>en-US</dc:language>
  <cp:lastModifiedBy>Чулупин Ольга Василівна</cp:lastModifiedBy>
  <cp:lastPrinted>2018-04-04T14:49:00Z</cp:lastPrinted>
  <dcterms:modified xsi:type="dcterms:W3CDTF">2020-12-22T07:00:00Z</dcterms:modified>
  <cp:revision>7</cp:revision>
  <dc:subject/>
  <dc:title/>
</cp:coreProperties>
</file>