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лютого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8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</w:t>
      </w:r>
      <w:r>
        <w:rPr>
          <w:rFonts w:cs="Times New Roman" w:ascii="Times New Roman" w:hAnsi="Times New Roman"/>
          <w:sz w:val="28"/>
          <w:szCs w:val="28"/>
        </w:rPr>
        <w:t>Весельської Т.Ф., Заріцької А.О., Козлова А.Г.,      Лукаша Т.В., Луцюка П.С., Макарчука М.А., Мішина М.І., Прилипка С.М.,        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2"/>
          <w:szCs w:val="12"/>
        </w:rPr>
      </w:pPr>
      <w:r>
        <w:rPr>
          <w:rFonts w:eastAsia="Andale Sans UI;Arial Unicode M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Комісії від 29 січня 2018 року № 6/зп-18 призначено проведення 14 лютого 2018 року іспиту дл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58 суддів апеляційн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7 суддів, 1 суддя не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явився (надійшла заява про ІНФОРМАЦІЯ_1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ушень порядку складення іспиту у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(зі змінами) (далі – Положення),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та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Причини неявки судді Фаріонової О.М. на іспит Комісія вважає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ня суддями 14 лютого         2018 року анонімного письмового тестування 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ня суддями 14 лютого         2018 року практичного завдання 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изнати причини неявки судді Фаріонової О.М. на складення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 лютого 2018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становити, що питання про призначення дати та часу складення іспиту суддею Фаріоновою О.М.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45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2-28T11:51:00Z</cp:lastPrinted>
  <dcterms:modified xsi:type="dcterms:W3CDTF">2021-02-02T09:24:00Z</dcterms:modified>
  <cp:revision>11</cp:revision>
  <dc:subject/>
  <dc:title/>
</cp:coreProperties>
</file>