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7"/>
          <w:szCs w:val="27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val="uk-UA" w:eastAsia="ru-RU" w:bidi="ar-SA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val="uk-UA" w:eastAsia="ru-RU" w:bidi="ar-SA"/>
        </w:rPr>
        <w:t>02 квітня 2018 року</w:t>
        <w:tab/>
        <w:tab/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val="uk-UA" w:eastAsia="ru-RU" w:bidi="ar-SA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kern w:val="0"/>
          <w:sz w:val="24"/>
          <w:u w:val="single"/>
          <w:lang w:val="uk-UA" w:eastAsia="ru-RU" w:bidi="ar-SA"/>
        </w:rPr>
        <w:t>76/зп-1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оловуючого – Козьякова С.Ю.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ів Комісії: Бутенка В.І., Василенка А.В., Весельської Т.Ф., Гладія С.В., Заріцької А.О., Козлова А.Г., Луцюка П.С., Макарчука М.А., Мішина М.І., Прилипка С.М., Тітова Ю.Г., Шилової Т.С., Щотки С.О.,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"/>
          <w:sz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4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lang w:val="uk-UA" w:eastAsia="ar-SA"/>
        </w:rPr>
        <w:t>розглянувши питання про</w:t>
      </w:r>
      <w:r>
        <w:rPr>
          <w:rFonts w:cs="Times New Roman" w:ascii="Times New Roman" w:hAnsi="Times New Roman"/>
          <w:sz w:val="24"/>
          <w:lang w:val="uk-UA"/>
        </w:rPr>
        <w:t xml:space="preserve"> внесення змін до рішення Вищої кваліфікаційної комісії суддів України від 22 грудня 2017 року № 136/зп-17,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pacing w:val="-6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станов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>Підпунктом 3 пункту 1.3 розділу І Регламенту Вищої кваліфікаційної комісії суддів України, затвердженого рішенням Комісії від 13 жовтня 2016 року № 81/зп-16 (зі змінами) (далі – Регламент), визначено, що Комісія виконує функції та здійснює повноваження у складі палати з питань добору і публічної служби суддів і з питань, зокрема, внесення рекомендації про переведення судді відповідно до Закону України «Про судоустрій і статус суддів» (далі – Закон), крім переведення як дисциплінарної санкції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/>
        </w:rPr>
        <w:t>Згідно з рішенням Комісії від 01 листопада 2016 року № 138/зп-16 сформовано та затверджено персональний склад кваліфікаційної палати та палати з питань добору і публічної служби суддів.</w:t>
      </w:r>
    </w:p>
    <w:p>
      <w:pPr>
        <w:pStyle w:val="Normal"/>
        <w:shd w:fill="FFFFFF" w:val="clear"/>
        <w:autoSpaceDE w:val="false"/>
        <w:spacing w:lineRule="atLeast" w:line="24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ідповідно до частини сьомої статті 94 Закону, підпункту 2.1.6 розділу ІІ Регламенту у разі необхідності Комісія у пленарному складі може ухвалити рішення про залучення членів однієї палати до роботи іншої палати.</w:t>
      </w:r>
    </w:p>
    <w:p>
      <w:pPr>
        <w:pStyle w:val="Normal"/>
        <w:shd w:fill="FFFFFF" w:val="clear"/>
        <w:autoSpaceDE w:val="false"/>
        <w:spacing w:lineRule="atLeast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Рішенням Комісії від 22 грудня 2017 року № 136/зп-17 залучено до роботи палати з питань добору і публічної служби суддів Комісії членів кваліфікаційної палати Комісії Василенка А.В., Весельську Т.Ф., Козьякова С.Ю., Лукаша Т.В., Мішина М.І., Тітова Ю.Г., Шилову Т.С., Щотку С.О. у межах процедури переведення суддів без конкурсу у зв’язку з ліквідацією та утворенням судів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ми Комісії від 15 листопада 2016 року № 153/зп-16 та від 02 квітня 2018 року № 69/зп-18 внесено зміни до персональних складів палат Комісії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Станом на 02 квітня 2018 року в Комісії сформовано кваліфікаційну палату у складі таких членів Комісії: Козлов А.Г., Луцюк П.С., Мішин М.І., Прилипко С.М., Тітов Ю.Г., Устименко В.Є., Шилова Т.С., Щотка С.О.; палату з питань добору і публічної служби суддів у складі таких членів Комісії: Бутенко В.І., Василенко В.І., Весельська Т.Ф., Гладій С.В., Заріцька А.О., Козьякова С.Ю., Лукаш Т.В., Макарчук М.А.</w:t>
      </w:r>
    </w:p>
    <w:p>
      <w:pPr>
        <w:pStyle w:val="Normal"/>
        <w:shd w:fill="FFFFFF" w:val="clear"/>
        <w:autoSpaceDE w:val="false"/>
        <w:spacing w:lineRule="atLeast" w:line="24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>З метою продовження роботи відповідних членів Комісії у процедурі переведення суддів без конкурсу виникла необхідність внесення змін до рішення Комісії від 22 грудня 2017 року № 136/зп-17.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 xml:space="preserve">Комісія, заслухавши доповідача, обговоривши питання порядку денного, дійшла висновку про необхідність внесення змін до рішення Комісії від 22 грудня 2017 року </w:t>
        <w:br/>
        <w:t xml:space="preserve">№ 136/зп-17 з урахуванням нових сформованих складів палат Комісії. </w:t>
      </w:r>
    </w:p>
    <w:p>
      <w:pPr>
        <w:pStyle w:val="Normal"/>
        <w:shd w:fill="FFFFFF" w:val="clear"/>
        <w:autoSpaceDE w:val="false"/>
        <w:spacing w:lineRule="atLeast" w:line="24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Ураховуючи викладене, керуючись статтями 82, 92, 93, 94, 101 Закону, Регламентом, Комісія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иріш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  <w:t>внести зміни до рішення Комісії від 22 грудня 2017 року № 136/зп-17, виклавши резолютивну частину у такій редакції: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  <w:t xml:space="preserve">«залучити до роботи палати з питань добору і публічної служби суддів Комісії таких членів кваліфікаційної палати Комісії </w:t>
      </w:r>
      <w:r>
        <w:rPr>
          <w:rFonts w:cs="Times New Roman" w:ascii="Times New Roman" w:hAnsi="Times New Roman"/>
          <w:sz w:val="24"/>
          <w:lang w:val="uk-UA"/>
        </w:rPr>
        <w:t xml:space="preserve">Козлова А.Г., Луцюка П.С., Мішина М.І., </w:t>
        <w:br/>
        <w:t xml:space="preserve">Прилипка С.М., Тітова Ю.Г., Устименко В.Є., Шилову Т.С., Щотку С.О. у межах процедури переведення суддів 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без конкурсу у випадках реорганізації, ліквідації або припинення роботи суду, в якому такий суддя обіймає посаду судді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  <w:t>.»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pacing w:val="2"/>
          <w:sz w:val="24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lang w:val="uk-UA" w:eastAsia="en-US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lang w:val="uk-UA"/>
        </w:rPr>
        <w:t>Головуючий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uk-UA"/>
        </w:rPr>
        <w:t>С.Ю. Козья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uk-UA"/>
        </w:rPr>
        <w:t>В.І. Бутенко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.В. Василенко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.Ф. Весельська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.В. Гладій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.О. Заріцька</w:t>
      </w:r>
    </w:p>
    <w:p>
      <w:pPr>
        <w:pStyle w:val="Normal"/>
        <w:shd w:fill="FFFFFF" w:val="clear"/>
        <w:spacing w:lineRule="auto" w:line="480"/>
        <w:ind w:left="7655" w:hanging="0"/>
        <w:rPr/>
      </w:pPr>
      <w:r>
        <w:rPr>
          <w:rFonts w:cs="Times New Roman" w:ascii="Times New Roman" w:hAnsi="Times New Roman"/>
          <w:sz w:val="24"/>
          <w:lang w:val="uk-UA"/>
        </w:rPr>
        <w:t>А.Г. Козлов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.С. Луцюк 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.А. Макарчук 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.І. Мішин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.М. Прилипко</w:t>
      </w:r>
    </w:p>
    <w:p>
      <w:pPr>
        <w:pStyle w:val="Normal"/>
        <w:shd w:fill="FFFFFF" w:val="clear"/>
        <w:spacing w:lineRule="auto" w:line="480"/>
        <w:ind w:left="7655" w:hanging="0"/>
        <w:rPr/>
      </w:pPr>
      <w:r>
        <w:rPr>
          <w:rFonts w:cs="Times New Roman" w:ascii="Times New Roman" w:hAnsi="Times New Roman"/>
          <w:sz w:val="24"/>
          <w:lang w:val="uk-UA"/>
        </w:rPr>
        <w:t xml:space="preserve">Ю.Г. </w:t>
      </w:r>
      <w:r>
        <w:rPr>
          <w:rFonts w:cs="Times New Roman" w:ascii="Times New Roman" w:hAnsi="Times New Roman"/>
          <w:sz w:val="24"/>
        </w:rPr>
        <w:t>Тітов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С. Шилова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.О. Щотк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Mangal;Courier New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Highlight">
    <w:name w:val="highlight"/>
    <w:qFormat/>
    <w:rPr/>
  </w:style>
  <w:style w:type="character" w:styleId="Style17">
    <w:name w:val="Ниж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7:26:00Z</dcterms:created>
  <dc:creator>Мусієнко Оксана Олегівна</dc:creator>
  <dc:description/>
  <cp:keywords/>
  <dc:language>en-US</dc:language>
  <cp:lastModifiedBy>Чулупин Ольга Василівна</cp:lastModifiedBy>
  <cp:lastPrinted>2018-06-07T19:25:00Z</cp:lastPrinted>
  <dcterms:modified xsi:type="dcterms:W3CDTF">2020-12-21T14:32:00Z</dcterms:modified>
  <cp:revision>6</cp:revision>
  <dc:subject/>
  <dc:title/>
</cp:coreProperties>
</file>