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673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асиленка А.В.,</w:t>
      </w:r>
      <w:r>
        <w:rPr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ріцької А.О.,  Козлова А.Г., Лукаша Т.В., Луцюка П.С., Макарчука М.А., Мішина М.І., Тітова Ю.Г., Устименко 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6"/>
          <w:szCs w:val="26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призначено проведення 05 березня 2018 року іспиту для 57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апеляційн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57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ушень порядку складення іспиту у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результатами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55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55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, які успішно склали іспит, та розпочати проведення з ними співбесід з 11</w:t>
      </w:r>
      <w:r>
        <w:rPr>
          <w:rFonts w:eastAsia="Times New Roman" w:cs="Times New Roman" w:ascii="Times New Roman" w:hAnsi="Times New Roman"/>
          <w:color w:val="FF0000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віт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ня суддями 05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ня суддями 05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почати проведення співбесід з 11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вітня 2018 ро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А.В. Василенко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4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51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3-22T15:06:00Z</cp:lastPrinted>
  <dcterms:modified xsi:type="dcterms:W3CDTF">2021-02-01T14:03:00Z</dcterms:modified>
  <cp:revision>8</cp:revision>
  <dc:subject/>
  <dc:title/>
</cp:coreProperties>
</file>