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78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Комісії від 07 червня 2018 року № 133/зп-18 призначено проведення 23 липня 2018 року іспиту для 63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9 суддів. Судді Біла-Кисельова Анна Анатоліївна, Павловська Інна Андріївна, Семенова Людмила Михайлівна та Сєрікова Олена Олег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Рішенням Комісії від 07 вересня 2018 року № 194/зп-18 причини неявки суддів Білої-Кисельової А.А., Павловської І.А. та Семенової Л.М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ішенням Вищої ради правосуддя суддю Дружківського міського суду Донецької області Сєрікову О.О.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9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9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23 липня    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23 липня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3:00Z</dcterms:created>
  <dc:creator>Мусієнко Оксана Олегівна</dc:creator>
  <dc:description/>
  <cp:keywords/>
  <dc:language>en-US</dc:language>
  <cp:lastModifiedBy>Чулупин Ольга Василівна</cp:lastModifiedBy>
  <cp:lastPrinted>2018-11-26T11:31:00Z</cp:lastPrinted>
  <dcterms:modified xsi:type="dcterms:W3CDTF">2021-01-19T12:33:00Z</dcterms:modified>
  <cp:revision>8</cp:revision>
  <dc:subject/>
  <dc:title/>
</cp:coreProperties>
</file>