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 липня 2018 року</w:t>
        <w:tab/>
        <w:tab/>
        <w:tab/>
        <w:tab/>
        <w:tab/>
        <w:t xml:space="preserve"> </w:t>
        <w:tab/>
        <w:tab/>
        <w:tab/>
        <w:tab/>
        <w:t xml:space="preserve">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val="ru-RU" w:eastAsia="ru-RU"/>
        </w:rPr>
        <w:t>181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12"/>
          <w:szCs w:val="12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12"/>
          <w:szCs w:val="12"/>
        </w:rPr>
      </w:pPr>
      <w:r>
        <w:rPr>
          <w:rFonts w:cs="Times New Roman" w:ascii="Times New Roman" w:hAnsi="Times New Roman"/>
          <w:bCs/>
          <w:spacing w:val="-1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6"/>
          <w:szCs w:val="26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6"/>
          <w:szCs w:val="26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12"/>
          <w:szCs w:val="12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12"/>
          <w:szCs w:val="12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Бутенка В.І., Василенка А.В., </w:t>
      </w:r>
      <w:r>
        <w:rPr>
          <w:rFonts w:cs="Times New Roman" w:ascii="Times New Roman" w:hAnsi="Times New Roman"/>
          <w:sz w:val="26"/>
          <w:szCs w:val="26"/>
        </w:rPr>
        <w:t>Весельської Т.Ф., Гладія С.В., Заріцької А.О., Козлова А.Г., Лукаша Т.В., Луцюка П.С., Мішина М.І., Прилипка С.М., Тітова Ю.Г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12"/>
          <w:szCs w:val="12"/>
        </w:rPr>
      </w:pPr>
      <w:r>
        <w:rPr>
          <w:rFonts w:eastAsia="Andale Sans UI;Arial Unicode MS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6"/>
          <w:szCs w:val="26"/>
        </w:rPr>
        <w:t>розглянувши питання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12"/>
          <w:szCs w:val="12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2"/>
          <w:szCs w:val="12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>Рішеннями Комісії від 02 березня 2018 року № 33/зп-18 та від 26 квітня 2018 року № 99/зп-18 призначено проведення 16 травня 2018 року іспиту для 62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 суддів місцевих судів (циві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Крім того, судді Краснодонського міськрайонного суду Луганської області Горобцю В.О. рішенням Комісії від 12 квітня 2018 року № 83/зп-18 визначено дату проведення іспиту під час процедури кваліфікаційного оцінювання на відповідність займаній посаді – 16 травня 2018 ро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 іспиті взяли участь 58 суддів. Судді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Гайда-Герасименко Олена Дмитрівна, Горобець Віталій Олександрович, Кваша Ірина Михайлівна,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Тимофєєва Ганна Леонідівна та Чудопалова Світлана Вікторівна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ею Краснодонського міськрайонного суду Луганської області Горобцем В.О. підтверджено причини неявки ІНФОРМАЦІЯ_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ею Чорнобаївського районного суду Черкаської області Квашею І.М. підтверджено причини неявки ІНФОРМАЦІЯ_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ею Добропільського міськрайонного суду Донецької області Тимофєєвою Г.Л. підтверджено причини неявки ІНФОРМАЦІЯ _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ею Київського районного суду міста Донецька Чудопаловою С.В. підтверджено причини неявки ІНФОРМАЦІЯ_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ею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Білгород-Дністровського міськрайонного суду Одеської області Гайдою-Герасименко О.Д.</w:t>
      </w:r>
      <w:r>
        <w:rPr>
          <w:rFonts w:eastAsia="Times New Roman" w:cs="Times New Roman" w:ascii="Times New Roman" w:hAnsi="Times New Roman"/>
          <w:color w:val="FF0000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підтверджено причини неявки ІНФОРМАЦІЯ_5.</w:t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Крім того, рішенням Вищої ради правосуддя від 05 липня 2018 року суддю Гайду-Герасименко О.Д., тимчасово, строком на три місяці, відсторонено від здійснення правосуддя з позбавленням права на отримання доплат до посадового окладу судді та направленням до Національної школи суддів України для проходження курсу підвищення кваліфікації з питань застосування процесуального законодавства щодо розгляду справ позовного провадження та подальшим кваліфікаційним оцінюванням для підтвердження здатності здійснювати правосуддя у відповідному су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6"/>
          <w:szCs w:val="26"/>
        </w:rPr>
        <w:t>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6"/>
          <w:szCs w:val="26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ми Комісії від 02 березня 2018 року № 33/зп-18 та від 26 квітня 2018 року № 99/зп-18 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 xml:space="preserve">57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6"/>
          <w:szCs w:val="26"/>
        </w:rPr>
        <w:t>іспиту.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6"/>
          <w:szCs w:val="26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57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 xml:space="preserve"> суддів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 xml:space="preserve">Причини неявки на іспит суддів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Горобця В.О., Кваші І.М., Тимофєєвої Г.Л. та Чудопалової С.В.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Комісія вважає поважними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6"/>
          <w:szCs w:val="26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пинити проведення кваліфікаційного оцінювання на відповідність судді займаній посаді,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призначеного рішенням Вищої кваліфікаційної комісії суддів України від 01 лютого 2018 року № 8/зп-18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удді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Білгород-Дністровського міськрайонного суду Одеської області Гайди-Герасименко Олени Дмитрів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складеного суддями 16 трав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виконаного суддями 16 травня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изнати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причини неявки суддів Горобця Віталія Олександровича, Кваші Ірини Михайлівни,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Тимофєєвої Ганни Леонідівни та Чудопалової Світлани Вікторівни на складення 16 травн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2018 року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іспи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становити, що питання про призначення дати та часу складення іспиту суддями Горобцем Віталієм Олександровичем, Квашею Іриною Михайлівною,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Тимофєєвою Ганною Леонідівною та Чудопаловою Світланою Вікторівною 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Г. Козлов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.Є. Устименко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С. Шилова</w:t>
      </w:r>
    </w:p>
    <w:p>
      <w:pPr>
        <w:pStyle w:val="Normal"/>
        <w:widowControl w:val="false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50:00Z</dcterms:created>
  <dc:creator>Мусієнко Оксана Олегівна</dc:creator>
  <dc:description/>
  <cp:keywords/>
  <dc:language>en-US</dc:language>
  <cp:lastModifiedBy>Яковенко Надія Костянтинівна</cp:lastModifiedBy>
  <cp:lastPrinted>2018-07-27T11:54:00Z</cp:lastPrinted>
  <dcterms:modified xsi:type="dcterms:W3CDTF">2021-02-19T07:32:00Z</dcterms:modified>
  <cp:revision>15</cp:revision>
  <dc:subject/>
  <dc:title/>
</cp:coreProperties>
</file>