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грудня 2018 року</w:t>
        <w:tab/>
        <w:tab/>
        <w:tab/>
        <w:tab/>
        <w:tab/>
        <w:tab/>
        <w:tab/>
        <w:tab/>
        <w:tab/>
        <w:t xml:space="preserve">     м. 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326/зп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Василенка А.В., Весельської Т.Ф., </w:t>
      </w:r>
      <w:r>
        <w:rPr>
          <w:rFonts w:cs="Times New Roman" w:ascii="Times New Roman" w:hAnsi="Times New Roman"/>
          <w:sz w:val="26"/>
          <w:szCs w:val="26"/>
        </w:rPr>
        <w:t>Заріцької А.О.,  Козлова А.Г., Лукаша Т.В., Луцюка П.С., Мішина М.І., Прилипка С.М.,  Тітова Ю.Г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розглянувши питання про визначення загальних результатів першого етапу «Іспит» та допуск до другого етапу кваліфікаційного оцінювання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» у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 межах конкурсу на зайняття 12 вакантних посад суддів </w:t>
      </w:r>
      <w:r>
        <w:rPr>
          <w:rFonts w:cs="Times New Roman" w:ascii="Times New Roman" w:hAnsi="Times New Roman"/>
          <w:sz w:val="26"/>
          <w:szCs w:val="26"/>
          <w:lang w:eastAsia="ru-RU"/>
        </w:rPr>
        <w:t>Апеляційної палати Вищого антикорупційного суду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>, оголошеного Вищою кваліфікаційною комісією суддів України 02 серпня 2018 ро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ішенням Комісії від 18 жовтня 2018 року № 230/зп-18 призначено виконання 14 листопада 2018 року практичного завдання під час іспиту 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у межах кваліфікаційного оцінювання на зайняття 12 вакантних посад суддів </w:t>
      </w:r>
      <w:r>
        <w:rPr>
          <w:rFonts w:cs="Times New Roman" w:ascii="Times New Roman" w:hAnsi="Times New Roman"/>
          <w:sz w:val="26"/>
          <w:szCs w:val="26"/>
          <w:lang w:eastAsia="ru-RU"/>
        </w:rPr>
        <w:t>Апеляційної палати Вищого антикорупційного су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ішенням Комісії від 13 листопада 2018 року № 256/зп-18 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до виконання практичного завдання допущено </w:t>
      </w:r>
      <w:r>
        <w:rPr>
          <w:rFonts w:cs="Times New Roman" w:ascii="Times New Roman" w:hAnsi="Times New Roman"/>
          <w:sz w:val="26"/>
          <w:szCs w:val="26"/>
          <w:lang w:eastAsia="ru-RU"/>
        </w:rPr>
        <w:t>48</w:t>
      </w:r>
      <w:r>
        <w:rPr>
          <w:rFonts w:cs="Times New Roman" w:ascii="Times New Roman" w:hAnsi="Times New Roman"/>
          <w:sz w:val="26"/>
          <w:szCs w:val="26"/>
        </w:rPr>
        <w:t xml:space="preserve"> учасник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 w:bidi="ru-RU"/>
        </w:rPr>
        <w:t>Для виконання практичного завдання з’явились усі допущені до нього учас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Під час </w:t>
      </w:r>
      <w:r>
        <w:rPr>
          <w:rFonts w:cs="Times New Roman" w:ascii="Times New Roman" w:hAnsi="Times New Roman"/>
          <w:sz w:val="26"/>
          <w:szCs w:val="26"/>
        </w:rPr>
        <w:t>виконання практичного завд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1) учасник Гафяк Віктор Михайлович відмовився від складення іспиту, що посвідчено відповідним актом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учасник з індивідуальним кодом 0015648 порушив порядок складення іспиту, що посвідчено у відповідному протоколі (використовував рішення Європейського суду з прав людини невидавничого тиражуванн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заштатних ситуацій, які б мали значення для встановлення результатів іспиту, не зафіксовано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6"/>
          <w:sz w:val="26"/>
          <w:szCs w:val="26"/>
          <w:lang w:eastAsia="ru-RU" w:bidi="ru-RU"/>
        </w:rPr>
        <w:t>Сканування та завантаження практичних завдань для перевірки здійснювалося у приміщенні Комісії за адресою: м. Київ, вул. Механізаторів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pacing w:val="6"/>
          <w:sz w:val="26"/>
          <w:szCs w:val="26"/>
          <w:lang w:eastAsia="ru-RU" w:bidi="ru-RU"/>
        </w:rPr>
        <w:t>На сьогодні перевірку практичних завдань заверше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довані результати оцінювання </w:t>
      </w:r>
      <w:r>
        <w:rPr>
          <w:rFonts w:cs="Times New Roman" w:ascii="Times New Roman" w:hAnsi="Times New Roman"/>
          <w:spacing w:val="6"/>
          <w:sz w:val="26"/>
          <w:szCs w:val="26"/>
          <w:lang w:eastAsia="ru-RU" w:bidi="ru-RU"/>
        </w:rPr>
        <w:t xml:space="preserve">практичних завдань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рилюднено на офіційному веб-сайті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З огляду на наведене є необхідність затвердити кодовані результати виконаних </w:t>
      </w:r>
      <w:r>
        <w:rPr>
          <w:rFonts w:cs="Times New Roman" w:ascii="Times New Roman" w:hAnsi="Times New Roman"/>
          <w:spacing w:val="6"/>
          <w:sz w:val="26"/>
          <w:szCs w:val="26"/>
          <w:lang w:eastAsia="ru-RU" w:bidi="ru-RU"/>
        </w:rPr>
        <w:t xml:space="preserve">практичних завдань </w:t>
      </w:r>
      <w:r>
        <w:rPr>
          <w:rFonts w:cs="Times New Roman" w:ascii="Times New Roman" w:hAnsi="Times New Roman"/>
          <w:sz w:val="26"/>
          <w:szCs w:val="26"/>
        </w:rPr>
        <w:t>та дослідити його декодовані результа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 03 листопада 2016 року № 143/зп-16 (зі змінами, далі – Положення), </w:t>
      </w:r>
      <w:r>
        <w:rPr>
          <w:rFonts w:cs="Times New Roman" w:ascii="Times New Roman" w:hAnsi="Times New Roman"/>
          <w:sz w:val="26"/>
          <w:szCs w:val="26"/>
        </w:rPr>
        <w:t xml:space="preserve">Комісія ухвалює рішення про затвердженн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деперсоніфікованих (кодованих) та персоніфікованих (декодованих) результатів анонімного письмового тестування та практичного завданн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Кодовані та декодовані результати анонімного письмового тестування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 під час іспиту у межах кваліфікаційного оцінювання кандидатів на зайняття вакантних посад суддів </w:t>
      </w:r>
      <w:r>
        <w:rPr>
          <w:rFonts w:cs="Times New Roman" w:ascii="Times New Roman" w:hAnsi="Times New Roman"/>
          <w:sz w:val="26"/>
          <w:szCs w:val="26"/>
          <w:lang w:eastAsia="ru-RU"/>
        </w:rPr>
        <w:t>Апеляційної палати Вищого антикорупційного суду затверджено 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ішенням Комісії від 13 листопада 2018 року № 256/зп-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З огляду на наведене є необхідність затвердити кодовані результати практичного завдання та дослідити її декодовані результ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пунктом 14 розділу V Порядку мінімально допустимий бал практичного завдання та іспиту визначається на основі рейтингу учасників з урахуванням кількості посад суддів, на які оголошено конкурс. Мінімально допустимі бали встановлюються Комісією до початку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йтинг стадій іспиту (анонімного письмового тестування, практичного завдання) та іспиту формується відповідно до кількості набраних учасниками балів (від більшого до меншого), де кожному учаснику визначається окрема позиці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ники, які не набрали мінімально допустимого бала анонімного письмового тестування, визнаються такими, що не підтвердили здатності здійснювати правосуддя у відповідному суді незалежно від результату другої стадії іспиту (за наявності), і припиняють участь у конкурс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інімально допустимий бал практичного завдання становить 60 відсотків від максимально можливого бала за відповідну стадію іспиту, якщо рішенням Комісії не встановлено більший мінімально допустимого б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 другого етапу кваліфікаційного оцінювання допускаються учасники, які набрали мінімально допустимий і більший бал іспиту (у разі набрання мінімально допустимого і більшого бала анонімного письмового тестування) у кількості, що є втричі більшою від кількості вакантних посад суддів, на які оголошено конкурс, за умови набрання мінімально допустимого бала і більшого бала за ісп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інімально допустимий бал іспиту є сумою мінімально допустимих балів його стадій і становить 60 відсотків від максимально можливого бала за іспит, якщо рішенням Комісії не встановлено більший мінімально допустимий бал іспи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ідповідно до приписів пункту 8 глави 1 розділу ІV Порядку проведення іспиту та методики встановлення його результатів у процедурі кваліфікаційного оцінювання, затвердженого рішенням Комісії від 04 листопада 2016 року № 144/зп-16 (зі змінами,  далі – Порядок), учасник іспиту, який відмовитися від його складення, вважається таким, що не склав ісп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говоривши питання порядку денного, Комісія дійшла висновку про можливість затвердження рейтингових кодованих і декодованих результатів практичного завдання, а також результатів іспиту з урахуванням та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о можливий бал практичного завдання – 120, а іспиту загалом – 2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 початку проведення іспиту 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під час кваліфікаційного оцінювання в межах </w:t>
      </w:r>
      <w:r>
        <w:rPr>
          <w:rFonts w:cs="Times New Roman" w:ascii="Times New Roman" w:hAnsi="Times New Roman"/>
          <w:sz w:val="26"/>
          <w:szCs w:val="26"/>
          <w:lang w:eastAsia="ru-RU"/>
        </w:rPr>
        <w:t>оголошеного Вищою кваліфікаційною комісією суддів України 02 серпня 2018 року конкурсу на зайняття вакантних посад суддів Апеляційної палати Вищого антикорупційного суду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 інший мінімально допустимий бал, ніж визначен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ком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>, Комісією не встановлювався. З огляду на це мінімально допустимий бал практичного завдання – 72, а іспиту – 12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  <w:lang w:eastAsia="ru-RU" w:bidi="ru-RU"/>
        </w:rPr>
        <w:t xml:space="preserve">Кількість вакантних посад суддів </w:t>
      </w:r>
      <w:r>
        <w:rPr>
          <w:rFonts w:cs="Times New Roman" w:ascii="Times New Roman" w:hAnsi="Times New Roman"/>
          <w:sz w:val="26"/>
          <w:szCs w:val="26"/>
          <w:lang w:eastAsia="ru-RU"/>
        </w:rPr>
        <w:t>Апеляційної палати Вищого антикорупційного суду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>, на які 02 серпня 2018 року оголошено конкурс, – 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6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ількість учасників, яка є втричі більшою від кількості вакантних посад суддів, на які оголошено конкурс, – 36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  <w:lang w:eastAsia="ru-RU" w:bidi="ru-RU"/>
        </w:rPr>
        <w:t xml:space="preserve">Бал, набраний учасником іспиту, який займає 36 позицію у рейтингу результаті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іспиту, – 119, та є таким, що менший за мінімально допустимий бал іспи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ількість осіб, які набрали мінімально допустимий і більший бал іспиту – 3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 огляду на наведене Комісія вважає необхідним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«Дослідження досьє та проведення співбесіди»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у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 межах конкурсу на зайняття вакантних посад суддів </w:t>
      </w:r>
      <w:r>
        <w:rPr>
          <w:rFonts w:cs="Times New Roman" w:ascii="Times New Roman" w:hAnsi="Times New Roman"/>
          <w:sz w:val="26"/>
          <w:szCs w:val="26"/>
          <w:lang w:eastAsia="ru-RU"/>
        </w:rPr>
        <w:t>Апеляційної палати Вищого антикорупційного суду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2 учасника, 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>які займають вищі позиції у рейтингу результатів іспиту з урахуванням суми балів за тестування та практичне завдання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 xml:space="preserve">81, 83–85, 88, 91, 93 та 101 Закону, Положення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 Порядком</w:t>
      </w:r>
      <w:r>
        <w:rPr>
          <w:rFonts w:cs="Times New Roman" w:ascii="Times New Roman" w:hAnsi="Times New Roman"/>
          <w:sz w:val="26"/>
          <w:szCs w:val="26"/>
        </w:rPr>
        <w:t>, Комісі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знати порушення порядку складення іспиту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опущен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часником з індивідуальним кодом 0015648 під час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 кваліфікаційного оцінювання у межах процедури конкурсу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зайняття вакантних посад суддів Апеляційної палати Вищого антикорупційного суд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таким, що не є істотним і не має суттєвого впливу на встановлення результатів цього іспи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рейтингові кодовані результати виконаного 14 листопада             2018 року 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практичного завдання на етапі іспиту під час кваліфікаційного оцінювання у межах процедури конкурсу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зайняття вакантних посад суддів Апеляційної палати Вищого антикорупційного суд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рейтингові декодовані результати виконаного 14 листопада             2018 року 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практичного завдання на етапі іспиту під час кваліфікаційного оцінювання у межах процедури конкурсу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зайняття вакантних посад суддів Апеляційної палати Вищого антикорупційного суд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рейтингові результати складеного 12 та 14 листопада 2018 року 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іспиту під час кваліфікаційного оцінювання у межах процедури конкурсу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зайняття вакантних посад суддів Апеляційної палати Вищого антикорупційного суд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Допустити до другого етапу кваліфікаційного оцінювання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» 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в межах оголошеного 02 серпня 2018 року конкурсу на зайняття 12 вакантних посад суддів </w:t>
      </w:r>
      <w:r>
        <w:rPr>
          <w:rFonts w:cs="Times New Roman" w:ascii="Times New Roman" w:hAnsi="Times New Roman"/>
          <w:sz w:val="26"/>
          <w:szCs w:val="26"/>
          <w:lang w:eastAsia="ru-RU"/>
        </w:rPr>
        <w:t>Апеляційної палати Вищого антикорупційного суду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 32  учасника, які займають вищі позиції у рейтингових результатах іспиту,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ідмовити у допуску 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до другого етапу кваліфікаційного оцінювання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»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, визнати такими, що не склали іспиту, не підтвердили здатності здійснювати правосуддя в </w:t>
      </w:r>
      <w:r>
        <w:rPr>
          <w:rFonts w:cs="Times New Roman" w:ascii="Times New Roman" w:hAnsi="Times New Roman"/>
          <w:sz w:val="26"/>
          <w:szCs w:val="26"/>
          <w:lang w:eastAsia="ru-RU"/>
        </w:rPr>
        <w:t>Апеляційній палаті Вищого антикорупційного суду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 та припинили участь в оголошеному 02 серпня 2018 року конкурсі на зайняття 12 вакантних посад суддів </w:t>
      </w:r>
      <w:r>
        <w:rPr>
          <w:rFonts w:cs="Times New Roman" w:ascii="Times New Roman" w:hAnsi="Times New Roman"/>
          <w:sz w:val="26"/>
          <w:szCs w:val="26"/>
          <w:lang w:eastAsia="ru-RU"/>
        </w:rPr>
        <w:t>Апеляційної палати Вищого антикорупційного суду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>, 16  учасників, які займають нижчі позиції у рейтингових результатах іспиту, згідно з додатком 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рилюднити на офіційному веб-сайті Комісії інформацію про результати першого етапу кваліфікаційного оцінювання «Іспит» під час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 оголошеного 02 серпня         2018 року конкурсу на зайняття 12 вакантних посад суддів </w:t>
      </w:r>
      <w:r>
        <w:rPr>
          <w:rFonts w:cs="Times New Roman" w:ascii="Times New Roman" w:hAnsi="Times New Roman"/>
          <w:sz w:val="26"/>
          <w:szCs w:val="26"/>
          <w:lang w:eastAsia="ru-RU"/>
        </w:rPr>
        <w:t>Апеляційній палаті Вищого антикорупційного суд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гідно з додатком 6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ловуючий 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В. Василен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 Козл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Calibri" w:cs="Calibri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58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1-02T12:46:00Z</cp:lastPrinted>
  <dcterms:modified xsi:type="dcterms:W3CDTF">2021-02-18T07:23:00Z</dcterms:modified>
  <cp:revision>13</cp:revision>
  <dc:subject/>
  <dc:title/>
</cp:coreProperties>
</file>