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берез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48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асиленка А.В.,</w:t>
      </w:r>
      <w:r>
        <w:rPr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злова А.Г., Лукаша Т.В., Луцюка П.С.,</w:t>
        <w:br/>
        <w:t xml:space="preserve">Мішина М.І., Прилипка С.М., Тітова Ю.Г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29 січня 2018 року № 6/зп-18 та від 06 лютого 2018 року № 13/зп-18 призначено проведення 22 лютого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 суддів апеляційних судів (господарськ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60 суддів, судді Науменко І.М., Лисенко В.А. і Татенко В.М.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явилися для складення іспиту. Зокрема, від судді Науменка Івана Мефодійовича до Комісії надійшла заява від 15 лютого 2018 року з інформацією про подання до Вищої ради правосуддя заяви про звільнення з посади судді у відстав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м того, рішеннями Вищої ради правосуддя двох суддів, стосовно яких призначено оцінювання, звільнено з відповідних поса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исенко Валентину Анатоліївну – з посади судді Одеського апеляційного господарського суду (рішення від 22 лютого 2018 ро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атенка Валерія Миколайовича – з посади судді Донецького апеляційного господарського суду (рішення від 15 лютого 2018 рок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Суддю Одеського апеляційного господарського суду Жекова Володимира Івановича, який брав участь в іспиті, рішенням Вищої ради правосуддя від 01 березня 2018 року звільнено із займаної посади у зв’язку з поданням заяви про відста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рушень порядку складення іспиту в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та від 06 лютого 2018 року № 1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50 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,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з яких 34 суд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лали тестування з метою перевірки особистих морально-психологічних якостей і загальних зді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 xml:space="preserve">бговоривши питання порядку денного, дійшла висновку про необхідність припинення кваліфікаційного оцінювання стосовно суддів, яких рішеннями Вищої ради правосуддя звільнено з відповідних посад.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співбесід з 30</w:t>
      </w:r>
      <w:r>
        <w:rPr>
          <w:rFonts w:eastAsia="Times New Roman" w:cs="Times New Roman" w:ascii="Times New Roman" w:hAnsi="Times New Roman"/>
          <w:b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березня 2018 року із суддями, які склал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стування з метою перевірки особистих морально-психологічних якостей і загальних здіб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пунктом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 20 р</w:t>
      </w:r>
      <w:r>
        <w:rPr>
          <w:rFonts w:cs="Times New Roman" w:ascii="Times New Roman" w:hAnsi="Times New Roman"/>
          <w:sz w:val="27"/>
          <w:szCs w:val="27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ого рішенням Вищої кваліфікаційної комісії суддів України від 20 жовтня 2017 року № 106/зп-17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исенко Валентини Анатоліївни та Жекова Володимира Івановича, які займали посади суддів Одеського апеляційного господарського суду, а також стосовно Татенка Валерія Миколайовича, який займав посаду судді Донецького апеляційного господарського су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ня суддями 22 лютого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ня суддями 22 лютого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почати проведення співбесід з 30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резня 2018 року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із суддям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5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24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12T10:52:00Z</cp:lastPrinted>
  <dcterms:modified xsi:type="dcterms:W3CDTF">2021-02-02T13:23:00Z</dcterms:modified>
  <cp:revision>12</cp:revision>
  <dc:subject/>
  <dc:title/>
</cp:coreProperties>
</file>