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6 лютого 2018 року</w:t>
        <w:tab/>
        <w:tab/>
        <w:tab/>
        <w:tab/>
        <w:tab/>
        <w:tab/>
        <w:tab/>
        <w:tab/>
        <w:tab/>
        <w:t xml:space="preserve">     м. Київ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13/зп-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12"/>
          <w:szCs w:val="12"/>
        </w:rPr>
      </w:pPr>
      <w:r>
        <w:rPr>
          <w:rFonts w:cs="Times New Roman" w:ascii="Times New Roman" w:hAnsi="Times New Roman"/>
          <w:bCs/>
          <w:spacing w:val="-1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6"/>
          <w:szCs w:val="26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12"/>
          <w:szCs w:val="12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12"/>
          <w:szCs w:val="1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Бутенка В.І., Василенка А.В., </w:t>
      </w:r>
      <w:r>
        <w:rPr>
          <w:rFonts w:cs="Times New Roman" w:ascii="Times New Roman" w:hAnsi="Times New Roman"/>
          <w:sz w:val="26"/>
          <w:szCs w:val="26"/>
        </w:rPr>
        <w:t>Заріцької А.О., Козлова А.Г., Лукаша Т.В., Луцюка П.С., Макарчука М.А., Мішина М.І., Прилипка С.М., Тітова Ю.Г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12"/>
          <w:szCs w:val="12"/>
        </w:rPr>
      </w:pPr>
      <w:r>
        <w:rPr>
          <w:rFonts w:eastAsia="Andale Sans UI;Arial Unicode MS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12"/>
          <w:szCs w:val="12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6"/>
          <w:szCs w:val="26"/>
        </w:rPr>
        <w:t>розглянувши питання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про визначення іспиту в межах к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аліфікаційного оцінювання окремих суддів місцевих та апеляційних судів на відповідність займаній посаді, призначеного рішенням Вищої кваліфікаційної комісії суддів України від 01 лютого 2018 рок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Рішенням Вищої кваліфікаційної комісії суддів України від 01 лютого 2018 року призначено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к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аліфікаційне оцінювання окремих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суддів місцевих та апеляційних судів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ідповідно до пунк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розділу 1 Порядку проведення іспиту та методики встановлення його результатів у процедурі кваліфікаційного оцінювання, затвердженого рішенням Комісії від 04 листопада 2016 року № 144/зп-16                (далі – Порядок), іспит проводиться з урахуванням інстанційності та спеціалізації відповідного су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 метою врахування спеціалізації суддів під час проведення кваліфікаційного оцінювання на офіційному веб-сайті Комісії діяла електронна система реєстрації намірів. Відповідні повідомлення подавалися суддями до Комісії  особисто та засобами поштового зв’яз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Інформація про спеціалізацію суддів, відповідно до якої заплановано проведення оцінювання,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оприлюднювалася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говоривши питання порядку денного, взявши до уваги наміри суддів щодо спеціалізації проходження кваліфікаційного оцінювання та відомості суддівських досьє, Комісія вирішила призначити проведення іспиту в межах процедури кваліфікаційного оцінювання суддів на відповідність займаній посаді та затвердити його графік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>83–85, 93 та 101, пунктом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uk-UA"/>
        </w:rPr>
        <w:t xml:space="preserve"> 20 р</w:t>
      </w:r>
      <w:r>
        <w:rPr>
          <w:rFonts w:cs="Times New Roman" w:ascii="Times New Roman" w:hAnsi="Times New Roman"/>
          <w:sz w:val="26"/>
          <w:szCs w:val="26"/>
        </w:rPr>
        <w:t>озділу XII «Прикінцеві та перехідні положення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у України «Про судоустрій і статус суддів» та Порядком, Комісі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w w:val="9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w w:val="98"/>
          <w:sz w:val="26"/>
          <w:szCs w:val="26"/>
          <w:lang w:eastAsia="ru-RU"/>
        </w:rPr>
        <w:t xml:space="preserve">Встановити проведення іспиту </w:t>
      </w:r>
      <w:r>
        <w:rPr>
          <w:rFonts w:eastAsia="Times New Roman" w:cs="Times New Roman" w:ascii="Times New Roman" w:hAnsi="Times New Roman"/>
          <w:w w:val="98"/>
          <w:sz w:val="26"/>
          <w:szCs w:val="26"/>
          <w:lang w:eastAsia="ru-RU" w:bidi="ru-RU"/>
        </w:rPr>
        <w:t>в межах к</w:t>
      </w:r>
      <w:r>
        <w:rPr>
          <w:rFonts w:eastAsia="Times New Roman" w:cs="Times New Roman" w:ascii="Times New Roman" w:hAnsi="Times New Roman"/>
          <w:spacing w:val="2"/>
          <w:w w:val="98"/>
          <w:sz w:val="26"/>
          <w:szCs w:val="26"/>
          <w:lang w:eastAsia="ru-RU" w:bidi="ru-RU"/>
        </w:rPr>
        <w:t>валіфікаційного оцінювання окремих суддів місцевих та апеляційних судів на відповідність займаній посаді, призначеного рішенням Вищої кваліфікаційної комісії суддів України від 01 лютого 2018 рок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лютого 2018 року – для суддів апеляційних судів (господарська спеціалізація) згідно з додатком  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1 березня 2018 року – для суддів апеляційних судів (кримінальна спеціалізація) згідно з додатком 2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 березня 2018 року – для суддів місцевих судів (кримінальна спеціалізація) згідно з додатком 3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 березня 2018 року – для суддів місцевих судів (цивільна спеціалізація)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тановити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значити таку кількість запитань у тестовому завданні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для суддів місцевих судів – 80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для суддів апеляційних судів – 10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значити кількість практичних завдань для виконання суддями –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тановити, що виконання практичного завдання здійснюватиметься із використанням комп’ютерної техні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Встановити таку тривалість стадій складення іспи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ab/>
        <w:t>анонімне письмове тестування – 120 хвил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ab/>
        <w:t>виконання практичного завдання – 300 хвил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ести  іспит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у приміщенні Комісії за адресою: м. Київ, вул. Механізаторів, 9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Реєстрацію на іспит здійснювати з 08 год. 30 хв. до 09 год. 00 хв. у визначений для судді день його провед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Початок складення іспиту о 09 год. 15 хвил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безпечити формування (генерацію) й тиражування тестових зошитів і зошитів з практичними завданнями у день складення іспиту у присутності суддів без їх затвердження Комісіє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відомлення про час і місце проведення іспиту розмістити на офіційному веб-сайті Комісії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6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 xml:space="preserve">           С.Ю. Козьяков</w:t>
      </w:r>
    </w:p>
    <w:p>
      <w:pPr>
        <w:pStyle w:val="Normal"/>
        <w:shd w:fill="FFFFFF" w:val="clear"/>
        <w:spacing w:lineRule="auto" w:line="26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6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264" w:before="0" w:after="0"/>
        <w:ind w:left="637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В. Василенко</w:t>
      </w:r>
    </w:p>
    <w:p>
      <w:pPr>
        <w:pStyle w:val="Normal"/>
        <w:shd w:fill="FFFFFF" w:val="clear"/>
        <w:spacing w:lineRule="auto" w:line="264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О. Заріцька </w:t>
      </w:r>
    </w:p>
    <w:p>
      <w:pPr>
        <w:pStyle w:val="Normal"/>
        <w:shd w:fill="FFFFFF" w:val="clear"/>
        <w:spacing w:lineRule="auto" w:line="264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Г. Козлов</w:t>
      </w:r>
    </w:p>
    <w:p>
      <w:pPr>
        <w:pStyle w:val="Normal"/>
        <w:shd w:fill="FFFFFF" w:val="clear"/>
        <w:spacing w:lineRule="auto" w:line="264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lineRule="auto" w:line="264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lineRule="auto" w:line="264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А. Макарчук</w:t>
      </w:r>
    </w:p>
    <w:p>
      <w:pPr>
        <w:pStyle w:val="Normal"/>
        <w:shd w:fill="FFFFFF" w:val="clear"/>
        <w:spacing w:lineRule="auto" w:line="264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264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lineRule="auto" w:line="264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.Г. Тітов </w:t>
      </w:r>
    </w:p>
    <w:p>
      <w:pPr>
        <w:pStyle w:val="Normal"/>
        <w:shd w:fill="FFFFFF" w:val="clear"/>
        <w:spacing w:lineRule="auto" w:line="264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.Є. Устименко </w:t>
      </w:r>
    </w:p>
    <w:p>
      <w:pPr>
        <w:pStyle w:val="Normal"/>
        <w:shd w:fill="FFFFFF" w:val="clear"/>
        <w:spacing w:lineRule="auto" w:line="264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С. Шилова</w:t>
      </w:r>
    </w:p>
    <w:p>
      <w:pPr>
        <w:pStyle w:val="Normal"/>
        <w:widowControl w:val="false"/>
        <w:shd w:fill="FFFFFF" w:val="clear"/>
        <w:spacing w:lineRule="auto" w:line="264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7:45:00Z</dcterms:created>
  <dc:creator>Мусієнко Оксана Олегівна</dc:creator>
  <dc:description/>
  <cp:keywords/>
  <dc:language>en-US</dc:language>
  <cp:lastModifiedBy>Яковенко Надія Костянтинівна</cp:lastModifiedBy>
  <cp:lastPrinted>2018-02-08T09:39:00Z</cp:lastPrinted>
  <dcterms:modified xsi:type="dcterms:W3CDTF">2021-02-02T12:38:00Z</dcterms:modified>
  <cp:revision>12</cp:revision>
  <dc:subject/>
  <dc:title/>
</cp:coreProperties>
</file>