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2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 А.Г., Лукаша Т.В., Луцюка П.С., Макарчука М.А., Мішина 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13 квіт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господарськ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в участь 61 суддя. Судді Єременко Анна Валеріївна та Пригунова Алла Борис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господарського суду міста Києва Пригуновою А.Б. підтверджено причини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ІНФОРМАЦІЯ_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рішенням Вищої ради правосуддя суддю господарського суду Дніпропетровської області Єременко А.В. звільнено із займаної посади, у зв’язку з чим рішенням Комісії від 05 квіт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ід час процедури декодування результатів іспиту, зокрема виконання практичного завдання, системою автоматизації робочих процесів Комісії не 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найдено учасника, який виконував практичне завдання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2407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а також не знайдено практичного завдання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господарського суду міста Києва Мудрого Сергія Миколайовича, 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му для цілей його виконання згенеровано код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2497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боти інших учасників іспиту, які зареєструвались та виконували практичне завдання, успішно ідентифік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гідно титульної сторінки зошита вбачається, що суддею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господарського суду міста Києва Мудрим С.М. 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и виконанні практичного завдання неправильно заповнено згенерований для нього індивідуальний к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ведені обставини дають підстави вважати, що робота під кодом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0024071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лежить судді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господарського суду міста Києва Мудрому С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9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9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 Пригунової А.Б. 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3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3 квіт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Пригунової Алли Борисівни на складення 13 квіт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і Пригуновій А.Б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1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07T18:11:00Z</cp:lastPrinted>
  <dcterms:modified xsi:type="dcterms:W3CDTF">2021-02-04T11:47:00Z</dcterms:modified>
  <cp:revision>17</cp:revision>
  <dc:subject/>
  <dc:title/>
</cp:coreProperties>
</file>