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4665" cy="6737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6 берез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Р І Ш Е Н Н Я  № 55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en-US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>головуючого – Бутенка В.І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ріцької А.О.,  Козлова А.Г., Лукаша Т.В., Макарчука М.А., Мішина М.І., Тітова Ю.Г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7"/>
          <w:szCs w:val="27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  <w:t>розглянувши питання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 «Іспит» та допуск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16"/>
          <w:szCs w:val="16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29 січня 2018 року № 6/зп-18 призначено проведення 28 лютого 2018 року іспиту для 61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 апеляційних судів (циві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 іспиті взяли участь 61 суддя, з яких один відмовився від </w:t>
      </w:r>
      <w:r>
        <w:rPr>
          <w:rFonts w:cs="Times New Roman" w:ascii="Times New Roman" w:hAnsi="Times New Roman"/>
          <w:sz w:val="27"/>
          <w:szCs w:val="27"/>
        </w:rPr>
        <w:t>виконання практичного завдання на комп’ютері (індивідуальний код учасника – 0026667) та виявив бажання виконувати його винятково на паперових носі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довані результати іспиту опубліковано на офіційному веб-сайті Комісїі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затвердженого рішенням Комісії від 03 листопада 2016 року № 143/зп-16 (зі змінами) (далі – Положення),</w:t>
      </w:r>
      <w:r>
        <w:rPr>
          <w:rFonts w:cs="Times New Roman" w:ascii="Times New Roman" w:hAnsi="Times New Roman"/>
          <w:sz w:val="27"/>
          <w:szCs w:val="27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7"/>
          <w:szCs w:val="27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29 січня 2018 року № 6/зп-18 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ідповідно до результатів іспиту судді, які пройшли його стадії, набрали мінімально допустимий і більший від нього ба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7"/>
          <w:szCs w:val="27"/>
        </w:rPr>
        <w:t>іспиту.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еренести дату виконання практичного завдання учасником з відповідним індивідуальним кодом 0026667, зарахувавши результати складеного ним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нонімного письмового тестування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>Також Комісія вирішила д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опустити до другого етапу </w:t>
      </w:r>
      <w:r>
        <w:rPr>
          <w:rFonts w:cs="Times New Roman" w:ascii="Times New Roman" w:hAnsi="Times New Roman"/>
          <w:sz w:val="27"/>
          <w:szCs w:val="27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7"/>
          <w:szCs w:val="27"/>
        </w:rPr>
        <w:t xml:space="preserve"> 60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, які успішно склали іспит, та розпочати проведення з ними співбесід з 10 квітня 2018 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7"/>
          <w:szCs w:val="27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складення суддями 28 лютого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виконання суддями 28 лютого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Розпочати проведення співбесід з 10 квітня 2018 року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Перенести дату виконання практичного завдання суддею апеляційного суду Волинської області Осіпуком Василем Васильовичем.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Дата складення суддею практичного завдання визначатиметься за повідомленням Голови Комісії або виконувача його обов’язків без ухвалення Комісією окремого ріш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14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240" w:before="0" w:after="14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  <w:t xml:space="preserve">А.О. Заріцька </w:t>
      </w:r>
    </w:p>
    <w:p>
      <w:pPr>
        <w:pStyle w:val="Normal"/>
        <w:shd w:fill="FFFFFF" w:val="clear"/>
        <w:spacing w:lineRule="auto" w:line="240" w:before="0" w:after="144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Г. Козлов</w:t>
      </w:r>
    </w:p>
    <w:p>
      <w:pPr>
        <w:pStyle w:val="Normal"/>
        <w:shd w:fill="FFFFFF" w:val="clear"/>
        <w:spacing w:lineRule="auto" w:line="240" w:before="0" w:after="144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В. Лукаш</w:t>
      </w:r>
    </w:p>
    <w:p>
      <w:pPr>
        <w:pStyle w:val="Normal"/>
        <w:shd w:fill="FFFFFF" w:val="clear"/>
        <w:spacing w:lineRule="auto" w:line="240" w:before="0" w:after="144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А. Макарчук</w:t>
      </w:r>
    </w:p>
    <w:p>
      <w:pPr>
        <w:pStyle w:val="Normal"/>
        <w:shd w:fill="FFFFFF" w:val="clear"/>
        <w:spacing w:lineRule="auto" w:line="240" w:before="0" w:after="144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240" w:before="0" w:after="144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Ю.Г. Тітов </w:t>
      </w:r>
    </w:p>
    <w:p>
      <w:pPr>
        <w:pStyle w:val="Normal"/>
        <w:shd w:fill="FFFFFF" w:val="clear"/>
        <w:spacing w:lineRule="auto" w:line="240" w:before="0" w:after="144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p>
      <w:pPr>
        <w:pStyle w:val="Normal"/>
        <w:widowControl w:val="false"/>
        <w:shd w:fill="FFFFFF" w:val="clear"/>
        <w:spacing w:lineRule="auto" w:line="240" w:before="0" w:after="144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45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03-16T13:59:00Z</cp:lastPrinted>
  <dcterms:modified xsi:type="dcterms:W3CDTF">2021-02-01T09:40:00Z</dcterms:modified>
  <cp:revision>13</cp:revision>
  <dc:subject/>
  <dc:title/>
</cp:coreProperties>
</file>