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жов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36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Лукаша Т.В., Луцюка П.С., Макарчука М.А., Мішина М.І., Прилипка С.М., Тітова Ю.Г., Устименко В.Є., Шилової Т.С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25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60 суддів. Судді Пархоменко Оксана Владиславівна, Саранюк Людмила Павлівна та Смирнов Валерій Володимирович  не з’явили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 xml:space="preserve">Рішенням Комісії від 07 вересня 2018 року № 194/зп-18 причини неявки суддів Пархоменко О.В., Саранюк Л.П. та Смирнова В.В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Суддю Зарічного районного суду міста Суми Бурду Богдана В’ячеславовича, який складав іспит, рішенням Вищої ради правосуддя від 30 серпня 2018 року звільнено із займаної посади у зв’язку з поданням заяви про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 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25 лип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25 лип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Бурди Богдана В’ячеславовича, який займав посаду судді Зарічного районного суду міста Су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Ю.Г. Тітов </w:t>
      </w:r>
    </w:p>
    <w:p>
      <w:pPr>
        <w:pStyle w:val="Normal"/>
        <w:shd w:fill="FFFFFF" w:val="clear"/>
        <w:spacing w:lineRule="auto" w:line="360" w:before="0" w:after="12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uk-UA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0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0-18T10:12:00Z</cp:lastPrinted>
  <dcterms:modified xsi:type="dcterms:W3CDTF">2021-02-11T12:44:00Z</dcterms:modified>
  <cp:revision>11</cp:revision>
  <dc:subject/>
  <dc:title/>
</cp:coreProperties>
</file>