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6 листопада 2018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285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Василенка А.В., </w:t>
      </w:r>
      <w:r>
        <w:rPr>
          <w:rFonts w:cs="Times New Roman" w:ascii="Times New Roman" w:hAnsi="Times New Roman"/>
          <w:sz w:val="27"/>
          <w:szCs w:val="27"/>
        </w:rPr>
        <w:t>Весельської Т.Ф., Заріцької А.О., Лукаша Т.В., Луцюка П.С., Макарчука М.А., Мішина М.І., Прилипка С.М., Устименко В.Є., Шилової Т.С., 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Рішеннями Комісії від 07 вересня 2018 року № 194/зп-18 т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№ 195/зп-18 </w:t>
      </w:r>
      <w:r>
        <w:rPr>
          <w:rFonts w:cs="Times New Roman" w:ascii="Times New Roman" w:hAnsi="Times New Roman"/>
          <w:sz w:val="27"/>
          <w:szCs w:val="27"/>
        </w:rPr>
        <w:t xml:space="preserve">призначено проведення 19 вересня 2018 року іспиту для двох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апеляційного суду (цивільна спеціалізація): стосовно одного судді – під час процедури кваліфікаційного оцінювання на відповідність займаній посаді, стосовно іншого – під час процедури</w:t>
      </w:r>
      <w:r>
        <w:rPr>
          <w:rStyle w:val="Rvts0"/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кваліфікаційного оцінювання </w:t>
      </w:r>
      <w:r>
        <w:rPr>
          <w:rStyle w:val="Rvts0"/>
          <w:rFonts w:cs="Times New Roman" w:ascii="Times New Roman" w:hAnsi="Times New Roman"/>
          <w:sz w:val="27"/>
          <w:szCs w:val="27"/>
        </w:rPr>
        <w:t xml:space="preserve">для підтвердження здатності судді здійснювати правосуддя у відповідному суді </w:t>
      </w:r>
      <w:r>
        <w:rPr>
          <w:rFonts w:cs="Times New Roman" w:ascii="Times New Roman" w:hAnsi="Times New Roman"/>
          <w:spacing w:val="2"/>
          <w:sz w:val="27"/>
          <w:szCs w:val="27"/>
          <w:lang w:eastAsia="ru-RU" w:bidi="ru-RU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 іспиті взяли участь двоє судд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уддя апеляційного суду Волинської області Осіпук Василь Васильович 28 лютого 2018 року склав анонімне письмове тестування, результати якого затверджено рішенням Комісії від 16 березня 2018 року № 55/зп-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, 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ішенням Комісії від 29 січня 2018 року № 7/зп-18, яким призначено іспит суд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сіпуку В.В. вперше,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 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ішенням Комісії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 07 вересня № 195/зп-18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тановлено мінімально допустимий бал іспиту  </w:t>
      </w:r>
      <w:r>
        <w:rPr>
          <w:rFonts w:cs="Times New Roman" w:ascii="Times New Roman" w:hAnsi="Times New Roman"/>
          <w:sz w:val="27"/>
          <w:szCs w:val="27"/>
        </w:rPr>
        <w:t xml:space="preserve">під час кваліфікаційного оцінювання суддів у зв’язку з накладенням дисциплінарного стягненн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– 55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5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5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ідповідно до рішення Комісії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 07 вересня 2018 року № 194/зп-18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часникам іспит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зволено виконувати практичне завдання без використання комп’ютерної техніки (на паперових носіях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результатами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ва учасники іспит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брали мінімально допустимий і більший від нього б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двох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ею 19 вересня 2018 року анонімного письмового тестування (цивільна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</w:t>
      </w:r>
      <w:r>
        <w:rPr>
          <w:rFonts w:cs="Times New Roman" w:ascii="Times New Roman" w:hAnsi="Times New Roman"/>
          <w:sz w:val="27"/>
          <w:szCs w:val="27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19 вересня 2018 року практичного завдання (цивільна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та </w:t>
      </w:r>
      <w:r>
        <w:rPr>
          <w:rFonts w:cs="Times New Roman" w:ascii="Times New Roman" w:hAnsi="Times New Roman"/>
          <w:sz w:val="27"/>
          <w:szCs w:val="27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«Іспит» у межах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та </w:t>
      </w:r>
      <w:r>
        <w:rPr>
          <w:rFonts w:cs="Times New Roman" w:ascii="Times New Roman" w:hAnsi="Times New Roman"/>
          <w:sz w:val="27"/>
          <w:szCs w:val="27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(цивільна спеціалізація)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«Дослідження досьє та проведення співбесіди» кваліфікаційного оцінювання суддів на відповідність займаній посаді суддю апеляційного суду Волинської області Осіпука Василя Васильович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опустити до другого етапу «Дослідження досьє та проведення співбесіди» кваліфікаційного оцінювання для підтвердження здатності здійснювати правосуддя у відповідному суді </w:t>
      </w:r>
      <w:r>
        <w:rPr>
          <w:rFonts w:cs="Times New Roman" w:ascii="Times New Roman" w:hAnsi="Times New Roman"/>
          <w:sz w:val="27"/>
          <w:szCs w:val="27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уддю апеляційного суду Київської області Коцюрбу Олександра Петрович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А.О. Заріцька 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В.Є. Устименко 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uk-UA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36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1-26T11:52:00Z</cp:lastPrinted>
  <dcterms:modified xsi:type="dcterms:W3CDTF">2021-02-16T13:55:00Z</dcterms:modified>
  <cp:revision>7</cp:revision>
  <dc:subject/>
  <dc:title/>
</cp:coreProperties>
</file>