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20 липня 2018 року</w:t>
        <w:tab/>
        <w:tab/>
        <w:tab/>
        <w:tab/>
        <w:tab/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uk-UA"/>
        </w:rPr>
        <w:t>179/зп-18</w:t>
      </w:r>
    </w:p>
    <w:p>
      <w:pPr>
        <w:pStyle w:val="2"/>
        <w:shd w:fill="auto" w:val="clear"/>
        <w:spacing w:lineRule="exact" w:line="605" w:before="120" w:after="120"/>
        <w:ind w:left="23" w:right="40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exact" w:line="605" w:before="120" w:after="120"/>
        <w:ind w:left="23" w:right="40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– Щотки С.О.,</w:t>
      </w:r>
    </w:p>
    <w:p>
      <w:pPr>
        <w:pStyle w:val="2"/>
        <w:shd w:fill="auto" w:val="clear"/>
        <w:spacing w:lineRule="exact" w:line="298" w:before="120" w:after="120"/>
        <w:ind w:left="23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Василенка А.В., Весельської Т.Ф., Гладія С.В.. Заріцької  А.О., Козлова А.Г., Лукаша Т.В., Луцюка П.С., Макарчука М.А., Мішина М.І., Прилипка С.М., Тітова Ю.Г., Устименко В.Є.,</w:t>
      </w:r>
    </w:p>
    <w:p>
      <w:pPr>
        <w:pStyle w:val="2"/>
        <w:shd w:fill="auto" w:val="clear"/>
        <w:spacing w:lineRule="exact" w:line="298" w:before="120" w:after="12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доповнення затвердженої бази практичних завдань для проведення іспитів у межах кваліфікаційного оцінювання суддів місцевих та апеляційних судів,</w:t>
      </w:r>
    </w:p>
    <w:p>
      <w:pPr>
        <w:pStyle w:val="2"/>
        <w:shd w:fill="auto" w:val="clear"/>
        <w:spacing w:lineRule="exact" w:line="250" w:before="0" w:after="259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2"/>
        <w:shd w:fill="auto" w:val="clear"/>
        <w:spacing w:lineRule="exact" w:line="298" w:before="0" w:after="0"/>
        <w:ind w:lef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кваліфікаційної комісії суддів України від</w:t>
      </w:r>
      <w:r>
        <w:rPr>
          <w:sz w:val="26"/>
          <w:szCs w:val="26"/>
        </w:rPr>
        <w:t xml:space="preserve"> 26 </w:t>
      </w:r>
      <w:r>
        <w:rPr>
          <w:color w:val="000000"/>
          <w:sz w:val="26"/>
          <w:szCs w:val="26"/>
        </w:rPr>
        <w:t>червня 2018 року № 155/зп-18 затверджено базу практичних завдань для проведення іспитів у межах кваліфікаційного оцінювання суддів місцевих та апеляційних судів.</w:t>
      </w:r>
    </w:p>
    <w:p>
      <w:pPr>
        <w:pStyle w:val="2"/>
        <w:shd w:fill="auto" w:val="clear"/>
        <w:spacing w:lineRule="exact" w:line="298" w:before="0" w:after="0"/>
        <w:ind w:left="20" w:righ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Пунктами 2, 4, 5 глави 1 розділу II Порядку проведення іспиту та методики встановлення його результатів у процедурі кваліфікаційного оцінювання (далі – Порядок) визначено, що розробка тестових і практичних завдань здійснюється систематично або за завданням Комісії Національною школою суддів України.</w:t>
      </w:r>
    </w:p>
    <w:p>
      <w:pPr>
        <w:pStyle w:val="2"/>
        <w:shd w:fill="auto" w:val="clear"/>
        <w:spacing w:lineRule="exact" w:line="298" w:before="0" w:after="0"/>
        <w:ind w:left="20" w:righ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З метою забезпечення проведення іспиту під час кваліфікаційного оцінювання суддів місцевих та апеляційних судів Національною школою суддів України</w:t>
      </w:r>
      <w:r>
        <w:rPr>
          <w:sz w:val="26"/>
          <w:szCs w:val="26"/>
        </w:rPr>
        <w:t xml:space="preserve"> 26 </w:t>
      </w:r>
      <w:r>
        <w:rPr>
          <w:color w:val="000000"/>
          <w:sz w:val="26"/>
          <w:szCs w:val="26"/>
        </w:rPr>
        <w:t>червня, 5 та 13 липня 2018 року передано до Комісії розроблені практичні завдання.</w:t>
      </w:r>
    </w:p>
    <w:p>
      <w:pPr>
        <w:pStyle w:val="2"/>
        <w:shd w:fill="auto" w:val="clear"/>
        <w:spacing w:lineRule="exact" w:line="298" w:before="0" w:after="0"/>
        <w:ind w:left="20" w:righ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, обговоривши питання порядку денного, дійшла висновку доповнити затверджену базу практичних завдань для забезпечення проведення іспитів у процедурах кваліфікаційного оцінювання суддів місцевих та апеляційних судів.</w:t>
      </w:r>
    </w:p>
    <w:p>
      <w:pPr>
        <w:pStyle w:val="2"/>
        <w:shd w:fill="auto" w:val="clear"/>
        <w:spacing w:lineRule="exact" w:line="298" w:before="0" w:after="278"/>
        <w:ind w:left="20" w:righ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83-86, 101 Закону України «Про судоустрій і статус суддів», главою 1 розділу II Порядку, Комісія</w:t>
      </w:r>
    </w:p>
    <w:p>
      <w:pPr>
        <w:pStyle w:val="2"/>
        <w:shd w:fill="auto" w:val="clear"/>
        <w:spacing w:lineRule="exact" w:line="250" w:before="0" w:after="254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exact" w:line="298" w:before="0" w:after="0"/>
        <w:ind w:left="20" w:right="20" w:firstLine="660"/>
        <w:rPr>
          <w:sz w:val="26"/>
          <w:szCs w:val="26"/>
        </w:rPr>
      </w:pPr>
      <w:r>
        <w:rPr>
          <w:color w:val="000000"/>
          <w:sz w:val="26"/>
          <w:szCs w:val="26"/>
        </w:rPr>
        <w:t>Доповнити затверджену рішенням Комісії від 26 червня 2018 року № 155/зп-18 базу практичних завдань для проведення іспиту під час кваліфікаційного оцінювання суддів місцевих адміністративних судів ІНФОРМАЦІЯ_1 практичним завданням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Доповнити затверджену рішенням Комісії від 26 червня 2018 року № 155/зп-18 базу практичних завдань для проведення іспиту під час кваліфікаційного оцінювання суддів місцевих господарських судів ІНФОРМАЦІЯ_2 практичними завдання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Доповнити затверджену рішенням Комісії від 26 червня 2018 року № 155/зп-18 базу практичних завдань для проведення іспиту під час кваліфікаційного оцінювання суддів місцевих загальних судів (кримінальне судочинство) ІНФОРМАЦІЯ_3 практичними завдання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98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Доповнити затверджену рішенням Комісії від 26 червня 2018 року № 155/зп-18 базу практичних завдань для проведення іспиту під час кваліфікаційного оцінювання суддів місцевих загальних судів (цивільне судочинство) ІНФОРМАЦІЯ_4 практичними завданнями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360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ловуючий </w:t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2"/>
        <w:shd w:fill="auto" w:val="clear"/>
        <w:spacing w:lineRule="auto" w:line="360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М.А. Макарчук 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2"/>
        <w:shd w:fill="auto" w:val="clear"/>
        <w:spacing w:lineRule="auto" w:line="480" w:before="0" w:after="6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6T09:37:00Z</dcterms:modified>
  <cp:revision>11</cp:revision>
  <dc:subject/>
  <dc:title/>
</cp:coreProperties>
</file>