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07 березня 2018 року</w:t>
        <w:tab/>
        <w:tab/>
        <w:tab/>
        <w:tab/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pacing w:lineRule="auto" w:line="360" w:before="0" w:after="0"/>
        <w:ind w:firstLine="2977"/>
        <w:rPr>
          <w:rFonts w:ascii="Times New Roman" w:hAnsi="Times New Roman" w:eastAsia="Times New Roman" w:cs="Times New Roman"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47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7"/>
          <w:szCs w:val="27"/>
        </w:rPr>
      </w:pPr>
      <w:r>
        <w:rPr>
          <w:rFonts w:cs="Times New Roman" w:ascii="Times New Roman" w:hAnsi="Times New Roman"/>
          <w:bCs/>
          <w:spacing w:val="-1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7"/>
          <w:szCs w:val="27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7"/>
          <w:szCs w:val="27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7"/>
          <w:szCs w:val="27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7"/>
          <w:szCs w:val="27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7"/>
          <w:szCs w:val="27"/>
        </w:rPr>
        <w:t>Василенка А.В.,</w:t>
      </w:r>
      <w:r>
        <w:rPr>
          <w:bCs/>
          <w:color w:val="000000"/>
          <w:spacing w:val="-1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озлова А.Г., Лукаша Т.В., Луцюка П.С.,</w:t>
        <w:br/>
        <w:t xml:space="preserve">Мішина М.І., Прилипка С.М., Тітова Ю.Г., Устименко В.Є., Шилової Т.С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7"/>
          <w:szCs w:val="27"/>
        </w:rPr>
      </w:pPr>
      <w:r>
        <w:rPr>
          <w:rFonts w:eastAsia="Andale Sans UI;Arial Unicode MS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7"/>
          <w:szCs w:val="27"/>
        </w:rPr>
        <w:t>розглянувши питання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 «Іспит» та допуск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16"/>
          <w:szCs w:val="1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16"/>
          <w:szCs w:val="16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ішенням Комісії від 29 січня 2018 року № 6/зп-18 призначено проведення 20 лютого 2018 року іспиту для 61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судді апеляційних судів (цивіль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 іспиті взяли участь 59 суддів, двоє суддів не з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val="ru-RU" w:eastAsia="ru-RU" w:bidi="ru-RU"/>
        </w:rPr>
        <w:t>’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явилися на іспи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ею апеляційного суду Запорізької області Трофимовою Діаною Анатоліївною підтверджено причини неявки ІНФОРМАЦІЯ_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ід судді апеляційного суду Херсонської області Колісниченка Андрія Григоровича до Комісії надійшла заява від 14 лютого 2018 року з інформацією про подання ним до Вищої ради правосуддя заяви про звільнення з посади судді у відставк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У день проведення іспиту уповноваженими представниками Комісії зафіксовано порушення учасником іспиту, індивідуальний код якого 0012061, порядку складення іспиту, про що складено протокол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одовані результати іспиту опубліковано на офіційному веб-сайті Комісїі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затвердженого рішенням Комісії від 03 листопада 2016 року № 143/зп-16 (зі змінами) (далі – Положення), 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омісія ухвалює рішення про затвердження деперсоніфікованих (кодованих) та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ідповідно до пункту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7"/>
          <w:szCs w:val="27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ішенням Комісії від 29 січня 2018 року № 6/зп-18 в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Згідно з результатами іспиту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59 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7"/>
          <w:szCs w:val="27"/>
        </w:rPr>
        <w:t xml:space="preserve">іспиту.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Допустити до другого етапу </w:t>
      </w:r>
      <w:r>
        <w:rPr>
          <w:rFonts w:cs="Times New Roman" w:ascii="Times New Roman" w:hAnsi="Times New Roman"/>
          <w:sz w:val="27"/>
          <w:szCs w:val="27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7"/>
          <w:szCs w:val="27"/>
        </w:rPr>
        <w:t xml:space="preserve"> 59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суддів, які успішно склали іспит, та розпочати проведення з ними співбесід з 28 березня 2018 ро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Причини неявки на іспит судді Трофимової Д.А. Комісія вважає поважними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акт порушення порядку іспиту Комісією визнано неістотним і таким, що не перешкоджає проведенню оцінюв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7"/>
          <w:szCs w:val="27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7"/>
          <w:szCs w:val="27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знати порушення порядку іспиту, складеного стосовно учасника, індивідуальний код якого 0012061, неістотни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кодовані результати складення суддями 20 лютого 2018 року анонімного письмового тестування у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кодовані результати виконання суддями 20 лютого 2018 року практичного завдання у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Розпочати проведення співбесід з 28 березня 2018 року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изнати причини неявки судді Трофимової Д.А. на складення 20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лютого 2018 року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іспиту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у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 поважни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становити, що питання про призначення дати та часу складення іспиту суддею Трофимовою Д.А. вирішуватиметься за повідомленням Голови Комісії або виконувача його обов’язків без ухвалення Комісією окремого рішення.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лени Комісії: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pacing w:val="-1"/>
          <w:sz w:val="27"/>
          <w:szCs w:val="27"/>
        </w:rPr>
        <w:t xml:space="preserve">А.В. Василенко 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.Г. Козлов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В. Лукаш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.С. Луцюк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І. Мішин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М. Прилипко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Ю.Г. Тітов 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.Є. Устименко 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С. Шил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8:14:00Z</dcterms:created>
  <dc:creator>Мусієнко Оксана Олегівна</dc:creator>
  <dc:description/>
  <cp:keywords/>
  <dc:language>en-US</dc:language>
  <cp:lastModifiedBy>Кириченко Ольга Іванівна</cp:lastModifiedBy>
  <cp:lastPrinted>2018-03-12T09:19:00Z</cp:lastPrinted>
  <dcterms:modified xsi:type="dcterms:W3CDTF">2021-02-18T11:20:00Z</dcterms:modified>
  <cp:revision>10</cp:revision>
  <dc:subject/>
  <dc:title/>
</cp:coreProperties>
</file>