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лип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6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15 трав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9 суддів. Судді Лещенко Алла Миколаївна, Стулень Наталія Олексіївна, Фомін Олександр Володимирович та Ширіна Юлія Михайлівна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я Червоногвардійського районного суду міста Макіївки Донецької області Стулень Н.О. подала до Комісії заяву від 15 квітня 2018 року про неможливість прибуття для складення іспиту у зв’язку з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Ровеньківського міського суду Луганської області Фоміним О.В. подано до Комісії заяву від 01 червня 2018 року про неможливість явки для складення іспитів через скрутне матеріальне становище, пов’язане з невиплатою суддівської винагороди. Роботу Ровеньківського міського суду Луганської області припинено у зв’язку із заходами щодо боротьби з тероризмом у регіо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Вищої ради правосуддя суддю Приморського районного суду Запорізької області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Лещенко Аллу Миколаївну звільнено із займаної посади, 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в’язку з чим рішенням Комісії від 11 травня 2018 року припинено проведення кваліфікаційного оцінювання на відповідність судді займаній посаді вказаної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Вищої ради правосуддя суддю Центрально-Міського районного суду міста Горлівки Донецької області Ширіну Юлію Михайлівну звільнено із займаної посади, у зв’язку з чим рішенням Комісії від 05 квітня 2018 року припинено проведення кваліфікаційного оцінювання на відповідність судді займаній посаді вказаної суд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 день проведення іспиту уповноваженими представниками Комісії зафіксовано порушення учасником іспиту, індивідуальний код якого 0011902, порядку складення іспиту, про що складено проток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color w:val="000000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57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суддів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ричини неявки на іспит суддів Стулень Н.О. та Фоміна О.В. 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кт порушення порядку іспиту Комісією визнано неістотним і таким, що не перешкоджає проведенню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Порядко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5 травня 2018 року 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5 трав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причини неявки суддів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тулень Наталії Олексіївни та Фоміна Олександра Володимировича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складення 15 травня 2018 року іспиту у межах процедури кваліфікаційного оцінювання 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становити, що питання про призначення дати та часу складення іспиту суддями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тулень Н.О. та Фоміним О.В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36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7-11T14:06:00Z</cp:lastPrinted>
  <dcterms:modified xsi:type="dcterms:W3CDTF">2021-02-09T14:38:00Z</dcterms:modified>
  <cp:revision>4</cp:revision>
  <dc:subject/>
  <dc:title/>
</cp:coreProperties>
</file>