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26415" cy="730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lang w:val="ru-RU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ru-RU" w:eastAsia="ru-RU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1 тра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06/зп-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bCs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 xml:space="preserve">Василенка А.В., </w:t>
      </w:r>
      <w:r>
        <w:rPr>
          <w:rFonts w:cs="Times New Roman" w:ascii="Times New Roman" w:hAnsi="Times New Roman"/>
          <w:sz w:val="27"/>
          <w:szCs w:val="27"/>
        </w:rPr>
        <w:t xml:space="preserve">Гладія С.В., Козлова А.Г., Лукаша Т.В.,            Луцюка П.С., Мішина М.І., Прилипка С.М., Тітова Ю.Г., Устименко В.Є., Шилової Т.С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6"/>
          <w:szCs w:val="16"/>
        </w:rPr>
      </w:pPr>
      <w:r>
        <w:rPr>
          <w:rFonts w:eastAsia="Andale Sans UI;Arial Unicode MS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ення проведення кваліфікаційного оцінювання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на відповідність займаній посад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6"/>
          <w:szCs w:val="1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Рішеннями Вищої кваліфікаційної комісії суддів України від 20 жовтня 2017 року № 106/зп-17 та 01 лютого 2018 року № 8/зп-18 призначено проведення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кваліфікаційного оцінювання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и Вищої ради правосуддя 6 суддів, стосовно яких призначено оцінювання, звільнено з відповідних поса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ем'яновського Юліана Галійовича – з посади судді Миколаївського районного суду Львівської області (рішення від 04 травня 2018 рок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ещенко Аллу Миколаївну – з посади судді Приморського районного суду Запорізької області (рішення від 24 квітня 2018 рок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исларя Віктора Петровича – з посади судді Приморського районного суду міста Одеси (рішення від 10 травня 2018 рок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алайчук Світлану Миколаївну – з посади судді Червонозаводського районного суду міста Харкова (рішення від 24 квітня 2018 рок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Степаненка Вячеслава Віталійовича – з посади судді Дніпропетровського окружного адміністративного суду (рішення від 26 квітня 2018 року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Ходачкевич Надію Іванівну – з посади судді Тернопільського окружного адміністративного суду (рішення від 04 травня 2018 ро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казом в.о. голови суду від 16 квітня 2018 року № 04-04/48 суддю Бездітка Дениса Володимировича відраховано зі штату Харківського окружного адміністративного су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Рішенням Вищої ради правосуддя від 04 травня 2018 року суддю Приморського районного суду міста Одеси Свячену Юлію Борисівну тимчасово, строком на чотири місяці, відсторонено від здійснення правосуддя 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позбавленням права на отримання доплат до посадового окладу судді, обов’язковим направленням до Національної школи суддів України для проходження курсу підвищення кваліфікації із застосуванням норм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Цивільного та Цивільного процесуального кодексів України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з подальшим кваліфікаційним оцінюванням для підтвердження нею здатності здійснювати правосуддя у відповідному суд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омісія, о</w:t>
      </w:r>
      <w:r>
        <w:rPr>
          <w:rFonts w:cs="Times New Roman" w:ascii="Times New Roman" w:hAnsi="Times New Roman"/>
          <w:sz w:val="27"/>
          <w:szCs w:val="27"/>
        </w:rPr>
        <w:t>бговоривши питання порядку денного, дійшла висновку про необхідність припинення кваліфікаційного оцінювання стосовно вказаних суд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, 101 та 109 Закону України «Про судоустрій і статус суддів», Вища кваліфікаційна комісія суддів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ити 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ем'яновського Юліана Галійовича, який займав посаду судді Миколаївського районного суду Львівської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ещенко Алли Миколаївни, яка займала посаду судді Приморського районного суду Запорізької обл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Писларя Віктора Петровича,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 xml:space="preserve">який займав посаду 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риморського районного суду міста Одес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алайчук Світлани Миколаївни, яка займала посаду судді Червонозаводського районного суду міста Харк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Степаненка Вячеслава Віталійовича, який займав посаду судді Дніпропетровського окружного адміністративного су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Ходачкевич Надії Іванівни, яка займала посаду судді Тернопільського окружного адміністративного су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Бездітка Дениса Володимировича, який займав посаду судді Харківського окружного адміністративного су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вяченої Юлії Борисівни – судді Приморського районного суду міста Одеси. 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 xml:space="preserve">А.В. Василенко </w:t>
      </w:r>
    </w:p>
    <w:p>
      <w:pPr>
        <w:pStyle w:val="Normal"/>
        <w:shd w:fill="FFFFFF" w:val="clear"/>
        <w:spacing w:lineRule="auto" w:line="24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24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24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24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24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24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24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24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24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51:00Z</dcterms:created>
  <dc:creator>Мусієнко Оксана Олегівна</dc:creator>
  <dc:description/>
  <cp:keywords/>
  <dc:language>en-US</dc:language>
  <cp:lastModifiedBy>Чулупин Ольга Василівна</cp:lastModifiedBy>
  <cp:lastPrinted>2018-05-11T15:13:00Z</cp:lastPrinted>
  <dcterms:modified xsi:type="dcterms:W3CDTF">2020-12-23T07:49:00Z</dcterms:modified>
  <cp:revision>15</cp:revision>
  <dc:subject/>
  <dc:title/>
</cp:coreProperties>
</file>