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0 листопада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294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12"/>
          <w:szCs w:val="12"/>
        </w:rPr>
      </w:pPr>
      <w:r>
        <w:rPr>
          <w:rFonts w:cs="Times New Roman" w:ascii="Times New Roman" w:hAnsi="Times New Roman"/>
          <w:bCs/>
          <w:spacing w:val="-1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6"/>
          <w:szCs w:val="26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6"/>
          <w:szCs w:val="26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12"/>
          <w:szCs w:val="12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12"/>
          <w:szCs w:val="12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6"/>
          <w:szCs w:val="26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есельської Т.Ф., Гладія С.В., Заріцької А.О., Козлова А.Г., Лукаша Т.В., Луцюка П.С., Макарчука М.А., Мішина М.І., Прилипка С.М., Тітова Ю.Г., Устименко В.Є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12"/>
          <w:szCs w:val="12"/>
        </w:rPr>
      </w:pPr>
      <w:r>
        <w:rPr>
          <w:rFonts w:eastAsia="Andale Sans UI;Arial Unicode MS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6"/>
          <w:szCs w:val="26"/>
        </w:rPr>
        <w:t>розглянувши питання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12"/>
          <w:szCs w:val="12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12"/>
          <w:szCs w:val="12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</w:rPr>
        <w:t>Рішенням Комісії від 07 червня 2018 року № 133/зп-18 призначено проведення 09 липня 2018 року іспиту для 63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суддів місцевих судів (адміністратив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В іспиті взяв участь 61 суддя. Судді Варняк Сергій Олександрович та Довгопол Марія Володимирівна не з’явилися для складення іспи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ab/>
        <w:t xml:space="preserve">Рішення Комісії від 07 вересня 2018 року № 194/зп-18 причини неявки згаданих суддів на складення іспит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 визнано поважни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твердженого рішенням Комісії від 03 листопада 2016 року № 143/зп-16 (зі змінами) (далі – Положення), </w:t>
      </w:r>
      <w:r>
        <w:rPr>
          <w:rFonts w:cs="Times New Roman" w:ascii="Times New Roman" w:hAnsi="Times New Roman"/>
          <w:sz w:val="26"/>
          <w:szCs w:val="26"/>
        </w:rPr>
        <w:t>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6"/>
          <w:szCs w:val="26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м Комісії від 07 червня 2018 року № 133/зп-18 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61 суддя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6"/>
          <w:szCs w:val="26"/>
        </w:rPr>
        <w:t>іспиту.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6"/>
          <w:szCs w:val="26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6"/>
          <w:szCs w:val="26"/>
        </w:rPr>
        <w:t xml:space="preserve"> 61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судд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6"/>
          <w:szCs w:val="26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кодовані результати складеного суддями 09 липня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кодовані результати виконаного суддями 09 липня 2018 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и Комісії:</w:t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В. Гладій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Г. Козлов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В. Лукаш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С. Луцю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А. Макарчу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І. Мішин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М. Прилип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Ю.Г. Тітов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.Є. Устименко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7:28:00Z</dcterms:created>
  <dc:creator>Мусієнко Оксана Олегівна</dc:creator>
  <dc:description/>
  <cp:keywords/>
  <dc:language>en-US</dc:language>
  <cp:lastModifiedBy>Власенко Наталія Євгеніївна</cp:lastModifiedBy>
  <cp:lastPrinted>2018-12-03T12:09:00Z</cp:lastPrinted>
  <dcterms:modified xsi:type="dcterms:W3CDTF">2021-02-17T07:52:00Z</dcterms:modified>
  <cp:revision>9</cp:revision>
  <dc:subject/>
  <dc:title/>
</cp:coreProperties>
</file>