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42862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7"/>
          <w:szCs w:val="27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val="uk-UA" w:eastAsia="ru-RU" w:bidi="ar-SA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val="uk-UA"/>
        </w:rPr>
        <w:t>ВИЩА КВАЛІФІКАЦІЙНА КОМІСІЯ СУДДІВ УКРАЇН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uk-UA"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val="uk-UA" w:eastAsia="ru-RU" w:bidi="ar-SA"/>
        </w:rPr>
        <w:t>02 квітня 2018 року</w:t>
        <w:tab/>
        <w:tab/>
        <w:tab/>
        <w:tab/>
        <w:tab/>
        <w:tab/>
        <w:tab/>
        <w:tab/>
        <w:tab/>
        <w:tab/>
        <w:t xml:space="preserve">      м. Київ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ascii="Times New Roman" w:hAnsi="Times New Roman" w:eastAsia="Times New Roman" w:cs="Times New Roman"/>
          <w:kern w:val="0"/>
          <w:sz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lang w:val="uk-UA" w:eastAsia="ru-RU" w:bidi="ar-SA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kern w:val="0"/>
          <w:sz w:val="24"/>
          <w:u w:val="single"/>
          <w:lang w:val="en-US" w:eastAsia="ru-RU" w:bidi="ar-SA"/>
        </w:rPr>
        <w:t>73/</w:t>
      </w:r>
      <w:r>
        <w:rPr>
          <w:rFonts w:eastAsia="Times New Roman" w:cs="Times New Roman" w:ascii="Times New Roman" w:hAnsi="Times New Roman"/>
          <w:bCs/>
          <w:kern w:val="0"/>
          <w:sz w:val="24"/>
          <w:u w:val="single"/>
          <w:lang w:val="uk-UA" w:eastAsia="ru-RU" w:bidi="ar-SA"/>
        </w:rPr>
        <w:t>зп-18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ища кваліфікаційна комісія суддів України у пленарному склад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головуючого – Козьякова С.Ю.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ів Комісії: Бутенка В.І., Василенка А.В., Весельської Т.Ф., Гладія С.В., Заріцької А.О., Козлова А.Г., Луцюка П.С., Макарчука М.А., Мішина М.І., Прилипка С.М., Тітова Ю.Г., Шилової Т.С., Щотки С.О.,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"/>
          <w:sz w:val="24"/>
          <w:shd w:fill="FFFFFF" w:val="clear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pacing w:val="-1"/>
          <w:sz w:val="24"/>
          <w:shd w:fill="FFFFFF" w:val="clear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lang w:val="uk-UA" w:eastAsia="ar-SA"/>
        </w:rPr>
        <w:t>розглянувши питання про</w:t>
      </w:r>
      <w:r>
        <w:rPr>
          <w:rFonts w:cs="Times New Roman" w:ascii="Times New Roman" w:hAnsi="Times New Roman"/>
          <w:sz w:val="24"/>
          <w:lang w:val="uk-UA"/>
        </w:rPr>
        <w:t xml:space="preserve"> внесення змін до рішення Вищої кваліфікаційної комісії суддів України від 26 грудня 2017 року № 137/зп-17,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color w:val="000000"/>
          <w:spacing w:val="-6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lang w:val="uk-UA" w:eastAsia="ar-SA"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встановила: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</w:r>
    </w:p>
    <w:p>
      <w:pPr>
        <w:pStyle w:val="Normal"/>
        <w:shd w:fill="FFFFFF" w:val="clear"/>
        <w:autoSpaceDE w:val="false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ab/>
        <w:t>Рішенням Комісії від 20 жовтня 2017 року № 106/зп-17 призначено кваліфікаційне оцінювання 999 суддів місцевих та апеляційних судів на відповідність займаній посаді та встановлено черговість етапів його проведенн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 xml:space="preserve">Пунктом 1.3 розділу І Регламенту Вищої кваліфікаційної комісії суддів України, затвердженого рішенням Комісії від 13 жовтня 2016 року № 81/зп-16 </w:t>
        <w:br/>
        <w:t>(зі змінами) (далі – Регламент), встановлено, що Комісія виконує функції та здійснює повноваження у складі кваліфікаційної палати з питань, зокрема, проведення кваліфікаційного оцінюванн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Відповідно до частини сьомої статті 94 Закону України «Про судоустрій і статус суддів», підпункту 2.1.6 пункту 2.1 розділу ІІ Регламенту у разі необхідності Комісія у пленарному складі може ухвалити рішення про залучення членів однієї палати до роботи іншої пала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sz w:val="24"/>
          <w:lang w:val="uk-UA"/>
        </w:rPr>
        <w:t>Згідно з рішенням Комісії від 01 листопада 2016 року № 138/зп-16 сформовано та затверджено персональний склад кваліфікаційної палати та палати з питань добору і публічної служби суддів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ab/>
        <w:t>Рішенням Комісії від 26 грудня 2017 року № 137/зп-17, зокрема, до роботи кваліфікаційної палати Комісії під час проведення кваліфікаційного оцінювання суддів місцевих та апеляційних судів на відповідність займаній посаді, призначеного рішенням Комісії від 20 жовтня 2017 року № 106/зп-17, залучено членів палати з питань добору і публічної служби суддів Комісії: Бутенка В.І., Заріцьку А.О., Козлова А.Г., Луцюка П.С., Макарчука М.А., Прилипка С.М., Устименко В.Є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Рішеннями Комісії від 15 листопада 2016 року № 153/зп-16 та від 02 квітня 2018 року № 69/зп-18 внесено зміни до персональних складів палат Комісії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 xml:space="preserve">Станом на 02 квітня 2018 року в Комісії сформовано кваліфікаційну палату у складі членів Комісії: Козлова А.Г., Луцюка П.С., Мішина М.І., Прилипка С.М., Тітова Ю.Г., Устименко В.Є., Шилової Т.С., Щотки С.О.; палату з питань добору і публічної служби суддів у складі: Бутенка В.І., Василенка В.І., Весельської Т.Ф., Гладія С.В., Заріцької А.О., </w:t>
        <w:br/>
        <w:t>Козьякова С.Ю., Лукаша Т.В., Макарчука М.А.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ab/>
        <w:t xml:space="preserve">З метою продовження роботи відповідних членів Комісії у процедурі кваліфікаційного оцінювання суддів місцевих та апеляційних судів на відповідність займаній посаді, призначеного рішенням Комісії від 20 жовтня 2017 року № 106/зп-17, виникла необхідність внесення змін до рішення Комісії від 26 грудня 2017 року № 137/зп-17. </w:t>
      </w:r>
    </w:p>
    <w:p>
      <w:pPr>
        <w:pStyle w:val="Normal"/>
        <w:shd w:fill="FFFFFF" w:val="clear"/>
        <w:autoSpaceDE w:val="false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ab/>
        <w:t xml:space="preserve">Комісія, заслухавши доповідача, обговоривши питання порядку денного, дійшла висновку про необхідність внесення змін до рішення Комісії від 26 грудня 2017 року </w:t>
        <w:br/>
        <w:t xml:space="preserve">№ 137/зп-17 з урахуванням нових сформованих складів палат Комісії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Ураховуючи викладене, керуючись статтями 92, 93, 94, 101 Закону, Регламентом, Комісія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вирішила: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val="uk-UA" w:eastAsia="ru-RU"/>
        </w:rPr>
        <w:t>внести зміни до рішення Комісії від 26 грудня 2017 року № 137/зп-17, виклавши абзац перший резолютивної частини у такій редакції: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val="uk-UA" w:eastAsia="ru-RU"/>
        </w:rPr>
        <w:t xml:space="preserve">«залучити до роботи кваліфікаційної палати Комісії під час проведення кваліфікаційного оцінювання суддів місцевих та апеляційних судів на відповідність займаній посаді членів палати з питань добору і публічної служби суддів Комісії: </w:t>
        <w:br/>
        <w:t>Бутенка В.І., Василенка А.В., Весельську Т.Ф., Гладія С.В., Заріцьку А.О., Козьякова С.Ю., Лукаша Т.В., Макарчука М.А.»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pacing w:val="2"/>
          <w:sz w:val="24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2"/>
          <w:sz w:val="24"/>
          <w:lang w:val="uk-UA" w:eastAsia="en-US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lang w:val="uk-UA"/>
        </w:rPr>
        <w:t>Головуючий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lang w:val="uk-UA"/>
        </w:rPr>
        <w:t>С.Ю. Козьяк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spacing w:lineRule="auto" w:line="48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и Комісії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lang w:val="uk-UA"/>
        </w:rPr>
        <w:t>В.І. Бутенко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А.В. Василенко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Т.Ф. Весельська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.В. Гладій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А.О. Заріцька</w:t>
      </w:r>
    </w:p>
    <w:p>
      <w:pPr>
        <w:pStyle w:val="Normal"/>
        <w:shd w:fill="FFFFFF" w:val="clear"/>
        <w:spacing w:lineRule="auto" w:line="480"/>
        <w:ind w:left="7655" w:hanging="0"/>
        <w:rPr/>
      </w:pPr>
      <w:r>
        <w:rPr>
          <w:rFonts w:cs="Times New Roman" w:ascii="Times New Roman" w:hAnsi="Times New Roman"/>
          <w:sz w:val="24"/>
          <w:lang w:val="uk-UA"/>
        </w:rPr>
        <w:t>А.Г. Козлов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.С. Луцюк 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М.А. Макарчук 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.І. Мішин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.М. Прилипко</w:t>
      </w:r>
    </w:p>
    <w:p>
      <w:pPr>
        <w:pStyle w:val="Normal"/>
        <w:shd w:fill="FFFFFF" w:val="clear"/>
        <w:spacing w:lineRule="auto" w:line="480"/>
        <w:ind w:left="7655" w:hanging="0"/>
        <w:rPr/>
      </w:pPr>
      <w:r>
        <w:rPr>
          <w:rFonts w:cs="Times New Roman" w:ascii="Times New Roman" w:hAnsi="Times New Roman"/>
          <w:sz w:val="24"/>
          <w:lang w:val="uk-UA"/>
        </w:rPr>
        <w:t xml:space="preserve">Ю.Г. </w:t>
      </w:r>
      <w:r>
        <w:rPr>
          <w:rFonts w:cs="Times New Roman" w:ascii="Times New Roman" w:hAnsi="Times New Roman"/>
          <w:sz w:val="24"/>
        </w:rPr>
        <w:t>Тітов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.С. Шилова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.О. Щотк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Mangal;Courier New"/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Lucida Sans Unicode" w:cs="Mangal;Courier New"/>
      <w:kern w:val="2"/>
      <w:sz w:val="20"/>
      <w:szCs w:val="24"/>
      <w:lang w:bidi="hi-IN"/>
    </w:rPr>
  </w:style>
  <w:style w:type="character" w:styleId="Style16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character" w:styleId="Highlight">
    <w:name w:val="highlight"/>
    <w:qFormat/>
    <w:rPr/>
  </w:style>
  <w:style w:type="character" w:styleId="Style17">
    <w:name w:val="Нижний колонтитул Знак"/>
    <w:qFormat/>
    <w:rPr>
      <w:rFonts w:ascii="Arial" w:hAnsi="Arial" w:eastAsia="Lucida Sans Unicode" w:cs="Mangal;Courier New"/>
      <w:kern w:val="2"/>
      <w:sz w:val="20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49:00Z</dcterms:created>
  <dc:creator>Мусієнко Оксана Олегівна</dc:creator>
  <dc:description/>
  <cp:keywords/>
  <dc:language>en-US</dc:language>
  <cp:lastModifiedBy>Чулупин Ольга Василівна</cp:lastModifiedBy>
  <cp:lastPrinted>2018-05-29T13:51:00Z</cp:lastPrinted>
  <dcterms:modified xsi:type="dcterms:W3CDTF">2020-12-21T14:00:00Z</dcterms:modified>
  <cp:revision>4</cp:revision>
  <dc:subject/>
  <dc:title/>
</cp:coreProperties>
</file>