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груд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28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              Заріцької А.О., Козлова А.Г., Лукаша Т.В., Луцюка П.С., Мішина М.І., Прилипка С.М., Тітова Ю.Г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призначено проведення 18 ли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62 суддів. Суддя Горохівського районного суду Волинської області Адамчук Галина Миколаївна не з’явилася для складення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Рішенням Комісії від 07 вересня 2018 року № 194/зп-18 причини неявки судді Адамчук Г.М. на скла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Листом Гайворонського районного суду Кіровоградської області від             18 жовтня 2018 року повідомлено Комісію про відрахування зі штату суду у зв’язку зі смертю судді Сліпенка Руслана Юрійовича, який склав ісп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  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62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61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18 липня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          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18 липня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ліпенка Руслана Юрійовича, який займав посаду судді Гайворонського районного суду Кіровоградс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widowControl w:val="false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2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8-12-28T09:52:00Z</cp:lastPrinted>
  <dcterms:modified xsi:type="dcterms:W3CDTF">2021-02-18T09:38:00Z</dcterms:modified>
  <cp:revision>8</cp:revision>
  <dc:subject/>
  <dc:title/>
</cp:coreProperties>
</file>