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2 берез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33/зп-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12"/>
          <w:szCs w:val="12"/>
        </w:rPr>
      </w:pPr>
      <w:r>
        <w:rPr>
          <w:rFonts w:cs="Times New Roman" w:ascii="Times New Roman" w:hAnsi="Times New Roman"/>
          <w:bCs/>
          <w:spacing w:val="-1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12"/>
          <w:szCs w:val="12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12"/>
          <w:szCs w:val="1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Василенка А.В., Весельської Т.Ф., </w:t>
      </w:r>
      <w:r>
        <w:rPr>
          <w:rFonts w:cs="Times New Roman" w:ascii="Times New Roman" w:hAnsi="Times New Roman"/>
          <w:sz w:val="28"/>
          <w:szCs w:val="28"/>
        </w:rPr>
        <w:t>Заріцької А.О.,  Козлова А.Г., Лукаша Т.В., Луцюка П.С., Макарчука М.А., Мішина М.І., Тітова Ю.Г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12"/>
          <w:szCs w:val="12"/>
        </w:rPr>
      </w:pPr>
      <w:r>
        <w:rPr>
          <w:rFonts w:eastAsia="Andale Sans UI;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о призначення іспиту під час к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аліфікаційного оцінювання суддів місцевих та апеляційних судів на відповідність займаній посаді, призначеного рішенням Вищої кваліфікаційної комісії суддів України від 01 лютого 2018 року № 8/зп-18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12"/>
          <w:szCs w:val="12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2"/>
          <w:szCs w:val="12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Рішенням Вищої кваліфікаційної комісії суддів України від 01 лютого 2018 року № 8/зп-18 призначено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к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аліфікаційне оцінювання 1790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суддів місцевих та апеляційних судів на відповідність займаній посаді. Рішенням Комісії від 06 лютого 2018 року № 13/зп-18 визначено графік складення іспиту в межах кваліфікаційного оцінювання стосовно 111 суддів місцевих та апеляційних судів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розділу І Порядку проведення іспиту та методики встановлення його результатів у процедурі кваліфікаційного оцінювання, затвердженого рішенням Комісії від 13 лютого 2018 року № 20/зп-18         (дал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), іспит проводиться з урахуванням інстанційності та спеціалізації відповідного су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метою врахування спеціалізації суддів під час проведення кваліфікаційного оцінювання на офіційному веб-сайті Комісії діяла електронна система реєстрації намірів. Відповідні повідомлення подавалися суддями до Комісії особисто та засобами поштового зв’яз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нформація про спеціалізацію суддів, відповідно до якої заплановано проведення оцінювання,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оприлюднювалася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ивши питання порядку денного, взявши до уваги наміри суддів щодо спеціалізації проходження кваліфікаційного оцінювання та відомості суддівських досьє, Комісія більшістю голосів вирішила призначити проведення іспиту в межах процедури кваліфікаційного оцінювання суддів на відповідність займаній посаді та затвердити його графік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, пункто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20 р</w:t>
      </w:r>
      <w:r>
        <w:rPr>
          <w:rFonts w:cs="Times New Roman" w:ascii="Times New Roman" w:hAnsi="Times New Roman"/>
          <w:sz w:val="28"/>
          <w:szCs w:val="28"/>
        </w:rPr>
        <w:t>озділу XII «Прикінцеві та перехідні положення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у України «Про судоустрій і статус суддів» та Порядко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значити графік проведення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 межах кваліфікаційного оцінювання стосовно 1673 суддів місцевих та апеляційних судів на відповідність займаній посаді, призначеного рішенням Вищої кваліфікаційної комісії суддів України від 01 лютого 2018 року № 8/зп-18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 березня 2018 року – для суддів апеляційних судів (цивільна спеціалізація) згідно з додатком  1;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 березня 2018 року – для суддів апеляційних судів (кримінальна спеціалізація) згідно з додатком 2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 березня 2018 року – для суддів апеляційних судів (цивільна спеціалізація) згідно з додатком 3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 березня 2018 року – для суддів місцевих судів (цивільна спеціалізація) згідно з додатком 4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 березня 2018 року – для суддів місцевих судів (кримінальна спеціалізація) згідно з додатком 5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 березня 2018 року – для суддів місцевих судів (цивільна спеціалізація) згідно з додатком 6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 березня 2018 року – для суддів місцевих судів (кримінальна спеціалізація) згідно з додатком 7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 березня 2018 року – для суддів місцевих судів (цивільна спеціалізація) згідно з додатком 8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2 квітня 2018 року – для суддів місцевих судів (кримінальна спеціалізація) згідно з додатком 9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 квітня 2018 року – для суддів місцевих судів (цивільна спеціалізація) згідно з додатком 10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4 квітня 2018 року – для суддів місцевих судів (кримінальна спеціалізація) згідно з додатком 1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5 квітня 2018 року – для суддів місцевих судів (адміністративна спеціалізація) згідно з додатком 12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 квітня 2018 року – для суддів апеляційних судів (адміністративна спеціалізація) згідно з додатком 13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 квітня 2018 року – для суддів апеляційних судів (господарська спеціалізація) згідно з додатком 14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 квітня 2018 року – для суддів місцевих судів (господарська спеціалізація) згідно з додатком 15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 квітня 2018 року – для суддів місцевих судів (адміністративна спеціалізація) згідно з додатком 16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 квітня 2018 року – для суддів місцевих судів (адміністративна спеціалізація) згідно з додатком 17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 квітня 2018 року – для суддів місцевих судів (господарська спеціалізація) згідно з додатком 18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 квітня 2018 року – для суддів місцевих судів (господарська спеціалізація) згідно з додатком 19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 квітня 2018 року – для суддів місцевих судів (господарська спеціалізація) згідно з додатком 20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 квітня 2018 року – для суддів місцевих судів (кримінальна спеціалізація) згідно з додатком 2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 квітня 2018 року – для суддів місцевих судів (цивільна спеціалізація) згідно з додатком 22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 квітня 2018 року – для суддів місцевих судів (кримінальна спеціалізація) згідно з додатком 23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 травня 2018 року – для суддів місцевих судів (цивільна спеціалізація) згідно з додатком 24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4 травня 2018 року – для суддів місцевих судів (кримінальна спеціалізація) згідно з додатком 25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 травня 2018 року – для суддів місцевих судів (цивільна спеціалізація) згідно з додатком 26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8 травня 2018 року – для суддів місцевих судів (кримінальна спеціалізація) згідно з додатком 27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травня 2018 року – для суддів місцевих судів (адміністративна спеціалізація) згідно з додатком 28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 травня 2018 року – для суддів місцевих судів (господарська спеціалізація) згідно з додатком 29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 травня 2018 року – для суддів місцевих судів (цивільна спеціалізація) згідно з додатком 30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 травня 2018 року – для суддів місцевих судів (цивільна спеціалізація) згідно з додатком 3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новити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начити кількість практичних завдань для виконання суддями –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новити, що виконання практичного завдання здійснюватиметься із використанням комп’ютерної техні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Встановити таку тривалість стадій складення іспи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ab/>
        <w:t>анонімне письмове тестування – 120 хвил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ab/>
        <w:t>виконання практичного завдання – 300 хвил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сти  іспи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у приміщенні Комісії за адресою: м. Київ, вул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 w:eastAsia="ru-RU" w:bidi="ru-RU"/>
        </w:rPr>
        <w:t>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Механізаторів, 9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Реєстрацію на іспит здійснювати з 08 год. 30 хв. до 09 год. 00 хв. у визначений для судді день його провед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Початок складення іспиту о 09 год. 15 хвил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ити формування (генерацію) й тиражування тестових зошитів і зошитів з практичними завданнями у день складення іспиту у присутності суддів без їх затвердження Комісіє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ідомлення про час і місце проведення іспиту розмістити на офіційному веб-сайті Комісії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уючий   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09:00Z</dcterms:created>
  <dc:creator>Мусієнко Оксана Олегівна</dc:creator>
  <dc:description/>
  <cp:keywords/>
  <dc:language>en-US</dc:language>
  <cp:lastModifiedBy>Легідзь Юлія Михайлівна</cp:lastModifiedBy>
  <cp:lastPrinted>2018-03-13T14:34:00Z</cp:lastPrinted>
  <dcterms:modified xsi:type="dcterms:W3CDTF">2020-12-18T09:21:00Z</dcterms:modified>
  <cp:revision>18</cp:revision>
  <dc:subject/>
  <dc:title/>
</cp:coreProperties>
</file>