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груд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27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8"/>
          <w:szCs w:val="28"/>
        </w:rPr>
        <w:t>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Весельської Т.Ф.,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Лукаша Т.В., Луцюка П.С., Мішина М.І., Прилипка С.М.,     Тітова Ю.Г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розглянувши питання 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ів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ктичного завдання під час іспиту та загальних результатів іспиту як перш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на зайняття 26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оголошеного Вищою кваліфікаційною комісією суддів України 02 серпня     2018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8 жовтня 2018 року № 231/зп-18 призначено виконання 14 листопада 2018 року практичного завдання під час іспи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у межах кваліфікаційного оцінювання на зайняття 26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13 листопада 2018 року № 257/зп-18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 виконання практичного завдання допущено </w:t>
      </w:r>
      <w:r>
        <w:rPr>
          <w:rFonts w:cs="Times New Roman" w:ascii="Times New Roman" w:hAnsi="Times New Roman"/>
          <w:sz w:val="28"/>
          <w:szCs w:val="28"/>
          <w:lang w:eastAsia="ru-RU"/>
        </w:rPr>
        <w:t>104</w:t>
      </w:r>
      <w:r>
        <w:rPr>
          <w:rFonts w:cs="Times New Roman" w:ascii="Times New Roman" w:hAnsi="Times New Roman"/>
          <w:sz w:val="28"/>
          <w:szCs w:val="28"/>
        </w:rPr>
        <w:t xml:space="preserve"> учас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ля виконання практичного завдання з’явились усі допущені до нього учас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FFFF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ід час </w:t>
      </w:r>
      <w:r>
        <w:rPr>
          <w:rFonts w:cs="Times New Roman" w:ascii="Times New Roman" w:hAnsi="Times New Roman"/>
          <w:sz w:val="28"/>
          <w:szCs w:val="28"/>
        </w:rPr>
        <w:t>виконання практичного завдання позаштатних ситуацій, які б мали значення для встановлення результатів іспиту,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канування та завантаження практичних завдань для перевірки здійснювалося у приміщенні Комісії за адресою: м. Київ, вул. Механізаторів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На сьогодні перевірку практичних завдань заверш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овані результати оцінюванн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е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є необхідність затвердити кодовані результати виконан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cs="Times New Roman" w:ascii="Times New Roman" w:hAnsi="Times New Roman"/>
          <w:sz w:val="28"/>
          <w:szCs w:val="28"/>
        </w:rPr>
        <w:t>та дослідити їх декодова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Комісія ухвалює рішення 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персоніфікованих (кодованих) та персоніфікованих (декодованих) результатів практичного завд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пунктом 14 розділу V Порядку мінімально допустимий бал практичного завдання та іспиту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стадій іспиту (анонімного письмового тестування, практичного завдання) та іспиту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практичного завдання становить 60 відсотків від максимально можливого бала за відповідну стадію іспиту, якщо рішенням Комісії не встановлено більший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другого етапу кваліфікаційного оцінювання допускаються учасники, які набрали мінімально допустимий і більший бал іспиту у кількості, що є втричі більшою від кількості вакантних посад суддів, на які оголошено конкурс, за умови набрання мінімально допустимого бала і більшого бала за і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іспиту є сумою мінімально допустимих балів його стадій і становить 60 відсотків від максимально можливого бала за іспит, якщо рішенням Комісії не встановлено більший мінімально допустимий бал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8 розділу ІІІ Положення кандидат на посаду судді, який за результатами виконання практичного завдання набрав менше мінімально допустимого бала, допускається до наступного етапу кваліфікаційного оцінювання  у разі набрання ним мінімально допустимого бала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говоривши питання порядку денного, Комісія дійшла висновку про можливість затвердження рейтингових кодованих і декодованих результатів практичного завдання, а також результатів іспиту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 можливий бал практичного завдання – 120, а іспиту загалом – 2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проведення іспи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ід час кваліфікаційного оцінювання в меж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олошеного Вищою кваліфікаційною комісією суддів України 02 серпня 2018 року конкурсу 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інший мінімально допустимий бал, ніж визнач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для цілей цього іспиту Комісією не встановлювався. З огляду на це мінімально допустимий бал практичного завдання – 72, а іспиту – 1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ількість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на які 02 серпня 2018 року оголошено конкурс, –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тричі більшою від кількості вакантних посад суддів, на які оголошено конкурс, – 78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eastAsia="ru-RU" w:bidi="ru-RU"/>
        </w:rPr>
        <w:t xml:space="preserve">Бал, набраний учасником іспиту, який займає 78 позицію у рейтингу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спиту, – 137, та є більшим за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 Комісія вважає необхідним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«Дослідження досьє та проведення співбесіди»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на зайняття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78</w:t>
      </w:r>
      <w:r>
        <w:rPr>
          <w:rFonts w:cs="Times New Roman" w:ascii="Times New Roman" w:hAnsi="Times New Roman"/>
          <w:sz w:val="28"/>
          <w:szCs w:val="28"/>
        </w:rPr>
        <w:t xml:space="preserve"> учасникі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які займають вищі позиції у рейтингу результатів іспиту з урахуванням суми балів за тестування та практичне завдання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виконаного 14 листопада            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декодовані результати виконаного 14 листопада            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результати складеного 12 та 14 листопада     2018 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йняття вакантних посад судд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пустити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в межах оголошеного 02 серпня 2018 року конкурсу на зайняття 26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78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учасників, які займають вищі позиції у рейтингових результатах іспиту,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мовити у допус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визнати такими, що не склали іспиту, не підтвердили здатності здійснювати правосуддя у Касаційно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му суді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та припинили участь в оголошеному 02 серпня 2018 року конкурсі на зайняття 26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26  учасників, які займають нижчі позиції у рейтингових результатах іспиту,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илюднити на офіційному веб-сайті Комісії інформацію про результати першого етапу кваліфікаційного оцінювання «Іспит» під час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голошеного 02 серпня 2018 року конкурсу на зайняття 26 вакантних посад суддів Касацій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іністративного суду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додатком 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4:00Z</dcterms:created>
  <dc:creator>Нешик Тарас Степанович</dc:creator>
  <dc:description/>
  <cp:keywords/>
  <dc:language>en-US</dc:language>
  <cp:lastModifiedBy>Кириченко Ольга Іванівна</cp:lastModifiedBy>
  <cp:lastPrinted>2018-12-29T11:46:00Z</cp:lastPrinted>
  <dcterms:modified xsi:type="dcterms:W3CDTF">2021-02-19T08:35:00Z</dcterms:modified>
  <cp:revision>11</cp:revision>
  <dc:subject/>
  <dc:title/>
</cp:coreProperties>
</file>