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26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2 березня 2018 року № 33/зп-18 призначено проведення 04 квітня 2018 року іспиту для 60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 іспиті взяли участь 57 суддів. Судді Березіна Юлія Петрівна, Панченко Галина Вікторівна та Шурпа Валерій Володимирович не з’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я Авдіївського міського суду Донецької області Березіна Ю.П. та суддя Брянківського міського суду Луганської області Шурпа В.В. не повідомили Комісію про причини неявки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ею Богунського районного суду міста Житомира Панченко Г.В. підтверджено причини неявки ІНФОРМАЦІЯ_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4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4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, які успішно склали і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анченко Г.В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04 квіт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04 квіт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изнати причини неявки судді Панченко Галини Вікторівни на складення 04 квіт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становити, що питання про призначення дати та часу складення іспиту судді Панченко Галині Вікторівні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4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6-07T18:07:00Z</cp:lastPrinted>
  <dcterms:modified xsi:type="dcterms:W3CDTF">2021-02-04T09:43:00Z</dcterms:modified>
  <cp:revision>14</cp:revision>
  <dc:subject/>
  <dc:title/>
</cp:coreProperties>
</file>