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квіт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92/зп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2"/>
          <w:szCs w:val="12"/>
        </w:rPr>
      </w:pPr>
      <w:r>
        <w:rPr>
          <w:rFonts w:cs="Times New Roman" w:ascii="Times New Roman" w:hAnsi="Times New Roman"/>
          <w:bCs/>
          <w:spacing w:val="-1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2"/>
          <w:szCs w:val="1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</w:t>
      </w:r>
      <w:r>
        <w:rPr>
          <w:rFonts w:cs="Times New Roman" w:ascii="Times New Roman" w:hAnsi="Times New Roman"/>
          <w:sz w:val="26"/>
          <w:szCs w:val="26"/>
        </w:rPr>
        <w:t>Весельської Т.Ф., Гладія С.В., Заріцької А.О., Козлова А.Г., Лукаша Т.В., Луцюка П.С., Макарчука М.А., Мішина М.І., Прилипка С.М., Тітова Ю.Г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12"/>
          <w:szCs w:val="12"/>
        </w:rPr>
      </w:pPr>
      <w:r>
        <w:rPr>
          <w:rFonts w:eastAsia="Andale Sans UI;Arial Unicode MS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» за результатами іспиту,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02 березня 2018 року № 33/зп-18 призначено проведення 22 березня 2018 року іспиту для 27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 апеляційн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 іспиті взяли участь 26 суддів. Суддя апеляційного суду Донецької області Жарова Юлія Ігорівна не з’явилася для складення іспиту. П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ричини неявки с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удді Жарової Ю.І. підтверджено та надано копію наказу голови суду ІНФОРМАЦІЯ_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6"/>
          <w:szCs w:val="26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6"/>
          <w:szCs w:val="26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02 березня 2018 року № 33/зп-18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ід час кваліфікаційного оцінювання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26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6"/>
          <w:szCs w:val="26"/>
        </w:rPr>
        <w:t>іспиту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26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, які успішно склали ісп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 xml:space="preserve">Причини неявки на іспит судді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Жарової Ю.І.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Комісія вважає поважним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складеного суддями 22 берез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виконаного суддями 22 берез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изнати причини неявки судді Жарової Юлії Ігорівни на складення 22 берез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18 року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становити, що питання про призначення дати та часу складення іспиту судді Жаровій Юлії Ігорівні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widowControl w:val="false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30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04-23T16:34:00Z</cp:lastPrinted>
  <dcterms:modified xsi:type="dcterms:W3CDTF">2021-02-03T09:32:00Z</dcterms:modified>
  <cp:revision>13</cp:revision>
  <dc:subject/>
  <dc:title/>
</cp:coreProperties>
</file>