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груд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30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есельської Т.Ф., Гладія С.В., </w:t>
      </w:r>
      <w:r>
        <w:rPr>
          <w:rFonts w:cs="Times New Roman" w:ascii="Times New Roman" w:hAnsi="Times New Roman"/>
          <w:sz w:val="28"/>
          <w:szCs w:val="28"/>
        </w:rPr>
        <w:t>Заріцької А.О., Козлова А.Г., Лукаша Т.В., Мішина М.І., Прилипка С.М., Устименко В.Є., Тітова Ю.Г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розглянувши питання 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ів виконання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рактичного завдання під час іспиту та загальних результатів іспиту як перш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межах конкурсу на зайняття 13 вакантних посад суддів 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, оголошеного Вищою кваліфікаційною комісією суддів України 02 серпня     2018 ро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18 жовтня 2018 року № 231/зп-18 призначено виконання 14 листопада 2018 року практичного завдання під час іспит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у межах кваліфікаційного оцінювання на зайняття 13 вакантних посад суддів 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13 листопада 2018 року № 257/зп-18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до виконання практичного завдання допущено 5</w:t>
      </w:r>
      <w:r>
        <w:rPr>
          <w:rFonts w:cs="Calibri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учас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Для виконання практичного завдання з’явились усі допущені до нього учас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ід час </w:t>
      </w:r>
      <w:r>
        <w:rPr>
          <w:rFonts w:cs="Times New Roman" w:ascii="Times New Roman" w:hAnsi="Times New Roman"/>
          <w:sz w:val="28"/>
          <w:szCs w:val="28"/>
        </w:rPr>
        <w:t>виконання практичного завдання позаштатних ситуацій, які б мали значення для встановлення результатів іспиту,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>Сканування та завантаження практичних завдань для перевірки здійснювалося у приміщенні Комісії за адресою: м. Київ, вул. Механізаторів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>На сьогодні перевірку практичних завдань заверш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овані результати оцінювання </w:t>
      </w: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илюднено на офіційному веб-сайті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е є необхідність затвердити кодовані результати виконаних </w:t>
      </w: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cs="Times New Roman" w:ascii="Times New Roman" w:hAnsi="Times New Roman"/>
          <w:sz w:val="28"/>
          <w:szCs w:val="28"/>
        </w:rPr>
        <w:t>та дослідити їх декодовані результ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Комісія ухвалює рішення про затвердж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ерсоніфікованих (кодованих) та персоніфікованих (декодованих) результатів практичного завд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пунктом 14 розділу V Порядку мінімально допустимий бал практичного завдання та іспиту визначається на основі рейтингу учасників з урахуванням кількості посад суддів, на які оголошено конкурс. Мінімально допустимі бали встановлюються Комісією до початку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 стадій іспиту (анонімного письмового тестування, практичного завдання) та іспиту формується відповідно до кількості набраних учасниками балів (від більшого до меншого), де кожному учаснику визначається окрема пози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мально допустимий бал практичного завдання становить 60 відсотків від максимально можливого бала за відповідну стадію іспиту, якщо рішенням Комісії не встановлено більшого мінімально допустимого б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другого етапу кваліфікаційного оцінювання допускаються учасники, які набрали мінімально допустимий і більший бал іспиту у кількості, що є втричі більшою від кількості вакантних посад суддів, на які оголошено конкурс, за умови набрання мінімально допустимого бала і більшого бала за ісп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мально допустимий бал іспиту є сумою мінімально допустимих балів його стадій і становить 60 відсотків від максимально можливого бала за іспит, якщо рішенням Комісії не встановлено більший мінімально допустимий бал іспиту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що двоє і більше учасників набрали однакові бали за іспит, то для подальшої участі у кваліфікаційному оцінюванні допускаються усі такі учасники. У такому разі кількість учасників, які допускаються до другого етапу кваліфікаційного оцінювання, може збільшитись відповідно до кількості учасників, які мають однакові результа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8 розділу ІІІ Положення кандидат на посаду судді, який за результатами виконання практичного завдання набрав менше мінімально допустимого бала, допускається до наступного етапу кваліфікаційного оцінювання  у разі набрання ним мінімально допустимого бала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говоривши питання порядку денного, Комісія дійшла висновку про можливість затвердження рейтингових кодованих і декодованих результатів практичного завдання, а також результатів іспиту з урахуванням та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можливий бал практичного завдання – 120, а іспиту загалом – 2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початку проведення іспит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ід час кваліфікаційного оцінювання в межах 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оголошеного Вищою кваліфікаційною комісією суддів України 02 серпня 2018 року конкурсу на зайняття вакантних посад суддів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інший мінімально допустимий бал, ніж визнач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, для цілей цього іспиту Комісією не встановлювався. З огляду на це мінімально допустимий бал практичного завдання – 72, а іспиту – 1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Кількість вакантних посад суддів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, на які 02 серпня 2018 року оголошено конкурс, –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ількість учасників, яка є втричі більшою від кількості вакантних посад суддів, на які оголошено конкурс, – 3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Бал, набраний учасником іспиту, який займає 39 позицію у рейтингу результат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спиту, – 134,75 та є більшим за мінімально допустимий бал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 учасників, які набрали 134,75 бала, – 2. Позиції цих учасників у рейтингу кодованих результатів іспиту – з 39 по 4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е Комісія вважає необхідни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«Дослідження досьє та проведення співбесіди»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межах конкурсу на зайняття вакантних посад суддів 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40</w:t>
      </w:r>
      <w:r>
        <w:rPr>
          <w:rFonts w:cs="Times New Roman" w:ascii="Times New Roman" w:hAnsi="Times New Roman"/>
          <w:sz w:val="28"/>
          <w:szCs w:val="28"/>
        </w:rPr>
        <w:t xml:space="preserve"> учасників,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які займають вищі позиції у рейтингу результатів іспиту з урахуванням суми балів за тестування та практичне завдання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 xml:space="preserve">81, 83–85, 88, 91, 93 та 101 Закону, Положе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Порядком</w:t>
      </w:r>
      <w:r>
        <w:rPr>
          <w:rFonts w:cs="Times New Roman" w:ascii="Times New Roman" w:hAnsi="Times New Roman"/>
          <w:sz w:val="28"/>
          <w:szCs w:val="28"/>
        </w:rPr>
        <w:t>, Комісі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кодовані результати виконаного 14 листопада             2018 рок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рактичного завдання на етапі іспиту під час кваліфікаційного оцінювання у межах процедури конкурсу 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на зайняття вакантних посад суддів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декодовані результати виконаного 14 листопада             2018 рок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рактичного завдання на етапі іспиту під час кваліфікаційного оцінювання у межах процедури конкурсу 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на зайняття вакантних посад суддів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результати складеного 12 та 14 листопада     2018 рок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іспиту під час кваліфікаційного оцінювання у межах процедури конкурсу 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на зайняття вакантних посад суддів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Допустити 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в межах оголошеного 02 серпня 2018 року конкурсу на зайняття 13 вакантних посад суддів 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40 учасників, які займають вищі позиції у рейтингових результатах іспиту,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мовити у допуску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, визнати такими, що не склали іспиту, не підтвердили здатності здійснювати правосуддя у Касаційному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му суді у складі Верхов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та припинили участь в оголошеному 02 серпня 2018 року конкурсі на зайняття 13 вакантних посад суддів 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,                   14  учасників, які займають нижчі позиції у рейтингових результатах іспиту, згідно з додатком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илюднити на офіційному веб-сайті Комісії інформацію про результати першого етапу кваліфікаційного оцінювання «Іспит» під час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оголошеного 02 серпня 2018 року конкурсу на зайняття 13 вакантних посад суддів Касаційного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кримінального суду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В. Гладій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 w:cs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26:00Z</dcterms:created>
  <dc:creator>Нешик Тарас Степанович</dc:creator>
  <dc:description/>
  <cp:keywords/>
  <dc:language>en-US</dc:language>
  <cp:lastModifiedBy>Чулупин Ольга Василівна</cp:lastModifiedBy>
  <cp:lastPrinted>2018-12-29T12:44:00Z</cp:lastPrinted>
  <dcterms:modified xsi:type="dcterms:W3CDTF">2021-01-21T14:29:00Z</dcterms:modified>
  <cp:revision>6</cp:revision>
  <dc:subject/>
  <dc:title/>
</cp:coreProperties>
</file>