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val="uk-UA" w:eastAsia="ru-RU" w:bidi="ar-SA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 w:bidi="ar-SA"/>
        </w:rPr>
        <w:t>02 квіт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ru-RU" w:bidi="ar-SA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u w:val="single"/>
          <w:lang w:val="uk-UA" w:eastAsia="ru-RU" w:bidi="ar-SA"/>
        </w:rPr>
        <w:t>72/зп-1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ого – Козьякова С.Ю.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ів Комісії: Бутенка В.І., Василенка А.В., Весельської Т.Ф., Гладія С.В., </w:t>
        <w:br/>
        <w:t>Заріцької А.О., Козлова А.Г., Луцюка П.С., Макарчука М.А., Мішина М.І., Прилипка С.М., Тітова Ю.Г., Шилової Т.С., Щотки С.О.,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 w:eastAsia="ar-SA"/>
        </w:rPr>
        <w:t>розглянувши питання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ення змін до рішення Вищої кваліфікаційної комісії суддів України від 21 грудня 2017 року № 133/зп-17,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встанов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Відповідно д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6 розділу ХІІ «Прикінцеві та перехідні положення» Зако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України «Про судоустрій і статус суддів» (далі – Закон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Верховний Суд України, Вищий спеціалізований суд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України з розгляду 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Згідно з пунктом 7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розділу ХІІ «Прикінцеві та перехідні положення» Закону з дня початку роботи Верховного Суду у складі, визначеному цим Законом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 діяльність та ліквідуютьс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Верховний Суд, утворений у порядку та у складі, що визначені Законом, розпочав роботу 15 грудня 2017 року. Цього ж дня набрало чинності відповідне процесуальне законодавство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Частиною третьою статті 82 Закону визначено, що переведенн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У зв’язку з початком роботи Верховного Суду та припиненням діяльності Верховного Суду України, Вищого спеціалізованого суду України з розгляду цивільних і кримінальних справ, Вищого господарського суду України, Вищого адміністративного суду України необхідно розглянути питання про переведення суддів цих судів д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іншого суду того самого або нижчого рівн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Приписами підпункту 3 пункту 1.3 розділу І Регламенту Вищої кваліфікаційної комісії суддів України, затвердженого рішенням Комісії </w:t>
        <w:br/>
        <w:t>від 13 жовтня 2016 року № 81/зп-16 (зі змінами) (далі – Регламент), визначено, що Комісія виконує функції та здійснює повноваження у складі палати з питань добору і публічної служби суддів з питань, зокрема, внесення рекомендації про переведення судді відповідно до Закону, крім переведення як дисциплінарної санкції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Відповідно до частини сьомої статті 94 Закону, пункту 2.1.6 розділу ІІ Регламенту у разі необхідності Комісія у пленарному складі може ухвалити рішення про залучення членів однієї палати до роботи іншої пала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рішенням Комісії від 01 листопада 2016 року № 138/зп-16 сформовано та затверджено персональний склад кваліфікаційної палати та палати з питань добору і публічної служби суддів. </w:t>
      </w:r>
    </w:p>
    <w:p>
      <w:pPr>
        <w:pStyle w:val="Normal"/>
        <w:shd w:fill="FFFFFF" w:val="clear"/>
        <w:autoSpaceDE w:val="false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Комісії від 21 грудня 2017 року № 133/зп-17 залучено до роботи палати з питань добору і публічної служби суддів Комісії членів кваліфікаційної палати Комісії Василенка А.В., Весельську Т.Ф., Козьякова С.Ю., Лукаша Т.В., Мішина М.І., Тітова Ю.Г., Шилову Т.С., Щотку С.О. у межах процедури переведення суддів без конкурсу у зв’язку з припиненням діяльності Верховного Суду України, Вищого спеціалізованого суду України з розгляду цивільних і кримінальних справ, Вищого господарського суду України, Вищого адміністративного суду Україн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ішеннями Комісії від 15 листопада 2016 року № 153/зп-16 та </w:t>
        <w:br/>
        <w:t>від 02 квітня 2018 року № 69/зп-18 внесено зміни до персональних складів палат Комісії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таном на 02 квітня 2018 року в Комісії сформовано кваліфікаційну палату у складі членів Комісії: Козлова А.Г., Луцюка П.С., Мішина М.І., Прилипка С.М., Тітова Ю.Г., Устименко В.Є., Шилової Т.С., Щотки С.О.; палату з питань добору і публічної служби суддів у складі: Бутенка В.І., Василенка В.І., Весельської Т.Ф., Гладія С.В., Заріцької А.О., Козьякова С.Ю., Лукаша Т.В., Макарчука М.А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ab/>
        <w:t xml:space="preserve">З метою продовження роботи відповідних членів Комісії у </w:t>
      </w:r>
      <w:r>
        <w:rPr>
          <w:rFonts w:cs="Times New Roman" w:ascii="Times New Roman" w:hAnsi="Times New Roman"/>
          <w:sz w:val="28"/>
          <w:szCs w:val="28"/>
          <w:lang w:val="uk-UA"/>
        </w:rPr>
        <w:t>процедурі переведення суддів без конкурсу у зв’язку з припиненням діяльності Верховного Суду України, Вищого спеціалізованого суду України з розгляду цивільних і кримінальних справ, Вищого господарського суду України, Вищого адміністративного суду Україн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 xml:space="preserve">, належної організації роботи палати з питань добору і публічної служби суддів, виникла необхідність внесення змін до рішення Комісії від 21 грудня 2017 року № 133/зп-17. 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ab/>
        <w:t xml:space="preserve">Комісія, заслухавши доповідача, обговоривши питання порядку денного, дійшла висновку про необхідність внесення змін до рішення Комісії </w:t>
        <w:br/>
        <w:t xml:space="preserve">від 21 грудня 2017 року № 133/зп-17 з урахуванням нових сформованих складів палат Комісії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Ураховуючи викладене, керуючись статтями 82, 92, 93, 94, 101 Закону, Регламентом, Комісія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>внести зміни до рішення Комісії від 21 грудня 2017 року № 133/зп-17, виклавши резолютивну частину у такій редакції: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 xml:space="preserve">«залучити до роботи пала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ь добору і публічної служби суддів Комісії членів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uk-UA" w:eastAsia="ru-RU"/>
        </w:rPr>
        <w:t xml:space="preserve">кваліфікаційної пала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Комісії: Козлова А.Г., Луцюка П.С., Мішина М.І., Прилипка С.М., Тітова Ю.Г., Устименко В.Є., Шилову Т.С. та Щотку С.О. у межах </w:t>
      </w:r>
      <w:r>
        <w:rPr>
          <w:rFonts w:cs="Times New Roman" w:ascii="Times New Roman" w:hAnsi="Times New Roman"/>
          <w:sz w:val="28"/>
          <w:szCs w:val="28"/>
          <w:lang w:val="uk-UA"/>
        </w:rPr>
        <w:t>процедури переведення суддів без конкурсу у зв’язку з припиненням діяльності Верховного Суду України, Вищого спеціалізованого суду України з розгляду цивільних і кримінальних справ, Вищого господарського суду України, Вищого адміністративного суду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pacing w:val="2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В. Василенко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Ф. Весельська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В. Гладій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О. Заріцька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Г. Козлов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.С. Луцюк 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А. Макарчук 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І. Мішин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М. Прилипко</w:t>
      </w:r>
    </w:p>
    <w:p>
      <w:pPr>
        <w:pStyle w:val="Normal"/>
        <w:shd w:fill="FFFFFF" w:val="clear"/>
        <w:spacing w:lineRule="auto" w:line="360"/>
        <w:ind w:left="708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Ю.Г. Т</w:t>
      </w:r>
      <w:r>
        <w:rPr>
          <w:rFonts w:cs="Times New Roman" w:ascii="Times New Roman" w:hAnsi="Times New Roman"/>
          <w:sz w:val="28"/>
          <w:szCs w:val="28"/>
        </w:rPr>
        <w:t>ітов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36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Mangal;Courier New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Highlight">
    <w:name w:val="highlight"/>
    <w:qFormat/>
    <w:rPr/>
  </w:style>
  <w:style w:type="character" w:styleId="Style17">
    <w:name w:val="Ниж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9:00Z</dcterms:created>
  <dc:creator>Мусієнко Оксана Олегівна</dc:creator>
  <dc:description/>
  <cp:keywords/>
  <dc:language>en-US</dc:language>
  <cp:lastModifiedBy>Чулупин Ольга Василівна</cp:lastModifiedBy>
  <cp:lastPrinted>2018-05-29T13:51:00Z</cp:lastPrinted>
  <dcterms:modified xsi:type="dcterms:W3CDTF">2020-12-21T13:40:00Z</dcterms:modified>
  <cp:revision>4</cp:revision>
  <dc:subject/>
  <dc:title/>
</cp:coreProperties>
</file>