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color w:val="000000"/>
          <w:sz w:val="18"/>
          <w:szCs w:val="1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8580</wp:posOffset>
            </wp:positionV>
            <wp:extent cx="431800" cy="6121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br w:type="textWrapping" w:clear="all"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 №64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6 серпня  2018 року                                                           46  сесія 7 склик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Плану роботи Комунального заклад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Дитячо-юнацька спортивна школа «Десна» Вінницької районної рад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18-2019 навчальний рі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20 ч.1 ст. 43, ст. 59, п. 4 ст. 60, Закону України «Про місцеве самоврядування в Україні», рішення 27 сесії районної ради 5 скликання № 58 від 26.03.2009 року «Про створення Комунального закладу «Вінницька районна Дитячо-юнацька спортивна футбольна школа «Десна» Вінницької районної ради», 33 сесії районної ради 5 скликання № 18 від 25.02.2010 року «Про перейменування Комунального закладу «Вінницька районна Дитячо-юнацька спортивна школа «Десна» Вінницької районної ради та затвердження Статуту у новій редакції», 12 сесії районної ради 7 скликання № 262 від 26.07.2016 року «Про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color w:val="000000"/>
            <w:sz w:val="28"/>
            <w:szCs w:val="28"/>
            <w:u w:val="none"/>
            <w:lang w:val="uk-UA" w:eastAsia="ru-RU"/>
          </w:rPr>
          <w:t>затвердження Статуту Комунального закладу «Дитячо-юнацька спортивна школа «Десна» Вінницької районної ради (в новій редакції)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розглянувши лист Комунального закладу «Дитячо-юнацька спортивна школа «Десна» Вінницької районної ради №35 від 24.07.2018 року та План роботи комунального закладу, враховуючи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 xml:space="preserve">висновки постійних комісій районної ради з питань будівництва, енергозбереження, комунальної власності, благоустрою та транспортного забезпечення, з питань освіти, культури, духовного відродження, сім’ї, молоді, соціального захисту населення та охорони здоров’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на рада </w:t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лан роботи Комунального закладу «Дитячо-юнацька спортивна школа «Десна» Вінницької районної ради на 2018-2019 навчальний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31 сесії районної ради 7 скликання №229 від 31.08.2017 року «Про затвердження Плану роботи Комунального закладу «Дитячо-юнацька спортивна школа «Десна»  Вінницької районної ради на 2017-2018 навчальний рік» визнати таким, що втратило чинніс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постійні комісії районної ради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з питань будівництва, енергозбереження, комунальної власності, благоустрою та транспортного забезпечення (Федчишин І.П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52"/>
          <w:lang w:val="uk-UA" w:eastAsia="ru-RU"/>
        </w:rPr>
        <w:t>з питань освіти, культури, духовного відродження, сім’ї, молоді, соціального захисту населення та охорони здоров’я (Закревська Т.П.)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rPr>
          <w:rFonts w:ascii="Times New Roman" w:hAnsi="Times New Roman" w:eastAsia="Times New Roman" w:cs="Times New Roman"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/>
          <w:bCs w:val="false"/>
          <w:sz w:val="28"/>
          <w:szCs w:val="28"/>
          <w:lang w:val="uk-UA" w:eastAsia="ru-RU"/>
        </w:rPr>
      </w:r>
    </w:p>
    <w:p>
      <w:pPr>
        <w:pStyle w:val="Heading1"/>
        <w:rPr/>
      </w:pPr>
      <w:r>
        <w:rPr>
          <w:bCs w:val="false"/>
        </w:rPr>
        <w:t xml:space="preserve">Голова районної ради                                                                  С.М. Сітарський </w:t>
      </w:r>
    </w:p>
    <w:p>
      <w:pPr>
        <w:pStyle w:val="Normal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right="-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кида О.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асовських Д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рапко А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бленко А.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nrajrada.org.ua/upload/files/risheny/7 sklykanya/12 sesiya/262(1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53:00Z</dcterms:created>
  <dc:creator>Таня</dc:creator>
  <dc:description/>
  <cp:keywords/>
  <dc:language>en-US</dc:language>
  <cp:lastModifiedBy>Asus</cp:lastModifiedBy>
  <cp:lastPrinted>2018-07-27T15:13:00Z</cp:lastPrinted>
  <dcterms:modified xsi:type="dcterms:W3CDTF">2018-08-17T06:43:00Z</dcterms:modified>
  <cp:revision>5</cp:revision>
  <dc:subject/>
  <dc:title> </dc:title>
</cp:coreProperties>
</file>