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before="220" w:after="0"/>
        <w:ind w:right="425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jc w:val="center"/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8890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                          </w:t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ind w:right="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3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А  РАЙОННА РАДА</w:t>
      </w:r>
    </w:p>
    <w:p>
      <w:pPr>
        <w:pStyle w:val="Normal"/>
        <w:widowControl w:val="false"/>
        <w:ind w:right="2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  ОБЛАСТІ</w:t>
      </w:r>
    </w:p>
    <w:p>
      <w:pPr>
        <w:pStyle w:val="Normal"/>
        <w:widowControl w:val="false"/>
        <w:ind w:right="2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right="23" w:hanging="0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РІШЕННЯ №639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серпня 2018  року                                                             46  сесія 7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рограми управління майном, що є спільною власністю територіальних громад сіл, селищ району на 2018-2020 роки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.16 ч.1 ст.43, ст.59 Закону України «Про місцеве самоврядування в Україні», </w:t>
      </w:r>
      <w:r>
        <w:rPr>
          <w:color w:val="000000"/>
          <w:sz w:val="28"/>
          <w:lang w:val="uk-UA"/>
        </w:rPr>
        <w:t>розглянувши лист  управління праці та соціального захисту населення Вінницької районної державної адміністрації від 19.07.2018 року №3190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сновки постійних комісій районної з питань соціально - економічного розвитку</w:t>
      </w:r>
      <w:r>
        <w:rPr>
          <w:sz w:val="28"/>
          <w:lang w:val="uk-UA"/>
        </w:rPr>
        <w:t xml:space="preserve"> та бюджету, з питань будівництва, енергозбереження, комунальної власності, благоустрою та транспортного забезпечення, районна рада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405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20"/>
          <w:tab w:val="left" w:pos="3405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142" w:leader="none"/>
          <w:tab w:val="left" w:pos="426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Програми управління майном, що є спільною власністю територіальних громад сіл, селищ району на 2018-2020 роки, затвердженої рішенням 36 сесії районної ради 7 скликання №347 від 21.12.2017 роки (із внесеними змінами) наступні зміни, а сам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В</w:t>
      </w:r>
      <w:r>
        <w:rPr>
          <w:bCs/>
          <w:sz w:val="28"/>
          <w:szCs w:val="28"/>
        </w:rPr>
        <w:t>икласти у новій редакції наступні розділи Прогр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аспорт (загальна 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управління майном, що є спільною власністю територіальних громад сіл, селищ району на 2018-2020 роки</w:t>
      </w:r>
      <w:r>
        <w:rPr>
          <w:sz w:val="28"/>
          <w:szCs w:val="28"/>
        </w:rPr>
        <w:t xml:space="preserve">)», додаток 1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есурсне забезпечення </w:t>
      </w:r>
      <w:r>
        <w:rPr>
          <w:sz w:val="28"/>
          <w:szCs w:val="28"/>
          <w:lang w:val="uk-UA"/>
        </w:rPr>
        <w:t>Програми управління майном, що є спільною власністю територіальних громад сіл, селищ району на 2018-2020 роки»</w:t>
      </w:r>
      <w:r>
        <w:rPr>
          <w:sz w:val="28"/>
          <w:szCs w:val="28"/>
        </w:rPr>
        <w:t>, додаток 2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851" w:hanging="28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Напрями діяльності і заходи </w:t>
      </w:r>
      <w:r>
        <w:rPr>
          <w:bCs/>
          <w:sz w:val="28"/>
          <w:szCs w:val="28"/>
          <w:lang w:val="uk-UA"/>
        </w:rPr>
        <w:t>Програми управління майном, що є спільною власністю територіальних громад сіл, селищ району на 2018-2020 роки» доповнити  пунктом 10  наступного змісту, а сам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1277"/>
        <w:gridCol w:w="884"/>
        <w:gridCol w:w="1499"/>
        <w:gridCol w:w="911"/>
        <w:gridCol w:w="1525"/>
        <w:gridCol w:w="14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ерелік заходів програм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ермін викона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Джерела фінансув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рієнтовні обсяги фінансування (тис.грн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чікуваний результат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Забезпечення збереженості майна, що є спільною власністю територіальних громад сіл, селищ Вінницького район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дбання та встановлення приладу обліку теплової енергії в адміністративному приміщенні за адресою: м.Вінниця, вул.Грибоєдова 10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 рі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Комунальна установа «Вінницький територіальний центр соціального обслуговування» Вінницької районної ра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018 рік-29,640 тис.гр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 xml:space="preserve">Поліпшення та збереження стану </w:t>
            </w:r>
            <w:r>
              <w:rPr>
                <w:bCs/>
                <w:color w:val="000000"/>
                <w:sz w:val="20"/>
                <w:lang w:val="uk-UA"/>
              </w:rPr>
              <w:t>об’єктів спільної власності територіальних громад сіл, селищ Вінницького району</w:t>
            </w:r>
          </w:p>
        </w:tc>
      </w:tr>
    </w:tbl>
    <w:p>
      <w:pPr>
        <w:pStyle w:val="Normal"/>
        <w:widowControl w:val="false"/>
        <w:shd w:fill="FFFFFF" w:val="clear"/>
        <w:ind w:left="5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left="56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left="5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і комісії районної ради з питань соціально-економічного розвитку та бюджету (Парфенюк Ю.І.), </w:t>
      </w:r>
      <w:r>
        <w:rPr>
          <w:sz w:val="28"/>
          <w:lang w:val="uk-UA"/>
        </w:rPr>
        <w:t>з питань будівництва, енергозбереження, комунальної власності, благоустрою та транспортного забезпечення (Федчишин І.П.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Голова районної ради                                                               С.М.Сітарський 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кида О.О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асовських Д.В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рапко А.М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абленко А.К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децька Н.П.</w:t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widowControl w:val="false"/>
        <w:ind w:left="4678" w:hanging="0"/>
        <w:jc w:val="both"/>
        <w:rPr/>
      </w:pPr>
      <w:r>
        <w:rPr>
          <w:sz w:val="28"/>
          <w:szCs w:val="28"/>
          <w:lang w:val="uk-UA"/>
        </w:rPr>
        <w:t>до рішення 46 сесії районної ради 7 скликання  №639 від 16.08.2018 року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гальна характиристика районної Програми управління майном, що є спільною власністю територіальних громад сіл, селищ району на 2018-2020 роки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46"/>
        <w:gridCol w:w="4678"/>
      </w:tblGrid>
      <w:tr>
        <w:trPr>
          <w:trHeight w:val="69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районна рада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місцевого самоврядування про розроблення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районна рада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«Вінницький територіальний центр соціального обслуговування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районн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Вінницький територіальний центр соціального обслуговування» Вінницької районної ради, управління праці та соціального захисту населення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а районна рада, Комунальна установа «Вінницький територіальний центр соціального обслуговування» Вінницької районної ради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sz w:val="28"/>
                <w:szCs w:val="28"/>
                <w:lang w:val="uk-UA"/>
              </w:rPr>
              <w:t>(для комплексних програм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 в тому числі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71,67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районного бюдже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71,67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69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.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ільських, селищних бюджет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ind w:left="-567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гляду звернень громадян та кадр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апарату районної ради 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Д.В. Часовських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46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ind w:left="4678" w:hanging="0"/>
        <w:jc w:val="both"/>
        <w:rPr/>
      </w:pPr>
      <w:r>
        <w:rPr>
          <w:sz w:val="28"/>
          <w:szCs w:val="28"/>
          <w:lang w:val="uk-UA"/>
        </w:rPr>
        <w:t>до рішення 46 сесії районної ради 7 скликання №639 від 16.08.2018 року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районної</w:t>
      </w:r>
      <w:r>
        <w:rPr>
          <w:b/>
          <w:sz w:val="20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 Програми управління майном, </w:t>
      </w:r>
    </w:p>
    <w:p>
      <w:pPr>
        <w:pStyle w:val="Normal"/>
        <w:ind w:left="-180" w:right="720" w:hanging="0"/>
        <w:jc w:val="center"/>
        <w:rPr/>
      </w:pPr>
      <w:r>
        <w:rPr>
          <w:b/>
          <w:sz w:val="28"/>
          <w:szCs w:val="28"/>
          <w:u w:val="single"/>
          <w:lang w:val="uk-UA"/>
        </w:rPr>
        <w:t>що є спільною власністю територіальних громад сіл, селищ району на 2018-2020 роки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1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842"/>
        <w:gridCol w:w="1702"/>
        <w:gridCol w:w="1984"/>
      </w:tblGrid>
      <w:tr>
        <w:trPr>
          <w:trHeight w:val="45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сього витрат на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0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2019 рік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сього</w:t>
            </w:r>
          </w:p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витрат по Програмі </w:t>
            </w:r>
          </w:p>
        </w:tc>
      </w:tr>
      <w:tr>
        <w:trPr>
          <w:trHeight w:val="1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</w:t>
            </w:r>
          </w:p>
        </w:tc>
      </w:tr>
      <w:tr>
        <w:trPr>
          <w:trHeight w:val="6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832,97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71,675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32,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71,675</w:t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шти сільських та селищних 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567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боти виконавчого апарату районної ради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Д.В. Часовських</w:t>
      </w: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sectPr>
          <w:type w:val="nextPage"/>
          <w:pgSz w:w="11906" w:h="16838"/>
          <w:pgMar w:left="1701" w:right="56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80" w:leader="none"/>
        </w:tabs>
        <w:ind w:left="-180" w:right="-1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ind w:left="9639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5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Courier New" w:hAnsi="Courier New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Wingdings" w:hAnsi="Wingdings" w:cs="Wingdings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0">
    <w:name w:val="Основной шрифт абзаца"/>
    <w:qFormat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639" w:leader="none"/>
      </w:tabs>
      <w:ind w:firstLine="709"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left="1134" w:hanging="567"/>
      <w:jc w:val="center"/>
    </w:pPr>
    <w:rPr>
      <w:rFonts w:eastAsia="Batang;바탕"/>
      <w:b/>
      <w:bCs/>
      <w:i/>
      <w:iCs/>
      <w:sz w:val="28"/>
      <w:szCs w:val="28"/>
      <w:u w:val="single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46:00Z</dcterms:created>
  <dc:creator>УМВС</dc:creator>
  <dc:description/>
  <cp:keywords/>
  <dc:language>en-US</dc:language>
  <cp:lastModifiedBy>Asus</cp:lastModifiedBy>
  <cp:lastPrinted>2018-03-29T16:55:00Z</cp:lastPrinted>
  <dcterms:modified xsi:type="dcterms:W3CDTF">2018-08-17T07:19:00Z</dcterms:modified>
  <cp:revision>118</cp:revision>
  <dc:subject/>
  <dc:title> </dc:title>
</cp:coreProperties>
</file>