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9"/>
        <w:gridCol w:w="4644"/>
        <w:gridCol w:w="28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05.11.2021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№ </w:t>
            </w:r>
            <w:r>
              <w:rPr>
                <w:b/>
                <w:bCs/>
                <w:lang w:val="uk-UA"/>
              </w:rPr>
              <w:t>245-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20"/>
              <w:ind w:right="3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2.03.2021 № 51-ОД</w:t>
            </w:r>
          </w:p>
        </w:tc>
        <w:tc>
          <w:tcPr>
            <w:tcW w:w="50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ей 6, 13, 16, 28, 39 Закону України «Про місцеві державні адміністрації», розпорядження Кабінету Міністрів України від 19 січня 2011 р. № 148-р «Питання зміцнення фінансово-бюджетної дисципліни», наказу Міністерства фінансів України від 04.10.2011 № 1247 «Про затвердження Стандартів внутрішнього аудиту», зареєстрованого в Міністерстві юстиції України 20 жовтня 2011 р. за № 1219/19957, наказу Міністерства фінансів України від 14.09.2012 № 995 «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», враховуючи розпорядження голови Сумської обласної державної адміністрації від </w:t>
      </w:r>
      <w:r>
        <w:rPr>
          <w:sz w:val="28"/>
          <w:szCs w:val="28"/>
          <w:lang w:val="uk-UA"/>
        </w:rPr>
        <w:t>29.11.2017 № 691-ОД «Про внесення змін до розпорядження голови Сумської обласної державної адміністрації від 28.01.2016 № 32-ОД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вдосконалення організації роботи у сфері здійснення внутрішнього контрол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оменської районної державної адміністрації від 12.03.2021 № 51-ОД «Про заходи щодо зміцнення фінансово-бюджетної дисципліни та посилення контролю за використанням державного майна і фінансових ресурсів у Роменському районі», виклавши у новій редакції слідуючі пункт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 Відповідальним виконавцям інформувати головного спеціаліста з питань внутрішнього аудиту Роменської районної державної адміністрації про виконання цього розпорядження щоквартально до 10 числа місяця, наступного за звітним період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спеціалісту з питань внутрішнього аудиту Роменської районної державної адміністрації забезпечити щопівріччя до 20 числа, місяця наступного за звітним періодом, інформування голови Роменської районної державної адміністрації про виконання визначених цим розпорядженням заходів.».</w:t>
      </w:r>
    </w:p>
    <w:p>
      <w:pPr>
        <w:pStyle w:val="Normal"/>
        <w:ind w:firstLine="540"/>
        <w:jc w:val="both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</w:t>
      </w:r>
      <w:r>
        <w:rPr>
          <w:rStyle w:val="FontStyle17"/>
          <w:sz w:val="28"/>
          <w:szCs w:val="28"/>
          <w:lang w:val="uk-UA" w:eastAsia="uk-UA"/>
        </w:rPr>
        <w:t>керівника апарату Роменської районної державної адміністрації Ломка М.О.</w:t>
      </w:r>
    </w:p>
    <w:p>
      <w:pPr>
        <w:pStyle w:val="Normal"/>
        <w:ind w:firstLine="540"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uk-UA"/>
              </w:rPr>
              <w:t>Денис ВАЩЕНКО</w:t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6">
    <w:name w:val="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46:00Z</dcterms:created>
  <dc:creator>user</dc:creator>
  <dc:description/>
  <cp:keywords/>
  <dc:language>en-US</dc:language>
  <cp:lastModifiedBy>User</cp:lastModifiedBy>
  <dcterms:modified xsi:type="dcterms:W3CDTF">2021-11-08T06:56:00Z</dcterms:modified>
  <cp:revision>3</cp:revision>
  <dc:subject/>
  <dc:title> </dc:title>
</cp:coreProperties>
</file>