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05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04.11.2020</w:t>
      </w:r>
      <w:r>
        <w:rPr>
          <w:b/>
          <w:bCs/>
        </w:rPr>
        <w:t xml:space="preserve">                                                                                          </w:t>
      </w:r>
      <w:r>
        <w:rPr>
          <w:b/>
          <w:bCs/>
          <w:lang w:val="uk-UA"/>
        </w:rPr>
        <w:t xml:space="preserve">                             </w:t>
      </w:r>
      <w:r>
        <w:rPr>
          <w:b/>
          <w:bCs/>
        </w:rPr>
        <w:t xml:space="preserve">  № </w:t>
      </w:r>
      <w:r>
        <w:rPr>
          <w:b/>
          <w:bCs/>
          <w:lang w:val="uk-UA"/>
        </w:rPr>
        <w:t>275-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b/>
          <w:b/>
          <w:sz w:val="20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внесення змін до розпорядження голови Роменської районної державної адміністрації від 05.11.2015 № 270-ОД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у зв’язку з кадровими змінами в Роменській районній державній адміністрації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та територіальних органах виконавчої влади Роменського району</w:t>
      </w:r>
      <w:r>
        <w:rPr>
          <w:rStyle w:val="Rvts23"/>
          <w:sz w:val="28"/>
          <w:szCs w:val="28"/>
          <w:lang w:val="uk-UA"/>
        </w:rPr>
        <w:t>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Внести зміни до складу Координаційної ради з надання допомоги учасникам антитерористичної операції та членам їх сімей у Роменському районі, утвореної розпорядженням голови Роменської районної державної адміністрації від 05.11.2015 № 270-ОД «Про </w:t>
      </w:r>
      <w:r>
        <w:rPr>
          <w:sz w:val="28"/>
          <w:szCs w:val="28"/>
          <w:lang w:val="uk-UA"/>
        </w:rPr>
        <w:t>організацію системи координації і контролю надання допомоги учасникам антитерористичної операції та членам їх сімей у Роменському районі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uk-UA"/>
        </w:rPr>
        <w:t>затвердивши новий її склад</w:t>
      </w:r>
      <w:r>
        <w:rPr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(додається)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розпорядження</w:t>
      </w:r>
      <w:r>
        <w:rPr>
          <w:bCs/>
          <w:iCs/>
          <w:sz w:val="28"/>
          <w:szCs w:val="28"/>
          <w:lang w:val="uk-UA"/>
        </w:rPr>
        <w:t xml:space="preserve"> голови Роменської районної державної адміністрації від 07</w:t>
      </w:r>
      <w:r>
        <w:rPr>
          <w:color w:val="000000"/>
          <w:sz w:val="28"/>
          <w:szCs w:val="28"/>
          <w:lang w:val="uk-UA"/>
        </w:rPr>
        <w:t>.07.2020 № 154</w:t>
      </w:r>
      <w:r>
        <w:rPr>
          <w:bCs/>
          <w:iCs/>
          <w:sz w:val="28"/>
          <w:szCs w:val="28"/>
          <w:lang w:val="uk-UA"/>
        </w:rPr>
        <w:t xml:space="preserve">-ОД «Про </w:t>
      </w:r>
      <w:r>
        <w:rPr>
          <w:sz w:val="28"/>
          <w:szCs w:val="28"/>
          <w:lang w:val="uk-UA"/>
        </w:rPr>
        <w:t>внесення змін до розпорядженням голови Роменської районної державної адміністрації від 05.11.2015 № 270-ОД</w:t>
      </w:r>
      <w:r>
        <w:rPr>
          <w:bCs/>
          <w:iCs/>
          <w:sz w:val="28"/>
          <w:szCs w:val="28"/>
          <w:lang w:val="uk-UA"/>
        </w:rPr>
        <w:t xml:space="preserve">». 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                </w:t>
        <w:tab/>
        <w:tab/>
        <w:tab/>
        <w:tab/>
        <w:tab/>
        <w:tab/>
        <w:tab/>
        <w:tab/>
        <w:t>Денис ВАЩЕНКО</w:t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400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04 листопада 2020 року № 275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ординаційної ради з надання допомоги учасникам антитерористичної операції та членам їх сімей у Роменському район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29"/>
        <w:gridCol w:w="5717"/>
      </w:tblGrid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менської районної державної адміністрації, голова Координаційної ради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енк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півголова ради ветеранів та учасників АТО, співголова Координаційної ради (за згодою) 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color w:val="212529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  <w:t xml:space="preserve">Шебедя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  <w:t>Сергій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Роменського товариства учасників війни в Афганістані, співголова Координаційної ради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Григо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 Роменського районного центру соціальних служб, секретар Координаційної ради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>
          <w:trHeight w:val="60" w:hRule="atLeast"/>
        </w:trPr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енк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Григо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бслуговування громадян №3 (сервісний центр) головного управління Пенсійного фонду України в Сумській області (за згодою)</w:t>
            </w:r>
          </w:p>
        </w:tc>
      </w:tr>
      <w:tr>
        <w:trPr>
          <w:trHeight w:val="60" w:hRule="atLeast"/>
        </w:trPr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и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Олексійович 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онотопського міжрайвідділу Служби безпеки України в Сумській області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аш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Сергійович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Style w:val="Style1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міськрайонного відділу Управління Державної служби України з надзвичайних ситуацій у Сумській області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</w:t>
            </w:r>
            <w:r>
              <w:rPr>
                <w:bCs/>
                <w:sz w:val="28"/>
                <w:szCs w:val="28"/>
                <w:lang w:val="uk-UA"/>
              </w:rPr>
              <w:t xml:space="preserve">відділу житлово-комунального господарства, інфраструктури та захисту довкілля </w:t>
            </w:r>
            <w:r>
              <w:rPr>
                <w:sz w:val="28"/>
                <w:szCs w:val="28"/>
                <w:lang w:val="uk-UA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, координатор з питань соціального захисту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ін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йськовий комісар Роменського об’єднаного міського  військового комісаріату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відувач сектору з питань запобігання та виявлення корупції і правової роботи апарату Роменської районної державної адміністрації 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ньє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Анатолії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«Роменське бюро правової допомоги» Конотопського місцевого центру з надання безоплатної вторинної правової допомоги, координатор з питань юридичної допомоги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мула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олодими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180" w:leader="none"/>
                <w:tab w:val="left" w:pos="916" w:leader="none"/>
                <w:tab w:val="left" w:pos="1080" w:leader="none"/>
                <w:tab w:val="left" w:pos="12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відділу поліції                          ГУ Національної поліції в Сумській області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Зіньк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некомерційного підприємства «Центр первинної медико-санітарної допомоги Роменської районної ради Сумської області», координатор з питань медичної допомоги, медичної та психологічної реабілітації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rStyle w:val="Style13"/>
                <w:sz w:val="28"/>
                <w:szCs w:val="28"/>
                <w:lang w:val="uk-UA"/>
              </w:rPr>
              <w:t xml:space="preserve">Клименко </w:t>
            </w:r>
          </w:p>
          <w:p>
            <w:pPr>
              <w:pStyle w:val="Normal"/>
              <w:rPr/>
            </w:pPr>
            <w:r>
              <w:rPr>
                <w:rStyle w:val="Style13"/>
                <w:sz w:val="28"/>
                <w:szCs w:val="28"/>
                <w:lang w:val="uk-UA"/>
              </w:rPr>
              <w:t>Андрій Борисович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ректор Роменської міськрайонної філії Сумського обласного центру зайнятості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ординатор з питань працевлаштування, професійної підготовки та перепідготовки, підвищення кваліфікації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мко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н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у Роменському районі Головного управління Держгеокадастру в Сумській області, координатор з питань забезпечення земельними ділянками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уш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Миколаї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Роменського районного центру соціальних служб, координатор з питань соціальної адаптації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енк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алентин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з питань соціально-трудових відносин та соціального захисту учасників АТО, ветеранів війни і праці управління соціального захисту населення Роменської районної державної адміністрації  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ова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Роменської районної державної адміністрації, координатор з питань надання освітніх послуг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ерби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Олексії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ідділу документообігу, контролю, організаційної та інформаційної діяльності апарату Роменської район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Style w:val="Style14"/>
                <w:sz w:val="28"/>
                <w:szCs w:val="28"/>
                <w:lang w:val="uk-UA"/>
              </w:rPr>
              <w:t>координатор з питань інформаційної діяльності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>ерівник апарату</w:t>
        <w:tab/>
        <w:tab/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Михайло ЛОМ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Тимчасово виконуючий обов’язки  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начальника управління </w:t>
      </w:r>
    </w:p>
    <w:p>
      <w:pPr>
        <w:pStyle w:val="Style19"/>
        <w:spacing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соціального захисту населення </w:t>
      </w:r>
      <w:r>
        <w:rPr>
          <w:b/>
          <w:sz w:val="28"/>
          <w:szCs w:val="28"/>
        </w:rPr>
        <w:tab/>
        <w:t xml:space="preserve">     </w:t>
        <w:tab/>
        <w:tab/>
      </w:r>
      <w:r>
        <w:rPr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ергій ГАЛЬЧ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5">
    <w:name w:val=" Знак Знак5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 Знак Знак2"/>
    <w:qFormat/>
    <w:rPr>
      <w:sz w:val="32"/>
      <w:szCs w:val="32"/>
    </w:rPr>
  </w:style>
  <w:style w:type="character" w:styleId="Rvts23">
    <w:name w:val="rvts23"/>
    <w:basedOn w:val="Style12"/>
    <w:qFormat/>
    <w:rPr/>
  </w:style>
  <w:style w:type="character" w:styleId="Style13">
    <w:name w:val="Основной текст_"/>
    <w:qFormat/>
    <w:rPr>
      <w:sz w:val="27"/>
      <w:szCs w:val="27"/>
      <w:lang w:bidi="ar-SA"/>
    </w:rPr>
  </w:style>
  <w:style w:type="character" w:styleId="1">
    <w:name w:val=" Знак Знак1"/>
    <w:qFormat/>
    <w:rPr>
      <w:b/>
      <w:bCs/>
      <w:sz w:val="28"/>
      <w:szCs w:val="28"/>
      <w:lang w:val="uk-UA"/>
    </w:rPr>
  </w:style>
  <w:style w:type="character" w:styleId="Style14">
    <w:name w:val=" Знак Знак"/>
    <w:qFormat/>
    <w:rPr>
      <w:sz w:val="27"/>
      <w:szCs w:val="27"/>
      <w:lang w:bidi="ar-S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1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szCs w:val="20"/>
      <w:lang w:val="uk-UA"/>
    </w:rPr>
  </w:style>
  <w:style w:type="paragraph" w:styleId="NormalText">
    <w:name w:val="Normal Text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25:00Z</dcterms:created>
  <dc:creator>user</dc:creator>
  <dc:description/>
  <cp:keywords/>
  <dc:language>en-US</dc:language>
  <cp:lastModifiedBy>User</cp:lastModifiedBy>
  <cp:lastPrinted>2020-03-11T15:23:00Z</cp:lastPrinted>
  <dcterms:modified xsi:type="dcterms:W3CDTF">2020-11-05T11:25:00Z</dcterms:modified>
  <cp:revision>2</cp:revision>
  <dc:subject/>
  <dc:title>Про внесення змін до складу</dc:title>
</cp:coreProperties>
</file>