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4253" w:leader="none"/>
        </w:tabs>
        <w:autoSpaceDE w:val="false"/>
        <w:jc w:val="both"/>
        <w:outlineLvl w:val="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</w:tblGrid>
      <w:tr>
        <w:trPr/>
        <w:tc>
          <w:tcPr>
            <w:tcW w:w="44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left" w:pos="4253" w:leader="none"/>
              </w:tabs>
              <w:autoSpaceDE w:val="false"/>
              <w:jc w:val="both"/>
              <w:outlineLvl w:val="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внесення змін до розпорядження голови Роменської районної державної адміністрації від </w:t>
            </w:r>
            <w:r>
              <w:rPr>
                <w:b/>
                <w:sz w:val="28"/>
                <w:szCs w:val="28"/>
              </w:rPr>
              <w:t>22.04.2015 № 106-ОД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outlineLvl w:val="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повідно до статей 6, 13, 16, 21, 39 Закону України «Про місцеві державні адміністрації», статті 33 Кодексу цивільного захисту України, постанови Кабінету Міністрів України від 30 жовтня 2013 року № 841 «Про затвердження Порядку проведення евакуації у разі загрози виникнення або виникнення надзвичайних ситуацій», розпорядження голови Роменської районної державної адміністрації від 30.10.2020 № 263-ОД «Про розподіл обов’язків між головою, заступниками голови та керівником апарату Роменської районної державної адміністрації» з метою своєчасного й ефективного планування, підготовки, організації та проведення в районі заходів з евакуації у мирний час і особливий період, захисту населення і територій від можливого впливу наслідків у разі загрози виникнення або виникнення надзвичайних ситуацій техногенного чи природного характеру, у зв’язку з кадровими змінами в Роменській районній державній адміністрації, установах та організаціях Роменського району:</w:t>
      </w:r>
    </w:p>
    <w:p>
      <w:pPr>
        <w:pStyle w:val="Heading1"/>
        <w:tabs>
          <w:tab w:val="clear" w:pos="708"/>
          <w:tab w:val="left" w:pos="1134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 w:eastAsia="en-US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Внести зміни до посадового складу Роменської районної комісії з питань евакуації, утвореної розпорядженням голови Роменської районної державної адміністрації від 22.04.2015 № 106-ОД «Про утворення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районної комісії з питань евакуації», затвердивши його новий склад (додається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 </w:t>
      </w:r>
      <w:r>
        <w:rPr>
          <w:sz w:val="28"/>
          <w:szCs w:val="28"/>
        </w:rPr>
        <w:t>Визнати таким, що втратило чинність, розпорядження голови Роменської районної державної адміністрації від 06.09.2019 № 178-ОД «</w:t>
      </w:r>
      <w:r>
        <w:rPr>
          <w:bCs/>
          <w:sz w:val="28"/>
          <w:szCs w:val="28"/>
        </w:rPr>
        <w:t>Про внесення змін до розпорядження голови Роменської районної державної адміністрації від 22.04.2015 № 106</w:t>
      </w: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>ОД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en-US" w:eastAsia="en-US"/>
        </w:rPr>
      </w:pPr>
      <w:r>
        <w:rPr>
          <w:b/>
          <w:sz w:val="28"/>
          <w:szCs w:val="28"/>
          <w:shd w:fill="FFFFFF" w:val="clear"/>
          <w:lang w:val="en-US" w:eastAsia="en-US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279" w:top="993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946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Голова                                                                          </w:t>
        <w:tab/>
        <w:t>Денис ВАЩЕНКО</w:t>
      </w:r>
    </w:p>
    <w:p>
      <w:pPr>
        <w:pStyle w:val="Normal"/>
        <w:tabs>
          <w:tab w:val="clear" w:pos="708"/>
          <w:tab w:val="left" w:pos="7560" w:leader="none"/>
        </w:tabs>
        <w:ind w:left="5760" w:firstLine="18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7560" w:leader="none"/>
        </w:tabs>
        <w:ind w:left="58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756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Роменської районної </w:t>
      </w:r>
    </w:p>
    <w:p>
      <w:pPr>
        <w:pStyle w:val="Normal"/>
        <w:tabs>
          <w:tab w:val="clear" w:pos="708"/>
          <w:tab w:val="left" w:pos="7560" w:leader="none"/>
        </w:tabs>
        <w:spacing w:before="0" w:after="240"/>
        <w:ind w:left="594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7560" w:leader="none"/>
        </w:tabs>
        <w:ind w:left="59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03 листопада № 270-ОД</w:t>
      </w:r>
    </w:p>
    <w:p>
      <w:pPr>
        <w:pStyle w:val="HTM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ПОСАДОВИЙ СКЛАД</w:t>
      </w:r>
    </w:p>
    <w:p>
      <w:pPr>
        <w:pStyle w:val="HTML"/>
        <w:spacing w:before="0" w:after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Роменської районної комісії з питань евакуації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комісії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заступник голови Роменської районної державної адміністра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тупник голови комісії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чальник 14-ої пожежно-рятувальної частини Управління Державної служби України з надзвичайних ситуацій у Сумській област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комісії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головний спеціаліст сектору з питань мобілізаційної роботи та цивільного захисту Роменської районної державної адміністрації.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I. Група зв’язку та оповіщенн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 xml:space="preserve">Начальник групи </w:t>
      </w:r>
      <w:r>
        <w:rPr>
          <w:b/>
          <w:sz w:val="28"/>
          <w:szCs w:val="28"/>
          <w:lang w:val="en-US" w:eastAsia="en-US"/>
        </w:rPr>
        <w:t>-</w:t>
      </w:r>
      <w:r>
        <w:rPr>
          <w:sz w:val="28"/>
          <w:szCs w:val="28"/>
          <w:lang w:val="en-US" w:eastAsia="en-US"/>
        </w:rPr>
        <w:t xml:space="preserve"> н</w:t>
      </w:r>
      <w:r>
        <w:rPr>
          <w:sz w:val="28"/>
          <w:szCs w:val="28"/>
        </w:rPr>
        <w:t xml:space="preserve">ачальник дільниці мережі доступу № 331/6 м. Ромни Харківської філії ПАТ «Укртелеком»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Член групи </w:t>
      </w: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начальник</w:t>
      </w:r>
      <w:r>
        <w:rPr>
          <w:rFonts w:cs="Verdana" w:ascii="Verdana" w:hAnsi="Verdana"/>
          <w:color w:val="000000"/>
          <w:shd w:fill="FFFFFF" w:val="clear"/>
        </w:rPr>
        <w:t xml:space="preserve"> в</w:t>
      </w:r>
      <w:r>
        <w:rPr>
          <w:color w:val="000000"/>
          <w:sz w:val="28"/>
          <w:szCs w:val="28"/>
          <w:shd w:fill="FFFFFF" w:val="clear"/>
        </w:rPr>
        <w:t xml:space="preserve">ідділення поштового зв'язку м. Ромни Сумської дирекції Акціонерного товариства «Укрпошта»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Група аналітична, обліку евакуйованих та інформації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 xml:space="preserve">Начальник групи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заступник начальника управління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чальник відділу грошових</w:t>
      </w:r>
      <w:r>
        <w:rPr/>
        <w:t xml:space="preserve"> </w:t>
      </w:r>
      <w:r>
        <w:rPr>
          <w:sz w:val="28"/>
          <w:szCs w:val="28"/>
        </w:rPr>
        <w:t xml:space="preserve">виплат і компенсацій управління соціального захисту населення Роменської районної державної адміністрації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лени груп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житлово-комунального господарства, інфраструктури та захисту довкілля Роменської районної державної адміністрації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тупник директора ТОВ «Вісті Роменщини»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иректор Роменської міськрайонної філії Сумського обласного центру зайнятості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чальник відділу </w:t>
      </w:r>
      <w:r>
        <w:rPr>
          <w:bCs/>
          <w:sz w:val="28"/>
          <w:szCs w:val="28"/>
        </w:rPr>
        <w:t>соціальних виплат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а з питань забезпечення автоматизованої обробки інформації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правління соціального захисту населення Роменської районної державної адміністрації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ний спеціаліст відділу освіти </w:t>
      </w:r>
      <w:r>
        <w:rPr>
          <w:sz w:val="28"/>
          <w:szCs w:val="28"/>
          <w:lang w:val="en-US" w:eastAsia="en-US"/>
        </w:rPr>
        <w:t>Роменської районної державної адміністрації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>ачальник відділу документообігу, контролю, організаційної та інформаційної діяльності апарату Роменської районної державної адміністрації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Група охорони громадського порядку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 xml:space="preserve">Начальник групи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чальник Роменського відділу поліції Головного управління національної поліції в Сумській обла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лени груп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превенції Роменського відділу поліції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ловного управління національної поліції в Сумській області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ідувач сектору з питань мобілізаційної роботи та цивільного захисту Роменської районної державної адміністрації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Група транспортного забезпечення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 xml:space="preserve">Начальник групи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чальник відділу освіти Роменської районної державної адміністрації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и груп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 відділу житлово-комунального господарства, інфраструктури та захисту довкілля Роменської районної державної адміністрації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штабу цивільного захисту регіональної філії «Південна залізниця» АТ «Укрзалізниця» станції Ромни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Група організації прийому і розміщення евакуйованого населенн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чальник групи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начальник управління соціального захисту населення Роменської районної державної адміністрації.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Члени груп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ведення Державного реєстру виборців Роменської районної державної адміністрації;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ректор Роменського районного територіального центру соціального обслуговування (надання соціальних послуг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Роменського міжрайонного відділу Управління Державної міграційної служби України у Сумській області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військового комісару з територіальної оборон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менського об’єднаного міського військового комісаріату Сумської області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Група забезпечення заходів евакуації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групи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головний спеціаліст відділу житлово-комунального господарства, інфраструктури та захисту довкілля Роменської районної державної адміністрації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и груп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ідувач відділенням організації епідеміологічних досліджень Роменського міськрайонного відділу Державної установи «Сумський обласний лабораторний центр Міністерства охорони здоров’я Україн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ступник головного лікаря з медичного обслуговування КНП</w:t>
      </w:r>
      <w:r>
        <w:rPr>
          <w:sz w:val="28"/>
          <w:szCs w:val="28"/>
        </w:rPr>
        <w:t xml:space="preserve"> «Центр первинної медико-санітарної допомоги Роменської районної ради Сумської області»;</w:t>
      </w:r>
    </w:p>
    <w:p>
      <w:pPr>
        <w:pStyle w:val="Heading4"/>
        <w:shd w:fill="FFFFFF" w:val="clear"/>
        <w:spacing w:before="0" w:after="75"/>
        <w:ind w:firstLine="720"/>
        <w:rPr/>
      </w:pPr>
      <w:r>
        <w:rPr>
          <w:rFonts w:cs="Times New Roman" w:ascii="Times New Roman" w:hAnsi="Times New Roman"/>
          <w:b w:val="false"/>
          <w:i w:val="false"/>
          <w:color w:val="000000"/>
          <w:lang w:val="uk-UA"/>
        </w:rPr>
        <w:t>начальник відділу безпечності харчових продуктів та ветеринарної медицини Роменського міськрайонного управління Головного управління Держпродспоживслужби в Сумській області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Керівник апарату                                                                        Михайло Лом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ний спеціаліст сектор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итань мобілізаційної роботи</w:t>
      </w:r>
    </w:p>
    <w:p>
      <w:pPr>
        <w:pStyle w:val="Normal"/>
        <w:rPr/>
      </w:pPr>
      <w:r>
        <w:rPr>
          <w:b/>
          <w:sz w:val="28"/>
          <w:szCs w:val="28"/>
        </w:rPr>
        <w:t>та цивільного захисту                                                        Олександр Левиць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23" w:top="113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457835" cy="61976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/>
        <w:b/>
        <w:bCs/>
      </w:rPr>
    </w:pPr>
    <w:r>
      <w:rPr>
        <w:b/>
        <w:bCs/>
      </w:rPr>
      <w:t xml:space="preserve">РОМЕНСЬКА РАЙОННА ДЕРЖАВНА АДМІНІСТРАЦІЯ </w:t>
    </w:r>
  </w:p>
  <w:p>
    <w:pPr>
      <w:pStyle w:val="Normal"/>
      <w:jc w:val="center"/>
      <w:rPr>
        <w:b/>
        <w:b/>
        <w:bCs/>
      </w:rPr>
    </w:pPr>
    <w:r>
      <w:rPr>
        <w:b/>
        <w:bCs/>
      </w:rPr>
      <w:t>СУМСЬКОЇ ОБЛАСТІ</w:t>
    </w:r>
  </w:p>
  <w:p>
    <w:pPr>
      <w:pStyle w:val="Normal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b/>
        <w:b/>
        <w:bCs/>
      </w:rPr>
    </w:pPr>
    <w:r>
      <w:rPr>
        <w:b/>
        <w:bCs/>
      </w:rPr>
      <w:t>ГОЛОВИ РАЙОННОЇ ДЕРЖАВНОЇ АДМІНІСТРАЦІЇ</w:t>
    </w:r>
  </w:p>
  <w:p>
    <w:pPr>
      <w:pStyle w:val="Normal"/>
      <w:spacing w:lineRule="auto" w:line="360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Normal"/>
      <w:jc w:val="both"/>
      <w:rPr/>
    </w:pPr>
    <w:r>
      <w:rPr>
        <w:b/>
        <w:bCs/>
      </w:rPr>
      <w:t>03.11.2020                                                                                                                           № 270-О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Batang;바탕" w:cs="Arial"/>
      <w:b/>
      <w:bCs/>
      <w:kern w:val="2"/>
      <w:sz w:val="32"/>
      <w:szCs w:val="32"/>
      <w:lang w:val="ru-R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jc w:val="both"/>
      <w:outlineLvl w:val="3"/>
    </w:pPr>
    <w:rPr>
      <w:rFonts w:ascii="Cambria" w:hAnsi="Cambria" w:cs="Cambria"/>
      <w:b/>
      <w:bCs/>
      <w:i/>
      <w:iCs/>
      <w:color w:val="4F81BD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4">
    <w:name w:val=" Знак Знак4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3">
    <w:name w:val=" Знак Знак3"/>
    <w:qFormat/>
    <w:rPr>
      <w:rFonts w:ascii="Cambria" w:hAnsi="Cambria" w:cs="Cambria"/>
      <w:b/>
      <w:bCs/>
      <w:i/>
      <w:iCs/>
      <w:color w:val="4F81BD"/>
      <w:sz w:val="28"/>
      <w:szCs w:val="28"/>
    </w:rPr>
  </w:style>
  <w:style w:type="character" w:styleId="1">
    <w:name w:val=" Знак Знак1"/>
    <w:qFormat/>
    <w:rPr>
      <w:rFonts w:ascii="Courier New" w:hAnsi="Courier New" w:eastAsia="Arial Unicode MS" w:cs="Courier New"/>
    </w:rPr>
  </w:style>
  <w:style w:type="character" w:styleId="Style13">
    <w:name w:val=" Знак Знак"/>
    <w:qFormat/>
    <w:rPr>
      <w:b/>
      <w:bCs/>
      <w:sz w:val="28"/>
      <w:szCs w:val="28"/>
      <w:lang w:val="en-US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urrent">
    <w:name w:val="curr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1:56:00Z</dcterms:created>
  <dc:creator>User</dc:creator>
  <dc:description/>
  <cp:keywords/>
  <dc:language>en-US</dc:language>
  <cp:lastModifiedBy>User</cp:lastModifiedBy>
  <cp:lastPrinted>2019-08-29T16:03:00Z</cp:lastPrinted>
  <dcterms:modified xsi:type="dcterms:W3CDTF">2020-11-05T10:45:00Z</dcterms:modified>
  <cp:revision>3</cp:revision>
  <dc:subject/>
  <dc:title>Про внесення змін до розпорядження голови Роменської районної державної адміністрації від 22</dc:title>
</cp:coreProperties>
</file>