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07.2020                                                                                                                         № 163-ОД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ind w:right="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сії сприяння додержанню законодавства про свободу совісті та релігійні організації при Роменській районній державній адміністрації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статті 29 Закону України «Про свободу совісті та релігійні організації», у зв’язку з кадровими змінами, що відбулися в Роменській районній державній адміністра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зміни до складу комісії сприяння додержанню законодавства про свободу совісті та релігійні організації при Роменській районній державній адміністрації, утвореної розпорядженням голови Роменської районної державної адміністрації від 02.08.2006 № 409 «Про комісію сприяння додержанню законодавства про свободу совісті та релігійні організації» та затвердити склад комісії при Роменській районній державній адміністрації у новій редакції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изнати таким, що втратило чинність розпорядження голови Роменської районної державної адміністрації від 26.04.2018 № 152-ОД «Про внесення змін до складу комісії сприяння додержанню законодавства про свободу совісті та релігійні організації при Роменській районній державній адміністрації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в’язки голови </w:t>
        <w:tab/>
        <w:t>Інна НАУМОВА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9"/>
          <w:tab w:val="left" w:pos="5954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зпорядження голови</w:t>
      </w:r>
    </w:p>
    <w:p>
      <w:pPr>
        <w:pStyle w:val="Normal"/>
        <w:tabs>
          <w:tab w:val="clear" w:pos="709"/>
          <w:tab w:val="left" w:pos="5954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оменської районної </w:t>
      </w:r>
    </w:p>
    <w:p>
      <w:pPr>
        <w:pStyle w:val="Normal"/>
        <w:tabs>
          <w:tab w:val="clear" w:pos="709"/>
          <w:tab w:val="left" w:pos="5954" w:leader="none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9"/>
          <w:tab w:val="left" w:pos="5954" w:leader="none"/>
          <w:tab w:val="left" w:pos="7088" w:leader="none"/>
        </w:tabs>
        <w:spacing w:lineRule="auto" w:line="360"/>
        <w:ind w:right="-1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 липня 2020 року № 163-ОД</w:t>
      </w:r>
    </w:p>
    <w:p>
      <w:pPr>
        <w:pStyle w:val="Normal"/>
        <w:tabs>
          <w:tab w:val="clear" w:pos="709"/>
          <w:tab w:val="left" w:pos="5954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9"/>
          <w:tab w:val="left" w:pos="4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сприяння додержанню законодавства про свободу совісті та релігійні організації при Роменській районній державній адміністрації</w:t>
      </w:r>
    </w:p>
    <w:p>
      <w:pPr>
        <w:pStyle w:val="Normal"/>
        <w:tabs>
          <w:tab w:val="clear" w:pos="709"/>
          <w:tab w:val="left" w:pos="4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720"/>
      </w:tblGrid>
      <w:tr>
        <w:trPr/>
        <w:tc>
          <w:tcPr>
            <w:tcW w:w="2908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а Михайлівна</w:t>
            </w:r>
          </w:p>
        </w:tc>
        <w:tc>
          <w:tcPr>
            <w:tcW w:w="6720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ий обов’язки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ько 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їса Миколаївна</w:t>
            </w:r>
          </w:p>
        </w:tc>
        <w:tc>
          <w:tcPr>
            <w:tcW w:w="6720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культури, молоді та спорту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сов 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Петрович</w:t>
            </w:r>
          </w:p>
        </w:tc>
        <w:tc>
          <w:tcPr>
            <w:tcW w:w="6720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закладу «Роменський районний організаційно-методичний центр культури і мистецтва» Роменської районної ради Сумської області, секретар комісії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нко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Іванівна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бенюк                         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</w:tc>
        <w:tc>
          <w:tcPr>
            <w:tcW w:w="6720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едактор міськрайонної студії «Ромен» (за згодою)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итлово-комунального господарства, інфраструктури та захисту довкілля Роменської районної державної адміністрації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енко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Борисович</w:t>
            </w:r>
          </w:p>
        </w:tc>
        <w:tc>
          <w:tcPr>
            <w:tcW w:w="6720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оменського міського відділу управління державної міграційної служби України в Сумській області (за згодою)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вна</w:t>
            </w:r>
          </w:p>
        </w:tc>
        <w:tc>
          <w:tcPr>
            <w:tcW w:w="6720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з питань запобігання та виявлення корупції і правової роботи апарату Роменської районної державної адміністрації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ючник 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Едуардович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ожа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Віталійович</w:t>
            </w:r>
          </w:p>
        </w:tc>
        <w:tc>
          <w:tcPr>
            <w:tcW w:w="6720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товариства з обмеженою відповідальністю «Вісті Роменщини» (за згодою)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ий обов’язк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Роменського відділу поліції Головного управління Національної поліції в Сумській області (за згодою)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бачок 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Едуардівна</w:t>
            </w:r>
          </w:p>
        </w:tc>
        <w:tc>
          <w:tcPr>
            <w:tcW w:w="6720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комунального закладу Роменської районної ради - Роменська районна бібліотека імені Йосипа Дудки 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повалова </w:t>
            </w:r>
          </w:p>
          <w:p>
            <w:pPr>
              <w:pStyle w:val="Normal"/>
              <w:tabs>
                <w:tab w:val="clear" w:pos="709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</w:tc>
        <w:tc>
          <w:tcPr>
            <w:tcW w:w="6720" w:type="dxa"/>
            <w:tcBorders/>
          </w:tcPr>
          <w:p>
            <w:pPr>
              <w:pStyle w:val="Normal"/>
              <w:tabs>
                <w:tab w:val="clear" w:pos="709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9"/>
          <w:tab w:val="left" w:pos="4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 xml:space="preserve">      Михайло ЛОМКО</w:t>
      </w:r>
    </w:p>
    <w:p>
      <w:pPr>
        <w:pStyle w:val="Normal"/>
        <w:tabs>
          <w:tab w:val="clear" w:pos="709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ідувач сектору культури,</w:t>
      </w:r>
    </w:p>
    <w:p>
      <w:pPr>
        <w:pStyle w:val="Normal"/>
        <w:tabs>
          <w:tab w:val="clear" w:pos="709"/>
          <w:tab w:val="left" w:pos="6675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і та спорту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Раїса ФЕДЬКО</w:t>
      </w:r>
    </w:p>
    <w:sectPr>
      <w:headerReference w:type="default" r:id="rId2"/>
      <w:type w:val="nextPage"/>
      <w:pgSz w:w="11906" w:h="16838"/>
      <w:pgMar w:left="1701" w:right="706" w:gutter="0" w:header="324" w:top="380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Antiqua;Times New Roman" w:hAnsi="Antiqua;Times New Roman" w:cs="Antiqua;Times New Roman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3:13:00Z</dcterms:created>
  <dc:creator>User</dc:creator>
  <dc:description/>
  <cp:keywords/>
  <dc:language>en-US</dc:language>
  <cp:lastModifiedBy>User</cp:lastModifiedBy>
  <cp:lastPrinted>2020-07-21T16:09:00Z</cp:lastPrinted>
  <dcterms:modified xsi:type="dcterms:W3CDTF">2020-07-22T13:08:00Z</dcterms:modified>
  <cp:revision>4</cp:revision>
  <dc:subject/>
  <dc:title> </dc:title>
</cp:coreProperties>
</file>