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lang w:val="uk-UA"/>
        </w:rPr>
        <w:t xml:space="preserve">10.07.2020                      </w:t>
      </w:r>
      <w:r>
        <w:rPr>
          <w:b/>
          <w:bCs/>
          <w:color w:val="000000"/>
        </w:rPr>
        <w:t xml:space="preserve">                                                                            </w:t>
      </w:r>
      <w:r>
        <w:rPr>
          <w:b/>
          <w:bCs/>
          <w:color w:val="000000"/>
          <w:lang w:val="uk-UA"/>
        </w:rPr>
        <w:t xml:space="preserve">           </w:t>
      </w:r>
      <w:r>
        <w:rPr>
          <w:b/>
          <w:bCs/>
          <w:color w:val="000000"/>
        </w:rPr>
        <w:t xml:space="preserve">              № </w:t>
      </w:r>
      <w:r>
        <w:rPr>
          <w:b/>
          <w:bCs/>
          <w:color w:val="000000"/>
          <w:lang w:val="uk-UA"/>
        </w:rPr>
        <w:t>157-ОД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>надання в оренду земельної ділянки за межами населених пунктів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 Закону України «Про місцеві державні адміністрації», статей 17, 122, 123, 124, 134 Земельного кодексу України, статті 4 Закону України «Про оренду землі»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/>
        <w:t xml:space="preserve"> на підставі заяви громадянина ХХХХХХХХХХ Х.Х.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дати громадянину ХХХХХХХХХХ ХХХХХХХХХХ ХХХХХХХХХХХХХХ в оренду земельну ділянку державної власності площею 0,0172 гектара (кадастровий но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ХХХХХХХХХХ:ХХ:ХХХ:ХХХХ), для будівництва та обслуговування будівель торгівлі, розташовану за межами населених пунктів на території Бобрицької сільської ради Роменського району Сумської області, на строк 5 років з розміром річної орендної плати 12% від нормативної грошової оцінки земельної ділянки, за узгодженням з орендарем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 Завідувачеві сектору з питань запобігання та виявлення корупції і правової роботи апарату Роменської районної державної адміністрації до 15 липня 2020 року підготувати договір оренди земельної ділянки на умовах, передбачених у пункті 1 цього розпорядження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ab/>
        <w:t>Інна НАУМОВ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4469765</wp:posOffset>
              </wp:positionH>
              <wp:positionV relativeFrom="paragraph">
                <wp:posOffset>-67945</wp:posOffset>
              </wp:positionV>
              <wp:extent cx="2008505" cy="119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11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15pt;height:9.4pt;mso-wrap-distance-left:9.05pt;mso-wrap-distance-right:9.05pt;mso-wrap-distance-top:3.6pt;mso-wrap-distance-bottom:3.6pt;margin-top:-5.35pt;mso-position-vertical-relative:text;margin-left:351.9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Style20">
    <w:name w:val="Основной текст Знак"/>
    <w:qFormat/>
    <w:rPr>
      <w:sz w:val="28"/>
      <w:lang w:val="uk-UA"/>
    </w:rPr>
  </w:style>
  <w:style w:type="character" w:styleId="Style21">
    <w:name w:val="Основной текст с отступом Знак"/>
    <w:qFormat/>
    <w:rPr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08:00Z</dcterms:created>
  <dc:creator>1</dc:creator>
  <dc:description/>
  <cp:keywords/>
  <dc:language>en-US</dc:language>
  <cp:lastModifiedBy>Admin</cp:lastModifiedBy>
  <cp:lastPrinted>2020-06-26T13:30:00Z</cp:lastPrinted>
  <dcterms:modified xsi:type="dcterms:W3CDTF">2020-07-17T06:04:00Z</dcterms:modified>
  <cp:revision>4</cp:revision>
  <dc:subject/>
  <dc:title>Про затвердження заходів</dc:title>
</cp:coreProperties>
</file>