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2.07.2020                                                                                                                         № 146-ОД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Про надання права </w:t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першого та другого підпису </w:t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на фінансових документах</w:t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Відповідно до статей 6, 39 Закону України «Про місцеві державні адміністрації», наказу Міністерства фінансів України від 22.06.2012 № 758 «Про затвердження Порядку відкриття та закриття рахунків у національній валюті в органах Державної казначейської служби України», зареєстрованого в Міністерстві юстиції України 18 липня 2012 р. №1206/21518, у зв'язку з кадровими змінами та з метою визначення права першого та другого підписів на фінансових документах Роменської районної державної адміністрації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Право першого підпису на фінансових документах залишаю за собою та надаю керівникові апарату Роменської районної державної адміністрації Ломку Михайлу Олександровичу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Право другого підпису на фінансових документах надаю начальникові відділу фінансового забезпечення — головному бухгалтеру апарату Роменської районної державної адміністрації Сороці Людмилі Василівні та головному спеціалісту - бухгалтеру відділу фінансового забезпечення апарату Роменської районної державної адміністрації Токар Людмилі Миколаївні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3. Визнати таким, що втратило чинність розпорядження голови Роменської районної державної адміністрації від 24.12.2015 № 320-ОД «Про надання права першого та другого підпису на фінансових документах».     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  <w:tab w:val="left" w:pos="5220" w:leader="none"/>
          <w:tab w:val="left" w:pos="7088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4140" w:leader="none"/>
          <w:tab w:val="left" w:pos="5220" w:leader="none"/>
          <w:tab w:val="left" w:pos="7088" w:leader="none"/>
        </w:tabs>
        <w:suppressAutoHyphens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  <w:tab w:val="left" w:pos="5220" w:leader="none"/>
          <w:tab w:val="left" w:pos="7088" w:leader="none"/>
        </w:tabs>
        <w:suppressAutoHyphens w:val="false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бов’язки голови</w:t>
      </w:r>
      <w:r>
        <w:rPr>
          <w:b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                                                               Інна НАУМОВ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ntiqua;Arial Narrow" w:hAnsi="Antiqua;Arial Narrow" w:cs="Antiqua;Arial Narrow"/>
      <w:sz w:val="26"/>
      <w:lang w:val="uk-UA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47:00Z</dcterms:created>
  <dc:creator>User</dc:creator>
  <dc:description/>
  <cp:keywords/>
  <dc:language>en-US</dc:language>
  <cp:lastModifiedBy>User</cp:lastModifiedBy>
  <cp:lastPrinted>2020-01-30T09:06:00Z</cp:lastPrinted>
  <dcterms:modified xsi:type="dcterms:W3CDTF">2020-07-03T08:05:00Z</dcterms:modified>
  <cp:revision>5</cp:revision>
  <dc:subject/>
  <dc:title> </dc:title>
</cp:coreProperties>
</file>