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24.05.2021                                                                                                              № 120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19.02.2021 № 35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  <w:tab w:val="left" w:pos="5220" w:leader="none"/>
          <w:tab w:val="left" w:pos="70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у зв'язку з кадровими змінами в Роменській районній державній адміністрації, внести зміни до розпорядження голови Роменської районної державної адміністрації від 19.02.2021 № 35-ОД «Про постійно діючу комісію по прийому-передачі, списанню основних засобів, малоцінних та швидкозношуваних предметів, запасних частин та проведення інвентаризації», а сам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Затвердити склад постійно діючої комісії </w:t>
      </w:r>
      <w:r>
        <w:rPr>
          <w:sz w:val="28"/>
          <w:szCs w:val="28"/>
        </w:rPr>
        <w:t>по прийому-передачі, списанню основних засобів, малоцінних та швидкозношуваних предметів, запасних частин та проведення інвентаризації в новій редакції, що додається.</w:t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Денис ВАЩЕНК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/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травня 2021 року № 12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стійно діючої комісії по прийому-передачі, списанню основних засобів, малоцінних та швидкозношуваних предметів, запасних частин та проведення інвентаризації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бухгалтер відділу фінансового забезпечення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окументообігу та контролю 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  <w:tab/>
        <w:t xml:space="preserve"> Михайло 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ний спеціаліст – бухгалте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ділу фінансового забезпечення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апарату</w:t>
        <w:tab/>
        <w:tab/>
        <w:tab/>
        <w:tab/>
        <w:tab/>
        <w:tab/>
        <w:t xml:space="preserve">                               Людмила ТОКАР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Times New Roman" w:hAnsi="Antiqua;Times New Roman" w:cs="Antiqua;Times New Roman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37:00Z</dcterms:created>
  <dc:creator>User</dc:creator>
  <dc:description/>
  <cp:keywords/>
  <dc:language>en-US</dc:language>
  <cp:lastModifiedBy>User</cp:lastModifiedBy>
  <cp:lastPrinted>2021-05-25T11:20:00Z</cp:lastPrinted>
  <dcterms:modified xsi:type="dcterms:W3CDTF">2021-05-27T09:37:00Z</dcterms:modified>
  <cp:revision>5</cp:revision>
  <dc:subject/>
  <dc:title> </dc:title>
</cp:coreProperties>
</file>