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МЕНСЬКА РАЙОННА ВІЙСЬКОВА АДМІНІСТРАЦІ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0.11.2024                                                                                                   № 217-ОД</w:t>
      </w:r>
    </w:p>
    <w:p>
      <w:pPr>
        <w:pStyle w:val="Normal"/>
        <w:spacing w:lineRule="auto" w:line="360"/>
        <w:ind w:right="5477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7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о внесення змін д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озпорядження голови Роменської районної державної адміністрації від 11.11.2011 № 808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ідповідно до частини першої статті 6, статей 13, 23, пункту 9 статті 39 Закону України «Про місцеві державні адміністрації», Закону Україн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Про правовий режим воєнного стану», указів Президента України від 24 лютого 2022 року № 64/2022 «Про введення воєнного стану в Україні» (зі змінами), від 24 лютого 2022 року № 68/2022 «Про утворення військових адміністрацій»,</w:t>
      </w:r>
      <w:r>
        <w:rPr>
          <w:rStyle w:val="StrongEmphasis"/>
          <w:b w:val="fals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 зв'язку з кадровими змінами у Роменській районній державній адміністрації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Внести до розпорядження голови Роменської районної державної адміністрації від 11.11.2011 № 808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«Про координаційну раду з питань взаємодії з громадськими організаціями учасників бойових дій на території інших держав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міни, виклавши скла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координаційної ради з питань взаємодії з громадськими організаціями учасників бойових дій на території інших держав в новій редакції </w:t>
      </w:r>
      <w:r>
        <w:rPr>
          <w:rFonts w:eastAsia="Times New Roman" w:cs="Times New Roman" w:ascii="Times New Roman" w:hAnsi="Times New Roman"/>
          <w:sz w:val="28"/>
          <w:szCs w:val="28"/>
        </w:rPr>
        <w:t>(додається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Визнати таким, що втратил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инність розпорядження голови Роменської районної державної адміністрації – начальника районної військової адміністраці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12.05.2023 № 62-ОД</w:t>
      </w:r>
      <w:r>
        <w:rPr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ро внесення змін до розпорядження голови Роменської районної державної 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від 11.11.2011 № 80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».</w:t>
      </w:r>
    </w:p>
    <w:p>
      <w:pPr>
        <w:pStyle w:val="Normal"/>
        <w:suppressAutoHyphens w:val="true"/>
        <w:spacing w:lineRule="auto" w:line="360"/>
        <w:ind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олова районної державної адміністрації – начальник районної військової адміністрації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2" w:leader="none"/>
              </w:tabs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Валентина НАЗАРЕНКО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0" w:right="-180" w:hanging="0"/>
        <w:rPr>
          <w:rFonts w:ascii="Times New Roman" w:hAnsi="Times New Roman" w:eastAsia="Times New Roman" w:cs="Times New Roman"/>
          <w:spacing w:val="-12"/>
          <w:sz w:val="27"/>
          <w:szCs w:val="27"/>
        </w:rPr>
      </w:pPr>
      <w:r>
        <w:rPr>
          <w:rFonts w:eastAsia="Times New Roman" w:cs="Times New Roman" w:ascii="Times New Roman" w:hAnsi="Times New Roman"/>
          <w:spacing w:val="-12"/>
          <w:sz w:val="27"/>
          <w:szCs w:val="27"/>
        </w:rPr>
      </w:r>
    </w:p>
    <w:p>
      <w:pPr>
        <w:pStyle w:val="Normal"/>
        <w:spacing w:lineRule="auto" w:line="360"/>
        <w:ind w:left="5670" w:right="-180" w:hanging="0"/>
        <w:rPr>
          <w:rFonts w:ascii="Times New Roman" w:hAnsi="Times New Roman" w:eastAsia="Times New Roman" w:cs="Times New Roman"/>
          <w:spacing w:val="-12"/>
          <w:sz w:val="27"/>
          <w:szCs w:val="27"/>
        </w:rPr>
      </w:pPr>
      <w:r>
        <w:rPr>
          <w:rFonts w:eastAsia="Times New Roman" w:cs="Times New Roman" w:ascii="Times New Roman" w:hAnsi="Times New Roman"/>
          <w:spacing w:val="-12"/>
          <w:sz w:val="27"/>
          <w:szCs w:val="27"/>
        </w:rPr>
      </w:r>
    </w:p>
    <w:p>
      <w:pPr>
        <w:pStyle w:val="Normal"/>
        <w:spacing w:lineRule="auto" w:line="360"/>
        <w:ind w:left="5670" w:right="-180" w:hanging="0"/>
        <w:rPr>
          <w:rFonts w:ascii="Times New Roman" w:hAnsi="Times New Roman" w:eastAsia="Times New Roman" w:cs="Times New Roman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360"/>
        <w:ind w:left="5670" w:right="-180" w:hanging="0"/>
        <w:rPr>
          <w:rFonts w:ascii="Times New Roman" w:hAnsi="Times New Roman" w:eastAsia="Times New Roman" w:cs="Times New Roman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>ЗАТВЕРДЖЕНО</w:t>
      </w:r>
    </w:p>
    <w:p>
      <w:pPr>
        <w:pStyle w:val="Normal"/>
        <w:ind w:left="5670" w:right="-18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порядження голови Роменської районної державної адміністрації – начальника районної військової адміністрації</w:t>
      </w:r>
    </w:p>
    <w:p>
      <w:pPr>
        <w:pStyle w:val="Normal"/>
        <w:ind w:left="5670" w:right="-18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5670" w:right="-18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 листопада 2011 року № 808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редакції розпорядження голови Роменської районної державної адміністрації –начальника районної 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 листопада 2024 року № 217-ОД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СКЛА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34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ind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олова Роменської районної державної адміністрації – начальник районної військової адміністрації, голова координаційної ради </w:t>
            </w:r>
          </w:p>
        </w:tc>
      </w:tr>
      <w:tr>
        <w:trPr>
          <w:trHeight w:val="205" w:hRule="atLeast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ступник голови Роменської районної ради, заступник голови координаційної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ди (за згодою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питань ветеранської політики Роменської районної державної 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секретар координаційної ради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’язки начальника відділ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питань ветеранської політики Роменської районної державної адміністрації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left" w:pos="5232" w:leader="none"/>
                <w:tab w:val="left" w:pos="6480" w:leader="none"/>
                <w:tab w:val="left" w:pos="7080" w:leader="none"/>
              </w:tabs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ачаль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оменського районного територіального центру комплектування та соціальної підтримки (за згодою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ind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napToGrid w:val="false"/>
              <w:ind w:left="-55" w:right="57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відувач сектору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вільного захисту населення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232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32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232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Роменське товариство учасників війни в Афганістані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(за згодою)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>Т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имчасово виконуюч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обо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>’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язки начальника відділу з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питань ветеранської політик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Сергій ГАЛЬЧЕНК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/>
    </w:rPr>
  </w:style>
  <w:style w:type="character" w:styleId="4">
    <w:name w:val=" Знак Знак4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3">
    <w:name w:val=" Знак Знак3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Rvts0">
    <w:name w:val="rvts0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11">
    <w:name w:val=" Знак Знак1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18:00Z</dcterms:created>
  <dc:creator>user</dc:creator>
  <dc:description/>
  <cp:keywords/>
  <dc:language>en-US</dc:language>
  <cp:lastModifiedBy>User</cp:lastModifiedBy>
  <cp:lastPrinted>2021-04-14T08:49:00Z</cp:lastPrinted>
  <dcterms:modified xsi:type="dcterms:W3CDTF">2024-11-25T11:55:00Z</dcterms:modified>
  <cp:revision>14</cp:revision>
  <dc:subject/>
  <dc:title> </dc:title>
</cp:coreProperties>
</file>