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740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uk-UA"/>
        </w:rPr>
        <w:t xml:space="preserve">11.01.2020                         </w:t>
      </w:r>
      <w:r>
        <w:rPr>
          <w:b/>
          <w:bCs/>
        </w:rPr>
        <w:t xml:space="preserve">                                                                                        </w:t>
      </w:r>
      <w:r>
        <w:rPr>
          <w:b/>
          <w:bCs/>
          <w:lang w:val="uk-UA"/>
        </w:rPr>
        <w:t xml:space="preserve">         </w:t>
      </w:r>
      <w:r>
        <w:rPr>
          <w:b/>
          <w:bCs/>
        </w:rPr>
        <w:t xml:space="preserve">  № </w:t>
      </w:r>
      <w:r>
        <w:rPr>
          <w:b/>
          <w:bCs/>
          <w:lang w:val="uk-UA"/>
        </w:rPr>
        <w:t>03-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Ілюшенко Мотрони Трохимівни</w:t>
      </w:r>
      <w:r>
        <w:rPr>
          <w:b/>
          <w:sz w:val="28"/>
          <w:szCs w:val="28"/>
        </w:rPr>
        <w:t>, на території Андріяші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,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ина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 від 28 грудня 2019 року щодо видачі дубліката сертифіката на право на земельну частку (пай), у зв’язку з його втрато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недійсним сертифікат на право на земельну частку (пай) на території Андріяшівської сільської ради Роменського району Сумської області серії СМ № 0256807, зареєстрований 18 листопада 1998 року в Книзі реєстрації сертифікатів на право на земельну частку (пай) за № 647, виданий на ім’я померлої Ілюшенко Мотрони Трохимівни, члена КСП «Андріяшівське», про що опубліковано оголошення в газеті «Вісті Роменщини» від 22 листопада 2019 року № 47 (14086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у Роменському районі Головного управління Держгеокадастру у Сумській області видати дублікат сертифіката на право на земельну частку (пай) на ім’я померлої Ілюшенко Мотрони Трохимівни, по КСП «Андріяшівське», громадянину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tLeast" w:line="18"/>
        <w:jc w:val="left"/>
        <w:rPr/>
      </w:pPr>
      <w:r>
        <w:rPr/>
        <w:t>Голова</w:t>
        <w:tab/>
        <w:tab/>
        <w:tab/>
        <w:tab/>
        <w:tab/>
        <w:tab/>
        <w:tab/>
        <w:tab/>
        <w:tab/>
        <w:t>Валерій БІЛОХА</w:t>
      </w:r>
    </w:p>
    <w:sectPr>
      <w:type w:val="nextPage"/>
      <w:pgSz w:w="11906" w:h="16838"/>
      <w:pgMar w:left="1701" w:right="567" w:gutter="0" w:header="0" w:top="28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10:00Z</dcterms:created>
  <dc:creator>Администрация</dc:creator>
  <dc:description/>
  <cp:keywords/>
  <dc:language>en-US</dc:language>
  <cp:lastModifiedBy>Лариса</cp:lastModifiedBy>
  <cp:lastPrinted>2019-11-29T11:39:00Z</cp:lastPrinted>
  <dcterms:modified xsi:type="dcterms:W3CDTF">2020-01-14T08:33:00Z</dcterms:modified>
  <cp:revision>7</cp:revision>
  <dc:subject/>
  <dc:title> </dc:title>
</cp:coreProperties>
</file>