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06.2021                                                                                                                            № 139-ОД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552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озпорядження голови Роменської районної державної адміністрації від 15.01.2019 № 07-ОД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28, 35, 39, 41 Закону України «Про місцеві державні адміністрації», частини другої статті 76 Закону України «Про місцеве самоврядування в Україні», постанови Кабінету Міністрів України від 9 березня 1999 р. № 339 «Про затвердження Порядку контролю за здійсненням органами місцевого самоврядування делегованих повноважень органів виконавчої влади», розпорядження голови Сумської обласної державної адміністрації від 10.02.2016 № 55-ОД «Про </w:t>
      </w:r>
      <w:r>
        <w:rPr>
          <w:rFonts w:cs="Times New Roman" w:ascii="Times New Roman" w:hAnsi="Times New Roman"/>
          <w:bCs/>
          <w:sz w:val="28"/>
          <w:szCs w:val="28"/>
        </w:rPr>
        <w:t>контроль за здійсненням органами місцевого самоврядування Сумської області делегованих повноважень органів виконавчої влади» зі змінами</w:t>
      </w:r>
      <w:r>
        <w:rPr>
          <w:rFonts w:cs="Times New Roman" w:ascii="Times New Roman" w:hAnsi="Times New Roman"/>
          <w:sz w:val="28"/>
          <w:szCs w:val="28"/>
        </w:rPr>
        <w:t>, з метою належної організації контролю за здійсненням органами місцевого самоврядування Роменського району делегованих повноважень органів виконавчої влади та у зв’язку зі зміною структури Роменської районної державної адміністрації: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зміни до розпорядження голови Роменської районної державної адміністрації від 15.01.2019 № 07-ОД «Про контроль за здійсненням органами місцевого самоврядування Роменського району делегованих повноважень органів виконавчої влади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икласти в новій редакції пункт 1 розділу 2 Порядку контролю за органами місцевого самоврядування Роменського району делегованих повноважень органів виконавчої влад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иконавчі комітети сільських, селищних рад щопівроку до 10 січня та 10 липня надають до відділу організаційної роботи та розгляду звернень громадян апарату райдержадміністрації (далі – організаційний відділ) інформацію про виконання делегованих повноважень органів виконавчої влади згідно з додатком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могу райдержадміністрації виконавчі комітети сільських, селищних рад повинні надавати інформацію про виконання окремих делегованих повноважень.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икласти в новій редакції додаток 4 до Порядку контролю за здійсненням органами місцевого самоврядування Роменського району делегованих повноважень органів виконавчої влади (додається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мінити в тексті слова юридичний відділ апарату у всіх відмінках на «сектор правової роботи та забезпечення зберігання реєстраційних справ апарату» у відповідному відмінк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замінити в тексті 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датку 1 </w:t>
      </w:r>
      <w:r>
        <w:rPr>
          <w:rFonts w:cs="Times New Roman" w:ascii="Times New Roman" w:hAnsi="Times New Roman"/>
          <w:sz w:val="28"/>
          <w:szCs w:val="28"/>
        </w:rPr>
        <w:t>слова «виконавчі комітети сільських рад» у всіх відмінках на «виконавчі комітети сільських, селищних рад» у відповідному відмінк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мінити в тексті слова «сільський голова» у всіх відмінках на «сільський, селищний голова» у відповідному відмін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323" w:top="379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 Денис ВАЩЕНКО</w:t>
      </w:r>
    </w:p>
    <w:p>
      <w:pPr>
        <w:pStyle w:val="Normal"/>
        <w:ind w:left="517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4 </w:t>
      </w:r>
    </w:p>
    <w:p>
      <w:pPr>
        <w:pStyle w:val="Normal"/>
        <w:ind w:left="58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орядку контролю за здійсненням органами місцевого самоврядування Роменського району делегованих повноважень органів виконавчої влади</w:t>
      </w:r>
    </w:p>
    <w:p>
      <w:pPr>
        <w:pStyle w:val="Normal"/>
        <w:ind w:left="58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нкт 1 розділу 3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тань по здійсненню делегованих повноважень органів виконавчої влади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645"/>
        <w:gridCol w:w="4235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ий підрозділ райдержадміністрації, територіальний підрозділ центральних органів виконавчої влади в районі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забезпечення взаємодії з органами місцевого самоврядування, інформаційної діяльності та комунікацій з громадськістю райдержадміністрації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, пункт б, частина 1 статті 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рганізаційної роботи та розгляду звернень громадян апарату райдержадміністрації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, пункт б, частина 1 статті 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равової роботи та забезпечення зберігання реєстраційних справ апарату райдержадміністрації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4, пункт б, частина 1 статті 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фінансів, економічного та агропромислового розвитку  райдержадміністрації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1, 2, 3 пункт б, статті 28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, 2, 4 пункт б, статті 27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и 1, 2, 3, 4 пункт б, статті 3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5, пункт б, частина 1 статті 3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містобудування, архітектури, інфраструктури, екології та житлово-комунального господарства райдержадміністрації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и 1, 2, 5, 7, 8, 9,10 пункт б, статті 3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и 2, 3, 6, 7, пункт б, частина 1 статті 3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6, 7, 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12, пункт б, частина 1 статті 3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айонної державної адміністрації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6, 12, пункт б, статті 30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и 1, 2, 3, 6, 8, 10, 14 пункт б, частина 1 статті 3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культури, молоді, спорту та охорони здоров’я райдержадміністрації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5 пункт б, частина 1, статті 31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и 1, 2, 3, 4, 5, 6, 7, 9, 10 пункт б, статті 32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8, статті 3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у справах дітей районної державної адміністрації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и 8, пункт б, статті 32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и 4, пункт б, частина 1 статті 3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 питань мобілізаційної роботи апарату районної державної адміністрації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и 2, 3, статті 3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взаємодії з правоохоронними органами, оборонної роботи та цивільного захисту населення райдержадміністрації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4, пункт б, частина 1 статті 31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и 1, 3, статті 3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4, пункт б, частина 1 статті 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з питань управління персоналу апарату райдержадміністрації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б, статті 2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з питань цифрового розвитку, цифрових трансформацій і цифровізації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1, 13, пункт б, статті 3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23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 Знак Знак2"/>
    <w:qFormat/>
    <w:rPr>
      <w:rFonts w:ascii="Courier New" w:hAnsi="Courier New" w:cs="Courier New"/>
      <w:color w:val="000000"/>
      <w:sz w:val="28"/>
      <w:szCs w:val="28"/>
    </w:rPr>
  </w:style>
  <w:style w:type="character" w:styleId="1">
    <w:name w:val=" Знак Знак1"/>
    <w:qFormat/>
    <w:rPr>
      <w:sz w:val="28"/>
      <w:szCs w:val="28"/>
      <w:lang w:val="uk-UA"/>
    </w:rPr>
  </w:style>
  <w:style w:type="character" w:styleId="Style15">
    <w:name w:val=" Знак Знак"/>
    <w:qFormat/>
    <w:rPr>
      <w:rFonts w:ascii="Antiqua;Arial Narrow" w:hAnsi="Antiqua;Arial Narrow" w:cs="Antiqua;Arial Narrow"/>
      <w:sz w:val="2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900"/>
      <w:jc w:val="center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4:31:00Z</dcterms:created>
  <dc:creator>User</dc:creator>
  <dc:description/>
  <cp:keywords/>
  <dc:language>en-US</dc:language>
  <cp:lastModifiedBy>User</cp:lastModifiedBy>
  <cp:lastPrinted>2021-06-10T13:49:00Z</cp:lastPrinted>
  <dcterms:modified xsi:type="dcterms:W3CDTF">2021-06-11T10:26:00Z</dcterms:modified>
  <cp:revision>3</cp:revision>
  <dc:subject/>
  <dc:title> </dc:title>
</cp:coreProperties>
</file>