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36923111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2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</w:t>
      </w:r>
      <w:r>
        <w:rPr>
          <w:sz w:val="28"/>
          <w:lang w:val="uk-UA"/>
        </w:rPr>
        <w:t>20 сесії Кунківської сільської ради 8 скликання від 18.01.2019 року «Про внесення змін до сільського бюджету на 2019 рік та надання дотації районному бюджету», клопотань управління освіти, фізичної культури та спорту райдержадміністрації від 23.01.2019 року №01-05/80, №01-05/8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 1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7</cp:revision>
  <dc:subject/>
  <dc:title>Додаток 2</dc:title>
</cp:coreProperties>
</file>