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089070406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 xml:space="preserve"> кві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</w:t>
      </w:r>
      <w:r>
        <w:rPr>
          <w:sz w:val="28"/>
          <w:u w:val="single"/>
          <w:lang w:val="uk-UA"/>
        </w:rPr>
        <w:t>7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вершення опалювального сезон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18-2019 року по Гайсинському районі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Закону України «Про місцеві державні адміністрації», статті 16 Закону України «Про житлово-комунальні послуги», постанови Кабінету Міністрів України від 21.07.2005 року №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а також у зв’язку з підвищенням середньодобової температури повітря більше +8</w:t>
      </w:r>
      <w:r>
        <w:rPr>
          <w:rFonts w:cs="Calibri" w:ascii="Calibri" w:hAnsi="Calibri"/>
          <w:sz w:val="28"/>
          <w:lang w:val="uk-UA"/>
        </w:rPr>
        <w:t>°C</w:t>
      </w:r>
      <w:r>
        <w:rPr>
          <w:sz w:val="28"/>
          <w:lang w:val="uk-UA"/>
        </w:rPr>
        <w:t xml:space="preserve"> та з метою раціонального використання паливно-енергетичних ресурсів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ЗОБО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ЗУЮ: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lang w:val="uk-UA"/>
        </w:rPr>
        <w:t>Завершити в Гайсинському районі опалювальний сезон 2018-2019 року для бюджетної сфери з 09 квітня 2019 рок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Сектору з питань внутрішньої політики та зв’язків із засобами масової інформації і громадськістю апарату райдержадміністрації (Городчук Л.А.) забезпечити оприлюднення цього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08T16:10:00Z</cp:lastPrinted>
  <dcterms:modified xsi:type="dcterms:W3CDTF">2019-04-09T11:14:00Z</dcterms:modified>
  <cp:revision>13</cp:revision>
  <dc:subject/>
  <dc:title>Додаток 2</dc:title>
</cp:coreProperties>
</file>