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0280931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sz w:val="28"/>
          <w:szCs w:val="28"/>
          <w:u w:val="single"/>
        </w:rPr>
        <w:t xml:space="preserve">24 липня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62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b w:val="false"/>
          <w:sz w:val="18"/>
          <w:szCs w:val="24"/>
        </w:rPr>
        <w:t xml:space="preserve">                                               </w:t>
      </w:r>
      <w:r>
        <w:rPr>
          <w:sz w:val="28"/>
          <w:szCs w:val="28"/>
        </w:rPr>
        <w:t xml:space="preserve">Про надання населенню житлових субсидій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постанови 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4.07.2019 року № 14 та клопотання управління соціальної та молодіжної політики райдержадміністрації  від 24.07.2019 року №06-13/183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 xml:space="preserve">2. Призначити субсидію Колоту Василю Павловичу, с. Губник, вул. Центральна, 182а 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з 01.07.2019 р. по 31.12.2019 р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2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Заступник голови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Сергій НЕСВЯТИЙ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7-29T10:45:00Z</cp:lastPrinted>
  <dcterms:modified xsi:type="dcterms:W3CDTF">2019-08-01T11:28:00Z</dcterms:modified>
  <cp:revision>115</cp:revision>
  <dc:subject/>
  <dc:title> </dc:title>
</cp:coreProperties>
</file>