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789292662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1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11</w:t>
      </w:r>
      <w:r>
        <w:rPr>
          <w:sz w:val="28"/>
        </w:rPr>
        <w:t>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 внесення змін до складу спеціальної комісії для вжиття заход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запобігання різкому зростанню безробітт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ід час масового вивільнення працівник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9 статті 39 Закону України „Про місцеві державні адміністрації”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 217, з метою розроблення комплексу заходів щодо запобігання різкому зростанню безробіття під час масового вивільнення працівників, мінімізації негативних наслідків вивільнення, забезпечення зайнятості працівників, які підлягають вивільненню                      та у зв’язку із кадровими змінами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Затвердити новий склад спеціальної комісії для вжиття заходів       щодо запобігання різкому зростанню безробіття під час масового вивільнення працівників, згідно з додатк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Визнати таким, що втратив чинність пункт 1 розпорядження голови районної державної адміністрації від 29.05.2013 року № 100 „Про утворення спеціальної комісії для вжиття заходів щодо запобігання різкому зростанню безробіття під час масового вивільнення працівників”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покласти                        на заступника голови районної державної адміністрації Несвятого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spacing w:lineRule="auto" w:line="216"/>
        <w:ind w:left="4809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left="4809" w:firstLine="72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spacing w:lineRule="auto" w:line="216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spacing w:lineRule="auto" w:line="216"/>
        <w:ind w:firstLine="5529"/>
        <w:rPr>
          <w:sz w:val="28"/>
          <w:szCs w:val="28"/>
        </w:rPr>
      </w:pPr>
      <w:r>
        <w:rPr>
          <w:sz w:val="28"/>
        </w:rPr>
        <w:t>від „</w:t>
      </w:r>
      <w:r>
        <w:rPr>
          <w:sz w:val="28"/>
          <w:u w:val="single"/>
        </w:rPr>
        <w:t>11</w:t>
      </w:r>
      <w:r>
        <w:rPr>
          <w:sz w:val="28"/>
        </w:rPr>
        <w:t>” __</w:t>
      </w:r>
      <w:r>
        <w:rPr>
          <w:sz w:val="28"/>
          <w:u w:val="single"/>
        </w:rPr>
        <w:t>05</w:t>
      </w:r>
      <w:r>
        <w:rPr>
          <w:sz w:val="28"/>
        </w:rPr>
        <w:t>___ № _</w:t>
      </w:r>
      <w:r>
        <w:rPr>
          <w:sz w:val="28"/>
          <w:u w:val="single"/>
        </w:rPr>
        <w:t>111</w:t>
      </w:r>
      <w:r>
        <w:rPr>
          <w:sz w:val="28"/>
        </w:rPr>
        <w:t>___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</w:rPr>
        <w:t xml:space="preserve">СКЛАД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еціальної комісії для вжиття заходів щодо запобігання </w:t>
      </w:r>
    </w:p>
    <w:p>
      <w:pPr>
        <w:pStyle w:val="Normal"/>
        <w:spacing w:lineRule="auto" w:line="216"/>
        <w:jc w:val="center"/>
        <w:rPr>
          <w:bCs/>
          <w:sz w:val="28"/>
        </w:rPr>
      </w:pPr>
      <w:r>
        <w:rPr>
          <w:b/>
          <w:bCs/>
          <w:sz w:val="28"/>
        </w:rPr>
        <w:t>різкому зростанню безробіття під час масового вивільнення працівників</w:t>
      </w:r>
    </w:p>
    <w:p>
      <w:pPr>
        <w:pStyle w:val="Normal"/>
        <w:spacing w:lineRule="auto" w:line="21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1"/>
      </w:tblGrid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райдержадміністрації,           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соціальної та молодіжної політики райдерж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ІЙ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Іван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заступник начальника відділу взаємодії з роботодавцями Гайсинської районної філії Вінницького обласного центру зайнятості,       секретар комісії 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ТЮК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тон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голова райкому профспілки працівників агропромислового комплексу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ДЗЬ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Олексії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управління, начальник відділу економічного розвитку управління агропромислового та економічного розвитку райдерж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Н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Кузьм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головний державний інспектор відділу з питань додержання законодавства про працю, зайнятість та інших нормативно – правових актів Управління Держпраці у Вінницькій області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УШАНА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заступник начальника Гайсинського об’єднаного управління Пенсійного фонду України Вінницької області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1" w:type="dxa"/>
            <w:tcBorders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- директор Гайсинської районної філії Вінницького обласного центру зайнятості           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>Заступник керівника апарату - 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начальник відділу організаційної </w:t>
      </w:r>
    </w:p>
    <w:p>
      <w:pPr>
        <w:pStyle w:val="Normal"/>
        <w:spacing w:lineRule="auto" w:line="216"/>
        <w:rPr>
          <w:b/>
          <w:b/>
          <w:sz w:val="28"/>
        </w:rPr>
      </w:pPr>
      <w:r>
        <w:rPr>
          <w:b/>
          <w:sz w:val="28"/>
        </w:rPr>
        <w:t xml:space="preserve">роботи апарату районної </w:t>
      </w:r>
    </w:p>
    <w:p>
      <w:pPr>
        <w:pStyle w:val="Normal"/>
        <w:spacing w:lineRule="auto" w:line="216"/>
        <w:rPr/>
      </w:pPr>
      <w:r>
        <w:rPr>
          <w:b/>
          <w:sz w:val="28"/>
        </w:rPr>
        <w:t>державної адміністрації                                                        Валерій ВЕЙП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6:00Z</dcterms:created>
  <dc:creator>USER</dc:creator>
  <dc:description/>
  <cp:keywords/>
  <dc:language>en-US</dc:language>
  <cp:lastModifiedBy>Dilovod</cp:lastModifiedBy>
  <cp:lastPrinted>2018-04-18T08:09:00Z</cp:lastPrinted>
  <dcterms:modified xsi:type="dcterms:W3CDTF">2019-05-14T12:02:00Z</dcterms:modified>
  <cp:revision>67</cp:revision>
  <dc:subject/>
  <dc:title> </dc:title>
</cp:coreProperties>
</file>