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2720624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21 сесії Кунківської сільської ради 8 скликання від 14.03.2019 року «Про внесення змін до сільського бюджету на 2019 рік та надання субвенції районному бюджету», клопотання управління освіти, фізичної культури та спорту райдержадміністрації від 01.04.2019 року №01-05/325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3T11:00:00Z</cp:lastPrinted>
  <dcterms:modified xsi:type="dcterms:W3CDTF">2019-04-09T11:11:00Z</dcterms:modified>
  <cp:revision>194</cp:revision>
  <dc:subject/>
  <dc:title>Додаток 2</dc:title>
</cp:coreProperties>
</file>