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1474104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  <w:lang w:val="uk-UA"/>
        </w:rPr>
        <w:t xml:space="preserve">10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жовт</w:t>
      </w:r>
      <w:r>
        <w:rPr>
          <w:sz w:val="28"/>
          <w:szCs w:val="28"/>
          <w:u w:val="single"/>
        </w:rPr>
        <w:t>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 від </w:t>
      </w:r>
      <w:bookmarkStart w:id="1" w:name="_Hlk17188059"/>
      <w:bookmarkStart w:id="2" w:name="_Hlk14873664"/>
      <w:r>
        <w:rPr>
          <w:sz w:val="28"/>
          <w:szCs w:val="28"/>
          <w:lang w:val="uk-UA"/>
        </w:rPr>
        <w:t xml:space="preserve">08.10.2019 року                         № 01-05/952, № 01-05/955, від 09.10.2019 року № 01-05/959, № 01-05/964,                  від 10.10.2019 року № 01-05/973, </w:t>
      </w:r>
      <w:bookmarkEnd w:id="1"/>
      <w:bookmarkEnd w:id="2"/>
      <w:r>
        <w:rPr>
          <w:sz w:val="28"/>
          <w:szCs w:val="28"/>
          <w:lang w:val="uk-UA"/>
        </w:rPr>
        <w:t xml:space="preserve">розглянувши доповідну записку начальника фінансового управління райдержадміністрації від 10.10.2019 року № 291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        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10-11T08:05:00Z</cp:lastPrinted>
  <dcterms:modified xsi:type="dcterms:W3CDTF">2019-10-16T12:01:00Z</dcterms:modified>
  <cp:revision>324</cp:revision>
  <dc:subject/>
  <dc:title>Додаток 2</dc:title>
</cp:coreProperties>
</file>