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2085735302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5 берез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2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раснопільської, Кунківської та Михайлівс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6,0776 га, в тому числі ріллі 6,077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Михайлівської сільської ради загальною площею     3,4030 га, в тому числі ріллі 3,4030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раснопільської сільської ради загальною площею   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2,520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6,0776 га, в тому числі ріллі 6,0776 га;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Михайлівської сільської ради загальною площею     3,4030 га, в тому числі ріллі 3,4030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62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</w:t>
      </w:r>
      <w:r>
        <w:rPr>
          <w:sz w:val="22"/>
          <w:szCs w:val="22"/>
          <w:u w:val="single"/>
          <w:lang w:val="uk-UA"/>
        </w:rPr>
        <w:t>15.03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4</Characters>
  <CharactersWithSpaces>2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43:00Z</dcterms:created>
  <dc:creator>sw</dc:creator>
  <dc:description/>
  <dc:language>en-US</dc:language>
  <cp:lastModifiedBy/>
  <cp:lastPrinted>2019-03-13T10:43:00Z</cp:lastPrinted>
  <dcterms:modified xsi:type="dcterms:W3CDTF">2019-03-20T14:44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