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043683767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30 жовт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220</w:t>
      </w:r>
      <w:r>
        <w:rPr>
          <w:sz w:val="28"/>
        </w:rPr>
        <w:t>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відзначенн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 xml:space="preserve"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„Про відзнаки районного рівня”, зареєстрованого в Гайсинському районному управлінні юстиції 06.07.2010 року за №5/139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ОБОВ’ЯЗУ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 З</w:t>
      </w:r>
      <w:r>
        <w:rPr>
          <w:sz w:val="28"/>
          <w:szCs w:val="28"/>
        </w:rPr>
        <w:t>а сумлінну працю, високий професіоналізм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альність, почуття обов’язку, служіння обраній справі та з нагоди відзначення професійного свята – Дня працівника соціальної сфери </w:t>
      </w:r>
      <w:r>
        <w:rPr>
          <w:color w:val="000000"/>
          <w:sz w:val="28"/>
          <w:szCs w:val="28"/>
        </w:rPr>
        <w:t>нагородити Почесною грамотою районної державної адміністрації та районної ради:</w:t>
      </w:r>
    </w:p>
    <w:p>
      <w:pPr>
        <w:pStyle w:val="Normal"/>
        <w:spacing w:before="0" w:after="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/>
      </w:pPr>
      <w:r>
        <w:rPr>
          <w:sz w:val="28"/>
          <w:szCs w:val="28"/>
        </w:rPr>
        <w:t xml:space="preserve">КРАВЧУК Людмилу Анатоліївну - начальника відділу управління персоналом </w:t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управління соціальної та молодіжної політики Гайсинської районної державної адміністрації; </w:t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z w:val="28"/>
          <w:szCs w:val="28"/>
        </w:rPr>
        <w:t>КРАВЕЦЬ Катерину Сергіївну - фахівця із соціальної роботи відділу соціальної роботи Гайсинського районного центру соціальних служб для сім’ї, дітей та молоді;</w:t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КИЧИНСЬКУ Наталію Олександрівну - головного спеціаліста відділу адресних грошових допомог та компенсаційних виплат управління соціальної та молодіжної політики Гайсинської районної державної адміністрації; </w:t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ЛІЩИШИНУ Людмилу Миколаївну - головного спеціаліста відділу з виплати пенсій №3 Головного управління Пенсійного фонду України у Вінницькій області; </w:t>
      </w:r>
    </w:p>
    <w:p>
      <w:pPr>
        <w:pStyle w:val="Normal"/>
        <w:spacing w:before="0" w:after="60"/>
        <w:ind w:firstLine="53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220</w:t>
      </w:r>
      <w:r>
        <w:rPr>
          <w:sz w:val="22"/>
          <w:szCs w:val="22"/>
        </w:rPr>
        <w:t>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</w:t>
      </w:r>
      <w:r>
        <w:rPr>
          <w:sz w:val="22"/>
          <w:szCs w:val="22"/>
          <w:u w:val="single"/>
        </w:rPr>
        <w:t>30.10.2019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z w:val="28"/>
          <w:szCs w:val="28"/>
        </w:rPr>
        <w:t>МОРДЮК Наталію Станіславівну - директора комунальної установи  „Територіальний центр соціального обслуговування (надання соціальних послуг) Гайсинського району Вінницької області”;</w:t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СІКОРСЬКУ Юлію Василівну - провідного спеціаліста відділу бухгалтерського обліку та звітності управління соціальної та молодіжної політики Гайсинської районної державної адміністрації; </w:t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МАГЛІЙ Інну Леонідівну - провідного фахівця з профорієнтації відділу надання соціальних послуг Гайсинської районної філії Вінницького обласного центру зайнятості; 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z w:val="28"/>
          <w:szCs w:val="28"/>
        </w:rPr>
        <w:t>ХАВХАЛЮК Наталію Іванівну - соціального робітника с. Носівці комунальної установи „Територіальний центр соціального обслуговування (надання соціальних послуг) Гайсинського району Вінницької області”;</w:t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z w:val="28"/>
          <w:szCs w:val="28"/>
        </w:rPr>
        <w:t>ХІМІЧ Любов Вікторівну - машиніста із прання та ремонту спецодягу комунальної установи „Територіальний центр соціального обслуговування (надання соціальних послуг) Гайсинського району Вінницької області”;</w:t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04"/>
        <w:jc w:val="both"/>
        <w:outlineLvl w:val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ШАРАНДАК Зою Сергіївну - головного спеціаліста відділу контролю за дотриманням законодавства з питань пенсійного забезпечення Головного управління Пенсійного фонду України у Вінницькій області. </w:t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Контроль за виконанням цього розпорядження залишаю за собою.</w:t>
      </w:r>
    </w:p>
    <w:p>
      <w:pPr>
        <w:pStyle w:val="Normal"/>
        <w:spacing w:before="12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ступник голови район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Сергій НЕСВ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16:00Z</dcterms:created>
  <dc:creator>Кадри</dc:creator>
  <dc:description/>
  <cp:keywords/>
  <dc:language>en-US</dc:language>
  <cp:lastModifiedBy>Dilovod</cp:lastModifiedBy>
  <cp:lastPrinted>2019-10-30T15:21:00Z</cp:lastPrinted>
  <dcterms:modified xsi:type="dcterms:W3CDTF">2019-11-01T12:41:00Z</dcterms:modified>
  <cp:revision>56</cp:revision>
  <dc:subject/>
  <dc:title> </dc:title>
</cp:coreProperties>
</file>