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53547427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sz w:val="28"/>
          <w:szCs w:val="28"/>
          <w:u w:val="single"/>
        </w:rPr>
        <w:t>13 червня</w:t>
      </w:r>
      <w:r>
        <w:rPr>
          <w:u w:val="single"/>
        </w:rPr>
        <w:t xml:space="preserve"> </w:t>
      </w:r>
      <w:r>
        <w:rPr/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7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szCs w:val="28"/>
        </w:rPr>
        <w:t>Про надання населенню житлових субсидій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2.06.2019 року № 11 та клопотання управління соціальної та молодіжної політики райдержадміністрації  від 12.06.2019 року №06-13/1456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1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1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3. Надати пільги громадянам за фактичним місцем проживання, відповідно до додатка 3.    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ind w:firstLine="284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13T15:58:00Z</cp:lastPrinted>
  <dcterms:modified xsi:type="dcterms:W3CDTF">2019-06-20T11:18:00Z</dcterms:modified>
  <cp:revision>120</cp:revision>
  <dc:subject/>
  <dc:title> </dc:title>
</cp:coreProperties>
</file>