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7662168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3 березня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2.03.2019 року № 5  та клопотання управління соціальної та молодіжної політики райдержадміністрації  від 12.03.2019 року №06-13/59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9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</w:t>
      </w:r>
      <w:r>
        <w:rPr>
          <w:sz w:val="22"/>
          <w:szCs w:val="22"/>
          <w:u w:val="single"/>
        </w:rPr>
        <w:t>13.03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ризначити субсидію громадянам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22T09:30:00Z</dcterms:modified>
  <cp:revision>195</cp:revision>
  <dc:subject/>
  <dc:title> </dc:title>
</cp:coreProperties>
</file>