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25483349" r:id="rId2"/>
        </w:object>
      </w:r>
    </w:p>
    <w:p>
      <w:pPr>
        <w:pStyle w:val="Style1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3402" w:right="185" w:hanging="2126"/>
        <w:jc w:val="left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2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6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keepLines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зна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Положення про Почесну грамоту Гайсинської районної державної адміністрації та районної ради, затвердженого розпорядженням голови районної державної адміністрації від 05.07.2010 року № 186 „Про відзнаки районного рівня”, зареєстрованого в Гайсинському районному управлінні юстиції 06.07.2010 року за №5/140 </w:t>
      </w:r>
    </w:p>
    <w:p>
      <w:pPr>
        <w:pStyle w:val="Normal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ОБОВ’ЯЗУЮ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ind w:right="-8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сумлінну працю, високий професіоналізм, надання якісних медичних послуг населенню району та з нагоди професійного свята – Дня медичного працівника:</w:t>
      </w:r>
    </w:p>
    <w:p>
      <w:pPr>
        <w:pStyle w:val="Normal"/>
        <w:tabs>
          <w:tab w:val="clear" w:pos="708"/>
          <w:tab w:val="left" w:pos="4860" w:leader="none"/>
        </w:tabs>
        <w:ind w:right="-81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ТЕНКО Альону Володимирівну - інспектора з кадрів адміністративного відділу КНП „Гайсинська центральна районна лікарня Гайсинської районної рад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ЄВТУШЕНКО Галину Григорівну  - завідувача ФАПу, фельдшера ФАПу                      с. Жерденівка КНП „Центр первинної медико – санітарної допомоги Гайсинської районної рад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ЕЦЬКУ Яну Володимирівну - провізора районного комунального підприємства „Гайсинська міжлікарняна аптека”;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ОЛАПОВУ Тетяну Василівну - старшу сестру медичну терапевтичного відділення КНП „Гайсинська центральна районна лікарня Гайсинської районної рад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ЗАВЕНКА Юрія Григоровича - завідувача відділення, лікаря - анестезіолога відділення анестезіології з ліжками для інтенсивної терапії КНП „Гайсинська центральна районна лікарня Гайсинської районної ради”;</w:t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</w:rPr>
        <w:t>136</w:t>
      </w:r>
      <w:r>
        <w:rPr>
          <w:sz w:val="22"/>
          <w:szCs w:val="22"/>
        </w:rPr>
        <w:t>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</w:t>
      </w:r>
      <w:r>
        <w:rPr>
          <w:sz w:val="22"/>
          <w:szCs w:val="22"/>
          <w:u w:val="single"/>
        </w:rPr>
        <w:t>12.06.2019 року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ЗУРЕНКА Сергія Вікторовича - фельдшера з медицини невідкладних ста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йсинського відділення ЕМД „Гайсинська станція екстреної медичної допомог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АЧУК Тетяну Іванівну - лікаря ЗПСЛ АЗПСМ м. Гайсин КНП „Центр первинної медико – санітарної допомоги Гайсинської районної ради”.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caps/>
          <w:sz w:val="28"/>
          <w:szCs w:val="28"/>
        </w:rPr>
      </w:pPr>
      <w:r>
        <w:rPr>
          <w:rFonts w:cs="Bookman Old Style" w:ascii="Bookman Old Style" w:hAnsi="Bookman Old Style"/>
          <w:bCs/>
          <w:iCs/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городити Почесною грамотою районної державної адміністрації та районної ради </w:t>
      </w:r>
      <w:r>
        <w:rPr>
          <w:sz w:val="28"/>
          <w:szCs w:val="28"/>
        </w:rPr>
        <w:t>за сумлінну працю, високий професіоналізм, творче ставлення до дорученої справи, значний вклад у виховання підростаючого покоління та                    з нагоди професійного свята – Дня медичного працівника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ЧУК Марію Василівну - викладача внутрішньої медицини Гайсинського медичного коледж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Владислав УТКІН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2693"/>
        <w:gridCol w:w="1599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Заступник керівника апарату - начальник відділу організаційної роботи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В.В. Вейпан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діловодства та контролю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Л.Л. Москальов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ind w:left="477" w:right="-1" w:hanging="477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фінансового забезпечення - головний бухгалтер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110" w:right="-1" w:firstLine="144"/>
              <w:jc w:val="both"/>
              <w:rPr>
                <w:sz w:val="28"/>
              </w:rPr>
            </w:pPr>
            <w:r>
              <w:rPr>
                <w:sz w:val="28"/>
              </w:rPr>
              <w:t>Т.Т. Бурбелюк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right="-442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 Галузінський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С.М. Несвятий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ерівник апарату райдерж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252" w:right="-1" w:firstLine="252"/>
              <w:jc w:val="both"/>
              <w:rPr>
                <w:sz w:val="28"/>
              </w:rPr>
            </w:pPr>
            <w:r>
              <w:rPr>
                <w:sz w:val="28"/>
              </w:rPr>
              <w:t>А.Л. Наконечн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6.2019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701" w:right="54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99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85" w:firstLine="99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right="185" w:hanging="212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425" w:firstLine="992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99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43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  <w:color w:val="000000"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42" w:right="18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567" w:right="396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946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10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42:00Z</dcterms:created>
  <dc:creator>Кадри</dc:creator>
  <dc:description/>
  <cp:keywords/>
  <dc:language>en-US</dc:language>
  <cp:lastModifiedBy>Dilovod</cp:lastModifiedBy>
  <cp:lastPrinted>2013-11-26T17:08:00Z</cp:lastPrinted>
  <dcterms:modified xsi:type="dcterms:W3CDTF">2019-06-20T11:19:00Z</dcterms:modified>
  <cp:revision>6</cp:revision>
  <dc:subject/>
  <dc:title> </dc:title>
</cp:coreProperties>
</file>