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96510763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24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60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держадміністрації від 11.07.2019 року №491 «Про внесення змін до обласного бюджету на 2019 рік», клопотань управління освіти, фізичної культури та спорту райдержадміністрації від 18.07.2019 року №01-05/693, від 23.07.2019 року №01-05/703, відділу культури і туризму райдержадміністрації від 23.07.2019 року №142, рішення 38 сесії Кунянської сільської ради                         7 скликання від 25.06.2019 року «Про надання субвенції районному бюджету»,  рішення 30 сесії Степаської сільської ради 7 скликання від 26.06.2019 року «Про надання субвенції районному бюджету», рішення 31 сесії Кіблицької сільської ради 7 скликання від 11.07.2019 року «Про надання субвенції районному бюджету», рішення 38 сесії Губницької сільської ради 7 скликання від 15.07.2019 року «Про надання субвенції районному бюджету», рішення            31 сесії Степаської сільської ради 7 скликання від 17.07.2019 року «Про надання субвенції районному бюджету», розглянувши доповідну записку начальника фінансового управління райдержадміністрації від 23.07.2019 року №21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  <w:tab w:val="left" w:pos="822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Сергій НЕСВЯТИЙ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24T10:47:00Z</cp:lastPrinted>
  <dcterms:modified xsi:type="dcterms:W3CDTF">2019-08-01T11:27:00Z</dcterms:modified>
  <cp:revision>231</cp:revision>
  <dc:subject/>
  <dc:title>Додаток 2</dc:title>
</cp:coreProperties>
</file>