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50516037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23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5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листа управління Державної казначейської служби України у Гайсинському районі Вінницької області від 22.04.2019 року №03-60/198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3, 5 до рішення 21 сесії Гайсинської районної ради 7 скликання від 20.12.2018 року «Про районний бюджет на 2019 рік», відповідно до додатків 1, 2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26T12:17:00Z</dcterms:modified>
  <cp:revision>214</cp:revision>
  <dc:subject/>
  <dc:title>Додаток 2</dc:title>
</cp:coreProperties>
</file>