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16417734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27 березня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5</w:t>
      </w:r>
      <w:r>
        <w:rPr>
          <w:sz w:val="28"/>
        </w:rPr>
        <w:t>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6.03.2019 року № 7 та клопотання управління соціальної та молодіжної політики райдержадміністрації  від 26.03.2019 року №06-13/686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</w:rPr>
        <w:t>75</w:t>
      </w:r>
      <w:r>
        <w:rPr>
          <w:sz w:val="22"/>
          <w:szCs w:val="22"/>
        </w:rPr>
        <w:t>_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______________ 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</w:rPr>
        <w:t xml:space="preserve">Відмовити в призначенні державної соціальної допомоги малозабезпеченим сім’ям, відповідно до додатка 5.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4-04T13:51:00Z</cp:lastPrinted>
  <dcterms:modified xsi:type="dcterms:W3CDTF">2019-04-04T13:26:00Z</dcterms:modified>
  <cp:revision>216</cp:revision>
  <dc:subject/>
  <dc:title> </dc:title>
</cp:coreProperties>
</file>