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2083113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 </w:t>
      </w:r>
      <w:r>
        <w:rPr>
          <w:b/>
          <w:sz w:val="28"/>
          <w:szCs w:val="28"/>
          <w:lang w:val="uk-UA"/>
        </w:rPr>
        <w:t xml:space="preserve">заходи щодо </w:t>
      </w:r>
      <w:r>
        <w:rPr>
          <w:b/>
          <w:color w:val="000000"/>
          <w:sz w:val="28"/>
          <w:szCs w:val="28"/>
          <w:lang w:val="uk-UA"/>
        </w:rPr>
        <w:t xml:space="preserve">боротьби з нелегальними </w:t>
      </w:r>
      <w:r>
        <w:rPr>
          <w:b/>
          <w:sz w:val="28"/>
          <w:szCs w:val="28"/>
          <w:lang w:val="uk-UA"/>
        </w:rPr>
        <w:t>перевезеннями</w:t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8 статті 16 України «Про місцеві державні адміністрації», статей 6, 7 Закону України «Про автомобільний транспорт»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розпорядження голови Вінницької обласної державної адміністрації від 12 лютого 2019 року № 108 «Про </w:t>
      </w:r>
      <w:r>
        <w:rPr>
          <w:sz w:val="28"/>
          <w:szCs w:val="28"/>
          <w:lang w:val="uk-UA"/>
        </w:rPr>
        <w:t xml:space="preserve">заходи щодо </w:t>
      </w:r>
      <w:r>
        <w:rPr>
          <w:color w:val="000000"/>
          <w:sz w:val="28"/>
          <w:szCs w:val="28"/>
          <w:lang w:val="uk-UA"/>
        </w:rPr>
        <w:t xml:space="preserve">боротьби         з нелегальними </w:t>
      </w:r>
      <w:r>
        <w:rPr>
          <w:sz w:val="28"/>
          <w:szCs w:val="28"/>
          <w:lang w:val="uk-UA"/>
        </w:rPr>
        <w:t>перевезення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іжвідомчу робочу групу з питань боротьби з нелегальними  перевезеннями, що додається.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ходи щодо боротьби з нелегальними перевезеннями    (далі – заходи), що додаються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Відділу містобудування, архітектури, житлово-комунального господарства, інфраструктури та будівництва райдержадміністрації                   (Затока В.В.) забезпечити узагальнення виконання Заходів </w:t>
      </w:r>
      <w:r>
        <w:rPr>
          <w:sz w:val="28"/>
          <w:szCs w:val="28"/>
          <w:lang w:val="uk-UA"/>
        </w:rPr>
        <w:t>та інформувати щомісячно до 1 числа</w:t>
      </w:r>
      <w:r>
        <w:rPr>
          <w:color w:val="000000"/>
          <w:sz w:val="28"/>
          <w:szCs w:val="28"/>
          <w:lang w:val="uk-UA"/>
        </w:rPr>
        <w:t xml:space="preserve"> відділ діловодства та контролю апарату райдержадміністрації (Москальова Л.Л.).</w:t>
      </w:r>
    </w:p>
    <w:p>
      <w:pPr>
        <w:pStyle w:val="Normal"/>
        <w:spacing w:lineRule="auto" w:line="23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онної державної адміністрації  Несвятого С.М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Владислав  УТКІ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860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 </w:t>
      </w:r>
      <w:r>
        <w:rPr>
          <w:rFonts w:eastAsia="Calibri"/>
          <w:b/>
          <w:sz w:val="28"/>
          <w:szCs w:val="28"/>
          <w:lang w:val="uk-UA" w:eastAsia="uk-UA"/>
        </w:rPr>
        <w:t>ЗАТВЕРДЖЕНО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ab/>
        <w:tab/>
        <w:tab/>
        <w:tab/>
        <w:tab/>
        <w:tab/>
        <w:tab/>
        <w:t>від „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22  </w:t>
      </w:r>
      <w:r>
        <w:rPr>
          <w:rFonts w:eastAsia="Calibri"/>
          <w:sz w:val="28"/>
          <w:szCs w:val="28"/>
          <w:lang w:val="uk-UA" w:eastAsia="uk-UA"/>
        </w:rPr>
        <w:t xml:space="preserve">” 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 02  </w:t>
      </w:r>
      <w:r>
        <w:rPr>
          <w:rFonts w:eastAsia="Calibri"/>
          <w:sz w:val="28"/>
          <w:szCs w:val="28"/>
          <w:lang w:val="uk-UA" w:eastAsia="uk-UA"/>
        </w:rPr>
        <w:t>_ 2019 року № _</w:t>
      </w:r>
      <w:r>
        <w:rPr>
          <w:rFonts w:eastAsia="Calibri"/>
          <w:sz w:val="28"/>
          <w:szCs w:val="28"/>
          <w:u w:val="single"/>
          <w:lang w:val="uk-UA" w:eastAsia="uk-UA"/>
        </w:rPr>
        <w:t>43</w:t>
      </w:r>
      <w:r>
        <w:rPr>
          <w:rFonts w:eastAsia="Calibri"/>
          <w:sz w:val="28"/>
          <w:szCs w:val="28"/>
          <w:lang w:val="uk-UA" w:eastAsia="uk-UA"/>
        </w:rPr>
        <w:t xml:space="preserve">_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uk-UA"/>
        </w:rPr>
        <w:t>С К Л А Д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>міжвідомчої  робочої групи  з питань боротьби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 xml:space="preserve">з нелегальними  </w:t>
      </w:r>
      <w:r>
        <w:rPr>
          <w:rFonts w:eastAsia="Calibri"/>
          <w:b/>
          <w:sz w:val="28"/>
          <w:lang w:val="uk-UA" w:eastAsia="uk-UA"/>
        </w:rPr>
        <w:t>перевезеннями</w:t>
      </w:r>
    </w:p>
    <w:p>
      <w:pPr>
        <w:pStyle w:val="Normal"/>
        <w:jc w:val="center"/>
        <w:rPr>
          <w:rFonts w:eastAsia="Calibri"/>
          <w:b/>
          <w:b/>
          <w:sz w:val="28"/>
          <w:lang w:val="uk-UA" w:eastAsia="uk-UA"/>
        </w:rPr>
      </w:pPr>
      <w:r>
        <w:rPr>
          <w:rFonts w:eastAsia="Calibri"/>
          <w:b/>
          <w:sz w:val="28"/>
          <w:lang w:val="uk-UA" w:eastAsia="uk-UA"/>
        </w:rPr>
      </w:r>
    </w:p>
    <w:tbl>
      <w:tblPr>
        <w:tblW w:w="952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4"/>
        <w:gridCol w:w="570"/>
        <w:gridCol w:w="5934"/>
      </w:tblGrid>
      <w:tr>
        <w:trPr>
          <w:trHeight w:val="64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НЕСВЯТИЙ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Сергій Миколай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заступник голови райдержадміністрації, голова міжвідомчої робочої групи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765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ЗАТОК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алерій Віктор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начальник відділу містобудування, архітектури, житлово - комунального господарства, інфраструктури та будівництва райдержадміністрації, головний архітектор району, заступник голови міжвідомчої робочої групи 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7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БАБИЧ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Людмила Іванівна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головний спеціаліст відділу містобудування, архітектури, житлово - комунального господарства, інфраструктури та будівництва райдержадміністрації, секретар міжвідомчої робочої групи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ДМИТРЕНКО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Олександр Олександр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старший дільничний, офіцер поліції, капітан поліції сектору превенції Гайсинського відділу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КАЦАН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Ніна Кузьмівна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головний державний інспектор відділу з питань додержання законодавства про працю, зайнятість та інших нормативно-правових документів управління Держпраці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у Вінницькій області 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МАМАЙ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Ярослав Олексійович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капітан поліції, інспектор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у реагування патрульної поліції Гайсинського відділу поліції ГУНП у Вінницькій області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258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ТРУСЬ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Микола Михайлович </w:t>
            </w:r>
          </w:p>
        </w:tc>
        <w:tc>
          <w:tcPr>
            <w:tcW w:w="570" w:type="dxa"/>
            <w:tcBorders/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934" w:type="dxa"/>
            <w:tcBorders/>
            <w:shd w:fill="FFFFFF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податкової інспекції Гайсинського управління ГУ ДФ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нницькій області (за згодою)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  <w:lang w:val="uk-UA"/>
        </w:rPr>
      </w:pPr>
      <w:bookmarkStart w:id="1" w:name="_GoBack"/>
      <w:bookmarkEnd w:id="1"/>
      <w:r>
        <w:rPr>
          <w:b/>
          <w:sz w:val="26"/>
          <w:szCs w:val="26"/>
          <w:lang w:val="uk-UA"/>
        </w:rPr>
        <w:t>_______________________________________</w:t>
      </w:r>
    </w:p>
    <w:p>
      <w:pPr>
        <w:pStyle w:val="Normal"/>
        <w:ind w:firstLine="10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  <w:t xml:space="preserve">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айдержадміністрації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val="uk-UA" w:eastAsia="uk-UA"/>
        </w:rPr>
        <w:t>від „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22  </w:t>
      </w:r>
      <w:r>
        <w:rPr>
          <w:rFonts w:eastAsia="Calibri"/>
          <w:sz w:val="28"/>
          <w:szCs w:val="28"/>
          <w:lang w:val="uk-UA" w:eastAsia="uk-UA"/>
        </w:rPr>
        <w:t xml:space="preserve">” </w:t>
      </w:r>
      <w:r>
        <w:rPr>
          <w:rFonts w:eastAsia="Calibri"/>
          <w:sz w:val="28"/>
          <w:szCs w:val="28"/>
          <w:u w:val="single"/>
          <w:lang w:val="uk-UA" w:eastAsia="uk-UA"/>
        </w:rPr>
        <w:t xml:space="preserve">  02 </w:t>
      </w:r>
      <w:r>
        <w:rPr>
          <w:rFonts w:eastAsia="Calibri"/>
          <w:sz w:val="28"/>
          <w:szCs w:val="28"/>
          <w:lang w:val="uk-UA" w:eastAsia="uk-UA"/>
        </w:rPr>
        <w:t xml:space="preserve"> 2019 року № _</w:t>
      </w:r>
      <w:r>
        <w:rPr>
          <w:rFonts w:eastAsia="Calibri"/>
          <w:sz w:val="28"/>
          <w:szCs w:val="28"/>
          <w:u w:val="single"/>
          <w:lang w:val="uk-UA" w:eastAsia="uk-UA"/>
        </w:rPr>
        <w:t>43</w:t>
      </w:r>
      <w:r>
        <w:rPr>
          <w:rFonts w:eastAsia="Calibri"/>
          <w:sz w:val="28"/>
          <w:szCs w:val="28"/>
          <w:lang w:val="uk-UA" w:eastAsia="uk-UA"/>
        </w:rPr>
        <w:t>_</w:t>
      </w:r>
    </w:p>
    <w:p>
      <w:pPr>
        <w:pStyle w:val="Normal"/>
        <w:spacing w:lineRule="auto" w:line="208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З А Х О Д И  </w:t>
      </w:r>
    </w:p>
    <w:p>
      <w:pPr>
        <w:pStyle w:val="Normal"/>
        <w:spacing w:lineRule="auto" w:line="2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боротьби з нелегальними </w:t>
      </w:r>
      <w:r>
        <w:rPr>
          <w:b/>
          <w:sz w:val="28"/>
          <w:lang w:val="uk-UA"/>
        </w:rPr>
        <w:t>перевезеннями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536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за виконан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нарад щодо боротьби з нелегальними перевезенн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    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 менше, ніж раз на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ння до департаменту житлово-комунального господарства, енергетики та інфраструктури облдержадміністрації списків нелегальних перевізників, а також місць їх скупчення  для формування</w:t>
            </w:r>
            <w:r>
              <w:rPr>
                <w:color w:val="000000"/>
                <w:sz w:val="28"/>
                <w:szCs w:val="28"/>
              </w:rPr>
              <w:t xml:space="preserve"> реєстру та формування місць проведення рейдових перевір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 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омісячно</w:t>
              <w:br/>
              <w:t>до 1 чис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списків маршрутів, на яких здійснюються регулярні пасажирські перевезення під виглядом нелегальних нерегулярних перевезень.</w:t>
            </w:r>
          </w:p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переліків об’єктів конкурсу, запланованих на         2019 рік, з урахуванням списків маршрутів, на яких здійснюються регулярні пасажирські перевезення під виглядом нерегулярних перевезе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вердження переліків об’єктів конкурсу, запланованих на      2019 рік, з урахуванням списків маршрутів, на яких здійснюються регулярні пасажирські перевезення під виглядом нелегальних </w:t>
            </w:r>
            <w:r>
              <w:rPr>
                <w:sz w:val="28"/>
                <w:szCs w:val="28"/>
              </w:rPr>
              <w:t xml:space="preserve">нерегулярних перевезень, із зазначенням дат проведення засідань конкурсних комітетів на рік та подання копій таких переліків до Департамент житлово-комунального господарства, енергетики та інфраструктури облдержадміністрації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4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готовка документів до відкриття автобусних маршрутів, на яких зафіксовано здійснення регулярних нелегальних перевезень пасажирів.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відділ 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</w:rPr>
              <w:t xml:space="preserve"> райдержадміністрації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08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двох місяців з дня надходження документів на відкритт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нформації щодо фактів надання послуг з перевезення пасажирів нелегальними автомобільними перевізниками, транспортних засобів, які використовуються для цього, їх власників (користувачів), маршрутів нелегальних перевезень, місць та часу відправлення (прибуття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 за участю суб’єктів господарювання – перевізників, що здійснюють регулярні перевезення на автобусних маршрутах загального користування,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Т «ВОПАС-10599»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 xml:space="preserve">(за згодою), Гайсинське управління ГУ ДФС у Вінницькій області 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, </w:t>
            </w:r>
          </w:p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 виявл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явлення робочою групою місця відправлення транспорту пасажирських перевезень, які здійснюють перевезення під виглядом регулярних спеціальних перевезень та перевезення груп пасажирів на таксі за автобусними маршрутами загального користування.</w:t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</w:t>
            </w:r>
          </w:p>
          <w:p>
            <w:pPr>
              <w:pStyle w:val="Normal"/>
              <w:spacing w:lineRule="auto" w:line="208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ектор превенції Гайсинського відділу поліції Головного управління Національної поліції      у Вінницькій області,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  реагування патрульної поліції Гайсинського відділу поліції ГУНП у Вінницькій області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інформації, щодо власників (користувачів) транспортних засобів, які фактично надають послуги з нелегальних перевезень пасажирів та здійснення заходів щодо впорядкування їх діяльності згідно чинного законодав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 xml:space="preserve">сектор превенції Гайсинського відділу поліції Головного управління Національної поліції у Вінницькій області,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сектор  реагування патрульної поліції Гайсинського відділу поліції ГУНП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ір інформації щодо нелегальних автомобільних перевезень пасажирів з автостанції ПрАТ «ВОПАС-10599» та надання такої інформації </w:t>
            </w: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у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ВОПАС-10599»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тримання Закону України «Про дорожній рух» в частині встановлення або вилучення дорожніх знаків, які регулюють зупинки, стоянки автомобільного пасажирського транспор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сільських,  міської ради, об’єднаних територіальних громад за погодженням уповноважених органів Національної поліції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алізувати реєстр ліцензіатів, які в районі надають послуги           з перевезення пасажирів на таксі, щодо їх державної реєстрації,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 суб’єктів господарювання та платників податків, та інших обов’язкових платежів із вжиттям відповідних заходів реагуванн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8"/>
                <w:szCs w:val="28"/>
                <w:lang w:val="uk-UA"/>
              </w:rPr>
              <w:t>Гайсинське управління ГУ ДФС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spacing w:lineRule="auto" w:line="2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виконання заходів в засобах масової інформації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  <w:t>відділу містобудування, архітектури, житлово - комунального господарства, інфраструктури та будівництва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 (за згодою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spacing w:lineRule="auto" w:line="2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08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25T10:43:00Z</cp:lastPrinted>
  <dcterms:modified xsi:type="dcterms:W3CDTF">2019-02-28T12:06:00Z</dcterms:modified>
  <cp:revision>9</cp:revision>
  <dc:subject/>
  <dc:title>Додаток 2</dc:title>
</cp:coreProperties>
</file>