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</w:rPr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9.95pt" filled="f" o:ole="">
            <v:imagedata r:id="rId3" o:title=""/>
          </v:shape>
          <o:OLEObject Type="Embed" ProgID="" ShapeID="ole_rId2" DrawAspect="Content" ObjectID="_1068863354" r:id="rId2"/>
        </w:object>
      </w:r>
    </w:p>
    <w:p>
      <w:pPr>
        <w:pStyle w:val="Normal"/>
        <w:jc w:val="center"/>
        <w:rPr>
          <w:b/>
          <w:b/>
          <w:color w:val="002060"/>
          <w:sz w:val="26"/>
        </w:rPr>
      </w:pPr>
      <w:r>
        <w:rPr>
          <w:b/>
          <w:color w:val="002060"/>
          <w:sz w:val="26"/>
        </w:rPr>
        <w:t>УКРАЇНА</w:t>
      </w:r>
    </w:p>
    <w:p>
      <w:pPr>
        <w:pStyle w:val="Normal"/>
        <w:jc w:val="center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color w:val="002060"/>
          <w:sz w:val="4"/>
          <w:szCs w:val="4"/>
        </w:rPr>
      </w:pPr>
      <w:r>
        <w:rPr>
          <w:b/>
          <w:color w:val="002060"/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8 лютого </w:t>
      </w:r>
      <w:r>
        <w:rPr>
          <w:sz w:val="28"/>
          <w:szCs w:val="28"/>
        </w:rPr>
        <w:t>_</w:t>
      </w:r>
      <w:r>
        <w:rPr>
          <w:sz w:val="28"/>
        </w:rPr>
        <w:t>2019 року             м.</w:t>
      </w:r>
      <w:r>
        <w:rPr>
          <w:sz w:val="26"/>
          <w:szCs w:val="26"/>
        </w:rPr>
        <w:t>Гайсин</w:t>
      </w:r>
      <w:r>
        <w:rPr>
          <w:sz w:val="28"/>
        </w:rPr>
        <w:tab/>
        <w:t xml:space="preserve">               №__</w:t>
      </w:r>
      <w:r>
        <w:rPr>
          <w:sz w:val="28"/>
          <w:u w:val="single"/>
        </w:rPr>
        <w:t>33</w:t>
      </w:r>
      <w:r>
        <w:rPr>
          <w:sz w:val="28"/>
        </w:rPr>
        <w:t>________</w:t>
      </w:r>
    </w:p>
    <w:p>
      <w:pPr>
        <w:pStyle w:val="Normal"/>
        <w:shd w:fill="FFFFFF" w:val="clear"/>
        <w:ind w:left="298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ліку адміністративних по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надаються через центр надання адміністративних по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ї районної державної адміністр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sz w:val="28"/>
          <w:szCs w:val="28"/>
        </w:rPr>
        <w:t xml:space="preserve">Відповідно до статті 6, п. 1 статті 25 Закону України </w:t>
      </w:r>
      <w:r>
        <w:rPr>
          <w:rFonts w:cs="Arial" w:ascii="Arial" w:hAnsi="Arial"/>
          <w:b/>
          <w:bCs/>
          <w:color w:val="000000"/>
          <w:sz w:val="21"/>
          <w:szCs w:val="21"/>
        </w:rPr>
        <w:br/>
      </w:r>
      <w:r>
        <w:rPr>
          <w:sz w:val="28"/>
          <w:szCs w:val="28"/>
          <w:shd w:fill="FFFFFF" w:val="clear"/>
        </w:rPr>
        <w:t>„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Закону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Про адміністративні послуги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Закону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Про дозвільну систему у сфері господарської діяльності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, розпорядження Кабінету Міністрів України </w:t>
      </w:r>
      <w:r>
        <w:rPr>
          <w:sz w:val="28"/>
          <w:szCs w:val="28"/>
          <w:shd w:fill="FFFFFF" w:val="clear"/>
        </w:rPr>
        <w:t>„</w:t>
      </w:r>
      <w:r>
        <w:rPr>
          <w:bCs/>
          <w:color w:val="000000"/>
          <w:sz w:val="28"/>
          <w:szCs w:val="28"/>
        </w:rPr>
        <w:t>Деякі питання надання адміністративних послуг органів виконавчої влади через центри надання адміністративних послуг</w:t>
      </w:r>
      <w:r>
        <w:rPr>
          <w:sz w:val="28"/>
          <w:szCs w:val="28"/>
          <w:shd w:fill="FFFFFF" w:val="clear"/>
        </w:rPr>
        <w:t>”</w:t>
      </w:r>
      <w:r>
        <w:rPr>
          <w:bCs/>
          <w:color w:val="000000"/>
          <w:sz w:val="28"/>
          <w:szCs w:val="28"/>
        </w:rPr>
        <w:t xml:space="preserve"> від 16 травня 2014 року №523-р з метою створення доступних та зручних умов для реалізації та захисту прав, свобод і законних інтересів фізичних та юридичних осіб щодо отримання адміністративних послуг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адміністративних послуг Гайсинської районної державної адміністрації, що додається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ти таким, що втратило чинність розпорядження голови райдержадміністрації від 12.05.2017 року №131 «Про затвердження переліку адміністративних послуг, що надаються через центр надання адміністративних послуг Гайсинської районної державної адміністрації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300" w:leader="none"/>
        </w:tabs>
        <w:spacing w:lineRule="auto" w:line="360" w:before="0" w:after="0"/>
        <w:ind w:left="0" w:firstLine="902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олова районної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державної адміністрації                                         </w:t>
      </w:r>
      <w:bookmarkStart w:id="0" w:name="_GoBack"/>
      <w:bookmarkEnd w:id="0"/>
      <w:r>
        <w:rPr>
          <w:b/>
          <w:color w:val="000000"/>
          <w:spacing w:val="3"/>
          <w:sz w:val="28"/>
          <w:szCs w:val="28"/>
        </w:rPr>
        <w:t xml:space="preserve">          Владислав  УТКІН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4604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</w:tblGrid>
      <w:tr>
        <w:trPr>
          <w:trHeight w:val="1833" w:hRule="atLeast"/>
        </w:trPr>
        <w:tc>
          <w:tcPr>
            <w:tcW w:w="46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зпорядження голов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райдержадміністрації</w:t>
              <w:br/>
              <w:t>від «_</w:t>
            </w:r>
            <w:r>
              <w:rPr>
                <w:color w:val="000000"/>
                <w:sz w:val="28"/>
                <w:szCs w:val="28"/>
                <w:u w:val="single"/>
              </w:rPr>
              <w:t>18</w:t>
            </w:r>
            <w:r>
              <w:rPr>
                <w:color w:val="000000"/>
                <w:sz w:val="28"/>
                <w:szCs w:val="28"/>
              </w:rPr>
              <w:t>_» _</w:t>
            </w:r>
            <w:r>
              <w:rPr>
                <w:color w:val="000000"/>
                <w:sz w:val="28"/>
                <w:szCs w:val="28"/>
                <w:u w:val="single"/>
              </w:rPr>
              <w:t>02</w:t>
            </w:r>
            <w:r>
              <w:rPr>
                <w:color w:val="000000"/>
                <w:sz w:val="28"/>
                <w:szCs w:val="28"/>
              </w:rPr>
              <w:t>_2019 року №_</w:t>
            </w:r>
            <w:r>
              <w:rPr>
                <w:color w:val="000000"/>
                <w:sz w:val="28"/>
                <w:szCs w:val="28"/>
                <w:u w:val="single"/>
              </w:rPr>
              <w:t>33</w:t>
            </w: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адміністратив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ї район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51"/>
        <w:gridCol w:w="5760"/>
      </w:tblGrid>
      <w:tr>
        <w:trPr>
          <w:trHeight w:val="88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Суб’єкт надання адміністративної по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Адміністративна послуг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bookmarkStart w:id="1" w:name="n12"/>
            <w:bookmarkEnd w:id="1"/>
            <w:r>
              <w:rPr>
                <w:sz w:val="24"/>
                <w:szCs w:val="24"/>
                <w:lang w:eastAsia="uk-UA"/>
              </w:rPr>
              <w:t>державна реєстрація створ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виділ юридичної особи </w:t>
              <w:br/>
              <w:t>(крім громадського формування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юридичної особи в результаті її ліквідації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юридичної особи в результаті її реорганізації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несення змін до відомостей про відокремлений підрозділ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фізичної особи підприємц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фізичну особу – підприємця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ind w:left="-284" w:firstLine="284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включення відомостей про </w:t>
            </w:r>
            <w:r>
              <w:rPr>
                <w:sz w:val="24"/>
                <w:szCs w:val="24"/>
              </w:rPr>
              <w:t>творчу спілку, територіальний осередок творчої спілки</w:t>
            </w:r>
            <w:r>
              <w:rPr>
                <w:sz w:val="24"/>
                <w:szCs w:val="24"/>
                <w:lang w:eastAsia="uk-UA"/>
              </w:rPr>
              <w:t>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створ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змін до відомостей про </w:t>
            </w:r>
            <w:r>
              <w:rPr>
                <w:sz w:val="24"/>
                <w:szCs w:val="24"/>
              </w:rPr>
              <w:t>творчу спілку, територіальний осередок творчої спілки</w:t>
            </w:r>
            <w:r>
              <w:rPr>
                <w:sz w:val="24"/>
                <w:szCs w:val="24"/>
                <w:lang w:eastAsia="uk-UA"/>
              </w:rPr>
              <w:t xml:space="preserve">, що містяться в Єдиному державному реєстрі юридичних осіб, фізичних осіб – підприємців та громадських формувань, у тому числі </w:t>
              <w:br/>
              <w:t>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припин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</w:t>
            </w:r>
            <w:r>
              <w:rPr>
                <w:sz w:val="24"/>
                <w:szCs w:val="24"/>
              </w:rPr>
              <w:t xml:space="preserve"> творчої спілки, територіального осередку творчої спі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</w:t>
            </w:r>
            <w:r>
              <w:rPr>
                <w:sz w:val="24"/>
                <w:szCs w:val="24"/>
              </w:rPr>
              <w:t>творчої спілки, територіального осередку творчої спілки</w:t>
            </w:r>
            <w:r>
              <w:rPr>
                <w:sz w:val="24"/>
                <w:szCs w:val="24"/>
                <w:lang w:eastAsia="uk-UA"/>
              </w:rPr>
              <w:t xml:space="preserve"> в результаті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>припинення творчої спілки, територіального осередку творчої спілки 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рофесійної спілки, організації професійних спілок, об’єднання професійних спіло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 xml:space="preserve">припинення </w:t>
            </w:r>
            <w:r>
              <w:rPr>
                <w:sz w:val="24"/>
                <w:szCs w:val="24"/>
                <w:lang w:eastAsia="uk-UA"/>
              </w:rPr>
              <w:t>професійної спілки, організації професійних спілок, об’єднання професійних спілок</w:t>
            </w:r>
            <w:r>
              <w:rPr>
                <w:sz w:val="24"/>
                <w:szCs w:val="24"/>
              </w:rPr>
              <w:t xml:space="preserve"> 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організації роботодавців, об’єднання організацій роботодавц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</w:t>
              <w:br/>
              <w:t>числі змін до установчих докумен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рішення про припинення організації роботодавців, об’єднання організацій роботодавців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</w:t>
            </w:r>
            <w:r>
              <w:rPr>
                <w:sz w:val="24"/>
                <w:szCs w:val="24"/>
              </w:rPr>
              <w:t xml:space="preserve">припинення </w:t>
            </w:r>
            <w:r>
              <w:rPr>
                <w:sz w:val="24"/>
                <w:szCs w:val="24"/>
                <w:lang w:eastAsia="uk-UA"/>
              </w:rPr>
              <w:t xml:space="preserve">організації роботодавців, об’єднання організацій роботодавців </w:t>
            </w:r>
            <w:r>
              <w:rPr>
                <w:sz w:val="24"/>
                <w:szCs w:val="24"/>
              </w:rPr>
              <w:t>в результаті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створення громадського об’єднання 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я рішення про виділ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відміну рішення про припинення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 зміни складу комісії з припинення (комісії з реорганізації, ліквідаційної комісії)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 в результаті його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 в результаті його реорганіз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відокремленого підрозділ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несення змін до відомостей про відокремлений підрозділ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відокремленого підрозділу </w:t>
              <w:br/>
              <w:t>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ключення відомостей про структурне утворення політичної партії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ворення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рішення про припинення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державна реєстрація припинення структурного утворення політичної партії в результаті його реорганізації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громадського об’єднання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громадське об’єднання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громадського об'єднання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структурного утворення політичної партії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структурне утворення політичної партії, що не має статусу юридичної особи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структурного утворення політичної партії, що не має статусу юридич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ідтвердження всеукраїнського статус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відмови від всеукраїнського статусу громадського об'єдн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остійно діючого третейського суд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про постійно діючий третейський суд, що містяться в Єдиному державному реєстрі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ипинення постійно діючого третейського суд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дача виписки з Єдиного державного реєстру юридичних осіб, фізичних осіб – підприємців та громадських формувань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у паперовій формі для проставлення апостил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дача витягу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надання адміністративних послуг та Державної реєстрації Гайсинської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права власності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інших (відмінних від права власності)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обтяження права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зяття на облік безхазяйного нерухомого майн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 у зв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язку з допущенням технічної помилки з вини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несення змін до записів Державного реєстру речових прав на нерухоме майно та їх обтяжень у зв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язку з допущенням технічної помилки не з вини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державної реєстрації речових прав на нерухоме майно та їх обтяжен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запису Державного реєстру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 внесення запису про скасування  Державної реєстрації прав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касування рішення державного реєстрато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інформаційної довідки з Державного реєстру речових прав на нерухоме майно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земельної ділянки з видачею витягу з Державного земельного кадастр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(змін до них) про земельну діля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ержавна реєстрація обмежень у використанні земель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правлення технічної помилки у відомостях з Державного земельного кадастру, яка була допущена не з вини органу, що здійснює його веде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про земельну діля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в межах території адміністративно-територіальних одиниц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витягу з Державного земельного кадастру про обмеження у використанні земель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</w:t>
            </w:r>
            <w:r>
              <w:rPr>
                <w:sz w:val="24"/>
                <w:szCs w:val="24"/>
              </w:rPr>
              <w:t xml:space="preserve"> довідки, що містить узагальнену інформацію про землі (території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идач</w:t>
            </w:r>
            <w:r>
              <w:rPr>
                <w:shd w:fill="FFFFFF" w:val="clear"/>
                <w:lang w:val="uk-UA"/>
              </w:rPr>
              <w:t>а відомостей з документації із землеустрою, що включена до державного фонду документації із землеустро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про: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1) наявність та розмір земельної частки (паю)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у Гайсинському районі 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витягу з технічної документації про нормативну грошову оцінку земельної ділян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діл містобудування, архітектури, житлово - комунального господарства, інфраструктури та будівництва</w:t>
            </w:r>
            <w:r>
              <w:rPr>
                <w:sz w:val="24"/>
                <w:szCs w:val="24"/>
              </w:rPr>
              <w:t xml:space="preserve">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будівельного паспорту забудови земельної ділянк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містобудівних умов та обмежень забудови земельної ділянк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аспорта при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и тимчасової споруд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висновку про наявні обмеження та сервітути земельної ділян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 районний сектор Управління Державної служби України з надзвичайних ситуаці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пільги на придбання твердого та рідкого пічного палива і скрапленого газ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винагороди жінкам, яким присвоєно почесне звання України “Мати-героїня”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ки про взяття на облік внутрішньо переміщеної особ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малозабезпеченим сім’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допомоги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при народженні дити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3) при усиновленні дити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) на дітей, над якими встановлено опіку чи піклу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) на дітей одиноким матеря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інвалідам з дитинства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надбавки на догляд за інвалідами з дитинства та дітьми-інвалід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особам, які не мають права на пенсію, та особам з інвалідніст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державної соціальної допомоги на догляд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мпенсаційна виплата фізичній особі, яка надає соціальні послуг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щомісячної компенсаційної виплати непрацюючій особі, яка здійснює догляд за інвалідом I групи або за особою, яка досягла 80-річного ві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дання грошової допомоги особі, яка проживає разом з інвалідом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16" w:before="280" w:after="0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грошової/ матеріальної допомоги інвалідам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изначення одноразової компенсації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сім’ям, які втратили годувальника із числа осіб, віднесених до учасників ліквідації наслідків аварії на Чорнобильській АЕС, та смерть яких пов’язана з Чорнобильською катастрофою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;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)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16" w:before="0" w:after="280"/>
              <w:jc w:val="both"/>
              <w:rPr/>
            </w:pPr>
            <w:r>
              <w:rPr/>
              <w:t>Призначення грошової компенсації: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) вартості проїзду до санаторно-курортного закладу і назад інвалідам війни та прирівняним до них особам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) інвалідам замість санаторно-курортної путівки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) вартості проїзду до санаторно-курортного закладу (відділення спінального профілю) і назад особам, які супроводжують інвалідів I та II групи з наслідками травм і захворюваннями хребта та спинного мозку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) вартості самостійного санаторно-курортного лікування інвалідів</w:t>
            </w:r>
          </w:p>
          <w:p>
            <w:pPr>
              <w:pStyle w:val="Rvps14"/>
              <w:spacing w:lineRule="auto" w:line="216" w:before="15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) замість санаторно-курортної путівки громадянам, які постраждали внаслідок Чорнобильської катастрофи</w:t>
            </w:r>
          </w:p>
          <w:p>
            <w:pPr>
              <w:pStyle w:val="Rvps14"/>
              <w:spacing w:lineRule="auto" w:line="216" w:before="28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) інвалідам на бензин, ремонт і технічне обслуговування автомобілів та на транспортне обслугов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(путівки) інвалідам та/або дітям-інвалідам до реабілітаційних установ сфери управління Мінсоцполітики та/або органів соціального захисту населення (регіонального та місцевого рівнів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інвалідів автомобіле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направлення на забезпечення технічними та іншими засобами реабілітації інвалідів та дітей-інвалід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идача путівки на влаштування до будинку-інтернату для громадян похилого віку та інвалідів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Установлення статусу, видача посвідчень та призначення компенсації і допомоги: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1) батькам багатодітної сім’ї та дитини з багатодітної сім’ї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2) особам, які постраждали внаслідок Чорнобильської катастрофи (відповідно до визначених категорій)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3) членам сім’ї загиблого (померлого) ветерана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4)учасникам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5) інвалідам війн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6) особам, які постраждали від торгівлі людьми 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7) інвалідам та дітям-інвалі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безпечення санаторно-курортним лікуванням (путівками)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) інвалідів з дитинства та внаслідок загального захворювання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) осіб, які постраждали під час проведення антитерористичної операції та яким установлено статус учасника бойових дій чи інваліда війни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) ветеранів війни та осіб, на яких поширюється дія Законів України </w:t>
            </w:r>
            <w:hyperlink r:id="rId4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“Про статус ветеранів війни, гарантії їх соціального захисту”</w:t>
              </w:r>
            </w:hyperlink>
            <w:r>
              <w:rPr>
                <w:sz w:val="24"/>
                <w:szCs w:val="24"/>
                <w:shd w:fill="FFFFFF" w:val="clear"/>
              </w:rPr>
              <w:t> та </w:t>
            </w:r>
            <w:hyperlink r:id="rId5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“Про жертви нацистських переслідувань”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4) 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вний відділ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копій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довідок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архівних витягів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історичних довідок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идача довідок соціально-правового характер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ї та молодіжної політики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видачі посвідчення батьків з багатодітної сім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видачі посвідчення дитини з багатодітної сім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продовження терміну дії посвідчення батьків з багатодітної сім’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ля продовження терміну дії посвідчення дитини з багатодітної сім’ї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ідготовка клопотання про присвоєння багатодітним матерям почесного звання «Мати-героїня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ня пакету документів дітям пільгової категорії на оздоровлення та відпочинк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йсинське районне управління Головного управління Держпрод-споживслужб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 з переробки неїстівних продуктів тваринного походже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 з виробництва, змішування та приготування кормових добавок, преміксів і корм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Видача експлуатаційного дозволу для потужностей (об</w:t>
            </w:r>
            <w:r>
              <w:rPr>
                <w:sz w:val="24"/>
                <w:szCs w:val="24"/>
                <w:shd w:fill="FFFFFF" w:val="clear"/>
                <w:lang w:val="ru-RU"/>
              </w:rPr>
              <w:t>’</w:t>
            </w:r>
            <w:r>
              <w:rPr>
                <w:sz w:val="24"/>
                <w:szCs w:val="24"/>
                <w:shd w:fill="FFFFFF" w:val="clear"/>
              </w:rPr>
              <w:t>єктів), які займаються виробництвом харчових продуктів, підконтрольних державній державній службі ветеринарної медицини та для агропродовольчих ринкі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 районної державної адміністр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сновку про доцільність (недоцільність) встановлення опіки, піклування та відповідності її/його інтересам дитин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Надання висновку для звернення  громадян та закладів охорони здор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 інтернатних закладів до суду про позбавлення батьків чи одного з них батьківських прав або відібрання дитини у матері, батька без позбавлення батьківських пра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сновку про доцільність (недоцільність) повернення дитини до батьків, осіб, які їх замінюють, або до закладу, який вона самовільно залишила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итягу з обліково-статистичної картки дитини-сироти та дитини, позбавлення батьківського пікл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висновку щодо можливості передання дитини матері чи батькові, які повернулись з місць позбавлення волі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ня про надання (втрату) дитині статусу дитини-сироти або дитини, позбавленої батьківського піклуван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ня щодо визначення способу участі у вихованні дитини та спілкуванні з нею того з батьків, хто проживає окремо від неї та про вирішення спору між батьками щодо визначення місця проживання малолітньої дитин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1130300</wp:posOffset>
                      </wp:positionV>
                      <wp:extent cx="2032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95pt,89pt" to="316.9pt,8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идача висновків про можливість створення прийомної сім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ї, дитячого будинку сімейного ти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3Char">
    <w:name w:val="Heading 3 Char"/>
    <w:qFormat/>
    <w:rPr>
      <w:rFonts w:ascii="Arial" w:hAnsi="Arial" w:cs="Arial"/>
      <w:b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Rvts23">
    <w:name w:val="rvts23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09" w:right="708" w:firstLine="709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3551-12" TargetMode="External"/><Relationship Id="rId5" Type="http://schemas.openxmlformats.org/officeDocument/2006/relationships/hyperlink" Target="http://zakon3.rada.gov.ua/laws/show/1584-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59:00Z</dcterms:created>
  <dc:creator>BOP</dc:creator>
  <dc:description/>
  <cp:keywords/>
  <dc:language>en-US</dc:language>
  <cp:lastModifiedBy>Dilovod</cp:lastModifiedBy>
  <cp:lastPrinted>2019-03-12T10:14:00Z</cp:lastPrinted>
  <dcterms:modified xsi:type="dcterms:W3CDTF">2019-03-12T08:16:00Z</dcterms:modified>
  <cp:revision>11</cp:revision>
  <dc:subject/>
  <dc:title> </dc:title>
</cp:coreProperties>
</file>