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6631272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4 лютого </w:t>
      </w:r>
      <w:r>
        <w:rPr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29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Кабінету Міністрів України від 23.01.2019 р. №39-р «Деякі питання розподілу у               2019 році субвенції з державного бюджету місцевим бюджетам на здійснення заходів щодо соціально-економічного розвиту окремих територій», розпорядження голови обласної державної адміністрації від 07.02.2019 р. №10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2019 рік», відповідно до додатків 1, 2, 3, 4, 5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07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2-18T12:07:00Z</dcterms:modified>
  <cp:revision>5</cp:revision>
  <dc:subject/>
  <dc:title>Додаток 2</dc:title>
</cp:coreProperties>
</file>