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7878931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6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 xml:space="preserve">ради 7 скликання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       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розпорядження голови районної державної адміністрації», «Про внесення змін до рішення 21 сесії районної ради 7 скликання від 20.12.2018 року         «Про районний бюджет на 2019 рік» </w:t>
      </w:r>
      <w:r>
        <w:rPr>
          <w:sz w:val="28"/>
          <w:lang w:val="uk-UA"/>
        </w:rPr>
        <w:t>(додатки 1, 2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«Про розпорядження голови районної державної адміністрації», «Про внесення змін до рішення 21 сесії районної ради 7 скликання від 20.12.2018 року          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8-19T13:25:00Z</dcterms:modified>
  <cp:revision>139</cp:revision>
  <dc:subject/>
  <dc:title>Додаток 2</dc:title>
</cp:coreProperties>
</file>