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88857686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tabs>
          <w:tab w:val="clear" w:pos="567"/>
          <w:tab w:val="left" w:pos="8364" w:leader="none"/>
        </w:tabs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23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 xml:space="preserve">                    № ___</w:t>
      </w:r>
      <w:r>
        <w:rPr>
          <w:sz w:val="28"/>
          <w:u w:val="single"/>
          <w:lang w:val="uk-UA"/>
        </w:rPr>
        <w:t>123</w:t>
      </w:r>
      <w:r>
        <w:rPr>
          <w:sz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протоколу № 1 засідання районного оперативного штабу з координації оздоровчої кампанії дітей та молоді влітку 2019 року від 22.05.2019 ро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22 сесії Кунківської сільської ради 8 скликання від 16.05.2019 року «Про внесення змін до сільського бюджету на 2019 рік та надання субвенції районному бюджету», рішення 31 сесії Бондурівської сільської ради 7 скликання              від 20.05.2019 року «Про надання субвенції районному бюджету за рахунок коштів загального фонд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доповідну записку начальника фінансового управління райдержадміністрації від 22.05.2019 року № 145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276" w:leader="none"/>
        </w:tabs>
        <w:ind w:left="0" w:firstLine="902"/>
        <w:jc w:val="both"/>
        <w:rPr/>
      </w:pPr>
      <w:r>
        <w:rPr>
          <w:sz w:val="28"/>
          <w:szCs w:val="28"/>
          <w:lang w:val="uk-UA"/>
        </w:rPr>
        <w:t>Внести зміни у додатки 1, 3, 6 до рішення 21 сесії Гайсинської районної ради 7 скликання від 20.12.2018 року «Про районний бюджет                 на   2019 рік», відповідно до додатків 1, 2, 3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1276" w:leader="none"/>
        </w:tabs>
        <w:ind w:firstLine="9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567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567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5-24T06:46:00Z</dcterms:modified>
  <cp:revision>146</cp:revision>
  <dc:subject/>
  <dc:title>Додаток 2</dc:title>
</cp:coreProperties>
</file>