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642988536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30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</w:t>
      </w:r>
      <w:r>
        <w:rPr>
          <w:sz w:val="28"/>
          <w:u w:val="single"/>
          <w:lang w:val="uk-UA"/>
        </w:rPr>
        <w:t>19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затвердження  технічних документацій  із землеустрою щодо встановлення меж земельних ділянок в натурі (на місцевості)   на  території Кунянської, Кунківської, Михайлівської та  Степа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янської сільської ради загальною площею 3,9668 га,  в тому числі ріллі 3,8809 га, багаторічні насадження 0,085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ківської сільської ради загальною площею 14,3750 га, в тому числі ріллі 14,375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Михайлівської  </w:t>
      </w:r>
      <w:r>
        <w:rPr/>
        <w:t xml:space="preserve"> сільської    ради  загальною площею        1,6851 га, в тому числі ріллі 1,5780 га,  багаторічні насадження 0,10</w:t>
      </w:r>
      <w:r>
        <w:rPr>
          <w:lang w:val="ru-RU"/>
        </w:rPr>
        <w:t>71</w:t>
      </w:r>
      <w:r>
        <w:rPr/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Степаської сільської ради загальною площею   1,7057 га, в тому числі ріллі 1,7057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янської сільської ради загальною площею 3,9668 га,  в тому числі ріллі 3,8809 га, багаторічні насадження 0,085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ківської сільської ради загальною площею 14,3750 га, в тому числі ріллі 14,3750 га;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19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30.01.</w:t>
      </w:r>
      <w:r>
        <w:rPr>
          <w:sz w:val="22"/>
          <w:szCs w:val="22"/>
        </w:rPr>
        <w:t>2019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Михайлівської  </w:t>
      </w:r>
      <w:r>
        <w:rPr/>
        <w:t xml:space="preserve"> сільської    ради  загальною площею        1,6851 га, в тому числі ріллі 1,5780 га,  багаторічні насадження 0,10</w:t>
      </w:r>
      <w:r>
        <w:rPr>
          <w:lang w:val="ru-RU"/>
        </w:rPr>
        <w:t>71</w:t>
      </w:r>
      <w:r>
        <w:rPr/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Степаської сільської ради загальною площею   1,7057 га, в тому числі ріллі 1,7057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Cs w:val="28"/>
        </w:rPr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 районної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Сергій НЕСВЯТ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8:00Z</dcterms:created>
  <dc:creator>sw</dc:creator>
  <dc:description/>
  <dc:language>en-US</dc:language>
  <cp:lastModifiedBy/>
  <cp:lastPrinted>2019-01-30T13:31:00Z</cp:lastPrinted>
  <dcterms:modified xsi:type="dcterms:W3CDTF">2019-02-01T08:29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