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02191944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7 верес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 № ___</w:t>
      </w:r>
      <w:r>
        <w:rPr>
          <w:sz w:val="28"/>
          <w:u w:val="single"/>
        </w:rPr>
        <w:t>201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81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81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81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81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810"/>
        <w:jc w:val="center"/>
        <w:rPr/>
      </w:pPr>
      <w:r>
        <w:rPr>
          <w:b/>
          <w:bCs/>
          <w:sz w:val="28"/>
        </w:rPr>
        <w:t>Про структуру та граничну чисельність</w:t>
      </w:r>
    </w:p>
    <w:p>
      <w:pPr>
        <w:pStyle w:val="Normal"/>
        <w:tabs>
          <w:tab w:val="clear" w:pos="720"/>
          <w:tab w:val="left" w:pos="540" w:leader="none"/>
        </w:tabs>
        <w:ind w:firstLine="810"/>
        <w:jc w:val="center"/>
        <w:rPr>
          <w:b/>
          <w:b/>
          <w:sz w:val="28"/>
        </w:rPr>
      </w:pPr>
      <w:r>
        <w:rPr>
          <w:b/>
          <w:bCs/>
          <w:sz w:val="28"/>
        </w:rPr>
        <w:t>структурних підрозділів районної державної адміністрації</w:t>
      </w:r>
    </w:p>
    <w:p>
      <w:pPr>
        <w:pStyle w:val="Normal"/>
        <w:tabs>
          <w:tab w:val="clear" w:pos="720"/>
          <w:tab w:val="left" w:pos="94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20"/>
          <w:tab w:val="left" w:pos="-5940" w:leader="none"/>
        </w:tabs>
        <w:ind w:firstLine="567"/>
        <w:jc w:val="both"/>
        <w:rPr/>
      </w:pPr>
      <w:r>
        <w:rPr>
          <w:sz w:val="28"/>
        </w:rPr>
        <w:t>Відповідно до Закону України „Про місцеві державні адміністрації”, на виконання розпорядження голови облдержадміністрації від 16 вересня                   2019 року № 710 „Деякі питання діяльності райдержадміністрацій та внесення змін до розпорядження голови облдержадміністрації від 24 квітня 2014 року              № 181”</w:t>
      </w:r>
    </w:p>
    <w:p>
      <w:pPr>
        <w:pStyle w:val="Normal"/>
        <w:tabs>
          <w:tab w:val="clear" w:pos="720"/>
          <w:tab w:val="left" w:pos="-5940" w:leader="none"/>
        </w:tabs>
        <w:ind w:firstLine="10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9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ОБОВ’ЯЗУЮ:</w:t>
      </w:r>
    </w:p>
    <w:p>
      <w:pPr>
        <w:pStyle w:val="Normal"/>
        <w:tabs>
          <w:tab w:val="clear" w:pos="720"/>
          <w:tab w:val="left" w:pos="-59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з 1 січня 2020 року перелік структурних підрозділів районної державної адміністрації та їх граничну чисельність у новій редакції згідно                 з додатком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2. Перейменувати: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управління освіти, фізичної культури та спорту райдержадміністрації у відділ освіти, фізичної культури та спорту райдержадміністрації;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- управління агропромислового та економічного розвитку райдержадміністрації у відділ агропромислового та економічного розвитку райдержадміністрації;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ідділ цивільного захисту, оборонної роботи та взаємодії з правоохоронними органами райдержадміністрації в сектор цивільного захисту, оборонної роботи та взаємодії з правоохоронними органами райдержадміністрації;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 xml:space="preserve">    До розпорядження   №  __201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від ____</w:t>
      </w:r>
      <w:r>
        <w:rPr>
          <w:sz w:val="22"/>
          <w:szCs w:val="22"/>
          <w:u w:val="single"/>
        </w:rPr>
        <w:t>27.09.</w:t>
      </w:r>
      <w:r>
        <w:rPr>
          <w:sz w:val="22"/>
          <w:szCs w:val="22"/>
        </w:rPr>
        <w:t>2019 року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відділ містобудування, архітектури, житлово-комунального господарства, інфраструктури та будівництва райдержадміністрації в сектор містобудування, архітектури, житлово-комунального господарства, інфраструктури та будівництва райдержадміністрації;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 xml:space="preserve">3. Керівникам структурних підрозділів райдержадміністрації, які  перейменовуються, вжити заходів щодо забезпечення трудових прав працівників структурних підрозділів при їх вивільненні та зміні істотних умов державної служби, зміні істотних умов праці.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16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4. Контроль за виконанням цього розпорядження залишаю за собою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аступник голови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ind w:left="4404" w:first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left="4404" w:first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8"/>
        <w:ind w:left="4404" w:firstLine="276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auto" w:line="208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 </w:t>
      </w:r>
    </w:p>
    <w:p>
      <w:pPr>
        <w:pStyle w:val="Normal"/>
        <w:spacing w:lineRule="auto" w:line="208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spacing w:lineRule="auto" w:line="206"/>
        <w:ind w:left="4680" w:hanging="0"/>
        <w:rPr/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_ 2019 року № _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</w:rPr>
        <w:t>_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их підрозділів районної державної адміністрації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х гранична чисельність з 01 січня 2020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000"/>
        <w:gridCol w:w="1700"/>
      </w:tblGrid>
      <w:tr>
        <w:trPr>
          <w:trHeight w:val="8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чисельність, (одиниць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діл агропромислового та економічного розвитк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ї та молодіжної полі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е управлі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, фізичної культури та спор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ідділ культури і туризм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 справах ді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хівний відді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містобудування, архітектури, житлово-комунального господарства, інфраструктури та  будівниц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тор цивільного захисту, оборонної роботи та взаємодії з правоохоронними органам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діл з питань надання адміністративних послуг та Державної реєстрації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відувач сектору управління</w:t>
      </w:r>
    </w:p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соналом апарату районної </w:t>
      </w:r>
    </w:p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Людмила КАПКАН</w:t>
      </w:r>
    </w:p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f3">
    <w:name w:val="ff3"/>
    <w:basedOn w:val="Style8"/>
    <w:qFormat/>
    <w:rPr/>
  </w:style>
  <w:style w:type="character" w:styleId="Ff2">
    <w:name w:val="ff2"/>
    <w:basedOn w:val="Style8"/>
    <w:qFormat/>
    <w:rPr/>
  </w:style>
  <w:style w:type="character" w:styleId="2">
    <w:name w:val=" Знак Знак2"/>
    <w:qFormat/>
    <w:rPr>
      <w:lang w:val="uk-U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1">
    <w:name w:val=" Знак Знак1"/>
    <w:qFormat/>
    <w:rPr>
      <w:sz w:val="16"/>
      <w:szCs w:val="16"/>
      <w:lang w:val="uk-UA"/>
    </w:rPr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709" w:right="708" w:firstLine="709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Batang;바탕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16:00Z</dcterms:created>
  <dc:creator>BOP</dc:creator>
  <dc:description/>
  <cp:keywords/>
  <dc:language>en-US</dc:language>
  <cp:lastModifiedBy>Dilovod</cp:lastModifiedBy>
  <cp:lastPrinted>2019-10-22T16:58:00Z</cp:lastPrinted>
  <dcterms:modified xsi:type="dcterms:W3CDTF">2019-11-07T08:49:00Z</dcterms:modified>
  <cp:revision>28</cp:revision>
  <dc:subject/>
  <dc:title> </dc:title>
</cp:coreProperties>
</file>