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8715</wp:posOffset>
                </wp:positionH>
                <wp:positionV relativeFrom="paragraph">
                  <wp:posOffset>-90170</wp:posOffset>
                </wp:positionV>
                <wp:extent cx="975360" cy="93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Courier New" w:hAnsi="Courier New" w:cs="Courier New"/>
                                <w:color w:val="FF000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</w:rPr>
                              <w:drawing>
                                <wp:inline distT="0" distB="0" distL="0" distR="0">
                                  <wp:extent cx="669925" cy="786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" cy="78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73.3pt;mso-wrap-distance-left:9pt;mso-wrap-distance-right:9pt;mso-wrap-distance-top:0pt;mso-wrap-distance-bottom:0pt;margin-top:-7.1pt;mso-position-vertical-relative:text;margin-left:2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color w:val="FF0000"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rPr>
                          <w:rFonts w:ascii="Courier New" w:hAnsi="Courier New" w:cs="Courier New"/>
                          <w:color w:val="FF000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FF000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color w:val="FF0000"/>
                        </w:rPr>
                        <w:drawing>
                          <wp:inline distT="0" distB="0" distL="0" distR="0">
                            <wp:extent cx="669925" cy="786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" cy="78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keepNext w:val="true"/>
        <w:keepLines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Style19"/>
        <w:ind w:left="2160" w:firstLine="720"/>
        <w:jc w:val="left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</w:t>
      </w:r>
    </w:p>
    <w:p>
      <w:pPr>
        <w:pStyle w:val="Style19"/>
        <w:ind w:left="2160" w:firstLine="720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</w:t>
      </w: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color w:val="000000"/>
          <w:sz w:val="4"/>
          <w:szCs w:val="4"/>
        </w:rPr>
      </w:pPr>
      <w:r>
        <w:rPr>
          <w:rFonts w:cs="Times New Roman CYR" w:ascii="Times New Roman CYR" w:hAnsi="Times New Roman CYR"/>
          <w:b/>
          <w:color w:val="000000"/>
          <w:sz w:val="4"/>
          <w:szCs w:val="4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ind w:left="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ОЗПОРЯДЖЕН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3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2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keepNext w:val="true"/>
        <w:keepLines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keepNext w:val="true"/>
        <w:keepLines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pacing w:before="0" w:after="0"/>
        <w:ind w:right="-1" w:hanging="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Про план роботи районної державної адміністрації</w:t>
      </w:r>
    </w:p>
    <w:p>
      <w:pPr>
        <w:pStyle w:val="Heading4"/>
        <w:spacing w:before="0" w:after="0"/>
        <w:ind w:right="-1" w:hanging="0"/>
        <w:jc w:val="center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на І</w:t>
      </w:r>
      <w:r>
        <w:rPr>
          <w:bCs w:val="false"/>
          <w:color w:val="000000"/>
          <w:lang w:val="en-US"/>
        </w:rPr>
        <w:t>V</w:t>
      </w:r>
      <w:r>
        <w:rPr>
          <w:bCs w:val="false"/>
          <w:color w:val="000000"/>
        </w:rPr>
        <w:t xml:space="preserve"> квартал 201</w:t>
      </w:r>
      <w:r>
        <w:rPr>
          <w:bCs w:val="false"/>
          <w:color w:val="000000"/>
          <w:lang w:val="uk-UA"/>
        </w:rPr>
        <w:t>9</w:t>
      </w:r>
      <w:r>
        <w:rPr>
          <w:bCs w:val="false"/>
          <w:color w:val="000000"/>
        </w:rPr>
        <w:t xml:space="preserve"> року</w:t>
      </w:r>
    </w:p>
    <w:p>
      <w:pPr>
        <w:pStyle w:val="Normal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ind w:left="284" w:right="-1" w:firstLine="992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2"/>
        <w:ind w:left="284" w:right="-1" w:firstLine="992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2"/>
        <w:spacing w:lineRule="atLeast" w:line="14"/>
        <w:ind w:left="567" w:right="-1" w:firstLine="851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2"/>
        <w:spacing w:lineRule="auto" w:line="288"/>
        <w:ind w:left="0" w:right="38" w:firstLine="800"/>
        <w:jc w:val="both"/>
        <w:rPr>
          <w:sz w:val="28"/>
          <w:szCs w:val="28"/>
        </w:rPr>
      </w:pPr>
      <w:r>
        <w:rPr>
          <w:sz w:val="28"/>
        </w:rPr>
        <w:t xml:space="preserve">Відповідно до Регламенту Гайсинської районної державної адміністрації, затвердженого розпорядженням голови районної державної адміністрації </w:t>
      </w:r>
      <w:r>
        <w:rPr>
          <w:sz w:val="28"/>
          <w:szCs w:val="28"/>
        </w:rPr>
        <w:t>від 19.09.2018 року № 217</w:t>
      </w:r>
    </w:p>
    <w:p>
      <w:pPr>
        <w:pStyle w:val="Style12"/>
        <w:ind w:left="0" w:right="-1" w:firstLine="80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2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2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00" w:leader="none"/>
        </w:tabs>
        <w:spacing w:before="0" w:after="0"/>
        <w:ind w:left="0" w:right="140" w:firstLine="800"/>
        <w:jc w:val="both"/>
        <w:rPr/>
      </w:pPr>
      <w:r>
        <w:rPr>
          <w:b w:val="false"/>
          <w:color w:val="000000"/>
          <w:lang w:val="uk-UA"/>
        </w:rPr>
        <w:t>Затвердити план роботи</w:t>
      </w:r>
      <w:r>
        <w:rPr>
          <w:b w:val="false"/>
          <w:color w:val="000000"/>
        </w:rPr>
        <w:t xml:space="preserve"> районної державної адміністрації на                           </w:t>
      </w:r>
      <w:r>
        <w:rPr>
          <w:b w:val="false"/>
          <w:bCs w:val="false"/>
          <w:color w:val="000000"/>
        </w:rPr>
        <w:t>І</w:t>
      </w:r>
      <w:r>
        <w:rPr>
          <w:b w:val="false"/>
          <w:bCs w:val="false"/>
          <w:color w:val="000000"/>
          <w:lang w:val="en-US"/>
        </w:rPr>
        <w:t>V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color w:val="000000"/>
        </w:rPr>
        <w:t>квартал 201</w:t>
      </w:r>
      <w:r>
        <w:rPr>
          <w:b w:val="false"/>
          <w:color w:val="000000"/>
          <w:lang w:val="uk-UA"/>
        </w:rPr>
        <w:t>9</w:t>
      </w:r>
      <w:r>
        <w:rPr>
          <w:b w:val="false"/>
          <w:color w:val="000000"/>
        </w:rPr>
        <w:t xml:space="preserve"> року (додається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00" w:leader="none"/>
        </w:tabs>
        <w:spacing w:lineRule="atLeast" w:line="14"/>
        <w:ind w:left="0" w:right="-1" w:firstLine="800"/>
        <w:jc w:val="both"/>
        <w:rPr/>
      </w:pPr>
      <w:r>
        <w:rPr>
          <w:color w:val="000000"/>
          <w:sz w:val="28"/>
        </w:rPr>
        <w:t>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2"/>
        <w:tabs>
          <w:tab w:val="clear" w:pos="720"/>
          <w:tab w:val="left" w:pos="993" w:leader="none"/>
          <w:tab w:val="left" w:pos="1100" w:leader="none"/>
        </w:tabs>
        <w:spacing w:lineRule="atLeast" w:line="14"/>
        <w:ind w:left="0"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2"/>
        <w:tabs>
          <w:tab w:val="clear" w:pos="720"/>
          <w:tab w:val="left" w:pos="993" w:leader="none"/>
          <w:tab w:val="left" w:pos="1100" w:leader="none"/>
        </w:tabs>
        <w:spacing w:lineRule="atLeast" w:line="14"/>
        <w:ind w:left="0" w:right="-1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3. Контроль за виконанням цього розпорядження покласти на </w:t>
      </w:r>
      <w:r>
        <w:rPr>
          <w:color w:val="000000"/>
          <w:sz w:val="28"/>
          <w:szCs w:val="28"/>
        </w:rPr>
        <w:t>керівника апарату районної державної адміністрації Наконечну А.Л.</w:t>
      </w:r>
    </w:p>
    <w:p>
      <w:pPr>
        <w:pStyle w:val="Style12"/>
        <w:tabs>
          <w:tab w:val="clear" w:pos="720"/>
          <w:tab w:val="left" w:pos="993" w:leader="none"/>
          <w:tab w:val="left" w:pos="1100" w:leader="none"/>
        </w:tabs>
        <w:spacing w:lineRule="atLeast" w:line="14"/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tabs>
          <w:tab w:val="clear" w:pos="720"/>
          <w:tab w:val="left" w:pos="1100" w:leader="none"/>
          <w:tab w:val="left" w:pos="1134" w:leader="none"/>
        </w:tabs>
        <w:spacing w:lineRule="atLeast" w:line="14"/>
        <w:ind w:left="0"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tLeast" w:line="14"/>
        <w:ind w:left="567" w:right="-179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tLeast" w:line="14"/>
        <w:ind w:left="567" w:right="0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color w:val="FF0000"/>
        </w:rPr>
      </w:pPr>
      <w:r>
        <w:rPr>
          <w:b/>
          <w:bCs/>
          <w:sz w:val="28"/>
          <w:szCs w:val="28"/>
        </w:rPr>
        <w:t>державної адміністрації</w:t>
        <w:tab/>
        <w:t xml:space="preserve">  </w:t>
        <w:tab/>
        <w:t xml:space="preserve">                                  </w:t>
      </w:r>
      <w:r>
        <w:rPr>
          <w:b/>
          <w:color w:val="000000"/>
          <w:sz w:val="28"/>
        </w:rPr>
        <w:t xml:space="preserve">Сергій НЕСВЯТИЙ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"/>
        <w:spacing w:lineRule="auto" w:line="204"/>
        <w:ind w:left="4800" w:hanging="0"/>
        <w:jc w:val="left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Normal"/>
        <w:spacing w:lineRule="auto" w:line="204"/>
        <w:ind w:left="4800" w:hanging="0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spacing w:lineRule="auto" w:line="204"/>
        <w:ind w:left="4800" w:hanging="0"/>
        <w:rPr/>
      </w:pPr>
      <w:r>
        <w:rPr>
          <w:sz w:val="28"/>
        </w:rPr>
        <w:t>райдержадміністрації</w:t>
      </w:r>
    </w:p>
    <w:p>
      <w:pPr>
        <w:pStyle w:val="Normal"/>
        <w:spacing w:lineRule="auto" w:line="204"/>
        <w:ind w:left="4800" w:hanging="0"/>
        <w:rPr/>
      </w:pPr>
      <w:r>
        <w:rPr>
          <w:sz w:val="28"/>
          <w:szCs w:val="28"/>
        </w:rPr>
        <w:t>від „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”  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</w:rPr>
        <w:t xml:space="preserve"> р. № </w:t>
      </w:r>
      <w:r>
        <w:rPr>
          <w:sz w:val="28"/>
          <w:szCs w:val="28"/>
          <w:u w:val="single"/>
        </w:rPr>
        <w:t>192</w:t>
      </w:r>
      <w:r>
        <w:rPr>
          <w:sz w:val="28"/>
          <w:szCs w:val="28"/>
        </w:rPr>
        <w:t>____</w:t>
      </w:r>
    </w:p>
    <w:p>
      <w:pPr>
        <w:pStyle w:val="Heading1"/>
        <w:spacing w:lineRule="auto" w:line="204"/>
        <w:ind w:firstLine="567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spacing w:lineRule="auto" w:line="204"/>
        <w:ind w:firstLine="567"/>
        <w:rPr>
          <w:b/>
          <w:b/>
          <w:color w:val="000000"/>
        </w:rPr>
      </w:pPr>
      <w:r>
        <w:rPr>
          <w:b/>
          <w:color w:val="000000"/>
        </w:rPr>
        <w:t>ПЛАН    РОБОТИ</w:t>
      </w:r>
    </w:p>
    <w:p>
      <w:pPr>
        <w:pStyle w:val="Heading1"/>
        <w:spacing w:lineRule="auto" w:line="204"/>
        <w:ind w:firstLine="567"/>
        <w:rPr>
          <w:b/>
          <w:b/>
          <w:color w:val="000000"/>
        </w:rPr>
      </w:pPr>
      <w:r>
        <w:rPr>
          <w:b/>
          <w:color w:val="000000"/>
        </w:rPr>
        <w:t xml:space="preserve">районної державної адміністрації </w:t>
      </w:r>
    </w:p>
    <w:p>
      <w:pPr>
        <w:pStyle w:val="Normal"/>
        <w:spacing w:lineRule="auto" w:line="204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квартал 2019 року</w:t>
      </w:r>
    </w:p>
    <w:p>
      <w:pPr>
        <w:pStyle w:val="Normal"/>
        <w:spacing w:lineRule="auto" w:line="204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204"/>
        <w:jc w:val="center"/>
        <w:rPr>
          <w:b/>
          <w:b/>
          <w:color w:val="000000"/>
          <w:sz w:val="28"/>
        </w:rPr>
      </w:pPr>
      <w:r>
        <w:rPr>
          <w:b/>
          <w:i/>
          <w:iCs/>
          <w:color w:val="000000"/>
          <w:sz w:val="26"/>
        </w:rPr>
        <w:t>Наради, семінари, засідання колегій та комісій райдержадміністрації</w:t>
      </w:r>
    </w:p>
    <w:p>
      <w:pPr>
        <w:pStyle w:val="Header"/>
        <w:tabs>
          <w:tab w:val="clear" w:pos="4677"/>
          <w:tab w:val="clear" w:pos="9355"/>
        </w:tabs>
        <w:spacing w:lineRule="auto" w:line="204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міст заход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6"/>
              </w:rPr>
              <w:t>Обґрунтування необхідності здійснення зах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6"/>
              </w:rPr>
              <w:t>Термін викона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26"/>
              </w:rPr>
              <w:t>Відповідаль-ні виконавці</w:t>
            </w:r>
          </w:p>
        </w:tc>
      </w:tr>
    </w:tbl>
    <w:p>
      <w:pPr>
        <w:pStyle w:val="Normal"/>
        <w:spacing w:lineRule="auto" w:line="204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Засідання колегій райдержадміністрації: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</w:rPr>
              <w:t>Засідання колегії районної державної адміністрації (за окремим планом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гляду оптимальних варіантів рішень з питань, віднесених до компетенції голови райдерж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легії управління освіти, фізичної культури та спорту</w:t>
            </w:r>
            <w:r>
              <w:rPr>
                <w:sz w:val="24"/>
              </w:rPr>
              <w:t xml:space="preserve"> районної державної адміністрації (за окремим планом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гляду оптимальних варіантів рішень з питань, віднесених до компетенції управління освіти, фізичної культури та спорту райдерж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асідання комісій райдержадміністрації: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З метою здійснення </w:t>
            </w:r>
          </w:p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контролю за дотриманням законодавчих та нормативних актів з питань щодо виплати заробітної плати, пенсій, стипендій та інших соціальних випла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постійно діючої комісії з питань розгляду звернень громадян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об’єктивного розгляду звернень громадян та вирішення питання по су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ристоронньої соціально-економічної ради при голові районної державної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регулювання трудових спорів між роботодавцями та працівникам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обочої групи з питань удосконалення адміністративно-територіального устрою та місцевого самоврядуванн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напрацювання та узагальнення пропозицій щодо змін до адміністративно-територіального устрою та місцевого самоврядува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итань нагород при районній державній 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нагородження до державних, професійних свят та з нагоди ювілеї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з питань захисту прав дитини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оліпшення соціально-правового захисту дітей, які опинилися у складних життєвих обставина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егіональної ради з питань взаємодії місцевих органів виконавчої влади та органів місцевого самоврядуванн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 вирішення питань взаємодії місцевих органів виконавчої влади та органів місцевого самоврядува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експертної комісії для перевірки таємного діловодства про наявність таємних документів, підготовки документів на знищення, зниження грифу таємності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/>
              <w:t>З метою перевірки таємного діловодства про наявність таємних документів, підготовки документів на знищення, зниження грифу таєм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перевірки забезпечення режиму таємної діяльності у Гайсинській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/>
              <w:t>З метою забезпечення режиму таємної діяльності у Гайсинській районній державній 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обочої групи з питань забезпечення детінізації трудових відносин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З метою </w:t>
            </w:r>
            <w:r>
              <w:rPr/>
              <w:t>забезпечення детінізації трудових відноси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ди розвитку Гайсинського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З метою </w:t>
            </w:r>
            <w:r>
              <w:rPr/>
              <w:t>забезпечення розвитку Гайсинського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техногенно-екологічної безпеки та надзвичайних ситуаці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6"/>
              </w:rPr>
              <w:t>Відповідно до плану основних заходів підготовки цивільної оборони на 2018 рі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для розгляду питань, пов’язаних із встановленням статусу учасника війн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становлення статусу учасника війн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районної комісії з питань надання населенню житлових субсидій та державної соціальної допомоги малозабезпеченим сім’ям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розгляду справ щодо надання субсидій та допомог малозабезпеченим громадян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служби у справах дітей райдерж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оліпшення соціально-правового захисту діте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атестації робочих місць за умовами прац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проведення організаційно-технічних заходів щодо поліпшення умов праці на підприємствах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надзвичайної протиепідемічної комісії при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З метою попередження виникнення епідемічної ситуації та своєчасного реагування на зміну епідемічної обстанов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спостережної комісії районної державної адміністрації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гідно Положення про спостережні комісії, затвердженого постановою Кабінету Міністрів Україн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07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міжвідомчої комісії по боротьбі з туберкульозом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зусиль по профілактиці туберкульоз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07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ординаційної ради з питань запобігання захворюваності на ВІЛ-інфекцію/СНІД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зусиль по профілактиці розповсюдження ВІЛ-інфекції/СНІД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702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сідання спеціальної комісії по обстеженню жилих будинків (квартир) інвалідів війни, осіб, які мають особливі заслуги перед Батьківщиною, членів сімей загиблих військовослужбовців та прирівняних до них осіб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обстеження та визначення потреби у проведенні ремонту жилих будинків (квартир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107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Засідання комісії по перевірці знань з питань охорони прац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роведення перевірки знань з питань охорони прац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репродуктивного здоров’я населення у Гайсинському район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зусиль по пропаганді здорового способу життя, поліпшенню екологічної обстановки тощ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здійснення соціальної роботи з сім’ями, які перебувають у складних життєвих обставинах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здійснення соціальної роботи з сім’ями, які перебувають у складних життєвих обставина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ідання опікунської ради з питань забезпечення прав повнолітніх осіб, які потребують опіки (піклування) при Гайсинській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/>
              <w:t>З метою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 xml:space="preserve">забезпечення </w:t>
            </w:r>
          </w:p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прав повнолітніх осіб, які потребують опі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районн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доступності інвалідів та інших мало мобільних груп населення до об’єктів соціальної та інженерно-транспортної інфраструктур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у справах увічнення жертв війни та політичних репресі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значення місць встановлення пам’ятних знаків, координації пошукових робіт по увічненню жертв війни та політичних репресі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з питань надання шефської допомоги військовим частинам і підрозділам, що дислокуються на території Гайсинського району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рішення питань надання шефської допомоги військовим частинам і підрозділам, що дислокуються на території Гайсинського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Засідання районної робочої групи із складання актів обстеження спеціалізованих підприємств та їх приймальних пунктів на відповідність вимогам Закону України „Про металобрухт”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нтролю за пунктами по прийому металобрухт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ординаційної ради з питань розвитку малого підприємництв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ідтримки розвитку малого підприємниц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Засідання тимчасової комісії з питань забезпечення трудових прав працівників, легалізації заробітної плати та зайнятості населення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легалізації заробітної плати та зайнятості насел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вибору, обстеження і відведення земельних ділянок для державних, громадських потреб, внутрігосподарського будівництва та здійснення підприємницької діяльност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бору, обстеження і відведення земельних ділянок для державних, громадських потреб, внутрігосподарського будівництва та здійснення підприємницької діяль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ординаційної ради з питань захисту прав споживачів, торгівлі та послуг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рофілактики порушень прав споживачів, торгівлі та послуг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ординаційної ради з питань безпеки дорожнього рух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координації зусиль з питань забезпечення безпеки дорожнього рух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районної комісії з питань пасажирських перевезень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рішення питань компенсаційних виплат перевізникам за перевезення пільгових категорій пасажир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для проведення повної інвентаризації об’єктів незавершеного будівництва усіх форм власності та підготовки висновків по кожному об’єкту незавершеного будівництв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роведення повної інвентаризації об’єктів незавершеного будівництва усіх форм власності та підготовки висновків по кожному об’єкту незавершеного будівниц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Засідання районної постійно діючої комісії з питань забезпечення трудових прав працівників, легалізації заробітної плати та зайнятості населення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забезпечення  зайнятості населення та легальної виплати найманим працівникам заробітної пла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trHeight w:val="80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спільної робочої групи з реалізації Державної цільової соціально – економічної програми будівництва (придбання) доступного житла у Гайсинському район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реалізації Державної цільової соціально – економічної програми будівництва (придбання) доступного житла у Гайсинському район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сідання комісії з питань виконання в районі Загальнодержавної програми „Питна вода України” на 2006-2020 рок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</w:rPr>
              <w:t>З метою координації дій по виконанню Загальнодержавної програми „Питна вода України”  на 2006-2020 рок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надзвичайної протиепізоотичної комісії при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нтролю ситуаці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йон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добору земельних ділянок, які виставляються для продажу у власність або прав на них на аукціоні у Гайсинському районі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добор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та контролю за земельними ділянками, які виставляються для продажу у власні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з визначення втрат сільськогосподарського і лісогосподарського виробництва, які підлягають відшкодуванню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З  метою </w:t>
            </w:r>
            <w:r>
              <w:rPr/>
              <w:t>визначення втрат сільськогосподарського і лісогосподарського виробництва, які підлягають відшкодуванн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з визначення розміру та відшкодування збитків власникам землі та землекористувачам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</w:rPr>
              <w:t xml:space="preserve">З  метою </w:t>
            </w:r>
            <w:r>
              <w:rPr/>
              <w:t>визначення розміру та відшкодування збитків власникам землі та землекористувача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з питань безпечної життєдіяльності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</w:rPr>
              <w:t xml:space="preserve">З метою вирішення питань </w:t>
            </w:r>
            <w:r>
              <w:rPr/>
              <w:t>безпечної життєдіяль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комісії з питань пасажирських перевезень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З метою визначення питань щодо пасажирських перевезен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нкурсної комісії апарату райдерж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роведення конкурсів на заміщення вакантних місць державних службовц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йпан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Засідання комісії щодо обстеження житлових умов сімей загиблих учасників антитерористичної опе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забезпечення надання допомоги та оперативного розв’язання інших проблем соціального захисту осіб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Засідання комісії щодо перевірок в районі фактичного місця проживання внутрішньо переміщених осіб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МУ від 04.03.2015 р.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16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омісії із списання матеріальних цінностей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упорядкування діловодних процесів у райдержадміністрації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ради по роботі з кадрами при районній державній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З метою реалізації кадрової політики та підвищення ефективності державної служб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експертної комісії районної державної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упорядкування діловодних процесі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.5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експертної комісії архівного відділу районної державної 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упорядкування діловодних процесів</w:t>
            </w:r>
          </w:p>
          <w:p>
            <w:pPr>
              <w:pStyle w:val="Normal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треб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358" w:hRule="atLeast"/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color w:val="FF6600"/>
                <w:sz w:val="16"/>
                <w:szCs w:val="16"/>
              </w:rPr>
            </w:pPr>
            <w:r>
              <w:rPr>
                <w:b/>
                <w:i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Наради та семінар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  <w:sz w:val="24"/>
                <w:szCs w:val="16"/>
              </w:rPr>
            </w:pPr>
            <w:r>
              <w:rPr>
                <w:color w:val="FF0000"/>
                <w:sz w:val="24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5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да з міським та сільськими головами місцевих рад, керівниками підприємств, установ і організацій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виконання Програми соціально-економічного розвитку району на 2019 рік та децентралізації влади</w:t>
            </w:r>
          </w:p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55 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иробнича нарада працівників культури району з питань підведення підсумків організаційно-творчої та фінансово-господарської діяльності закладів культури 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підведення підсумків роботи галузі культури за 9 місяців           2019 рок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Ричков М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ди відділу культури і туризму райдержадміністрації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метою аналізу закладів культури щодо виконання галузевих завдан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Ричков М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57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школи кадровика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 метою </w:t>
            </w:r>
            <w:r>
              <w:rPr>
                <w:rFonts w:cs="Times New Roman" w:ascii="Times New Roman" w:hAnsi="Times New Roman"/>
                <w:lang w:val="uk-UA"/>
              </w:rPr>
              <w:t>надання консультативної та практичної допомоги секретарям місцевих</w:t>
            </w:r>
            <w:r>
              <w:rPr>
                <w:rFonts w:cs="Times New Roman" w:ascii="Times New Roman" w:hAnsi="Times New Roman"/>
                <w:lang w:val="ru-RU"/>
              </w:rPr>
              <w:t xml:space="preserve"> рад району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58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 w:before="40" w:after="0"/>
              <w:jc w:val="both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6" w:before="40" w:after="0"/>
              <w:jc w:val="both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  <w:t>Правове навчання державних службовців</w:t>
            </w:r>
          </w:p>
          <w:p>
            <w:pPr>
              <w:pStyle w:val="Normal"/>
              <w:widowControl w:val="false"/>
              <w:autoSpaceDE w:val="false"/>
              <w:spacing w:lineRule="auto" w:line="216" w:before="40" w:after="0"/>
              <w:jc w:val="both"/>
              <w:rPr>
                <w:color w:val="212121"/>
                <w:sz w:val="24"/>
                <w:szCs w:val="24"/>
              </w:rPr>
            </w:pPr>
            <w:r>
              <w:rPr>
                <w:color w:val="212121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виконання плану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проведення правового навча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8 жовтня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5 листопада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рудн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а </w:t>
            </w:r>
          </w:p>
          <w:p>
            <w:pPr>
              <w:pStyle w:val="Normal"/>
              <w:spacing w:lineRule="auto" w:line="216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.</w:t>
            </w:r>
          </w:p>
          <w:p>
            <w:pPr>
              <w:pStyle w:val="Normal"/>
              <w:spacing w:lineRule="auto" w:line="216"/>
              <w:ind w:left="-14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59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Проведення нарад директорів загальноосвітніх та позашкільних навчальних закладів </w:t>
            </w:r>
            <w:r>
              <w:rPr>
                <w:iCs/>
                <w:sz w:val="24"/>
                <w:szCs w:val="24"/>
              </w:rPr>
              <w:t>(за окремим планом)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роботи керівників шкіл з основних напрямків управлінської діяльност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60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едення нарад та семінарів із завідуючими і методистами дошкільних навчальних закладів району (за окремим планом)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 w:val="false"/>
                <w:i w:val="false"/>
                <w:sz w:val="18"/>
                <w:szCs w:val="18"/>
                <w:lang w:val="uk-UA"/>
              </w:rPr>
              <w:t>З метою удосконалення освітнього процесу ДНЗ,  координації роботи завідувачів ДНЗ з основних напрямків управлінської діяльності, організації методичної роботи з педкадрам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napToGrid w:val="false"/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uk-UA"/>
              </w:rPr>
            </w:pPr>
            <w:r>
              <w:rPr>
                <w:b w:val="false"/>
                <w:i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61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ведення  семінару</w:t>
            </w:r>
            <w:r>
              <w:rPr>
                <w:iCs/>
                <w:sz w:val="24"/>
                <w:szCs w:val="24"/>
              </w:rPr>
              <w:t xml:space="preserve"> заступників директорів з виховної роботи та педагогів-організаторів загальноосвітніх навчальних закладі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04"/>
              <w:ind w:left="0" w:right="72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 w:val="false"/>
                <w:i w:val="false"/>
                <w:sz w:val="18"/>
                <w:szCs w:val="18"/>
                <w:lang w:val="uk-UA"/>
              </w:rPr>
              <w:t>З метою вдосконалення професійної компетентності заступників керівників шкіл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napToGrid w:val="false"/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едення  наради заступників директорів з навчальної роботи загальноосвітніх навчальних закладі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>
                <w:rFonts w:ascii="Times New Roman" w:hAnsi="Times New Roman" w:cs="Times New Roman"/>
                <w:iCs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 метою вдосконалення професійної компетентності заступників керівників шкіл, вивчення і поширення ПП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0"/>
                <w:tab w:val="left" w:pos="500" w:leader="none"/>
              </w:tabs>
              <w:spacing w:lineRule="auto" w:line="204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  <w:lang w:val="uk-UA"/>
              </w:rPr>
            </w:pPr>
            <w:r>
              <w:rPr>
                <w:b w:val="false"/>
                <w:i w:val="false"/>
                <w:sz w:val="16"/>
                <w:szCs w:val="16"/>
                <w:lang w:val="uk-UA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Нарада із спеціалістами-землевпорядниками місцевих рад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підвищення рівня професійної підготовки спеціалістів-землевпорядників, своєчасного доведення змін у чинному законодавстві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аш Л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64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районної медичної ради із запрошенням завідуючих відділеннями, керівників служб, головних лікарів сільських лікувально-профілактичних закладів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роботи медичних закладів району, підвищення якості медичного обслуговування насел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 Кохан І.В.</w:t>
            </w:r>
          </w:p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лікарська конференція з лікарями ЛПЗ району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координації роботи медичних закладів району, підвищення якості медичного обслуговування населенн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1.66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Нарада соціальних працівників (згідно з планом роботи комунальної установи „Територіальний центр соціального обслуговування (надання соціальних послуг)”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підведення підсумків виконання завдань по соціальному обслуговуванню пенсіонерів та одиноких непрацездатних громадя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юк Н.С.</w:t>
            </w:r>
          </w:p>
        </w:tc>
      </w:tr>
    </w:tbl>
    <w:p>
      <w:pPr>
        <w:pStyle w:val="TextBodyIndent"/>
        <w:tabs>
          <w:tab w:val="clear" w:pos="700"/>
          <w:tab w:val="left" w:pos="-1700" w:leader="none"/>
        </w:tabs>
        <w:spacing w:lineRule="auto" w:line="204"/>
        <w:ind w:lef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0"/>
          <w:tab w:val="left" w:pos="-1700" w:leader="none"/>
        </w:tabs>
        <w:spacing w:lineRule="auto" w:line="204"/>
        <w:ind w:lef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0"/>
          <w:tab w:val="left" w:pos="-1700" w:leader="none"/>
        </w:tabs>
        <w:spacing w:lineRule="auto" w:line="204"/>
        <w:ind w:left="0" w:hanging="0"/>
        <w:jc w:val="center"/>
        <w:rPr/>
      </w:pPr>
      <w:r>
        <w:rPr/>
        <w:t>2. Внесення на розгляд голови районної державної адміністрації:</w:t>
      </w:r>
    </w:p>
    <w:p>
      <w:pPr>
        <w:pStyle w:val="TextBodyIndent"/>
        <w:numPr>
          <w:ilvl w:val="1"/>
          <w:numId w:val="2"/>
        </w:numPr>
        <w:tabs>
          <w:tab w:val="clear" w:pos="700"/>
          <w:tab w:val="left" w:pos="-100" w:leader="none"/>
        </w:tabs>
        <w:spacing w:lineRule="auto" w:line="204"/>
        <w:ind w:left="0" w:hanging="0"/>
        <w:jc w:val="center"/>
        <w:rPr/>
      </w:pPr>
      <w:r>
        <w:rPr/>
        <w:t>Проектів розпоряджень голови райдержадміністрації:</w:t>
      </w:r>
    </w:p>
    <w:p>
      <w:pPr>
        <w:pStyle w:val="TextBodyIndent"/>
        <w:tabs>
          <w:tab w:val="clear" w:pos="700"/>
        </w:tabs>
        <w:spacing w:lineRule="auto" w:line="204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500"/>
        <w:gridCol w:w="1400"/>
        <w:gridCol w:w="150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надання населенню житлових субсидій та державної соціальної допомоги малозабезпеченим сім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надання житлових субсидій та державної соціальної допомоги малозабезпеченим сім’ям у виключних випадк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ділення та перерозподілу асигнувань по районному бюджет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здійснення контролю за дотриманням бюджетного законодав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о-правовий захист ді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забезпечення соціально-правового захисту ді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чергування керівництва та відповідальних працівників райдержадміністрації на період святкових та вихідних дн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забезпечення стабільної суспільно-політичної ситуації в районі та своєчасного реагування на надзвичайні ситу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рядження, відпустки, призначення, переведення, звільнення тощо керівників структурних підрозділів та працівників апарату райдержадміністрації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 метою виконання нормативних  актів чинного законодав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оголошення конкурсів на заміщення вакантних посад в апараті райдержадміністрації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виконання нормативних актів чинного законодав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містобудівних умов та обмежень на будівництво об’єктів відповідно до компетенції райдержадміністрації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 метою дотримання будівельного законодав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ідзначення Дня працівників сільського господарств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вшанування працівників сільського господар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ехнічних документацій із землеустрою, надання дозволу на виготовлення технічних документацій щодо встановлення меж земельних ділянок, погодження передачі земельних часток у натур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 метою затвердження технічних документацій із землеустро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Про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план роботи районної державної адміністрації на І квартал 2020 року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метою забезпечення виконання Регламенту райдержадміністрації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ід 19.09.2018 року № 2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затвердження плану роботи райдержадміністрації на листопад 2019 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метою забезпечення виконання Регламенту райдержадміністрації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ід 19.09.2018 року № 2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затвердження плану роботи райдержадміністрації на грудень 2019 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метою забезпечення виконання Регламенту райдержадміністрації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ід 19.09.2018 року № 2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81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затвердження плану роботи райдержадміністрації на січень 2020 рок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метою забезпечення виконання Регламенту райдержадміністрації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ід 19.09.2018 року № 2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затвердження термінів початку опалювального сезону 2019-2020 років по Гайсинському район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забезпечення енергозбереження у район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рівня та стану розрахунків по заробітній платі на підприємствах район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інформування голови райдержадміністрації про стан виплати заробітної пла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моніторингу рейтингових показників соціально-економічного розвитку Гайсинського району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підвищення показників, за якими визначається рейтинг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ходи з нагоди Міжнародного дня інвалід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метою вшанування </w:t>
            </w:r>
          </w:p>
          <w:p>
            <w:pPr>
              <w:pStyle w:val="Normal"/>
              <w:jc w:val="center"/>
              <w:rPr/>
            </w:pPr>
            <w:r>
              <w:rPr/>
              <w:t>осіб з обмеженими фізичними можливостя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ходи з нагоди Дня вшанування ліквідаторів аварії на Чорнобильській АЕС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вшанува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ліквідаторів аварії на Чорнобильській АЕ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0"/>
        </w:tabs>
        <w:ind w:left="30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0"/>
        </w:tabs>
        <w:ind w:left="30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0"/>
        </w:tabs>
        <w:ind w:left="30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numPr>
          <w:ilvl w:val="1"/>
          <w:numId w:val="2"/>
        </w:numPr>
        <w:tabs>
          <w:tab w:val="clear" w:pos="700"/>
        </w:tabs>
        <w:ind w:left="1021" w:hanging="720"/>
        <w:jc w:val="center"/>
        <w:rPr/>
      </w:pPr>
      <w:r>
        <w:rPr/>
        <w:t>Доповідних записок та інформацій:</w:t>
      </w:r>
    </w:p>
    <w:p>
      <w:pPr>
        <w:pStyle w:val="TextBodyIndent"/>
        <w:tabs>
          <w:tab w:val="clear" w:pos="700"/>
        </w:tabs>
        <w:ind w:left="30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600"/>
        <w:gridCol w:w="2600"/>
        <w:gridCol w:w="1400"/>
        <w:gridCol w:w="150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стан виконання бюджетів місцевих рад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здійснення контролю за дотриманням бюджетного законодав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бій Т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иконання бюджету району за                          ІІІ квартал 2019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здійснення контролю за дотриманням бюджетного законодав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бій Т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рівня та стану розрахунків по заробітній платі на підприємствах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ування голови райдержадміністрації про стан виплати з заробітної пла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моніторингу рейтингових показників соціально-економічного розвитку Гайсинського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підвищення показників, за якими визначається рейтинг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формація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у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іння</w:t>
            </w:r>
            <w:r>
              <w:rPr>
                <w:spacing w:val="-2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ціальної та молодіжної політики</w:t>
            </w:r>
            <w:r>
              <w:rPr>
                <w:b/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гом  ІІІ кварталу 2019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інформування голови райдержадміністрації про роботу управлі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pacing w:val="-8"/>
                <w:sz w:val="24"/>
                <w:szCs w:val="24"/>
              </w:rPr>
              <w:t>Про графік проведення засідань виконавчих комітетів місцевих рад району за  ІІІ квартал  2019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організації взаємодії з органами місцевого самоврядува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конання місячного плану роботи районної державної адміністрації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виконання  Регламенту райдержадмі</w:t>
              <w:softHyphen/>
              <w:t>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оперативної інформації про хід сільськогосподарських робіт у Гайсинському район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н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щомісячної інформації про роботу тваринницької галузі за даними ф.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аналітичних досліджень та 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дійснення моніторингу рівня діючих тарифів на житлово-комунальні послуги, показників фінансового стану підприємств та рейтингових показників по житлово-комунальному господарству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 метою підвищення показників, за якими визначається рейтинг райо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ока В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формація про рівень закупівельних цін на сільськогосподарську продукцію на позабіржовому рин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екадно, щочетвер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поповнення інфраструктури аграрного рин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обіт в рослинницькій галуз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ування вищестоящих органі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тижне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результати проведених рейдів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виконання положення про службу у справах ді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бовенко О.В.</w:t>
            </w:r>
          </w:p>
        </w:tc>
      </w:tr>
    </w:tbl>
    <w:p>
      <w:pPr>
        <w:pStyle w:val="Normal"/>
        <w:ind w:right="-179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-179" w:hanging="0"/>
        <w:rPr/>
      </w:pPr>
      <w:r>
        <w:rPr>
          <w:b/>
          <w:i/>
          <w:sz w:val="26"/>
          <w:szCs w:val="26"/>
        </w:rPr>
        <w:t>3.    Питання  контролю  за  виконанням  законів  України, указів Президента України, актів Кабінету Міністрів України, розпоряджень  голови облдержадміністрації та голови райдержадміністрації:</w:t>
      </w:r>
    </w:p>
    <w:p>
      <w:pPr>
        <w:pStyle w:val="Normal"/>
        <w:ind w:right="-179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0856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4700"/>
        <w:gridCol w:w="2600"/>
        <w:gridCol w:w="1200"/>
        <w:gridCol w:w="100"/>
        <w:gridCol w:w="1556"/>
      </w:tblGrid>
      <w:tr>
        <w:trPr>
          <w:tblHeader w:val="true"/>
          <w:trHeight w:val="22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4"/>
              </w:rPr>
              <w:t>Указів Президента України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7.02.2008 року № 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безпечення реалізації  та гарантування конституційного права на звернення до органів державної влади  та органів місцевого самоврядув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тий С.М.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12.05.2009 року № 229/2009 „Про заходи щодо забезпечення надання інформації з питань соціально-економічної ситуації в Україн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 забезпечення надання інформації з питань соціально-економічної ситуації в район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щомісячно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6 лютого 2016 року № 68/2016 „Про сприяння розвитку громадянського суспільства в Україні”</w:t>
            </w:r>
          </w:p>
          <w:p>
            <w:pPr>
              <w:pStyle w:val="Normal"/>
              <w:spacing w:lineRule="auto" w:line="216"/>
              <w:jc w:val="both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З метою  забезпечення розвитку громадянського суспільства в Україн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4.05.2007 року №376, від 11.12.2007р., №1205, від 05.05.2008р., № 1-1/637 від 08.04.2011 „Про заходи щодо забезпечення захисту прав і законних  інтересів дітей”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 забезпечення захисту прав і законних  інтересів ді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9.02.2002 року № 155/2002 </w:t>
              <w:br/>
              <w:t>„Про порядок організації та здійснення контролю за виконанням указів, розпоряджень і доручень Президента України”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 забезпечення здійснення контролю за виконанням указів, розпоряджень і доручень Президента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ьова Л.Л.</w:t>
            </w:r>
          </w:p>
        </w:tc>
      </w:tr>
      <w:tr>
        <w:trPr>
          <w:trHeight w:val="399" w:hRule="atLeast"/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ручень Президента Україн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9 червня 2010 року №1-1/1378 </w:t>
              <w:br/>
              <w:t>щодо вжиття комплексних ефективних заходів з ліквідації заборгованості із заробітної плати і забезпечення її своєчасної випла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ліквідації заборгованості із заробітної плати і забезпечення її своєчасної випла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</w:t>
            </w:r>
          </w:p>
        </w:tc>
      </w:tr>
      <w:tr>
        <w:trPr>
          <w:trHeight w:val="85" w:hRule="atLeast"/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i/>
                <w:sz w:val="24"/>
              </w:rPr>
              <w:t>Постанов Кабінету Міністрів</w:t>
            </w:r>
            <w:r>
              <w:rPr>
                <w:b/>
                <w:i/>
                <w:sz w:val="24"/>
                <w:szCs w:val="24"/>
              </w:rPr>
              <w:t xml:space="preserve"> Україн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4.09.2008 року № 858 „Про затвердження Класифікатора звернень громадян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3.03.2016 року № 239 „Деякі питання відшкодування вартості препаратів інсуліну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0.06.2018 року № 512 „Деякі питання реалізації пілотного проекту із надання при народженні дитини одноразової натуральної допомоги „пакунок малюка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30.01.2019 року №68 „Деякі питання надання послуги з догляду за дитиною до трьох років „муніципальна нян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5.10.2017 року № 1106 „Про виконання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4.09.2008 року № 866 „Питання діяльності органів опіки та піклування, пов’язаної із захистом прав дити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завдань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органів опіки та піклування, пов’язаної із захистом прав дитин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8.10.2008 року № 905 „Порядок провадження діяльності з усиновлення та здійснення нагляду за дотриманням прав усиновлених дітей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порядку проведе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усиновлення та здійснення нагляду за дотриманням прав усиновлених дітей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5.04.2018 року № 435 „Про затвердження Державної програми підвищення рівня безпеки дорожнього руху в Україні на період до 2020 року”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55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11.04.2018 року № 273 „Про затвердження Державної соціальної програми забезпечення рівних прав та можливостей жінок і чоловіків на період до 2021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постанови Кабінету Міністрів Україн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color w:val="FF00FF"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color w:val="FF00FF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spacing w:val="-6"/>
                <w:sz w:val="22"/>
                <w:szCs w:val="22"/>
              </w:rPr>
              <w:t>Розпоряджень Кабінету Міністрів Україн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color w:val="FF00FF"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color w:val="FF00FF"/>
                <w:spacing w:val="-6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FF"/>
                <w:sz w:val="24"/>
                <w:szCs w:val="22"/>
              </w:rPr>
            </w:pPr>
            <w:r>
              <w:rPr>
                <w:color w:val="FF00FF"/>
                <w:sz w:val="24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9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03.09.2014 року № 791-р </w:t>
              <w:br/>
              <w:t>„Про затвердження плану заходів з імплементації Директиви Європейського Парламенту та Ради 2009/28/ЄС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державою 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міжнародних правових норм</w:t>
              </w:r>
            </w:hyperlink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19" w:leader="none"/>
              </w:tabs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6.04.2017 року № 732-р „Про затвердження плану заходів із впровадження систем енергетичного менеджменту в бюджетних установах”</w:t>
            </w:r>
          </w:p>
          <w:p>
            <w:pPr>
              <w:pStyle w:val="Normal"/>
              <w:tabs>
                <w:tab w:val="clear" w:pos="720"/>
                <w:tab w:val="left" w:pos="7019" w:leader="none"/>
              </w:tabs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провадження систем енергетичного менеджменту в бюджетних установ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ід 20.02.2019 року № 86-р „Про затвердження плану заходів на 2019 рік з реалізації Стратегії подолання бідно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заходів на 2019 рік з реалізації Стратегії подолання бідност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ід 23.09.2015 року № 998-р </w:t>
              <w:br/>
              <w:t>„Про заходи з увічнення пам'яті захисників України на період до 2020 року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заходів </w:t>
            </w:r>
            <w:r>
              <w:rPr>
                <w:sz w:val="24"/>
                <w:szCs w:val="24"/>
              </w:rPr>
              <w:t xml:space="preserve">з </w:t>
            </w:r>
            <w:r>
              <w:rPr/>
              <w:t>увічнення пам'яті захисників України на період до 2020 ро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7.11.2012 року № 970-р „Про затвердження плану першочергових заходів з виконання Державної програми розвитку внутрішнього виробництва”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Державної програми розвитку внутрішнього виробниц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2.07.2016 року № 517-р „Про затвердження плану невідкладних заходів щодо погашення заборгованості із заробітної плати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невідкладних заходів щодо погашення заборгованості із заробітної пла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3.12.2015 року № 1393-р „Про затвердження плану дій з реалізації Національної стратегії у сфері прав людини на період до 2020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дій з реалізації Національної стратегії у сфері прав людини на період до                  2020 ро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.05.2018 року № 292-р „Деякі питання реалізації Стратегії розвитку малого і середнього підприємництва в Україні на період до 2020 року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реалізації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тратегії розвитку малого і середнього підприємництва в районі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ід 18.09.2017 року № 638-р „Про реалізацію правопросвітницького проекту „Я маю право!” у 2017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2019 роках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реалізації правопросвітницького проекту „Я маю право!”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3.09.2015 року № 998-р </w:t>
              <w:br/>
              <w:t>„Про заходи з увічнення пам’яті захисників України на період до 2020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заходів з увічнення пам’яті захисників України на період до                2020 ро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0.07.2019 року № 588-р </w:t>
              <w:br/>
              <w:t>„Про схвалення Стратегії розвитку експорту продукції сільського господарства, харчової та переробної промисловості України на період до 2026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Стратегії розвитку експорту продукції сільського господарства, харчової та переробної промисловості України на період до 2026 ро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0.02.2019 року № 86-р „Про затвердження плану заходів на 2019 рік з реалізації Стратегії подолання бідності"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/>
              <w:t>З метою виконання плану заходів на 2019 рік з реалізації Стратегії подолання бідност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22.08.2018 року № 617-р „Про затвердження плану заходів з реалізації Концепції розвитку електронного урядування в Україн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заходів з реалізації Концепції розвитку електронного урядування в Україн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30.01.2019 року № 83-р „Про затвердження плану заходів на 2019 рік з реалізації Стратегії комунікації у сфері європейської інтеграції на 2018-2021 рок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 плану заходів на 2019 рік з реалізації Стратегії комунікації у сфері європейської інтеграції на 2018-2021 ро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8.08.2017 року № 560-р „Про затвердження плану заходів щодо реалізації Концепції розвитку системи громадського здоров’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плану заходів щодо реалізації Концепції розвитку системи громадського здоров'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4.04.2019 року № 279-р </w:t>
              <w:br/>
              <w:t>„Про затвердження плану заходів з підготовки та відзначення у 2019 році Дня пам’яті та примирення, Дня перемоги над нацизмом у Другій світовій війні та 75-ї річниці вигнання нацистів з Украї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плану заходів з відзначення у 2019 році Дня пам’яті та примирення, Дня перемоги над нацизмом у Другій світовій війні та 75-ї річниці вигнання нацистів з Украї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05.12.2018 року № 999-р „Про заходи з підготовки та відзначення Дня вшанування учасників бойових дій на території інших держа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плану заходів до Дня вшанування учасників бойових дій на території інших держа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6.10.2016 року № 777-р </w:t>
              <w:br/>
              <w:t>„Про затвердження плану заходів з відзначення 100-річчя подій Української революції 1917-1921 років та вшанування пам’яті її учасників на період  до 2021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заходів з відзначення 100-річчя подій Української революції 1917-1921 років та вшанування пам’яті її учасників на період  до 2021 року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9.12.2017 року № 1017-р </w:t>
              <w:br/>
              <w:t>„Про схвалення Експортної стратегії України („дорожньої карти” стратегічного розвитку торгівлі) на  2017 - 2021 рок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заходів стратегічного розвитку торгівлі на 2017 - 2021 ро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04.03.2013 року № 102-р </w:t>
              <w:br/>
              <w:t>„Про затвердження плану заходів щодо проведення інституційної реформи у сфері моніторингу та контролю державної допомоги суб’єктам господарювання та реалізації  положень Закону України "Про державну допомогу суб’єктам господарюванн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заході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щодо проведення інституційної реформи у сфері моніторингу та контролю державної допомоги суб’єктам господарювання та реалізації  положень Закону України "Про державну допомогу суб’єктам господарюванн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30.01.2019 року № 35-р „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-2020 рок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заході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 2019 рік щодо реалізації Концепції вдосконалення інформування громадськості з питань євроатлантичної інтеграції України на 2017-2020 ро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1.07.2018 року № 488-р </w:t>
              <w:br/>
              <w:t>„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Доручень </w:t>
            </w:r>
            <w:r>
              <w:rPr>
                <w:b/>
                <w:bCs/>
                <w:i/>
                <w:spacing w:val="-6"/>
                <w:sz w:val="22"/>
                <w:szCs w:val="22"/>
              </w:rPr>
              <w:t>Кабінету Міністрів Україн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spacing w:val="-6"/>
                <w:sz w:val="22"/>
                <w:szCs w:val="22"/>
              </w:rPr>
            </w:pPr>
            <w:r>
              <w:rPr>
                <w:b/>
                <w:bCs/>
                <w:i/>
                <w:spacing w:val="-6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b/>
                <w:i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11.07.2007 року № 30400/1/1-07 до Указу Президента України від 09.07.2007 №615/2007 „Про рішення Ради національної безпеки і оборони України від 15 червня 2007 року „Про стан виконання рішень Ради національної безпеки і оборони Украї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конання рішень Ради національної безпеки і оборони Украї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ьова Л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04.05.2017 року № 15455/6/1-17 до листа Виконавчого комітету Національної ради реформ від 14.04.2017 № 2017-04/69 щодо опрацювання протоколу засідання Національної ради реформ на тему: „Освіта, безпека та благополуччя дітей як пріоритет розвитку краї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протоколу засідання Національної ради рефор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 04.05.2018 року № 18458/0/1-18 доручення Прем'єр-міністра України про забезпечення своєчасної виплати заробітної плати педагогічним працівника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своєчасної виплати заробітної плати педагогічним працівника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Від 30.09.2014 року № 30137/72/1-14 </w:t>
              <w:br/>
              <w:t>до листа Українського інституту національної пам’яті від 19.09.2014 №02/156 щодо загиблих учасників антитерористичної операції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листа Українського інституту національної пам’яті від 19.09.2014 №02/15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Від 30.07.2014 року № 44845/143/1-13 до листа Міністерства соціальної політики України від 10.07.2014 №2782/0/10-14/021 про стан роботи зі створення нових робочих місц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лис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іністерства соціальної політики України від 10.07.2014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  <w:r>
              <w:rPr/>
              <w:t>2782/0/10-14/02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7.10.2014 року № 41544/37/1-13 </w:t>
              <w:br/>
              <w:t>до листа Міністерства екології та природних ресурсів України від 06.10.2014 № 5/3-7/12140-14 щодо виконання Указу Президента України від 18.10. 2013 № 572/2013 „Про рішення Ради національної безпеки і оборони України від 25 квітня 2013 року "Про комплекс заходів щодо вдосконалення проведення моніторингу довкілля та державного регулювання у сфері поводження з відходами в Україні”</w:t>
            </w:r>
          </w:p>
          <w:p>
            <w:pPr>
              <w:pStyle w:val="Normal"/>
              <w:spacing w:lineRule="auto" w:line="216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листа Міністерства екології та природних ресурсів України від 06.10.2014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5/3-7/12140-1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4.01.2019 року № 863/1/1-19 </w:t>
              <w:br/>
              <w:t>план організації підготовки проектів актів, необхідних для забезпечення реалізації Закону України від 6 грудня 2018 року №2646-VIII „Про внесення змін до Бюджетного кодексу України щодо запровадження середньострокового бюджетного планування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кону України від                          6 грудня 2018 року                    №2646-VIII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7.07.2016 року № 27772/1/1-16 </w:t>
              <w:br/>
              <w:t>до листа Державного агентства енергоефективності та енергозбереження України від 26.07.2016 № 209-01/16/1-16 щодо урядової програми з енергоефективності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урядової програми з енергоефективност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7.09.2016 року № 32964/1/1-16 </w:t>
              <w:br/>
              <w:t>до доповідної записки Міністра Кабінету Міністрів України від 12 вересня 2016 року стосовно удосконалення взаємодії органів виконавчої влади з громадськіст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заємодії органів виконавчої влади з громадськістю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0.01. 2017 року № 1935/139/1-16 до листа Міністерства регіонального розвитку, будівництва та житлово-комунального господарства України від 10.01.2017 року       № 12/20-13-60 про стан впровадження в областях Закону України „Про добровільне об'єднання територіальних громад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</w:rPr>
            </w:pPr>
            <w:r>
              <w:rPr/>
              <w:t>Закону України „Про добровільне об'єднання територіальних громад”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05.04.2017 року № 8869/23/1-17 </w:t>
              <w:br/>
              <w:t>до листа Українського інституту національної пам’яті від 29.03.2017 року             № 03/648 за результатами наради з підготовки та проведення заходів з відзначення 100-річчя подій Української революції 1917-1921 років та вшанування пам'яті її учасник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виконан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ходів з відзначення                   100-річчя подій Української революції 1917-1921 років та вшанування пам’яті її учасникі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13.03.2018 року № 10049/0/1-18 </w:t>
              <w:br/>
              <w:t>За підсумками селекторної наради під головуванням Віце-прем'єр-міністра України про стан забезпечення Урядової програми „Доступні ліки”, напрями її вдосконалення та проведення вакцинації від 6 березня 2018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безпечення виконання Урядової програми „Доступні ліки”,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24.03.2017 року №9676/1/1-17 </w:t>
              <w:br/>
              <w:t>до доповідної записки Міністра оборони України від 13.03.2017 № 220/2131 щодо внесення до Державного земельного кадастру відомостей про земельні ділянки, що належить до земель оборони, їхні кількісні, якісні характеристики та грошову оцін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внесення до Державного земельного кадастру відомостей про земельні ділянки, що належить до земель оборони, їхні кількісні, якісні характеристики та грошову оцінк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аш Л.А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0.01.2017 року № 38734/64/1-16 </w:t>
              <w:br/>
              <w:t>до листа Міністерства соціальної політики України від 06.01.2017 № 318/0/2-17/28 щодо забезпечення погашення заборгованості із виплати заробітної пла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огашення заборгованості із виплати заробітної пла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ід 17.07.2019 № 23995/1/1-19 план організації виконання Указу Президента України від 9 липня 2019 року № 511/2019 "Про деякі заходи щодо збереження лісів та раціонального використання лісових ресурсів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забезпечення виконання Указу Президента України від 9 липня 2019 року                    № 511/201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3.07.2017 року № 21935/169/1-16 </w:t>
              <w:br/>
              <w:t>до доповідної записки Державного секретаря Кабінету Міністрів України від 21.06.2017 року щодо запровадження щомісячного моніторингу процесу децентралізації влади та реформування місцевого самоврядуван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запровадження щомісячного моніторингу процесу децентралізації влади та реформування місцевого самоврядуван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8.10.2016 року № 36355/1/1-16 </w:t>
              <w:br/>
              <w:t>до постанови Верховної Ради України від 21.09.2016 № 1537-VIII про Рекомендації парламентських слухань на тему: „Транскордонне співробітництво як чинник євроінтеграційних процесів Україн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З метою виконан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євроінтеграційн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процесів Україн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7.02.2017 року № 3049/1/1-17 </w:t>
              <w:br/>
              <w:t>до листа Міністерства економічного розвитку і торгівлі України від 25.01.2017     № 3223-01/2333-01 до доповідної записки 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08.10.2015 року № 41324/0/1-15 </w:t>
              <w:br/>
              <w:t xml:space="preserve"> до доручення Прем’єр - міністра України від 08.10.2015 №227 про забезпечення моніторингу виконання завдання щодо розроблення і затвердження плану із забезпечення надання адміністративних послуг Державної міграційної служби через центри надання адміністратив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слу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забезпечення надання адміністративних послуг Державної міграційної служби через центри надання адміністративних послу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ельний Д.М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ід 01.03.2017 року  № 6981/1/1-17 </w:t>
              <w:br/>
              <w:t>план організації виконання Указу Президента України від 21 лютого 2017 року № 43/2017 „Про Концепцію вдосконалення громадськості з питань євроатлантичної інтеграції на 2017-2020 роки”</w:t>
            </w:r>
          </w:p>
          <w:p>
            <w:pPr>
              <w:pStyle w:val="Normal"/>
              <w:spacing w:lineRule="auto" w:line="216"/>
              <w:jc w:val="both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виконанн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Указу Президента України від 21 лютого 2017 року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43/201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Від 17.03.2014 року № 7726/1/1-14 </w:t>
              <w:br/>
              <w:t>до службової записки директора Департаменту забезпечення взаємодії з Верховною Радою України та регіонами від 14 березня 2014 року про вжиття невідкладних заходів для  поліпшення інформування Кабінету Міністрів України про найбільш важливі соціально-економічні та основні суспільно-політичні події в регіона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З метою інформування Кабінету Міністрів України про найбільш важливі соціально-економічні та основні суспільно-політичні події в регіон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cantSplit w:val="true"/>
        </w:trPr>
        <w:tc>
          <w:tcPr>
            <w:tcW w:w="10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озпоряджень голови облдержадміністрації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FF00FF"/>
                <w:sz w:val="16"/>
                <w:szCs w:val="16"/>
              </w:rPr>
            </w:pPr>
            <w:r>
              <w:rPr>
                <w:b/>
                <w:i/>
                <w:color w:val="FF00FF"/>
                <w:sz w:val="16"/>
                <w:szCs w:val="16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„</w:t>
            </w:r>
            <w:r>
              <w:rPr>
                <w:sz w:val="24"/>
                <w:szCs w:val="24"/>
                <w:lang w:eastAsia="uk-UA"/>
              </w:rPr>
              <w:t>Про реалізацію у Вінницькій області Концепції вдосконалення інформування громадськості з питань євроатлантичної інтеграції України на 2019 рік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/>
              <w:t>З метою виконання розпорядження голови ОДА  від 26.02.2019 № 146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Про затвердження Плану заходів щодо реалізації у 2019 році Концепції розвитку електронної демократії в Україні на 2019-2020 роки”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6.04.2019 № 30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4"/>
                <w:szCs w:val="24"/>
              </w:rPr>
              <w:t>Про підсумки соціально-економічного розвитку області за перше півріччя 2019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8.04.2019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30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„</w:t>
            </w:r>
            <w:r>
              <w:rPr>
                <w:color w:val="000000"/>
                <w:sz w:val="24"/>
                <w:szCs w:val="24"/>
                <w:lang w:eastAsia="uk-UA"/>
              </w:rPr>
              <w:t>Про затвердження Антикорупційної програми Вінницької обласної державної адміністрації на 2018-2019 роки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1.11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89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 А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стан фінансово-бюджетної дисципліни в установах, організаціях та на підприємствах обла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2.03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23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ій Т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безпечення в області контролю за додержанням законодавства про працю та зайнятість населенн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3.01.2017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1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безпечення житлом воїнів-інтернаціоналісті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4.10.2013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42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соціальний супровід, організацію реабілітації, надання пільг учасникам антитерористичної операції, у тому числі демобілізованим”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9.03.2015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16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розв’язання актуальних проблем осіб з обмеженими фізичними можливостями”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від 20.06.2011 р. № 3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будівництво (придбання) житла для військовослужбовців, звільнених у запас або відставку, для відселення їх із закритих та віддалених пунктів військових гарнізонів”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8.10.2013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43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4"/>
                <w:szCs w:val="24"/>
              </w:rPr>
              <w:t>Про затвердження регіонального плану заходів з виконання рекомендацій, викладених у заключних зауваженнях, наданих Комітетом ООН з прав осіб з інвалідністю, до першої доповіді України про виконання Конвенції ООН про права осіб з інвалідністю на період до 2020 рок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8.02.2017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13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забезпечення детінізації економіки обла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1.03.2016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  <w:r>
              <w:rPr/>
              <w:t>12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безпечення ефективного використання коштів державного фонду регіонального розвитку та завершення будівництва об’єкті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6.02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15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87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утворення комісії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8.01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2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проведення агрохімічної паспортизації земель сільськогосподарського призначення у 2019 роц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5.03.2019 р. № 24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4"/>
                <w:szCs w:val="24"/>
              </w:rPr>
              <w:t>Деякі питання надання адміністративних послуг облдержадміністрацією та її структурними підрозділам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/>
              <w:t>З метою виконання розпорядження голови ОДА  від 16.03.2018 № 20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провадження проведення моніторингу та оцінки результативності реалізації державної регіональної політики”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6.01.2016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3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  <w:lang w:eastAsia="uk-UA"/>
              </w:rPr>
              <w:t>Про затвердження Положення про  обласну систему енергетичного менеджменту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5.02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7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"Про затвердження Плану заходів щодо сприяння залучення інвестицій і запровадження сучасних технологій у сфері поводження з відходами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8.10.2016 № 77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боротьби з нелегальними перевезенням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/>
              <w:t>З метою виконання розпорядження голови ОДА  від 12.02.2019 № 10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благоустрій та поліпшення санітарного стану населених пунктів області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4.03.2015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  <w:r>
              <w:rPr/>
              <w:t>179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2.04.2018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26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9-2020 років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20.05.2019 № 37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ка В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ходи щодо забезпечення протипожежного захисту під час підготовки, збирання та зберігання ранніх зернових культур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4.08.2017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55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4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твердження Порядку створення та використання регіонального матеріального резерву для запобігання і ліквідації наслідків надзвичайних ситуацій 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6.04.2016 р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 </w:t>
            </w:r>
            <w:r>
              <w:rPr/>
              <w:t>211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</w:rPr>
              <w:t>протягом квартал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 дооснащення амбулаторій загальної практики сімейної медицини медичним обладнанням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12.01.2018 № 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6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Про затвердження  плану заходів, спрямованих на активізацію вивчення учнями та студентами математики  в закладах освіти області на період до 2020 року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 метою виконання розпорядження голови ОДА  від 05.02.2018 № 8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протягом квартал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</w:tbl>
    <w:p>
      <w:pPr>
        <w:pStyle w:val="TextBodyIndent"/>
        <w:spacing w:lineRule="auto" w:line="204"/>
        <w:ind w:left="0" w:hanging="0"/>
        <w:jc w:val="center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xtBodyIndent"/>
        <w:spacing w:lineRule="auto" w:line="204"/>
        <w:ind w:left="0" w:hanging="0"/>
        <w:jc w:val="center"/>
        <w:rPr/>
      </w:pPr>
      <w:r>
        <w:rPr/>
        <w:t>4</w:t>
      </w:r>
      <w:r>
        <w:rPr>
          <w:lang w:val="uk-UA"/>
        </w:rPr>
        <w:t>. Основні заходи структурних підрозділів райдержадміністрації</w:t>
      </w:r>
    </w:p>
    <w:p>
      <w:pPr>
        <w:pStyle w:val="TextBodyIndent"/>
        <w:spacing w:lineRule="auto" w:line="204"/>
        <w:ind w:left="100" w:hanging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та інших районних органів</w:t>
      </w:r>
    </w:p>
    <w:p>
      <w:pPr>
        <w:pStyle w:val="TextBodyIndent"/>
        <w:spacing w:lineRule="auto" w:line="204"/>
        <w:ind w:left="1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727" w:type="dxa"/>
        <w:jc w:val="left"/>
        <w:tblInd w:w="-1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327"/>
        <w:gridCol w:w="2600"/>
        <w:gridCol w:w="1244"/>
        <w:gridCol w:w="1956"/>
      </w:tblGrid>
      <w:tr>
        <w:trPr>
          <w:tblHeader w:val="true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5</w:t>
            </w:r>
          </w:p>
        </w:tc>
      </w:tr>
      <w:tr>
        <w:trPr>
          <w:trHeight w:val="795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Вітальні програми до Дня людей похилого віку, Дня ветерана та Міжнародного дня музики</w:t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людей похилого віку, популяризації музичного мистец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01 жов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ільських закладів культур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Вітальні святкові програми до Дня працівників освіт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професійного  свя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04 жов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ільських закладів культур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і змагання з футболу серед дівчат СЗШ м. Гайсин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фізичного розвитку та формування здорового способу житт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01 - 04 жов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легкоатлетичного кросу серед школярів району на приз Валерія Жигалюк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фізичного розвитку та формування здорового способу житт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жов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районних змагань з міні - футболу серед хлопців                       сільських СЗШ І-ІІ ступен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фізичного розвитку та формування здорового способу житт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 - 09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н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i w:val="false"/>
                <w:sz w:val="24"/>
                <w:szCs w:val="24"/>
                <w:lang w:val="uk-UA"/>
              </w:rPr>
              <w:t>Урочисті заходи до Дня захисника України, Дня українського козацтва та Покрови Пресвятої Богородиц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захисників України та  популяризації історії  про українське козац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жов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84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едення легкоатлетичного кросу серед школярів району на приз  Галини Подоля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фізичного розвитку та формування здорового способу житт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жов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районних змагань з настільного тенісу серед учнів                    СЗШ І-ІІІ ступенів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фізичного розвитку та формування здорового способу житт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 жов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Урочистий мітинг-реквієм  біля Обеліску Слави з нагоди 75-ї річниці вигнання з України нацистських окупантів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75-ї річниці вигнання з України нацистських окупант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ісячника цивільного захист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явлення проблем у закладах освіти з питань цивільної оборони з подальшим їх вирішення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trHeight w:val="583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Заходи з нагоди Дня працівників соціальної сфер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професійного свя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 Семирунчик С.Г</w:t>
            </w:r>
          </w:p>
        </w:tc>
      </w:tr>
      <w:tr>
        <w:trPr>
          <w:trHeight w:val="780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Літературні альманахи, вечори та свята з нагоди Дня української писемності та мов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опуляризації української писемності та мов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8 листопа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айонних змагань з шах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фізичного розвитку та формування здорового способу житт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стопа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амко В.М.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Урочистості та святковий концерт                  “Шануймо хліб, шануймо працю” до Дня працівників сільського господар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професійних свя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истопа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ий В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з нагоди відзначення Міжнародного дня студен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З метою відзначення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свята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истопа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709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-вшанування „Герої, які змінили хід історії України ” до Дня гідності і свобо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атріотичного виховання молоді та жителів район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стопа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97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Мітинг скорботи до Дня пам'яті жертв голодомору та політичних репресі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жертв голодомору, популяризації історичної темати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листопа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97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Тематичні зустрічі, кінолекторій до Всесвітнього дня боротьби зі СНІД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До Всесвітнього дня боротьби зі СНІ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довський В.Р.</w:t>
            </w:r>
          </w:p>
        </w:tc>
      </w:tr>
      <w:tr>
        <w:trPr>
          <w:trHeight w:val="675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едення спартакіади допризовної молоді із стрільби з пневмонічної гвинтів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фізичного розвитку та формування здорового способу житт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116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Благодійна програма „Крамниця щастя та добра” з нагоди Міжнародного дня інвалід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надання моральної підтримки та засвідчення своєї уваги до людей з обмеженими фізичними можливост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837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Святкова концертна програма “Мужнім воїнам та захисникам – низький уклін” до Дня Збройних сил Україн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ховання патріотичних почутт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837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Святкова зустріч до Дня  місцевого самоврядуван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календарних д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837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авознавчі калейдоскопи „Правові знання громадянам” до Всесвітнього дня прав люди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календарних д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800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.2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Театралізоване народне свято „Ой, на Андрія, дівчата гадали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календарних д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736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FF00FF"/>
                <w:sz w:val="24"/>
              </w:rPr>
            </w:pPr>
            <w:r>
              <w:rPr>
                <w:sz w:val="24"/>
                <w:szCs w:val="24"/>
              </w:rPr>
              <w:t>4.2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Заходи з нагоди відзначення Дня вшанування учасників ліквідації наслідків аварії на Чорнобильській АЕ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шанування учасників ліквідації наслідків аварії на ЧАЕ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 Семирунчик С.Г.</w:t>
            </w:r>
          </w:p>
        </w:tc>
      </w:tr>
      <w:tr>
        <w:trPr>
          <w:trHeight w:val="80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партакіади допризовної молоді з триборств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фізичного розвитку та формування здорового способу житт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амко В.М.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1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та проведення святкування Дня Святого Миколая, розвезення подарунків багатодітним сім’ям, які виховують 5 і більше дітей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розвитку в учнів співчуття та поваги до оточуючи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рунчик С.Г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77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Театралізоване свято для дітей  до Дня Святого Миколая „Святий Миколай, прийди до нас, завітай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 календарних д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653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Районні змагання з волейболу серед дівчат міських та сільських СЗШ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фізичного розвитку та формування здорового способу життя молод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амко В.М. 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16"/>
                <w:szCs w:val="16"/>
                <w:lang w:val="uk-UA"/>
              </w:rPr>
            </w:pPr>
            <w:r>
              <w:rPr>
                <w:b w:val="false"/>
                <w:i w:val="false"/>
                <w:sz w:val="16"/>
                <w:szCs w:val="16"/>
                <w:lang w:val="uk-UA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ідготовка та проведення дитячих новорічних ранків для шкіл, підприємств та організацій міс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організації відпочинку ді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31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62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Виступи новорічної вітальної брига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ового рок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1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926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Запалення головної ялинки міста. Театралізоване новорічне свято “На добро, на щастя!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ідзначенн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ового рок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гру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666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ходів до Всеукраїнського тижня пра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правової освіти школяр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чков М.Л.</w:t>
            </w:r>
          </w:p>
        </w:tc>
      </w:tr>
      <w:tr>
        <w:trPr>
          <w:trHeight w:val="113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едення засідань районних методоб'єднань, предметних, тематичних та постійно діючих семінарів педагогічних кадрів навчальних закладі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якості роботи педагогічних працівник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амко В.М.</w:t>
            </w:r>
          </w:p>
        </w:tc>
      </w:tr>
      <w:tr>
        <w:trPr>
          <w:trHeight w:val="1198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Надання допомоги у проведенні спеціальних об’єктових навчань і тренуван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ідповідно до плану основних заходів підготовки цивільної оборони Гайсинського району на         2019 рі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і перевірки стану цивільного захист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ідповідно до плану основних заходів підготовки цивільної оборони Гайсинського району на         2019 рі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квартал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ібабчук І.К.</w:t>
            </w:r>
          </w:p>
        </w:tc>
      </w:tr>
      <w:tr>
        <w:trPr>
          <w:trHeight w:val="1757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оведення засідань правового лекторію „Підліток у правовому суспільстві ” в СЗШ район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рівня правової свідомості учнів;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 прикладах з життя ознайомити учнів з кримінальною відповідальністю та виховувати законослухняних громадя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68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и “Урок”,  „Підліток”, „Дитина в родині”, „Дозвілля”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виконання  перспективного плану  роботи служби на 2019 рі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енко О.В.</w:t>
            </w:r>
          </w:p>
        </w:tc>
      </w:tr>
      <w:tr>
        <w:trPr>
          <w:trHeight w:val="2034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День акушерки” – заняття з акушерками, патронажними медичними сестрами фельдшерсько-акушерських пунктів, фельдшерами фельдшерських пунктів, медичними сестрами загальної практики сімейної медицини амбулаторій загальної практики сімейної медици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професійної підготовки медичних працівників лікувально-профілактичних закладів району, покращення якості медичного обслугов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0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</w:rPr>
              <w:t>4.40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День фельдшера” – заняття з фельдшерами фельдшерсько-акушерських пунктів, фельдшерських пунктів, сільських лікарських амбулаторій, медичними сестрами загальної практики сімейної медицини амбулаторій загальної практики сімейної медицин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 метою підвищення професійної підготовки медичних працівників ЛПЗ району, покращення якості медичного обслуговуванн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ан Т.М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 І.В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4"/>
        <w:jc w:val="center"/>
        <w:rPr/>
      </w:pPr>
      <w:r>
        <w:rPr/>
      </w:r>
    </w:p>
    <w:p>
      <w:pPr>
        <w:pStyle w:val="Normal"/>
        <w:spacing w:lineRule="auto" w:line="204"/>
        <w:jc w:val="center"/>
        <w:rPr/>
      </w:pPr>
      <w:r>
        <w:rPr/>
      </w:r>
    </w:p>
    <w:p>
      <w:pPr>
        <w:pStyle w:val="Normal"/>
        <w:spacing w:lineRule="auto" w:line="204"/>
        <w:jc w:val="center"/>
        <w:rPr/>
      </w:pPr>
      <w:r>
        <w:rPr/>
        <w:t>_______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54" w:top="679" w:footer="0" w:bottom="27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05"/>
        </w:tabs>
        <w:ind w:left="17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4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"/>
        </w:tabs>
        <w:ind w:left="2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00"/>
        </w:tabs>
        <w:ind w:left="21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93"/>
        </w:tabs>
        <w:ind w:left="2993" w:hanging="15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4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851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8"/>
      <w:szCs w:val="2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">
    <w:name w:val="head"/>
    <w:basedOn w:val="Style8"/>
    <w:qFormat/>
    <w:rPr/>
  </w:style>
  <w:style w:type="character" w:styleId="Date">
    <w:name w:val="dat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">
    <w:name w:val="fontstyle"/>
    <w:basedOn w:val="Style8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14">
    <w:name w:val=" Знак Знак14"/>
    <w:qFormat/>
    <w:rPr>
      <w:sz w:val="28"/>
      <w:szCs w:val="28"/>
      <w:lang w:val="uk-UA" w:bidi="ar-SA"/>
    </w:rPr>
  </w:style>
  <w:style w:type="character" w:styleId="16">
    <w:name w:val=" Знак Знак16"/>
    <w:qFormat/>
    <w:rPr>
      <w:sz w:val="28"/>
    </w:rPr>
  </w:style>
  <w:style w:type="character" w:styleId="15">
    <w:name w:val=" Знак Знак15"/>
    <w:qFormat/>
    <w:rPr>
      <w:sz w:val="24"/>
    </w:rPr>
  </w:style>
  <w:style w:type="character" w:styleId="13">
    <w:name w:val=" Знак Знак13"/>
    <w:qFormat/>
    <w:rPr>
      <w:b/>
      <w:bCs/>
      <w:sz w:val="28"/>
      <w:szCs w:val="28"/>
    </w:rPr>
  </w:style>
  <w:style w:type="character" w:styleId="12">
    <w:name w:val=" Знак Знак12"/>
    <w:qFormat/>
    <w:rPr>
      <w:b/>
      <w:bCs/>
      <w:i/>
      <w:iCs/>
      <w:sz w:val="26"/>
      <w:szCs w:val="26"/>
    </w:rPr>
  </w:style>
  <w:style w:type="character" w:styleId="11">
    <w:name w:val=" Знак Знак11"/>
    <w:qFormat/>
    <w:rPr>
      <w:b/>
      <w:bCs/>
      <w:sz w:val="22"/>
      <w:szCs w:val="22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b/>
      <w:i/>
      <w:iCs/>
      <w:sz w:val="26"/>
    </w:rPr>
  </w:style>
  <w:style w:type="character" w:styleId="7">
    <w:name w:val=" Знак Знак7"/>
    <w:qFormat/>
    <w:rPr/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7pt">
    <w:name w:val="Основной текст + 7 pt"/>
    <w:qFormat/>
    <w:rPr>
      <w:rFonts w:ascii="Times New Roman" w:hAnsi="Times New Roman" w:cs="Times New Roman"/>
      <w:b/>
      <w:bCs/>
      <w:sz w:val="14"/>
      <w:szCs w:val="14"/>
      <w:u w:val="none"/>
      <w:lang w:bidi="ar-SA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tLeast" w:line="14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0" w:leader="none"/>
      </w:tabs>
      <w:ind w:left="700" w:hanging="400"/>
    </w:pPr>
    <w:rPr>
      <w:b/>
      <w:i/>
      <w:i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Цитата"/>
    <w:basedOn w:val="Normal"/>
    <w:qFormat/>
    <w:pPr>
      <w:ind w:left="709" w:right="708" w:firstLine="709"/>
    </w:pPr>
    <w:rPr>
      <w:sz w:val="24"/>
    </w:rPr>
  </w:style>
  <w:style w:type="paragraph" w:styleId="A2">
    <w:name w:val="a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4">
    <w:name w:val="a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5">
    <w:name w:val="a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ext">
    <w:name w:val="text"/>
    <w:basedOn w:val="Normal"/>
    <w:qFormat/>
    <w:pPr>
      <w:spacing w:before="100" w:after="100"/>
    </w:pPr>
    <w:rPr>
      <w:rFonts w:ascii="Verdana" w:hAnsi="Verdana" w:cs="Verdana"/>
      <w:color w:val="000000"/>
      <w:sz w:val="21"/>
      <w:szCs w:val="21"/>
      <w:lang w:val="ru-RU"/>
    </w:rPr>
  </w:style>
  <w:style w:type="paragraph" w:styleId="Style13">
    <w:name w:val="Стиль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basedOn w:val="Normal"/>
    <w:qFormat/>
    <w:pPr/>
    <w:rPr>
      <w:sz w:val="28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uk.wikipedia.org/wiki/&#1052;&#1110;&#1078;&#1085;&#1072;&#1088;&#1086;&#1076;&#1085;&#1077;_&#1087;&#1088;&#1072;&#1074;&#1086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51:00Z</dcterms:created>
  <dc:creator>BOP</dc:creator>
  <dc:description/>
  <cp:keywords/>
  <dc:language>en-US</dc:language>
  <cp:lastModifiedBy>Dilovod</cp:lastModifiedBy>
  <cp:lastPrinted>2019-09-25T08:35:00Z</cp:lastPrinted>
  <dcterms:modified xsi:type="dcterms:W3CDTF">2019-10-02T08:40:00Z</dcterms:modified>
  <cp:revision>195</cp:revision>
  <dc:subject/>
  <dc:title>Додаток </dc:title>
</cp:coreProperties>
</file>