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956559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 xml:space="preserve">14 лютого </w:t>
      </w:r>
      <w:r>
        <w:rPr/>
        <w:t xml:space="preserve">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28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3.02.2019 року № 3  та клопотання управління соціальної та молодіжної політики райдержадміністрації  від 13.02.2019 року №06-13/361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1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3</w:t>
      </w:r>
      <w:r>
        <w:rPr>
          <w:color w:val="1D1B11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8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4.02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4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им сім’ям, відповідно до додатка 5.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2-22T10:09:00Z</cp:lastPrinted>
  <dcterms:modified xsi:type="dcterms:W3CDTF">2019-03-01T14:02:00Z</dcterms:modified>
  <cp:revision>192</cp:revision>
  <dc:subject/>
  <dc:title> </dc:title>
</cp:coreProperties>
</file>