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578230937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25 червня</w:t>
      </w:r>
      <w:r>
        <w:rPr>
          <w:sz w:val="24"/>
          <w:szCs w:val="24"/>
        </w:rPr>
        <w:t xml:space="preserve">_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44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ип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ип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 ” 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ип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закладів освіти району до нового 2019-2020 навчального рок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п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color w:val="FF00FF"/>
          <w:sz w:val="28"/>
          <w:szCs w:val="28"/>
        </w:rPr>
      </w:pPr>
      <w:r>
        <w:rPr>
          <w:rFonts w:eastAsia="Times New Roman"/>
          <w:b/>
          <w:color w:val="FF00FF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4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липня </w:t>
      </w:r>
    </w:p>
    <w:p>
      <w:pPr>
        <w:pStyle w:val="TextBodyIndent"/>
        <w:ind w:left="0" w:firstLine="540"/>
        <w:jc w:val="both"/>
        <w:rPr/>
      </w:pPr>
      <w:r>
        <w:rPr>
          <w:bCs/>
          <w:sz w:val="28"/>
          <w:szCs w:val="28"/>
        </w:rPr>
        <w:t>Театралізоване народне свято Івана Купала „Пливи віночку, до щастя, до долі</w:t>
      </w:r>
      <w:r>
        <w:rPr/>
        <w:t>”.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0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8 липня 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9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0 липня 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1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інар з керівниками, спеціалістами підприємств, фермерських господарств, установ та організацій АПК на тему „Заходи протипожежної безпеки, дотримання правил охорони праці та виробничої санітарії під час проведення жнив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2 липня 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липня 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sz w:val="28"/>
          <w:szCs w:val="28"/>
        </w:rPr>
        <w:t>Міжрайонний турнір з шашок, приурочений</w:t>
      </w:r>
      <w:r>
        <w:rPr/>
        <w:t xml:space="preserve"> пам’яті Паламарчука В.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пня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асідання ради відділу культури і туризму Гайсинської райдержадміністрації.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терук А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начальника управління,начальник відділу з питань реалізації державної політики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i/>
                <w:spacing w:val="-6"/>
                <w:sz w:val="28"/>
                <w:szCs w:val="28"/>
              </w:rPr>
              <w:t>у галузі освіти 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річниці прийняття Декларації про державний суверенітет Україні.</w:t>
      </w:r>
    </w:p>
    <w:p>
      <w:pPr>
        <w:pStyle w:val="TextBodyIndent"/>
        <w:tabs>
          <w:tab w:val="clear" w:pos="708"/>
          <w:tab w:val="left" w:pos="-3200" w:leader="none"/>
        </w:tabs>
        <w:ind w:left="0" w:firstLine="540"/>
        <w:jc w:val="both"/>
        <w:rPr/>
      </w:pPr>
      <w:r>
        <w:rPr/>
        <w:t>Святкова вітальна програма „Від усієї душі” з нагоди професійного свята – Дня бухгалтера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сільських АЗПС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ТОВ ВКФ „Авес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7 липня </w:t>
      </w:r>
    </w:p>
    <w:p>
      <w:pPr>
        <w:pStyle w:val="Normal"/>
        <w:ind w:firstLine="540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 голова районної державної адміністрації.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Янковий В.Л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18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ня рейду „Дитина в родині”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Грабовенко О.В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п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пня</w:t>
      </w:r>
    </w:p>
    <w:p>
      <w:pPr>
        <w:pStyle w:val="Normal"/>
        <w:ind w:firstLine="540"/>
        <w:jc w:val="both"/>
        <w:rPr/>
      </w:pPr>
      <w:r>
        <w:rPr/>
        <w:t>Адміністративна нарада у головного лікаря ЦРЛ з керівниками 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лип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а нарада у головного лікаря РМЦ ПМСД з керівниками  та лікарями АЗПСМ міста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нтрі поштового зв’язку №7 м. Гайсин Вінницької дирекції УДППЗ „Укрпошта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 лип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40"/>
        <w:jc w:val="center"/>
        <w:rPr/>
      </w:pPr>
      <w:r>
        <w:rPr>
          <w:b/>
          <w:sz w:val="28"/>
          <w:szCs w:val="28"/>
        </w:rPr>
        <w:t>24 - 28 липня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икл культурно-просвітницьких заходів з нагоди свята Володимира Великого та Дня х</w:t>
      </w:r>
      <w:r>
        <w:rPr/>
        <w:t>рещення Київської Русі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7107"/>
      </w:tblGrid>
      <w:tr>
        <w:trPr/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1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5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613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6 липня 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29 липня 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</w:t>
            </w:r>
            <w:r>
              <w:rPr>
                <w:bCs/>
                <w:i/>
                <w:spacing w:val="-6"/>
                <w:sz w:val="28"/>
                <w:szCs w:val="28"/>
              </w:rPr>
              <w:t>управління</w:t>
            </w:r>
            <w:r>
              <w:rPr>
                <w:i/>
                <w:sz w:val="28"/>
                <w:szCs w:val="28"/>
              </w:rPr>
              <w:t xml:space="preserve">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0 липня 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31 липня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Надання допомоги у проведенні спеціальних об’єктових навчань і тренувань у цеху телекомунікаційних послуг № 3 м. Гайсин Вінницької філії ВАТ „Укртелеком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тавець О.Б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старший інспектор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4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7-17T10:24:00Z</dcterms:modified>
  <cp:revision>105</cp:revision>
  <dc:subject/>
  <dc:title>ДНІ НАРОДЖЕННЯ</dc:title>
</cp:coreProperties>
</file>