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89032313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6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8</w:t>
      </w:r>
      <w:r>
        <w:rPr>
          <w:sz w:val="28"/>
        </w:rPr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Про відзначення 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„Про відзнаки районного рівня” та зареєстрованого в Гайсинському районному управлінні юстиції 06.07.2010 року за № 5/139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spacing w:lineRule="auto" w:line="216"/>
        <w:ind w:firstLine="851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 вагомий внесок у розвиток ветеранського руху, активну участь у громадському житті району та з нагоди відзначення Міжнародного дня людей похилого віку та Дня ветерана:</w:t>
      </w:r>
    </w:p>
    <w:p>
      <w:pPr>
        <w:pStyle w:val="Normal"/>
        <w:spacing w:lineRule="auto" w:line="216"/>
        <w:ind w:right="32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ИННИК Олену Іванівну, майстриню, поетесу, письменницю, волонтерку, підопічну відділення соціальної допомоги вдома комунальної установи „Територіальний центр соціального обслуговування (надання соціальних послуг)” Гайсинського району Вінницької області;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ІКОЛІНУ Емілію Георгіївну, члена міської організації ветеранів України.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color w:val="000000"/>
          <w:sz w:val="28"/>
          <w:szCs w:val="28"/>
        </w:rPr>
        <w:t xml:space="preserve">2. Нагородити Почесною грамотою районної державної адміністрації      та районної ради </w:t>
      </w:r>
      <w:r>
        <w:rPr>
          <w:sz w:val="28"/>
          <w:szCs w:val="28"/>
        </w:rPr>
        <w:t>за багаторічну сумлінну працю, навчання та виховання підростаючого покоління, активну життєву позицію та з нагоди відзначення Міжнародного дня людей похилого віку та Дня ветерана: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ПОТАШКОВА Альфреда Захаровича, вчителя НВК: СЗШ І-ІІІ ступенів - гімназії м. Гайсин;</w:t>
      </w:r>
    </w:p>
    <w:p>
      <w:pPr>
        <w:pStyle w:val="Normal"/>
        <w:spacing w:lineRule="auto" w:line="21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НЕЦЬ Валентину Іванівну, бібліотекаря читального залу Гайсинської центральної бібліотеки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залишаю за собою.</w:t>
      </w:r>
    </w:p>
    <w:p>
      <w:pPr>
        <w:pStyle w:val="Normal"/>
        <w:spacing w:lineRule="auto" w:line="216" w:before="120" w:after="0"/>
        <w:ind w:left="-36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>Заступник голови районної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Сергій НЕСВЯТИЙ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01:00Z</dcterms:created>
  <dc:creator>Кадри</dc:creator>
  <dc:description/>
  <cp:keywords/>
  <dc:language>en-US</dc:language>
  <cp:lastModifiedBy>Dilovod</cp:lastModifiedBy>
  <cp:lastPrinted>2019-09-26T11:40:00Z</cp:lastPrinted>
  <dcterms:modified xsi:type="dcterms:W3CDTF">2019-09-30T05:25:00Z</dcterms:modified>
  <cp:revision>33</cp:revision>
  <dc:subject/>
  <dc:title> </dc:title>
</cp:coreProperties>
</file>