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1823742197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>12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 </w:t>
      </w:r>
      <w:r>
        <w:rPr>
          <w:sz w:val="28"/>
        </w:rPr>
        <w:t xml:space="preserve">2019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5</w:t>
      </w:r>
      <w:r>
        <w:rPr>
          <w:sz w:val="28"/>
        </w:rPr>
        <w:t>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чергування 15 – 17, 28-30 червня 2019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З метою забезпечення вирішення невідкладних питань 5 – 17,                28 – 30 червня </w:t>
      </w:r>
      <w:r>
        <w:rPr>
          <w:sz w:val="28"/>
        </w:rPr>
        <w:t>2019 рок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Установити чергування керівництва районної державної адміністрації згідно з додатком 1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Керівнику апарату районної державної адміністрації Наконечній А.Л. забезпечити чергування відповідальних працівників в районній державній адміністрації, згідно з додатком 2.</w:t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Heading7"/>
        <w:tabs>
          <w:tab w:val="clear" w:pos="720"/>
          <w:tab w:val="left" w:pos="1134" w:leader="none"/>
        </w:tabs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. Чергування проводити з 09.00 до 17.00 години у кабінетах райдерж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давати щоденно на 09.00, 13.00 та 17.00 години керівництву районної державної адміністрації стислу інформацію щодо ситуації в районі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виникнення нештатної події інформування здійснювати негайно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Владислав УТКІ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4809" w:firstLine="72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04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  <w:u w:val="single"/>
        </w:rPr>
      </w:pPr>
      <w:r>
        <w:rPr>
          <w:sz w:val="28"/>
          <w:u w:val="single"/>
        </w:rPr>
        <w:t>від „ _12 ” _06__ № 135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АФІК 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15 - 17, 28 - 30 черв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sz w:val="28"/>
        </w:rPr>
        <w:t>(з 9.00 до 17.00 год.)</w:t>
      </w:r>
    </w:p>
    <w:p>
      <w:pPr>
        <w:pStyle w:val="Normal"/>
        <w:spacing w:lineRule="auto" w:line="20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1701"/>
        <w:gridCol w:w="1805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8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червня 2019 року (субо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червня 2019 року (неді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червня 2019 року (понеділ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28 червня 2019 року (п’ятниц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29 червня 2019 року (субо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30 червня 2019 року (неділ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Щоденне інформування про ситуацію в районі подавати обласній державній адміністрації </w:t>
      </w:r>
      <w:r>
        <w:rPr>
          <w:b/>
          <w:sz w:val="28"/>
          <w:szCs w:val="28"/>
        </w:rPr>
        <w:t>на 09.00, 13.00 та 17.00 години: тел. 59-21-10,         факс 59-21-28.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2. У випадку надзвичайної ситуації інформування здійснювати терміново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/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04"/>
        <w:ind w:firstLine="5529"/>
        <w:rPr>
          <w:sz w:val="28"/>
          <w:szCs w:val="28"/>
          <w:u w:val="single"/>
        </w:rPr>
      </w:pPr>
      <w:r>
        <w:rPr>
          <w:sz w:val="28"/>
          <w:u w:val="single"/>
        </w:rPr>
        <w:t>від „ _12 ” _06__ № 13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АФІК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ної державної адміністрації 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15 - 17, 28 - 30 червня 2019 року </w:t>
      </w:r>
      <w:r>
        <w:rPr>
          <w:sz w:val="28"/>
          <w:szCs w:val="28"/>
        </w:rPr>
        <w:t xml:space="preserve">в кабінетах райдержадміністрації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  <w:t>(з 9.00 до 17.00 год.)</w:t>
      </w:r>
    </w:p>
    <w:p>
      <w:pPr>
        <w:pStyle w:val="Normal"/>
        <w:spacing w:lineRule="auto" w:line="204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0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1417"/>
        <w:gridCol w:w="1985"/>
      </w:tblGrid>
      <w:tr>
        <w:trPr>
          <w:trHeight w:val="456" w:hRule="atLeast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червня 2019 року (субот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ЧУ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ервня 2019 року (неділ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ПЛАВСЬК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Еліна Олекс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-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червня 2019 року (понеділок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НЯ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Пет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 2019 року (п’ятниц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УКОВСЬКА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4-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29 червня 2019 року (субот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ИСАК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8"/>
                <w:szCs w:val="28"/>
              </w:rPr>
              <w:t>30 червня 2019 року (неділ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ЕКСЄЄВ </w:t>
            </w:r>
          </w:p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17.00 до 09.00 чергує Солодкий В.С., Ковтун М.М., Ткачук О.В., Ткачук О.В., Ковтун М.М., Солодкий В.С. відповідно до графіка                 та встановленого порядку (тел. 2-14-63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0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06"/>
        <w:rPr>
          <w:b/>
          <w:b/>
          <w:sz w:val="28"/>
          <w:szCs w:val="28"/>
        </w:rPr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17:00Z</dcterms:created>
  <dc:creator>USER</dc:creator>
  <dc:description/>
  <cp:keywords/>
  <dc:language>en-US</dc:language>
  <cp:lastModifiedBy>Dilovod</cp:lastModifiedBy>
  <cp:lastPrinted>2019-06-06T16:34:00Z</cp:lastPrinted>
  <dcterms:modified xsi:type="dcterms:W3CDTF">2019-06-13T10:49:00Z</dcterms:modified>
  <cp:revision>28</cp:revision>
  <dc:subject/>
  <dc:title> </dc:title>
</cp:coreProperties>
</file>