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240500134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_</w:t>
      </w:r>
      <w:r>
        <w:rPr>
          <w:sz w:val="28"/>
          <w:szCs w:val="28"/>
          <w:u w:val="single"/>
          <w:lang w:val="uk-UA"/>
        </w:rPr>
        <w:t>21 берез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  </w:t>
      </w:r>
      <w:r>
        <w:rPr>
          <w:sz w:val="28"/>
          <w:lang w:val="uk-UA"/>
        </w:rPr>
        <w:t xml:space="preserve">2019 року    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№ ___</w:t>
      </w:r>
      <w:r>
        <w:rPr>
          <w:sz w:val="28"/>
          <w:u w:val="single"/>
          <w:lang w:val="uk-UA"/>
        </w:rPr>
        <w:t>69</w:t>
      </w:r>
      <w:r>
        <w:rPr>
          <w:sz w:val="28"/>
          <w:lang w:val="uk-UA"/>
        </w:rPr>
        <w:t>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комунального некомерційного підприємства «Гайсинська центральна районна лікарня Гайсинської районної ради від 15.03.2019 року №542, витягу з рішення №2    47 сесії Гайсинської міської ради 7 скликання від 15.02.2019 року «Про внесення змін до міського бюджету на 2019 рік», рішення 23 сесії Кущинецької сільської ради 7 скликання від 05.03.2019 року «Про надання субвенції районному бюджету», рішення 21 сесії Кунківської сільської ради  8 скликання від 14.03.2019 року «Про внесення змін до сільського бюджету на 2019 рік та надання субвенції районному бюджету», розглянувши доповідну записку начальника фінансового управління райдержадміністрації від 21.03.2019 року №95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3, 6 до рішення 21 сесії Гайсинської районної ради 7 скликання від 20.12.2018 року «Про районний бюджет на 2019 рік», відповідно до додатків 1, 2, 3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2-07T15:44:00Z</cp:lastPrinted>
  <dcterms:modified xsi:type="dcterms:W3CDTF">2019-03-22T07:57:00Z</dcterms:modified>
  <cp:revision>181</cp:revision>
  <dc:subject/>
  <dc:title>Додаток 2</dc:title>
</cp:coreProperties>
</file>