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2203029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5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3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рішення №2 49 сесії Гайсинської міської ради 7 скликання від 12.07.2019 року «Про внесення змін до міського бюджету на 2019 рік», рішення 39 сесії Кунянської сільської ради 7 скликання від 22.07.2019 року «Про надання субвенції районному бюджету», розглянувши доповідну записку начальника фінансового управління райдержадміністрації від 25.07.2019 року №21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01T11:29:00Z</dcterms:modified>
  <cp:revision>236</cp:revision>
  <dc:subject/>
  <dc:title>Додаток 2</dc:title>
</cp:coreProperties>
</file>