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555252770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06 черв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129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управління соціальної та молодіжної політики райдержадміністрації від 04.06.2019 року №03-28-1373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6-07T06:56:00Z</dcterms:modified>
  <cp:revision>154</cp:revision>
  <dc:subject/>
  <dc:title>Додаток 2</dc:title>
</cp:coreProperties>
</file>