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610322547" r:id="rId2"/>
        </w:object>
      </w:r>
    </w:p>
    <w:p>
      <w:pPr>
        <w:pStyle w:val="Style13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</w:t>
      </w:r>
      <w:r>
        <w:rPr>
          <w:sz w:val="28"/>
          <w:szCs w:val="28"/>
          <w:u w:val="single"/>
          <w:lang w:val="uk-UA"/>
        </w:rPr>
        <w:t>19 квіт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03</w:t>
      </w:r>
      <w:r>
        <w:rPr>
          <w:sz w:val="28"/>
          <w:lang w:val="uk-UA"/>
        </w:rPr>
        <w:t>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before="240" w:after="0"/>
        <w:jc w:val="center"/>
        <w:rPr/>
      </w:pPr>
      <w:r>
        <w:rPr>
          <w:rFonts w:cs="Times New Roman" w:ascii="Times New Roman" w:hAnsi="Times New Roman"/>
          <w:i w:val="false"/>
        </w:rPr>
        <w:t>Про проведення в районі заходів, пов’язаних  з  33-ми роковинами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Чорнобильської трагедії</w:t>
      </w:r>
    </w:p>
    <w:p>
      <w:pPr>
        <w:pStyle w:val="Normal"/>
        <w:spacing w:lineRule="exact" w:line="270"/>
        <w:ind w:firstLine="567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Відповідно до статті 23 Закону України "Про місцеві державні   адміністрації”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порядження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обласної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адміністрації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</w:t>
      </w:r>
      <w:r>
        <w:rPr>
          <w:sz w:val="28"/>
          <w:szCs w:val="28"/>
          <w:lang w:val="uk-UA"/>
        </w:rPr>
        <w:t>д  10 квітня 2019 року № 276  "</w:t>
      </w:r>
      <w:r>
        <w:rPr>
          <w:bCs/>
          <w:color w:val="000000"/>
          <w:sz w:val="28"/>
          <w:szCs w:val="28"/>
          <w:lang w:val="uk-UA"/>
        </w:rPr>
        <w:t>Про проведення в області заходів,  пов’язаних  з 33-ми роковинами Чорнобильської трагедії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”, у зв’язку з 33-ми роковинами Чорнобильської трагедії та з метою вшанування учасників ліквідації наслідків аварії на Чорнобильській АЕС, інших ядерних аварій та катастроф, військових навчань із застосуванням  ядерної зброї та потерпілих внаслідок Чорнобильської катастроф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Утворити робочу групу  з підготовк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проведення в районі заходів, пов’язаних з  33-ми роковинами Чорнобильської трагедії, що додає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Затвердити план заході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’язаних з 33-ми роковинами Чорнобильської трагедії, що додаєтьс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інню соціальної та молодіжної політики районної державної адміністрації (Семирунчик С.Г.) забезпечити проведення вищезазначених заходів та інформувати про хід виконання розпорядження відділу  діловодства і контролю апарату райдержадміністрації (Москальова Л.Л.)  до 26.04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ind w:firstLine="4536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68825</wp:posOffset>
                </wp:positionH>
                <wp:positionV relativeFrom="paragraph">
                  <wp:posOffset>-356870</wp:posOffset>
                </wp:positionV>
                <wp:extent cx="267906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розпорядження голови         райдерж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ід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19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04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р. №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10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0.5pt;mso-wrap-distance-left:9pt;mso-wrap-distance-right:9pt;mso-wrap-distance-top:0pt;mso-wrap-distance-bottom:0pt;margin-top:-28.1pt;mso-position-vertical-relative:text;margin-left:359.7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розпорядження голови         райдерж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ід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„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19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”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04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9 р. №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10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4536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чої групи з підготовки та проведення заходів пов’язаних з 33-ми роковинами Чорнобильської трагед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413"/>
        <w:gridCol w:w="6339"/>
      </w:tblGrid>
      <w:tr>
        <w:trPr>
          <w:trHeight w:val="454" w:hRule="atLeast"/>
        </w:trPr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 районної державної адміністрації, голова робочої групи</w:t>
            </w:r>
          </w:p>
        </w:tc>
      </w:tr>
      <w:tr>
        <w:trPr>
          <w:trHeight w:val="510" w:hRule="atLeast"/>
        </w:trPr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РУНЧ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ї та молодіжної політики районної державної адміністрації, заступник голови робочої групи</w:t>
            </w:r>
          </w:p>
        </w:tc>
      </w:tr>
      <w:tr>
        <w:trPr>
          <w:trHeight w:val="156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едакції радіомовле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3" w:hRule="atLeast"/>
        </w:trPr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Ц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хай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ХАН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Васильович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ТН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олодими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КНП «Центр медико-санітарної допомоги Гайсинської районної ради» 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КНП «Гайсинська центральна районна лікарня Гайсинської районної ради» 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районної газети «Трибуна праці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ОРОЗН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Ч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Леонідович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Гайсинська територіальна організація ветеранів та інвалідів  «Союз Чорнобиль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 і туризм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0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ШРА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колаї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іння освіти, фізичної культури та спорту  районної державної адміністрації</w:t>
            </w:r>
          </w:p>
        </w:tc>
      </w:tr>
      <w:tr>
        <w:trPr>
          <w:trHeight w:val="171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 управління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ціальної та молодіж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політики райдержадміністрації                               </w:t>
            </w:r>
            <w:r>
              <w:rPr>
                <w:b/>
                <w:sz w:val="28"/>
                <w:szCs w:val="28"/>
              </w:rPr>
              <w:t>Сергій СЕМИРУНЧИК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ind w:firstLine="11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розпоря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райдержадміністрації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</w:rPr>
        <w:t xml:space="preserve">„ </w:t>
      </w:r>
      <w:r>
        <w:rPr>
          <w:bCs/>
          <w:sz w:val="28"/>
          <w:szCs w:val="28"/>
          <w:u w:val="single"/>
          <w:lang w:val="uk-UA"/>
        </w:rPr>
        <w:t>19</w:t>
      </w:r>
      <w:r>
        <w:rPr>
          <w:bCs/>
          <w:sz w:val="28"/>
          <w:szCs w:val="28"/>
        </w:rPr>
        <w:t>”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u w:val="single"/>
          <w:lang w:val="uk-UA"/>
        </w:rPr>
        <w:t>04.</w:t>
      </w:r>
      <w:r>
        <w:rPr>
          <w:sz w:val="28"/>
          <w:szCs w:val="28"/>
          <w:lang w:val="uk-UA"/>
        </w:rPr>
        <w:t>2019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103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’язаних з 33-ми роковинами Чорнобильської трагед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45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559"/>
        <w:gridCol w:w="6095"/>
      </w:tblGrid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</w:t>
            </w:r>
          </w:p>
          <w:p>
            <w:pPr>
              <w:pStyle w:val="Normal"/>
              <w:ind w:left="-105" w:right="-9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</w:tr>
      <w:tr>
        <w:trPr>
          <w:trHeight w:val="1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зустрічі з особами, які постраждали внаслідок Чорнобильської катастрофи, з метою виявлення соціальних проблем та вжиття заходів щодо їх розв’яз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ї та молодіжної політики районної державної адміністрації; виконкоми міської та сільських рад (за згодою); громадська організація «Гайсинська територіальна організація ветеранів та інвалідів “Союз Чорнобиль” (за згодою)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стежити умови проживання громадян,  які постраждалих внаслідок Чорнобильської катастрофи, особливо осіб з інвалідністю внаслідок Чорнобильської катастрофи, оформити відповідні акти обстеження та вжити заходів щодо вирішення проблемних питань, виявлених під час обстеження, організувати надання матеріальної допом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ї та молодіжної                            політики районної державної адміністрації; виконкоми міської та сільських рад (за згодою); громадська організація «Гайсинська територіальна організація ветеранів та інвалідів       “Союз Чорнобиль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охоплення громадян, які постраждали внаслідок Чорнобильської катастрофи, щорічним комплексним медичним огляд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Центр медико-санітарної допомоги Гайсинської районної ради»; КНП «Гайсинська центральна районна лікарня Гайсинської районної ради» (за згодою)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безпечити облаштування і благоустрій Пам’ятного знаку в міському сквері Сл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 міської  рад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rFonts w:ascii="Times New Roman" w:hAnsi="Times New Roman" w:cs="Times New Roman"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книжкову виставку: «Чорнобиль:  трагедія, подвиг, пам’ять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онологічний лікбез: «</w:t>
            </w:r>
            <w:r>
              <w:rPr>
                <w:rStyle w:val="SubtleEmphasis"/>
                <w:rFonts w:cs="Times New Roman" w:ascii="Times New Roman" w:hAnsi="Times New Roman"/>
                <w:i w:val="false"/>
                <w:iCs/>
                <w:sz w:val="28"/>
                <w:szCs w:val="28"/>
                <w:lang w:val="uk-UA"/>
              </w:rPr>
              <w:t>Велика трагедія мирного часу»;</w:t>
            </w:r>
          </w:p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есі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-спомин</w:t>
            </w:r>
            <w:r>
              <w:rPr>
                <w:sz w:val="28"/>
                <w:szCs w:val="28"/>
                <w:lang w:val="uk-UA"/>
              </w:rPr>
              <w:t xml:space="preserve">: </w:t>
            </w:r>
            <w:r>
              <w:rPr>
                <w:sz w:val="28"/>
                <w:szCs w:val="28"/>
              </w:rPr>
              <w:t>«Реквієм біля саркофа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квіт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ідділ культури і туризму районної   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бібліотечні виставки: «Нехай Чорнобильська біда остання буде на планеті!», «Атомне століття раною горить», «Живий плач мертвої зони»; уроки, години, вечори пам’яті, скорботи: «Чорнобиль – це трагедія України», «Чорний біль полину - Чорнобиль», «Попіл Чорнобиля стукає в серце»,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орнобиль- скорбота пам'яті людської», «Голосить дзвін стривожено у квітні»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Під полиновою зорею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 годину – спогад: «Гірчить Чорнобиль крізь роки»; годину історичної правди: «Гірка чаша полинового смутку»;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матичні вечори: «Через Україну журавлі летять», «Чорнобильські дзвони: відлуння йде досі!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-26 квіт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ідділ культури і туризму районної   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в районному будинку культури урочисте засідання </w:t>
            </w:r>
            <w:r>
              <w:rPr>
                <w:sz w:val="28"/>
                <w:szCs w:val="28"/>
                <w:lang w:val="uk-UA"/>
              </w:rPr>
              <w:t>та мітинг-реквієм</w:t>
            </w:r>
            <w:r>
              <w:rPr>
                <w:sz w:val="28"/>
                <w:szCs w:val="28"/>
              </w:rPr>
              <w:t xml:space="preserve"> на честь ліквідаторів наслідків аварії на ЧАЕС та потерпілих громадя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6 квітн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ідділ культури і туризму районної   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вести 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мат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зустріч  з учасниками ліквідації Аварії на Чорнобильській АЕ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: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м'ять Чорнобиля жива в наших серця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кладку документів: «Чорнобиль. Без права на забуття»; тематичні вечори: «Через Україну журавлі летять», «Чорнобильські дзвони: відлуння йде досі!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ідділ культури і туризму районної   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1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атичний показ  художнього фільм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Життя в мертвій зон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діл культури і туризму районної    державної адміністрац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</w:tr>
      <w:tr>
        <w:trPr>
          <w:trHeight w:val="8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вати релігійним організаціям району провести поминаль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анахиди та заупокійні  богослужіння по загиблим та померлим внаслідок аварії на Чорнобильській А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6 квітн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конкоми міської та сільських рад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покладання квітів до пам’ятного знака в міському сквері Слави.</w:t>
            </w:r>
          </w:p>
          <w:p>
            <w:pPr>
              <w:pStyle w:val="Normal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6 квітн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а організація «Гайсинська територіальна організація ветеранів та інвалідів       “Союз Чорнобиль” (за згодою)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безпечити висвітлення в засобах масової інформації хід підготовки та проведення заходів до 3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-х роковин Чорнобильської трагедії.</w:t>
            </w:r>
          </w:p>
          <w:p>
            <w:pPr>
              <w:pStyle w:val="Normal"/>
              <w:ind w:right="1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із засобами масової інформації і  громадськістю апарату районної державної адміністрації; редакція районної газети  “Трибуна праці” (за згодою)</w:t>
            </w:r>
          </w:p>
        </w:tc>
      </w:tr>
      <w:tr>
        <w:trPr>
          <w:trHeight w:val="1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увати матеріали до нагородження представників районної громадської організації “Союз Чорнобиль”  Почесними грамотами районної державної адміністрації та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 квіт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ї та молодіжної політики  районної державної адміністрації; громадська організація «Гайсинська територіальна організація ветеранів та інвалідів «Союз Чорнобиль” (за згодою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у навчальних  закладах уроки пам’яті, тематичні виховні години, присвячені 33-м роковинам Чорнобильської  трагед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равління освіти, фізичної культури та спорту  районної державної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289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________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 Знак Знак3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ubtleEmphasis">
    <w:name w:val="Subtle Emphasis"/>
    <w:qFormat/>
    <w:rPr>
      <w:i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01:00Z</dcterms:created>
  <dc:creator>Dilovod</dc:creator>
  <dc:description/>
  <cp:keywords/>
  <dc:language>en-US</dc:language>
  <cp:lastModifiedBy>Dilovod</cp:lastModifiedBy>
  <cp:lastPrinted>2019-04-19T13:38:00Z</cp:lastPrinted>
  <dcterms:modified xsi:type="dcterms:W3CDTF">2019-04-19T12:07:00Z</dcterms:modified>
  <cp:revision>7</cp:revision>
  <dc:subject/>
  <dc:title>Додаток 2</dc:title>
</cp:coreProperties>
</file>