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02211184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25 червня</w:t>
      </w:r>
      <w:r>
        <w:rPr>
          <w:sz w:val="24"/>
          <w:szCs w:val="24"/>
        </w:rPr>
        <w:t xml:space="preserve">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4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лип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лип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_ ” 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144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липень 2019 ро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закладів освіти району до нового 2019-2020 навчального рок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ипня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терук А.В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начальника управління,начальник відділу з питань реалізації державної політики</w:t>
            </w:r>
            <w:r>
              <w:rPr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bCs/>
                <w:i/>
                <w:spacing w:val="-6"/>
                <w:sz w:val="28"/>
                <w:szCs w:val="28"/>
              </w:rPr>
              <w:t>у галузі освіти 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ли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eastAsia="Times New Roman"/>
          <w:b/>
          <w:b/>
          <w:color w:val="FF00FF"/>
          <w:sz w:val="28"/>
          <w:szCs w:val="28"/>
        </w:rPr>
      </w:pPr>
      <w:r>
        <w:rPr>
          <w:rFonts w:eastAsia="Times New Roman"/>
          <w:b/>
          <w:color w:val="FF00FF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4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5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липня </w:t>
      </w:r>
    </w:p>
    <w:p>
      <w:pPr>
        <w:pStyle w:val="TextBodyIndent"/>
        <w:ind w:left="0" w:firstLine="540"/>
        <w:jc w:val="both"/>
        <w:rPr/>
      </w:pPr>
      <w:r>
        <w:rPr>
          <w:bCs/>
          <w:sz w:val="28"/>
          <w:szCs w:val="28"/>
        </w:rPr>
        <w:t>Театралізоване народне свято Івана Купала „Пливи віночку, до щастя, до долі</w:t>
      </w:r>
      <w:r>
        <w:rPr/>
        <w:t>”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8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8 липня 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терук А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начальника управління,начальник відділу з питань реалізації державної політики</w:t>
            </w:r>
            <w:r>
              <w:rPr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bCs/>
                <w:i/>
                <w:spacing w:val="-6"/>
                <w:sz w:val="28"/>
                <w:szCs w:val="28"/>
              </w:rPr>
              <w:t>у галузі освіти 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/>
      </w:pPr>
      <w:r>
        <w:rPr/>
        <w:t>Адміністративна нарада у головного лікаря ЦРЛ з керівниками 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9 липня 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іністративна нарада у головного лікаря РМЦ ПМСД з керівниками  та лікарями АЗПСМ міст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0 липня </w:t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1 липня 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інар з керівниками, спеціалістами підприємств, фермерських господарств, установ та організацій АПК на тему „Заходи протипожежної безпеки, дотримання правил охорони праці та виробничої санітарії під час проведення жнив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Янковий В.Л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2 липня 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липня 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sz w:val="28"/>
          <w:szCs w:val="28"/>
        </w:rPr>
        <w:t>Міжрайонний турнір з шашок, приурочений</w:t>
      </w:r>
      <w:r>
        <w:rPr/>
        <w:t xml:space="preserve"> пам’яті Паламарчука В.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липня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засідання ради відділу культури і туризму Гайсинської райдержадміністрації. 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терук А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начальника управління,начальник відділу з питань реалізації державної політики</w:t>
            </w:r>
            <w:r>
              <w:rPr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bCs/>
                <w:i/>
                <w:spacing w:val="-6"/>
                <w:sz w:val="28"/>
                <w:szCs w:val="28"/>
              </w:rPr>
              <w:t>у галузі освіти 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ли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ходи до річниці прийняття Декларації про державний суверенітет Україні.</w:t>
      </w:r>
    </w:p>
    <w:p>
      <w:pPr>
        <w:pStyle w:val="TextBodyIndent"/>
        <w:tabs>
          <w:tab w:val="clear" w:pos="708"/>
          <w:tab w:val="left" w:pos="-3200" w:leader="none"/>
        </w:tabs>
        <w:ind w:left="0" w:firstLine="540"/>
        <w:jc w:val="both"/>
        <w:rPr/>
      </w:pPr>
      <w:r>
        <w:rPr/>
        <w:t>Святкова вітальна програма „Від усієї душі” з нагоди професійного свята – Дня бухгалтера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107"/>
      </w:tblGrid>
      <w:tr>
        <w:trPr/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10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іністративна нарада у головного лікаря РМЦ ПМСД з керівниками  сільських АЗПС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ТОВ ВКФ „Авеста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7 липня </w:t>
      </w:r>
    </w:p>
    <w:p>
      <w:pPr>
        <w:pStyle w:val="Normal"/>
        <w:ind w:firstLine="540"/>
        <w:jc w:val="both"/>
        <w:rPr/>
      </w:pPr>
      <w:r>
        <w:rPr/>
        <w:t>Засідання робочої групи з питань забезпечення детінізації трудових відносин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голова районної державної адміністрації.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Янковий В.Л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8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ли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липня</w:t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ЦРЛ з керівниками 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ли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іністративна нарада у головного лікаря РМЦ ПМСД з керівниками  та лікарями АЗПСМ міст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Центрі поштового зв’язку №7 м. Гайсин Вінницької дирекції УДППЗ „Укрпошта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тавець О.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старший інспектор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4 лип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/>
      </w:pPr>
      <w:r>
        <w:rPr>
          <w:b/>
          <w:sz w:val="28"/>
          <w:szCs w:val="28"/>
        </w:rPr>
        <w:t>24 - 28 липня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икл культурно-просвітницьких заходів з нагоди свята Володимира Великого та Дня х</w:t>
      </w:r>
      <w:r>
        <w:rPr/>
        <w:t>рещення Київської Русі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107"/>
      </w:tblGrid>
      <w:tr>
        <w:trPr/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10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25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613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26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29 липня 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30 липня 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31 липня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цеху телекомунікаційних послуг № 3 м. Гайсин Вінницької філії ВАТ „Укртелеком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тавець О.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старший інспектор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>_________________________________________________</w:t>
      </w:r>
    </w:p>
    <w:sectPr>
      <w:type w:val="nextPage"/>
      <w:pgSz w:w="11906" w:h="16838"/>
      <w:pgMar w:left="1701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44:00Z</dcterms:created>
  <dc:creator>ОДА</dc:creator>
  <dc:description/>
  <cp:keywords/>
  <dc:language>en-US</dc:language>
  <cp:lastModifiedBy>Dilovod</cp:lastModifiedBy>
  <cp:lastPrinted>2016-09-26T14:27:00Z</cp:lastPrinted>
  <dcterms:modified xsi:type="dcterms:W3CDTF">2019-07-17T10:24:00Z</dcterms:modified>
  <cp:revision>105</cp:revision>
  <dc:subject/>
  <dc:title>ДНІ НАРОДЖЕННЯ</dc:title>
</cp:coreProperties>
</file>