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6523874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5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листа управління Державної казначейської служби України у Гайсинському районі Вінницької області від 22.04.2019 року №03-60/198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4</cp:revision>
  <dc:subject/>
  <dc:title>Додаток 2</dc:title>
</cp:coreProperties>
</file>