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155186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5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4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 розпорядження голови райдержадміністрації від 24.07.2019 року №160  «Про внесення змін до районного бюджету», розпорядження голови райдержадміністрації від 25.07.2019 року №163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Ch6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7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8-02T06:19:00Z</dcterms:modified>
  <cp:revision>19</cp:revision>
  <dc:subject/>
  <dc:title>Додаток 2</dc:title>
</cp:coreProperties>
</file>