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2212073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3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998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  соціальної та молодіжної політики  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.Г. Семирунчик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діловодства та контролю апара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Москальов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юридичного відділу апарату райдержадміністрації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Ю. Галузин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ступник керівника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парату – начальник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ідділу організаційної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оботи апарат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райдержадміністрації                                             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.В.Вейпан               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7.01.2019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31T06:41:00Z</dcterms:modified>
  <cp:revision>184</cp:revision>
  <dc:subject/>
  <dc:title> </dc:title>
</cp:coreProperties>
</file>