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835823866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25 берез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73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квіт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квіт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Несвятого С.М. т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_ ” __</w:t>
      </w:r>
      <w:r>
        <w:rPr>
          <w:sz w:val="28"/>
          <w:szCs w:val="28"/>
          <w:u w:val="single"/>
        </w:rPr>
        <w:t>03</w:t>
      </w:r>
      <w:r>
        <w:rPr>
          <w:sz w:val="28"/>
          <w:szCs w:val="28"/>
        </w:rPr>
        <w:t>_ 2019 р. №_</w:t>
      </w:r>
      <w:r>
        <w:rPr>
          <w:sz w:val="28"/>
          <w:szCs w:val="28"/>
          <w:u w:val="single"/>
        </w:rPr>
        <w:t>73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квітень 2019 року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40"/>
        <w:jc w:val="both"/>
        <w:rPr/>
      </w:pPr>
      <w:r>
        <w:rPr/>
        <w:t>Засідання районної постійно діючої комісії з питань розгляду звернень громадян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комісії щодо надання населенню житлових субсидій та державної соціальної допомоги малозабезпеченим сім’ям.</w:t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оведення засідання районних методичних об’єднань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віт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Конкурсно-розважальна програма „Ліга жартів та пародій</w:t>
      </w:r>
      <w:r>
        <w:rPr/>
        <w:t xml:space="preserve"> ” з нагоди               Дня сміху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 3 квітня</w:t>
      </w:r>
    </w:p>
    <w:p>
      <w:pPr>
        <w:pStyle w:val="Normal"/>
        <w:ind w:firstLine="708"/>
        <w:jc w:val="both"/>
        <w:rPr/>
      </w:pPr>
      <w:r>
        <w:rPr/>
        <w:t>Заходи до Міжнародного дня дитячої книги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ві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25 квітня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ня заходів з організації щорічної акції з благоустрою та санітарної очистки території населених пунктів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вітня</w:t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- 4 квітня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ТОВ „ПК „ Зоря Поділля”</w:t>
      </w:r>
      <w:r>
        <w:rPr/>
        <w:t>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- 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- 5 квітня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ідання атестаційної комісії  ІІ  рівня з питань атестації педагогічних працівників району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я кубка з малого футболу серед дівчат СЗШ І-ІІІ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720" w:hRule="atLeast"/>
        </w:trPr>
        <w:tc>
          <w:tcPr>
            <w:tcW w:w="2700" w:type="dxa"/>
            <w:tcBorders/>
          </w:tcPr>
          <w:p>
            <w:pPr>
              <w:pStyle w:val="Normal"/>
              <w:ind w:left="2832" w:hanging="2832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bCs/>
          <w:color w:val="008000"/>
          <w:sz w:val="28"/>
          <w:szCs w:val="28"/>
        </w:rPr>
        <w:t>Заходи з нагоди Всесвітнього дня здоров’я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720" w:hRule="atLeast"/>
        </w:trPr>
        <w:tc>
          <w:tcPr>
            <w:tcW w:w="2700" w:type="dxa"/>
            <w:tcBorders/>
          </w:tcPr>
          <w:p>
            <w:pPr>
              <w:pStyle w:val="Normal"/>
              <w:ind w:left="2832" w:hanging="2832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>
          <w:trHeight w:val="720" w:hRule="atLeast"/>
        </w:trPr>
        <w:tc>
          <w:tcPr>
            <w:tcW w:w="2700" w:type="dxa"/>
            <w:tcBorders/>
          </w:tcPr>
          <w:p>
            <w:pPr>
              <w:pStyle w:val="Normal"/>
              <w:ind w:left="2832" w:hanging="2832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квіт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ві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ТОВ „Швейна фабрика „Віта”</w:t>
      </w:r>
      <w:r>
        <w:rPr/>
        <w:t>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- 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квітн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рада з міським та сільськими головами місцевих рад району (за окремим планом).</w:t>
      </w:r>
    </w:p>
    <w:p>
      <w:pPr>
        <w:pStyle w:val="Normal"/>
        <w:ind w:firstLine="539"/>
        <w:jc w:val="both"/>
        <w:rPr/>
      </w:pPr>
      <w:r>
        <w:rPr/>
        <w:t>Засідання робочої групи з питань забезпечення детінізації трудових відносин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Уткін В.А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гальна сестрин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- 12 квітня</w:t>
      </w:r>
    </w:p>
    <w:p>
      <w:pPr>
        <w:pStyle w:val="TextBodyIndent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і змагання з легкої атлетик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ru-RU"/>
        </w:rPr>
        <w:t>Проведення рейду „Вокзал</w:t>
      </w:r>
      <w:r>
        <w:rPr/>
        <w:t>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квіт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- 17 квітня</w:t>
      </w:r>
    </w:p>
    <w:p>
      <w:pPr>
        <w:pStyle w:val="TextBodyIndent"/>
        <w:spacing w:before="0" w:after="0"/>
        <w:ind w:left="0" w:firstLine="540"/>
        <w:rPr/>
      </w:pPr>
      <w:r>
        <w:rPr/>
        <w:t>Навчально-польові заняття з учнями 11 класів СЗШ І-ІІІ ступен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 кві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 КП „Гайсинська житлово-експлуатаційна контора”</w:t>
      </w:r>
      <w:r>
        <w:rPr/>
        <w:t>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- 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 квітня</w:t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before="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ка з питань забезпечення реалізації державної політики з питань кадрової роботи та служби в органах місцевого самоврядування, здійснення контролю за дотриманням Закону України „Про службу в органах місцевого самоврядування” у виконавчому комітеті Чечелівс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ада директорів загальноосвітніх шкіл району з питань організованого завершення 2018-2019 навчального року та організації зарахування учнів до закладів загальної середньої освіти на 2019-2020 навчальний рік. </w:t>
      </w:r>
    </w:p>
    <w:p>
      <w:pPr>
        <w:pStyle w:val="Normal"/>
        <w:spacing w:lineRule="auto" w:line="216"/>
        <w:ind w:left="-36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ада директорів </w:t>
      </w:r>
      <w:r>
        <w:rPr>
          <w:bCs/>
          <w:iCs/>
          <w:sz w:val="28"/>
          <w:szCs w:val="28"/>
        </w:rPr>
        <w:t>(завідувачів) дошкільних навчальних закладів</w:t>
      </w:r>
      <w:r>
        <w:rPr>
          <w:bCs/>
          <w:sz w:val="28"/>
          <w:szCs w:val="28"/>
        </w:rPr>
        <w:t xml:space="preserve"> з питань проведення та результати моніторингу в старших дошкільних групах відповідно до Базового компоненту дошкільної освіт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Cs/>
          <w:sz w:val="28"/>
          <w:szCs w:val="28"/>
          <w:lang w:val="ru-RU"/>
        </w:rPr>
        <w:t>Проведення конкурсу на заміщення вакантної посади</w:t>
      </w:r>
      <w:r>
        <w:rPr/>
        <w:t xml:space="preserve"> державного службовц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  <w:t>Проведення рейду „Дитина в родині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роведення засідання правового лекторію „Попередження булінга у шкільному середовищі</w:t>
      </w:r>
      <w:r>
        <w:rPr/>
        <w:t>” в СЗШ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>Проведення змагання „Нащадки козацької слави”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Спартакіада педагогічних працівників району з міні – футбол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 квітня</w:t>
      </w:r>
    </w:p>
    <w:p>
      <w:pPr>
        <w:pStyle w:val="Normal"/>
        <w:ind w:firstLine="539"/>
        <w:jc w:val="both"/>
        <w:rPr/>
      </w:pPr>
      <w:r>
        <w:rPr/>
        <w:t>Проведення правового навчання державних службовц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- 26 квітня</w:t>
      </w:r>
    </w:p>
    <w:p>
      <w:pPr>
        <w:pStyle w:val="TextBodyIndent"/>
        <w:spacing w:before="0" w:after="0"/>
        <w:ind w:left="0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ня в закладах дошкільної освіти тижня безпеки дитин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 кві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собистого прийому громадян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сідання громадської ради при районній державній адміністрації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Засідання колегії управління освіти, фізичної культури та спорту районної державної адміністрації (за окремим планом).</w:t>
      </w:r>
      <w:r>
        <w:rPr/>
        <w:t xml:space="preserve">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СВК „Нива”</w:t>
      </w:r>
      <w:r>
        <w:rPr/>
        <w:t>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- 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Гайсинська ЦРЛ Гайсинської районної ради” та КНП „ЦПМСД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 квітня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Засідання районної комісії з</w:t>
      </w:r>
      <w:r>
        <w:rPr/>
        <w:t xml:space="preserve">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color w:val="212121"/>
          <w:sz w:val="28"/>
          <w:szCs w:val="28"/>
        </w:rPr>
        <w:t>Перевірка з питань здійснення контролю за виконанням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ь, доручень голови райдержадміністрації та організації діловодства у виконавчому комітет</w:t>
      </w:r>
      <w:r>
        <w:rPr/>
        <w:t>і Гунчанс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емінар директорів загальноосвітніх шкіл на базі СЗШ І-ІІІ ступенів                    с. Карбівка на тему „Від ЗНО 2018 року до ЗНО 2019 року”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няття з фельдшерами ФАПів,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День цивільного захисту в загальноосвітніх школах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Заходи з нагоди 33</w:t>
      </w:r>
      <w:r>
        <w:rPr/>
        <w:t>-ї річниці Чорнобильської катастрофи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33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Ричков М.Л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Семирунчик С.Г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 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гальна лікар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 квітня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>Проведення районного фестивалю – конкурсу хореографічного мистецтва</w:t>
      </w:r>
      <w:r>
        <w:rPr/>
        <w:t xml:space="preserve"> „Весняний вернісаж” з нагоди Всесвітнього дня танцю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33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Ричков М.Л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>30 кві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28"/>
          <w:szCs w:val="28"/>
          <w:lang w:val="ru-RU"/>
        </w:rPr>
      </w:pPr>
      <w:r>
        <w:rPr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/>
        <w:t>__________________________________________________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43:00Z</dcterms:created>
  <dc:creator>ОДА</dc:creator>
  <dc:description/>
  <cp:keywords/>
  <dc:language>en-US</dc:language>
  <cp:lastModifiedBy>Dilovod</cp:lastModifiedBy>
  <cp:lastPrinted>2016-09-26T14:27:00Z</cp:lastPrinted>
  <dcterms:modified xsi:type="dcterms:W3CDTF">2019-04-03T08:06:00Z</dcterms:modified>
  <cp:revision>103</cp:revision>
  <dc:subject/>
  <dc:title>ДНІ НАРОДЖЕННЯ</dc:title>
</cp:coreProperties>
</file>