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70839081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</w:t>
      </w:r>
      <w:r>
        <w:rPr>
          <w:sz w:val="28"/>
          <w:u w:val="single"/>
          <w:lang w:val="uk-UA"/>
        </w:rPr>
        <w:t>9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відділу культури і туризму райдержадміністрації від 24.06.2019 року №124, управління освіти, фізичної   культури  та  спорту  райдержадміністрації  від  02.07.2019 року №01-05/63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7-17T10:52:00Z</dcterms:modified>
  <cp:revision>209</cp:revision>
  <dc:subject/>
  <dc:title>Додаток 2</dc:title>
</cp:coreProperties>
</file>