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832148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6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4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b w:val="false"/>
          <w:sz w:val="18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постанови 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5.08.2019 року № 15 та клопотання управління соціальної та молодіжної політики райдержадміністрації  від 15.08.2019 року №06-13/201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2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3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Сергій НЕСВЯТИЙ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8-16T14:03:00Z</cp:lastPrinted>
  <dcterms:modified xsi:type="dcterms:W3CDTF">2019-08-19T13:24:00Z</dcterms:modified>
  <cp:revision>120</cp:revision>
  <dc:subject/>
  <dc:title> </dc:title>
</cp:coreProperties>
</file>