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473446224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sz w:val="28"/>
          <w:szCs w:val="28"/>
          <w:u w:val="single"/>
        </w:rPr>
        <w:t>24 січня</w:t>
      </w:r>
      <w:r>
        <w:rPr>
          <w:u w:val="single"/>
        </w:rPr>
        <w:t xml:space="preserve">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4</w:t>
      </w:r>
      <w:r>
        <w:rPr>
          <w:sz w:val="28"/>
        </w:rPr>
        <w:t>_______</w:t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лютий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лютий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Заступник голови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Сергій НЕСВЯТ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700"/>
        <w:gridCol w:w="2691"/>
        <w:gridCol w:w="1559"/>
      </w:tblGrid>
      <w:tr>
        <w:trPr/>
        <w:tc>
          <w:tcPr>
            <w:tcW w:w="365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Заступник керівника апарату - начальник відділу організаційної роботи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.В. Вейпан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24.01.2019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Начальник відділу діловодства та контролю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ind w:left="-110" w:right="-1" w:firstLine="110"/>
              <w:jc w:val="both"/>
              <w:rPr>
                <w:sz w:val="28"/>
              </w:rPr>
            </w:pPr>
            <w:r>
              <w:rPr>
                <w:sz w:val="28"/>
              </w:rPr>
              <w:t>Л.Л. Москальов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24.01.2019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ind w:right="-4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 Галузінський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24.01.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800" w:hanging="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ід „ ____ ” _______ 2019 р. №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лютий 2019 року</w:t>
      </w:r>
    </w:p>
    <w:p>
      <w:pPr>
        <w:pStyle w:val="Normal"/>
        <w:spacing w:lineRule="auto" w:line="21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16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/>
      </w:pPr>
      <w:r>
        <w:rPr/>
        <w:t>Засідання районної постійно діючої комісії з питань розгляду звернень громадян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комісії щодо надання населенню житлових субсидій та державної соціальної допомоги малозабезпеченим сім’ям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spacing w:lineRule="auto" w:line="216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lineRule="auto" w:line="216" w:before="0" w:after="0"/>
        <w:ind w:left="0" w:firstLine="708"/>
        <w:jc w:val="both"/>
        <w:rPr/>
      </w:pPr>
      <w:r>
        <w:rPr/>
        <w:t>Проведення засідання районних методичних об’єднань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 лютого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4 лютого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5 лютого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6 лютого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Нарада - семінар директорів загальноосвітніх шкіл району з питань діяльності закладів освіти району щодо реалізації Концепції „Нова українська школа”</w:t>
      </w:r>
      <w:r>
        <w:rPr>
          <w:kern w:val="2"/>
          <w:sz w:val="28"/>
          <w:szCs w:val="28"/>
        </w:rPr>
        <w:t xml:space="preserve"> та організацію роботи з питань охоплення дітей та підлітків шкільного віку повною загальною середньою освітою (від ЗНО – 2018 до ЗНО - 2019).</w:t>
      </w:r>
    </w:p>
    <w:p>
      <w:pPr>
        <w:pStyle w:val="Normal"/>
        <w:ind w:firstLine="540"/>
        <w:jc w:val="both"/>
        <w:rPr/>
      </w:pPr>
      <w:r>
        <w:rPr/>
        <w:t>Районні стусівські читанн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7 лютого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8 лютого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Проведення рейду „Підліток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Гайсинська ЦРЛ Гайсинської районної ради” та КНП „ЦПМСД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1 лютого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Засідання розширеної ради працівників культури району з питань підведення підсумків творчої та фінансово-господарської діяльності закладів культури у 2018 році та пріоритетні напрями на 2019 рік.</w:t>
      </w:r>
    </w:p>
    <w:tbl>
      <w:tblPr>
        <w:tblW w:w="9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92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держ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2 лютого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3 лютого</w:t>
      </w:r>
    </w:p>
    <w:p>
      <w:pPr>
        <w:pStyle w:val="Normal"/>
        <w:ind w:firstLine="540"/>
        <w:jc w:val="both"/>
        <w:rPr/>
      </w:pPr>
      <w:r>
        <w:rPr/>
        <w:t>Засідання районної комісії з надання субсидій та соціальних допомог малозабезпеченим сім’я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36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мінар директорів </w:t>
      </w:r>
      <w:r>
        <w:rPr>
          <w:bCs/>
          <w:iCs/>
          <w:sz w:val="28"/>
          <w:szCs w:val="28"/>
        </w:rPr>
        <w:t>(завідувачів) та методистів дошкільних навчальних закладів</w:t>
      </w:r>
      <w:r>
        <w:rPr>
          <w:bCs/>
          <w:sz w:val="28"/>
          <w:szCs w:val="28"/>
        </w:rPr>
        <w:t xml:space="preserve"> на тему „Наступність у роботі закладів дошкільної та загальної середньої освіти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4 лютого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Святкові заходи до дня Святого Валентина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гальна сестрин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5 лютого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Заходи, приурочені Дню вшануванню учасників бойових дій на території інших держав (вшанування воїнів-ветеранів Афганістану)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 малюнка „Охорона праці очима дітьми”.</w:t>
      </w:r>
    </w:p>
    <w:p>
      <w:pPr>
        <w:pStyle w:val="Normal"/>
        <w:ind w:firstLine="540"/>
        <w:jc w:val="both"/>
        <w:rPr/>
      </w:pPr>
      <w:r>
        <w:rPr/>
        <w:t>Проведення районних змагань з баскетболу 3х3 серед дівчат 8-9 та                      10-11 класів СЗШ району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6 - 24 лютого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Участь у ІІ етапі Всеукраїнського конкурсу – захисту науково-дослідницьких робіт учнів – членів МАН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8 лютого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ий шаховий турнір „Шахіст - 2019”.</w:t>
      </w:r>
    </w:p>
    <w:tbl>
      <w:tblPr>
        <w:tblW w:w="9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92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держадміністрації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Шрамко В.М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9 лютого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0 лютого</w:t>
      </w:r>
    </w:p>
    <w:p>
      <w:pPr>
        <w:pStyle w:val="Normal"/>
        <w:ind w:firstLine="539"/>
        <w:jc w:val="both"/>
        <w:rPr/>
      </w:pPr>
      <w:r>
        <w:rPr/>
        <w:t>Засідання робочої групи з питань забезпечення детінізації трудових відносин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Уткін В.А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управління освіти, фізичної культури та спорту райдержадміністрації з питань викладання історії, роботи класних керівників у системі виховної роботи закладів загальної середньої освіти району та виконання рішень попередніх колегі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ня районних змагань з баскетболу 3х3 серед хлопців                              8-9 класів СЗШ району.</w:t>
      </w:r>
    </w:p>
    <w:p>
      <w:pPr>
        <w:pStyle w:val="Normal"/>
        <w:ind w:firstLine="540"/>
        <w:jc w:val="both"/>
        <w:rPr/>
      </w:pPr>
      <w:r>
        <w:rPr/>
        <w:t>Спартакіада допризовної молоді із стрільби з пневматичної гвинтівки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Мітинг – реквієм „За Україну, за її волю…” з нагоди відзначення Дня пам’яті </w:t>
      </w:r>
      <w:r>
        <w:rPr/>
        <w:t>Героїв Небесної Сотні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1 лютого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Cs/>
          <w:sz w:val="28"/>
          <w:szCs w:val="28"/>
        </w:rPr>
        <w:t xml:space="preserve">Засідання ради розвитку Гайсинського району „Гайсинщина сьогодні і завтра”. Розширене засідання підсумкової колегії </w:t>
      </w:r>
      <w:r>
        <w:rPr/>
        <w:t>районної державної адміністрації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/>
        <w:t>Соціально-культурні заходи до Міжнародного дня рідної мови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Проведення засідання правового лекторію „Профілактична злочинів та правопорушень серед неповнолітніх осіб” в СЗШ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2 лютого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Засідання районної комісії з надання субсидій та соціальних допомог малозабезпеченим сім’я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Проведення рейду „Дитина в родині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Проведення районних змагань з баскетболу 3х3 серед хлопців                              10-11 класів СЗШ району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гальна лікар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5 лютого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правового навчання державних службовц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6 лютого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7 лютого</w:t>
      </w:r>
    </w:p>
    <w:p>
      <w:pPr>
        <w:pStyle w:val="Normal"/>
        <w:ind w:firstLine="539"/>
        <w:jc w:val="both"/>
        <w:rPr/>
      </w:pPr>
      <w:r>
        <w:rPr/>
        <w:t>Засідання комісії з питань своєчасного погашення заборгованості із заробітної плати та забезпечення повноти сплати податків і зборів, ефективного використання бюджетних коштів та перевірки причин збитковості підприємст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28 лютого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Проведення районних змагань з баскетболу серед дівчат СЗШ                            І-ІІІ ступенів району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613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Заняття з фельдшерами ФАПів,</w:t>
      </w:r>
      <w:r>
        <w:rPr/>
        <w:t xml:space="preserve"> (ФПів), медичними сестрами ЗПСМ АЗПСМ – “День фельдшер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__________________________________________________</w:t>
      </w:r>
    </w:p>
    <w:sectPr>
      <w:type w:val="nextPage"/>
      <w:pgSz w:w="11906" w:h="16838"/>
      <w:pgMar w:left="1701" w:right="56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36:00Z</dcterms:created>
  <dc:creator>ОДА</dc:creator>
  <dc:description/>
  <cp:keywords/>
  <dc:language>en-US</dc:language>
  <cp:lastModifiedBy>Dilovod</cp:lastModifiedBy>
  <cp:lastPrinted>2019-01-24T15:34:00Z</cp:lastPrinted>
  <dcterms:modified xsi:type="dcterms:W3CDTF">2019-01-31T06:42:00Z</dcterms:modified>
  <cp:revision>86</cp:revision>
  <dc:subject/>
  <dc:title>ДНІ НАРОДЖЕННЯ</dc:title>
</cp:coreProperties>
</file>