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726448254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8 січня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9</w:t>
      </w:r>
      <w:r>
        <w:rPr>
          <w:sz w:val="28"/>
          <w:lang w:val="uk-UA"/>
        </w:rPr>
        <w:t>____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Губницької, Жерденівської, Кіблицької, Кунківської, Кущинецької та  Чечел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кодексу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90 га,  в тому числі ріллі 1,749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Жерденівської сільської ради загальною площею     3,9855 га, в тому числі ріллі 3,985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іблицької  </w:t>
      </w:r>
      <w:r>
        <w:rPr/>
        <w:t xml:space="preserve"> сільської    ради  загальною площею        0,9482 га, в тому числі багаторічні насадження 0,948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Кунківської сільської ради загальною площею      20,4432 га, в тому числі ріллі 20,443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</w:t>
      </w:r>
      <w:r>
        <w:rPr>
          <w:lang w:val="ru-RU"/>
        </w:rPr>
        <w:t xml:space="preserve">       2,1288</w:t>
      </w:r>
      <w:r>
        <w:rPr/>
        <w:t xml:space="preserve"> </w:t>
      </w:r>
      <w:r>
        <w:rPr>
          <w:lang w:val="ru-RU"/>
        </w:rPr>
        <w:t>га, в тому числі ріллі 2,1288 га</w:t>
      </w:r>
      <w:r>
        <w:rPr/>
        <w:t xml:space="preserve">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Чечелівської сільської ради загальною площею 2,2615 га, в  тому числі ріллі 2,2615 га.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9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8.01.</w:t>
      </w:r>
      <w:r>
        <w:rPr>
          <w:sz w:val="22"/>
          <w:szCs w:val="22"/>
          <w:u w:val="single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90 га,  в тому числі ріллі 1,749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Жерденівської сільської ради загальною площею     3,9855 га, в тому числі ріллі 3,985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іблицької  </w:t>
      </w:r>
      <w:r>
        <w:rPr/>
        <w:t xml:space="preserve"> сільської    ради  загальною площею        0,9482 га, в тому числі багаторічні насадження 0,948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Кунківської сільської ради загальною площею      20,4432 га, в тому числі ріллі 20,443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</w:t>
      </w:r>
      <w:r>
        <w:rPr>
          <w:lang w:val="ru-RU"/>
        </w:rPr>
        <w:t xml:space="preserve">       2,1288</w:t>
      </w:r>
      <w:r>
        <w:rPr/>
        <w:t xml:space="preserve"> </w:t>
      </w:r>
      <w:r>
        <w:rPr>
          <w:lang w:val="ru-RU"/>
        </w:rPr>
        <w:t>га, в тому числі ріллі 2,1288 га</w:t>
      </w:r>
      <w:r>
        <w:rPr/>
        <w:t xml:space="preserve">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Чечелівської сільської ради загальною площею 2,2615 га, в  тому числі ріллі 2,2615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Cs w:val="28"/>
        </w:rPr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Сергій НЕСВЯТИЙ</w:t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2:00Z</dcterms:created>
  <dc:creator>sw</dc:creator>
  <dc:description/>
  <dc:language>en-US</dc:language>
  <cp:lastModifiedBy/>
  <cp:lastPrinted>2019-01-21T10:03:00Z</cp:lastPrinted>
  <dcterms:modified xsi:type="dcterms:W3CDTF">2019-01-21T16:31:00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