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24998285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 розпорядження голови райдержадміністрації від 06.08.2019 року №166  «Про внесення змін до районного бюджету», розпорядження голови райдержадміністрації від 13.08.2019 року №169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29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8-19T13:23:00Z</dcterms:modified>
  <cp:revision>5</cp:revision>
  <dc:subject/>
  <dc:title>Додаток 2</dc:title>
</cp:coreProperties>
</file>