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9117460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69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7.08.2019 року №593 «Про внесення змін до обласного бюджету на 2019 рік», клопотань управління соціальної та молодіжної політики райдержадміністрації від 09.08.2019 року №03-28/1968,  №03-28/1977, рішення №6 31 сесії Бубнівської сільської ради 7 скликання від  07.06.2019 року «Про надання субвенції районному бюджету», рішення 28 сесії Жерденівської сільської ради 7 скликання від 26.06.2019 року «Про надання субвенції районному бюджету», рішення 33 сесії Зятковецької сільської ради                 7 скликання від 11.07.2019 року «Про надання субвенції районному бюджету», розглянувши доповідну записку начальника фінансового управління райдержадміністрації від 13.08.2019 року №233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, 7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19T13:22:00Z</dcterms:modified>
  <cp:revision>276</cp:revision>
  <dc:subject/>
  <dc:title>Додаток 2</dc:title>
</cp:coreProperties>
</file>