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89393478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1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1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внесення змін до складу спеціальної комісії для вжиття заход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запобігання різкому зростанню безробітт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ід час масового вивільнення праців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9 статті 39 Закону України „Про місцеві державні адміністрації”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 217, з метою розроблення комплексу заходів щодо запобігання різкому зростанню безробіття під час масового вивільнення працівників, мінімізації негативних наслідків вивільнення, забезпечення зайнятості працівників, які підлягають вивільненню                      та у зв’язку із кадровими змінами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Затвердити новий склад спеціальної комісії для вжиття заходів       щодо запобігання різкому зростанню безробіття під час масового вивільнення працівників, згідно з додатк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Визнати таким, що втратив чинність пункт 1 розпорядження голови районної державної адміністрації від 29.05.2013 року № 100 „Про утворення спеціальної комісії для вжиття заходів щодо запобігання різкому зростанню безробіття під час масового вивільнення працівників”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                       на заступника голови районної державної адміністрації Несвятого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16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4809" w:firstLine="72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spacing w:lineRule="auto" w:line="216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16"/>
        <w:ind w:firstLine="5529"/>
        <w:rPr>
          <w:sz w:val="28"/>
          <w:szCs w:val="28"/>
        </w:rPr>
      </w:pPr>
      <w:r>
        <w:rPr>
          <w:sz w:val="28"/>
        </w:rPr>
        <w:t>від „</w:t>
      </w:r>
      <w:r>
        <w:rPr>
          <w:sz w:val="28"/>
          <w:u w:val="single"/>
        </w:rPr>
        <w:t>11</w:t>
      </w:r>
      <w:r>
        <w:rPr>
          <w:sz w:val="28"/>
        </w:rPr>
        <w:t>” __</w:t>
      </w:r>
      <w:r>
        <w:rPr>
          <w:sz w:val="28"/>
          <w:u w:val="single"/>
        </w:rPr>
        <w:t>05</w:t>
      </w:r>
      <w:r>
        <w:rPr>
          <w:sz w:val="28"/>
        </w:rPr>
        <w:t>___ № _</w:t>
      </w:r>
      <w:r>
        <w:rPr>
          <w:sz w:val="28"/>
          <w:u w:val="single"/>
        </w:rPr>
        <w:t>111</w:t>
      </w:r>
      <w:r>
        <w:rPr>
          <w:sz w:val="28"/>
        </w:rPr>
        <w:t>___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еціальної комісії для вжиття заходів щодо запобігання </w:t>
      </w:r>
    </w:p>
    <w:p>
      <w:pPr>
        <w:pStyle w:val="Normal"/>
        <w:spacing w:lineRule="auto" w:line="216"/>
        <w:jc w:val="center"/>
        <w:rPr>
          <w:bCs/>
          <w:sz w:val="28"/>
        </w:rPr>
      </w:pPr>
      <w:r>
        <w:rPr>
          <w:b/>
          <w:bCs/>
          <w:sz w:val="28"/>
        </w:rPr>
        <w:t>різкому зростанню безробіття під час масового вивільнення працівників</w:t>
      </w:r>
    </w:p>
    <w:p>
      <w:pPr>
        <w:pStyle w:val="Normal"/>
        <w:spacing w:lineRule="auto" w:line="21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1"/>
      </w:tblGrid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райдержадміністрації,           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соціальної та молодіжної політики райдерж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І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ступник начальника відділу взаємодії з роботодавцями Гайсинської районної філії Вінницького обласного центру зайнятості,       секретар комісії 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тон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а райкому профспілки працівників агропромислового комплексу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Кузьм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ний державний інспектор відділу з питань додержання законодавства про працю, зайнятість та інших нормативно – правових актів Управління Держпраці у Вінницькій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УШАН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заступник начальника Гайсинського об’єднаного управління Пенсійного фонду України Вінницької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директор Гайсинської районної філії Вінницького обласного центру зайнятості           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16"/>
        <w:rPr/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14T12:02:00Z</dcterms:modified>
  <cp:revision>67</cp:revision>
  <dc:subject/>
  <dc:title> </dc:title>
</cp:coreProperties>
</file>