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08072054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убн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28 серпня 2019 року перевірку виконавчого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Бубн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Бубнівської сільської ради до 27 верес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тарший інспектор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.П. Черня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 Спин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8"/>
                <w:szCs w:val="28"/>
              </w:rPr>
              <w:t>А.Л. Наконечн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 ___ ” ________ 2019 р. № 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убн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БОВСЬК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ачальник відділу містобудування,  архітектури, ЖКГ, інфраструктури та будівництва районної державної адміністрації, головний архітектор району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СЬКИ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Е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 Алевтина НАКОНЕЧН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проекту розпорядження „Про перевірку виконавчого комітету 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28"/>
          <w:szCs w:val="28"/>
        </w:rPr>
        <w:t>Бубнівської сільської ради із здійснення ним делегованих повноважень органів виконавчої влади”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Відповідно до статей 119, 143 Конституції України, пункту 2 статті 76 Закону України „Про місцеве самоврядування в Україні”, постанови Кабінету Міністрів України від 09.03.1999 року №339 “Про затвердження Порядку контролю за здійсненням органами місцевого самоврядування делегованих повноважень органів виконавчої влади” (із змінами), п</w:t>
      </w:r>
      <w:r>
        <w:rPr>
          <w:bCs/>
          <w:sz w:val="28"/>
          <w:szCs w:val="28"/>
        </w:rPr>
        <w:t xml:space="preserve">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 </w:t>
      </w:r>
      <w:r>
        <w:rPr>
          <w:sz w:val="28"/>
          <w:szCs w:val="28"/>
        </w:rPr>
        <w:t>та плану роботи апарату райдержадміністрації на серпень 2019 року розроблено проект розпорядження голови районної державної адміністрації „</w:t>
      </w:r>
      <w:r>
        <w:rPr>
          <w:bCs/>
          <w:sz w:val="28"/>
          <w:szCs w:val="28"/>
        </w:rPr>
        <w:t xml:space="preserve">Про перевірку виконавчого комітету </w:t>
      </w:r>
      <w:r>
        <w:rPr>
          <w:sz w:val="28"/>
          <w:szCs w:val="28"/>
        </w:rPr>
        <w:t>Бубнівської сільської ради із здійснення ним делегованих повноважень органів виконавчої влади” з метою здійснення контролю, узагальнення, вивчення досвіду роботи, надання методичної допомоги виконавчому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spacing w:lineRule="auto" w:line="264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озпорядження спрямований на об’єктивне оцінення роботи вищеназваного виконавчого комітету сільської ради.</w:t>
      </w:r>
    </w:p>
    <w:p>
      <w:pPr>
        <w:pStyle w:val="Normal"/>
        <w:spacing w:lineRule="auto" w:line="264"/>
        <w:ind w:right="-1" w:firstLine="709"/>
        <w:jc w:val="both"/>
        <w:rPr/>
      </w:pPr>
      <w:r>
        <w:rPr>
          <w:sz w:val="28"/>
          <w:szCs w:val="28"/>
        </w:rPr>
        <w:t xml:space="preserve">Проект розпорядження передбачає дату проведення перевірки, затвердження складу комісії з перевірки делегованих повноважень органів виконавчої влади, термін інформування заступника голови районної державної адміністрації та виконавчого комітету Бубнівської сільської ради про результати здійсненої комплексної перевірки. </w:t>
      </w:r>
    </w:p>
    <w:p>
      <w:pPr>
        <w:pStyle w:val="Normal"/>
        <w:ind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Алевтина НАКОНЕЧНА</w:t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16.08.2019 року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Admin</cp:lastModifiedBy>
  <cp:lastPrinted>2019-08-16T08:56:00Z</cp:lastPrinted>
  <dcterms:modified xsi:type="dcterms:W3CDTF">2019-08-16T06:00:00Z</dcterms:modified>
  <cp:revision>34</cp:revision>
  <dc:subject/>
  <dc:title> </dc:title>
</cp:coreProperties>
</file>