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4375445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0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  від  03.07.2019  року  №03-28/1632,   №03-28/1633, №03-28/163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19</cp:revision>
  <dc:subject/>
  <dc:title>Додаток 2</dc:title>
</cp:coreProperties>
</file>