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0501804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8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89</w:t>
      </w:r>
      <w:r>
        <w:rPr>
          <w:sz w:val="28"/>
        </w:rPr>
        <w:t>_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16.09.2019 року № 190, клопотань управління освіти, фізичної культури та спорту райдержадміністрації від 16.09.2019 року № 01-05/859, від 18.09.2019 року № 01-05/867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              на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2T08:35:00Z</dcterms:modified>
  <cp:revision>291</cp:revision>
  <dc:subject/>
  <dc:title>Додаток 2</dc:title>
</cp:coreProperties>
</file>