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99009109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24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95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, розпорядження райдержадміністрації від 24.09.2019 року №194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42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9-30T05:21:00Z</dcterms:modified>
  <cp:revision>3</cp:revision>
  <dc:subject/>
  <dc:title>Додаток 2</dc:title>
</cp:coreProperties>
</file>