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73066808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3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</w:t>
      </w:r>
      <w:bookmarkStart w:id="1" w:name="_Hlk535998785"/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>19 сесії Кунківської сільської ради 8 скликання від 20.12.2018 року «Про передачу міжбюджетних трансфертів районному бюджету на 2019 рік»,</w:t>
      </w:r>
      <w:r>
        <w:rPr>
          <w:sz w:val="28"/>
          <w:szCs w:val="28"/>
          <w:lang w:val="uk-UA"/>
        </w:rPr>
        <w:t xml:space="preserve"> </w:t>
      </w:r>
      <w:bookmarkEnd w:id="1"/>
      <w:r>
        <w:rPr>
          <w:sz w:val="28"/>
          <w:szCs w:val="28"/>
          <w:lang w:val="uk-UA"/>
        </w:rPr>
        <w:t xml:space="preserve">рішення                 </w:t>
      </w:r>
      <w:r>
        <w:rPr>
          <w:sz w:val="28"/>
          <w:lang w:val="uk-UA"/>
        </w:rPr>
        <w:t xml:space="preserve">34 сесії Кунянської сільської ради 7 скликання від 10.01.2019 року «Про направлення вільного залишку, для надання субвенції районному бюджету», </w:t>
      </w:r>
      <w:r>
        <w:rPr>
          <w:sz w:val="28"/>
          <w:szCs w:val="28"/>
          <w:lang w:val="uk-UA"/>
        </w:rPr>
        <w:t>рішення №2 2</w:t>
      </w:r>
      <w:r>
        <w:rPr>
          <w:sz w:val="28"/>
          <w:lang w:val="uk-UA"/>
        </w:rPr>
        <w:t xml:space="preserve">8 сесії Бубнівської сільської ради 7 скликання від                     14.01.2019 року «Про надання субвенції районному бюджету», рішення        37 сесії Гранівської сільської ради 7 скликання від 18.01.2019 року «Про надання субвенції районному бюджету із бюджету сільської ради в                   2019 році»,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 xml:space="preserve">20 сесії Кунківської сільської ради 8 скликання від 18.01.2019 року «Про внесення змін до сільського бюджету на 2019 рік та надання субвенції районному бюджету»,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 xml:space="preserve">34 сесії Чечелівської сільської ради 7 скликання від 21.01.2019 року «Про надання субвенції районному бюджету із бюджету сільської ради у 2019 році»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23.01.2019 року №2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3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Заступник керівник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апарату – начальник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ідділу організаційної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оботи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В.В.Вейпан                23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1:00Z</dcterms:modified>
  <cp:revision>144</cp:revision>
  <dc:subject/>
  <dc:title>Додаток 2</dc:title>
</cp:coreProperties>
</file>