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708506745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>о затвердження технічної документації із землеустрою</w:t>
      </w:r>
      <w:r>
        <w:rPr>
          <w:b/>
          <w:sz w:val="28"/>
          <w:szCs w:val="28"/>
          <w:lang w:val="uk-UA"/>
        </w:rPr>
        <w:t xml:space="preserve"> та передачі у постійне користування земельної ділянки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клопотання квартирно-експлуатаційного відділу м.Вінниця Міністерства оборони України,  відповідно   до статті 119 Конституції України, статті 13 Закону України      «Про місцеві державні адміністрації», статей 17, 92, 95, 96, частини 1 та 2   статті 120, частини 3 статті 122 Земельного кодексу України, пункту 4 розділ ІІ «Прикінцеві 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ab/>
        <w:tab/>
        <w:t>1.Затвердити квартирно-експлуатаційному відділу м.Вінниця (код ЄДРПОУ 08320218) технічну документацію із землеустрою щодо встановлення (відновлення) меж земельної ділянки в натурі (на місцевості) загальною площею 0,4686 га (земельна ділянка державної власності) кадастровий номер 0520810100:10:001:0237, для розміщення та постійної діяльності Збройних Сил України, яка знаходиться за адресою: м.Гайсин, вул. Грушевського, 60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 xml:space="preserve"> 2. Передати квартирно-експлуатаційному відділу м.Вінниця (код ЄДРПОУ 08320218) у постійне користування земельну ділянку площею 0,4686 га кадастровий номер 0520810100:10:001:0237, яка розташована за адресою: м.Гайсин вул. Грушевського, 60 за цільовим використанням 15.01 для розміщення та постійної діяльності Збройних Сил України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3. Квартирно-експлуатаційний відділ м.Вінниця (код ЄДРПОУ 08320218) зареєструвати право постійного користування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4</w:t>
      </w:r>
      <w:r>
        <w:rPr>
          <w:rFonts w:ascii="Times New Roman" w:hAnsi="Times New Roman"/>
          <w:sz w:val="28"/>
          <w:szCs w:val="28"/>
        </w:rPr>
        <w:t xml:space="preserve">. Контроль за виконанням цього розпорядження </w:t>
      </w:r>
      <w:r>
        <w:rPr>
          <w:rFonts w:ascii="Times New Roman" w:hAnsi="Times New Roman"/>
          <w:sz w:val="28"/>
          <w:szCs w:val="28"/>
          <w:lang w:val="uk-UA"/>
        </w:rPr>
        <w:t>покласти на заступника голови районної державної 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3:00Z</dcterms:created>
  <dc:creator>Andriy</dc:creator>
  <dc:description/>
  <dc:language>en-US</dc:language>
  <cp:lastModifiedBy/>
  <cp:lastPrinted>2019-03-28T11:06:00Z</cp:lastPrinted>
  <dcterms:modified xsi:type="dcterms:W3CDTF">2019-04-03T11:1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