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55298654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2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5</w:t>
      </w:r>
      <w:r>
        <w:rPr>
          <w:sz w:val="28"/>
        </w:rPr>
        <w:t>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чергування 15 – 17, 28-30 червня 2019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З метою забезпечення вирішення невідкладних питань 5 – 17,                28 – 30 червня </w:t>
      </w:r>
      <w:r>
        <w:rPr>
          <w:sz w:val="28"/>
        </w:rPr>
        <w:t>2019 рок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Наконечній А.Л.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09.00 до 17.00 години у кабінетах райдерж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0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иникнення нештатної події інформування здійснювати негайно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Владислав УТКІ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  <w:u w:val="single"/>
        </w:rPr>
      </w:pPr>
      <w:r>
        <w:rPr>
          <w:sz w:val="28"/>
          <w:u w:val="single"/>
        </w:rPr>
        <w:t>від „ _12 ” _06__ № 135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15 - 17, 28 - 30 черв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701"/>
        <w:gridCol w:w="1805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червня 2019 року (субо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червня 2019 року (неді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червня 2019 року (понеділ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8 червня 2019 року (п’ятниц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9 червня 2019 року (субо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30 червня 2019 року (неді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09.00, 13.00 та 17.00 години: тел. 59-21-10,         факс 59-21-28.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  <w:u w:val="single"/>
        </w:rPr>
      </w:pPr>
      <w:r>
        <w:rPr>
          <w:sz w:val="28"/>
          <w:u w:val="single"/>
        </w:rPr>
        <w:t>від „ _12 ” _06__ № 13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15 - 17, 28 - 30 черв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0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417"/>
        <w:gridCol w:w="1985"/>
      </w:tblGrid>
      <w:tr>
        <w:trPr>
          <w:trHeight w:val="456" w:hRule="atLeast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червня 2019 року (субо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ЧУ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ервня 2019 року (неді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ПЛАВСЬК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Еліна Олекс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червня 2019 року (понеділок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Я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 2019 року (п’ятниц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ОВСЬК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9 червня 2019 року (субо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САК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30 червня 2019 року (неді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Солодкий В.С., Ковтун М.М., Ткачук О.В., Ткачук О.В., Ковтун М.М., Солодкий В.С. відповідно до графіка                 та встановленого порядку (тел. 2-14-6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17:00Z</dcterms:created>
  <dc:creator>USER</dc:creator>
  <dc:description/>
  <cp:keywords/>
  <dc:language>en-US</dc:language>
  <cp:lastModifiedBy>Dilovod</cp:lastModifiedBy>
  <cp:lastPrinted>2019-06-06T16:34:00Z</cp:lastPrinted>
  <dcterms:modified xsi:type="dcterms:W3CDTF">2019-06-13T10:49:00Z</dcterms:modified>
  <cp:revision>28</cp:revision>
  <dc:subject/>
  <dc:title> </dc:title>
</cp:coreProperties>
</file>