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472486124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15 трав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15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</w:t>
      </w:r>
      <w:r>
        <w:rPr>
          <w:b/>
          <w:szCs w:val="28"/>
        </w:rPr>
        <w:t xml:space="preserve">Бондурівської, Бубнівської, Губницької, Гунчанської  </w:t>
      </w:r>
      <w:r>
        <w:rPr>
          <w:b/>
          <w:bCs/>
        </w:rPr>
        <w:t>та  Карбів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Бондурівської сільської ради загальною площею      </w:t>
      </w:r>
      <w:r>
        <w:rPr>
          <w:szCs w:val="28"/>
          <w:lang w:val="ru-RU"/>
        </w:rPr>
        <w:t>1,4999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4999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убнівської сільської ради загальною площею 2,8727 га,  в тому числі ріллі 2,8727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2,8793 га,  в тому числі ріллі 2,8793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нчанської сільської ради загальною площею 2,2380 га,  в тому числі ріллі 2,238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арбівської сільської ради загальною площею 1,2300 га,  в тому числі ріллі 1,2300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115</w:t>
      </w:r>
      <w:r>
        <w:rPr>
          <w:sz w:val="22"/>
          <w:szCs w:val="22"/>
          <w:lang w:val="uk-UA"/>
        </w:rPr>
        <w:t>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15.05.</w:t>
      </w:r>
      <w:r>
        <w:rPr>
          <w:sz w:val="22"/>
          <w:szCs w:val="22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Бондурівської сільської ради загальною площею      </w:t>
      </w:r>
      <w:r>
        <w:rPr>
          <w:szCs w:val="28"/>
          <w:lang w:val="ru-RU"/>
        </w:rPr>
        <w:t>1,4999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4999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убнівської сільської ради загальною площею 2,8727 га,  в тому числі ріллі 2,8727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2,8793 га,  в тому числі ріллі 2,8793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нчанської сільської ради загальною площею 2,2380 га,  в тому числі ріллі 2,238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арбівської сільської ради загальною площею 1,2300 га,  в тому числі ріллі 1,2300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залишаю за собою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2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50:00Z</dcterms:created>
  <dc:creator>sw</dc:creator>
  <dc:description/>
  <dc:language>en-US</dc:language>
  <cp:lastModifiedBy/>
  <cp:lastPrinted>2019-05-14T15:21:00Z</cp:lastPrinted>
  <dcterms:modified xsi:type="dcterms:W3CDTF">2019-05-15T11:51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