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591329113" r:id="rId2"/>
        </w:object>
      </w:r>
    </w:p>
    <w:p>
      <w:pPr>
        <w:pStyle w:val="Style1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01 квіт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  </w:t>
      </w:r>
      <w:r>
        <w:rPr>
          <w:sz w:val="28"/>
        </w:rPr>
        <w:t xml:space="preserve">2019 року   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№ ___</w:t>
      </w:r>
      <w:r>
        <w:rPr>
          <w:sz w:val="28"/>
          <w:u w:val="single"/>
        </w:rPr>
        <w:t>8</w:t>
      </w:r>
      <w:r>
        <w:rPr>
          <w:sz w:val="28"/>
          <w:u w:val="single"/>
          <w:lang w:val="uk-UA"/>
        </w:rPr>
        <w:t>2</w:t>
      </w:r>
      <w:r>
        <w:rPr>
          <w:sz w:val="28"/>
        </w:rPr>
        <w:t>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Положення про управління освіти, фізичної культури та спорту Гайсинської районної державної адміністрації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5, 6 Закону України «Про місцеві державні адміністрації», постанови Кабінету Міністрів України від 26.09.2012 року №887 «Про затвердження Типового положення про структурний підрозділ місцевої державної адміністрації», з метою оптимізації організаційної структури управління освіти, фізичної культури та спорту райдержадміністрації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</w:t>
        <w:tab/>
        <w:t>Внести зміни до пункту 4 Положення про управління освіти, фізичної культури та спорту Гайсинської районної державної адміністрації, затвердженого розпорядженням голови районної адміністрації від      20.12.2017 року №339 «Про затвердження Положення про управління освіти, фізичної культури та спорту Гайсинської районної державної адміністрації», виклавши його у новій редакції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 4. Управління у своєму складі має два відділи: відділ з питань реалізації державної політики в галузі освіти та відділ фізичної культури та спорту»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Владислав УТКІН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8"/>
      <w:lang w:val="uk-UA" w:bidi="ar-SA"/>
    </w:rPr>
  </w:style>
  <w:style w:type="character" w:styleId="3">
    <w:name w:val=" Знак Знак3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lang w:val="uk-UA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8:04:00Z</dcterms:created>
  <dc:creator>Dilovod</dc:creator>
  <dc:description/>
  <cp:keywords/>
  <dc:language>en-US</dc:language>
  <cp:lastModifiedBy>Dilovod</cp:lastModifiedBy>
  <cp:lastPrinted>2019-04-09T14:35:00Z</cp:lastPrinted>
  <dcterms:modified xsi:type="dcterms:W3CDTF">2019-04-09T13:06:00Z</dcterms:modified>
  <cp:revision>18</cp:revision>
  <dc:subject/>
  <dc:title>Додаток 2</dc:title>
</cp:coreProperties>
</file>