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3254986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06 серп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66</w:t>
      </w:r>
      <w:r>
        <w:rPr>
          <w:sz w:val="28"/>
          <w:lang w:val="uk-UA"/>
        </w:rPr>
        <w:t>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від 02.08.2019 року №03-28-1899, №03-28-1900, №03-28-1901, відділу культури і туризму райдержадміністрації від 05.08.2019 року №149, рішення 44 сесії Гранівської сільської ради 7 скликання від 12.07.2019 року «Про надання субвенції районному бюджету», розглянувши доповідну записку начальника фінансового управління райдержадміністрації від 06.08.2019 року №22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    2019 рік», відповідно до додатків 1, 2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14T08:24:00Z</dcterms:modified>
  <cp:revision>256</cp:revision>
  <dc:subject/>
  <dc:title>Додаток 2</dc:title>
</cp:coreProperties>
</file>