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color w:val="000000"/>
          <w:sz w:val="28"/>
        </w:rPr>
      </w:pPr>
      <w:r>
        <w:rPr>
          <w:color w:val="000000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88715</wp:posOffset>
                </wp:positionH>
                <wp:positionV relativeFrom="paragraph">
                  <wp:posOffset>-90170</wp:posOffset>
                </wp:positionV>
                <wp:extent cx="975360" cy="7867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rFonts w:ascii="Courier New" w:hAnsi="Courier New" w:cs="Courier New"/>
                                <w:color w:val="FF000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</w:rPr>
                              <w:drawing>
                                <wp:inline distT="0" distB="0" distL="0" distR="0">
                                  <wp:extent cx="669925" cy="7867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1" r="-2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925" cy="78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61.95pt;mso-wrap-distance-left:9pt;mso-wrap-distance-right:9pt;mso-wrap-distance-top:0pt;mso-wrap-distance-bottom:0pt;margin-top:-7.1pt;mso-position-vertical-relative:text;margin-left:29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/>
                        <w:rPr>
                          <w:rFonts w:ascii="Courier New" w:hAnsi="Courier New" w:cs="Courier New"/>
                          <w:color w:val="FF000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FF000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FF0000"/>
                        </w:rPr>
                        <w:drawing>
                          <wp:inline distT="0" distB="0" distL="0" distR="0">
                            <wp:extent cx="669925" cy="7867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1" r="-2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925" cy="78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keepLines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keepNext w:val="true"/>
        <w:keepLines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Style1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567" w:hanging="4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25 берез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72</w:t>
      </w:r>
      <w:r>
        <w:rPr>
          <w:sz w:val="28"/>
        </w:rPr>
        <w:t>____</w:t>
      </w:r>
    </w:p>
    <w:p>
      <w:pPr>
        <w:pStyle w:val="TextBodyIndent"/>
        <w:keepNext w:val="true"/>
        <w:keepLines/>
        <w:tabs>
          <w:tab w:val="clear" w:pos="700"/>
        </w:tabs>
        <w:ind w:left="700" w:hanging="700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Indent"/>
        <w:keepNext w:val="true"/>
        <w:keepLines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4"/>
        <w:spacing w:before="0" w:after="0"/>
        <w:jc w:val="center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Heading4"/>
        <w:spacing w:before="0" w:after="0"/>
        <w:ind w:right="-1" w:hanging="0"/>
        <w:jc w:val="center"/>
        <w:rPr>
          <w:bCs w:val="false"/>
          <w:color w:val="000000"/>
        </w:rPr>
      </w:pPr>
      <w:r>
        <w:rPr>
          <w:bCs w:val="false"/>
          <w:color w:val="000000"/>
        </w:rPr>
        <w:t>Про план роботи районної державної адміністрації</w:t>
      </w:r>
    </w:p>
    <w:p>
      <w:pPr>
        <w:pStyle w:val="Heading4"/>
        <w:spacing w:before="0" w:after="0"/>
        <w:ind w:right="-1" w:hanging="0"/>
        <w:jc w:val="center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</w:rPr>
        <w:t>на ІІ квартал 2019 року</w:t>
      </w:r>
    </w:p>
    <w:p>
      <w:pPr>
        <w:pStyle w:val="Normal"/>
        <w:ind w:right="-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ind w:left="284" w:right="-1" w:firstLine="992"/>
        <w:jc w:val="both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Style12"/>
        <w:ind w:left="284" w:right="-1" w:firstLine="992"/>
        <w:jc w:val="both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Style12"/>
        <w:spacing w:lineRule="atLeast" w:line="14"/>
        <w:ind w:left="567" w:right="-1" w:firstLine="851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2"/>
        <w:spacing w:lineRule="auto" w:line="288"/>
        <w:ind w:left="0" w:right="38" w:firstLine="800"/>
        <w:jc w:val="both"/>
        <w:rPr>
          <w:sz w:val="28"/>
          <w:szCs w:val="28"/>
        </w:rPr>
      </w:pPr>
      <w:r>
        <w:rPr>
          <w:sz w:val="28"/>
        </w:rPr>
        <w:t xml:space="preserve">Відповідно до Регламенту Гайсинської районної державної адміністрації, затвердженого розпорядженням голови районної державної адміністрації </w:t>
      </w:r>
      <w:r>
        <w:rPr>
          <w:sz w:val="28"/>
          <w:szCs w:val="28"/>
        </w:rPr>
        <w:t>від 19.09.2018 року № 217</w:t>
      </w:r>
    </w:p>
    <w:p>
      <w:pPr>
        <w:pStyle w:val="Style12"/>
        <w:ind w:left="0" w:right="-1" w:firstLine="80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12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2"/>
        <w:spacing w:lineRule="auto" w:line="288"/>
        <w:ind w:left="0" w:right="38" w:firstLine="800"/>
        <w:jc w:val="both"/>
        <w:rPr>
          <w:b/>
          <w:b/>
          <w:color w:val="FF6600"/>
          <w:sz w:val="20"/>
          <w:szCs w:val="28"/>
        </w:rPr>
      </w:pPr>
      <w:r>
        <w:rPr>
          <w:b/>
          <w:color w:val="FF6600"/>
          <w:sz w:val="20"/>
          <w:szCs w:val="28"/>
        </w:rPr>
      </w:r>
    </w:p>
    <w:p>
      <w:pPr>
        <w:pStyle w:val="Heading4"/>
        <w:spacing w:lineRule="auto" w:line="288" w:before="0" w:after="0"/>
        <w:ind w:right="38" w:hanging="0"/>
        <w:jc w:val="both"/>
        <w:rPr/>
      </w:pPr>
      <w:r>
        <w:rPr>
          <w:b w:val="false"/>
        </w:rPr>
        <w:tab/>
        <w:t>1. Затвердити план роботи районної державної адміністрації на                       IІ квартал 2019 року, що додається.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00" w:leader="none"/>
        </w:tabs>
        <w:spacing w:lineRule="auto" w:line="288"/>
        <w:ind w:right="38" w:firstLine="800"/>
        <w:jc w:val="both"/>
        <w:rPr>
          <w:b/>
          <w:b/>
          <w:color w:val="FF6600"/>
          <w:sz w:val="18"/>
        </w:rPr>
      </w:pPr>
      <w:r>
        <w:rPr>
          <w:b/>
          <w:color w:val="FF6600"/>
          <w:sz w:val="18"/>
        </w:rPr>
      </w:r>
    </w:p>
    <w:p>
      <w:pPr>
        <w:pStyle w:val="Style12"/>
        <w:tabs>
          <w:tab w:val="clear" w:pos="720"/>
          <w:tab w:val="left" w:pos="993" w:leader="none"/>
          <w:tab w:val="left" w:pos="1100" w:leader="none"/>
        </w:tabs>
        <w:spacing w:lineRule="auto" w:line="264"/>
        <w:ind w:left="0" w:right="-1" w:firstLine="720"/>
        <w:jc w:val="both"/>
        <w:rPr/>
      </w:pPr>
      <w:r>
        <w:rPr>
          <w:sz w:val="28"/>
          <w:szCs w:val="28"/>
        </w:rPr>
        <w:t>2. Заступнику голови, керівнику апарату, керівникам структурних підрозділів районної державної адміністрації забезпечити своєчасну та якісну підготовку питань до розгляду та організаційне забезпечення проведення запланованих заходів.</w:t>
      </w:r>
    </w:p>
    <w:p>
      <w:pPr>
        <w:pStyle w:val="Style12"/>
        <w:tabs>
          <w:tab w:val="clear" w:pos="720"/>
          <w:tab w:val="left" w:pos="993" w:leader="none"/>
          <w:tab w:val="left" w:pos="1100" w:leader="none"/>
        </w:tabs>
        <w:spacing w:lineRule="auto" w:line="264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Контроль за виконанням цього розпорядження покласти на заступника голови районної державної адміністрації Несвятого С.М. та керівника апарату районної державної адміністрації Наконечну А.Л.</w:t>
      </w:r>
    </w:p>
    <w:p>
      <w:pPr>
        <w:pStyle w:val="Style12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Голова районної 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>державної адміністрації                                                         Владислав УТКІН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tLeast" w:line="14"/>
        <w:ind w:left="567" w:right="-179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spacing w:lineRule="auto" w:line="204"/>
        <w:ind w:left="4800" w:hanging="0"/>
        <w:jc w:val="lef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"/>
        <w:spacing w:lineRule="auto" w:line="204"/>
        <w:ind w:left="480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204"/>
        <w:ind w:left="4800" w:hanging="0"/>
        <w:jc w:val="left"/>
        <w:rPr>
          <w:b/>
          <w:b/>
          <w:bCs/>
        </w:rPr>
      </w:pPr>
      <w:r>
        <w:rPr>
          <w:b/>
          <w:bCs/>
        </w:rPr>
        <w:t>ЗАТВЕРДЖЕНО</w:t>
      </w:r>
    </w:p>
    <w:p>
      <w:pPr>
        <w:pStyle w:val="Normal"/>
        <w:spacing w:lineRule="auto" w:line="204"/>
        <w:ind w:left="4800" w:hanging="0"/>
        <w:rPr>
          <w:sz w:val="28"/>
        </w:rPr>
      </w:pPr>
      <w:r>
        <w:rPr>
          <w:sz w:val="28"/>
        </w:rPr>
        <w:t>Розпорядження голови</w:t>
      </w:r>
    </w:p>
    <w:p>
      <w:pPr>
        <w:pStyle w:val="Normal"/>
        <w:spacing w:lineRule="auto" w:line="204"/>
        <w:ind w:left="4800" w:hanging="0"/>
        <w:rPr/>
      </w:pPr>
      <w:r>
        <w:rPr>
          <w:sz w:val="28"/>
        </w:rPr>
        <w:t>райдержадміністрації</w:t>
      </w:r>
    </w:p>
    <w:p>
      <w:pPr>
        <w:pStyle w:val="Normal"/>
        <w:spacing w:lineRule="auto" w:line="204"/>
        <w:ind w:left="4800" w:hanging="0"/>
        <w:rPr/>
      </w:pPr>
      <w:r>
        <w:rPr>
          <w:sz w:val="28"/>
          <w:szCs w:val="28"/>
        </w:rPr>
        <w:t>від „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”  </w:t>
      </w:r>
      <w:r>
        <w:rPr>
          <w:sz w:val="28"/>
          <w:szCs w:val="28"/>
          <w:u w:val="single"/>
        </w:rPr>
        <w:t>03</w:t>
      </w:r>
      <w:r>
        <w:rPr>
          <w:sz w:val="28"/>
          <w:szCs w:val="28"/>
        </w:rPr>
        <w:t xml:space="preserve">  2019 р. № 72</w:t>
      </w:r>
    </w:p>
    <w:p>
      <w:pPr>
        <w:pStyle w:val="Normal"/>
        <w:spacing w:lineRule="auto" w:line="204"/>
        <w:ind w:left="4800" w:hanging="0"/>
        <w:rPr>
          <w:sz w:val="28"/>
          <w:szCs w:val="28"/>
        </w:rPr>
      </w:pPr>
      <w:r>
        <w:rPr>
          <w:sz w:val="28"/>
          <w:szCs w:val="28"/>
        </w:rPr>
        <w:t>____</w:t>
      </w:r>
    </w:p>
    <w:p>
      <w:pPr>
        <w:pStyle w:val="Normal"/>
        <w:spacing w:lineRule="auto" w:line="204"/>
        <w:ind w:left="4500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1"/>
        <w:spacing w:lineRule="auto" w:line="204"/>
        <w:ind w:left="4500" w:firstLine="56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04"/>
        <w:rPr>
          <w:b/>
          <w:b/>
        </w:rPr>
      </w:pPr>
      <w:r>
        <w:rPr>
          <w:b/>
        </w:rPr>
      </w:r>
    </w:p>
    <w:p>
      <w:pPr>
        <w:pStyle w:val="Heading1"/>
        <w:spacing w:lineRule="auto" w:line="204"/>
        <w:ind w:firstLine="567"/>
        <w:rPr>
          <w:b/>
          <w:b/>
        </w:rPr>
      </w:pPr>
      <w:r>
        <w:rPr>
          <w:b/>
        </w:rPr>
        <w:t xml:space="preserve">П Л А Н    Р О Б О Т И </w:t>
      </w:r>
    </w:p>
    <w:p>
      <w:pPr>
        <w:pStyle w:val="Heading1"/>
        <w:spacing w:lineRule="auto" w:line="204"/>
        <w:ind w:firstLine="567"/>
        <w:rPr>
          <w:b/>
          <w:b/>
        </w:rPr>
      </w:pPr>
      <w:r>
        <w:rPr>
          <w:b/>
        </w:rPr>
        <w:t xml:space="preserve">районної державної  адміністрації </w:t>
      </w:r>
    </w:p>
    <w:p>
      <w:pPr>
        <w:pStyle w:val="Normal"/>
        <w:spacing w:lineRule="auto" w:line="204"/>
        <w:ind w:firstLine="567"/>
        <w:jc w:val="center"/>
        <w:rPr/>
      </w:pPr>
      <w:r>
        <w:rPr>
          <w:b/>
          <w:sz w:val="28"/>
        </w:rPr>
        <w:t>на ІІ квартал 2019 року</w:t>
      </w:r>
    </w:p>
    <w:p>
      <w:pPr>
        <w:pStyle w:val="Normal"/>
        <w:spacing w:lineRule="auto" w:line="204"/>
        <w:ind w:firstLine="567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04"/>
        <w:ind w:firstLine="567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04"/>
        <w:ind w:firstLine="567"/>
        <w:jc w:val="center"/>
        <w:rPr>
          <w:b/>
          <w:b/>
          <w:color w:val="000000"/>
          <w:sz w:val="28"/>
        </w:rPr>
      </w:pPr>
      <w:r>
        <w:rPr>
          <w:b/>
          <w:i/>
          <w:color w:val="000000"/>
          <w:sz w:val="28"/>
        </w:rPr>
        <w:t xml:space="preserve">1. </w:t>
      </w:r>
      <w:r>
        <w:rPr>
          <w:b/>
          <w:i/>
          <w:iCs/>
          <w:color w:val="000000"/>
          <w:sz w:val="26"/>
        </w:rPr>
        <w:t>Наради, семінари, засідання колегій та комісій райдержадміністрації</w:t>
      </w:r>
    </w:p>
    <w:p>
      <w:pPr>
        <w:pStyle w:val="Header"/>
        <w:tabs>
          <w:tab w:val="clear" w:pos="4677"/>
          <w:tab w:val="clear" w:pos="9355"/>
        </w:tabs>
        <w:spacing w:lineRule="auto" w:line="204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tbl>
      <w:tblPr>
        <w:tblW w:w="10800" w:type="dxa"/>
        <w:jc w:val="left"/>
        <w:tblInd w:w="-1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4700"/>
        <w:gridCol w:w="2500"/>
        <w:gridCol w:w="1400"/>
        <w:gridCol w:w="1500"/>
      </w:tblGrid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з/п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Зміст заход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26"/>
              </w:rPr>
              <w:t>Обґрунтування необхідності здійснення заход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26"/>
              </w:rPr>
              <w:t>Термін виконанн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26"/>
              </w:rPr>
              <w:t>Відповідаль-ні виконавці</w:t>
            </w:r>
          </w:p>
        </w:tc>
      </w:tr>
    </w:tbl>
    <w:p>
      <w:pPr>
        <w:pStyle w:val="Normal"/>
        <w:spacing w:lineRule="auto" w:line="204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800" w:type="dxa"/>
        <w:jc w:val="left"/>
        <w:tblInd w:w="-1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4700"/>
        <w:gridCol w:w="2500"/>
        <w:gridCol w:w="1400"/>
        <w:gridCol w:w="1500"/>
      </w:tblGrid>
      <w:tr>
        <w:trPr>
          <w:tblHeader w:val="true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Засідання колегій райдержадміністрації: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</w:rPr>
              <w:t>Засідання колегії районної державної адміністрації (за окремим планом)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розгляду оптимальних варіантів рішень з питань, віднесених до компетенції голови райдержадміністрації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червень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Уткін В.А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легії управління освіти, фізичної культури та спорту</w:t>
            </w:r>
            <w:r>
              <w:rPr>
                <w:sz w:val="24"/>
              </w:rPr>
              <w:t xml:space="preserve"> районної державної адміністрації (за окремим планом)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розгляду оптимальних варіантів рішень з питань, віднесених до компетенції управління освіти, фізичної культури та спорту райдержадміністрації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квітень червень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Засідання комісій райдержадміністрації: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комісії з питань своєчасності погашення заборгованості із заробітної плати, забезпечення повної сплати податків і зборів, ефективного використання бюджетних коштів та перевірки причин збитковості підприємств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pacing w:val="-10"/>
                <w:sz w:val="10"/>
                <w:szCs w:val="10"/>
              </w:rPr>
            </w:pPr>
            <w:r>
              <w:rPr>
                <w:spacing w:val="-10"/>
                <w:sz w:val="10"/>
                <w:szCs w:val="10"/>
              </w:rPr>
            </w:r>
          </w:p>
          <w:p>
            <w:pPr>
              <w:pStyle w:val="Normal"/>
              <w:spacing w:lineRule="auto" w:line="204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З метою здійснення </w:t>
            </w:r>
          </w:p>
          <w:p>
            <w:pPr>
              <w:pStyle w:val="Normal"/>
              <w:spacing w:lineRule="auto" w:line="204"/>
              <w:jc w:val="center"/>
              <w:rPr>
                <w:spacing w:val="-10"/>
              </w:rPr>
            </w:pPr>
            <w:r>
              <w:rPr>
                <w:spacing w:val="-10"/>
              </w:rPr>
              <w:t>контролю за дотриманням законодавчих та нормативних актів з питань щодо виплати заробітної плати, пенсій, стипендій та інших соціальних випла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Уткін В.А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постійно діючої комісії з питань розгляду звернень громадян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забезпечення об’єктивного розгляду звернень громадян та вирішення питання по суті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Уткін В.А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тристоронньої соціально-економічної ради при голові районної державної адмініст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регулювання трудових спорів між роботодавцями та працівникам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кін В.А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обочої групи з питань удосконалення адміністративно-територіального устрою та місцевого самоврядування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напрацювання та узагальнення пропозицій щодо змін до адміністративно-територіального устрою та місцевого самоврядуванн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кін В.А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місії з питань нагород при районній державній  адмініст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нагородження до державних, професійних свят та з нагоди ювілеї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кін В.А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комісії з питань захисту прав дитини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оліпшення соціально-правового захисту дітей, які опинилися у складних життєвих обставина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кін В.А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егіональної ради з питань взаємодії місцевих органів виконавчої влади та органів місцевого самоврядування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 вирішення питань взаємодії місцевих органів виконавчої влади та органів місцевого самоврядуванн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кін В.А.</w:t>
            </w:r>
          </w:p>
        </w:tc>
      </w:tr>
      <w:tr>
        <w:trPr>
          <w:trHeight w:val="124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експертної комісії для перевірки таємного діловодства про наявність таємних документів, підготовки документів на знищення, зниження грифу таємності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10"/>
              </w:rPr>
            </w:pPr>
            <w:r>
              <w:rPr/>
              <w:t>З метою перевірки таємного діловодства про наявність таємних документів, підготовки документів на знищення, зниження грифу таємності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кін В.А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місії з перевірки забезпечення режиму таємної діяльності у Гайсинській районній державній адмініст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10"/>
              </w:rPr>
            </w:pPr>
            <w:r>
              <w:rPr/>
              <w:t>З метою забезпечення режиму таємної діяльності у Гайсинській районній державній адміністрації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кін В.А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робочої групи з питань забезпечення детінізації трудових відносин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З метою </w:t>
            </w:r>
            <w:r>
              <w:rPr/>
              <w:t>забезпечення детінізації трудових відносин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Уткін В.А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ди розвитку Гайсинського району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З метою </w:t>
            </w:r>
            <w:r>
              <w:rPr/>
              <w:t>забезпечення розвитку Гайсинського району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Уткін В.А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комісії з питань техногенно-екологічної безпеки та надзвичайних ситуацій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pacing w:val="-6"/>
              </w:rPr>
              <w:t>Відповідно до плану основних заходів підготовки цивільної оборони на 2018 рі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комісії для розгляду питань, пов’язаних із встановленням статусу учасника війни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становлення статусу учасника війни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районної комісії з питань надання населенню житлових субсидій та державної соціальної допомоги малозабезпеченим сім’ям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розгляду справ щодо надання субсидій та допомог малозабезпеченим громадянам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ординаційної ради служби у справах дітей райдержадмініст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оліпшення соціально-правового захисту діте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комісії з питань атестації робочих місць за умовами праці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забезпечення проведення організаційно-технічних заходів щодо поліпшення умов праці на підприємствах району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надзвичайної протиепідемічної комісії при районній державній адмініст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10"/>
              </w:rPr>
            </w:pPr>
            <w:r>
              <w:rPr>
                <w:spacing w:val="-10"/>
              </w:rPr>
              <w:t>З метою попередження виникнення епідемічної ситуації та своєчасного реагування на зміну епідемічної обстановк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спостережної комісії районної державної адміністрації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гідно Положення про спостережні комісії, затвердженого постановою Кабінету Міністрів Україн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trHeight w:val="1071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міжвідомчої комісії по боротьбі з туберкульозом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координації зусиль по профілактиці туберкульозу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trHeight w:val="1071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координаційної ради з питань запобігання захворюваності на ВІЛ-інфекцію/СНІД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координації зусиль по профілактиці розповсюдження ВІЛ-інфекції/СНІДу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trHeight w:val="702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асідання спеціальної комісії по обстеженню жилих будинків (квартир) інвалідів війни, осіб, які мають особливі заслуги перед Батьківщиною, членів сімей загиблих військовослужбовців та прирівняних до них осіб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обстеження та визначення потреби у проведенні ремонту жилих будинків (квартир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trHeight w:val="1071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Засідання комісії по перевірці знань з питань охорони праці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роведення перевірки знань з питань охорони праці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ординаційної ради з питань репродуктивного здоров’я населення у Гайсинському районі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координації зусиль по пропаганді здорового способу життя, поліпшенню екологічної обстановки тощ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ординаційної ради з питань здійснення соціальної роботи з сім’ями, які перебувають у складних життєвих обставинах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координації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здійснення соціальної роботи з сім’ями, які перебувають у складних життєвих обставина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ідання опікунської ради з питань забезпечення прав повнолітніх осіб, які потребують опіки (піклування) при Гайсинській районній державній адмініст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/>
              <w:t>З метою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</w:rPr>
              <w:t xml:space="preserve">забезпечення </w:t>
            </w:r>
          </w:p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прав повнолітніх осіб, які потребують опік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районного комітету забезпечення доступності інвалідів та інших маломобільних груп населення до об’єктів соціальної та інженерно-транспортної інфраструктури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забезпечення доступності інвалідів та інших мало мобільних груп населення до об’єктів соціальної та інженерно-транспортної інфраструктур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місії у справах увічнення жертв війни та політичних репресій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значення місць встановлення пам’ятних знаків, координації пошукових робіт по увічненню жертв війни та політичних репресі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координаційної ради з питань надання шефської допомоги військовим частинам і підрозділам, що дислокуються на території Гайсинського району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рішення питань надання шефської допомоги військовим частинам і підрозділам, що дислокуються на території Гайсинського району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Засідання районної робочої групи із складання актів обстеження спеціалізованих підприємств та їх приймальних пунктів на відповідність вимогам Закону України „Про металобрухт”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контролю за пунктами по прийому металобрухту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2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ординаційної ради з питань розвитку малого підприємництва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ідтримки розвитку малого підприємництв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3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 xml:space="preserve">Засідання тимчасової комісії з питань забезпечення трудових прав працівників, легалізації заробітної плати та зайнятості населення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забезпечення легалізації заробітної плати та зайнятості населенн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4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місії з вибору, обстеження і відведення земельних ділянок для державних, громадських потреб, внутрігосподарського будівництва та здійснення підприємницької діяльності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бору, обстеження і відведення земельних ділянок для державних, громадських потреб, внутрігосподарського будівництва та здійснення підприємницької діяльності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5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координаційної ради з питань захисту прав споживачів, торгівлі та послуг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рофілактики порушень прав споживачів, торгівлі та послуг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6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координаційної ради з питань безпеки дорожнього руху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координації зусиль з питань забезпечення безпеки дорожнього руху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районної комісії з питань пасажирських перевезень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рішення питань компенсаційних виплат перевізникам за перевезення пільгових категорій пасажирі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8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місії для проведення повної інвентаризації об’єктів незавершеного будівництва усіх форм власності та підготовки висновків по кожному об’єкту незавершеного будівництва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роведення повної інвентаризації об’єктів незавершеного будівництва усіх форм власності та підготовки висновків по кожному об’єкту незавершеного будівництв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 xml:space="preserve">Засідання районної постійно діючої комісії з питань забезпечення трудових прав працівників, легалізації заробітної плати та зайнятості населення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04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метою забезпечення  зайнятості населення та легальної виплати найманим працівникам заробітної плат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trHeight w:val="80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0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спільної робочої групи з реалізації Державної цільової соціально – економічної програми будівництва (придбання) доступного житла у Гайсинському районі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04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З метою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реалізації Державної цільової соціально – економічної програми будівництва (придбання) доступного житла у Гайсинському районі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1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асідання комісії з питань виконання в районі Загальнодержавної програми „Питна вода України” на 2006-2020 роки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pacing w:val="-10"/>
              </w:rPr>
              <w:t>З метою координації дій по виконанню Загальнодержавної програми „Питна вода України”  на 2006-2020 рок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2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надзвичайної протиепізоотичної комісії при районній державній адмініст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контролю ситуації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в районі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3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комісії з добору земельних ділянок, які виставляються для продажу у власність або прав на них на аукціоні у Гайсинському районі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добору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та контролю за земельними ділянками, які виставляються для продажу у власні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4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комісії з визначення втрат сільськогосподарського і лісогосподарського виробництва, які підлягають відшкодуванню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З  метою </w:t>
            </w:r>
            <w:r>
              <w:rPr/>
              <w:t>визначення втрат сільськогосподарського і лісогосподарського виробництва, які підлягають відшкодуванню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5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місії з визначення розміру та відшкодування збитків власникам землі та землекористувачам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pacing w:val="-10"/>
              </w:rPr>
              <w:t xml:space="preserve">З  метою </w:t>
            </w:r>
            <w:r>
              <w:rPr/>
              <w:t>визначення розміру та відшкодування збитків власникам землі та землекористувачам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6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координаційної ради з питань безпечної життєдіяльності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pacing w:val="-10"/>
              </w:rPr>
              <w:t xml:space="preserve">З метою вирішення питань </w:t>
            </w:r>
            <w:r>
              <w:rPr/>
              <w:t>безпечної життєдіяльності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7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комісії з питань пасажирських перевезень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10"/>
              </w:rPr>
            </w:pPr>
            <w:r>
              <w:rPr>
                <w:spacing w:val="-10"/>
              </w:rPr>
              <w:t>З метою визначення питань щодо пасажирських перевезен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8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нкурсної комісії апарату райдержадмініст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роведення конкурсів на заміщення вакантних місць державних службовці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йпан В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9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Засідання комісії щодо обстеження житлових умов сімей загиблих учасників антитерористичної опе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З метою забезпечення надання допомоги та оперативного розв’язання інших проблем соціального захисту осіб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04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Засідання комісії щодо перевірок в районі фактичного місця проживання внутрішньо переміщених осіб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З метою виконання постанови КМУ від 04.03.2015 р.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04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1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місії із списання матеріальних цінностей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04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метою упорядкування діловодних процесів у райдержадміністрації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2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ради по роботі з кадрами при районній державній адмініст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10"/>
              </w:rPr>
            </w:pPr>
            <w:r>
              <w:rPr>
                <w:spacing w:val="-10"/>
              </w:rPr>
              <w:t>З метою реалізації кадрової політики та підвищення ефективності державної служб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1.53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експертної комісії районної державної адмініст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упорядкування діловодних процесі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.54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експертної комісії архівного відділу районної державної адмініст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упорядкування діловодних процесів</w:t>
            </w:r>
          </w:p>
          <w:p>
            <w:pPr>
              <w:pStyle w:val="Normal"/>
              <w:spacing w:lineRule="auto" w:line="20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trHeight w:val="358" w:hRule="atLeast"/>
          <w:cantSplit w:val="true"/>
        </w:trPr>
        <w:tc>
          <w:tcPr>
            <w:tcW w:w="108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i/>
                <w:i/>
                <w:iCs/>
                <w:color w:val="FF6600"/>
                <w:sz w:val="24"/>
                <w:szCs w:val="24"/>
              </w:rPr>
            </w:pPr>
            <w:r>
              <w:rPr>
                <w:b/>
                <w:i/>
                <w:iCs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Наради та семінари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>
                <w:sz w:val="24"/>
              </w:rPr>
            </w:pPr>
            <w:r>
              <w:rPr>
                <w:sz w:val="24"/>
              </w:rPr>
              <w:t>1.55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</w:rPr>
            </w:pPr>
            <w:r>
              <w:rPr>
                <w:sz w:val="24"/>
              </w:rPr>
              <w:t>Нарада з міським та сільськими головами місцевих рад, керівниками підприємств, установ і організацій району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04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З метою виконання Програми соціально-економічного розвитку району на 2019 рі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кін В.А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>
                <w:sz w:val="24"/>
              </w:rPr>
            </w:pPr>
            <w:r>
              <w:rPr>
                <w:sz w:val="24"/>
              </w:rPr>
              <w:t>1.56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школи секретаря міської та сільських  рад району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04"/>
              <w:ind w:right="72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 метою надання консультативної та практичної допомоги секретарям місцевих рад району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>
                <w:sz w:val="24"/>
              </w:rPr>
            </w:pPr>
            <w:r>
              <w:rPr>
                <w:sz w:val="24"/>
              </w:rPr>
              <w:t>1.57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4"/>
                <w:szCs w:val="24"/>
              </w:rPr>
              <w:t xml:space="preserve">Проведення нарад директорів загальноосвітніх та позашкільних навчальних закладів </w:t>
            </w:r>
            <w:r>
              <w:rPr>
                <w:iCs/>
                <w:sz w:val="24"/>
                <w:szCs w:val="24"/>
              </w:rPr>
              <w:t>(за окремим планом)</w:t>
            </w:r>
          </w:p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координації роботи керівників шкіл з основних напрямків управлінської діяльності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04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Шрамко В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>
                <w:sz w:val="24"/>
              </w:rPr>
            </w:pPr>
            <w:r>
              <w:rPr>
                <w:sz w:val="24"/>
              </w:rPr>
              <w:t>1.58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0"/>
                <w:tab w:val="left" w:pos="500" w:leader="none"/>
              </w:tabs>
              <w:snapToGrid w:val="false"/>
              <w:spacing w:lineRule="auto" w:line="204"/>
              <w:ind w:left="0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04"/>
              <w:ind w:left="0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ведення наради   із директорами (завідувачами) дошкільних навчальних закладів району (за окремим планом)</w:t>
            </w:r>
          </w:p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04"/>
              <w:ind w:left="0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04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З метою удосконалення освітнього процесу ДНЗ,  координації роботи завідувачів ДНЗ з основних напрямків управлінської діяльності, організації методичної роботи з педкадрам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04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ітень</w:t>
            </w:r>
          </w:p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04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травень</w:t>
            </w:r>
          </w:p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04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</w:rPr>
            </w:pPr>
            <w:r>
              <w:rPr>
                <w:sz w:val="24"/>
              </w:rPr>
              <w:t>1.59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ведення семінару директорів загальноосвітніх  навчальних закладів                  „Від ЗНО 2018 року до ЗНО 2019 року”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04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метою удосконалення роботи керівників СЗШ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04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ітен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</w:rPr>
            </w:pPr>
            <w:r>
              <w:rPr>
                <w:sz w:val="24"/>
              </w:rPr>
              <w:t>1.60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ведення наради - семінару заступників директорів з навчально-методичної  та навчально-виховної роботи загальноосвітніх навчальних закладів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04"/>
              <w:jc w:val="center"/>
              <w:rPr>
                <w:rFonts w:ascii="Times New Roman" w:hAnsi="Times New Roman" w:cs="Times New Roman"/>
                <w:iCs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 метою вдосконалення професійної компетентності заступників керівників шкіл, вивчення і поширення ППД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0"/>
                <w:tab w:val="left" w:pos="500" w:leader="none"/>
              </w:tabs>
              <w:snapToGrid w:val="false"/>
              <w:spacing w:lineRule="auto" w:line="204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b w:val="false"/>
                <w:i w:val="false"/>
                <w:iCs/>
                <w:sz w:val="24"/>
                <w:szCs w:val="24"/>
                <w:lang w:val="uk-UA" w:eastAsia="ru-RU"/>
              </w:rPr>
            </w:r>
          </w:p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04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04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травен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</w:rPr>
            </w:pPr>
            <w:r>
              <w:rPr>
                <w:sz w:val="24"/>
              </w:rPr>
              <w:t>1.61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ня наради заступників директорів з виховної роботи, педагогів-організаторів загальноосвітніх навчальних закладів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04"/>
              <w:ind w:left="0" w:right="72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З метою вдосконалення професійної компетентності заступників керівників шкі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0"/>
                <w:tab w:val="left" w:pos="500" w:leader="none"/>
              </w:tabs>
              <w:snapToGrid w:val="false"/>
              <w:spacing w:lineRule="auto" w:line="204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04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травен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</w:rPr>
            </w:pPr>
            <w:r>
              <w:rPr>
                <w:sz w:val="24"/>
              </w:rPr>
              <w:t>1.62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33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рада з керівниками, спеціалістами, головами профспілкових організацій підприємств, фермерських господарств, установ та організацій АПК по проведенню Всесвітнього дня охорони праці на тему „Безпека життя – здоров’я, життя працівників агропромислового комплексу району”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</w:r>
          </w:p>
          <w:p>
            <w:pPr>
              <w:pStyle w:val="Style11"/>
              <w:spacing w:lineRule="auto" w:line="20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 метою надання методичної допомоги в організації проведення </w:t>
            </w:r>
            <w:r>
              <w:rPr>
                <w:rFonts w:cs="Times New Roman" w:ascii="Times New Roman" w:hAnsi="Times New Roman"/>
                <w:iCs/>
                <w:lang w:val="ru-RU"/>
              </w:rPr>
              <w:t>Всесвітнього дня охорони праці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  <w:p>
            <w:pPr>
              <w:pStyle w:val="Normal"/>
              <w:spacing w:lineRule="auto" w:line="204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</w:rPr>
            </w:pPr>
            <w:r>
              <w:rPr>
                <w:sz w:val="24"/>
              </w:rPr>
              <w:t>1.63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ди відділу культури і туризму райдержадмініст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04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метою аналізу закладів культури щодо виконання галузевих завдан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Ричков М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</w:rPr>
            </w:pPr>
            <w:r>
              <w:rPr>
                <w:sz w:val="24"/>
              </w:rPr>
              <w:t>1.64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ча нарада працівників культури району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04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метою аналізу закладів культури щодо виконання галузевих завдан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червен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Ричков М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</w:r>
          </w:p>
          <w:p>
            <w:pPr>
              <w:pStyle w:val="Normal"/>
              <w:spacing w:lineRule="auto" w:line="20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04"/>
              <w:rPr>
                <w:sz w:val="24"/>
              </w:rPr>
            </w:pPr>
            <w:r>
              <w:rPr>
                <w:sz w:val="24"/>
              </w:rPr>
              <w:t>1.65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рада із спеціалістами-землевпорядниками (згідно з планом роботи Міжрайонного управління у Гайсинському та Іллінецькому районах Головного управління Держгеокадастру у Вінницькій області)</w:t>
            </w:r>
          </w:p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04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З метою підвищення рівня професійної підготовки спеціалістів-землевпорядників, своєчасного доведення змін у чинному законодавстві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аш Л.А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</w:rPr>
            </w:pPr>
            <w:r>
              <w:rPr>
                <w:sz w:val="24"/>
              </w:rPr>
              <w:t>1.66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авове навчання з державними службовцями (за окремим планом)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04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метою підвищення своїх фахових знан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>
                <w:sz w:val="24"/>
              </w:rPr>
            </w:pPr>
            <w:r>
              <w:rPr>
                <w:sz w:val="24"/>
              </w:rPr>
              <w:t>1.67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медичної ради із запрошенням завідуючих відділеннями, керівників служб, головних лікарів сільських лікувально-профілактичних закладів</w:t>
            </w:r>
          </w:p>
          <w:p>
            <w:pPr>
              <w:pStyle w:val="Normal"/>
              <w:spacing w:lineRule="auto" w:line="20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координації роботи медичних закладів району, підвищення якості медичного обслуговування населенн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ан Т.М. Кохан І.В.</w:t>
            </w:r>
          </w:p>
          <w:p>
            <w:pPr>
              <w:pStyle w:val="Normal"/>
              <w:spacing w:lineRule="auto" w:line="204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>
                <w:sz w:val="24"/>
              </w:rPr>
            </w:pPr>
            <w:r>
              <w:rPr>
                <w:sz w:val="24"/>
              </w:rPr>
              <w:t xml:space="preserve">1.68 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лікарська конференція з лікарями ЛПЗ району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координації роботи медичних закладів району, підвищення якості медичного обслуговування населенн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ан Т.М.</w:t>
            </w:r>
          </w:p>
          <w:p>
            <w:pPr>
              <w:pStyle w:val="Normal"/>
              <w:spacing w:lineRule="auto" w:line="204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хан І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</w:rPr>
            </w:pPr>
            <w:r>
              <w:rPr>
                <w:sz w:val="24"/>
              </w:rPr>
              <w:t>1.69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ори представників виконавчої влади, місцевого самоврядування та громадськості району, пов’язані з 33-річницею аварії на ЧАЕС</w:t>
            </w:r>
          </w:p>
          <w:p>
            <w:pPr>
              <w:pStyle w:val="Normal"/>
              <w:spacing w:lineRule="auto" w:line="20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шанування громадян, які постраждали внаслідок аварії на ЧАЕС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  <w:p>
            <w:pPr>
              <w:pStyle w:val="Normal"/>
              <w:spacing w:lineRule="auto" w:line="204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</w:tc>
      </w:tr>
      <w:tr>
        <w:trPr>
          <w:trHeight w:val="25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04"/>
              <w:rPr>
                <w:sz w:val="24"/>
              </w:rPr>
            </w:pPr>
            <w:r>
              <w:rPr>
                <w:sz w:val="24"/>
              </w:rPr>
              <w:t>1.70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рада соціальних працівників (згідно з планом роботи комунальної установи „Територіальний центр соціального обслуговування (надання соціальних послуг)”)</w:t>
            </w:r>
          </w:p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04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З метою підведення підсумків виконання завдань по соціальному обслуговуванню пенсіонерів та одиноких непрацездатних громадян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дюк Н.С.</w:t>
            </w:r>
          </w:p>
        </w:tc>
      </w:tr>
    </w:tbl>
    <w:p>
      <w:pPr>
        <w:pStyle w:val="TextBodyIndent"/>
        <w:tabs>
          <w:tab w:val="clear" w:pos="700"/>
          <w:tab w:val="left" w:pos="-1700" w:leader="none"/>
        </w:tabs>
        <w:spacing w:lineRule="auto" w:line="204"/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0"/>
          <w:tab w:val="left" w:pos="-1700" w:leader="none"/>
        </w:tabs>
        <w:spacing w:lineRule="auto" w:line="204"/>
        <w:ind w:left="0" w:hanging="0"/>
        <w:jc w:val="center"/>
        <w:rPr/>
      </w:pPr>
      <w:r>
        <w:rPr/>
        <w:t>2. Внесення на розгляд   голови районної державної адміністрації:</w:t>
      </w:r>
    </w:p>
    <w:p>
      <w:pPr>
        <w:pStyle w:val="TextBodyIndent"/>
        <w:numPr>
          <w:ilvl w:val="1"/>
          <w:numId w:val="2"/>
        </w:numPr>
        <w:tabs>
          <w:tab w:val="clear" w:pos="700"/>
          <w:tab w:val="left" w:pos="-100" w:leader="none"/>
        </w:tabs>
        <w:spacing w:lineRule="auto" w:line="204"/>
        <w:ind w:left="0" w:hanging="0"/>
        <w:jc w:val="center"/>
        <w:rPr/>
      </w:pPr>
      <w:r>
        <w:rPr/>
        <w:t>Проектів розпоряджень голови райдержадміністрації:</w:t>
      </w:r>
    </w:p>
    <w:p>
      <w:pPr>
        <w:pStyle w:val="TextBodyIndent"/>
        <w:tabs>
          <w:tab w:val="clear" w:pos="700"/>
        </w:tabs>
        <w:spacing w:lineRule="auto" w:line="204"/>
        <w:ind w:left="0" w:hanging="0"/>
        <w:rPr/>
      </w:pPr>
      <w:r>
        <w:rPr/>
      </w:r>
    </w:p>
    <w:tbl>
      <w:tblPr>
        <w:tblW w:w="10800" w:type="dxa"/>
        <w:jc w:val="left"/>
        <w:tblInd w:w="-1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4700"/>
        <w:gridCol w:w="2500"/>
        <w:gridCol w:w="1400"/>
        <w:gridCol w:w="1500"/>
      </w:tblGrid>
      <w:tr>
        <w:trPr>
          <w:tblHeader w:val="true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2.1.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72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 надання населенню житлових субсидій та державної соціальної допомоги малозабезпеченим сім</w:t>
            </w:r>
            <w:r>
              <w:rPr>
                <w:bCs/>
                <w:sz w:val="24"/>
                <w:szCs w:val="24"/>
                <w:lang w:val="ru-RU"/>
              </w:rPr>
              <w:t>’</w:t>
            </w:r>
            <w:r>
              <w:rPr>
                <w:bCs/>
                <w:sz w:val="24"/>
                <w:szCs w:val="24"/>
              </w:rPr>
              <w:t>я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надання житлових субсидій та державної соціальної допомоги малозабезпеченим сім’ям у виключних випадка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2.1.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7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 проведення в районі тижня охорони праці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оліпшення в районі роботи, щодо дотримання вимог чинного законодавства з питань охорони прац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2.1.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72" w:hanging="0"/>
              <w:jc w:val="both"/>
              <w:rPr/>
            </w:pPr>
            <w:r>
              <w:rPr>
                <w:bCs/>
                <w:sz w:val="24"/>
                <w:szCs w:val="24"/>
              </w:rPr>
              <w:t>Про заходи, пов’язані з 33-ю річницею Чорнобильської катастроф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шанування учасників ліквідації аварії на ЧАЕ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2.1.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оціально-правовий захист діте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забезпечення соціально-правового захисту ді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овенко О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2.1.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та проведення обласного свята фольклору в с. Зятківці з нагоди 118-ї річниці від дня народження Г.Т.Танцюри</w:t>
            </w:r>
          </w:p>
          <w:p>
            <w:pPr>
              <w:pStyle w:val="Normal"/>
              <w:spacing w:lineRule="auto" w:line="20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роведення та відзначення  пам’ятних дат та держаних свят на належному рівн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2.1.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чергування керівництва та відповідальних працівників райдержадміністрації на період святкових та вихідних дні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 </w:t>
            </w:r>
            <w:r>
              <w:rPr/>
              <w:t>З метою забезпечення стабільної суспільно-політичної ситуації в районі та своєчасного реагування на надзвичайні ситуаці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2.1.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ідрядження, відпустки, призначення, переведення, звільнення тощо керівників структурних підрозділів та працівників апарату райдержадміністрації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 </w:t>
            </w:r>
            <w:r>
              <w:rPr/>
              <w:t>З метою виконання нормативних  актів чинного законодавств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2.1.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голошення конкурсів на заміщення вакантних посад в апараті райдержадміністрації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З метою виконання нормативних актів чинного законодавств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2.1.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адання містобудівних умов та обмежень на будівництво об’єктів відповідно до компетенції райдержадміністрації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дотримання будівельного законодав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2.1.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проектів розпоряджень щодо виділення та перерозподілу асигнувань по районному бюджет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ефективного використання бюджетних кошті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ій Т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2.1.1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04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4"/>
              <w:spacing w:lineRule="auto" w:line="204"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Про </w:t>
            </w:r>
            <w:r>
              <w:rPr>
                <w:b w:val="false"/>
                <w:bCs w:val="false"/>
                <w:sz w:val="24"/>
                <w:szCs w:val="24"/>
              </w:rPr>
              <w:t>план роботи районної державної адміністрації на ІІІ квартал 2019 року</w:t>
            </w:r>
          </w:p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забезпечення сприятливих умов щодо систематичної та погодженої діяльності  структурних підрозділів й апарату райдержадміністраці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trHeight w:val="81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2.1.1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Про затвердження плану роботи райдержадміністрації на травень 2019 рок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створення умов для послідовної та узгодженої діяльності структурних підрозділів та апарату райдержадміністраці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2.1.1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Про затвердження плану роботи райдержадміністрації на червень 2019 рок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створення умов для послідовної та узгодженої діяльності структурних підрозділів та апарату райдержадміністраці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2.1.1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Про затвердження плану роботи райдержадміністрації на липень 2019 рок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створення умов для послідовної та узгодженої діяльності структурних підрозділів та апарату райдержадміністраці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2.1.1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>Про комплексну перевірку за здійсненням органами місцевого самоврядування делегованих повноважень органів виконавчої влади у виконавчому комітеті Бондурівської сільської рад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 w:before="40" w:after="0"/>
              <w:jc w:val="center"/>
              <w:rPr/>
            </w:pPr>
            <w:r>
              <w:rPr/>
              <w:t xml:space="preserve">З метою виконання постанови КМУ від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09.03.1999 року №339                    (із змінам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2.1.1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212121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оздоровлення та відпочинку дітей Гайсинського району влітку 2019 рок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 w:before="40" w:after="0"/>
              <w:jc w:val="center"/>
              <w:rPr/>
            </w:pPr>
            <w:r>
              <w:rPr/>
              <w:t xml:space="preserve">З метою </w:t>
            </w:r>
            <w:r>
              <w:rPr>
                <w:color w:val="000000"/>
              </w:rPr>
              <w:t>якісної підготовки та організованого проведення оздоровлення дітей влітку 2019 рок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2.1.1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готовку підприємств житлово-комунального господарства, паливно-енергетичного комплексу та об’єктів соціальної  сфери  до роботи в умовах осінньо-зимового періоду 2019–2020 років</w:t>
            </w:r>
          </w:p>
          <w:p>
            <w:pPr>
              <w:pStyle w:val="Normal"/>
              <w:spacing w:lineRule="auto" w:line="204"/>
              <w:jc w:val="both"/>
              <w:rPr>
                <w:color w:val="212121"/>
                <w:sz w:val="16"/>
                <w:szCs w:val="16"/>
                <w:lang w:val="ru-RU"/>
              </w:rPr>
            </w:pPr>
            <w:r>
              <w:rPr>
                <w:color w:val="212121"/>
                <w:sz w:val="16"/>
                <w:szCs w:val="16"/>
                <w:lang w:val="ru-RU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212121"/>
                <w:sz w:val="16"/>
                <w:szCs w:val="16"/>
                <w:lang w:val="ru-RU"/>
              </w:rPr>
            </w:pPr>
            <w:r>
              <w:rPr>
                <w:color w:val="212121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забезпечення енергозбереження у район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2.1.1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color w:val="212121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охочення з нагоди  Дня молоді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 w:before="40" w:after="0"/>
              <w:jc w:val="center"/>
              <w:rPr/>
            </w:pPr>
            <w:r>
              <w:rPr/>
              <w:t>На виконання Указу Президента України від              22 червня  1994 року № 323/94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2.1.1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о організацію підготовки та проведення заходів  з нагоди Міжнародного дня захисту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ітей у 2019 році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 w:before="40" w:after="0"/>
              <w:jc w:val="center"/>
              <w:rPr/>
            </w:pPr>
            <w:r>
              <w:rPr>
                <w:szCs w:val="28"/>
              </w:rPr>
              <w:t>З метою забезпечення якісної підготовки та проведення заходів з нагоди Міжнародного дня захисту ді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овенко О.В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2.1.2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 затвердження термінів кінця опалювального сезону 2018-2019 років по Гайсинському районі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забезпечення енергозбереження у район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2.1.2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до рівня та стану розрахунків по заробітній платі на підприємствах район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З метою інформування голови райдержадміністрації про стан виплати заробітної плат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дзь В.О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2.1.2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дійснення моніторингу рейтингових показників соціально-економічного розвитку Гайсинського район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ідвищення показників, за якими визначається рейтинг район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дзь В.О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2.1.2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підсумки виконання Програми розвитку малого підприємництва на 2018-2019 роки за І квартал 2019 року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інформування голови райдержадміністрації про виконання даної програ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дзь В.О.</w:t>
            </w:r>
          </w:p>
        </w:tc>
      </w:tr>
    </w:tbl>
    <w:p>
      <w:pPr>
        <w:pStyle w:val="TextBodyIndent"/>
        <w:tabs>
          <w:tab w:val="clear" w:pos="700"/>
        </w:tabs>
        <w:spacing w:lineRule="auto" w:line="204"/>
        <w:ind w:left="30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1"/>
          <w:numId w:val="2"/>
        </w:numPr>
        <w:tabs>
          <w:tab w:val="clear" w:pos="700"/>
        </w:tabs>
        <w:spacing w:lineRule="auto" w:line="204"/>
        <w:ind w:left="1021" w:hanging="720"/>
        <w:jc w:val="center"/>
        <w:rPr/>
      </w:pPr>
      <w:r>
        <w:rPr/>
        <w:t>Доповідних записок та інформацій:</w:t>
      </w:r>
    </w:p>
    <w:p>
      <w:pPr>
        <w:pStyle w:val="TextBodyIndent"/>
        <w:tabs>
          <w:tab w:val="clear" w:pos="700"/>
        </w:tabs>
        <w:spacing w:lineRule="auto" w:line="204"/>
        <w:ind w:left="301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1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4700"/>
        <w:gridCol w:w="2500"/>
        <w:gridCol w:w="1400"/>
        <w:gridCol w:w="1500"/>
      </w:tblGrid>
      <w:tr>
        <w:trPr>
          <w:tblHeader w:val="true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</w:t>
            </w:r>
          </w:p>
        </w:tc>
      </w:tr>
      <w:tr>
        <w:trPr>
          <w:tblHeader w:val="true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</w:rPr>
              <w:t>2.2.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Про стан виконання бюджетів місцевих рад район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 xml:space="preserve"> </w:t>
            </w:r>
            <w:r>
              <w:rPr/>
              <w:t xml:space="preserve">З метою здійснення контролю за дотриманням бюджетного законодавств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Бабій Т.В.</w:t>
            </w:r>
          </w:p>
        </w:tc>
      </w:tr>
      <w:tr>
        <w:trPr>
          <w:tblHeader w:val="true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2.2.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конання бюджету району за І квартал 2019 рок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З метою здійснення контролю за дотриманням бюджетного законодав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квіт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Бабій Т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</w:rPr>
              <w:t>2.2.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до рівня та стану розрахунків по заробітній платі на підприємствах район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Інформування голови райдержадміністрації про стан виплати з заробітної пла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щомісячн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ридзь В.О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</w:rPr>
              <w:t>2.2.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дійснення моніторингу рейтингових показників соціально-економічного розвитку Гайсинського району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ідвищення показників, за якими визначається рейтинг район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ридзь В.О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Інформація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у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іння</w:t>
            </w:r>
            <w:r>
              <w:rPr>
                <w:spacing w:val="-2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ціальної та молодіжної політики райдержадміністрації протягом                       І кварталу 2019 року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інформування голови райдержадміністрації про роботу управлінн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квітень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Семирунчик С.Г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</w:rPr>
              <w:t>2.2.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34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о графік проведення засідань виконавчих комітетів місцевих рад району на  ІІ квартал  2019 року</w:t>
            </w:r>
          </w:p>
          <w:p>
            <w:pPr>
              <w:pStyle w:val="Normal"/>
              <w:spacing w:lineRule="auto" w:line="204"/>
              <w:ind w:right="34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   </w:t>
            </w:r>
            <w:r>
              <w:rPr/>
              <w:t xml:space="preserve">З метою організації взаємодії з органами місцевого самоврядуванн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квіт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2.2.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ння місячного плану роботи районної державної адміністрації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 </w:t>
            </w:r>
            <w:r>
              <w:rPr/>
              <w:t>З метою виконання  Регламенту райдержадмі</w:t>
              <w:softHyphen/>
              <w:t>ністраці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</w:rPr>
              <w:t>2.2.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ind w:right="60" w:hanging="2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аліз протоколів виконавчих комітетів сільських рад за  І квартал  2019 року</w:t>
            </w:r>
          </w:p>
          <w:p>
            <w:pPr>
              <w:pStyle w:val="Normal"/>
              <w:spacing w:lineRule="auto" w:line="204"/>
              <w:ind w:right="3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 w:before="40" w:after="0"/>
              <w:jc w:val="center"/>
              <w:rPr/>
            </w:pPr>
            <w:r>
              <w:rPr/>
              <w:t xml:space="preserve">З метою виконання постанови КМУ від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09.03.1999 року №339                    (із змінам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щокварталь-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2.2.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ind w:right="60" w:hanging="2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звернення громадян району </w:t>
            </w:r>
            <w:r>
              <w:rPr>
                <w:bCs/>
                <w:color w:val="000000"/>
                <w:sz w:val="24"/>
                <w:szCs w:val="24"/>
              </w:rPr>
              <w:t>за  І квартал  2019 рок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 w:before="40" w:after="0"/>
              <w:jc w:val="center"/>
              <w:rPr/>
            </w:pPr>
            <w:r>
              <w:rPr/>
              <w:t xml:space="preserve">З метою виконання </w:t>
            </w:r>
          </w:p>
          <w:p>
            <w:pPr>
              <w:pStyle w:val="Normal"/>
              <w:widowControl w:val="false"/>
              <w:autoSpaceDE w:val="false"/>
              <w:spacing w:lineRule="auto" w:line="204" w:before="40" w:after="0"/>
              <w:jc w:val="center"/>
              <w:rPr/>
            </w:pPr>
            <w:r>
              <w:rPr/>
              <w:t xml:space="preserve">Закону України </w:t>
            </w:r>
          </w:p>
          <w:p>
            <w:pPr>
              <w:pStyle w:val="Normal"/>
              <w:widowControl w:val="false"/>
              <w:autoSpaceDE w:val="false"/>
              <w:spacing w:lineRule="auto" w:line="204" w:before="40" w:after="0"/>
              <w:jc w:val="center"/>
              <w:rPr/>
            </w:pPr>
            <w:r>
              <w:rPr/>
              <w:t>„</w:t>
            </w:r>
            <w:r>
              <w:rPr/>
              <w:t>Про звернення громадян”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щокварталь-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2.2.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Про стан виконавської дисципліни, організації виконання завдань,визначених указами і дорученнями Президента України, актами Кабінету Міністрів та дорученнями Прем’єр-міністра України, розпорядженнями та дорученнями голів обласної та районної державних адміністрацій за підсумками І кварталу              2019 року</w:t>
            </w:r>
          </w:p>
          <w:p>
            <w:pPr>
              <w:pStyle w:val="Normal"/>
              <w:shd w:fill="FFFFFF" w:val="clear"/>
              <w:spacing w:lineRule="auto" w:line="204"/>
              <w:ind w:right="60" w:hanging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4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04" w:before="40" w:after="0"/>
              <w:ind w:left="-128" w:hanging="0"/>
              <w:jc w:val="center"/>
              <w:rPr/>
            </w:pPr>
            <w:r>
              <w:rPr/>
              <w:t>З метою організації контролю за виконанням нормативних документів вищестоящих центральних органів державної вл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щокварталь-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</w:rPr>
              <w:t>2.2.1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оперативної інформації про хід сільськогосподарських робіт у Гайсинському районі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інформування вищестоящих органі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ден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2.2.1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щомісячної інформації про роботу тваринницької галузі за даними ф.2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аналітичних досліджень та інформування вищестоящих органі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2.2.1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дійснення моніторингу рівня діючих тарифів на житлово-комунальні послуги, показників фінансового стану підприємств та рейтингових показників по житлово-комунальному господарству району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ідвищення показників, за якими визначається рейтинг район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щомісячн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2.2.1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рівень закупівельних цін на сільськогосподарську продукцію на позабіржовому ринку</w:t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Інформування вищестоящих органі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декадно, щочетвер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2.2.1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щодо поповнення інфраструктури аграрного ринку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Інформування вищестоящих органі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2.2.1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робіт в рослинницькій галузі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ування вищестоящих органі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тижне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2.2.1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результати проведених рейдів </w:t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Положення про службу у справах ді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Грабовенко О.В.</w:t>
            </w:r>
          </w:p>
        </w:tc>
      </w:tr>
    </w:tbl>
    <w:p>
      <w:pPr>
        <w:pStyle w:val="Normal"/>
        <w:spacing w:lineRule="auto" w:line="204"/>
        <w:ind w:right="-179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04"/>
        <w:ind w:right="-179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04"/>
        <w:ind w:right="-179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04"/>
        <w:ind w:right="-179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04"/>
        <w:ind w:right="-179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04"/>
        <w:ind w:right="-179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04"/>
        <w:ind w:right="-179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04"/>
        <w:ind w:right="-179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04"/>
        <w:ind w:right="-179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04"/>
        <w:ind w:right="-179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04"/>
        <w:ind w:right="-179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04"/>
        <w:ind w:right="-179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04"/>
        <w:ind w:right="-179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04"/>
        <w:ind w:right="-179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04"/>
        <w:ind w:right="-179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04"/>
        <w:ind w:right="-179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04"/>
        <w:ind w:right="-179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.    Питання   контролю  за   виконанням   законів   України , указів Президента України, актів Кабінету Міністрів України, розпоряджень та протокольних доручень голови облдержадміністрації та голови райдержадміністрації:</w:t>
      </w:r>
    </w:p>
    <w:p>
      <w:pPr>
        <w:pStyle w:val="Normal"/>
        <w:spacing w:lineRule="auto" w:line="204"/>
        <w:ind w:right="-179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856" w:type="dxa"/>
        <w:jc w:val="left"/>
        <w:tblInd w:w="-1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4700"/>
        <w:gridCol w:w="2500"/>
        <w:gridCol w:w="100"/>
        <w:gridCol w:w="1200"/>
        <w:gridCol w:w="100"/>
        <w:gridCol w:w="1556"/>
      </w:tblGrid>
      <w:tr>
        <w:trPr>
          <w:tblHeader w:val="true"/>
          <w:trHeight w:val="22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0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i/>
                <w:i/>
                <w:iCs/>
                <w:color w:val="FF00FF"/>
                <w:sz w:val="16"/>
                <w:szCs w:val="16"/>
              </w:rPr>
            </w:pPr>
            <w:r>
              <w:rPr>
                <w:b/>
                <w:i/>
                <w:iCs/>
                <w:color w:val="FF00FF"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казів Президента України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color w:val="FF00FF"/>
                <w:sz w:val="16"/>
                <w:szCs w:val="16"/>
              </w:rPr>
            </w:pPr>
            <w:r>
              <w:rPr>
                <w:b/>
                <w:i/>
                <w:color w:val="FF00FF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ід 07.02.2008р. № 109/2008 „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забезпечення реалізації  та гарантування конституційного права на звернення до органів державної влади  та органів місцевого самоврядування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кін В.А.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2.05.2009 р. № 229/2009 „Про заходи щодо забезпечення надання інформації з питань соціально-економічної ситуації в Україні”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 забезпечення надання інформації з питань соціально-економічної ситуації в районі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щомісячно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ій Т.В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Про основні засади розвитку соціальної сфери і надання пріоритету в роботі закладів культури на селі, питанням відродження національної культури, звичаїв, традицій та обрядів, розвитку народних ремесел”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 розвитку соціальної сфери і надання пріоритету в роботі закладів культури на селі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4.05.2007р. №376, від 11.12.2007р., №1205, від 05.05.2008р., № 1-1/637 від 08.04.2011 „Про заходи щодо забезпечення захисту прав і законних інтересів дітей”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 забезпечення захисту прав і законних  інтересів діте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овенко О.В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9.02.2002 № 155/2002 „Про порядок організації та здійснення контролю за виконанням указів, розпоряджень і доручень Президента України”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 забезпечення здійснення контролю за виконанням указів, розпоряджень і доручень Президента Україн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альова Л.Л.</w:t>
            </w:r>
          </w:p>
        </w:tc>
      </w:tr>
      <w:tr>
        <w:trPr>
          <w:trHeight w:val="590" w:hRule="atLeast"/>
          <w:cantSplit w:val="true"/>
        </w:trPr>
        <w:tc>
          <w:tcPr>
            <w:tcW w:w="10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озпорядження Президента України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1 червня 2011 року № 204/2011-рп „Про додаткові заходи з пошуку, дослідження і впорядкування місць поховання жертв війни, політичних репресій та інших трагедій Українського народу”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З метою  забезпечення розпорядження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резидента Україн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</w:tc>
      </w:tr>
      <w:tr>
        <w:trPr>
          <w:trHeight w:val="399" w:hRule="atLeast"/>
          <w:cantSplit w:val="true"/>
        </w:trPr>
        <w:tc>
          <w:tcPr>
            <w:tcW w:w="10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i/>
                <w:i/>
                <w:color w:val="FF00FF"/>
                <w:sz w:val="24"/>
                <w:szCs w:val="24"/>
              </w:rPr>
            </w:pPr>
            <w:r>
              <w:rPr>
                <w:b/>
                <w:i/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ручень Президента України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color w:val="FF00FF"/>
                <w:sz w:val="24"/>
                <w:szCs w:val="24"/>
              </w:rPr>
            </w:pPr>
            <w:r>
              <w:rPr>
                <w:b/>
                <w:i/>
                <w:color w:val="FF00FF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7.03.2013 р. № 1-1/711 „Про створення сприятливих умов для розвитку дітей, поліпшення матеріального становища сімей з дітьми, їх соціальної підтримки та захисту”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З метою виконання доручення Президента України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9.06.2010 р. № 1-1/1378 щодо стану погашення виплати заробітної плати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З метою виконання доручення Президента України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</w:t>
            </w:r>
          </w:p>
        </w:tc>
      </w:tr>
      <w:tr>
        <w:trPr>
          <w:trHeight w:val="85" w:hRule="atLeast"/>
          <w:cantSplit w:val="true"/>
        </w:trPr>
        <w:tc>
          <w:tcPr>
            <w:tcW w:w="10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i/>
                <w:i/>
                <w:color w:val="FF00FF"/>
                <w:sz w:val="24"/>
                <w:szCs w:val="24"/>
              </w:rPr>
            </w:pPr>
            <w:r>
              <w:rPr>
                <w:b/>
                <w:i/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i/>
                <w:sz w:val="24"/>
              </w:rPr>
              <w:t>Постанов Кабінету Міністрів</w:t>
            </w:r>
            <w:r>
              <w:rPr>
                <w:b/>
                <w:i/>
                <w:sz w:val="24"/>
                <w:szCs w:val="24"/>
              </w:rPr>
              <w:t xml:space="preserve"> України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color w:val="FF00FF"/>
                <w:sz w:val="24"/>
                <w:szCs w:val="24"/>
              </w:rPr>
            </w:pPr>
            <w:r>
              <w:rPr>
                <w:b/>
                <w:i/>
                <w:color w:val="FF00FF"/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3.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4.09.2008 р. № 858 „Про затвердження Класифікатора звернень громадян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З метою виконання постанови Кабінету Міністрів України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28" w:right="-28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узінський О.Ю.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3.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5 грудня 2018 року № 1021 „Про затвердження Державної цільової програми з фізичної, медичної, психологічної реабілітації і соціальної та професійної реадаптації учасників антитерористичної операції та осіб, які брали участь у здійсненні заходів із забезпечення національної безпеки і оборони, відсічі і стримування збройної агресії Російської Федерації в Донецькій та Луганській областях, забезпеченні їх здійснення, на період до 2022 року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З метою виконання постанови Кабінету Міністрів України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28" w:right="-28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 кварталу</w:t>
            </w:r>
          </w:p>
          <w:p>
            <w:pPr>
              <w:pStyle w:val="Normal"/>
              <w:spacing w:lineRule="auto" w:line="204"/>
              <w:ind w:left="-28" w:right="-28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3.1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6.10.2014 р. № 570 „Про організацію та проведення біржових аукціонів з продажу  нафти сирої, газового конденсату власного видобутку і скрапленого газу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З метою виконання постанови Кабінету Міністрів України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28" w:right="-28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 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3.1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ід 23.03.2016 р. № 239 „Деякі питання відшкодування вартості заходів з технічної інвентаризації захисних споруд цивільного захисту препаратів інсуліну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З метою виконання постанови Кабінету Міністрів України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28" w:right="-28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хан І.В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ан Т.М.</w:t>
            </w:r>
          </w:p>
        </w:tc>
      </w:tr>
      <w:tr>
        <w:trPr>
          <w:trHeight w:val="72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0 січня 2019 року № 68 „Деякі питання надання послуги з догляду за дитиною до трьох років „муніципальна няня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З метою виконання постанови Кабінету Міністрів України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 xml:space="preserve">щомісячно    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  <w:p>
            <w:pPr>
              <w:pStyle w:val="Normal"/>
              <w:spacing w:lineRule="auto" w:line="204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3.1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ід 08.10.2008 р. №905 „Порядок провадження діяльності з усиновлення та здійснення нагляду за дотриманням прав усиновлених дітей 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орядку проведення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усиновлення та здійснення нагляду за дотриманням прав усиновлених дітей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овенко О.В.</w:t>
            </w:r>
          </w:p>
        </w:tc>
      </w:tr>
      <w:tr>
        <w:trPr>
          <w:trHeight w:val="471" w:hRule="atLeast"/>
          <w:cantSplit w:val="true"/>
        </w:trPr>
        <w:tc>
          <w:tcPr>
            <w:tcW w:w="10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i/>
                <w:i/>
                <w:color w:val="FF00FF"/>
                <w:spacing w:val="-6"/>
                <w:sz w:val="22"/>
                <w:szCs w:val="22"/>
              </w:rPr>
            </w:pPr>
            <w:r>
              <w:rPr>
                <w:b/>
                <w:bCs/>
                <w:i/>
                <w:color w:val="FF00FF"/>
                <w:spacing w:val="-6"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pacing w:val="-6"/>
                <w:sz w:val="22"/>
                <w:szCs w:val="22"/>
              </w:rPr>
            </w:pPr>
            <w:r>
              <w:rPr>
                <w:b/>
                <w:bCs/>
                <w:i/>
                <w:spacing w:val="-6"/>
                <w:sz w:val="22"/>
                <w:szCs w:val="22"/>
              </w:rPr>
              <w:t>Розпоряджень Кабінету Міністрів України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color w:val="FF00FF"/>
                <w:spacing w:val="-6"/>
                <w:sz w:val="22"/>
                <w:szCs w:val="22"/>
              </w:rPr>
            </w:pPr>
            <w:r>
              <w:rPr>
                <w:b/>
                <w:bCs/>
                <w:i/>
                <w:color w:val="FF00FF"/>
                <w:spacing w:val="-6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3.1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ід 26.04.2017 №732-р „Про затвердження плану заходів із впровадження систем енергетичного менеджменту в бюджетних установах”</w:t>
            </w:r>
          </w:p>
          <w:p>
            <w:pPr>
              <w:pStyle w:val="Normal"/>
              <w:tabs>
                <w:tab w:val="clear" w:pos="720"/>
                <w:tab w:val="left" w:pos="7019" w:leader="none"/>
              </w:tabs>
              <w:spacing w:lineRule="auto" w:line="204"/>
              <w:jc w:val="both"/>
              <w:rPr>
                <w:color w:val="FF00FF"/>
                <w:sz w:val="24"/>
                <w:szCs w:val="24"/>
                <w:lang w:eastAsia="uk-UA"/>
              </w:rPr>
            </w:pPr>
            <w:r>
              <w:rPr>
                <w:color w:val="FF00FF"/>
                <w:sz w:val="24"/>
                <w:szCs w:val="24"/>
                <w:lang w:eastAsia="uk-UA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регіональних та місцевих програм підвищення енергоефективності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щоквар-таль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3.1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0.05.2018 №292-р „Деякі питання реалізації Стратегії розвитку малого і середнього підприємництва в Україні на період до 2020 року”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 заходів щодо реалізації Стратегії розвитку малого і середнього підприємництва в Україні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3.1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ід 04.03.2013 № 102-р „Про затвердження плану заходів щодо проведення інституційної реформи у сфері моніторингу та контролю державної допомоги суб’єктам господарювання та реалізації положень Закону України „Про державну допомогу суб’єктам господарювання”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З метою виконання 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заходів щодо проведення інституційної реформи у сфері моніторингу та контролю державної допомоги суб’єктам господарювання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-таль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3.1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7.11.2012 № 970-р „Про затвердження плану першочергових заходів з виконання Державної програми розвитку внутрішнього виробництва”</w:t>
            </w:r>
          </w:p>
          <w:p>
            <w:pPr>
              <w:pStyle w:val="Normal"/>
              <w:spacing w:lineRule="auto" w:line="20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Державної програми розвитку внутрішнього виробництв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щоквар-таль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3.1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ід 22.07.2016 № 517-р „Про затвердження плану невідкладних заходів щодо погашення заборгованості із заробітної плати”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 плану невідкладних заходів щодо погашення заборгованості із заробітної плат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-таль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3.2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ід 23.12.2015 № 1393-р „Про затвердження плану дій з реалізації Національної стратегії у сфері прав людини на період до 2020 року”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З метою виконання  плану дій з реалізації Національної стратегії у сфері прав людини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-таль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3.2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6.07.2018 № 532-р „Про затвердження плану заходів з підготовки об’єктів паливно-енергетичного комплексу України до осінньо-зимового періоду 2018/19 року та його проходження”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заходів з підготовки об’єктів паливно-енергетичного комплексу України до осінньо-зимового періоду 2018/19 року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щоквар-таль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3.2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FF00FF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1.03.2015 №359-р „Про затвердження плану заходів щодо медичної, психологічної, професійної реабілітації та соціальної адаптації учасників антитерористичної операції”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color w:val="FF00FF"/>
              </w:rPr>
            </w:pPr>
            <w:r>
              <w:rPr/>
              <w:t>З метою виконання  плану заходів щодо медичної, психологічної, професійної реабілітації та соціальної адаптації учасників антитерористичної операції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-таль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3.2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0.01.2019 №35-р „Про затвердження плану заходів на 2019 рік щодо реалізації Концепції вдосконалення інформування громадськості з питань євроатлантичної інтеграції України на 2017-2020 роки”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 плану заходів на 2019 рік щодо реалізації Концепції вдосконалення інформування громадськості з питань євроатлантичної інтеграції Україн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-таль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trHeight w:val="6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3.2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 xml:space="preserve">Від 30.01.2019 № 37-р „Про затвердження плану заходів щодо реалізації Концепції розвитку системи електронних послуг в Україні на 2019-2020 роки” 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 плану заходів щодо реалізації Концепції розвитку системи електронних послуг в Україні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-таль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3.2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ід 20.02.2019 № 86-р „Про затвердження плану заходів на 2019 рік з реалізації Стратегії подолання бідності”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 плану заходів на 2019 рік з реалізації Стратегії подолання бідності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-таль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trHeight w:val="109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3.2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ід 13.01.2016 № 10-р „Про затвердження плану міжвідомчих заходів з адаптації до мирного життя учасників антитерористичної операції”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З метою виконання плану міжвідомчих заходів з адаптації до мирного життя учасників антитерористичної операції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3.2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Від 18.09.2017 № 638-р „Про реалізацію правопросвітницького проекту „Я маю право!” у 2017–2019 роках” 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реалізацію правопросвітницького проекту „Я маю право!”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-таль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ід 18.08.2017 № 560-р „Про затвердження плану заходів щодо реалізації Концепції розвитку системи громадського здоров'я”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плану заходів щодо реалізації Концепції розвитку системи громадського здоров'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-таль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ан Т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хан І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3.2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ід 15.11.2017 № 821-р „Про затвердження плану заходів з реалізації Концепції реформи фінансування системи охорони здоров'я на період до 2020 року”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плану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заходів з реалізації Концепції реформи фінансування системи охорони здоров'я на період до 2020 року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-таль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ан Т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хан І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ід 21.11.2018  № 944-р „Про затвердження плану заходів з реалізації Стратегії інтеграції внутрішньо переміщених осіб та впровадження довгострокових рішень щодо внутрішнього переміщення на період до 2020 року”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плану заходів з реалізації Стратегії інтеграції внутрішньо переміщених осіб та впровадження довгострокових рішень щодо внутрішнього переміщенн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-таль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29.12.2017 № 1017-р № 1017-р </w:t>
              <w:br/>
              <w:t>„Про схвалення Експортної стратегії України („дорожньої карти” стратегічного розвитку торгівлі) на 2017 - 2021 роки”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заходів стратегічного розвитку торгівлі) на 2017 - 2021 рок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-таль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10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i/>
                <w:i/>
                <w:color w:val="FF00FF"/>
                <w:sz w:val="22"/>
                <w:szCs w:val="22"/>
              </w:rPr>
            </w:pPr>
            <w:r>
              <w:rPr>
                <w:b/>
                <w:i/>
                <w:color w:val="FF00FF"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Доручень </w:t>
            </w:r>
            <w:r>
              <w:rPr>
                <w:b/>
                <w:bCs/>
                <w:i/>
                <w:spacing w:val="-6"/>
                <w:sz w:val="22"/>
                <w:szCs w:val="22"/>
              </w:rPr>
              <w:t>Кабінету Міністрів України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color w:val="FF00FF"/>
                <w:spacing w:val="-6"/>
                <w:sz w:val="22"/>
                <w:szCs w:val="22"/>
              </w:rPr>
            </w:pPr>
            <w:r>
              <w:rPr>
                <w:b/>
                <w:bCs/>
                <w:i/>
                <w:color w:val="FF00FF"/>
                <w:spacing w:val="-6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>Від 11.07.2007 № 30400/1/1-07 до Указу Президента України від 09.07.2007 №615/2007 „Про рішення Ради національної безпеки і оборони України від 15 червня 2007 року „Про стан виконання рішень Ради національної безпеки і оборони України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З метою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виконання рішень Ради національної безпеки і оборони Україн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квар-тально 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>Від 17.03.2014 № 7726/1/1-14 до службової записки директора Департаменту забезпечення взаємодії з Верховною Радою України та регіонами від 14 березня 2014 року щодо вжиття невідкладних заходів для поліпшення інформування Кабінету Міністрів України про найбільш важливі соціально-економічні та основні суспільно-політичні події в регіонах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З метою інформування 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Кабінету Міністрів України про найбільш важливі соціально-економічні та основні суспільно-політичні події в районі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ден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>Від 30.09.2014 № 30137/72/1-14 до листа Українського інституту національної пам’яті від 19.09.2014 №02/156 щодо загиблих учасників антитерористичної операції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листа Українського інституту національної пам’яті від 19.09.2014 №02/15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ібабчук І.К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>Від 30.07.2014 № 44845/143/1-13 до листа Міністерства соціальної політики України від 10.07.2014 №2782/0/10-14/021 про стан роботи зі створення нових робочих місць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лист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іністерства соціальної політики України від 10.07.2014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№</w:t>
            </w:r>
            <w:r>
              <w:rPr/>
              <w:t>2782/0/10-14/02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-таль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>Від 17.10.2014 № 41544/37/1-13 до листа Міністерства екології та природних ресурсів України від 06.10.2014 № 5/3-7/12140-14 щодо виконання Указу Президента України від 18.10. 2013 № 572/2013 „Про рішення Ради національної безпеки і оборони України від 25 квітня 2013 року "Про комплекс заходів щодо вдосконалення проведення моніторингу довкілля та державного регулювання у сфері поводження з відходами в Україні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З метою виконання листа Міністерства екології та природних ресурсів України від 06.10.2014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№ </w:t>
            </w:r>
            <w:r>
              <w:rPr/>
              <w:t>5/3-7/12140-14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-тально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ід 08.10.2015 № 41324/0/1-15 „Доручення №227 від 08.10.2015 про забезпечення моніторингу виконання завдання щодо розроблення і затвердження плану із забезпечення надання адміністративних послуг ДМС через центри надання адміністративних послуг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забезпечення моніторингу виконання завдання щодо розроблення і затвердження плану із забезпечення надання адміністративних послуг ДМС через центри надання адміністративних по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-таль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ебельний Д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ід 27.07.2016 № 27772/1/1-16 до листа Державного агентства енергоефективності та енергозбереження України від 26.07.2016 № 209-01/16/1-16 щодо урядової програми з енергоефективності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 </w:t>
            </w:r>
            <w:r>
              <w:rPr/>
              <w:t>забезпечення виконання урядової програми з енергоефективності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ід 27.09.2016 № 32964/1/1-16 до доповідної записки Міністра Кабінету Міністрів України від 12 вересня 2016 року стосовно удосконалення взаємодії органів виконавчої влади з громадськістю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 </w:t>
            </w:r>
            <w:r>
              <w:rPr/>
              <w:t>забезпечення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взаємодії органів виконавчої влади з громадськістю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ід 16.02.2016 № 4648/1/1-16 до Указу Президента України від 09.02.2016 №42/2016 „Про національну стратегію з оздоровчої рухової активності в Україні на період до 2025 року „Рухова активність - здоровий спосіб життя - здорова нація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 </w:t>
            </w:r>
            <w:r>
              <w:rPr/>
              <w:t>забезпечення виконання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Указу Президента України від 09.02.2016 №42/201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30.01.2017 № 21935/139/1-16 </w:t>
              <w:br/>
              <w:t>до листа Міністерства регіонального розвитку, будівництва та житлово-комунального господарства України від 10.01.2017 № 12/20-13-60 про стан впровадження в областях Закону України „Про добровільне об'єднання територіальних громад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 </w:t>
            </w:r>
            <w:r>
              <w:rPr/>
              <w:t>забезпечення виконання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акону України „Про добровільне об'єднання територіальних громад”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тижнев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FF00FF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2.03.2018 № 10540/1/1-18 до листа Міністерства соціальної політики України від 14.03.2018 №4876/0/2-18/28 про виконання пунктів 11 та 12 протоколу наради за результатами зустрічі Прем`єр-міністра України з представниками всеукраїнських профспілок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 </w:t>
            </w:r>
            <w:r>
              <w:rPr/>
              <w:t>забезпечення виконання листа Міністерства соціальної політики України від 14.03.2018                    №4876/0/2-18/2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ід 20.01.2017 № 38734/64/1-16 до листа Міністерства соціальної політики України від 06.01.2017 № 318/0/2-17/28 щодо забезпечення погашення заборгованості із виплати заробітної плати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 </w:t>
            </w:r>
            <w:r>
              <w:rPr/>
              <w:t>забезпечення виконання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погашення заборгованості із виплати заробітної пла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ід 13.07.2017 № 21935/169/1-16 до доповідної записки Державного секретаря Кабінету Міністрів України від 21.06.2017 року щодо запровадження щомісячного моніторингу процесу децентралізації влади та реформування місцевого самоврядування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запровадження щомісячного моніторингу процесу децентралізації влади та реформування місцевого самоврядування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ід 17.02.2017 № 3049/1/1-17 до листа Міністерства економічного розвитку і торгівлі України від 25.01.2017 № 3223-01/2333-01 до доповідної записки проведення щорічних незалежних аудиторських перевірок фінансової звітності суб’єктами господарювання державного сектору економіки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проведення щорічних незалежних аудиторських перевірок фінансової звітності суб’єктами господарювання державного сектору економік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-таль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ід 01.03.2017 № 6981/1/1-17 план організації виконання Указу Президента України від 21 лютого 2017 року № 43/2017 "Про Концепцію вдосконалення громадськості з питань євроатлантичної інтеграції на 2017-2020 роки"</w:t>
            </w:r>
          </w:p>
          <w:p>
            <w:pPr>
              <w:pStyle w:val="Normal"/>
              <w:spacing w:lineRule="auto" w:line="204"/>
              <w:jc w:val="both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виконання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Указу Президента України від 21 лютого 2017 року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№ </w:t>
            </w:r>
            <w:r>
              <w:rPr/>
              <w:t>43/201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-тально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4.05.2017 № 15455/6/1-17 до листа Виконавчого комітету Національної ради реформ від 14.04.2017 № 2017-04/69 щодо опрацювання протоколу засідання Національної ради реформ на тему „Освіта, безпека та благополуччя дітей як пріоритет розвитку країни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виконання листа Виконавчого комітету Національної ради реформ від 14.04.2017 № 2017-04/6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-таль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ібабчук І.К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ід29.07.2017№16420/10/1-17 до листа Міністерства економічного розвитку і торгівлі України від 26.07.2017                        №4311-01/25660-01 щодо плану заходів за результатами домовленостей, досягнутих під час 7-го спільного засідання Українсько-чеської Міжурядової змішаної комісії з економічного, промислового та науково-технічного співробітництва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FF00FF"/>
              </w:rPr>
            </w:pPr>
            <w:r>
              <w:rPr/>
              <w:t>З метою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виконанн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листа Міністерства економічного розвитку і торгівлі України від 26.07.2017                          №4311-01/25660-01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-тально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ід 13.09.2018 № 30445/1/1-18 до листа Адміністрації Президента України від 24.07.2018 № 04-01/1996 щодо стану виконання чи невиконання рекомендацій, ухвалених за результатами засідання Ради регіонального розвитку під головуванням Президента України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виконанн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лист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Адміністрації Президента України від 24.07.2018                    № 04-01/199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квар-тально 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trHeight w:val="104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ід 04.05.2018 № 18458/0/1-18 доручення Прем'єр-міністра України про забезпечення своєчасної виплати заробітної плати педагогічним працівникам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забезпечення своєчасної виплати заробітної плати педагогічним працівника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квар-тально 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trHeight w:val="79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 xml:space="preserve">Від 14.09.2018 № 36716/0/1-18 за підсумками наради щодо проблемних питань реалізації програми «Доступні ліки» 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виконання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реалізації програми „Доступні ліки” 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ан Т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хан І.В.</w:t>
            </w:r>
          </w:p>
        </w:tc>
      </w:tr>
      <w:tr>
        <w:trPr>
          <w:trHeight w:val="106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FF00FF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6.10.2018 № 384/29/1-18 до листа Міністерства охорони здоров’я України від 11.09.2018 №19.1-05-1329/23863 щодо доступності медичного обслуговування у сільській місцевості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виконання листа Міністерства охорони здоров’я України від 11.09.2018 р.                             №19.1-05-1329/23863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ан Т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i/>
                <w:i/>
                <w:color w:val="FF00FF"/>
                <w:sz w:val="16"/>
                <w:szCs w:val="16"/>
              </w:rPr>
            </w:pPr>
            <w:r>
              <w:rPr>
                <w:b/>
                <w:i/>
                <w:color w:val="FF00FF"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Розпоряджень голови облдержадміністрації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color w:val="FF00FF"/>
                <w:sz w:val="16"/>
                <w:szCs w:val="16"/>
              </w:rPr>
            </w:pPr>
            <w:r>
              <w:rPr>
                <w:b/>
                <w:i/>
                <w:color w:val="FF00FF"/>
                <w:sz w:val="16"/>
                <w:szCs w:val="16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„</w:t>
            </w:r>
            <w:r>
              <w:rPr>
                <w:color w:val="000000"/>
                <w:sz w:val="24"/>
                <w:szCs w:val="24"/>
                <w:lang w:eastAsia="uk-UA"/>
              </w:rPr>
              <w:t>Про реалізацію у Вінницькій області Концепції вдосконалення інформування громадськості з питань євроатлантичної інтеграції України на 2019 рік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розпорядження голови ОДА  від 26.02.2019 р.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№ </w:t>
            </w:r>
            <w:r>
              <w:rPr/>
              <w:t>14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-тально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Л. 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04"/>
              <w:jc w:val="both"/>
              <w:rPr>
                <w:color w:val="FF00FF"/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поліпшення роботи в сфері організації перевезення пасажирів у приміському та міжміському  сполученні мережі автобусних маршрутів загального користування та внесення змін до розпорядження голови облдержадміністрації  від 04 жовтня                  2016 року № 719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розпорядження голови ОДА  від 16.04.2018 р.</w:t>
            </w:r>
          </w:p>
          <w:p>
            <w:pPr>
              <w:pStyle w:val="Normal"/>
              <w:spacing w:lineRule="auto" w:line="204"/>
              <w:jc w:val="center"/>
              <w:rPr>
                <w:color w:val="FF00FF"/>
              </w:rPr>
            </w:pPr>
            <w:r>
              <w:rPr/>
              <w:t>№ </w:t>
            </w:r>
            <w:r>
              <w:rPr/>
              <w:t>31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-тально</w:t>
            </w:r>
          </w:p>
          <w:p>
            <w:pPr>
              <w:pStyle w:val="Normal"/>
              <w:spacing w:lineRule="auto" w:line="204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04"/>
              <w:jc w:val="both"/>
              <w:rPr>
                <w:color w:val="FF00FF"/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упорядкування перевезення на  міжнародних маршрутах загального користування по території Вінницької області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розпорядження голови ОДА  від 03.10.2018 р.</w:t>
            </w:r>
          </w:p>
          <w:p>
            <w:pPr>
              <w:pStyle w:val="Normal"/>
              <w:spacing w:lineRule="auto" w:line="204"/>
              <w:jc w:val="center"/>
              <w:rPr>
                <w:color w:val="FF00FF"/>
              </w:rPr>
            </w:pPr>
            <w:r>
              <w:rPr/>
              <w:t>№ </w:t>
            </w:r>
            <w:r>
              <w:rPr/>
              <w:t>76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-тально</w:t>
            </w:r>
          </w:p>
          <w:p>
            <w:pPr>
              <w:pStyle w:val="Normal"/>
              <w:spacing w:lineRule="auto" w:line="204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організацію щорічної акції з благоустрою та санітарної очистки території населених пунктів області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розпорядження голови ОДА  від 01.02.2019 р.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№ </w:t>
            </w:r>
            <w:r>
              <w:rPr/>
              <w:t>8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впровадження в області системного підходу у сфері поводження із твердими побутовими відходами та забезпечення належного утримання місць видалення відходів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розпорядження голови ОДА  від 02.04.2018 р.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№ </w:t>
            </w:r>
            <w:r>
              <w:rPr/>
              <w:t>26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Деякі питання надання адміністративних послуг облдержадміністрацією та її структурними підрозділами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розпорядження голови ОДА  від 16.03.2018 р.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№ </w:t>
            </w:r>
            <w:r>
              <w:rPr/>
              <w:t>20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підготовку підприємств житлово-комунального господарства, паливно-енергетичного комплексу та об’єктів соціальної сфери до роботи в умовах осінньо-зимового періоду 2018-2019 років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розпорядження голови ОДА  від 14.05.2018 р.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№ </w:t>
            </w:r>
            <w:r>
              <w:rPr/>
              <w:t>38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забезпечення житлом воїнів-інтернаціоналістів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метою виконання  розпорядження голови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держадміністрації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04.10.2013 р.  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26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утворення комісії з відбору проектів та заходів, які фінансуються за рахунок субвенції з державного бюджету місцевим бюджетам, спрямованої на розвиток системи охорони здоров’я у сільській місцевості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розпорядження голови ОДА  від 18.01.2018 р.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№ </w:t>
            </w:r>
            <w:r>
              <w:rPr/>
              <w:t>2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  <w:lang w:eastAsia="uk-UA"/>
              </w:rPr>
              <w:t>Про затвердження Положення про  обласну систему енергетичного менеджменту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розпорядження голови ОДА  від 05.02.2018 р.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№ </w:t>
            </w:r>
            <w:r>
              <w:rPr/>
              <w:t>7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-тально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організацію проведення функціонального навчання у сфері цивільного захисту, спеціальних об'єктових навчань і тренувань з питань цивільного захисту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розпорядження голови ОДА  від 04.09.2015 р.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№ </w:t>
            </w:r>
            <w:r>
              <w:rPr/>
              <w:t>52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-тально</w:t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ібабчук І.К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запровадження моніторингу та оцінки результативності реалізації Стратегії збалансованого регіонального розвитку Вінницької області на період до 2020 року і виконання Плану заходів з реалізації у 2018-2020 роках Стратегії збалансованого регіонального розвитку Вінницької області на період до 2020 року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розпорядження голови ОДА  від 07.03.2018 р.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№ </w:t>
            </w:r>
            <w:r>
              <w:rPr/>
              <w:t>17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-тально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забезпечення в області контролю за додержанням законодавства про працю та зайнятість населення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розпорядження голови ОДА  від 13.01.2017 р.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№ </w:t>
            </w:r>
            <w:r>
              <w:rPr/>
              <w:t>1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-тально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заходи щодо забезпечення протипожежного захисту під час підготовки, збирання та зберігання ранніх зернових культур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розпорядження голови ОДА  від 04.08.2017 р.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№ </w:t>
            </w:r>
            <w:r>
              <w:rPr/>
              <w:t>55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будівництво (придбання) житла для військовослужбовців, звільнених у запас або відставку, для відселення їх із закритих та віддалених пунктів військових гарнізонів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розпорядження голови ОДА  від 18.10.2013 р.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№ </w:t>
            </w:r>
            <w:r>
              <w:rPr/>
              <w:t>43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-тально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заходи з попередження виникнення пожеж в природних екосистемах області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розпорядження голови ОДА  від 14.12.2016 р.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№ </w:t>
            </w:r>
            <w:r>
              <w:rPr/>
              <w:t>93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-тально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затвердження Порядку створення та використання регіонального матеріального резерву для запобігання і ліквідації наслідків надзвичайних ситуацій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розпорядження голови ОДА  від 06.04.2016 р.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№ </w:t>
            </w:r>
            <w:r>
              <w:rPr/>
              <w:t>21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-тально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ібабчук І.К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затвердження Плану заходів щодо сприяння залучення інвестицій і запровадження сучасних технологій у сфері поводження з відходами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розпорядження голови ОДА  від 18.10.2016 р.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№ </w:t>
            </w:r>
            <w:r>
              <w:rPr/>
              <w:t>71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-тально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запровадження проведення моніторингу та оцінки результативності реалізації державної регіональної політики”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розпорядження голови ОДА  від 26.01.2016 р.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№ </w:t>
            </w:r>
            <w:r>
              <w:rPr/>
              <w:t>3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-тально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благоустрій та поліпшення санітарного стану населених пунктів області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розпорядження голови ОДА  від 24.03.2015 р.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№</w:t>
            </w:r>
            <w:r>
              <w:rPr/>
              <w:t>17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-тально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заходи щодо забезпечення детінізації економіки області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розпорядження голови ОДА  від 01.03.2016 р.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№ </w:t>
            </w:r>
            <w:r>
              <w:rPr/>
              <w:t>12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-тально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соціальний супровід, організацію реабілітації, надання пільг учасникам антитерористичної операції, у тому числі демобілізованим”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розпорядження голови ОДА  від 19.03.2015 р.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№ </w:t>
            </w:r>
            <w:r>
              <w:rPr/>
              <w:t>16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-тально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заходи щодо боротьби з нелегальними перевезеннями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розпорядження голови ОДА  від 12.02.2019 р.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№ </w:t>
            </w:r>
            <w:r>
              <w:rPr/>
              <w:t>10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щомісячно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запровадження сімейного патронату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розпорядження голови ОДА  від 07.06.2018 р.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№ </w:t>
            </w:r>
            <w:r>
              <w:rPr/>
              <w:t>47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-тально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Левандовський  </w:t>
            </w:r>
            <w:r>
              <w:rPr>
                <w:sz w:val="24"/>
                <w:szCs w:val="24"/>
              </w:rPr>
              <w:t>В.Р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04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04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04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04"/>
        <w:ind w:left="0" w:hanging="0"/>
        <w:jc w:val="center"/>
        <w:rPr/>
      </w:pPr>
      <w:r>
        <w:rPr/>
      </w:r>
    </w:p>
    <w:p>
      <w:pPr>
        <w:pStyle w:val="TextBodyIndent"/>
        <w:spacing w:lineRule="auto" w:line="204"/>
        <w:ind w:left="0" w:hanging="0"/>
        <w:jc w:val="center"/>
        <w:rPr/>
      </w:pPr>
      <w:r>
        <w:rPr/>
      </w:r>
    </w:p>
    <w:p>
      <w:pPr>
        <w:pStyle w:val="TextBodyIndent"/>
        <w:spacing w:lineRule="auto" w:line="204"/>
        <w:ind w:left="0" w:hanging="0"/>
        <w:jc w:val="center"/>
        <w:rPr/>
      </w:pPr>
      <w:r>
        <w:rPr/>
      </w:r>
    </w:p>
    <w:p>
      <w:pPr>
        <w:pStyle w:val="TextBodyIndent"/>
        <w:spacing w:lineRule="auto" w:line="204"/>
        <w:ind w:left="0" w:hanging="0"/>
        <w:jc w:val="center"/>
        <w:rPr/>
      </w:pPr>
      <w:r>
        <w:rPr/>
      </w:r>
    </w:p>
    <w:p>
      <w:pPr>
        <w:pStyle w:val="TextBodyIndent"/>
        <w:spacing w:lineRule="auto" w:line="204"/>
        <w:ind w:left="0" w:hanging="0"/>
        <w:jc w:val="center"/>
        <w:rPr/>
      </w:pPr>
      <w:r>
        <w:rPr/>
        <w:t>4. Основні заходи структурних підрозділів райдержадміністрації</w:t>
      </w:r>
    </w:p>
    <w:p>
      <w:pPr>
        <w:pStyle w:val="TextBodyIndent"/>
        <w:spacing w:lineRule="auto" w:line="204"/>
        <w:ind w:left="100" w:hanging="0"/>
        <w:jc w:val="center"/>
        <w:rPr/>
      </w:pPr>
      <w:r>
        <w:rPr/>
        <w:t xml:space="preserve"> </w:t>
      </w:r>
      <w:r>
        <w:rPr/>
        <w:t>та інших районних органів</w:t>
      </w:r>
    </w:p>
    <w:p>
      <w:pPr>
        <w:pStyle w:val="TextBodyIndent"/>
        <w:spacing w:lineRule="auto" w:line="204"/>
        <w:ind w:left="1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27" w:type="dxa"/>
        <w:jc w:val="left"/>
        <w:tblInd w:w="-1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4127"/>
        <w:gridCol w:w="2600"/>
        <w:gridCol w:w="1244"/>
        <w:gridCol w:w="1956"/>
      </w:tblGrid>
      <w:tr>
        <w:trPr>
          <w:tblHeader w:val="true"/>
          <w:trHeight w:val="641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</w:t>
            </w:r>
          </w:p>
        </w:tc>
      </w:tr>
      <w:tr>
        <w:trPr>
          <w:trHeight w:val="798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 w:val="false"/>
                <w:i w:val="false"/>
                <w:sz w:val="24"/>
                <w:szCs w:val="24"/>
              </w:rPr>
              <w:t>Конкурсно-розважальна програма „Ліга жартів та пародій” з нагоди</w: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b w:val="false"/>
                <w:i w:val="false"/>
                <w:sz w:val="24"/>
                <w:szCs w:val="24"/>
              </w:rPr>
              <w:t>Дня сміху</w:t>
            </w:r>
          </w:p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З метою відзначення 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я сміх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іт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0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Літературні години та книжкові вистави до Міжнародного дня дитячої книги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організації роботи             з дітьми, популяризації дитячих кни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1-3 квіт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trHeight w:val="709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pacing w:val="-2"/>
                <w:sz w:val="24"/>
                <w:szCs w:val="24"/>
              </w:rPr>
            </w:pPr>
            <w:r>
              <w:rPr>
                <w:b w:val="false"/>
                <w:i w:val="false"/>
                <w:spacing w:val="-2"/>
                <w:sz w:val="24"/>
                <w:szCs w:val="24"/>
              </w:rPr>
              <w:t>Засідання атестаційної комісії з питань атестації педагогічних працівників район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Положення про атестацію</w:t>
            </w:r>
            <w:r>
              <w:rPr>
                <w:b/>
                <w:spacing w:val="-2"/>
              </w:rPr>
              <w:t xml:space="preserve"> </w:t>
            </w:r>
            <w:r>
              <w:rPr>
                <w:spacing w:val="-2"/>
              </w:rPr>
              <w:t>педагогічних працівникі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 квіт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trHeight w:val="837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Тематичні бесіди з учнями старших класів СЗШ, години здоров’я до Всесвітнього дня здоров’я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З метою пропаганди здорового способу житт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5 квіт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trHeight w:val="837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вчально-польові заняття з учнями 11-х класів СЗШ І-ІІІ ступені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ропаганди здорового способу житт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7 квіт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trHeight w:val="922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ртакіада педагогічних працівників району з міні – футбол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З метою пропаганди здорового способу житт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19 квіт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trHeight w:val="952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Районний етап обласного конкурсу „Колискова пісня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ідзначення обдарованих діт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19 квіт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trHeight w:val="862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8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іонат району із спортивного орієнтуванн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З метою пропаганди здорового способу житт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trHeight w:val="862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9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ведення методичних об’єднань педагогічних працівникі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ідвищення ефективності роботи педагогічних працівників, їх методичного рівн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trHeight w:val="894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1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і змагання „Нащадки козацької слави”</w:t>
            </w:r>
          </w:p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bCs/>
                <w:i w:val="false"/>
                <w:i w:val="false"/>
                <w:color w:val="FF00FF"/>
                <w:sz w:val="16"/>
                <w:szCs w:val="16"/>
              </w:rPr>
            </w:pPr>
            <w:r>
              <w:rPr>
                <w:b w:val="false"/>
                <w:bCs/>
                <w:i w:val="false"/>
                <w:color w:val="FF00FF"/>
                <w:sz w:val="16"/>
                <w:szCs w:val="1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 w:val="false"/>
                <w:b w:val="false"/>
                <w:i w:val="false"/>
                <w:i w:val="false"/>
                <w:color w:val="FF00FF"/>
                <w:sz w:val="16"/>
                <w:szCs w:val="16"/>
              </w:rPr>
            </w:pPr>
            <w:r>
              <w:rPr>
                <w:b w:val="false"/>
                <w:i w:val="false"/>
                <w:color w:val="FF00FF"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FF00FF"/>
              </w:rPr>
            </w:pPr>
            <w:r>
              <w:rPr/>
              <w:t>З метою патріотичного виховання молод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sz w:val="24"/>
                <w:szCs w:val="24"/>
              </w:rPr>
              <w:t>19 квіт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trHeight w:val="1088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1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Тематична зустріч з ліквідатором та переселенцями трагедії, вечори пам'яті до 33-ї річниці Чорнобильської катастроф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ідзначення Чорнобильської трагедії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квіт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trHeight w:val="1088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1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айонний фестиваль – конкурс хореографічного мистецтва „Весняний вернісаж” з нагоди Всесвітнього дня танцю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 проведення районного фестивалю – конкурсу хореографічного мистецтва „Весняний вернісаж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9 квіт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7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13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Районний етап Всеукраїнського заочного конкурсу звітів про роботу роїв Всеукраїнської дитячо-юнацької військово-патріотичної гри „Сокіл”  („Джура”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ійськово-патріотичного виховання підростаючого поколінн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trHeight w:val="804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14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рочисті проводи юнаків до лав Збройних Сил України “Служу народу України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атріотичного виховання молод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</w:tc>
      </w:tr>
      <w:tr>
        <w:trPr>
          <w:trHeight w:val="1268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15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ведення Дня цивільного захисту в загальноосвітніх школах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Відповідно до плану розвитку й удосконалення цивільної оборони та основних заходів підготовки ЦЗ Гайсинського району на 2019 рі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6 квіт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ібабчук І.К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trHeight w:val="1242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16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Тиждень охорони праці. Тиждень знань з безпеки життєдіяльності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Закону України „Про охорону праці”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trHeight w:val="1204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17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рочисте відкриття весняно-літнього сезону в парку культури і відпочинку ім.</w:t>
            </w:r>
            <w:r>
              <w:rPr>
                <w:sz w:val="24"/>
                <w:szCs w:val="24"/>
              </w:rPr>
              <w:t> </w:t>
            </w:r>
            <w:r>
              <w:rPr>
                <w:b w:val="false"/>
                <w:i w:val="false"/>
                <w:sz w:val="24"/>
                <w:szCs w:val="24"/>
              </w:rPr>
              <w:t>Б.Хмельницького. Святкова концертна програм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З метою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організації дозвілля населення міста та район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ав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</w:tc>
      </w:tr>
      <w:tr>
        <w:trPr>
          <w:trHeight w:val="1016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18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Районна виставка-конкурс тематичних експозицій до свята Світлого Христового Воскресіння. Майстер-класи з розпису писанок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ідзначення Великоднього свя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трав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</w:tc>
      </w:tr>
      <w:tr>
        <w:trPr>
          <w:trHeight w:val="607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19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ий огляд-конкурс загонів ЮІ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ропаганди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 </w:t>
            </w:r>
            <w:r>
              <w:rPr/>
              <w:t>правил дорожнього рух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trHeight w:val="679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2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айонні змагання серед учнів СЗШ району „Старти надій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ропаганди здорового способу житт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трав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trHeight w:val="679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2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убок з малого футболу серед хлопців 8-10 класів СЗШ І-ІІІ ступені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ропаганди здорового способу житт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0 трав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trHeight w:val="806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2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вято „Юне обдарування Гайсинщини”</w:t>
            </w:r>
          </w:p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ідзначення обдарованих діт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травня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trHeight w:val="1207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Заходи, приурочені Дню пам’яті та примирення, присвячені пам’яті жертв Другої Світової війни  та дню Перемоги (74-річниця із часу Перемоги над нацизмом у Європі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ідзначення Дня Перемоги та вшанування жертв війн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8-9 трав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trHeight w:val="1029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24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італьні заходи до Дня матері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шанування матерів і виховання поваги у підростаючого поколінн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10 трав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</w:tc>
      </w:tr>
      <w:tr>
        <w:trPr>
          <w:trHeight w:val="815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5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айонні змагання серед учнів СЗШ району „Перші кроки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ропаганди здорового способу житт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6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вня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.26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аходи до Міжнародного дня сім'ї  (вечори-зустрічі з творчими родинами Гайсинщини, засідання клубу „Беригиня”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ознайомлення з сімейними цінностями та моральним  вихованням молодого поколінн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трав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</w:tc>
      </w:tr>
      <w:tr>
        <w:trPr>
          <w:trHeight w:val="948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27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Всесвітній день вишиванок. Парад вишиванок „Вишиванка – дзеркало народної душі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 w:val="false"/>
                <w:b w:val="false"/>
                <w:i w:val="false"/>
                <w:i w:val="false"/>
                <w:sz w:val="10"/>
                <w:szCs w:val="10"/>
              </w:rPr>
            </w:pPr>
            <w:r>
              <w:rPr>
                <w:b w:val="false"/>
                <w:i w:val="false"/>
                <w:sz w:val="10"/>
                <w:szCs w:val="10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опуляризації українських традиці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16 трав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</w:tc>
      </w:tr>
      <w:tr>
        <w:trPr>
          <w:trHeight w:val="815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28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вяткова вітальна програма до Міжнародного дня музеїв „Від усієї душі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ідзначення Дня музеї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17 трав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</w:tc>
      </w:tr>
      <w:tr>
        <w:trPr>
          <w:trHeight w:val="815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29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м’яті жертв політичних репресі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З метою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вшанування пам’яті жертв політичних репресі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17 трав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</w:tc>
      </w:tr>
      <w:tr>
        <w:trPr>
          <w:trHeight w:val="1320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3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both"/>
              <w:rPr>
                <w:color w:val="FF00FF"/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відзначення Дня Європи в Україні.  Свято Європейського Союз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FF00FF"/>
              </w:rPr>
            </w:pPr>
            <w:r>
              <w:rPr/>
              <w:t>З метою зміцнення само ідентифікації України як європейської держави, вшанування спільних цінностей, культури, історії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17 трав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</w:tc>
      </w:tr>
      <w:tr>
        <w:trPr>
          <w:trHeight w:val="710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вято з нагоди Останнього дзвоник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ідведення підсумків навчального рок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31 травня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3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аходи з нагоди Всесвітнього дня боротьби з тютюнопаління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З метою пропаганди здорового способу житт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травня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3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4.33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підсумкова атестація за освітній рівень загальної середньої освіти та зовнішнє незалежне оцінюванн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роведення належної державної підсумкової атестації та зовнішнього незалежного оцінюванн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trHeight w:val="1048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34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Заходи з нагоди Міжнародного дня захисту дітей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ідзначення Міжнародного дня захисту діт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червн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 Ричков М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овенко О.В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андовський В.Р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андовський В.Р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8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35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Обласне свято фольклору ім.Гната Танцюри “Народна пісня лунає крізь століття” у с. Зятківці з нагоди 118-ї річниці від дня народження відомого етнографа-фольклорис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шанування та збереження кращих фольклорних традиці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 xml:space="preserve">червень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</w:tc>
      </w:tr>
      <w:tr>
        <w:trPr>
          <w:trHeight w:val="1090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36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айонні змагання з туристичного багатоборства серед туристів – краєзнавців Гайсинсщини „Мар’янівська березина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ропаганди здорового способу житт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trHeight w:val="815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37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ідкритий обласний турнір з шашок, присвячений пам’яті В.М. Паламарчука в с. Кунк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ропаганди здорового способу житт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trHeight w:val="1034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38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вяткова програма з нагоди Дня медичного працівника „Низький уклін вам, лікарі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ідзначення професійних свя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14 черв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ан Т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хан І.В.</w:t>
            </w:r>
          </w:p>
        </w:tc>
      </w:tr>
      <w:tr>
        <w:trPr>
          <w:trHeight w:val="996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39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Урочистий мітинг-реквієм до Дня скорботи і вшанування пам'яті жертв війни в Україні до 78-ї річниці початку Великої Вітчизняної війн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З метою сприяння патріотичного вихованн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1 черв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trHeight w:val="590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4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іське свято „На порозі юності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шанування випускників 2018 рок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червня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7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4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Урочистості з нагоди 23-ї річниці Конституції України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ідзначення державних свя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червн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trHeight w:val="1346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4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омплексна перевірка системи оповіщення район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Відповідно до плану розвитку й удосконалення цивільної оборони та основних заходів підготовки ЦЗ Гайсинського району на 2019 рі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черв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ібабчук І.К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3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43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ультурно-освітні та розважальні заходи з нагоди відзначення Дня молоді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З метою відзначення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Дня молод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30 черв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3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44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сідань правового лекторію „Сім'я – це простір без насильства”, „Попередження фізичного та психологічного насильства в сімейному оточенні” в СЗШ району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ідвищення рівня правової свідомості учнів;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и, які наслідки можуть мати звичайні пустощі; виховувати законослухняних громадя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овенко О.В.</w:t>
            </w:r>
          </w:p>
        </w:tc>
      </w:tr>
      <w:tr>
        <w:trPr>
          <w:trHeight w:val="675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45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ди “Діти вулиці”, „Підліток”, „Дитина в родині”, „Дозвілля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 перспективного плану  роботи служби на 2018 рі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овенко О.В.</w:t>
            </w:r>
          </w:p>
        </w:tc>
      </w:tr>
      <w:tr>
        <w:trPr>
          <w:trHeight w:val="2052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46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День акушерки” – заняття з акушерками, патронажними медичними сестрами фельдшерсько-акушерських пунктів, фельдшерами фельдшерських пунктів, медичними сестрами загальної практики сімейної медицини амбулаторій загальної практики сімейної медицин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ідвищення професійної підготовки медичних працівників лікувально-профілактичних закладів району, покращення якості медичного обслуговуванн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щомісячно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ан Т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хан І.В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6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47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День фельдшера” – заняття з фельдшерами фельдшерсько-акушерських пунктів, фельдшерських пунктів, сільських лікарських амбулаторій, медичними сестрами загальної практики сімейної медицини амбулаторій загальної практики сімейної медицин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ідвищення професійної підготовки медичних працівників ЛПЗ району, покращення якості медичного обслуговуванн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щомісячно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ан Т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хан І.В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04"/>
        <w:jc w:val="center"/>
        <w:rPr/>
      </w:pPr>
      <w:r>
        <w:rPr/>
        <w:t>________________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54" w:top="851" w:footer="0" w:bottom="81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705"/>
        </w:tabs>
        <w:ind w:left="17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80"/>
        </w:tabs>
        <w:ind w:left="13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40"/>
        </w:tabs>
        <w:ind w:left="17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00"/>
        </w:tabs>
        <w:ind w:left="2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00"/>
        </w:tabs>
        <w:ind w:left="21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851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8"/>
      <w:szCs w:val="28"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  <w:sz w:val="28"/>
      <w:szCs w:val="28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ead">
    <w:name w:val="head"/>
    <w:basedOn w:val="Style8"/>
    <w:qFormat/>
    <w:rPr/>
  </w:style>
  <w:style w:type="character" w:styleId="Date">
    <w:name w:val="dat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">
    <w:name w:val="fontstyle"/>
    <w:basedOn w:val="Style8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14">
    <w:name w:val=" Знак Знак14"/>
    <w:qFormat/>
    <w:rPr>
      <w:sz w:val="28"/>
      <w:szCs w:val="28"/>
      <w:lang w:val="uk-UA" w:bidi="ar-SA"/>
    </w:rPr>
  </w:style>
  <w:style w:type="character" w:styleId="16">
    <w:name w:val=" Знак Знак16"/>
    <w:qFormat/>
    <w:rPr>
      <w:sz w:val="28"/>
    </w:rPr>
  </w:style>
  <w:style w:type="character" w:styleId="15">
    <w:name w:val=" Знак Знак15"/>
    <w:qFormat/>
    <w:rPr>
      <w:sz w:val="24"/>
    </w:rPr>
  </w:style>
  <w:style w:type="character" w:styleId="13">
    <w:name w:val=" Знак Знак13"/>
    <w:qFormat/>
    <w:rPr>
      <w:b/>
      <w:bCs/>
      <w:sz w:val="28"/>
      <w:szCs w:val="28"/>
    </w:rPr>
  </w:style>
  <w:style w:type="character" w:styleId="12">
    <w:name w:val=" Знак Знак12"/>
    <w:qFormat/>
    <w:rPr>
      <w:b/>
      <w:bCs/>
      <w:i/>
      <w:iCs/>
      <w:sz w:val="26"/>
      <w:szCs w:val="26"/>
    </w:rPr>
  </w:style>
  <w:style w:type="character" w:styleId="11">
    <w:name w:val=" Знак Знак11"/>
    <w:qFormat/>
    <w:rPr>
      <w:b/>
      <w:bCs/>
      <w:sz w:val="22"/>
      <w:szCs w:val="22"/>
    </w:rPr>
  </w:style>
  <w:style w:type="character" w:styleId="9">
    <w:name w:val=" Знак Знак9"/>
    <w:qFormat/>
    <w:rPr>
      <w:sz w:val="28"/>
    </w:rPr>
  </w:style>
  <w:style w:type="character" w:styleId="8">
    <w:name w:val=" Знак Знак8"/>
    <w:qFormat/>
    <w:rPr>
      <w:b/>
      <w:i/>
      <w:iCs/>
      <w:sz w:val="26"/>
    </w:rPr>
  </w:style>
  <w:style w:type="character" w:styleId="7">
    <w:name w:val=" Знак Знак7"/>
    <w:qFormat/>
    <w:rPr/>
  </w:style>
  <w:style w:type="character" w:styleId="6">
    <w:name w:val=" Знак Знак6"/>
    <w:qFormat/>
    <w:rPr>
      <w:sz w:val="24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/>
  </w:style>
  <w:style w:type="character" w:styleId="3">
    <w:name w:val=" Знак Знак3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7pt">
    <w:name w:val="Основной текст + 7 pt"/>
    <w:qFormat/>
    <w:rPr>
      <w:rFonts w:ascii="Times New Roman" w:hAnsi="Times New Roman" w:cs="Times New Roman"/>
      <w:b/>
      <w:bCs/>
      <w:sz w:val="14"/>
      <w:szCs w:val="14"/>
      <w:u w:val="none"/>
      <w:lang w:bidi="ar-SA"/>
    </w:rPr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tLeast" w:line="1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00" w:leader="none"/>
      </w:tabs>
      <w:ind w:left="700" w:hanging="400"/>
    </w:pPr>
    <w:rPr>
      <w:b/>
      <w:i/>
      <w:i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Цитата"/>
    <w:basedOn w:val="Normal"/>
    <w:qFormat/>
    <w:pPr>
      <w:ind w:left="709" w:right="708" w:firstLine="709"/>
    </w:pPr>
    <w:rPr>
      <w:sz w:val="24"/>
    </w:rPr>
  </w:style>
  <w:style w:type="paragraph" w:styleId="A2">
    <w:name w:val="a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A3">
    <w:name w:val="a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A4">
    <w:name w:val="a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A5">
    <w:name w:val="a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ext">
    <w:name w:val="text"/>
    <w:basedOn w:val="Normal"/>
    <w:qFormat/>
    <w:pPr>
      <w:spacing w:before="100" w:after="100"/>
    </w:pPr>
    <w:rPr>
      <w:rFonts w:ascii="Verdana" w:hAnsi="Verdana" w:cs="Verdana"/>
      <w:color w:val="000000"/>
      <w:sz w:val="21"/>
      <w:szCs w:val="21"/>
      <w:lang w:val="ru-RU"/>
    </w:rPr>
  </w:style>
  <w:style w:type="paragraph" w:styleId="Style13">
    <w:name w:val="Стиль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17">
    <w:name w:val=" Знак1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10">
    <w:name w:val=" Знак Знак10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basedOn w:val="Normal"/>
    <w:qFormat/>
    <w:pPr/>
    <w:rPr>
      <w:sz w:val="28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4:27:00Z</dcterms:created>
  <dc:creator>BOP</dc:creator>
  <dc:description/>
  <cp:keywords/>
  <dc:language>en-US</dc:language>
  <cp:lastModifiedBy>Dilovod</cp:lastModifiedBy>
  <cp:lastPrinted>2016-03-29T08:36:00Z</cp:lastPrinted>
  <dcterms:modified xsi:type="dcterms:W3CDTF">2019-04-03T08:05:00Z</dcterms:modified>
  <cp:revision>541</cp:revision>
  <dc:subject/>
  <dc:title>Додаток </dc:title>
</cp:coreProperties>
</file>