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6365088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9 квітня </w:t>
      </w:r>
      <w:r>
        <w:rPr>
          <w:sz w:val="28"/>
          <w:szCs w:val="28"/>
          <w:lang w:val="uk-UA"/>
        </w:rPr>
        <w:t>___  2019 року</w:t>
      </w: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88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Бондурівської, Грузької, Краснопільської </w:t>
      </w:r>
      <w:r>
        <w:rPr>
          <w:b/>
          <w:bCs/>
        </w:rPr>
        <w:t>та  Кущинец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2,8179 га, в тому числі ріллі 2,817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Грузької сільської ради загальною площею   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,    в тому числі ріллі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11,8069 га, в тому числі ріллі 11,8069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, в тому числі ріллі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2,8179 га, в тому числі ріллі 2,817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Грузької сільської ради загальною площею   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,    в тому числі ріллі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88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</w:t>
      </w:r>
      <w:r>
        <w:rPr>
          <w:sz w:val="22"/>
          <w:szCs w:val="22"/>
          <w:u w:val="single"/>
          <w:lang w:val="uk-UA"/>
        </w:rPr>
        <w:t>09.04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11,8069 га, в тому числі ріллі 11,8069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, в тому числі ріллі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9:00Z</dcterms:created>
  <dc:creator>sw</dc:creator>
  <dc:description/>
  <dc:language>en-US</dc:language>
  <cp:lastModifiedBy/>
  <cp:lastPrinted>2019-04-09T15:08:00Z</cp:lastPrinted>
  <dcterms:modified xsi:type="dcterms:W3CDTF">2019-04-11T09:21:00Z</dcterms:modified>
  <cp:revision>1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