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313172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3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0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Гайсинської міської ради від 27.02.2019 року №03.08./03.17-375, рішення 37 сесії обласної Ради 7 скликання від 05.03.2019 року №744 «Про внесення змін до рішення 36 сесії обласної Ради 7 скликання від 04 грудня 2018 року №703 «Про обласний бюджет на 2019 рік», клопотання управління освіти, фізичної культури та спорту райдержадміністрації від 12.03.2019 року №01-05/252, клопотання управління соціальної та молодіжної політики райдержадміністрації від 12.03.2019 року №03-28/58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2019 рік», відповідно до додатків 1, 2, 3, 4, 5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0T12:41:00Z</dcterms:modified>
  <cp:revision>173</cp:revision>
  <dc:subject/>
  <dc:title>Додаток 2</dc:title>
</cp:coreProperties>
</file>