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455553901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3 сер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78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верес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верес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 ” 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178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вересень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постійно діючої комісії з питань розгляду звернень громадян районної державної адміністрації.</w:t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ресня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Культурно-просвітницькі заходи щодо відзначення Дня знань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7157"/>
      </w:tblGrid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рес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свята Першого дзвоника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рес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Гайсинській станції швидкої допомоги Вінницької обласної ради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ресня</w:t>
      </w:r>
    </w:p>
    <w:p>
      <w:pPr>
        <w:pStyle w:val="Normal"/>
        <w:spacing w:lineRule="auto" w:line="216"/>
        <w:ind w:firstLine="54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Заходи до дня пам'яті поета-земляка Василя Стуса „І в смерті з рідним краєм поріднюсь”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16"/>
      </w:tblGrid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верес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/>
      </w:pPr>
      <w:r>
        <w:rPr>
          <w:b/>
          <w:sz w:val="28"/>
          <w:szCs w:val="28"/>
        </w:rPr>
        <w:t>7 вересня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заходів щодо святкування Дня фізичної культури і спорту. Святкова концертна програма „В здоровому тілі – здоровий дух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верес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верес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і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до виконання актів та доручень Президента України, Кабінету Міністрів України, документів вищестоящих органів, ведення загального діловодства та архівної справи, забезпечення реалізації державної політики з питань кадрової роботи та державної служби, дотримання чинного законодавства щодо звернень громадян, надання публічної інформації служби у справах дітей райдержадміністрації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йпан В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b/>
                <w:sz w:val="28"/>
              </w:rPr>
              <w:t xml:space="preserve"> </w:t>
            </w:r>
            <w:r>
              <w:rPr>
                <w:i/>
                <w:sz w:val="28"/>
              </w:rPr>
              <w:t>заступник керівника апарату – начальник відділу організаційної роботи  апарату районної державної адміністрації</w:t>
            </w:r>
            <w:r>
              <w:rPr>
                <w:b/>
                <w:sz w:val="28"/>
              </w:rPr>
              <w:t xml:space="preserve">   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да - семінар заступників директорів з навчальної, навчально - методичної роботи за темою „Планування методичної роботи з педагогічними працівниками. Особливості роботи методичних об’єднань учителів початкової освіти”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КНП „Гайсинська ЦРЛ Гайсинської районної ради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верес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iCs/>
          <w:sz w:val="28"/>
          <w:szCs w:val="28"/>
        </w:rPr>
        <w:t>Нарада директорів (завідувачів)</w:t>
      </w:r>
      <w:r>
        <w:rPr>
          <w:bCs/>
          <w:sz w:val="28"/>
          <w:szCs w:val="28"/>
        </w:rPr>
        <w:t xml:space="preserve"> дошкільної освіти району з питань щодо готовності закладів дошкільної освіти до нового 2019-2020 навчального року та про особливості організації освітньо - виховного процесу в закладах </w:t>
      </w:r>
      <w:r>
        <w:rPr/>
        <w:t>дошкільної освіт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ind w:firstLine="540"/>
        <w:jc w:val="center"/>
        <w:rPr/>
      </w:pPr>
      <w:r>
        <w:rPr>
          <w:b/>
          <w:bCs/>
          <w:sz w:val="28"/>
          <w:szCs w:val="28"/>
        </w:rPr>
        <w:t>11 - 18 верес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районних змагань з футболу серед хлопців міських шкіл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верес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color w:val="212121"/>
          <w:sz w:val="28"/>
          <w:szCs w:val="28"/>
        </w:rPr>
        <w:t>Проведення засідання школи секретаря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37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йпан В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ind w:right="-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b/>
                <w:sz w:val="28"/>
              </w:rPr>
              <w:t xml:space="preserve"> </w:t>
            </w:r>
            <w:r>
              <w:rPr>
                <w:i/>
                <w:sz w:val="28"/>
              </w:rPr>
              <w:t>заступник керівника апарату – начальник відділу організаційної роботи  апарату районної державної адміністрації</w:t>
            </w:r>
            <w:r>
              <w:rPr>
                <w:b/>
                <w:sz w:val="28"/>
              </w:rPr>
              <w:t xml:space="preserve">   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Загальна сестринська конференція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/>
      </w:pPr>
      <w:r>
        <w:rPr>
          <w:b/>
          <w:sz w:val="28"/>
          <w:szCs w:val="28"/>
        </w:rPr>
        <w:t>14 верес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районної спартакіади серед допризовної молоді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вересня</w:t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верес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да заступників директорів з виховної роботи і педагогів-організаторів з питань організації роботи з педагогічними працівниками та виховної роботи з учнями в СЗШ району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Проведення засідання правового лекторію на тему „Протидії торгівлі дітьми”</w:t>
      </w:r>
      <w:r>
        <w:rPr/>
        <w:t xml:space="preserve"> в  СЗШ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Гайсинському районному відділі лабораторних досліджень державної установи „Вінницький обласний лабораторний центр Міністерства охорони здоров’я України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вересня</w:t>
      </w:r>
    </w:p>
    <w:p>
      <w:pPr>
        <w:pStyle w:val="Normal"/>
        <w:widowControl w:val="false"/>
        <w:autoSpaceDE w:val="false"/>
        <w:spacing w:lineRule="auto" w:line="204" w:before="40" w:after="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еревірка з питань здійснення контролю за виконанням делегованих повноважень, визначених законами України, постановами Верховної ради України, актами і дорученнями Президента України та Кабінету Міністрів України, розпоряджень, доручень голови райдержадміністрації та надання методичної допомоги з питань організації діловодства у виконавчому комітеті Ярмолинец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Нарада директорів</w:t>
      </w:r>
      <w:r>
        <w:rPr>
          <w:bCs/>
          <w:sz w:val="28"/>
          <w:szCs w:val="28"/>
        </w:rPr>
        <w:t xml:space="preserve"> середніх загальноосвітніх шкіл району з питань підготовки закладів освіти до роботи в осінньо-зимовий період                             2019-2020 навчального року та про організацію і проведення  ІІ етапу Всеукраїнських олімпіад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верес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04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04" w:before="0" w:after="0"/>
        <w:ind w:left="0" w:firstLine="54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верес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Заходи з нагоди Дня партизанської слав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219"/>
      </w:tblGrid>
      <w:tr>
        <w:trPr/>
        <w:tc>
          <w:tcPr>
            <w:tcW w:w="263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19" w:type="dxa"/>
            <w:tcBorders/>
          </w:tcPr>
          <w:p>
            <w:pPr>
              <w:pStyle w:val="Normal"/>
              <w:spacing w:lineRule="auto" w:line="204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районних змагань з міні - футболу серед хлопців                       СЗШ І-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верес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верес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асідання колегії управління освіти, фізичної культури та спорту з питань щодо підготовки до нового навчального року та роботи в осінньо – зимовий період закладів освіти в 2019-2020 навчальному році, стану пожежної безпеки у закладах освіти, оздоровчої кампанії 2019 року та про стан виконання заходів з впровадження Концепції реалізації державної політики у сфері реформування загальної середньої освіти „Нова українська школа” на період до 2029 року”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Районні педагогічні читання „Великий сонцепоклонник” до 155 – річчя         з дня народження М.М. Коцюбинського для працівників шкільних бібліотек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районних змагань з міні - футболу серед хлопців                       СЗШ  І-ІІ ступенів (фінальні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КНП „ЦПМСД Гайсинської районної ради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/>
      </w:pPr>
      <w:r>
        <w:rPr>
          <w:b/>
          <w:sz w:val="28"/>
          <w:szCs w:val="28"/>
        </w:rPr>
        <w:t>24 – 25 вересня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районних змагань з малого футболу серед хлопців сільських                             СЗШ І-І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вересня</w:t>
      </w:r>
    </w:p>
    <w:p>
      <w:pPr>
        <w:pStyle w:val="Normal"/>
        <w:spacing w:lineRule="auto" w:line="216"/>
        <w:ind w:first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/>
        <w:t>Засідання колегії районної державної адміністрації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Проведення засідання атестаційної комісії другого рівня</w:t>
      </w:r>
      <w:r>
        <w:rPr/>
        <w:t xml:space="preserve"> з питань атестації педагогічних працівників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rPr/>
      </w:pPr>
      <w:r>
        <w:rPr/>
        <w:t xml:space="preserve">Технічна перевірка працездатності системи оповіщення району.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верес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вересня</w:t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ходи щодо відзначення Всеукраїнського дня бібліоте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 xml:space="preserve">Круглий стіл „Гайсинщина – шляхи розвитку туризму” з нагоди відзначення </w:t>
      </w:r>
      <w:r>
        <w:rPr/>
        <w:t>Міжнародного дня туризм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7157"/>
      </w:tblGrid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Фінальні змагання з малого футболу серед хлопців СЗШ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міні - футболу серед дівчат</w:t>
      </w:r>
      <w:r>
        <w:rPr/>
        <w:t xml:space="preserve">                      СЗШ І-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гальна лікар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вересня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/>
      </w:pPr>
      <w:r>
        <w:rPr>
          <w:color w:val="212121"/>
          <w:sz w:val="28"/>
          <w:szCs w:val="28"/>
        </w:rPr>
        <w:t>Правове навчання державних службовців.</w:t>
      </w:r>
    </w:p>
    <w:p>
      <w:pPr>
        <w:pStyle w:val="Normal"/>
        <w:spacing w:lineRule="auto" w:line="216"/>
        <w:ind w:right="34" w:firstLine="540"/>
        <w:jc w:val="both"/>
        <w:rPr/>
      </w:pPr>
      <w:r>
        <w:rPr>
          <w:sz w:val="28"/>
          <w:szCs w:val="28"/>
        </w:rPr>
        <w:t xml:space="preserve">Проведення комплексної перевірки за здійсненням органами місцевого самоврядування делегованих повноважень у виконавчому комітеті Харпацької </w:t>
      </w:r>
      <w:r>
        <w:rPr/>
        <w:t xml:space="preserve">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37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>Проведення рейду „Урок</w:t>
      </w:r>
      <w:r>
        <w:rPr/>
        <w:t>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51:00Z</dcterms:created>
  <dc:creator>ОДА</dc:creator>
  <dc:description/>
  <cp:keywords/>
  <dc:language>en-US</dc:language>
  <cp:lastModifiedBy>Dilovod</cp:lastModifiedBy>
  <cp:lastPrinted>2019-07-21T16:29:00Z</cp:lastPrinted>
  <dcterms:modified xsi:type="dcterms:W3CDTF">2019-09-03T08:22:00Z</dcterms:modified>
  <cp:revision>105</cp:revision>
  <dc:subject/>
  <dc:title>ДНІ НАРОДЖЕННЯ</dc:title>
</cp:coreProperties>
</file>