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5726789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1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5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від 19.02.2019 року №01-05/173, рішення 29 сесії Карбівської сільської ради 7 скликання від 31.01.2019 року «Про внесення змін до сільського бюджету у 2019 році та надання субвенції районному бюджету», рішення 30 сесії Зятковецької сільської ради                  7 скликання від 01.02.2019 року «Надання субвенції районному бюджету», рішення 28 сесії Степаської сільської ради 7 скликання від 11.02.2019 року «Про надання субвенції районному бюджету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1.02.2019 року №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22T12:29:00Z</dcterms:modified>
  <cp:revision>156</cp:revision>
  <dc:subject/>
  <dc:title>Додаток 2</dc:title>
</cp:coreProperties>
</file>