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1742544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71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21.03.2019 року №212 «Про внесення змін до обласного бюджету на 2019 рік», клопотання управління соціальної та молодіжної політики райдержадміністрації від 25.03.2019 року                       №03-28/67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4-03T08:04:00Z</dcterms:modified>
  <cp:revision>189</cp:revision>
  <dc:subject/>
  <dc:title>Додаток 2</dc:title>
</cp:coreProperties>
</file>