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4164033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7 січ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5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освіти, фізичної культури та спорту райдержадміністрації №01-05/54 від 15.01.2019 року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 1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21T12:05:00Z</dcterms:modified>
  <cp:revision>140</cp:revision>
  <dc:subject/>
  <dc:title>Додаток 2</dc:title>
</cp:coreProperties>
</file>