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214064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09 серпня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</w:t>
      </w:r>
      <w:r>
        <w:rPr>
          <w:sz w:val="28"/>
          <w:u w:val="single"/>
          <w:lang w:val="uk-UA"/>
        </w:rPr>
        <w:t>1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іб з їх числа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13, 39 Закону України «Про місцеві державні адміністрації», пункту 9 </w:t>
      </w:r>
      <w:r>
        <w:rPr>
          <w:color w:val="000000"/>
          <w:sz w:val="28"/>
          <w:szCs w:val="28"/>
          <w:lang w:val="uk-UA"/>
        </w:rPr>
        <w:t>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(у редакції постанови Кабінету Міністрів України від 26 червня 2019 року            № 616), розпорядження голови облдержадміністрації від 08 серпня 2019 року «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Утворити районну комісію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ітей, позбавлених батьківського піклування, осіб з їх числа (далі – районна комісія), у складі згідно з додатком та затвердити Положення про неї, що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</w:t>
      </w:r>
      <w:r>
        <w:rPr>
          <w:sz w:val="22"/>
          <w:szCs w:val="22"/>
          <w:u w:val="single"/>
          <w:lang w:val="uk-UA"/>
        </w:rPr>
        <w:t>168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9 серпня</w:t>
      </w:r>
      <w:r>
        <w:rPr>
          <w:sz w:val="22"/>
          <w:szCs w:val="22"/>
        </w:rPr>
        <w:t xml:space="preserve"> 2019 року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Виконавчим комітетам міської та сільських рад надати                                 до 13 серпня 2019 року районній комісії пропозиції щодо спрямування субвенції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Службі у справах дітей райдержадміністрації (О. Грабовенко) забезпечити координацію діяльності служб у справах дітей міської та сільських рад щодо формування потреби у придбанні житла дітям-сиротам та дітям, позбавленим батьківського піклування, віком від 16 до 18 років, що не забезпечені житлом та перебувають на обліку громадян, які потребують поліпшення житлових умов, на соціальному квартирному облік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Гайсинському районному центру соціальних служб для сім’ї, дітей та молоді (В. Левандовський) забезпечити координацію здійснення виконавчими органами міської та сільських громад соціального супроводу дітей-сиріт, дітей, позбавлених батьківського піклування, та осіб з їх числа, які виявили бажання отримати кошти грошової компенсації на придбання жит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uk-UA"/>
        </w:rPr>
        <w:t>до розпорядження заступника голови райдержадміністрації</w:t>
      </w:r>
    </w:p>
    <w:p>
      <w:pPr>
        <w:pStyle w:val="Normal"/>
        <w:ind w:left="5387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u w:val="single"/>
          <w:lang w:val="uk-UA"/>
        </w:rPr>
        <w:t>09 серпня</w:t>
      </w:r>
      <w:r>
        <w:rPr>
          <w:color w:val="000000"/>
          <w:sz w:val="28"/>
          <w:szCs w:val="28"/>
          <w:lang w:val="uk-UA"/>
        </w:rPr>
        <w:t xml:space="preserve"> 2019 року №</w:t>
      </w:r>
      <w:r>
        <w:rPr>
          <w:color w:val="000000"/>
          <w:sz w:val="28"/>
          <w:szCs w:val="28"/>
          <w:u w:val="single"/>
          <w:lang w:val="uk-UA"/>
        </w:rPr>
        <w:t>16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йонної комісії з питань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 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5"/>
        <w:gridCol w:w="433"/>
        <w:gridCol w:w="5763"/>
      </w:tblGrid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СВЯТ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голова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БОВ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ї та молодіжної політики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Ш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олодіжної політики та у справах сім’ї управління соціальної та молодіжної політики райдержадміністрації, секретар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</w:t>
            </w:r>
            <w:hyperlink r:id="rId4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ладислав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ХТА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3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</w:t>
            </w:r>
            <w:r>
              <w:rPr>
                <w:bCs/>
                <w:sz w:val="28"/>
                <w:szCs w:val="28"/>
              </w:rPr>
              <w:t>остій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коміс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районної ради  з питань освіти, культури, спорту, охорони здоров’я, роботи з молоддю та 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РИД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ія Олексіїв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аступник начальника управління агропромислового та економічного розвитку райдержадміністрації-начальник відділу економіки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О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hyperlink r:id="rId5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ВАНДО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Ром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Гайсинського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УКОВСЬК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– юрисконсульт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служб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 справах дітей райдержадміністрації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Васил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ідувач сектору опіки та піклування </w:t>
            </w:r>
            <w:r>
              <w:rPr>
                <w:color w:val="000000"/>
                <w:sz w:val="28"/>
                <w:szCs w:val="28"/>
                <w:lang w:val="uk-UA"/>
              </w:rPr>
              <w:t>служби у справах дітей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РАМ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світи, фізично культури і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держадміністрації                                                Алевтина НАКОНЕЧНА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510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Розпорядження заступник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и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9 серп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9 року №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16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 О Л О Ж Е Н Н Я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про районну комісію з питань 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айонна комісія комісія з питань розподілу субвенції у 2019 році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районна комісія) є консультативно-дорадчим органом райдержадміністрац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У своїй діяльності районна комісія </w:t>
      </w:r>
      <w:r>
        <w:rPr>
          <w:sz w:val="28"/>
          <w:szCs w:val="28"/>
          <w:lang w:val="uk-UA"/>
        </w:rPr>
        <w:t>керується </w:t>
      </w:r>
      <w:hyperlink r:id="rId6">
        <w:r>
          <w:rPr>
            <w:rStyle w:val="InternetLink"/>
            <w:sz w:val="28"/>
            <w:szCs w:val="28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</w:t>
      </w:r>
      <w:r>
        <w:rPr>
          <w:color w:val="000000"/>
          <w:sz w:val="28"/>
          <w:szCs w:val="28"/>
          <w:lang w:val="uk-UA"/>
        </w:rPr>
        <w:t>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голови обласної та районної державних адміністрацій, рішеннями обласної комісії, а також цим Положенн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3. Склад районної комісії затверджується розпорядженням голови райдержадміністрації, до якого входять працівники структурних підрозділів райдержадміністрації з питань соціальної а молодіжної політики,  фінансів, освіти, містобудування, архітектури, житлово-комунального господарства, інфраструктури та будівництва, агропромислового та економічного розвитку, юридичного відділу апарату райдержадміністрації, центру соціальних служб для сім’ї, дітей та молоді, а також уповноважений представник Гайсинської районної рад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Головою районної комісії є заступник голови районної держадміністрації, заступниками голови районної комісії – начальник служби у справах дітей райдержадміністрації та начальник управління соціальної та молодіжної політики райдерж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 Секретар районної комісії за рішенням її голови забезпечує скликання засідань коміс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6. Організаційною формою роботи районної комісії є засідання, які проводяться за необхідністю, рішення про проведення засідання приймає голова районної комісії, а в разі його відсутності - заступник голов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сіданні районної комісії можуть запрошуватися представники місцев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До повноважень районної комісії належить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формування потреби щодо спрямування субвенції за напрямами, передбаченими</w:t>
      </w:r>
      <w:r>
        <w:rPr>
          <w:color w:val="000000"/>
          <w:sz w:val="28"/>
          <w:szCs w:val="28"/>
          <w:lang w:val="uk-UA"/>
        </w:rPr>
        <w:t xml:space="preserve"> пунктом 4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 (у редакції постанови Кабінету Міністрів України від 26 червня 2019 року          № 616) (далі – Порядок та умови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ind w:firstLine="567"/>
        <w:jc w:val="both"/>
        <w:rPr/>
      </w:pPr>
      <w:bookmarkStart w:id="1" w:name="n276"/>
      <w:bookmarkEnd w:id="1"/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ind w:firstLine="567"/>
        <w:jc w:val="both"/>
        <w:rPr/>
      </w:pPr>
      <w:bookmarkStart w:id="2" w:name="n277"/>
      <w:bookmarkEnd w:id="2"/>
      <w:r>
        <w:rPr>
          <w:color w:val="000000"/>
          <w:sz w:val="28"/>
          <w:szCs w:val="28"/>
          <w:lang w:val="uk-UA"/>
        </w:rPr>
        <w:t xml:space="preserve">4) </w:t>
      </w:r>
      <w:r>
        <w:rPr>
          <w:color w:val="000000"/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Normal"/>
        <w:ind w:firstLine="567"/>
        <w:jc w:val="both"/>
        <w:rPr/>
      </w:pPr>
      <w:bookmarkStart w:id="3" w:name="n278"/>
      <w:bookmarkEnd w:id="3"/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ind w:firstLine="567"/>
        <w:jc w:val="both"/>
        <w:rPr/>
      </w:pPr>
      <w:bookmarkStart w:id="4" w:name="n279"/>
      <w:bookmarkEnd w:id="4"/>
      <w:r>
        <w:rPr>
          <w:color w:val="000000"/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</w:rPr>
        <w:t>з’ясування можливості/неможливості вселення дитини у приміщення, що зберігалося за нею;</w:t>
      </w:r>
    </w:p>
    <w:p>
      <w:pPr>
        <w:pStyle w:val="Normal"/>
        <w:ind w:firstLine="567"/>
        <w:jc w:val="both"/>
        <w:rPr/>
      </w:pPr>
      <w:bookmarkStart w:id="5" w:name="n280"/>
      <w:bookmarkEnd w:id="5"/>
      <w:r>
        <w:rPr>
          <w:color w:val="000000"/>
          <w:sz w:val="28"/>
          <w:szCs w:val="28"/>
          <w:lang w:val="uk-UA"/>
        </w:rPr>
        <w:t xml:space="preserve">7) </w:t>
      </w:r>
      <w:r>
        <w:rPr>
          <w:color w:val="000000"/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«Про оцінку майна, майнових прав та професійну оціночну діяльність в Україні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n281"/>
      <w:bookmarkEnd w:id="6"/>
      <w:r>
        <w:rPr>
          <w:color w:val="000000"/>
          <w:sz w:val="28"/>
          <w:szCs w:val="28"/>
          <w:lang w:val="uk-UA"/>
        </w:rPr>
        <w:t xml:space="preserve">8) </w:t>
      </w:r>
      <w:r>
        <w:rPr>
          <w:color w:val="000000"/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" w:name="n282"/>
      <w:bookmarkEnd w:id="7"/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Рішення районної комісії оформляється протоколом, який підписується всіма членами місцевої комісії, та подається район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8" w:name="n283"/>
      <w:bookmarkEnd w:id="8"/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Копія рішення районної</w:t>
      </w:r>
      <w:r>
        <w:rPr>
          <w:color w:val="000000"/>
          <w:sz w:val="28"/>
          <w:szCs w:val="28"/>
          <w:lang w:val="uk-UA"/>
        </w:rPr>
        <w:t xml:space="preserve"> комісії </w:t>
      </w:r>
      <w:r>
        <w:rPr>
          <w:color w:val="000000"/>
          <w:sz w:val="28"/>
          <w:szCs w:val="28"/>
        </w:rPr>
        <w:t>надсилається розпоряднику субвенції за місцевими бюджетами вищого рівня, визначеном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877-2017-п" \l "n2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 Порядку та ум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 Для виконання покладених на районну комісію повноважень їй надається право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тримувати в установленому порядку від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) запрошувати на засідання, як консультантів та експертів, фахівців структурних підрозділів райдерж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адавати методичну та практичну допомогу в межах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інформувати керівництво райдержадміністрації з питань, що входять до компетенції районної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11. Усі питання, які вирішує районна комісія, розглядаються в порядку черговості надходження докумен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 Засідання районної комісії проводиться і вважається правоможним, якщо на ньому присутні більшість складу її член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 Методично-організаційне забезпечення організації і проведення засідань районної комісії забезпечують з питан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ідготовки та проведення засідань районної комісії (скликання, реєстрація учасників та документальний супровід засідань) – Управління соціальної та молодіжної політики райдержадміністраці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підготовки необхідних інформаційних матеріалів голові районної комісії з питань виконання проектних, будівельно-ремонтних робіт, нового будівництва, придбання житла та приміщень для розвитку сімейних та інших форм виховання, наближених до сімейних – Відділ  </w:t>
      </w:r>
      <w:hyperlink r:id="rId8">
        <w:r>
          <w:rPr>
            <w:rStyle w:val="InternetLink"/>
            <w:b w:val="false"/>
            <w:bCs/>
            <w:sz w:val="28"/>
            <w:szCs w:val="28"/>
            <w:shd w:fill="FFFFFF" w:val="clear"/>
          </w:rPr>
          <w:t> містобудування, архітектури, житлово-комунального господарства, інфраструктури та будівництва райдержадмініст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4. Рішення районної комісії приймається більшістю голосів присутніх на засіданні членів районної комісії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. Рішення районної комісії оформляється протоколом, який підписується присутніми на засіданні членами, та подається районній державній 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набирає чинності з дня затвердження протоколу засідання районної комісії головою райдержадміністрації.</w:t>
      </w:r>
    </w:p>
    <w:p>
      <w:pPr>
        <w:pStyle w:val="Normal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aysin-rda.gov.ua/viddil-mistobuduvannia-arkhitektury-zhytlovo-komunalnoho-hospodarstva-infrastruktury-ta-budivnytstva" TargetMode="External"/><Relationship Id="rId5" Type="http://schemas.openxmlformats.org/officeDocument/2006/relationships/hyperlink" Target="http://www.gaysin-rda.gov.ua/viddil-mistobuduvannia-arkhitektury-zhytlovo-komunalnoho-hospodarstva-infrastruktury-ta-budivnytstva" TargetMode="External"/><Relationship Id="rId6" Type="http://schemas.openxmlformats.org/officeDocument/2006/relationships/hyperlink" Target="http://zakon4.rada.gov.ua/laws/show/254&#1082;/96-&#1074;&#1088;" TargetMode="External"/><Relationship Id="rId7" Type="http://schemas.openxmlformats.org/officeDocument/2006/relationships/hyperlink" Target="https://zakon.rada.gov.ua/laws/show/2658-14" TargetMode="External"/><Relationship Id="rId8" Type="http://schemas.openxmlformats.org/officeDocument/2006/relationships/hyperlink" Target="http://www.gaysin-rda.gov.ua/viddil-mistobuduvannia-arkhitektury-zhytlovo-komunalnoho-hospodarstva-infrastruktury-ta-budivnytstv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2:00Z</dcterms:created>
  <dc:creator>Dilovod</dc:creator>
  <dc:description/>
  <cp:keywords/>
  <dc:language>en-US</dc:language>
  <cp:lastModifiedBy>Admin</cp:lastModifiedBy>
  <cp:lastPrinted>2019-08-09T11:42:00Z</cp:lastPrinted>
  <dcterms:modified xsi:type="dcterms:W3CDTF">2019-08-09T08:46:00Z</dcterms:modified>
  <cp:revision>6</cp:revision>
  <dc:subject/>
  <dc:title>Додаток 2</dc:title>
</cp:coreProperties>
</file>