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553202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2 лютого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38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22.02.2019 року № 4  та клопотання управління соціальної та молодіжної політики райдержадміністрації  від  22.02.2019 року №06-13/434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38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22.02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3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11T09:22:00Z</dcterms:modified>
  <cp:revision>196</cp:revision>
  <dc:subject/>
  <dc:title> </dc:title>
</cp:coreProperties>
</file>