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01358520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 </w:t>
      </w:r>
      <w:r>
        <w:rPr>
          <w:sz w:val="28"/>
        </w:rPr>
        <w:t xml:space="preserve">2019 року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еревірку виконавчого комітету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убнівської сільської ради із здійсн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м делегованих повноважень органів виконавчої влади</w:t>
      </w:r>
    </w:p>
    <w:p>
      <w:pPr>
        <w:pStyle w:val="TextBodyIndent"/>
        <w:spacing w:lineRule="auto" w:line="24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ті 35 Закону України „Про місцеві державні адміністрації”, постанови Кабінету Міністрів України від 09.03.1999 року № 339 „Про затвердження Порядку контролю за здійсненням органами місцевого самоврядування делегованих повноважень органів виконавчої влади”                         (із змінами), </w:t>
      </w:r>
      <w:r>
        <w:rPr>
          <w:bCs/>
          <w:sz w:val="28"/>
          <w:szCs w:val="28"/>
        </w:rPr>
        <w:t>плану контролю апарату районної державної адміністрації            за здійсненням органами місцевого самоврядування делегованих повноважень органів виконавчої влади в 2019 році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1. Провести 28 серпня 2019 року перевірку виконавчого комітету Бубнівської сільської ради із здійснення ним делегованих повноважень органів виконавчої влади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2. Затвердити склад комісії з перевірки виконавчого комітету Бубнівської сільської ради із здійснення ним делегованих повноважень органів виконавчої влади згідно з додатком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3. Голові комісії про результати перевірки інформувати заступника голови районної державної адміністрації та виконавчий комітет Бубнівської сільської ради до 27 вересня 2019 року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4. Контроль за виконанням цього розпорядження покласти                 на керівника апарату районної державної адміністрації Наконечну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firstLine="284"/>
        <w:rPr/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firstLine="284"/>
        <w:rPr>
          <w:b/>
          <w:b/>
        </w:rPr>
      </w:pPr>
      <w:r>
        <w:rPr>
          <w:b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700"/>
        <w:gridCol w:w="2691"/>
        <w:gridCol w:w="1559"/>
      </w:tblGrid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тарший інспектор відділу організаційної роботи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Т.П. Черня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діловодства та контролю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left="-110" w:right="-1" w:firstLine="110"/>
              <w:jc w:val="both"/>
              <w:rPr>
                <w:sz w:val="28"/>
              </w:rPr>
            </w:pPr>
            <w:r>
              <w:rPr>
                <w:sz w:val="28"/>
              </w:rPr>
              <w:t>Л.Л. Москальов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 Спине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Керівник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442" w:hanging="0"/>
              <w:jc w:val="both"/>
              <w:rPr/>
            </w:pPr>
            <w:r>
              <w:rPr>
                <w:sz w:val="28"/>
                <w:szCs w:val="28"/>
              </w:rPr>
              <w:t>А.Л. Наконечн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245" w:hanging="0"/>
        <w:rPr/>
      </w:pPr>
      <w:r>
        <w:rPr>
          <w:sz w:val="28"/>
        </w:rPr>
        <w:t>до розпорядження районної державної адміністрації</w:t>
      </w:r>
    </w:p>
    <w:p>
      <w:pPr>
        <w:pStyle w:val="Normal"/>
        <w:ind w:left="4525" w:firstLine="720"/>
        <w:rPr/>
      </w:pPr>
      <w:r>
        <w:rPr>
          <w:sz w:val="28"/>
        </w:rPr>
        <w:t>від „ ___ ” ________ 2019 р. № 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комісії з перевірки виконавчого комітету Бубнівської сільської ради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із здійснення ним делегованих повноважень органів виконавчої влади </w:t>
      </w:r>
    </w:p>
    <w:p>
      <w:pPr>
        <w:pStyle w:val="Normal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32"/>
      </w:tblGrid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ПАН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 начальник відділу організаційної роботи апарат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районної державної адміністрації, голова комісії.</w:t>
            </w:r>
          </w:p>
        </w:tc>
      </w:tr>
      <w:tr>
        <w:trPr>
          <w:trHeight w:val="23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УГА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льга Пет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головний спеціаліст відділу з питань реалізації державної політики у галузі освіти управління освіти, фізичної культури та спорту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БОВСЬКА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 xml:space="preserve">заступник начальника відділу адресних грошових допомог та компенсаційних виплат управління соціальної та молодіжної політики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ОВСЬК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відділу культури і туризм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К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начальник відділу містобудування,  архітектури, ЖКГ, інфраструктури та будівництва районної державної адміністрації, головний архітектор району.</w:t>
            </w:r>
          </w:p>
        </w:tc>
      </w:tr>
      <w:tr>
        <w:trPr>
          <w:trHeight w:val="1008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відділу агропромислового виробництва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ОВ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н</w:t>
            </w:r>
            <w:r>
              <w:rPr>
                <w:sz w:val="28"/>
              </w:rPr>
              <w:t xml:space="preserve">ачальник відділу діловодства та контролю апарату </w:t>
            </w:r>
            <w:r>
              <w:rPr>
                <w:sz w:val="28"/>
                <w:szCs w:val="28"/>
              </w:rPr>
              <w:t xml:space="preserve">районної державної адміністрації. 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ВСЬКИЙ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начальник відділу прогнозування та аналізу доходів фінансового управління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ЛАВСЬКА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і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юридичного відділу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АНЧУК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з питань мобілізаційної та режимно-секретної роботи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ЕЙ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юридичного відділу апарату районної державної адміністрації.</w:t>
            </w:r>
          </w:p>
        </w:tc>
      </w:tr>
    </w:tbl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                       Алевтина НАКОНЕЧНА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проекту розпорядження „Про перевірку виконавчого комітету </w:t>
      </w:r>
    </w:p>
    <w:p>
      <w:pPr>
        <w:pStyle w:val="Normal"/>
        <w:spacing w:lineRule="auto" w:line="264"/>
        <w:jc w:val="center"/>
        <w:rPr/>
      </w:pPr>
      <w:r>
        <w:rPr>
          <w:b/>
          <w:bCs/>
          <w:sz w:val="28"/>
          <w:szCs w:val="28"/>
        </w:rPr>
        <w:t>Бубнівської сільської ради із здійснення ним делегованих повноважень органів виконавчої влади”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Відповідно до статей 119, 143 Конституції України, пункту 2 статті 76 Закону України „Про місцеве самоврядування в Україні”, постанови Кабінету Міністрів України від 09.03.1999 року №339 “Про затвердження Порядку контролю за здійсненням органами місцевого самоврядування делегованих повноважень органів виконавчої влади” (із змінами), п</w:t>
      </w:r>
      <w:r>
        <w:rPr>
          <w:bCs/>
          <w:sz w:val="28"/>
          <w:szCs w:val="28"/>
        </w:rPr>
        <w:t xml:space="preserve">лану контролю апарату районної державної адміністрації за здійсненням органами місцевого самоврядування делегованих повноважень органів виконавчої влади в 2019 році </w:t>
      </w:r>
      <w:r>
        <w:rPr>
          <w:sz w:val="28"/>
          <w:szCs w:val="28"/>
        </w:rPr>
        <w:t>та плану роботи апарату райдержадміністрації на серпень 2019 року розроблено проект розпорядження голови районної державної адміністрації „</w:t>
      </w:r>
      <w:r>
        <w:rPr>
          <w:bCs/>
          <w:sz w:val="28"/>
          <w:szCs w:val="28"/>
        </w:rPr>
        <w:t xml:space="preserve">Про перевірку виконавчого комітету </w:t>
      </w:r>
      <w:r>
        <w:rPr>
          <w:sz w:val="28"/>
          <w:szCs w:val="28"/>
        </w:rPr>
        <w:t>Бубнівської сільської ради із здійснення ним делегованих повноважень органів виконавчої влади” з метою здійснення контролю, узагальнення, вивчення досвіду роботи, надання методичної допомоги виконавчому комітету Бубнівської сільської ради із здійснення ним делегованих повноважень органів виконавчої влади.</w:t>
      </w:r>
    </w:p>
    <w:p>
      <w:pPr>
        <w:pStyle w:val="Normal"/>
        <w:spacing w:lineRule="auto" w:line="264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озпорядження спрямований на об’єктивне оцінення роботи вищеназваного виконавчого комітету сільської ради.</w:t>
      </w:r>
    </w:p>
    <w:p>
      <w:pPr>
        <w:pStyle w:val="Normal"/>
        <w:spacing w:lineRule="auto" w:line="264"/>
        <w:ind w:right="-1" w:firstLine="709"/>
        <w:jc w:val="both"/>
        <w:rPr/>
      </w:pPr>
      <w:r>
        <w:rPr>
          <w:sz w:val="28"/>
          <w:szCs w:val="28"/>
        </w:rPr>
        <w:t xml:space="preserve">Проект розпорядження передбачає дату проведення перевірки, затвердження складу комісії з перевірки делегованих повноважень органів виконавчої влади, термін інформування заступника голови районної державної адміністрації та виконавчого комітету Бубнівської сільської ради про результати здійсненої комплексної перевірки. </w:t>
      </w:r>
    </w:p>
    <w:p>
      <w:pPr>
        <w:pStyle w:val="Normal"/>
        <w:ind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99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</w:rPr>
        <w:t xml:space="preserve">Керівник апарату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b/>
          <w:sz w:val="28"/>
        </w:rPr>
        <w:t>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                      Алевтина НАКОНЕЧНА</w:t>
      </w:r>
    </w:p>
    <w:p>
      <w:pPr>
        <w:pStyle w:val="Normal"/>
        <w:ind w:right="-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16.08.2019 року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50:00Z</dcterms:created>
  <dc:creator>USER</dc:creator>
  <dc:description/>
  <cp:keywords/>
  <dc:language>en-US</dc:language>
  <cp:lastModifiedBy>Admin</cp:lastModifiedBy>
  <cp:lastPrinted>2019-08-16T08:56:00Z</cp:lastPrinted>
  <dcterms:modified xsi:type="dcterms:W3CDTF">2019-08-16T06:00:00Z</dcterms:modified>
  <cp:revision>34</cp:revision>
  <dc:subject/>
  <dc:title> </dc:title>
</cp:coreProperties>
</file>