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760143416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6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4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30 березня – 01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невідкладних питань     під час проведення чергових виборів Президента України 31 березня 2019 року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берез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1 березня та 01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0 берез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1 березня</w:t>
      </w:r>
      <w:r>
        <w:rPr>
          <w:bCs/>
          <w:sz w:val="28"/>
        </w:rPr>
        <w:t xml:space="preserve"> – 01 квітня 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Гулько Д.І., Солодкий В.С. та Вдовиченко А.І.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3-27T10:52:00Z</cp:lastPrinted>
  <dcterms:modified xsi:type="dcterms:W3CDTF">2019-04-03T08:08:00Z</dcterms:modified>
  <cp:revision>46</cp:revision>
  <dc:subject/>
  <dc:title> </dc:title>
</cp:coreProperties>
</file>