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52246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23 тра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23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витягу з протоколу № 1 засідання районного оперативного штабу з координації оздоровчої кампанії дітей та молоді влітку 2019 року від 22.05.2019 рок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22 сесії Кунківської сільської ради 8 скликання від 16.05.2019 року «Про внесення змін до сільського бюджету на 2019 рік та надання субвенції районному бюджету», рішення 31 сесії Бондурівської сільської ради 7 скликання              від 20.05.2019 року «Про надання субвенції районному бюджету за рахунок коштів загального фонду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доповідну записку начальника фінансового управління райдержадміністрації від 22.05.2019 року № 145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                на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5-24T06:46:00Z</dcterms:modified>
  <cp:revision>146</cp:revision>
  <dc:subject/>
  <dc:title>Додаток 2</dc:title>
</cp:coreProperties>
</file>