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3943897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17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</w:t>
      </w:r>
      <w:r>
        <w:rPr>
          <w:sz w:val="28"/>
          <w:u w:val="single"/>
        </w:rPr>
        <w:t>99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 внесення змін до складу комісії по призначенн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-1" w:firstLine="902"/>
        <w:jc w:val="both"/>
        <w:rPr/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ind w:left="0" w:right="-1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902"/>
        <w:jc w:val="both"/>
        <w:rPr/>
      </w:pPr>
      <w:r>
        <w:rPr>
          <w:sz w:val="28"/>
          <w:szCs w:val="28"/>
        </w:rPr>
        <w:t>1. Затвердити склад комісії по призначенню соціальної допомоги населенню Гайсинського району, що додається.</w:t>
      </w:r>
    </w:p>
    <w:p>
      <w:pPr>
        <w:pStyle w:val="Normal"/>
        <w:keepNext w:val="true"/>
        <w:keepLines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 Визнати таким,</w:t>
      </w:r>
      <w:r>
        <w:rPr>
          <w:color w:val="000000"/>
          <w:sz w:val="28"/>
          <w:szCs w:val="28"/>
        </w:rPr>
        <w:t xml:space="preserve"> що втратив </w:t>
      </w:r>
      <w:r>
        <w:rPr>
          <w:sz w:val="28"/>
          <w:szCs w:val="28"/>
        </w:rPr>
        <w:t>чинність пункт 1 розпорядження голови районної державної адміністрації від 25.08.2015 року № 178 „Про комісію по призначенню соціальної допомоги населенню Гайсинського району”.</w:t>
      </w:r>
    </w:p>
    <w:p>
      <w:pPr>
        <w:pStyle w:val="TextBodyIndent"/>
        <w:keepNext w:val="true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2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900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4_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99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изначенн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396"/>
      </w:tblGrid>
      <w:tr>
        <w:trPr>
          <w:trHeight w:val="612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заступник голови районної державної адміністрації, голова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, заступник голови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М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Федорівна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провідний спеціаліст відділу адресних грошових допомог та компенсаційних виплат управління соціальної та молодіжної політики районної державної адміністрації, секретар комісії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Р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відділу контролю та виплати адресних грошових допомог та компенсаційних виплат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заступник начальника управління, начальник відділу адресних грошових допомог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6" w:type="dxa"/>
            <w:tcBorders/>
          </w:tcPr>
          <w:p>
            <w:pPr>
              <w:pStyle w:val="ListParagraph"/>
              <w:spacing w:lineRule="auto" w:line="240" w:before="0" w:after="0"/>
              <w:ind w:left="168" w:hanging="16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ЩИ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’ячеслав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  державний соціальний інспектор відділу державних соціальних інспекторів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у</w:t>
            </w:r>
          </w:p>
        </w:tc>
      </w:tr>
      <w:tr>
        <w:trPr>
          <w:trHeight w:val="86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ДОВ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директор районного центру соціальних служб для сім’ї, дітей та молоді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  начальник відділу сприяння працевлаштуванню та надання послуг роботодавцям Гайсинської районної філії Вінницького обласного центру зайнятості (за згодою)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Федо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начальник відділу персоніфікованого обліку отримувачів пільг та соціального захисту постраждалих внаслідок аварії на ЧАЄС,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№ЩЕБ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6:00Z</dcterms:created>
  <dc:creator>admin</dc:creator>
  <dc:description/>
  <cp:keywords/>
  <dc:language>en-US</dc:language>
  <cp:lastModifiedBy>Dilovod</cp:lastModifiedBy>
  <cp:lastPrinted>2019-04-18T10:43:00Z</cp:lastPrinted>
  <dcterms:modified xsi:type="dcterms:W3CDTF">2019-04-18T07:47:00Z</dcterms:modified>
  <cp:revision>3</cp:revision>
  <dc:subject/>
  <dc:title> </dc:title>
</cp:coreProperties>
</file>