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4878648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визначення непридат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исання виборчих скринь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оложення з бухгалтерського обліку необоротних активів бюджетних установ, затвердженого наказом Міністерства фінансів України  від 26.06.2013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611, Порядку виготовлення, обліку, використання та зберігання виборчих скриньок, затвердженого  постановою Центральної виборчої комісії від 28.10.2008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58 та з метою дотримання вимог щодо ведення звітно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Утворити комісію з визначення непридатності та списання виборчих скриньок, що передані на відповідальне зберігання та обліковуються на позабалансовому рахунку </w:t>
      </w:r>
      <w:r>
        <w:rPr>
          <w:sz w:val="28"/>
          <w:szCs w:val="28"/>
          <w:lang w:val="uk-UA"/>
        </w:rPr>
        <w:t xml:space="preserve">Гайсинської </w:t>
      </w:r>
      <w:r>
        <w:rPr>
          <w:sz w:val="28"/>
          <w:szCs w:val="28"/>
        </w:rPr>
        <w:t>районної державної адміністрації (далі – комісія) та затвердити її склад, що додаєть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Комісії у своїй роботі керуватися Порядком виготовлення, обліку, використання та зберігання виборчих скриньок, затвердженим  постановою Центральної виборчої комісії від 28.10.2008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8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нтроль за виконанням цього розпорядження покласти на керівника апара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 Наконечну А.Л.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  <w:tab/>
        <w:tab/>
        <w:tab/>
        <w:tab/>
        <w:t>Розпорядження Гайсинської</w:t>
      </w:r>
    </w:p>
    <w:p>
      <w:pPr>
        <w:pStyle w:val="Normal"/>
        <w:ind w:left="4956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248" w:right="9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</w:t>
      </w:r>
      <w:r>
        <w:rPr>
          <w:sz w:val="28"/>
          <w:szCs w:val="28"/>
          <w:u w:val="single"/>
          <w:lang w:val="uk-UA"/>
        </w:rPr>
        <w:t>16</w:t>
      </w:r>
      <w:r>
        <w:rPr>
          <w:sz w:val="28"/>
          <w:szCs w:val="28"/>
          <w:lang w:val="uk-UA"/>
        </w:rPr>
        <w:t>_»___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_2019р. №_</w:t>
      </w:r>
      <w:r>
        <w:rPr>
          <w:sz w:val="28"/>
          <w:szCs w:val="28"/>
          <w:u w:val="single"/>
          <w:lang w:val="uk-UA"/>
        </w:rPr>
        <w:t>172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визначення непридатності та списання виборчих скриньок, що передані на відповідальне зберігання та обліковуються на позабалансовому рахунку Гайс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  <w:lang w:val="uk-UA"/>
              </w:rPr>
              <w:t>Алевтина Леонідівна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/>
            </w:pPr>
            <w:r>
              <w:rPr>
                <w:sz w:val="28"/>
                <w:szCs w:val="28"/>
              </w:rPr>
              <w:t>- 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ШИНА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спеціаліст відділу </w:t>
            </w:r>
            <w:r>
              <w:rPr>
                <w:sz w:val="28"/>
                <w:szCs w:val="28"/>
                <w:lang w:val="uk-UA"/>
              </w:rPr>
              <w:t xml:space="preserve">фінансового забезпечення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ЬОВА 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діловодства та контролю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АК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Державного реєстру виборців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ЕЙ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юридичного відділу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6"/>
          <w:szCs w:val="26"/>
          <w:lang w:val="uk-UA"/>
        </w:rPr>
        <w:t>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6:00Z</dcterms:created>
  <dc:creator>Dilovod</dc:creator>
  <dc:description/>
  <cp:keywords/>
  <dc:language>en-US</dc:language>
  <cp:lastModifiedBy>Dilovod</cp:lastModifiedBy>
  <cp:lastPrinted>2019-08-16T08:44:00Z</cp:lastPrinted>
  <dcterms:modified xsi:type="dcterms:W3CDTF">2019-08-19T13:24:00Z</dcterms:modified>
  <cp:revision>13</cp:revision>
  <dc:subject/>
  <dc:title>Додаток 2</dc:title>
</cp:coreProperties>
</file>