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372584238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30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</w:t>
      </w:r>
      <w:r>
        <w:rPr>
          <w:sz w:val="28"/>
          <w:u w:val="single"/>
          <w:lang w:val="uk-UA"/>
        </w:rPr>
        <w:t>18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унківської та  Краснопіль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6,4634 га, в тому числі ріллі 6,463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раснопільської сільської ради загальною площею   11,5108 га, в тому числі ріллі 11,510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6,4634 га, в тому числі ріллі 6,463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раснопільської сільської ради загальною площею   11,5108 га, в тому числі ріллі 11,510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8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30.01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6:00Z</dcterms:created>
  <dc:creator>sw</dc:creator>
  <dc:description/>
  <dc:language>en-US</dc:language>
  <cp:lastModifiedBy/>
  <cp:lastPrinted>2019-01-30T10:40:00Z</cp:lastPrinted>
  <dcterms:modified xsi:type="dcterms:W3CDTF">2019-02-01T08:27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