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533287741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4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4</w:t>
      </w:r>
      <w:r>
        <w:rPr>
          <w:sz w:val="28"/>
        </w:rPr>
        <w:t>_______</w:t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ютий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ютий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700"/>
        <w:gridCol w:w="2691"/>
        <w:gridCol w:w="1559"/>
      </w:tblGrid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.В. Вейпан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left="-110" w:right="-1" w:firstLine="110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 Галузінськи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80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ід „ ____ ” _______ 2019 р. №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ютий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4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5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6 лютого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рада - семінар директорів загальноосвітніх шкіл району з питань діяльності закладів освіти району щодо реалізації Концепції „Нова українська школа”</w:t>
      </w:r>
      <w:r>
        <w:rPr>
          <w:kern w:val="2"/>
          <w:sz w:val="28"/>
          <w:szCs w:val="28"/>
        </w:rPr>
        <w:t xml:space="preserve"> та організацію роботи з питань охоплення дітей та підлітків шкільного віку повною загальною середньою освітою (від ЗНО – 2018 до ЗНО - 2019).</w:t>
      </w:r>
    </w:p>
    <w:p>
      <w:pPr>
        <w:pStyle w:val="Normal"/>
        <w:ind w:firstLine="540"/>
        <w:jc w:val="both"/>
        <w:rPr/>
      </w:pPr>
      <w:r>
        <w:rPr/>
        <w:t>Районні стусівські чит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7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8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оведення рейду „Підліток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озширеної ради працівників культури району з питань підведення підсумків творчої та фінансово-господарської діяльності закладів культури у 2018 році та пріоритетні напрями на 2019 рік.</w:t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92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держ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2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3 лютого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інар директорів </w:t>
      </w:r>
      <w:r>
        <w:rPr>
          <w:bCs/>
          <w:iCs/>
          <w:sz w:val="28"/>
          <w:szCs w:val="28"/>
        </w:rPr>
        <w:t>(завідувачів) та методистів дошкільних навчальних закладів</w:t>
      </w:r>
      <w:r>
        <w:rPr>
          <w:bCs/>
          <w:sz w:val="28"/>
          <w:szCs w:val="28"/>
        </w:rPr>
        <w:t xml:space="preserve"> на тему „Наступність у роботі закладів дошкільної та загальної середньої освіти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4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вяткові заходи до дня Святого Валентина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5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ходи, приурочені Дню вшануванню учасників бойових дій на території інших держав (вшанування воїнів-ветеранів Афганістану)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малюнка „Охорона праці очима дітьми”.</w:t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3х3 серед дівчат 8-9 та                      10-11 класів СЗШ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 - 24 лютого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Участь у ІІ етапі Всеукраїнського конкурсу – захисту науково-дослідницьких робіт учнів – членів МАН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8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ий шаховий турнір „Шахіст - 2019”.</w:t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92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держадміністрації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Шрамко В.М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9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 лютого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управління освіти, фізичної культури та спорту райдержадміністрації з питань викладання історії, роботи класних керівників у системі виховної роботи закладів загальної середньої освіти району та виконання рішень попередніх колегі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районних змагань з баскетболу 3х3 серед хлопців                              8-9 класів СЗШ району.</w:t>
      </w:r>
    </w:p>
    <w:p>
      <w:pPr>
        <w:pStyle w:val="Normal"/>
        <w:ind w:firstLine="540"/>
        <w:jc w:val="both"/>
        <w:rPr/>
      </w:pPr>
      <w:r>
        <w:rPr/>
        <w:t>Спартакіада допризовної молоді із стрільби з пневматичної гвинтівк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Мітинг – реквієм „За Україну, за її волю…” з нагоди відзначення Дня пам’яті </w:t>
      </w:r>
      <w:r>
        <w:rPr/>
        <w:t>Героїв Небесної Сотні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1 лютого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Засідання ради розвитку Гайсинського району „Гайсинщина сьогодні і завтра”. Розширене засідання підсумкової колегії </w:t>
      </w:r>
      <w:r>
        <w:rPr/>
        <w:t>районної державної адміністрації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Соціально-культурні заходи до Міжнародного дня рідної мов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засідання правового лекторію „Профілактична злочинів та правопорушень серед неповнолітніх осіб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2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3х3 серед хлопців                              10-11 класів СЗШ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6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7 лютого</w:t>
      </w:r>
    </w:p>
    <w:p>
      <w:pPr>
        <w:pStyle w:val="Normal"/>
        <w:ind w:firstLine="539"/>
        <w:jc w:val="both"/>
        <w:rPr/>
      </w:pPr>
      <w:r>
        <w:rPr/>
        <w:t>Засідання комісії з питань своєчасного погашення заборгованості із заробітної плати та забезпечення повноти сплати податків і зборів, ефективного використання бюджетних коштів та перевірки причин збитковості підприємст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8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серед дівчат СЗШ                            І-ІІІ ступенів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няття з фельдшерами ФАПів,</w:t>
      </w:r>
      <w:r>
        <w:rPr/>
        <w:t xml:space="preserve">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36:00Z</dcterms:created>
  <dc:creator>ОДА</dc:creator>
  <dc:description/>
  <cp:keywords/>
  <dc:language>en-US</dc:language>
  <cp:lastModifiedBy>Dilovod</cp:lastModifiedBy>
  <cp:lastPrinted>2019-01-24T15:34:00Z</cp:lastPrinted>
  <dcterms:modified xsi:type="dcterms:W3CDTF">2019-01-31T06:42:00Z</dcterms:modified>
  <cp:revision>86</cp:revision>
  <dc:subject/>
  <dc:title>ДНІ НАРОДЖЕННЯ</dc:title>
</cp:coreProperties>
</file>