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5903753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21 березня </w:t>
      </w:r>
      <w:r>
        <w:rPr/>
        <w:t xml:space="preserve">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8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розгляду питань щодо призначення соціальної допомоги населенню Гайсинського району від 20.03.2019 року № 6 та враховуючи клопотання управління соціальної та молодіжної політики райдержадміністрації  від 20.03.2019 року №06-13/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3-22T10:13:00Z</cp:lastPrinted>
  <dcterms:modified xsi:type="dcterms:W3CDTF">2019-04-03T08:03:00Z</dcterms:modified>
  <cp:revision>204</cp:revision>
  <dc:subject/>
  <dc:title> </dc:title>
</cp:coreProperties>
</file>