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3052603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протоколу конкурсної ради з проведення четвертого районного конкурсу проектів розвитку територіальних громад від 27.06.2019 року, клопотань Гайсинської районної ради від 04.07.2019 року №02-06-136, №02-06-137, управління освіти, фізичної  культури  та  спорту  райдержадміністрації</w:t>
      </w:r>
      <w:r>
        <w:rPr>
          <w:sz w:val="28"/>
          <w:lang w:val="uk-UA"/>
        </w:rPr>
        <w:t xml:space="preserve">   від 04.07.2019 року  №01-05/645, №01-05/646, №01-05/647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5, 6 до рішення 21 сесії Гайсинської районної  ради 7 скликання від 20.12.2018 року «Про районний бюджет на 2019 рік», відповідно до додатків 1, 2, 3, 4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3:00Z</dcterms:modified>
  <cp:revision>228</cp:revision>
  <dc:subject/>
  <dc:title>Додаток 2</dc:title>
</cp:coreProperties>
</file>