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7605795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 xml:space="preserve">ради 7 скликання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       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20.12.2018 року        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         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8-19T13:25:00Z</dcterms:modified>
  <cp:revision>139</cp:revision>
  <dc:subject/>
  <dc:title>Додаток 2</dc:title>
</cp:coreProperties>
</file>