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8792194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відділу культури і туризму райдержадміністрації від 24.06.2019 року №124, управління освіти, фізичної   культури  та  спорту  райдержадміністрації  від  02.07.2019 року №01-05/63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09</cp:revision>
  <dc:subject/>
  <dc:title>Додаток 2</dc:title>
</cp:coreProperties>
</file>