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0443536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6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затвердження звіту про виконання районного бюджету за 201</w:t>
      </w: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»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  затвердження звіту про виконання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, 3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2-22T12:29:00Z</dcterms:modified>
  <cp:revision>131</cp:revision>
  <dc:subject/>
  <dc:title>Додаток 2</dc:title>
</cp:coreProperties>
</file>