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7805846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04 квіт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надання населенню житлових субсид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ротоколу засідання  комісії по призначенню соціальної допомоги населенню Гайсинського району від 03.04.2019 року № 8 та враховуючи клопотання управління соціальної та молодіжної політики райдержадміністрації  від 03.04.2019 року №06-13/801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 Призначити субсидію особ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  Контроль  за  виконанням 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4-04T09:55:00Z</cp:lastPrinted>
  <dcterms:modified xsi:type="dcterms:W3CDTF">2019-04-09T11:11:00Z</dcterms:modified>
  <cp:revision>209</cp:revision>
  <dc:subject/>
  <dc:title> </dc:title>
</cp:coreProperties>
</file>