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892922901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5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15 – 17, 28-30 чер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вирішення невідкладних питань 5 – 17,                28 – 30 червня </w:t>
      </w:r>
      <w:r>
        <w:rPr>
          <w:sz w:val="28"/>
        </w:rPr>
        <w:t>2019 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09.00 до 17.00 години у кабінетах райдерж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0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701"/>
        <w:gridCol w:w="1805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09.00, 13.00 та 17.00 години: тел. 59-21-10,         факс 59-21-28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7"/>
        <w:gridCol w:w="1985"/>
      </w:tblGrid>
      <w:tr>
        <w:trPr>
          <w:trHeight w:val="456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Елі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О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Ковтун М.М., Ткачук О.В., Ткачук О.В., Ковтун М.М., Солодкий В.С. відповідно до графіка                 та встановленого порядку (тел. 2-14-6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7:00Z</dcterms:created>
  <dc:creator>USER</dc:creator>
  <dc:description/>
  <cp:keywords/>
  <dc:language>en-US</dc:language>
  <cp:lastModifiedBy>Dilovod</cp:lastModifiedBy>
  <cp:lastPrinted>2019-06-06T16:34:00Z</cp:lastPrinted>
  <dcterms:modified xsi:type="dcterms:W3CDTF">2019-06-13T10:49:00Z</dcterms:modified>
  <cp:revision>28</cp:revision>
  <dc:subject/>
  <dc:title> </dc:title>
</cp:coreProperties>
</file>