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37036803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6 жовт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0</w:t>
      </w:r>
      <w:r>
        <w:rPr>
          <w:sz w:val="28"/>
          <w:lang w:val="uk-UA"/>
        </w:rPr>
        <w:t>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</w:rPr>
      </w:pPr>
      <w:r>
        <w:rPr>
          <w:b/>
          <w:bCs/>
        </w:rPr>
        <w:t xml:space="preserve">Про зняття з контролю окремих розпоряджень </w:t>
      </w:r>
    </w:p>
    <w:p>
      <w:pPr>
        <w:pStyle w:val="Heading2"/>
        <w:ind w:left="0" w:right="-5" w:hanging="0"/>
        <w:jc w:val="center"/>
        <w:rPr/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firstLine="900"/>
        <w:jc w:val="both"/>
        <w:rPr>
          <w:bCs/>
        </w:rPr>
      </w:pPr>
      <w:r>
        <w:rPr>
          <w:color w:val="000000"/>
          <w:szCs w:val="28"/>
        </w:rPr>
        <w:t>На підставі поданих інформацій структурних підрозділів райдержадміністрації та у зв’язку з виконанням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>зняти з контролю розпорядження голови райдержадміністрації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- від  22 травня 2019 року №122 «Про організацію оздоровлення та відпочинку дітей Гайсинського району влітку 2019 року»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- від  23 травня 2019 року №127 «Про підготовку підприємств житлово-комунального господарства, паливно-енергетичного комплексу та об’єкт соціальної сфери до роботи в умовах осінньо-зимового періоду                                  2019-2020 років»;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9 вересня 2019 року №183 «Про відзначення Дня фізичної культури та спорту».</w:t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 xml:space="preserve">Заступник голови районної </w:t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160" w:leader="none"/>
                      <w:tab w:val="left" w:pos="840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Л.Л.Москальова</w:t>
                  </w:r>
                  <w:r>
                    <w:rPr>
                      <w:sz w:val="28"/>
                    </w:rPr>
                    <w:t xml:space="preserve">       </w:t>
                  </w:r>
                  <w:r>
                    <w:rPr>
                      <w:sz w:val="28"/>
                      <w:lang w:val="uk-UA"/>
                    </w:rPr>
                    <w:t xml:space="preserve"> 16.10.20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left" w:pos="5595" w:leader="none"/>
                      <w:tab w:val="left" w:pos="7975" w:leader="none"/>
                      <w:tab w:val="left" w:pos="8117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7005320" cy="61341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320" cy="613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810"/>
                                          <w:gridCol w:w="3270"/>
                                          <w:gridCol w:w="1476"/>
                                          <w:gridCol w:w="1476"/>
                                        </w:tblGrid>
                                        <w:tr>
                                          <w:trPr>
                                            <w:trHeight w:val="645" w:hRule="atLeast"/>
                                          </w:trPr>
                                          <w:tc>
                                            <w:tcPr>
                                              <w:tcW w:w="481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Начальни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 xml:space="preserve">юридичного відділу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апарату райдержадміністраці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1026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1026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750" w:leader="none"/>
                                                </w:tabs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 xml:space="preserve">          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О.Ю.Галузінськ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napToGrid w:val="false"/>
                                                <w:jc w:val="right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16.10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.201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napToGrid w:val="false"/>
                                                <w:jc w:val="right"/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51.6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0"/>
                                    <w:gridCol w:w="3270"/>
                                    <w:gridCol w:w="1476"/>
                                    <w:gridCol w:w="1476"/>
                                  </w:tblGrid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4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Начальн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юридичного відділ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апарату райдержадміністр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26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26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0" w:leader="none"/>
                                          </w:tabs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О.Ю.Галуз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16.10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.201</w:t>
                                        </w: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left" w:pos="5595" w:leader="none"/>
                      <w:tab w:val="left" w:pos="7975" w:leader="none"/>
                      <w:tab w:val="left" w:pos="8117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ККККККККК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Керівник апарат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А.Л.Наконечна         16.10.2019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40" w:leader="none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35" w:leader="none"/>
                    </w:tabs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760" w:right="-5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ступнику голови райдержадміністрації </w:t>
      </w:r>
    </w:p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святому С.</w:t>
      </w:r>
    </w:p>
    <w:p>
      <w:pPr>
        <w:pStyle w:val="Heading2"/>
        <w:ind w:left="0" w:right="-5"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ind w:left="0" w:right="-5" w:firstLine="900"/>
        <w:jc w:val="both"/>
        <w:rPr/>
      </w:pPr>
      <w:r>
        <w:rPr/>
        <w:t xml:space="preserve">На підставі поданих інформацій </w:t>
      </w:r>
      <w:r>
        <w:rPr>
          <w:color w:val="000000"/>
          <w:szCs w:val="28"/>
        </w:rPr>
        <w:t xml:space="preserve">структурних підрозділів </w:t>
      </w:r>
      <w:r>
        <w:rPr/>
        <w:t xml:space="preserve">райдержадміністрації та у зв’язку з виконанням відділ діловодства та контролю пропонує </w:t>
      </w:r>
      <w:r>
        <w:rPr>
          <w:color w:val="000000"/>
          <w:szCs w:val="28"/>
        </w:rPr>
        <w:t>зняти з контролю розпорядження голови райдержадміністрації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22 травня 2019 року №122 «Про організацію оздоровлення та відпочинку дітей Гайсинського району влітку 2019 року»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23 травня 2019 року №127 «Про підготовку підприємств житлово-комунального господарства, паливно-енергетичного комплексу та об’єкт соціальної сфери до роботи в умовах осінньо-зимового періоду 2019-2020 років»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9 вересня 2019 року №183 «Про відзначення Дня фізичної культури та спорту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діловодства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нтролю апарату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Леся МОСКАЛЬ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Style9">
    <w:name w:val=" Знак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Цитата"/>
    <w:basedOn w:val="Normal"/>
    <w:qFormat/>
    <w:pPr>
      <w:snapToGrid w:val="false"/>
      <w:ind w:left="1134" w:right="2977" w:hanging="0"/>
    </w:pPr>
    <w:rPr>
      <w:rFonts w:eastAsia="Calibri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51:00Z</dcterms:created>
  <dc:creator>Орг. Відділ</dc:creator>
  <dc:description/>
  <cp:keywords/>
  <dc:language>en-US</dc:language>
  <cp:lastModifiedBy>Dilovod</cp:lastModifiedBy>
  <cp:lastPrinted>2019-10-16T16:03:00Z</cp:lastPrinted>
  <dcterms:modified xsi:type="dcterms:W3CDTF">2019-10-17T07:58:00Z</dcterms:modified>
  <cp:revision>11</cp:revision>
  <dc:subject/>
  <dc:title> </dc:title>
</cp:coreProperties>
</file>