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keepLines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8715</wp:posOffset>
                </wp:positionH>
                <wp:positionV relativeFrom="paragraph">
                  <wp:posOffset>-90170</wp:posOffset>
                </wp:positionV>
                <wp:extent cx="975360" cy="786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drawing>
                                <wp:inline distT="0" distB="0" distL="0" distR="0">
                                  <wp:extent cx="669925" cy="78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61.95pt;mso-wrap-distance-left:9pt;mso-wrap-distance-right:9pt;mso-wrap-distance-top:0pt;mso-wrap-distance-bottom:0pt;margin-top:-7.1pt;mso-position-vertical-relative:text;margin-left:2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FF000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</w:rPr>
                        <w:drawing>
                          <wp:inline distT="0" distB="0" distL="0" distR="0">
                            <wp:extent cx="669925" cy="78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" cy="78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keepNext w:val="true"/>
        <w:keepLines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Heading4"/>
        <w:spacing w:before="0" w:after="0"/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Style1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4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4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3</w:t>
      </w:r>
      <w:r>
        <w:rPr>
          <w:sz w:val="28"/>
        </w:rPr>
        <w:t>____</w:t>
      </w:r>
    </w:p>
    <w:p>
      <w:pPr>
        <w:pStyle w:val="TextBodyIndent"/>
        <w:keepNext w:val="true"/>
        <w:keepLines/>
        <w:tabs>
          <w:tab w:val="clear" w:pos="700"/>
        </w:tabs>
        <w:ind w:left="700" w:hanging="70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Indent"/>
        <w:keepNext w:val="true"/>
        <w:keepLines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pacing w:before="0" w:after="0"/>
        <w:ind w:right="-1" w:hanging="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Про план роботи районної державної адміністрації</w:t>
      </w:r>
    </w:p>
    <w:p>
      <w:pPr>
        <w:pStyle w:val="Heading4"/>
        <w:spacing w:before="0" w:after="0"/>
        <w:ind w:right="-1" w:hanging="0"/>
        <w:jc w:val="center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на ІІІ квартал 2019 року</w:t>
      </w:r>
    </w:p>
    <w:p>
      <w:pPr>
        <w:pStyle w:val="Normal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ind w:left="284" w:right="-1" w:firstLine="992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2"/>
        <w:ind w:left="284" w:right="-1" w:firstLine="992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2"/>
        <w:spacing w:lineRule="atLeast" w:line="14"/>
        <w:ind w:left="567" w:right="-1" w:firstLine="851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2"/>
        <w:spacing w:lineRule="auto" w:line="288"/>
        <w:ind w:left="0" w:right="38" w:firstLine="800"/>
        <w:jc w:val="both"/>
        <w:rPr>
          <w:sz w:val="28"/>
          <w:szCs w:val="28"/>
        </w:rPr>
      </w:pPr>
      <w:r>
        <w:rPr>
          <w:sz w:val="28"/>
        </w:rPr>
        <w:t xml:space="preserve">Відповідно до Регламенту Гайсинської районної державної адміністрації, затвердженого розпорядженням голови районної державної адміністрації </w:t>
      </w:r>
      <w:r>
        <w:rPr>
          <w:sz w:val="28"/>
          <w:szCs w:val="28"/>
        </w:rPr>
        <w:t>від 19.09.2018 року № 217</w:t>
      </w:r>
    </w:p>
    <w:p>
      <w:pPr>
        <w:pStyle w:val="Style12"/>
        <w:ind w:left="0" w:right="-1" w:firstLine="80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2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2"/>
        <w:spacing w:lineRule="auto" w:line="288"/>
        <w:ind w:left="0" w:right="38" w:firstLine="800"/>
        <w:jc w:val="both"/>
        <w:rPr>
          <w:b/>
          <w:b/>
          <w:color w:val="FF6600"/>
          <w:sz w:val="20"/>
          <w:szCs w:val="28"/>
        </w:rPr>
      </w:pPr>
      <w:r>
        <w:rPr>
          <w:b/>
          <w:color w:val="FF6600"/>
          <w:sz w:val="20"/>
          <w:szCs w:val="28"/>
        </w:rPr>
      </w:r>
    </w:p>
    <w:p>
      <w:pPr>
        <w:pStyle w:val="Heading4"/>
        <w:spacing w:lineRule="auto" w:line="288" w:before="0" w:after="0"/>
        <w:ind w:right="38" w:hanging="0"/>
        <w:jc w:val="both"/>
        <w:rPr/>
      </w:pPr>
      <w:r>
        <w:rPr>
          <w:b w:val="false"/>
        </w:rPr>
        <w:tab/>
        <w:t>1. Затвердити план роботи районної державної адміністрації на                       IІІ квартал 2019 року, що додається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00" w:leader="none"/>
        </w:tabs>
        <w:spacing w:lineRule="auto" w:line="288"/>
        <w:ind w:right="38" w:firstLine="800"/>
        <w:jc w:val="both"/>
        <w:rPr>
          <w:b/>
          <w:b/>
          <w:color w:val="FF6600"/>
          <w:sz w:val="18"/>
        </w:rPr>
      </w:pPr>
      <w:r>
        <w:rPr>
          <w:b/>
          <w:color w:val="FF6600"/>
          <w:sz w:val="18"/>
        </w:rPr>
      </w:r>
    </w:p>
    <w:p>
      <w:pPr>
        <w:pStyle w:val="Style12"/>
        <w:tabs>
          <w:tab w:val="clear" w:pos="720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2"/>
        <w:tabs>
          <w:tab w:val="clear" w:pos="720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Style12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tLeast" w:line="14"/>
        <w:ind w:left="567" w:right="-179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tLeast" w:line="14"/>
        <w:ind w:left="567" w:righ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6111" w:leader="none"/>
          <w:tab w:val="center" w:pos="7300" w:leader="none"/>
        </w:tabs>
        <w:spacing w:lineRule="auto" w:line="228"/>
        <w:ind w:left="5103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6111" w:leader="none"/>
          <w:tab w:val="center" w:pos="7300" w:leader="none"/>
        </w:tabs>
        <w:spacing w:lineRule="auto" w:line="228"/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6111" w:leader="none"/>
          <w:tab w:val="center" w:pos="7300" w:leader="none"/>
        </w:tabs>
        <w:spacing w:lineRule="auto" w:line="228"/>
        <w:ind w:left="5103" w:hanging="0"/>
        <w:rPr/>
      </w:pPr>
      <w:r>
        <w:rPr/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spacing w:lineRule="auto" w:line="204"/>
        <w:ind w:left="4800" w:hanging="0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spacing w:lineRule="auto" w:line="204"/>
        <w:ind w:left="4800" w:hanging="0"/>
        <w:rPr/>
      </w:pPr>
      <w:r>
        <w:rPr>
          <w:sz w:val="28"/>
        </w:rPr>
        <w:t>райдержадміністрації</w:t>
      </w:r>
    </w:p>
    <w:p>
      <w:pPr>
        <w:pStyle w:val="Normal"/>
        <w:spacing w:lineRule="auto" w:line="204"/>
        <w:ind w:left="4800" w:hanging="0"/>
        <w:rPr/>
      </w:pPr>
      <w:r>
        <w:rPr>
          <w:sz w:val="28"/>
          <w:szCs w:val="28"/>
        </w:rPr>
        <w:t xml:space="preserve">від „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_”  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  2019 р. № 143____</w:t>
      </w:r>
    </w:p>
    <w:p>
      <w:pPr>
        <w:pStyle w:val="Normal"/>
        <w:spacing w:lineRule="auto" w:line="204"/>
        <w:ind w:left="450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spacing w:lineRule="auto" w:line="204"/>
        <w:ind w:left="4500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04"/>
        <w:rPr>
          <w:b/>
          <w:b/>
        </w:rPr>
      </w:pPr>
      <w:r>
        <w:rPr>
          <w:b/>
        </w:rPr>
      </w:r>
    </w:p>
    <w:p>
      <w:pPr>
        <w:pStyle w:val="Heading1"/>
        <w:spacing w:lineRule="auto" w:line="204"/>
        <w:ind w:firstLine="567"/>
        <w:rPr>
          <w:b/>
          <w:b/>
        </w:rPr>
      </w:pPr>
      <w:r>
        <w:rPr>
          <w:b/>
        </w:rPr>
        <w:t xml:space="preserve">П Л А Н    Р О Б О Т И </w:t>
      </w:r>
    </w:p>
    <w:p>
      <w:pPr>
        <w:pStyle w:val="Heading1"/>
        <w:spacing w:lineRule="auto" w:line="204"/>
        <w:ind w:firstLine="567"/>
        <w:rPr>
          <w:b/>
          <w:b/>
        </w:rPr>
      </w:pPr>
      <w:r>
        <w:rPr>
          <w:b/>
        </w:rPr>
        <w:t xml:space="preserve">районної державної  адміністрації </w:t>
      </w:r>
    </w:p>
    <w:p>
      <w:pPr>
        <w:pStyle w:val="Normal"/>
        <w:spacing w:lineRule="auto" w:line="204"/>
        <w:ind w:firstLine="567"/>
        <w:jc w:val="center"/>
        <w:rPr/>
      </w:pPr>
      <w:r>
        <w:rPr>
          <w:b/>
          <w:sz w:val="28"/>
        </w:rPr>
        <w:t>на ІІІ квартал 2019 року</w:t>
      </w:r>
    </w:p>
    <w:p>
      <w:pPr>
        <w:pStyle w:val="Normal"/>
        <w:spacing w:lineRule="auto" w:line="204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04"/>
        <w:ind w:firstLine="567"/>
        <w:jc w:val="center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 xml:space="preserve">1. </w:t>
      </w:r>
      <w:r>
        <w:rPr>
          <w:b/>
          <w:i/>
          <w:iCs/>
          <w:color w:val="000000"/>
          <w:sz w:val="26"/>
        </w:rPr>
        <w:t>Наради, семінари, засідання колегій та комісій рай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04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міст заход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6"/>
              </w:rPr>
              <w:t>Обґрунтування необхідності здійснення зах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6"/>
              </w:rPr>
              <w:t>Термін викона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6"/>
              </w:rPr>
              <w:t>Відповідаль-ні виконавці</w:t>
            </w:r>
          </w:p>
        </w:tc>
      </w:tr>
    </w:tbl>
    <w:p>
      <w:pPr>
        <w:pStyle w:val="Normal"/>
        <w:spacing w:lineRule="auto" w:line="204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Засідання колегій райдержадміністрації: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</w:rPr>
              <w:t>Засідання колегії районної державної адміністрації (за окремим планом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гляду оптимальних варіантів рішень з питань, віднесених до компетенції голови райдерж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легії управління освіти, фізичної культури та спорту</w:t>
            </w:r>
            <w:r>
              <w:rPr>
                <w:sz w:val="24"/>
              </w:rPr>
              <w:t xml:space="preserve"> районної державної адміністрації (за окремим планом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гляду оптимальних варіантів рішень з питань, віднесених до компетенції управління освіти, фізичної культури та спорту райдерж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асідання комісій райдержадміністрації: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З метою здійснення </w:t>
            </w:r>
          </w:p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контролю за дотриманням законодавчих та нормативних актів з питань щодо виплати заробітної плати, пенсій, стипендій та інших соціальних випла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об’єктивного розгляду звернень громадян та вирішення питання по су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ристоронньої соціально-економічної ради при голові районної державної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регулювання трудових спорів між роботодавцями та працівникам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обочої групи з питань удосконалення адміністративно-територіального устрою та місцевого самоврядуванн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напрацювання та узагальнення пропозицій щодо змін до адміністративно-територіального устрою та місцевого самоврядува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нагород при районній державній 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нагородження до державних, професійних свят та з нагоди ювілеї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з питань захисту прав дитини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оліпшення соціально-правового захисту дітей, які опинилися у складних життєвих обставина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егіональної ради з питань взаємодії місцевих органів виконавчої влади та органів місцевого самоврядуванн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 вирішення питань взаємодії місцевих органів виконавчої влади та органів місцевого самоврядува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trHeight w:val="1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експертної комісії для перевірки таємного діловодства про наявність таємних документів, підготовки документів на знищення, зниження грифу таємності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/>
              <w:t>З метою перевірки таємного діловодства про наявність таємних документів, підготовки документів на знищення, зниження грифу таєм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еревірки забезпечення режиму таємної діяльності у Гайсинській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/>
              <w:t>З метою забезпечення режиму таємної діяльності у Гайсинській районній державній 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обочої групи з питань забезпечення детінізації трудових відносин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З метою </w:t>
            </w:r>
            <w:r>
              <w:rPr/>
              <w:t>забезпечення детінізації трудових відноси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ди розвитку Гайсинського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З метою </w:t>
            </w:r>
            <w:r>
              <w:rPr/>
              <w:t>забезпечення розвитку Гайсинського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техногенно-екологічної безпеки та надзвичайних ситуаці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6"/>
              </w:rPr>
              <w:t>Відповідно до плану основних заходів підготовки цивільної оборони на 2018 рі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для розгляду питань, пов’язаних із встановленням статусу учасника війн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становлення статусу учасника війн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районної комісії з питань надання населенню житлових субсидій та державної соціальної допомоги малозабезпеченим сім’ям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розгляду справ щодо надання субсидій та допомог малозабезпеченим громадян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служби у справах дітей райдерж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оліпшення соціально-правового захисту діт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атестації робочих місць за умовами прац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проведення організаційно-технічних заходів щодо поліпшення умов праці на підприємствах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надзвичайної протиепідемічної комісії при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З метою попередження виникнення епідемічної ситуації та своєчасного реагування на зміну епідемічної обстанов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спостережної комісії районної державної адміністрації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гідно Положення про спостережні комісії, затвердженого постановою Кабінету Міністрів Україн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07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міжвідомчої комісії по боротьбі з туберкульозом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зусиль по профілактиці туберкульоз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07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ординаційної ради з питань запобігання захворюваності на ВІЛ-інфекцію/СНІД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зусиль по профілактиці розповсюдження ВІЛ-інфекції/СНІД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702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сідання спеціальної комісії по обстеженню жилих будинків (квартир) інвалідів війни, осіб, які мають особливі заслуги перед Батьківщиною, членів сімей загиблих військовослужбовців та прирівняних до них осіб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обстеження та визначення потреби у проведенні ремонту жилих будинків (квартир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07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Засідання комісії по перевірці знань з питань охорони прац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роведення перевірки знань з питань охорони прац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репродуктивного здоров’я населення у Гайсинському район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зусиль по пропаганді здорового способу життя, поліпшенню екологічної обстановки тощ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здійснення соціальної роботи з сім’ями, які перебувають у складних життєвих обставинах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здійснення соціальної роботи з сім’ями, які перебувають у складних життєвих обставина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ідання опікунської ради з питань забезпечення прав повнолітніх осіб, які потребують опіки (піклування) при Гайсинській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З метою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 xml:space="preserve">забезпечення </w:t>
            </w:r>
          </w:p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прав повнолітніх осіб, які потребують опі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район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доступності інвалідів та інших мало мобільних груп населення до об’єктів соціальної та інженерно-транспортної інфраструктур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у справах увічнення жертв війни та політичних репресі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значення місць встановлення пам’ятних знаків, координації пошукових робіт по увічненню жертв війни та політичних репресі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з питань надання шефської допомоги військовим частинам і підрозділам, що дислокуються на території Гайсинського району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рішення питань надання шефської допомоги військовим частинам і підрозділам, що дислокуються на території Гайсинського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Засідання районної робочої групи із складання актів обстеження спеціалізованих підприємств та їх приймальних пунктів на відповідність вимогам Закону України „Про металобрухт”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нтролю за пунктами по прийому металобрухт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розвитку малого підприємництв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ідтримки розвитку малого підприємниц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Засідання тимчасової комісії з питань забезпечення трудових прав працівників, легалізації заробітної плати та зайнятості населення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легалізації заробітної плати та зайнятості насел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вибору, обстеження і відведення земельних ділянок для державних, громадських потреб, внутрігосподарського будівництва та здійснення підприємницької діяльност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бору, обстеження і відведення земельних ділянок для державних, громадських потреб, внутрігосподарського будівництва та здійснення підприємницької діяль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ординаційної ради з питань захисту прав споживачів, торгівлі та послуг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рофілактики порушень прав споживачів, торгівлі та послу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ординаційної ради з питань безпеки дорожнього рух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зусиль з питань забезпечення безпеки дорожнього рух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районної комісії з питань пасажирських перевезень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рішення питань компенсаційних виплат перевізникам за перевезення пільгових категорій пасажир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для проведення повної інвентаризації об’єктів незавершеного будівництва усіх форм власності та підготовки висновків по кожному об’єкту незавершеного будівництв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роведення повної інвентаризації об’єктів незавершеного будівництва усіх форм власності та підготовки висновків по кожному об’єкту незавершеного будівниц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Засідання районної постійно діючої комісії з питань забезпечення трудових прав працівників, легалізації заробітної плати та зайнятості населення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забезпечення  зайнятості населення та легальної виплати найманим працівникам заробітної пла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80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спільної робочої групи з реалізації Державної цільової соціально – економічної програми будівництва (придбання) доступного житла у Гайсинському район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еалізації Державної цільової соціально – економічної програми будівництва (придбання) доступного житла у Гайсинському район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сідання комісії з питань виконання в районі Загальнодержавної програми „Питна вода України” на 2006-2020 рок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</w:rPr>
              <w:t>З метою координації дій по виконанню Загальнодержавної програми „Питна вода України”  на 2006-2020 ро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надзвичайної протиепізоотичної комісії при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нтролю ситуаці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йон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добору земельних ділянок, які виставляються для продажу у власність або прав на них на аукціоні у Гайсинському район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добор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а контролю за земельними ділянками, які виставляються для продажу у власні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з визначення втрат сільськогосподарського і лісогосподарського виробництва, які підлягають відшкодуванню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З  метою </w:t>
            </w:r>
            <w:r>
              <w:rPr/>
              <w:t>визначення втрат сільськогосподарського і лісогосподарського виробництва, які підлягають відшкодуванн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визначення розміру та відшкодування збитків власникам землі та землекористувачам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</w:rPr>
              <w:t xml:space="preserve">З  метою </w:t>
            </w:r>
            <w:r>
              <w:rPr/>
              <w:t>визначення розміру та відшкодування збитків власникам землі та землекористувач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з питань безпечної життєдіяльності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</w:rPr>
              <w:t xml:space="preserve">З метою вирішення питань </w:t>
            </w:r>
            <w:r>
              <w:rPr/>
              <w:t>безпечної життєдіяль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пасажирських перевезень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З метою визначення питань щодо пасажирських перевезен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апарату райдерж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роведення конкурсів на заміщення вакантних місць державних службовц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йпан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Засідання комісії щодо обстеження житлових умов сімей загиблих учасників антитерористичної опе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забезпечення надання допомоги та оперативного розв’язання інших проблем соціального захисту осіб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Засідання комісії щодо перевірок в районі фактичного місця проживання внутрішньо переміщених осіб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МУ від 04.03.2015 р.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із списання матеріальних цінност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упорядкування діловодних процесів у райдерж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ради по роботі з кадрами при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З метою реалізації кадрової політики та підвищення ефективності державної служб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експертної комісії районної державної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упорядкування діловодних процес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.5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експертної комісії архівного відділу районної державної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упорядкування діловодних процесів</w:t>
            </w:r>
          </w:p>
          <w:p>
            <w:pPr>
              <w:pStyle w:val="Normal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358" w:hRule="atLeast"/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color w:val="FF6600"/>
                <w:sz w:val="16"/>
                <w:szCs w:val="16"/>
              </w:rPr>
            </w:pPr>
            <w:r>
              <w:rPr>
                <w:b/>
                <w:i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Наради та семінар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sz w:val="24"/>
                <w:szCs w:val="16"/>
              </w:rPr>
            </w:pPr>
            <w:r>
              <w:rPr>
                <w:color w:val="FF0000"/>
                <w:sz w:val="24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</w:rPr>
            </w:pPr>
            <w:r>
              <w:rPr>
                <w:sz w:val="24"/>
              </w:rPr>
              <w:t>Нарада з міським та сільськими головами місцевих рад, керівниками підприємств, установ і організацій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З метою виконання Програми соціально -економічного розвитку району на 2019 рі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робнича нарада працівників культури району з питань підведення підсумків організаційно-творчої та фінансово-господарської діяльності закладів культури  у І півріччі 2019 рок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підведення підсумків роботи галузі культури за І півріччя            2019 рок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Ричков М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5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ди відділу культури і туризму райдерж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аналізу закладів культури щодо виконання галузевих завдан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Ричков М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5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емінар з керівниками, спеціалістами підприємств, фермерських господарств, установ та організацій АПК на тему „Заходи протипожежної безпеки, дотримання правил охорони праці та виробничої санітарії під час проведення жнив”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Style11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1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попередження нещасних випадків під час проведення жни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ень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5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иробнича нарада працівників галузі культури „Про підготовку та відзначення              28 - річниці незалежності України”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організованого проведення  свята - Дня незалежності Україн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Ричков М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6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школи кадровика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ind w:right="7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 метою </w:t>
            </w:r>
            <w:r>
              <w:rPr>
                <w:rFonts w:cs="Times New Roman" w:ascii="Times New Roman" w:hAnsi="Times New Roman"/>
                <w:lang w:val="uk-UA"/>
              </w:rPr>
              <w:t>надання консультативної та практичної допомоги відповідальним за кадрову роботу в структурних підрозділа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6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школи секретаря міської та сільських  рад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 метою </w:t>
            </w:r>
            <w:r>
              <w:rPr>
                <w:rFonts w:cs="Times New Roman" w:ascii="Times New Roman" w:hAnsi="Times New Roman"/>
                <w:lang w:val="uk-UA"/>
              </w:rPr>
              <w:t>надання консультативної та практичної допомоги секретарям місцевих</w:t>
            </w:r>
            <w:r>
              <w:rPr>
                <w:rFonts w:cs="Times New Roman" w:ascii="Times New Roman" w:hAnsi="Times New Roman"/>
                <w:lang w:val="ru-RU"/>
              </w:rPr>
              <w:t xml:space="preserve"> рад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Проведення нарад директорів загальноосвітніх та позашкільних навчальних закладів </w:t>
            </w:r>
            <w:r>
              <w:rPr>
                <w:iCs/>
                <w:sz w:val="24"/>
                <w:szCs w:val="24"/>
              </w:rPr>
              <w:t>(за окремим планом)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роботи керівників шкіл з основних напрямків управлінської діяль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ерпень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наради із завідуючими дошкільних навчальних закладів району (за окремим планом)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З метою удосконалення освітнього процесу ДНЗ,  координації роботи завідувачів ДНЗ з основних напрямків управлінської діяльності, організації методичної роботи з педкадрам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6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засідання атестаційної коміс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виконання Положення про атестацію педагогічних працівник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 наради заступників директорів з навчальної, навчально-методичної роботи загальноосвітніх навчальних закладі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jc w:val="center"/>
              <w:rPr>
                <w:rFonts w:ascii="Times New Roman" w:hAnsi="Times New Roman" w:cs="Times New Roman"/>
                <w:iCs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метою вдосконалення професійної компетентності заступників керівників шкіл, вивчення і поширення ПП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6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Проведення  наради</w:t>
            </w:r>
            <w:r>
              <w:rPr>
                <w:iCs/>
                <w:sz w:val="24"/>
                <w:szCs w:val="24"/>
              </w:rPr>
              <w:t xml:space="preserve"> заступників директорів з виховної роботи та педагогів-організаторів загальноосвітніх навчальних закладі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16"/>
              <w:ind w:left="0" w:right="72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З метою вдосконалення професійної компетентності заступників керівників шкі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6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семінару заступників директорів з навчальної, навчально-методичної роботи загальноосвітніх навчальних закладі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jc w:val="center"/>
              <w:rPr>
                <w:rFonts w:ascii="Times New Roman" w:hAnsi="Times New Roman" w:cs="Times New Roman"/>
                <w:iCs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метою вдосконалення професійної компетентності заступників керівників шкіл, вивчення і поширення ПП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1.68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рада із спеціалістами-землевпорядниками (згідно з планом роботи Міжрайонного управління у Гайсинському та Іллінецькому районах Головного управління Держгеокадастру у Вінницькій області)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підвищення рівня професійної підготовки спеціалістів-землевпорядників, своєчасного доведення змін у чинному законодавств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аш Л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6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медичної ради із запрошенням завідуючих відділеннями, керівників служб, головних лікарів сільських лікувально-профілактичних закладі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роботи медичних закладів району, підвищення якості медичного обслуговування насел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 Кохан І.В.</w:t>
            </w:r>
          </w:p>
          <w:p>
            <w:pPr>
              <w:pStyle w:val="Normal"/>
              <w:spacing w:lineRule="auto" w:line="216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7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лікарська конференція з лікарями ЛПЗ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роботи медичних закладів району, підвищення якості медичного обслуговування насел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16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1.7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рада соціальних працівників (згідно з планом роботи комунальної установи „Територіальний центр соціального обслуговування (надання соціальних послуг)”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підведення підсумків виконання завдань по соціальному обслуговуванню пенсіонерів та одиноких непрацездатних громадя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юк Н.С.</w:t>
            </w:r>
          </w:p>
        </w:tc>
      </w:tr>
    </w:tbl>
    <w:p>
      <w:pPr>
        <w:pStyle w:val="Normal"/>
        <w:tabs>
          <w:tab w:val="clear" w:pos="720"/>
          <w:tab w:val="left" w:pos="6111" w:leader="none"/>
          <w:tab w:val="center" w:pos="7300" w:leader="none"/>
        </w:tabs>
        <w:spacing w:lineRule="auto" w:line="216"/>
        <w:ind w:left="5103" w:hanging="0"/>
        <w:rPr/>
      </w:pPr>
      <w:r>
        <w:rPr/>
      </w:r>
    </w:p>
    <w:p>
      <w:pPr>
        <w:pStyle w:val="TextBodyIndent"/>
        <w:tabs>
          <w:tab w:val="clear" w:pos="700"/>
          <w:tab w:val="left" w:pos="-1700" w:leader="none"/>
        </w:tabs>
        <w:spacing w:lineRule="auto" w:line="216"/>
        <w:ind w:left="0" w:hanging="0"/>
        <w:jc w:val="center"/>
        <w:rPr/>
      </w:pPr>
      <w:r>
        <w:rPr/>
        <w:t>2. Внесення на розгляд голови районної державної адміністрації:</w:t>
      </w:r>
    </w:p>
    <w:p>
      <w:pPr>
        <w:pStyle w:val="TextBodyIndent"/>
        <w:numPr>
          <w:ilvl w:val="1"/>
          <w:numId w:val="2"/>
        </w:numPr>
        <w:tabs>
          <w:tab w:val="clear" w:pos="700"/>
          <w:tab w:val="left" w:pos="-100" w:leader="none"/>
        </w:tabs>
        <w:spacing w:lineRule="auto" w:line="216"/>
        <w:ind w:left="0" w:hanging="0"/>
        <w:jc w:val="center"/>
        <w:rPr/>
      </w:pPr>
      <w:r>
        <w:rPr/>
        <w:t>Проектів розпоряджень голови райдержадміністрації:</w:t>
      </w:r>
    </w:p>
    <w:p>
      <w:pPr>
        <w:pStyle w:val="TextBodyIndent"/>
        <w:tabs>
          <w:tab w:val="clear" w:pos="700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надання населенню житлових субсидій та державної соціальної допомоги малозабезпеченим сім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надання житлових субсидій та державної соціальної допомоги малозабезпеченим сім’ям у виключних випадк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о-правовий захист ді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соціально-правового захисту ді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алізацію комплексу заходів з підготовки і відзначення 28-ї річниці незалежності Україн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роведення та відзначення  пам’ятних дат та держаних свят на належному рівн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чук Л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чергування керівництва та відповідальних працівників райдержадміністрації на період святкових та вихідних дн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 метою забезпечення стабільної суспільно-політичної ситуації в районі та своєчасного реагування на надзвичайні ситу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ідрядження, відпустки, призначення, переведення, звільнення тощо керівників структурних підрозділі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 метою виконання нормативних  актів чинного законодавст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істобудівних умов та обмежень на будівництво об’єктів відповідно до компетенції райдержадміністрації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дотримання будівельного законодав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проектів розпоряджень щодо виділення та перерозподілу асигнувань по районному бюджет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ефективного використання бюджетних кошт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1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4"/>
              <w:spacing w:lineRule="auto" w:line="216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bCs w:val="false"/>
                <w:sz w:val="24"/>
                <w:szCs w:val="24"/>
              </w:rPr>
              <w:t>план роботи районної державної адміністрації на І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вартал 2019 року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сприятливих умов щодо систематичної та погодженої діяльності  структурних підрозділів й апарату райдерж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Про затвердження плану роботи райдержадміністрації на серпень 2019 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створення умов для послідовної та узгодженої діяльності структурних підрозділів та апарату райдерж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Про затвердження плану роботи райдержадміністрації на вересень 2019 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створення умов для послідовної та узгодженої діяльності структурних підрозділів та апарату райдерж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Про затвердження плану роботи райдержадміністрації на жовтень 2019 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створення умов для послідовної та узгодженої діяльності структурних підрозділів та апарату райдерж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Про затвердження термінів початку опалювального сезону 2019-2020 років по Гайсинському район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енергозбереження у район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spacing w:lineRule="auto" w:line="216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рівня та стану розрахунків по заробітній платі на підприємствах район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інформування голови райдержадміністрації про стан виплати заробітної пла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моніторингу рейтингових показників соціально-економічного розвитку Гайсинського район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ідвищення показників, за якими визначається рейтинг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2.1.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Про підсумки виконання Програми розвитку малого підприємництва на 2019-2020 роки за ІІ квартал 2019 року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інформування голови райдержадміністрації про виконання даної прогр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</w:tbl>
    <w:p>
      <w:pPr>
        <w:pStyle w:val="TextBodyIndent"/>
        <w:tabs>
          <w:tab w:val="clear" w:pos="700"/>
        </w:tabs>
        <w:spacing w:lineRule="auto" w:line="216"/>
        <w:ind w:left="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2"/>
        </w:numPr>
        <w:tabs>
          <w:tab w:val="clear" w:pos="700"/>
        </w:tabs>
        <w:spacing w:lineRule="auto" w:line="216"/>
        <w:ind w:left="1021" w:hanging="720"/>
        <w:jc w:val="center"/>
        <w:rPr/>
      </w:pPr>
      <w:r>
        <w:rPr/>
        <w:t>Доповідних записок та інформацій:</w:t>
      </w:r>
    </w:p>
    <w:p>
      <w:pPr>
        <w:pStyle w:val="TextBodyIndent"/>
        <w:tabs>
          <w:tab w:val="clear" w:pos="700"/>
        </w:tabs>
        <w:spacing w:lineRule="auto" w:line="216"/>
        <w:ind w:left="30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600"/>
        <w:gridCol w:w="2600"/>
        <w:gridCol w:w="1400"/>
        <w:gridCol w:w="150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2.2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Про стан виконання бюджетів місцевих рад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 xml:space="preserve">З метою здійснення контролю за дотриманням бюджетного законодав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Бабій Т.В.</w:t>
            </w:r>
          </w:p>
        </w:tc>
      </w:tr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Про виконання бюджету району за                          ІІ квартал 2019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 метою здійснення контролю за дотриманням бюджетного законодав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Бабій Т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2.2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рівня та стану розрахунків по заробітній платі на підприємствах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нформування голови райдержадміністрації про стан виплати з заробітної пла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щомісячн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емирунчик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Г.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2.2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моніторингу рейтингових показників соціально-економічного розвитку Гайсинського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ідвищення показників, за якими визначається рейтинг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Інформація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у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pacing w:val="-2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іальної та молодіжної політики</w:t>
            </w:r>
            <w:r>
              <w:rPr>
                <w:b/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гом   ІІ кварталу 2019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інформування голови райдержадміністрації про роботу управлі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/>
            </w:pPr>
            <w:r>
              <w:rPr>
                <w:spacing w:val="-8"/>
                <w:sz w:val="24"/>
                <w:szCs w:val="24"/>
              </w:rPr>
              <w:t>Про графік проведення засідань виконавчих комітетів місцевих рад району у  ІІІ квартал  2019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  </w:t>
            </w:r>
            <w:r>
              <w:rPr/>
              <w:t xml:space="preserve">З метою організації взаємодії з органами місцевого самоврядуванн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місячного плану роботи районної державної адміністрації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 метою виконання  Регламенту райдержадмі</w:t>
              <w:softHyphen/>
              <w:t>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оперативної інформації про хід сільськогосподарських робіт у Гайсинському район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н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щомісячної інформації про роботу тваринницької галузі за даними ф.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аналітичних досліджень та 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моніторингу рівня діючих тарифів на житлово-комунальні послуги, показників фінансового стану підприємств та рейтингових показників по житлово-комунальному господарству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ідвищення показників, за якими визначається рейтинг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щомісячн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Інформація про рівень закупівельних цін на сільськогосподарську продукцію на позабіржовому рин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кадно щочетвер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поповнення інфраструктури аграрного рин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обіт в рослинницькій галуз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тижне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.2.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езультати проведених рейдів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 виконання Положення про службу у справах ді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Грабовенко О.В.</w:t>
            </w:r>
          </w:p>
        </w:tc>
      </w:tr>
    </w:tbl>
    <w:p>
      <w:pPr>
        <w:pStyle w:val="Normal"/>
        <w:spacing w:lineRule="auto" w:line="216"/>
        <w:ind w:right="-1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16"/>
        <w:ind w:right="-179" w:hanging="0"/>
        <w:rPr/>
      </w:pPr>
      <w:r>
        <w:rPr>
          <w:b/>
          <w:i/>
          <w:sz w:val="26"/>
          <w:szCs w:val="26"/>
        </w:rPr>
        <w:t>3.    Питання  контролю  за  виконанням  законів  України, указів Президента України, актів Кабінету Міністрів України, розпоряджень  голови облдержадміністрації та голови райдержадміністрації:</w:t>
      </w:r>
    </w:p>
    <w:p>
      <w:pPr>
        <w:pStyle w:val="Normal"/>
        <w:spacing w:lineRule="auto" w:line="216"/>
        <w:ind w:right="-17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856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600"/>
        <w:gridCol w:w="1200"/>
        <w:gridCol w:w="100"/>
        <w:gridCol w:w="1556"/>
      </w:tblGrid>
      <w:tr>
        <w:trPr>
          <w:tblHeader w:val="true"/>
          <w:trHeight w:val="22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казів Президента Україн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7.02.2008 року № 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реалізації  та гарантування конституційного права на звернення до органів державної влади  та органів місцевого самоврядуван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ін В.А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12.05.2009 року № 229/2009 „Про заходи щодо забезпечення надання інформації з питань соціально-економічної ситуації в Україн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 забезпечення надання інформації з питань соціально-економічної ситуації в район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4"/>
                <w:szCs w:val="24"/>
              </w:rPr>
              <w:t>Від 09.02.2016 року № 42/2016 „Про Національну стратегію з оздоровчої рухової активності в Україні на період до 2025 року „Рухова активність - здоровий спосіб життя - здорова наці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 забезпечення </w:t>
            </w:r>
            <w:r>
              <w:rPr>
                <w:sz w:val="22"/>
                <w:szCs w:val="22"/>
              </w:rPr>
              <w:t>Національної стратегії з оздоровчої рухової активності в Україн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4.05.2007 року №376, від 11.12.2007р., №1205, від 05.05.2008р.,  № 1-1/637 від 08.04.2011 „Про заходи щодо забезпечення захисту прав і законних  інтересів дітей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 забезпечення захисту прав і законних  інтересів ді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19.02.2002 року № 155/2002 </w:t>
              <w:br/>
              <w:t>„Про порядок організації та здійснення контролю за виконанням указів, розпоряджень і доручень Президента Украї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 забезпечення здійснення контролю за виконанням указів, розпоряджень і доручень Президента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ьова Л.Л.</w:t>
            </w:r>
          </w:p>
        </w:tc>
      </w:tr>
      <w:tr>
        <w:trPr>
          <w:trHeight w:val="399" w:hRule="atLeast"/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ручень Президента Україн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7.03.2013 року № 1-1/711 </w:t>
              <w:br/>
              <w:t>Про створення сприятливих умов для розвитку дітей, поліпшення матеріального становища сімей з дітьми, їх соціальної підтримки та захисту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доручення Президента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9 червня 2010 року №1-1/1378 </w:t>
              <w:br/>
              <w:t>щодо вжиття комплексних ефективних заходів з ліквідації заборгованості із заробітної плати і забезпечення її своєчасної випла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ліквідації заборгованості із заробітної плати і забезпечення її своєчасної випла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</w:t>
            </w:r>
          </w:p>
        </w:tc>
      </w:tr>
      <w:tr>
        <w:trPr>
          <w:trHeight w:val="85" w:hRule="atLeast"/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i/>
                <w:sz w:val="24"/>
              </w:rPr>
              <w:t>Постанов Кабінету Міністрів</w:t>
            </w:r>
            <w:r>
              <w:rPr>
                <w:b/>
                <w:i/>
                <w:sz w:val="24"/>
                <w:szCs w:val="24"/>
              </w:rPr>
              <w:t xml:space="preserve"> Україн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4.09.2008 року № 858 „Про затвердження Класифікатора звернень громадян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06.2018 року № 512 „Деякі питання реалізації пілотного проекту із надання при народженні дитини одноразової натуральної допомоги "пакунок малюка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01.2019 року №68 „Деякі питання надання послуги з догляду за дитиною до трьох років „муніципальна нян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10.2014 року № 570</w:t>
              <w:br/>
              <w:t>„Про організацію та проведення біржових аукціонів з продажу  нафти сирої, газового конденсату власного видобутку і скрапленого газ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3.03.2016 року № 239 </w:t>
              <w:br/>
              <w:t>„Деякі питання відшкодування вартості заходів з технічної інвентаризації захисних споруд цивільного захисту препаратів інсулін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4.09.2008 року №866 „Питання діяльності органів опіки та піклування, пов’язаної із захистом прав дити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завдань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органів опіки та піклування, пов’язаної із захистом прав дитин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8.10.2008 року №905 „Порядок провадження діяльності з усиновлення та здійснення нагляду за дотриманням прав усиновлених дітей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орядку проведе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усиновлення та здійснення нагляду за дотриманням прав усиновлених дітей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4.02.2016 року № 111 </w:t>
              <w:br/>
              <w:t>„Про затвердження Державної соціальної програми протидії торгівлі людьми на період до 2020 року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0.12.2017 року № 1029 „Деякі питання удосконалення системи моніторингу та оцінки результативності реалізації державної регіональної політики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5.04.2018 року № 435 „Про затвердження Державної програми підвищення рівня безпеки дорожнього руху в Україні на період до 2020 року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11.04.2018 року № 273 „Про затвердження Державної соціальної програми забезпечення рівних прав та можливостей жінок і чоловіків на період до 2021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color w:val="FF00FF"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color w:val="FF00FF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spacing w:val="-6"/>
                <w:sz w:val="22"/>
                <w:szCs w:val="22"/>
              </w:rPr>
              <w:t>Розпоряджень Кабінету Міністрів Україн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color w:val="FF00FF"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color w:val="FF00FF"/>
                <w:spacing w:val="-6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2"/>
              </w:rPr>
            </w:pPr>
            <w:r>
              <w:rPr>
                <w:color w:val="FF00FF"/>
                <w:sz w:val="24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9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1.10.2014 року № 902-р „Про Національний план дій з відновлюваної енергетики на період до 2020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егіональних та місцевих програм підвищення енергоефективност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9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04.2017 року № 732-р „Про затвердження плану заходів із впровадження систем енергетичного менеджменту в бюджетних установах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провадження систем енергетичного менеджменту в бюджетних установ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ід 20.02.2019 року № 86-р „Про затвердження плану заходів на 2019 рік з реалізації Стратегії подолання бідно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заходів на 2019 рік з реалізації Стратегії подолання бідност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FF"/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.10.2017 року № 743-р „Про затвердження плану дій щодо реалізації Стратегії національно-патріотичного виховання дітей та молоді на 2017-2020 рок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  <w:r>
              <w:rPr>
                <w:color w:val="FF00FF"/>
              </w:rPr>
              <w:t xml:space="preserve"> </w:t>
            </w:r>
            <w:r>
              <w:rPr/>
              <w:t xml:space="preserve">реалізації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ратегії національно-патріотичного виховання дітей та молод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04.03.2013 року № 102-р     </w:t>
              <w:br/>
              <w:t>„Про затвердження плану заходів щодо проведення інституційної реформи у сфері моніторингу та контролю державної допомоги суб’єктам господарювання та реалізації положень Закону України "Про державну допомогу суб’єктам господарювання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аходів щодо проведення інституційної реформи у сфері моніторингу та контролю державної допомоги суб’єктам господарювання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7.11.2012 року № 970-р „Про затвердження плану першочергових заходів з виконання Державної програми розвитку внутрішнього виробництва”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Державної програми розвитку внутрішнього виробниц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2.07.2016 року № 517-р „Про затвердження плану невідкладних заходів щодо погашення заборгованості із заробітної плати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невідкладних заходів щодо погашення заборгованості із заробітної пла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3.12.2015 року № 1393-р „Про затвердження плану дій з реалізації Національної стратегії у сфері прав людини на період до 2020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дій з реалізації Національної стратегії у сфері прав людини на період до                  2020 ро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10.05.2018 року № 292-р „Деякі питання реалізації Стратегії розвитку малого і середнього підприємництва в Україні на період до 2020 року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реалізації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тратегії розвитку малого і середнього підприємництва в районі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 18.09.2017 року № 638-р „Про реалізацію правопросвітницького проекту „Я маю право!” у 2017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2019 роках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реалізації правопросвітницького проекту „Я маю право!”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30.01.2019 року № 37-р „Про затвердження плану заходів щодо реалізації Концепції розвитку системи електронних послуг в Україні на 2019-2020 роки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заходів щодо реалізації Концепції розвитку системи електронних послуг в Україні на 2019 - 2020 ро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11.2018 року № 944-р „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FF"/>
              </w:rPr>
            </w:pPr>
            <w:r>
              <w:rPr/>
              <w:t>З метою виконання плану</w:t>
            </w:r>
            <w:r>
              <w:rPr>
                <w:color w:val="FF00FF"/>
              </w:rPr>
              <w:t xml:space="preserve"> </w:t>
            </w:r>
            <w:r>
              <w:rPr/>
              <w:t>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0.02.2019 року № 86-р „Про затвердження плану заходів на 2019 рік з реалізації Стратегії подолання бідності"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/>
              <w:t>З метою виконання плану</w:t>
            </w:r>
            <w:r>
              <w:rPr>
                <w:color w:val="FF00FF"/>
              </w:rPr>
              <w:t xml:space="preserve"> </w:t>
            </w:r>
            <w:r>
              <w:rPr/>
              <w:t>заходів на 2019 рік з реалізації Стратегії подолання бідності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3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2.08.2018 року № 617-р „Про затвердження плану заходів з реалізації Концепції розвитку електронного урядування в Україн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заходів з реалізації Концепції розвитку електронного урядування в Україн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3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30.01.2019 року № 83-р „Про затвердження плану заходів на 2019 рік з реалізації Стратегії комунікації у сфері європейської інтеграції на 2018-2021 рок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заходів на 2019 рік з реалізації Стратегії комунікації у сфері європейської інтеграції на 2018-2021 ро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 18.08.2017 року № 560-р „Про затвердження плану заходів щодо реалізації Концепції розвитку системи громадського здоров’я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плану заходів щодо реалізації Концепції розвитку системи громадського здоров'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 15.11.2017 року № 821-р „Про затвердження плану заходів з реалізації Концепції реформи фінансування системи охорони здоров'я на період до 2020 року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плану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заходів з реалізації Концепції реформи фінансування системи охорони здоров'я на період до 2020 ро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6.06.2012 року № 368-р „Про затвердження плану заходів щодо створення електронного реєстру пацієнтів Вінницької, Дніпропетровської, Донецької областей та  м. Києва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плану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заходів щодо створення електронного реєстру пацієнті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ерп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3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13.12.2017 року № 903-р </w:t>
              <w:br/>
              <w:t>„Про затвердження плану заходів на 2017-2029 роки із запровадження Концепції реалізації  державної політики у сфері реформування загальної середньої освіти "Нова українська школа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заходів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на 2017-2029 роки із запровадження Концепції реалізації  державної політики у сфері реформування загальної середньої освіти "Нова українська школа”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9.12.2017 року № 1017-р </w:t>
              <w:br/>
              <w:t>"Про схвалення Експортної стратегії України ("дорожньої карти" стратегічного розвитку торгівлі) на  2017 - 2021 роки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заходів стратегічного розвитку торгівлі) на  2017 - 2021 ро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9.08.2017 року № 526-р „Про Національну стратегію реформування системи інституційного догляду та виховання дітей на 2017-2026 роки та план заходів з реалізації її І етапу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spacing w:lineRule="auto" w:line="216"/>
              <w:jc w:val="both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заході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щодо реформування системи інституційного догляду та виховання дітей на 2017-2026 ро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бовенко О.В.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01.2019 року № 35-р „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-2020 рок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заході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 2019 рік щодо реалізації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b/>
                <w:i/>
                <w:color w:val="FF00FF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Доручень </w:t>
            </w:r>
            <w:r>
              <w:rPr>
                <w:b/>
                <w:bCs/>
                <w:i/>
                <w:spacing w:val="-6"/>
                <w:sz w:val="22"/>
                <w:szCs w:val="22"/>
              </w:rPr>
              <w:t>Кабінету Міністрів Україн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color w:val="FF00FF"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color w:val="FF00FF"/>
                <w:spacing w:val="-6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11.07.2007 року № 30400/1/1-07 до Указу Президента України від 09.07.2007 №615/2007 „Про рішення Ради національної безпеки і оборони України від 15 червня 2007 року „Про стан виконання рішень Ради національної безпеки і оборони Украї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конання рішень Ради національної безпеки і оборони Украї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ьова Л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16.08.2010 року № 48230/1/1-10 до листа Національного агентства України з питань забезпечення ефективного використання енергетичних ресурсів від 05.08.2010  №470-01/13/1-10 щодо надання звітів про стан реалізації заходів з ефективного використання енергетичних ресурс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реалізації заходів з ефективного використання енергетичних ресурсі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Від 17.03.2014 року № 7726/1/1-14 до службової записки директора Департаменту забезпечення взаємодії з Верховною Радою України та регіонами від 14 березня 2014 року про вжиття невідкладних заходів для  поліпшення інформування Кабінету Міністрів України про найбільш важливі соціально-економічні та основні суспільно-політичні події в регіонах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інформування Кабінету Міністрів України про найбільш важливі соціально-економічні та основні суспільно-політичні події в регі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Від 30.09.2014 року № 30137/72/1-14 </w:t>
              <w:br/>
              <w:t>до листа Українського інституту національної пам’яті від 19.09.2014 №02/156 щодо загиблих учасників антитерористичної операції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листа Українського інституту національної пам’яті від 19.09.2014 №02/15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30.07.2014 року № 44845/143/1-13 до листа Міністерства соціальної політики України від 10.07.2014 №2782/0/10-14/021 про стан роботи зі створення нових робочих місц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лис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іністерства соціальної політики України від 10.07.2014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  <w:r>
              <w:rPr/>
              <w:t>2782/0/10-14/02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Від 17.10.2014 року № 41544/37/1-13 </w:t>
              <w:br/>
              <w:t>до листа Міністерства екології та природних ресурсів України від 06.10.2014 № 5/3-7/12140-14 щодо виконання Указу Президента України від 18.10. 2013 № 572/2013 „Про рішення Ради національної безпеки і оборони України від 25 квітня 2013 року "Про комплекс заходів щодо вдосконалення проведення моніторингу довкілля та державного регулювання у сфері поводження з відходами в Україн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листа Міністерства екології та природних ресурсів України від 06.10.2014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5/3-7/12140-1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0.03.2015 року № 9141/1/1-15 </w:t>
              <w:br/>
              <w:t>до Закону України від 5 лютого 2015 року № 157-VIII „Про добровільне об’єднання територіальних громад” стосовно врахування зазначених положен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кону України від 5 лютого 2015 року № 157-VIII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7.07.2016 року № 27772/1/1-16 </w:t>
              <w:br/>
              <w:t>до листа Державного агентства енергоефективності та енергозбереження України від 26.07.2016 № 209-01/16/1-16 щодо урядової програми з енергоефективності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урядової програми з енергоефективност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7.09.2016 року № 32964/1/1-16 </w:t>
              <w:br/>
              <w:t>до доповідної записки Міністра Кабінету Міністрів України від 12 вересня 2016 року стосовно удосконалення взаємодії органів виконавчої влади з громадськіст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заємодії органів виконавчої влади з громадськіст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5.2018 року № 18458/0/1-18 доручення Прем'єр-міністра України про забезпечення своєчасної виплати заробітної плати педагогічним працівникам</w:t>
            </w:r>
          </w:p>
          <w:p>
            <w:pPr>
              <w:pStyle w:val="Normal"/>
              <w:spacing w:lineRule="auto" w:line="216"/>
              <w:jc w:val="both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забезпечення своєчасної виплати заробітної плати педагогічним працівникам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13.09.2017 року № 31971/7/1-17 до листа Міністерства соціальної політики України від 28.08.2017 №17129/0/2-17/28 про надання інформації щодо стану виплати заробітної плат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заходів щодо підготовки до оздоровчої кампанії                   2018 ро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16.10.2018 року № 384/29/1-18 </w:t>
              <w:br/>
              <w:t>до листа Міністерства охорони здоров’я України від 11.09.2018 №19.1-05-1329/23863 щодо доступності медичного обслуговування у сільській місцевості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безпечення виконання листа Міністерства охорони здоров’я України від 11.09.2018 рок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  <w:r>
              <w:rPr/>
              <w:t>19.1-05-1329/2386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4.03.2017 року №9676/1/1-17 </w:t>
              <w:br/>
              <w:t>до доповідної записки Міністра оборони України від 13.03.2017 № 220/2131 щодо внесення до Державного земельного кадастру відомостей про земельні ділянки, що належить до земель оборони, їхні кількісні, якісні характеристики та грошову оцін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</w:rPr>
            </w:pPr>
            <w:r>
              <w:rPr/>
              <w:t xml:space="preserve"> </w:t>
            </w:r>
            <w:r>
              <w:rPr/>
              <w:t>забезпечення виконання внесення до Державного земельного кадастру відомостей про земельні ділянки, що належить до земель оборони, їхні кількісні, якісні характеристики та грошову оцін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0.01.2017 року № 38734/64/1-16 </w:t>
              <w:br/>
              <w:t>до листа Міністерства соціальної політики України від 06.01.2017 № 318/0/2-17/28 щодо забезпечення погашення заборгованості із виплати заробітної пла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гашення заборгованості із виплати заробітної пла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4.04.2019 року № 11964/1/1-19 до листа Міністерства соціальної політики України від  02.04.2019 №6422/0/2-19/37 щодо оздоровчої кампанії 2019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заходів щодо оздоровчої кампанії 2019 ро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13.07.2017 року № 21935/169/1-16 </w:t>
              <w:br/>
              <w:t>до доповідної записки Державного секретаря Кабінету Міністрів України від 21.06.2017 року щодо запровадження щомісячного моніторингу процесу децентралізації влади та реформування місцевого самоврядуван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провадження щомісячного моніторингу процесу децентралізації влади та реформування місцевого самоврядуван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1.04.2015 року № 15722/1/1-15 до листа Міністерства економічного розвитку і торгівлі України від 07.04.2015                               № 3612-01/11493-01 щодо виконання регіональних та місцевих програм розвитку малого і середнього підприємниц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егіональних та місцевих програм розвитку малого і середнього підприємницт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17.02.2017 року № 3049/1/1-17 </w:t>
              <w:br/>
              <w:t>до листа Міністерства економічного розвитку і торгівлі України від 25.01.2017     № 3223-01/2333-01 до доповідної записки 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.10.2016 року № 36355/1/1-16 до постанови Верховної Ради України від 21.09.2016 № 1537-VIII про Рекомендації парламентських слухань на тему: „Транскордонне співробітництво як чинник євроінтеграційних процесів Украї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иконання постанови Верховної Ради України від 21.09.2016 № 1537-VIII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ід 01.03.2017 року  № 6981/1/1-17 </w:t>
              <w:br/>
              <w:t>план організації виконання Указу Президента України від 21 лютого 2017 року № 43/2017 „Про Концепцію вдосконалення громадськості з питань євроатлантичної інтеграції на 2017-2020 роки”</w:t>
            </w:r>
          </w:p>
          <w:p>
            <w:pPr>
              <w:pStyle w:val="Normal"/>
              <w:spacing w:lineRule="auto" w:line="216"/>
              <w:jc w:val="both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виконан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Указу Президента України від 21 лютого 2017 року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43/201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13.09.2018 року № 30445/1/1-18 до листа Адміністрації Президента України від 24.07.2018 № 04-01/1996 щодо стану виконання чи невиконання рекомендацій, ухвалених за результатами засідання Ради регіонального розвитку під головуванням Президента Украї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виконання рекомендацій, ухвалених за результатами засідання Ради регіонального розвитку під головуванням Президента України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4.05.2017 року № 15455/6/1-17 до листа Виконавчого комітету Національної ради реформ від 14.04.2017 № 2017-04/69 щодо опрацювання протоколу засідання Національної ради реформ на тему: „Освіта, безпека та благополуччя дітей як пріоритет розвитку краї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протоколу засідання Національної ради рефор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 04.05.2018 року № 18458/0/1-18 доручення Прем'єр-міністра України про забезпечення своєчасної виплати заробітної плати педагогічним працівника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своєчасної виплати заробітної плати педагогічним працівника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озпоряджень голови облдержадміністрації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„</w:t>
            </w:r>
            <w:r>
              <w:rPr>
                <w:sz w:val="24"/>
                <w:szCs w:val="24"/>
                <w:lang w:eastAsia="uk-UA"/>
              </w:rPr>
              <w:t>Про реалізацію у Вінницькій області Концепції вдосконалення інформування громадськості з питань євроатлантичної інтеграції України на 2019 рік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/>
              <w:t>З метою виконання розпорядження голови ОДА  від 26.02.2019 № 146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16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організацію оздоровлення та відпочинку дітей Вінницької обла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від 16.05.2019 № 36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забезпечення детінізації економіки обла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1.03.2016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  <w:r>
              <w:rPr/>
              <w:t>12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стан фінансово-бюджетної дисципліни в установах, організаціях та на підприємствах обла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2.03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23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</w:tc>
      </w:tr>
      <w:tr>
        <w:trPr>
          <w:trHeight w:val="87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твердження плану заходів на 2019 рік з реалізації на Вінниччині Стратегії комунікації у сфері європейської інтеграції на 2018-2021 рок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0.03.2019 № 21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безпечення ефективного використання коштів державного фонду регіонального розвитку та завершення будівництва об’єкті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6.02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15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охорону і збереження Музейного фонду України в музеях обла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6.04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33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 до 25 липн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утворення комісії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8.01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2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  <w:lang w:eastAsia="uk-UA"/>
              </w:rPr>
              <w:t>Про затвердження Положення про  обласну систему енергетичного менеджмент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5.02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7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забезпечення протипожежного захисту під час підготовки, збирання та зберігання ранніх зернових культур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4.08.2017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5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план роботи облдержадміністрації на 2018-2020 роки з виконання завдань Державної стратегії регіонального розвитку України на період до 2020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5.10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81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2.04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26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безпечення в області контролю за додержанням законодавства про працю та зайнятість населенн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3.01.2017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1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твердження Порядку створення та використання регіонального матеріального резерву для запобігання і ліквідації наслідків надзвичайних ситуацій 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6.04.2016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21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 дооснащення амбулаторій загальної практики сімейної медицини медичним обладнанням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2.01.2018 № 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будівництво (придбання) житла для військовослужбовців, звільнених у запас або відставку, для відселення їх із закритих та віддалених пунктів військових гарнізоні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8.10.2013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43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"Про затвердження Плану заходів щодо сприяння залучення інвестицій і запровадження сучасних технологій у сфері поводження з відходами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8.10.2016 № 771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боротьби з нелегальними перевезенням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/>
              <w:t>З метою виконання розпорядження голови ОДА  від 12.02.2019 № 10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благоустрій та поліпшення санітарного стану населених пунктів обла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4.03.2015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  <w:r>
              <w:rPr/>
              <w:t>17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16"/>
                <w:szCs w:val="16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4"/>
                <w:szCs w:val="24"/>
              </w:rPr>
              <w:t>Деякі питання надання адміністративних послуг облдержадміністрацією та її структурними підрозділам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/>
              <w:t>З метою виконання розпорядження голови ОДА  від 16.03.2018 № 201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3.8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провадження проведення моніторингу та оцінки результативності реалізації державної регіональної політики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6.01.2016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3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9-2020 рокі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0.05.2019 № 37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безпечення житлом воїнів-інтернаціоналісті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4.10.2013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42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соціальний супровід, організацію реабілітації, надання пільг учасникам антитерористичної операції, у тому числі демобілізованим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9.03.2015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16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твердження плану заходів з реформування системи інституційного догляду і виховання дітей на                             2018-2026 рок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6.11.2018 № 84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</w:tbl>
    <w:p>
      <w:pPr>
        <w:pStyle w:val="TextBodyIndent"/>
        <w:spacing w:lineRule="auto" w:line="216"/>
        <w:ind w:left="0" w:hanging="0"/>
        <w:jc w:val="center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TextBodyIndent"/>
        <w:spacing w:lineRule="auto" w:line="216"/>
        <w:ind w:left="0" w:hanging="0"/>
        <w:jc w:val="center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TextBodyIndent"/>
        <w:spacing w:lineRule="auto" w:line="216"/>
        <w:ind w:left="0" w:hanging="0"/>
        <w:jc w:val="center"/>
        <w:rPr/>
      </w:pPr>
      <w:r>
        <w:rPr/>
        <w:t>4. Основні заходи структурних підрозділів райдержадміністрації</w:t>
      </w:r>
    </w:p>
    <w:p>
      <w:pPr>
        <w:pStyle w:val="TextBodyIndent"/>
        <w:spacing w:lineRule="auto" w:line="216"/>
        <w:ind w:left="100" w:hanging="0"/>
        <w:jc w:val="center"/>
        <w:rPr/>
      </w:pPr>
      <w:r>
        <w:rPr/>
        <w:t xml:space="preserve"> </w:t>
      </w:r>
      <w:r>
        <w:rPr/>
        <w:t>та інших районних органів</w:t>
      </w:r>
    </w:p>
    <w:p>
      <w:pPr>
        <w:pStyle w:val="TextBodyIndent"/>
        <w:spacing w:lineRule="auto" w:line="216"/>
        <w:ind w:left="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800"/>
        <w:gridCol w:w="2600"/>
        <w:gridCol w:w="1300"/>
        <w:gridCol w:w="1500"/>
      </w:tblGrid>
      <w:tr>
        <w:trPr>
          <w:tblHeader w:val="true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еатралізоване народне свято Івана Купала „Пливи віночку, до щастя, до дол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традицій та звичаїв нашого народ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Cs/>
                <w:sz w:val="24"/>
                <w:szCs w:val="24"/>
              </w:rPr>
              <w:t>Цикл культурно-просвітницьких заходів з нагоди свята Володимир Великого та Дня Хрещення Київської Русі</w:t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знаменних д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97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firstLine="72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вяткова вітальна програма до Дня бухгалте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професійного  свя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106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іжрайонний турнір з шашок пам’яті Паламарчука В.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пам’яті  Паламарчука В.М. та  пропаганди здорового способу житт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ональні змагання з футболу за програмою літніх спортивних іго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витку фізкультури та спорту в район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урнір з малого футболу серед ветеранів, присвячений пам’яті ветерана футболу Красюка М.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витку фізкультури та спорту в район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їзд навчальних закладів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еревірки готовності навчальних закладів до початку нового навчального року та визначення переможців за результатами підготов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чистий мітинг з підняттям прапору „Жовто-блакитний стяг моєї України” з нагоди відзначення Дня Державного прапора Украї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державного  свя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81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Культурологічні заходи з нагоди відзначення  28-ї річниці незалежності Украї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державного свята в Україн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5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Конференція працівників освітніх установ району. Районна виставка  методичних надбань педагогів району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витку творчого потенціалу вчителів, вдосконалення їх професійної майстер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Проведення засідань районних методичних об’єднань, предметних, тематичних та постійно діючих семінарів педагогічних кадрів навчальних закладів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якості роботи педагогічних працівник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ходи щодо відзначення Дня знань та свята Першого дзвони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календарних свя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Місячник безпеки дорожнього руху „Увага! Діти на дороз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опередження правопорушень серед школяр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серпень-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ень пам’яті поета-земляка Василя Стуса „І в смерті з рідним краєм поріднюс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шанування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ам’яті В. Сту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День відкритих дверей в позашкільних закладах (районний Будинок школярів та молоді, станція юних техніків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охоплення учнів СЗШ району гуртковою робото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, приурочених Дню фізичної культури і спорту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 виховання у підростаючого покоління інтересу до спорту та здорового способу житт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ходи з нагоди відзначення Дня партизанської  сла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календарних свя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67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ходи з нагоди відзначення Всеукраїнського дня бібліот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календарних свя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руглий стіл „Гайсинщина - шляхи розвитку туризму” з нагоди Міжнародного дня туризм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ивернення  уваги громадськості до питання розвитку туризм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696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ня місячника цивільної оборони у середніх загальноосвітніх школа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йськово-патріотичного виховання молод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Свято з нагоди Всеукраїнського дня дошкілля</w:t>
            </w:r>
          </w:p>
          <w:p>
            <w:pPr>
              <w:pStyle w:val="Normal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дошкільнят район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спартакіада серед допризовної молод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витку фізкультури та спорту в район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езпеки дорожнього руху у ЗН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філактики правопорушень серед ді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„Козацькі забав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витку фізкультури та спорту в район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і змагання з футболу, малого футболу та міні - футбол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витку фізкультури та спорту в район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і перевірки стану цивільного захист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ідповідно до плану основних заходів підготовки цивільної оборони Гайсинського району на         2018 рі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trHeight w:val="58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Рейди „Підліток”, „Діти вулиці”, „Дозвілля”, „Дитина в родин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рофілактики правопорушень серед ді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133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ь правового лекторію „Сім'я – це простір без насильства”, „Попередження фізичного та психологічного насильства в сімейному оточенні” в СЗШ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рівня правової свідомості учнів;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и, які наслідки можуть мати звичайні пустощі; виховувати законослухняних громадя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1758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День акушерки” – заняття з акушерками, патронажними медичними сестрами фельдшерсько-акушерських пунктів, фельдшерами фельдшерських пунктів, медичними сестрами загальної практики сімейної медицини амбулаторій загальної практики сімейної медици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професійної підготовки медичних працівників лікувально-профілактичних закладів району, покращення якості медичного обслуговува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День фельдшера” – заняття з фельдшерами фельдшерсько-акушерських пунктів, фельдшерських пунктів, сільських лікарських амбулаторій, медичними сестрами загальної практики сімейної медицини амбулаторій загальної практики сімейної медици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55" w:hanging="45"/>
              <w:jc w:val="center"/>
              <w:rPr/>
            </w:pPr>
            <w:r>
              <w:rPr/>
              <w:t>З метою підвищення професійної підготовки медичних працівників ЛПЗ району, покращення якості медичного обслуговува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04"/>
        <w:jc w:val="center"/>
        <w:rPr/>
      </w:pPr>
      <w:r>
        <w:rPr/>
      </w:r>
    </w:p>
    <w:p>
      <w:pPr>
        <w:pStyle w:val="Normal"/>
        <w:spacing w:lineRule="auto" w:line="204"/>
        <w:jc w:val="center"/>
        <w:rPr/>
      </w:pPr>
      <w:r>
        <w:rPr/>
      </w:r>
    </w:p>
    <w:p>
      <w:pPr>
        <w:pStyle w:val="Normal"/>
        <w:spacing w:lineRule="auto" w:line="204"/>
        <w:jc w:val="center"/>
        <w:rPr/>
      </w:pPr>
      <w:r>
        <w:rPr/>
        <w:t>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454" w:top="951" w:footer="0" w:bottom="27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05"/>
        </w:tabs>
        <w:ind w:left="17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4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"/>
        </w:tabs>
        <w:ind w:left="2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00"/>
        </w:tabs>
        <w:ind w:left="2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851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8"/>
      <w:szCs w:val="2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">
    <w:name w:val="head"/>
    <w:basedOn w:val="Style8"/>
    <w:qFormat/>
    <w:rPr/>
  </w:style>
  <w:style w:type="character" w:styleId="Date">
    <w:name w:val="dat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">
    <w:name w:val="fontstyle"/>
    <w:basedOn w:val="Style8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14">
    <w:name w:val=" Знак Знак14"/>
    <w:qFormat/>
    <w:rPr>
      <w:sz w:val="28"/>
      <w:szCs w:val="28"/>
      <w:lang w:val="uk-UA" w:bidi="ar-SA"/>
    </w:rPr>
  </w:style>
  <w:style w:type="character" w:styleId="16">
    <w:name w:val=" Знак Знак16"/>
    <w:qFormat/>
    <w:rPr>
      <w:sz w:val="28"/>
    </w:rPr>
  </w:style>
  <w:style w:type="character" w:styleId="15">
    <w:name w:val=" Знак Знак15"/>
    <w:qFormat/>
    <w:rPr>
      <w:sz w:val="24"/>
    </w:rPr>
  </w:style>
  <w:style w:type="character" w:styleId="13">
    <w:name w:val=" Знак Знак13"/>
    <w:qFormat/>
    <w:rPr>
      <w:b/>
      <w:bCs/>
      <w:sz w:val="28"/>
      <w:szCs w:val="28"/>
    </w:rPr>
  </w:style>
  <w:style w:type="character" w:styleId="12">
    <w:name w:val=" Знак Знак12"/>
    <w:qFormat/>
    <w:rPr>
      <w:b/>
      <w:bCs/>
      <w:i/>
      <w:iCs/>
      <w:sz w:val="26"/>
      <w:szCs w:val="26"/>
    </w:rPr>
  </w:style>
  <w:style w:type="character" w:styleId="11">
    <w:name w:val=" Знак Знак11"/>
    <w:qFormat/>
    <w:rPr>
      <w:b/>
      <w:bCs/>
      <w:sz w:val="22"/>
      <w:szCs w:val="22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b/>
      <w:i/>
      <w:iCs/>
      <w:sz w:val="26"/>
    </w:rPr>
  </w:style>
  <w:style w:type="character" w:styleId="7">
    <w:name w:val=" Знак Знак7"/>
    <w:qFormat/>
    <w:rPr/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7pt">
    <w:name w:val="Основной текст + 7 pt"/>
    <w:qFormat/>
    <w:rPr>
      <w:rFonts w:ascii="Times New Roman" w:hAnsi="Times New Roman" w:cs="Times New Roman"/>
      <w:b/>
      <w:bCs/>
      <w:sz w:val="14"/>
      <w:szCs w:val="14"/>
      <w:u w:val="none"/>
      <w:lang w:bidi="ar-SA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1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0" w:leader="none"/>
      </w:tabs>
      <w:ind w:left="700" w:hanging="400"/>
    </w:pPr>
    <w:rPr>
      <w:b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Цитата"/>
    <w:basedOn w:val="Normal"/>
    <w:qFormat/>
    <w:pPr>
      <w:ind w:left="709" w:right="708" w:firstLine="709"/>
    </w:pPr>
    <w:rPr>
      <w:sz w:val="24"/>
    </w:rPr>
  </w:style>
  <w:style w:type="paragraph" w:styleId="A2">
    <w:name w:val="a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4">
    <w:name w:val="a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5">
    <w:name w:val="a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ext">
    <w:name w:val="text"/>
    <w:basedOn w:val="Normal"/>
    <w:qFormat/>
    <w:pPr>
      <w:spacing w:before="100" w:after="100"/>
    </w:pPr>
    <w:rPr>
      <w:rFonts w:ascii="Verdana" w:hAnsi="Verdana" w:cs="Verdana"/>
      <w:color w:val="000000"/>
      <w:sz w:val="21"/>
      <w:szCs w:val="21"/>
      <w:lang w:val="ru-RU"/>
    </w:rPr>
  </w:style>
  <w:style w:type="paragraph" w:styleId="Style13">
    <w:name w:val="Стиль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basedOn w:val="Normal"/>
    <w:qFormat/>
    <w:pPr/>
    <w:rPr>
      <w:sz w:val="28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34:00Z</dcterms:created>
  <dc:creator>BOP</dc:creator>
  <dc:description/>
  <cp:keywords/>
  <dc:language>en-US</dc:language>
  <cp:lastModifiedBy>Dilovod</cp:lastModifiedBy>
  <cp:lastPrinted>2019-07-02T10:32:00Z</cp:lastPrinted>
  <dcterms:modified xsi:type="dcterms:W3CDTF">2019-07-17T10:17:00Z</dcterms:modified>
  <cp:revision>305</cp:revision>
  <dc:subject/>
  <dc:title>Додаток </dc:title>
</cp:coreProperties>
</file>