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7364356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1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оложення про управління освіти, фізичної культури та спорту Гайсинської районної державної адміністрації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 Закону України «Про місцеві державні адміністрації», постанови Кабінету Міністрів України від 26.09.2012 року №887 «Про затвердження Типового положення про структурний підрозділ місцевої державної адміністрації», з метою оптимізації організаційної структури управління освіти, фізичної культури та спорту райдержадміністрації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до пункту 4 Положення про управління освіти, фізичної культури та спорту Гайсинської районної державної адміністрації, затвердженого розпорядженням голови районної адміністрації від      20.12.2017 року №339 «Про затвердження Положення про управління освіти, фізичної культури та спорту Гайсинської районної державної адміністрації», виклавши його у новій редакції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4. Управління у своєму складі має два відділи: відділ з питань реалізації державної політики в галузі освіти та відділ фізичної культури та спорту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04:00Z</dcterms:created>
  <dc:creator>Dilovod</dc:creator>
  <dc:description/>
  <cp:keywords/>
  <dc:language>en-US</dc:language>
  <cp:lastModifiedBy>Dilovod</cp:lastModifiedBy>
  <cp:lastPrinted>2019-04-09T14:35:00Z</cp:lastPrinted>
  <dcterms:modified xsi:type="dcterms:W3CDTF">2019-04-09T13:06:00Z</dcterms:modified>
  <cp:revision>18</cp:revision>
  <dc:subject/>
  <dc:title>Додаток 2</dc:title>
</cp:coreProperties>
</file>