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2627727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наказу Міністерства фінансів України від 21.02.2019 року №78 «Про внесення зміни до Типової програмної класифікації видатків та кредитування місцевих бюджеті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11T12:55:00Z</dcterms:modified>
  <cp:revision>162</cp:revision>
  <dc:subject/>
  <dc:title>Додаток 2</dc:title>
</cp:coreProperties>
</file>