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2376179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0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0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від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від 19 вересня 2019 року № 530, враховуючи, що матір дитини,                    ХХХ ХХХ ХХХ, ХХХ року народження, заочним рішенням Гайсинського районного суду від 20 лютого 2019 року справа № 129/917/18 позбавлено батьківських прав відносно сина, а батька дитини, ХХХ ХХХ ХХХ, ХХХ року народження, рішенням Гайсинського районного суду від 11 липня 2019 року справа № ХХХ позбавлено батьківських прав відносно сина, який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родині тітки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за адресою:  </w:t>
      </w:r>
      <w:r>
        <w:rPr>
          <w:sz w:val="28"/>
          <w:szCs w:val="28"/>
        </w:rPr>
        <w:t>ХХХ ХХХ ХХХ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ХХХ ХХХ ХХХ, ХХХ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suppressAutoHyphens w:val="true"/>
        <w:ind w:left="1418" w:right="-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Заступник голови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  <w:tab/>
      </w:r>
      <w:r>
        <w:rPr>
          <w:b/>
        </w:rPr>
        <w:t>Сергій НЕСВЯТИЙ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35:00Z</dcterms:created>
  <dc:creator>Arnold</dc:creator>
  <dc:description/>
  <cp:keywords/>
  <dc:language>en-US</dc:language>
  <cp:lastModifiedBy>Dilovod</cp:lastModifiedBy>
  <cp:lastPrinted>2019-09-19T13:22:00Z</cp:lastPrinted>
  <dcterms:modified xsi:type="dcterms:W3CDTF">2019-09-30T13:07:00Z</dcterms:modified>
  <cp:revision>8</cp:revision>
  <dc:subject/>
  <dc:title> </dc:title>
</cp:coreProperties>
</file>