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360685002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Губницької, Краснопільської, Кунківської  </w:t>
      </w:r>
      <w:r>
        <w:rPr>
          <w:b/>
          <w:bCs/>
        </w:rPr>
        <w:t>та Кущинец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86 га, в тому числі ріллі 1,7486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5,0096 га, в тому числі ріллі 5,009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1271 га, в тому числі ріллі 2,1271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86 га, в тому числі ріллі 1,7486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78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28.03.</w:t>
      </w:r>
      <w:r>
        <w:rPr>
          <w:sz w:val="22"/>
          <w:szCs w:val="22"/>
          <w:u w:val="single"/>
        </w:rPr>
        <w:t>2019</w:t>
      </w:r>
      <w:r>
        <w:rPr>
          <w:sz w:val="22"/>
          <w:szCs w:val="22"/>
        </w:rPr>
        <w:t xml:space="preserve">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5,0096 га, в тому числі ріллі 5,009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1271 га, в тому числі ріллі 2,12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Heading5"/>
        <w:bidi w:val="0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7</Characters>
  <CharactersWithSpaces>2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14:00Z</dcterms:created>
  <dc:creator>sw</dc:creator>
  <dc:description/>
  <dc:language>en-US</dc:language>
  <cp:lastModifiedBy/>
  <cp:lastPrinted>2019-03-26T16:35:00Z</cp:lastPrinted>
  <dcterms:modified xsi:type="dcterms:W3CDTF">2019-04-03T11:1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