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2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3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18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онкурсну комісію Департаменту цивільного захисту населення Сумської обласної державної адміністрації</w:t>
      </w:r>
    </w:p>
    <w:p>
      <w:pPr>
        <w:pStyle w:val="1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firstLine="708"/>
        <w:jc w:val="both"/>
        <w:rPr/>
      </w:pPr>
      <w:r>
        <w:rPr>
          <w:lang w:val="uk-UA"/>
        </w:rPr>
        <w:t>Відповідно до частини першої статті 6, статті 39 Закону України «Про місцеві державні адміністрації», Закону України «Про державну службу», постанови Кабінету Міністрів України від 25 березня 2016 р. № 246 «Про затвердження Порядку проведення конкурсу на зайняття посад державної служб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орити конкурсну комісі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йняття вакантної посади державної служби категорії «Б», завідувача сектору юридичного, документального забезпечення та контролю Департаменту цивільного захисту населення Сумської обласної державної адміністрації (далі-конкурсна комісія), затвердивши її склад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Конкурсній комісії у своїй роботі неухильно дотримуватись вимог Порядку проведення конкурсу на зайняття вакантної посади державної служби категорії «Б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p>
      <w:pPr>
        <w:pStyle w:val="Normal"/>
        <w:ind w:left="-57"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7T09:23:00Z</dcterms:modified>
  <cp:revision>3</cp:revision>
  <dc:subject/>
  <dc:title>Сумська обласна державна адміністрація</dc:title>
</cp:coreProperties>
</file>