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2.03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1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</w:rPr>
        <w:t xml:space="preserve">Про ліміти споживання 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</w:rPr>
        <w:t xml:space="preserve">енергоносіїв на 2021 рік </w:t>
      </w:r>
    </w:p>
    <w:p>
      <w:pPr>
        <w:pStyle w:val="TextBodyInden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8"/>
          <w:szCs w:val="28"/>
        </w:rPr>
        <w:t>Відповідно до статей 6, 39 Закону України «Про місцеві державні адміністрації», на виконання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. № 228</w:t>
      </w:r>
      <w:r>
        <w:rPr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</w:rPr>
        <w:t>, з метою забезпечення проведення в повному обсязі розрахунків за електричну енергію</w:t>
      </w:r>
      <w:r>
        <w:rPr>
          <w:sz w:val="28"/>
          <w:szCs w:val="28"/>
          <w:lang w:val="uk-UA"/>
        </w:rPr>
        <w:t xml:space="preserve"> та інші енергоно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" w:right="14" w:firstLine="704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ліміти споживання енергоносіїв на 2021 рік Обласному комунальному закладу «Сумська обласна рятувально-водолазна служба», що перебуває у сфері управління Департаменту цивільного захисту населення Сумської обласної державної адміністрації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КВ 2273 «Оплата електроенергії» на суму 9 540 гривень,                      2,3 тисячі кВт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КВ 2275 «Оплата інших енергоносіїв» на загальну суму                         19 450 гривень, а саме: 1 тонна вугілля на суму 5 760 гривень; 20 метрів кубічних дров на суму 13 690 гривень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" w:right="10" w:firstLine="704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бласному комунальному закладу «Сумська обласна рятувально-водолазна служба», що перебуває у сфері управління Департаменту цивільного захисту населення Сумської обласної державної адміністрації, забезпечити проведення в повному обсязі розрахунків за електричну енергію, інші енергоносії та їх використання в межах затверджених лімітів споживання енергоносіїв на 2021 рік.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3-23T15:41:00Z</dcterms:modified>
  <cp:revision>3</cp:revision>
  <dc:subject/>
  <dc:title>Сумська обласна державна адміністрація</dc:title>
</cp:coreProperties>
</file>