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4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26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55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ереліку необхідних інструкцій з охорони праці в Департаменті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ідповідно до статті 13 Закону України «Про охорону праці», Типового положення про службу охорони праці, затвердженого наказом Державного комітету України з нагляду за охороною праці від 15.11.2004 № 255, зареєстрованого в Міністерстві юстиції України 01 грудня 2004 р. за № 1526/10125, Типового положення про порядок проведення навчання і перевірки знань з питань охорони праці, затвердженого наказом Державного комітету України з нагляду за охороною праці від 26.01.2005 №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15, зареєстрованого в Міністерстві юстиції України 15 лютого 2005 р. за № 231/10511 та Положення про розробку інструкцій з охорони праці, затвердженого наказом Міністерства праці та соціальної політики України від 29.01.1998 № 9, зареєстрованого в Міністерстві юстиції України 07 квітня 1998 р. за № 226/2666, з метою належної організації проведення інструктажів з питань охорони праці з працівниками Департаменту цивільного захисту населення Сумської обласної державної адміністрації (далі – Департамент),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Затвердити</w:t>
      </w:r>
      <w:r>
        <w:rPr>
          <w:bCs/>
          <w:sz w:val="28"/>
          <w:szCs w:val="28"/>
        </w:rPr>
        <w:t xml:space="preserve"> Перелік необхідних інструкцій з охорони праці </w:t>
      </w:r>
      <w:r>
        <w:rPr>
          <w:sz w:val="28"/>
          <w:szCs w:val="28"/>
        </w:rPr>
        <w:t xml:space="preserve">Департаменту цивільного захисту населення Сумської обласної державної адміністрації (далі – Перелік) (додаєть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 Начальнику відділу захисту населення і територій управління оперативно-чергової служби, зв’язку, оповіщення та захисту населення і територій Департаменту (відповідальній особі за виконання функцій щодо організації і здійснення заходів з питань охорони праці) Шевченку О.В. спільно з керівниками структурних підрозділів Департаменту в термін до 20.04.2021 розробити інструкції з охорони праці відповідно до затвердженого Перелік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Визнати такими, що втратили чинність накази Департаменту від 29.06.2016 № 60-ОД «Про затвердження Переліку необхідних інструкцій з охорони праці» та від 17.07.2019 № 50-ОД «Про внесення змін до наказу Департаменту цивільного захисту населення Сумської обласної державної адміністрації від 29.06.2016 № 60-ОД «Про затвердження Переліку</w:t>
      </w:r>
      <w:r>
        <w:rPr>
          <w:bCs/>
          <w:sz w:val="28"/>
          <w:szCs w:val="28"/>
        </w:rPr>
        <w:t xml:space="preserve"> необхідних інструкцій з охорони праці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наказу покласти на заступника директора Департаменту – начальника управління оперативно-чергової служби, зв’язку, оповіщення та захисту населення і територій Департаменту Коськову 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Олександр МИЛАШ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4-29T10:57:00Z</dcterms:modified>
  <cp:revision>5</cp:revision>
  <dc:subject/>
  <dc:title>Сумська обласна державна адміністрація</dc:title>
</cp:coreProperties>
</file>