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1.03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м. Суми 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14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життя заходів щодо запо-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ігання виникненню нещасних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адків у Департаменті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ункту 45 Порядку розслідуванн</w:t>
      </w:r>
      <w:r>
        <w:rPr>
          <w:sz w:val="28"/>
          <w:szCs w:val="28"/>
        </w:rPr>
        <w:t>я та обліку нещасних випадків, професійних захворювань та аварій на виробництві, затвердженого постановою Кабінету Міністрів України від 17 квітня 2019 р. № 337, з метою запобігання виникненню нещасних випадків серед працівників Департаменту цивільного захисту населення Сумської обласної державної адміністрації (далі-Департамент)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чальнику відділу захисту населення і територій управління оперативно-чергової служби, зв’язку, оповіщення та захисту населення і територій Департаменту (відповідальній особі за виконання функцій щодо організації і здійснення заходів з питань охорони праці) Шевченку О.В. в термін до 19.03.202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довести обставини та причини нещасного випадку, який стався 15 лютого 2021 року з прибиральником території відділу бухгалтерського обліку та матеріальних резервів Департаменту Дробязко Валентиною Анатоліївною до всіх працівників Департ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 провести позаплановий інструктаж з працівниками Департаменту </w:t>
      </w:r>
      <w:r>
        <w:rPr>
          <w:rStyle w:val="Rvts0"/>
          <w:sz w:val="28"/>
          <w:szCs w:val="28"/>
        </w:rPr>
        <w:t>щодо додержання вимог нормативно-правових актів з охорони праці під час перебування на території Департаменту;</w:t>
      </w:r>
    </w:p>
    <w:p>
      <w:pPr>
        <w:pStyle w:val="Normal"/>
        <w:ind w:firstLine="709"/>
        <w:jc w:val="both"/>
        <w:rPr/>
      </w:pPr>
      <w:r>
        <w:rPr>
          <w:rStyle w:val="Rvts0"/>
          <w:sz w:val="28"/>
          <w:szCs w:val="28"/>
        </w:rPr>
        <w:t xml:space="preserve">3) здійснювати постійний </w:t>
      </w:r>
      <w:r>
        <w:rPr>
          <w:sz w:val="28"/>
          <w:szCs w:val="28"/>
        </w:rPr>
        <w:t xml:space="preserve">контроль за виконанням працівниками Департаменту вимог </w:t>
      </w:r>
      <w:r>
        <w:rPr>
          <w:rStyle w:val="Rvts0"/>
          <w:sz w:val="28"/>
          <w:szCs w:val="28"/>
        </w:rPr>
        <w:t>нормативно-правових актів з охорони праці.</w:t>
      </w:r>
    </w:p>
    <w:p>
      <w:pPr>
        <w:pStyle w:val="Normal"/>
        <w:ind w:firstLine="709"/>
        <w:jc w:val="both"/>
        <w:rPr/>
      </w:pPr>
      <w:r>
        <w:rPr>
          <w:rStyle w:val="Rvts0"/>
          <w:sz w:val="28"/>
          <w:szCs w:val="28"/>
        </w:rPr>
        <w:t>2. </w:t>
      </w:r>
      <w:r>
        <w:rPr>
          <w:sz w:val="28"/>
          <w:szCs w:val="28"/>
        </w:rPr>
        <w:t xml:space="preserve">Завідувачу сектору управління персоналом Департаменту здійснювати постійний контроль за дотриманням працівниками Департаменту Правил внутрішнього трудового (службового) розпорядку Департамент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Контроль за виконанням цього наказу залишаю за соб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уючий обов’язк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а </w:t>
        <w:tab/>
        <w:t>Департаменту</w:t>
        <w:tab/>
        <w:tab/>
        <w:tab/>
        <w:tab/>
        <w:tab/>
        <w:t xml:space="preserve">        Тетяна КОС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3-15T14:48:00Z</dcterms:modified>
  <cp:revision>3</cp:revision>
  <dc:subject/>
  <dc:title>Сумська обласна державна адміністрація</dc:title>
</cp:coreProperties>
</file>