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2.06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3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17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7581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призначення відповідального працівника за ведення діловодства</w:t>
            </w:r>
            <w:r>
              <w:rPr>
                <w:b/>
                <w:sz w:val="28"/>
                <w:szCs w:val="28"/>
              </w:rPr>
              <w:t xml:space="preserve"> по зверненням громадян</w:t>
            </w:r>
            <w:r>
              <w:rPr>
                <w:b/>
                <w:bCs/>
                <w:sz w:val="28"/>
                <w:szCs w:val="28"/>
              </w:rPr>
              <w:t xml:space="preserve"> в Департаменті цивільного захисту населення Сумської обласної державної адміністрації</w:t>
            </w:r>
          </w:p>
        </w:tc>
        <w:tc>
          <w:tcPr>
            <w:tcW w:w="75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України від 14 квітня 1997 р. № 348 «Про затвердження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» (зі змінами) та у зв’язку із кадровими змінами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/>
      </w:pPr>
      <w:r>
        <w:rPr>
          <w:rFonts w:eastAsia="Tahoma"/>
          <w:b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значити з 02 червня 2021 року КУЧМУ Олександра Леонідовича, начальника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цивільного захисту населення Сумської обласної державної адміністрації, відповідальним за ведення діловодства за пропозиціями (зауваженнями), заявами (клопотаннями) і скаргами громадян, а також ведення документації щодо реєстрації особистого прийому громадян керівництвом Департаменту </w:t>
      </w:r>
      <w:r>
        <w:rPr>
          <w:bCs/>
          <w:sz w:val="28"/>
          <w:szCs w:val="28"/>
        </w:rPr>
        <w:t>цивільного захисту населення Сум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ідповідно до виконання обов’язків щодо ведення діловодства за зверненнями громадян Кучма О.Л. підпорядковується мені безпосередньо та несе особисту персональну відповідальність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Визнати таким, що втратив чинність наказ Департаменту від 26.03.2021 № 19-ОД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призначення відповідального працівника за ведення діловодства</w:t>
      </w:r>
      <w:r>
        <w:rPr>
          <w:sz w:val="28"/>
          <w:szCs w:val="28"/>
        </w:rPr>
        <w:t xml:space="preserve"> по зверненням громадян</w:t>
      </w:r>
      <w:r>
        <w:rPr>
          <w:bCs/>
          <w:sz w:val="28"/>
          <w:szCs w:val="28"/>
        </w:rPr>
        <w:t xml:space="preserve"> в Департаменті цивільного захисту населення Сумської обласної державної адміністрації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иректор</w:t>
        <w:tab/>
        <w:tab/>
        <w:t xml:space="preserve">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7T09:26:00Z</dcterms:modified>
  <cp:revision>3</cp:revision>
  <dc:subject/>
  <dc:title>Сумська обласна державна адміністрація</dc:title>
</cp:coreProperties>
</file>