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01.09.2022                                         м. Суми                                         № 44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Про організацію і здійснення внутрішнього контролю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 xml:space="preserve">Відповідно до статті 26 Бюджетного кодексу України, постанови Кабінету Міністрів України від 12 грудня 2018 р. № 1062 «Про затвердження Основних засад здійснення внутрішнього контролю розпорядниками бюджетних коштів та внесення змін до постанови Кабінету Міністрів України від 28 вересня </w:t>
        <w:br/>
        <w:t>2011 р. № 1001», наказу Міністерства фінансів України від 14.09.2012 № 995 «Про затвердження Методичних рекомендацій з організації внутрішнього контролю розпорядниками бюджетних коштів у своїх закладах та у підвідомчих бюджетних установах», з метою організації і здійснення внутрішнього контролю в управлінні культури Сумської обласної державної адміністрації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 Затвердити стратегічну ціль (місію) та пріоритети діяльності управління культури Сумської обласної державної адміністрації (додається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 Затвердити Інструкцію з організації внутрішнього контролю в управлінні культури Сумської обласної державної адміністрації (додається).</w:t>
      </w:r>
    </w:p>
    <w:p>
      <w:pPr>
        <w:pStyle w:val="Normal"/>
        <w:bidi w:val="0"/>
        <w:ind w:left="0" w:right="0"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>3. </w:t>
      </w:r>
      <w:r>
        <w:rPr>
          <w:sz w:val="28"/>
          <w:szCs w:val="28"/>
        </w:rPr>
        <w:t>Затвердити опис внутрішнього середовища управління культури Сумської обласної державної адміністрації (додається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4. Затвердити адміністративні регламенти процесів в управлінні культури Сумської обласної державної адміністрації (додаються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5. Керівникам структурних підрозділів управління культури Сумської обласної державної адміністрації спільно з відповідальною особою з організації внутрішнього контролю забезпечити виконання документів, затверджених цим наказом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6. 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68</Words>
  <Characters>1796</Characters>
  <CharactersWithSpaces>1531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09-07T23:45:00Z</dcterms:modified>
  <cp:revision>16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