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16.12.2022                                         м. Суми                                         № 68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669" w:hanging="0"/>
        <w:jc w:val="both"/>
        <w:rPr/>
      </w:pPr>
      <w:r>
        <w:rPr>
          <w:b/>
          <w:sz w:val="28"/>
          <w:szCs w:val="28"/>
        </w:rPr>
        <w:t>Про план роботи управління культури Сумської обласної державної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дміністрації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23 рік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>Відповідно до 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10.02.2021 № 76-ОД, з метою забезпечення реалізації державної політики у сферах культури, мистецтв, охорони культурної спадщини, музейної, бібліотечної справи, культурно-мистецької освіти, кінематографії, туризму та курортів в області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1. Затвердити план роботи управління культури Сумської обласної державної адміністрації на 2023 рік (далі – план роботи), що додається. </w:t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2. Керівникам структурних підрозділів управління культури Сумської обласної державної адміністрації, закладів культури обласного підпорядкування, рекомендувати керівникам структурних підрозділів з питань культури виконавчих комітетів сільських, селищних, міських рад забезпечити своєчасне виконання заходів, передбачених планом роботи. </w:t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>3. 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97</Words>
  <Characters>1319</Characters>
  <CharactersWithSpaces>1124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12-21T10:31:00Z</dcterms:modified>
  <cp:revision>17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