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before="0" w:after="280"/>
        <w:ind w:right="-1" w:hanging="0"/>
        <w:rPr>
          <w:sz w:val="28"/>
          <w:szCs w:val="28"/>
        </w:rPr>
      </w:pPr>
      <w:r>
        <w:rPr>
          <w:sz w:val="28"/>
          <w:szCs w:val="28"/>
        </w:rPr>
        <w:t>07.11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№ 59-ОД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ів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их програм на 2022 рік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, рішення Сумської обласної ради від 22.12.2021 «Про обласний бюджет Сумської області на 2022 рік», розпорядження голови Сумської обласної державної адміністрації - керівника обласної військової адміністрації від 01.11.2022 № 404-ОД «Про внесення змін до обласного бюджету Сумської області на 2022 рік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аспорти бюджетних програм на 2022 рік управління культури Сумської обласної державної адміністрації за КПКВК МБ 1014010 «Фінансова підтримка театрів», за КПКВК МБ 1014040 «Забезпечення діяльності музеїв і виставок», КПКВК МБ 1014050 «Забезпечення діяльності заповідників», КПКВК МБ 1014082 «Інші заходи в галузі культури і мистецтва», що додаютьс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8:00Z</dcterms:created>
  <dc:creator>New User</dc:creator>
  <dc:description/>
  <cp:keywords/>
  <dc:language>en-US</dc:language>
  <cp:lastModifiedBy>Evgen</cp:lastModifiedBy>
  <cp:lastPrinted>2022-10-25T15:57:00Z</cp:lastPrinted>
  <dcterms:modified xsi:type="dcterms:W3CDTF">2022-11-10T12:46:00Z</dcterms:modified>
  <cp:revision>19</cp:revision>
  <dc:subject/>
  <dc:title> </dc:title>
</cp:coreProperties>
</file>