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11.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м. Суми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1-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облас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народний (зразковий) аматорський колектив (студію) закладів культури системи Міністерства культури України, затвердженого наказом Міністерства культури і мистецтв України </w:t>
        <w:br/>
        <w:t>від 23.06.1999 № 415, зареєстрованого в Міністерстві юстиції України 2 вересня 1999 р. за № 593/3886 (із змінами) (далі – Положення), з метою надання професійної оцінки аматорським колективам, що підтверджують звання «народний»/«зразковий» колектив (студ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творити обласну атестаційну комісію з питань підтвердження (присвоєння) звання «народний»/«зразковий» аматорський колектив (студія) та затвердити її склад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Обласній атестаційній комісії з питань підтвердження (присвоєння) звання «народний»/«зразковий» аматорський колектив (студія) до 30.11.2022 завершити проведення атестації аматорських колективів (студій), що мають звання «народний» та «зразковий», відповідно до вимог Поло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pacing w:val="78"/>
      <w:kern w:val="2"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pacing w:val="78"/>
      <w:kern w:val="2"/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ps">
    <w:name w:val="hps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05:00Z</dcterms:created>
  <dc:creator>Admin</dc:creator>
  <dc:description/>
  <cp:keywords/>
  <dc:language>en-US</dc:language>
  <cp:lastModifiedBy>Evgen</cp:lastModifiedBy>
  <cp:lastPrinted>2022-08-29T14:13:00Z</cp:lastPrinted>
  <dcterms:modified xsi:type="dcterms:W3CDTF">2022-11-29T14:04:00Z</dcterms:modified>
  <cp:revision>26</cp:revision>
  <dc:subject/>
  <dc:title/>
</cp:coreProperties>
</file>