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2.03.2022                                       м. Суми                                         № 24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 xml:space="preserve">Про  втрату чинності  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 xml:space="preserve">паспорту бюджетної 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грами на 2022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</w:t>
        <w:br/>
        <w:t xml:space="preserve">№ 1103/25880, розпорядження голови Сумської обласної державної адміністрації – керівника Сумської обласної військової адміністрації </w:t>
        <w:br/>
        <w:t xml:space="preserve">від 21.03.2022 № 97-ОД «Про внесення змін до обласного бюджету Сумської області на 2022 рік»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. Визнати таким, що втратив чинність, паспорт бюджетної програми </w:t>
        <w:br/>
        <w:t>на 2022 рік за КПКВК  МБ 1017622 «Реалізація програм і заходів в галузі туризму та курортів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тверджений наказом управління культури Сумської обласної державної 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13.01.2022 № 2-ОД «Про затвердження паспортів бюджетних програм на 2022 рік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Цей наказ складено у двох примірниках, один з яких передається Головному управлінню Державної казначейської служби України у Сумській області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09</Words>
  <Characters>1403</Characters>
  <CharactersWithSpaces>1196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8:58:00Z</dcterms:modified>
  <cp:revision>1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