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02.2022                                         м. Суми                                             №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-ОД</w: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обласного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інару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На виконання плану роботи управління культури Сумської обласної державної адміністрації на 2022 рік, з метою обміну досвідом та співпраці музеїв області у науково-виставковій діяльності, обговорення перспектив розвитку на сучасному етапі</w:t>
      </w:r>
    </w:p>
    <w:p>
      <w:pPr>
        <w:pStyle w:val="Normal"/>
        <w:spacing w:before="0" w:after="0"/>
        <w:ind w:left="4860" w:hanging="4860"/>
        <w:contextualSpacing/>
        <w:rPr/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02 березня 2022 року на базі комунального закладу Сумської обласної ради Сумський обласний художній музей ім. Никанора Онацького обласний семінар «Міжмузейна комунікація в організації науково-виставкової діяльності» (далі – семінар) для керівників музейних закладів області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 контингент учасників і план проведення обласного семінару «Міжмузейна комунікація в організації науково-виставкової діяльності» (додаються)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Директорові комунального закладу Сумської обласної ради Сумський обласний художній музей ім. Никанора Онацького Юрченко Н.С. забезпечити належні умови проведення семінару з дотриманням вимог постанови Кабінету Міністрів України від 9 грудня 2020 р. № 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(із змінами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4. Керівникам музейних закладів культури обласного підпорядкування, рекомендувати керівнику Національного заповідника «Глухів» взяти участь у семінарі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Рекомендувати керівникам структурних підрозділів з питань культури виконавчих комітетів селищних, міських рад забезпечити участь керівників музейних закладів у семінарі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відрядження здійснити за рахунок відряджуючої сторо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</w:t>
      </w:r>
      <w:r>
        <w:rPr>
          <w:sz w:val="28"/>
          <w:lang w:val="uk-UA"/>
        </w:rPr>
        <w:t>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                                                                              </w:t>
        <w:tab/>
        <w:t>Олена МЕЛЬНИК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управління культури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мської обласної державно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spacing w:before="0" w:after="0"/>
        <w:ind w:left="567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6.02.20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№ 13-ОД</w:t>
      </w:r>
    </w:p>
    <w:p>
      <w:pPr>
        <w:pStyle w:val="Normal"/>
        <w:spacing w:before="0" w:after="0"/>
        <w:contextualSpacing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 xml:space="preserve">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ингент учасників обласного семінару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«Міжмузейна комунікація в організації науково-виставкової діяльності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55"/>
        <w:gridCol w:w="198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узейні заклад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ерівники музеїв, заповідників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художній музей ім. Никанора Онаць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краєзнавчий м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Національний заповідник «Глух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ержавний історико-культурний заповідник «Посулл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ержавний історико-культурний заповідник у м. Пути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Буринський краєзнавчий музей імені Павла Поп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Глухiвський міський краєзнавчий м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Конотопський міський краєзнавчий музей ім. О.М. Лазаревсь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Краєзнавчий музей Кролеве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Музей кролевецького ткацтва Кролеве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Лебединський міський художній музей імені Б. К. Руднє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Лебединський міський краєзнавчий м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тирський міський краєзнавчий м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Музейно-виставковий центр «Тростянець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Шосткинський краєзнавчий м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Ямпільський краєзнавчий музей Ямпільської селищ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Заступник начальника управління-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начальник відділу охорони культурної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спадщини, музейної справи та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організаційної роботи </w:t>
        <w:tab/>
        <w:tab/>
        <w:tab/>
        <w:tab/>
        <w:tab/>
        <w:tab/>
        <w:t xml:space="preserve">Євген БАЛЕНКО                           </w:t>
      </w:r>
    </w:p>
    <w:p>
      <w:pPr>
        <w:pStyle w:val="Normal"/>
        <w:spacing w:before="0" w:after="0"/>
        <w:ind w:left="720" w:hanging="0"/>
        <w:contextualSpacing/>
        <w:rPr>
          <w:color w:val="FF0000"/>
          <w:lang w:val="uk-UA"/>
        </w:rPr>
      </w:pPr>
      <w:r>
        <w:rPr>
          <w:color w:val="FF0000"/>
          <w:lang w:val="uk-UA"/>
        </w:rPr>
        <w:t xml:space="preserve">                  </w: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left="567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управління культури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мської обласної державно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spacing w:before="0" w:after="0"/>
        <w:ind w:left="567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6.02.20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№ 13-ОД</w:t>
      </w:r>
    </w:p>
    <w:p>
      <w:pPr>
        <w:pStyle w:val="Normal"/>
        <w:ind w:left="79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проведення обласного семінару </w:t>
      </w:r>
      <w:r>
        <w:rPr>
          <w:b/>
          <w:bCs/>
          <w:sz w:val="28"/>
          <w:szCs w:val="28"/>
          <w:lang w:val="uk-UA"/>
        </w:rPr>
        <w:t>«Міжмузейна комунікація в організації науково-виставкової діяльності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lang w:val="uk-UA"/>
              </w:rPr>
            </w:pPr>
            <w:bookmarkStart w:id="0" w:name="_Hlk94627181"/>
            <w:bookmarkEnd w:id="0"/>
            <w:r>
              <w:rPr>
                <w:b/>
                <w:sz w:val="27"/>
                <w:szCs w:val="27"/>
                <w:lang w:val="uk-UA"/>
              </w:rPr>
              <w:t xml:space="preserve">Сумський обласний художній музей ім. Никанора Онацьк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(м. Суми, Покровська площа, 1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9:00 – 09: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єстрація учасникі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:00 – 10: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криття семінар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на Мельник, начальник управління культури Сумської обласної державної адміністрації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:10 – 10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«Фондовий потенціал музеїв – успішна складова науково-виставкової діяльності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Надія Юрченко, </w:t>
            </w:r>
            <w:r>
              <w:rPr>
                <w:sz w:val="27"/>
                <w:szCs w:val="27"/>
                <w:lang w:val="uk-UA"/>
              </w:rPr>
              <w:t>директор Сумського обласного художнього музею ім. Никанора Онацько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:30 – 10: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«Міжмузейні комунікації Сумського обласного художнього музею ім. Никанора Онацького та Охтирського міського краєзнавчого музею – організація виставкового простору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дмила Міщенко, директор Охтирського міського краєзнавчого музе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:45 – 11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7"/>
                <w:szCs w:val="27"/>
                <w:lang w:val="uk-UA"/>
              </w:rPr>
              <w:t>«</w:t>
            </w:r>
            <w:r>
              <w:rPr>
                <w:sz w:val="27"/>
                <w:szCs w:val="27"/>
                <w:shd w:fill="FFFFFF" w:val="clear"/>
                <w:lang w:val="uk-UA"/>
              </w:rPr>
              <w:t>Пересувні виставки, як пріоритетний напрямок роботи з художньо-естетичного і патріотичного виховання молоді</w:t>
            </w:r>
            <w:r>
              <w:rPr>
                <w:sz w:val="27"/>
                <w:szCs w:val="27"/>
                <w:lang w:val="uk-UA"/>
              </w:rPr>
              <w:t xml:space="preserve">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ьга Плохута, головний зберігач Сумського обласного художнього музею ім. Никанора Онацько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:00 – 11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«Організація міжмузейних тематичних проєктів Сумського обласного художнього музею ім. Никанора Онацького на 2022 рік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ія Амеліна, завідувач відділу науково-експозиційної і науково-освітньої роботи Сумського обласного художнього музею ім. Никанора Онацько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:15 – 11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«Чарівний водограй славетних майстрів декоративного мистецтва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ія Курасова, старший науковий співробітник Сумського обласного художнього музею ім. Никанора Онацько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:30 – 12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ер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:30 – 13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мін досвідом у форматі «круглого столу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:30 – 14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сумк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Заступник начальника управління-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начальник відділу охорони культурної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спадщини, музейної справи та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організаційної роботи </w:t>
        <w:tab/>
        <w:tab/>
        <w:tab/>
        <w:tab/>
        <w:tab/>
        <w:tab/>
        <w:t>Євген БАЛЕНКО</w:t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37:00Z</dcterms:created>
  <dc:creator>Пользователь Windows</dc:creator>
  <dc:description/>
  <dc:language>en-US</dc:language>
  <cp:lastModifiedBy>Admin</cp:lastModifiedBy>
  <cp:lastPrinted>2022-02-16T14:54:00Z</cp:lastPrinted>
  <dcterms:modified xsi:type="dcterms:W3CDTF">2022-02-18T12:37:00Z</dcterms:modified>
  <cp:revision>2</cp:revision>
  <dc:subject/>
  <dc:title/>
</cp:coreProperties>
</file>