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6.12.2022                                         м. Суми                                         № 69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sz w:val="28"/>
          <w:szCs w:val="28"/>
        </w:rPr>
        <w:t xml:space="preserve">Про план роботи управління культури Сумської обласної державно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адміністраці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на </w:t>
      </w:r>
    </w:p>
    <w:p>
      <w:pPr>
        <w:pStyle w:val="Normal"/>
        <w:bidi w:val="0"/>
        <w:ind w:left="0" w:right="5243" w:hanging="0"/>
        <w:rPr/>
      </w:pPr>
      <w:r>
        <w:rPr>
          <w:b/>
          <w:sz w:val="28"/>
          <w:szCs w:val="28"/>
        </w:rPr>
        <w:t>І квартал 2023 ро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в області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1. Затвердити план роботи управління культури Сумської обласної державної адміністрації на І квартал 2023 року (далі – план роботи), що додається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2. Керівникам структурних підрозділів управління культури Сумської обласної державної адміністрації, закладів культури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00</Words>
  <Characters>1344</Characters>
  <CharactersWithSpaces>1146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12-21T10:31:00Z</dcterms:modified>
  <cp:revision>16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