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0.06.2022                                         м. Суми                                         № 34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>Про Відкритий обласний конкурс естрадної пісні та сучасної популярної музики «Радослав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2 рік, з метою популяризації сучасної української та європейської музик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. Провести з 23 червня до 25 липня 2022 року Відкритий обласний конкурс естрадної пісні та сучасної популярної музики «Радослав» (далі – Конкурс) в онлайн-форматі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2. Затвердити склад журі Відкритого обласного конкурсу естрадної пісні та сучасної популярної музики «Радослав» (додається)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3. При проведенні конкурсу керуватись Положенням про Відкритий обласний конкурс естрадної пісні та сучасної популярної музики «Радослав», затвердженим наказом управління культури і туризму Сумської обласної державної адміністрації від 14.07.2006 № 72 «Про обласний конкурс української естрадної пісні та сучасної популярної музики «Радослав», зареєстрованим в Сумському обласному управлінні юстиції 24 липня 2006 року за № 27/937 (у редакції наказу управління культури Сумської обласної державної адміністрації від 26.03.2018 № 53-ОД «Про внесення змін до наказу управління культури і туризму Сумської обласної державної адміністрації від 14.07.2006 № 72», зареєстрованого в Головному територіальному управлінні юстиції у Сумській області 30 березня 2018 року за № 18/1813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4. Рекомендувати структурним підрозділам з питань культури виконавчих комітетів сільських, селищних, міських рад: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) сприяти участі окремих виконавців і колективів у Конкурсі;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2) координувати подачу заявок учасників та відео виступів у форматі mp4, MOV на участь у Конкурсі до 18 липня 2022 року, оформивши електронну анкету за посиланням: https://cutt.ly/PKuj6W4 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5. 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і проведення Конкурсу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6. Сумському обласному науково-методичному центру культури і мистецтв забезпечити фінансування Конкурсу в межах коштів, запланованих на проведення обласних централізованих заходів та згідно з чинним законодавством України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>7. 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00</Words>
  <Characters>2679</Characters>
  <CharactersWithSpaces>228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9:14:00Z</dcterms:modified>
  <cp:revision>1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