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4345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22.07.2022                                        м. Суми                                         № 40-ОД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0"/>
        <w:gridCol w:w="4536"/>
      </w:tblGrid>
      <w:tr>
        <w:trPr/>
        <w:tc>
          <w:tcPr>
            <w:tcW w:w="4111" w:type="dxa"/>
            <w:vMerge w:val="restart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>Про підготовку закладів куль-тури до роботи в осінньо-зимовий період 202</w:t>
            </w:r>
            <w:r>
              <w:rPr>
                <w:b/>
                <w:sz w:val="28"/>
                <w:szCs w:val="28"/>
                <w:lang w:val="ru-RU"/>
              </w:rPr>
              <w:t>2</w:t>
            </w:r>
            <w:r>
              <w:rPr>
                <w:b/>
                <w:sz w:val="28"/>
                <w:szCs w:val="28"/>
              </w:rPr>
              <w:t>-20</w:t>
            </w:r>
            <w:r>
              <w:rPr>
                <w:b/>
                <w:sz w:val="28"/>
                <w:szCs w:val="28"/>
                <w:lang w:val="ru-RU"/>
              </w:rPr>
              <w:t xml:space="preserve">23 </w:t>
            </w:r>
            <w:r>
              <w:rPr>
                <w:b/>
                <w:sz w:val="28"/>
                <w:szCs w:val="28"/>
              </w:rPr>
              <w:t>рокі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На виконання розпорядження голови Сумської обласної державної адміністрації – керівника обласної військової адміністрації від 15.07.2022 </w:t>
        <w:br/>
        <w:t xml:space="preserve">№ 226-ОД «Про підсумки проходження опалювального сезону 2021-2022 років та підготовку галузей економіки до роботи в осінньо-зимовий період 2022-2023 років у Сумській області в умовах воєнного стану», з метою забезпечення </w:t>
      </w:r>
      <w:r>
        <w:rPr>
          <w:sz w:val="28"/>
          <w:szCs w:val="28"/>
        </w:rPr>
        <w:t>своєчасної та якісної підготовки закладів культури області до роботи в осінньо-зимовий період 2022-2023 років в умовах воєнного ст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  <w:r>
        <w:rPr/>
        <w:tab/>
      </w:r>
    </w:p>
    <w:p>
      <w:pPr>
        <w:pStyle w:val="Normal"/>
        <w:ind w:right="43" w:firstLine="567"/>
        <w:jc w:val="both"/>
        <w:rPr/>
      </w:pPr>
      <w:r>
        <w:rPr>
          <w:sz w:val="28"/>
        </w:rPr>
        <w:t>1. Керівникам закладів культури обласного підпорядкування, рекомендувати керівникам структурних підрозділів з питань культури виконавчих комітетів сільських, селищних, міських рад забезпечи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роведення аналізу роботи закладів культури протягом опалювального сезону 2021-2022 років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 обстеження будівель, споруд, інженерних мереж та затвердження плану заходів щодо підготовки до роботи в осінньо-зимовий період 2022-2023 років відповідних об’єктів, систем тепло-, електро-, газо- і водопостачання з урахуванням результатів обстежень та умов воєнного стан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 проведення паспортизації закладів культури області та надання </w:t>
        <w:br/>
        <w:t>до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08.2022 зведеного паспорту готовності закладів культури до роботи в осінньо-зимовий період 2022-2023 рокі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 якісну підготовку до 01.10.2022 закладів культури області до роботи в осінньо-зимовий період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ів;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 вжиття відповідних заходів для вирішення питання опалення закладів культури в повному обсязі;</w:t>
        <w:tab/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 виконання запланованих заходів щодо ефективного використання паливно-енергетичних ресурсів;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 контроль за проведенням промивок та гідравлічних випробувань трубопроводів теплових мереж, перевіркою технічного стану теплових пунктів, елеваторних вузлів, насосних агрегатів, вузлів обліку теплової енергії, контрольно-вимірювальних пристроїв та автомати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 передбачення фінансування енергоносіїв на опалювальний період та  вжиття заходів для своєчасних розрахунків за спожиту електричну та теплову енергію, укладання договорів про споживання природного газу, електричної і теплової енергії в межах коштів, передбачених у кошторисах на зазначені цілі, пошук додаткових можливостей щодо залучення інших джерел фінансування, не заборонених чинним законодавством, для здійснення розрахунків з енергопостачальними організація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 дотримання установлених лімітів споживання енергоносії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 передачу в установлені терміни теплопостачальним організаціям за актами готовності до опалювального сезону об’єктів-споживачів теплової енергії та проведення належної роботи з отримання дозвільних документів;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 інформування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щомісяця до 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исла,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починаючи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 липня місяця, управління культури Сумської обласної державної адміністрації про хід підготовки об’єктів до роботи в осінньо-зимовий період та заготовку палива за формами згідно з додатками 1-4 до цього наказ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 </w:t>
      </w:r>
      <w:r>
        <w:rPr>
          <w:sz w:val="28"/>
        </w:rPr>
        <w:t xml:space="preserve">Керівникам структурних підрозділів з питань культури районних державних адміністрацій сприяти виконанню заходів з підготовки закладів культури до роботи </w:t>
      </w:r>
      <w:r>
        <w:rPr>
          <w:sz w:val="28"/>
          <w:szCs w:val="28"/>
        </w:rPr>
        <w:t>в осінньо-зимовий період 2022-2023 рок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Контроль за виконанням цього наказу покласти на заступника начальника управління - 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" w:hAnsi="Times" w:cs="Times"/>
      <w:b/>
      <w:spacing w:val="38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0:12:00Z</dcterms:created>
  <dc:creator>Techotdel</dc:creator>
  <dc:description/>
  <cp:keywords/>
  <dc:language>en-US</dc:language>
  <cp:lastModifiedBy>Evgen</cp:lastModifiedBy>
  <cp:lastPrinted>2021-06-04T15:16:00Z</cp:lastPrinted>
  <dcterms:modified xsi:type="dcterms:W3CDTF">2022-08-15T15:54:00Z</dcterms:modified>
  <cp:revision>44</cp:revision>
  <dc:subject/>
  <dc:title> </dc:title>
</cp:coreProperties>
</file>