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02.2022                                         м. Суми                                             №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введення в дію штатного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розпису на 2022 рі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Відповідно до Бюджетного кодексу України, Закону України «Про державну службу», постанов Кабінету Міністрів України від 12 березня 2005 р. № 179 «Про упорядкування структури апарату центральних органів виконавчої влади, їх територіальних підрозділів та місцевих державних адміністрацій», </w:t>
        <w:br/>
        <w:t>від 18 січня 2017 р. № 15 «Питання оплати праці працівників державних органів» (зі змінами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Ввести в дію з 01 січня 2022 року штатний розпис </w:t>
      </w:r>
      <w:r>
        <w:rPr>
          <w:color w:val="000000"/>
          <w:sz w:val="28"/>
          <w:szCs w:val="28"/>
        </w:rPr>
        <w:t xml:space="preserve">управління </w:t>
      </w:r>
      <w:r>
        <w:rPr>
          <w:sz w:val="28"/>
          <w:szCs w:val="28"/>
        </w:rPr>
        <w:t>культури Сумської обласної державної адміністрації на 2022 рік</w:t>
      </w:r>
      <w:r>
        <w:rPr>
          <w:sz w:val="28"/>
        </w:rPr>
        <w:t xml:space="preserve">. 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27</Words>
  <Characters>851</Characters>
  <CharactersWithSpaces>725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2-15T11:23:00Z</dcterms:modified>
  <cp:revision>9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