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before="0" w:after="280"/>
        <w:ind w:right="-1" w:hanging="0"/>
        <w:rPr>
          <w:sz w:val="28"/>
          <w:szCs w:val="28"/>
        </w:rPr>
      </w:pPr>
      <w:r>
        <w:rPr>
          <w:sz w:val="28"/>
          <w:szCs w:val="28"/>
        </w:rPr>
        <w:t>02.11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№ 58-ОД</w:t>
      </w:r>
    </w:p>
    <w:p>
      <w:pPr>
        <w:pStyle w:val="Normal"/>
        <w:ind w:right="4110" w:hanging="0"/>
        <w:jc w:val="both"/>
        <w:rPr/>
      </w:pPr>
      <w:r>
        <w:rPr>
          <w:b/>
          <w:bCs/>
          <w:sz w:val="28"/>
          <w:szCs w:val="28"/>
        </w:rPr>
        <w:t xml:space="preserve">Про мистецьку акцію «Культура Сумщини об’єднує, зміцнює, відроджує, надихає! » 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управління культури Сумської обласної державної адміністрації на 2022 рік, з метою гідного відзначення професійного свята - Всеукраїнського дня працівників культури та майстрів народного мистецтв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8 листопада 2022 року в приміщенні Сумської обласної філармонії мистецьку акцію «Культура Сумщини об’єднує, зміцнює, відроджує, надихає!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ідготувати сценарій проведення мистецької акції «Культура Сумщини об’єднує, зміцнює, відроджує, надихає!»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ирішити організаційні питання, пов’язані з проведенням заходу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мському обласному науково-методичному центру культури і мистецтв здійснити часткове фінансування заходу в межах коштів, запланованих на проведення обласних централізованих заходів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мській обласній філармонії підготувати святкову концертну програму та створити належні умови для проведення мистецької акції «Культура Сумщини об’єднує, зміцнює, відроджує, надихає!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ерівникам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 та міських рад взяти участь у мистецькій акції «Культура Сумщини об’єднує, зміцнює, відроджує, надихає!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8:00Z</dcterms:created>
  <dc:creator>New User</dc:creator>
  <dc:description/>
  <cp:keywords/>
  <dc:language>en-US</dc:language>
  <cp:lastModifiedBy>Evgen</cp:lastModifiedBy>
  <cp:lastPrinted>2022-10-25T15:57:00Z</cp:lastPrinted>
  <dcterms:modified xsi:type="dcterms:W3CDTF">2022-11-10T12:44:00Z</dcterms:modified>
  <cp:revision>18</cp:revision>
  <dc:subject/>
  <dc:title> </dc:title>
</cp:coreProperties>
</file>