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0.12.2022                                         м. Суми                                              № 71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/>
          <w:sz w:val="28"/>
          <w:szCs w:val="28"/>
        </w:rPr>
        <w:t>Про проведення обласного професійного онлайн-навчання «Формуванн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/>
          <w:sz w:val="28"/>
          <w:szCs w:val="28"/>
        </w:rPr>
        <w:t>читацького інтересу до української книги в бібліотеках для дітей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плану роботи управління культури Сумської обласної державної адміністрації на 2022 рік, з метою підвищення фахового рівня бібліотечних працівників і розповсюдження кращого досвіду робот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1. Провести 23 грудня 2022 року на базі комунального закладу Сумської обласної ради «Сумська обласна бібліотека для дітей» обласне професійне онлайн-навчання «Формування читацького інтересу до української книги в бібліотеках для дітей» для фахівців дитячих бібліотек області, методистів, завідувачів дитячих відділів, відділів обслуговування користувачів-дітей публічних бібліотек сільських, селищних, міських рад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 Затвердити контингент учасників і план проведення обласного професійного онлайн-навчання «Формування читацького інтересу до української книги в бібліотеках для дітей» (додаються)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3. Виконуючому обов’язки директора комунального закладу Сумської обласної ради «Сумська обласна бібліотека для дітей» Тогобіцькій Л.М. забезпечити організацію проведення обласного професійного онлайн-навчання «Формування читацького інтересу до української книги в бібліотеках для дітей»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4. Рекомендувати керівникам структурних підрозділів з питань культури виконавчих комітетів сільських, селищних, міських рад забезпечити участь фахівців бібліотек в обласному професійному онлайн-навчанні «Формування читацького інтересу до української книги в бібліотеках для дітей»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5. Контроль за виконанням цього наказу покласти на заступника начальника управління -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 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04</Words>
  <Characters>2035</Characters>
  <CharactersWithSpaces>1735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12-21T20:33:00Z</dcterms:modified>
  <cp:revision>17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