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spacing w:before="0" w:after="280"/>
        <w:ind w:right="-1" w:hanging="0"/>
        <w:rPr>
          <w:sz w:val="28"/>
          <w:szCs w:val="28"/>
        </w:rPr>
      </w:pPr>
      <w:r>
        <w:rPr>
          <w:sz w:val="28"/>
          <w:szCs w:val="28"/>
        </w:rPr>
        <w:t>25.11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                 № 60-ОД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ів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их програм на 2022 рік</w:t>
      </w:r>
    </w:p>
    <w:p>
      <w:pPr>
        <w:pStyle w:val="Normal"/>
        <w:tabs>
          <w:tab w:val="clear" w:pos="708"/>
          <w:tab w:val="left" w:pos="3990" w:leader="none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 1103/25880, рішення Сумської обласної ради від 22.12.2021 «Про обласний бюджет Сумської області на 2022 рік», розпорядження голови Сумської обласної державної адміністрації - керівника обласної військової адміністрації від 22.11.2022 № 427-ОД «Про внесення змін до обласного бюджету Сумської області на 2022 рік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аспорт бюджетної програми на 2022 рік управління культури Сумської обласної державної адміністрації за КПКВК МБ 1014010 «Фінансова підтримка театрів», що додаєтьс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Цей наказ складено у двох примірниках, один з яких передається Головному управлінню Державної казначейської служби України у Сумській област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8:00Z</dcterms:created>
  <dc:creator>New User</dc:creator>
  <dc:description/>
  <cp:keywords/>
  <dc:language>en-US</dc:language>
  <cp:lastModifiedBy>Evgen</cp:lastModifiedBy>
  <cp:lastPrinted>2022-10-25T15:57:00Z</cp:lastPrinted>
  <dcterms:modified xsi:type="dcterms:W3CDTF">2022-11-28T10:14:00Z</dcterms:modified>
  <cp:revision>20</cp:revision>
  <dc:subject/>
  <dc:title> </dc:title>
</cp:coreProperties>
</file>