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80010</wp:posOffset>
            </wp:positionV>
            <wp:extent cx="476885" cy="6203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07.02.2022                                         м. Суми                                         № 7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Про   </w:t>
      </w:r>
      <w:r>
        <w:rPr>
          <w:b/>
          <w:sz w:val="28"/>
          <w:szCs w:val="28"/>
        </w:rPr>
        <w:t xml:space="preserve">обласний    вiдбiрков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читців, присвя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’яті Т.Г.Шевчен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 виконання плану роботи управління культури Сумської обласної державної адміністрації на 2022 рік, з метою вивчення, збереження та популяризації творчої спадщини Т.Г.Шевченк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1. Провести з 09 лютого до 02 березня 2022 року обласний вiдбiрковий конкурс читців, присвячений пам’яті Т.Г.Шевченка (далі – Конкурс) в онлайн-формат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2. Затвердити склад журі обласного вiдбiркового конкурсу читців, присвяченого пам’яті Т.Г.Шевченка (додаєтьс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3. При проведенні конкурсу керуватись Положенням про обласний вiдбiрковий конкурс читців, присвячений пам’яті Т.Г.Шевченка, затвердженим наказом управління культури i туризму Сумської обласної державної адміністрації від 13.02.2006 № 9 (у редакцii наказу управління культури i туризму Сумської обласної державної адміністрації від 2З.02.2011 № 27), зареєстрованим у Головному управлiннi юстиції у Сумській області 14.03.2011р. за № 12/1189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 Рекомендувати структурним підрозділам з питань культури сільських, селищних, міських рад:</w:t>
      </w:r>
    </w:p>
    <w:p>
      <w:pPr>
        <w:pStyle w:val="Normal"/>
        <w:ind w:right="-143" w:firstLine="567"/>
        <w:jc w:val="both"/>
        <w:rPr/>
      </w:pPr>
      <w:r>
        <w:rPr>
          <w:sz w:val="27"/>
          <w:szCs w:val="27"/>
        </w:rPr>
        <w:t>1) сприяти участі окремих виконавців у Конкурсі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координувати подачу заявок учасників та відео виступів у форматі mp4, MOV на участь у конкурсі до 02 березня 2022 року, оформивши електронну анкету за посиланням </w:t>
      </w:r>
      <w:hyperlink r:id="rId3">
        <w:r>
          <w:rPr>
            <w:rStyle w:val="InternetLink"/>
            <w:sz w:val="27"/>
            <w:szCs w:val="27"/>
          </w:rPr>
          <w:t>https://cutt.ly/GOIl571</w:t>
        </w:r>
      </w:hyperlink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5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підготовку і проведення Конкурс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6. Сумському обласному науково-методичному центру культури і мистецтв забезпечити фінансування заходу в межах коштів, запланованих на проведення обласних централізованих заходів, та згідно з чинним законодавством України.</w:t>
      </w:r>
    </w:p>
    <w:p>
      <w:pPr>
        <w:pStyle w:val="Normal"/>
        <w:ind w:right="-143" w:firstLine="567"/>
        <w:jc w:val="both"/>
        <w:rPr/>
      </w:pPr>
      <w:r>
        <w:rPr>
          <w:sz w:val="27"/>
          <w:szCs w:val="27"/>
        </w:rPr>
        <w:t>7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ind w:right="-14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43" w:hanging="0"/>
        <w:jc w:val="both"/>
        <w:rPr>
          <w:color w:val="FF0000"/>
          <w:sz w:val="27"/>
          <w:szCs w:val="27"/>
        </w:rPr>
      </w:pPr>
      <w:r>
        <w:rPr>
          <w:b/>
          <w:sz w:val="27"/>
          <w:szCs w:val="27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ind w:left="5670" w:right="9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97" w:hanging="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670" w:right="97" w:hanging="0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державної </w:t>
      </w:r>
    </w:p>
    <w:p>
      <w:pPr>
        <w:pStyle w:val="Normal"/>
        <w:ind w:left="5670" w:right="97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5664"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>07.02.2022 № 7-ОД</w:t>
      </w:r>
    </w:p>
    <w:p>
      <w:pPr>
        <w:pStyle w:val="Normal"/>
        <w:ind w:left="5664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урі обласного вiдбiркового конкурсу читц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яченого пам’яті Т.Г. Шевчен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63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</w:t>
            </w:r>
            <w:r>
              <w:rPr>
                <w:sz w:val="28"/>
              </w:rPr>
              <w:t>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цент кафедри образотворчого мистецтва, музикознавства та культурології </w:t>
            </w:r>
            <w:r>
              <w:rPr>
                <w:sz w:val="28"/>
              </w:rPr>
              <w:t>Сумського державного педагогічного університету ім. А.С. Макаренка</w:t>
            </w:r>
            <w:r>
              <w:rPr>
                <w:sz w:val="28"/>
                <w:szCs w:val="28"/>
              </w:rPr>
              <w:t>, заслужений працівник культури України</w:t>
            </w:r>
            <w:r>
              <w:rPr>
                <w:sz w:val="28"/>
                <w:szCs w:val="28"/>
                <w:shd w:fill="FFFFFF" w:val="clear"/>
              </w:rPr>
              <w:t xml:space="preserve">, </w:t>
            </w:r>
            <w:r>
              <w:rPr>
                <w:sz w:val="28"/>
              </w:rPr>
              <w:t xml:space="preserve">голова жур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талія Валентинівн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но-масових заходів та організації дозвілля Сумського обласного науково-методичного центру культури і мистецтв, секретар журі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б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Володими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жисер Сумського обласного академічного театру для дітей та юнацтва,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рш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ультурно- 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з творчої діяльності та менеджменту, викладач режисерських дисциплін Комунального закладу Сумської обласної ради «Сумський фаховий коледж мистецтв і культури ім. Д.С.Бортнянського, 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ind w:left="-142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ind w:left="-142" w:right="-426" w:hanging="0"/>
        <w:jc w:val="both"/>
        <w:rPr/>
      </w:pPr>
      <w:r>
        <w:rPr>
          <w:b/>
          <w:sz w:val="28"/>
          <w:szCs w:val="28"/>
        </w:rPr>
        <w:t xml:space="preserve">діяльності і навчальних закладів </w:t>
        <w:tab/>
        <w:tab/>
        <w:tab/>
        <w:tab/>
        <w:tab/>
        <w:t xml:space="preserve">Раїса ГРИЦАЄНКО </w:t>
      </w:r>
    </w:p>
    <w:p>
      <w:pPr>
        <w:pStyle w:val="Normal"/>
        <w:ind w:left="-567" w:right="-426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utt.ly/GOIl57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0:00Z</dcterms:created>
  <dc:creator>Пользователь</dc:creator>
  <dc:description/>
  <dc:language>en-US</dc:language>
  <cp:lastModifiedBy>Admin</cp:lastModifiedBy>
  <cp:lastPrinted>2022-02-07T15:42:00Z</cp:lastPrinted>
  <dcterms:modified xsi:type="dcterms:W3CDTF">2022-02-14T09:40:00Z</dcterms:modified>
  <cp:revision>2</cp:revision>
  <dc:subject/>
  <dc:title/>
</cp:coreProperties>
</file>