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7434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>УПРАВЛIННЯ КУЛЬТУР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pacing w:val="38"/>
          <w:sz w:val="28"/>
        </w:rPr>
      </w:pPr>
      <w:r>
        <w:rPr>
          <w:b/>
          <w:spacing w:val="38"/>
          <w:sz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/>
      </w:pPr>
      <w:r>
        <w:rPr>
          <w:sz w:val="28"/>
          <w:szCs w:val="28"/>
        </w:rPr>
        <w:t>24.06.2022                                         м. Суми                                         № 35-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5243" w:hanging="0"/>
        <w:rPr/>
      </w:pPr>
      <w:r>
        <w:rPr>
          <w:b/>
          <w:sz w:val="28"/>
          <w:szCs w:val="28"/>
        </w:rPr>
        <w:t>Про план роботи управління культури Сумської обласної державної адміністрації на ІІІ квартал 2022 року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0"/>
        <w:rPr/>
      </w:pPr>
      <w:r>
        <w:rPr>
          <w:sz w:val="28"/>
          <w:szCs w:val="28"/>
        </w:rPr>
        <w:t>Відповідно до Положення про управління культури Сумської обласної державної адміністрації, затвердженого розпорядженням голови Сумської обласної державної адміністрації від 10.02.2021 № 76-ОД, з урахуванням указів Президента України від 24 лютого 2022 року № 64/2022 «Про введення воєнного стану в Україні» та від 17 травня 2022 року № 341/2022 «Про продовження строку дії воєнного стану в Україні», з метою забезпечення реалізації державної політики у сферах культури, мистецтв, охорони культурної спадщини, музейної, бібліотечної справи, культурно-мистецької освіти, кінематографії, туризму та курортів в області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Cs/>
          <w:sz w:val="28"/>
          <w:szCs w:val="28"/>
        </w:rPr>
        <w:t>НАКАЗУЮ: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1. Затвердити план роботи управління культури Сумської обласної державної адміністрації на ІІІ квартал 2022 року (далі – план роботи), що додається. 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2. Керівникам структурних підрозділів управління культури Сумської обласної державної адміністрації, закладів культури обласного підпорядкування, рекомендувати керівникам структурних підрозділів з питань культури виконавчих комітетів сільських, селищних, міських рад забезпечити своєчасне виконання заходів, передбачених планом роботи. </w:t>
      </w:r>
    </w:p>
    <w:p>
      <w:pPr>
        <w:pStyle w:val="Subtitle"/>
        <w:bidi w:val="0"/>
        <w:ind w:left="0" w:right="0" w:firstLine="708"/>
        <w:jc w:val="both"/>
        <w:rPr/>
      </w:pPr>
      <w:r>
        <w:rPr>
          <w:b w:val="false"/>
          <w:bCs w:val="false"/>
          <w:sz w:val="28"/>
          <w:szCs w:val="28"/>
        </w:rPr>
        <w:t>3. Контроль за виконанням цього наказу залишаю за собою.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Начальник                                                                                Олена МЕЛЬНИК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231</Words>
  <Characters>1551</Characters>
  <CharactersWithSpaces>1323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2-14T14:08:00Z</cp:lastPrinted>
  <dcterms:modified xsi:type="dcterms:W3CDTF">2022-08-15T19:15:00Z</dcterms:modified>
  <cp:revision>16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</vt:lpwstr>
  </property>
</Properties>
</file>