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spacing w:before="0" w:after="280"/>
        <w:ind w:right="-1" w:hanging="0"/>
        <w:rPr>
          <w:sz w:val="28"/>
          <w:szCs w:val="28"/>
        </w:rPr>
      </w:pPr>
      <w:r>
        <w:rPr>
          <w:sz w:val="28"/>
          <w:szCs w:val="28"/>
        </w:rPr>
        <w:t>31.10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   № 57-ОД</w:t>
      </w:r>
    </w:p>
    <w:p>
      <w:pPr>
        <w:pStyle w:val="Normal"/>
        <w:ind w:right="55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ідкритий обласний дитя-чий конкурс виконавців сучас-ної естрадної пісні «Чарівний ключик» 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управління культури Сумської обласної державної адміністрації на 2022 рік, з метою розвитку та популяризації сучасного дитячого вокального естрадного мистецтва в Сумській області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1. Провести з 01 листопада до 30 листопада 2022 року Відкритий обласний дитячий конкурс виконавців сучасної естрадної пісні «Чарівний ключик» </w:t>
        <w:br/>
        <w:t>(далі – Конкурс) в онлайн-форма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журі Відкритого обласного дитячого конкурсу виконавців сучасної естрадної пісні «Чарівний ключик», що додаєтьс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 проведенні Конкурсу керуватись Положенням про Відкритий обласний дитячий конкурс виконавців сучасної естрадної пісні «Чарівний ключик», затвердженим наказом управління культури Сумської обласної державної адміністрації від 26.03.2018 № 54-ОД «Про внесення змін до наказу управління культури і туризму Сумської обласної державної адміністрації </w:t>
        <w:br/>
        <w:t>від 30 березня 2006 року № 35»,  зареєстрованим в Головному територіальному управлінні юстиції у Сумській області 30 березня 2018 року за № 19/1814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4. Рекомендувати структурним підрозділам з питань культури виконавчих комітетів сільських, селищних, міських рад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) сприяти участі колективів і окремих виконавців у Конкурсі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ординувати подачу заявок учасників та відеовиступів у форматі mp4, MOV на участь у Конкурсі до 22 листопада 2022 року, оформивши електронну анкету за посиланням: </w:t>
      </w:r>
      <w:hyperlink r:id="rId3">
        <w:r>
          <w:rPr>
            <w:rStyle w:val="InternetLink"/>
            <w:color w:val="000000"/>
            <w:sz w:val="28"/>
            <w:szCs w:val="28"/>
          </w:rPr>
          <w:t>https://cutt.ly/7Ni7EnJ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і проведення Відкритого обласного дитячого конкурсу виконавців сучасної естрадної пісні «Чарівний ключик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Сумському обласному науково-методичному центру культури і мистецтв забезпечити фінансування заходу в межах коштів, запланованих на проведення обласних централізованих заходів та згідно з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7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Начальник</w:t>
        <w:tab/>
        <w:tab/>
        <w:tab/>
        <w:tab/>
        <w:tab/>
        <w:tab/>
        <w:tab/>
        <w:tab/>
        <w:t>Олена МЕЛЬНИК</w:t>
      </w:r>
      <w:r>
        <w:br w:type="page"/>
      </w:r>
    </w:p>
    <w:p>
      <w:pPr>
        <w:pStyle w:val="Normal"/>
        <w:ind w:left="5245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Сумської обласної державної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і Відкритого обласного дитячого конкурсу виконавц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часної естрадної пісні «Чарівний ключик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стриць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вгенія Микола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spacing w:lineRule="auto" w:line="240" w:before="0" w:after="0"/>
              <w:ind w:left="0" w:firstLine="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Сумсь-кої обласної ради – Сумський обласний науково-методичний центр культури і мистецтв, голова журі </w:t>
            </w:r>
          </w:p>
          <w:p>
            <w:pPr>
              <w:pStyle w:val="Style18"/>
              <w:spacing w:lineRule="auto" w:line="240" w:before="0" w:after="0"/>
              <w:ind w:left="34" w:firstLine="3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кал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лія Володими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відний методист відділу культурно-масових заходів та організації дозвілля комунального закладу Сумської облас-ної ради – Сумський обласний науково-методичний центр культури і мистецтв, секретар журі (за згодою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шак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тяна Микола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именко-Косоріч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на Анатолі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ректор навчально-наукового інститу-ту культури і мистецтв Сумського державного педагогічного університету ім. А.С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/>
                <w:sz w:val="28"/>
                <w:szCs w:val="28"/>
              </w:rPr>
              <w:t>Макаренка, доктор педагогічних наук, професор (за згодою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Ящ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рина Васил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лістка Сумської обласної філармонії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rPr/>
      </w:pPr>
      <w:r>
        <w:rPr>
          <w:b/>
          <w:sz w:val="28"/>
          <w:szCs w:val="28"/>
        </w:rPr>
        <w:t>діяльності і навчальних закладів</w:t>
        <w:tab/>
        <w:tab/>
        <w:tab/>
        <w:tab/>
        <w:tab/>
        <w:t>Раїса ГРИЦАЄНКО</w:t>
      </w:r>
    </w:p>
    <w:p>
      <w:pPr>
        <w:pStyle w:val="Style18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utt.ly/7Ni7En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8:00Z</dcterms:created>
  <dc:creator>New User</dc:creator>
  <dc:description/>
  <cp:keywords/>
  <dc:language>en-US</dc:language>
  <cp:lastModifiedBy>Evgen</cp:lastModifiedBy>
  <cp:lastPrinted>2022-10-25T15:57:00Z</cp:lastPrinted>
  <dcterms:modified xsi:type="dcterms:W3CDTF">2022-11-10T12:24:00Z</dcterms:modified>
  <cp:revision>17</cp:revision>
  <dc:subject/>
  <dc:title> </dc:title>
</cp:coreProperties>
</file>