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09.2022                                         м. Суми                                         № 4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здачу річної звітності мистецьких шкіл області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наказу Міністерства культури України від 26.10.2018 № 934, зареєстрованого в Міністерстві юстиції України 21 листопада 2018 р. за № 1316/32768, з метою координації та уніфікації діяльності мистецьких шкіл області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. Затвердити графік здачі звіту мистецьких шкіл (станом на 01 вересня 2022 року) за формою № 1-МШ (річна), що додаються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2. Рекомендувати керівникам структурних підрозділів з питань культури виконавчих комітетів сільських, селищних, міських рад прийняти звіт мистецьких шкіл (станом на 01 вересня 2022 року) за формою № 1-М</w:t>
      </w:r>
      <w:r>
        <w:rPr>
          <w:b w:val="false"/>
          <w:bCs w:val="false"/>
          <w:sz w:val="28"/>
          <w:szCs w:val="28"/>
          <w:lang w:val="ru-RU"/>
        </w:rPr>
        <w:t>Ш</w:t>
      </w:r>
      <w:r>
        <w:rPr>
          <w:b w:val="false"/>
          <w:bCs w:val="false"/>
          <w:sz w:val="28"/>
          <w:szCs w:val="28"/>
        </w:rPr>
        <w:t xml:space="preserve"> (річна) та надати управлінню культури Сумської обласної державної адміністрації до ЗО вересня 2022 року зведений звіт мистецьких шкіл за формою № 1-МШ (зведена річна), що додається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3. Контроль за виконанням цього наказу покласти на заступника начальника управління -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96</Words>
  <Characters>1314</Characters>
  <CharactersWithSpaces>1120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9-15T18:40:00Z</dcterms:modified>
  <cp:revision>17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