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2.07.2022                                         м. Суми                                         № 38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952" w:hanging="0"/>
        <w:jc w:val="both"/>
        <w:rPr/>
      </w:pPr>
      <w:r>
        <w:rPr>
          <w:b/>
          <w:bCs/>
          <w:sz w:val="28"/>
          <w:szCs w:val="28"/>
        </w:rPr>
        <w:t>Про заходи щодо збереження</w:t>
      </w:r>
    </w:p>
    <w:p>
      <w:pPr>
        <w:pStyle w:val="Normal"/>
        <w:bidi w:val="0"/>
        <w:ind w:left="0" w:right="5952" w:hanging="0"/>
        <w:jc w:val="both"/>
        <w:rPr/>
      </w:pPr>
      <w:r>
        <w:rPr>
          <w:b/>
          <w:bCs/>
          <w:sz w:val="28"/>
          <w:szCs w:val="28"/>
        </w:rPr>
        <w:t xml:space="preserve">археологічної спадщини та інших культурних цінностей </w:t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законів України «Про охорону культурної спадщини», «Про охорону археологічної спадщини», рішення Комітету Верховної Ради України з питань гуманітарної та інформаційної політики від 02.02.2022 № 79 за результатами слухань на тему: «Збереження археологічної спадщини та інших культурних цінностей: аналіз, проблеми та пропозиції щодо врегулювання», з метою збереження археологічної спадщини та інших культурних цінносте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Затвердити план заходів щодо збереження археологічної спадщини та інших культурних цінностей (далі – план заходів), що додаєтьс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Керівникам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виконання плану заходів, про що інформувати до 01 жовтня 2022 року управління культури Сумської обласної державної адміністрації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25</Words>
  <Characters>1505</Characters>
  <CharactersWithSpaces>1283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2:00Z</dcterms:modified>
  <cp:revision>1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