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02.2022                                         м. Суми                                             №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 виключення суб’єкта кінемато-графії з Державного реєстру вироб-ників, розповсюджувачів і демон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торів фільмів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14 січня 2004 р. № 27 «Про затвердження Положення про Державний реєстр виробників, розповсюджувачів і демонстраторів фільмів», згідно з заявою відділу освіти, культури, туризму, охорони здоров’я, молоді та спорту Сумської районної державної адміністрації від 10.02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иключити «Районний організаційно-методичний центр народної творчості і культурно-освітньої роботи відділу культури Сумської районної державної адміністрації» з Державного реєстру виробників, розповсюджувачів і демонстраторів фільмів як суб’єкта кінематографії –</w:t>
      </w:r>
      <w:r>
        <w:rPr/>
        <w:t xml:space="preserve"> </w:t>
      </w:r>
      <w:r>
        <w:rPr>
          <w:sz w:val="28"/>
          <w:szCs w:val="28"/>
        </w:rPr>
        <w:t>демонстратора фільм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ступникові начальника управління - начальникові </w:t>
      </w:r>
      <w:r>
        <w:rPr>
          <w:rFonts w:eastAsia="Calibri"/>
          <w:sz w:val="28"/>
          <w:szCs w:val="28"/>
        </w:rPr>
        <w:t>відділу культурно-мистецької діяльності і навчальних закладів</w:t>
      </w:r>
      <w:r>
        <w:rPr>
          <w:sz w:val="28"/>
          <w:szCs w:val="28"/>
        </w:rPr>
        <w:t xml:space="preserve"> управління культури Сумської обласної державної адміністрації Грицаєнко Р.В. інформувати Державне агентство України з питань кіно про прийняте рішення відносно суб’єкта кінематографії «Районний організаційно-методичний центр народної творчості і культурно-освітньої роботи відділу культури Сумської районної державної адміністрації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>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48:00Z</dcterms:created>
  <dc:creator>ivan</dc:creator>
  <dc:description/>
  <cp:keywords/>
  <dc:language>en-US</dc:language>
  <cp:lastModifiedBy>Admin</cp:lastModifiedBy>
  <cp:lastPrinted>2022-02-14T13:37:00Z</cp:lastPrinted>
  <dcterms:modified xsi:type="dcterms:W3CDTF">2022-02-15T09:24:00Z</dcterms:modified>
  <cp:revision>72</cp:revision>
  <dc:subject/>
  <dc:title/>
</cp:coreProperties>
</file>