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23.09.2022                                        м. Суми                                         № 50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sz w:val="28"/>
          <w:szCs w:val="28"/>
        </w:rPr>
        <w:t xml:space="preserve">Про план роботи управління культури Сумської обласної державної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адміністрації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на </w:t>
      </w:r>
    </w:p>
    <w:p>
      <w:pPr>
        <w:pStyle w:val="Normal"/>
        <w:bidi w:val="0"/>
        <w:ind w:left="0" w:right="5243" w:hanging="0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вартал 2022 року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Відповідно до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10.02.2021 № 76-ОД, з урахуванням Указу Президента України від 24 лютого 2022 року № 64/2022 «Про введення воєнного стану в Україні» (із змінами), з метою забезпечення реалізації державної політики у сферах культури, мистецтв, охорони культурної спадщини, музейної, бібліотечної справи, культурно-мистецької освіти, кінематографії, туризму та курортів в області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1. Затвердити план роботи управління культури Сумської обласної державної адміністрації на ІV квартал 2022 року (далі – план роботи), що додається. 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2. Керівникам структурних підрозділів управління культури Сумської обласної державної адміністрації, закладів культури обласного підпорядкування, рекомендувати керівникам структурних підрозділів з питань культури виконавчих комітетів сільських, селищних, міських рад забезпечити своєчасне виконання заходів, передбачених планом роботи. 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>3. 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220</Words>
  <Characters>1472</Characters>
  <CharactersWithSpaces>1254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10-04T19:11:00Z</dcterms:modified>
  <cp:revision>16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