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625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01.2022                                         м. Суми</w:t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 xml:space="preserve">                     №  </w:t>
      </w:r>
      <w:r>
        <w:rPr>
          <w:sz w:val="28"/>
          <w:szCs w:val="28"/>
          <w:u w:val="single"/>
        </w:rPr>
        <w:t>3-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боту телефону «Гаряч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нії» у 2022 роц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вирiшення проблемних питань у галузi культури, оперативного реагування на звернення громадян та вжиття конкретних організацiйних заходiв по їх зверненн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У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Забезпечити роботу телефону «Гарячої лінії» управління культури Сумської обласної державної адміністрації протягом 2022 року щосереди</w:t>
        <w:br/>
        <w:t xml:space="preserve">з 13.00 до 17.00, телефон 6З-13-44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важати таким, що втратив чинність наказ управління культури Сумської обласної державної адміністрації від 16.03.2021 №18-ОД «Про роботу телефону «Гарячої лінії» у 2021 ро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наказу залишаю за соб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ик                                                                          Олена 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56:00Z</dcterms:created>
  <dc:creator>Admin</dc:creator>
  <dc:description/>
  <dc:language>en-US</dc:language>
  <cp:lastModifiedBy>Admin</cp:lastModifiedBy>
  <dcterms:modified xsi:type="dcterms:W3CDTF">2022-01-21T13:56:00Z</dcterms:modified>
  <cp:revision>2</cp:revision>
  <dc:subject/>
  <dc:title/>
</cp:coreProperties>
</file>