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  <w:t>УПРАВЛIННЯ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02.2022  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№ 9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відкритої обласної олімпіади з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країнської та зарубіжної музичних літератур мистецьких шк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 обласної конференції викладачів музично-теоретичних дисциплін мистецьких шкіл області в рамках олімпі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казу управління культури Сумської обласної державної адміністрації від 30.01.2019 № 16-ОД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риту обласну олімпіад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 української та зарубіжної музичних літератур мистецьких шкіл», зареєстрованого в Головному територіальному управлінні юстиції в Сумській області 13 лютого 2019 року за № 9/1926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плану роботи управління культури Сумської обласної державної адміністрації на 2022 </w:t>
      </w:r>
      <w:r>
        <w:rPr>
          <w:rFonts w:cs="Times New Roman" w:ascii="Times New Roman" w:hAnsi="Times New Roman"/>
          <w:sz w:val="28"/>
          <w:szCs w:val="28"/>
          <w:lang w:val="uk-UA"/>
        </w:rPr>
        <w:t>рік, з метою виявлення, підтримки обдарованих дітей, посилення значення музично-теоретичних предметів, удосконалення педагогічної майстерності обміну досвідом та поширення передових методик викла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26 лютого 2022 року на базі Шосткинської дитячої школи мистецтв відкриту обласну олімпіаду з української та зарубіжної музичних літератур мистецьких шкіл і 28 лютого 2022 року обласну конференцію викладачів музично-теоретичних дисциплін мистецьких шкіл області в рамках олімпі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журі відкритої обласної олімпіади української та зарубіжної музичних літератур мистецьких шкіл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обласної конференції викладачів музично-теоретичних дисциплін мистецьких шкіл області в рамках олімпіади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и заявки на участь у відкритій обласній олімпіаді з української та зарубіжної музичних літератур мистецьких шкіл до 12 лютого на поштову адресу школи: вул. Чернігівська, 5, м. Шостка Сумська обл., 41100 або електронну пошту: lozamusic@ukr.net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часті учнів та викладачів мистецьких шкіл у відкритій обласній олімпіаді з української та зарубіжної музичних літератур мистецьких шкіл і обласній конференції викладачів музично-теоретичних дисциплін мистецьких шкіл області в рамках олімпіад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і туризму виконавчого комітету Шосткинської міської ради Фатуну І.М. сприяти підготовці та проведенню відкритої обласної олімпіади з української та зарубіжної музичних літератур мистецьких шкіл і обласної конференції викладачів музично-теоретичних дисциплін мистецьких шкіл області в рамках олімпі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   Олена МЕЛЬНИК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24535</wp:posOffset>
                </wp:positionV>
                <wp:extent cx="2707640" cy="1501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0.02.2022 № 9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18.2pt;mso-wrap-distance-left:9pt;mso-wrap-distance-right:0pt;mso-wrap-distance-top:0pt;mso-wrap-distance-bottom:0pt;margin-top:57.05pt;mso-position-vertical-relative:page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690" w:hRule="atLeast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0.02.2022 № 9-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ласної конференції викладачів музично-теоретичних дисциплін мистецьких шкіл області в рамках олімпі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0"/>
        <w:gridCol w:w="15"/>
        <w:gridCol w:w="978"/>
        <w:gridCol w:w="4785"/>
      </w:tblGrid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 лю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2 року</w:t>
            </w:r>
          </w:p>
          <w:p>
            <w:pPr>
              <w:pStyle w:val="Normal"/>
              <w:tabs>
                <w:tab w:val="clear" w:pos="708"/>
                <w:tab w:val="left" w:pos="4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осткинська дитяча школа мистец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Шостка, вул. Чернігівська, 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криття конференції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Лоза Юрій Дмит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директор Шосткинської ДШМ, голова Президії ради директорів початкових спеціалізованих мистецьких навчальних закладів Сумської області, заслужений працівник культури Україн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5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Від простого до складного». Презентація власної методики роботи над диктантами з використанням комплексу навчально-методичного забезпечення «Їжачок-слуховичок та фанти-диктанти» (частини  І, ІІ, ІІІ, автори – Старчик Т.В., Шамро Л.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якова Н.М.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тарч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Тетяна Віктор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викладач вищої категорії, викладач-методист Шосткинської ДШ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0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повідь «Сучасні тенденції активізації пізнавальної діяльності учнів на уроках музичної літератур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валь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лла Леонідів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викладач вищої категорії, старший викладач Сумської ДМШ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Рольова гра як один із найефективніших методів навчання музично-теоретичним дисциплінам». Фрагменти уроків сольфеджі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Шам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Лариса Леонід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відувач відділу музично-теоретичних предметів, викладач вищої категорії, викладач-методист Шосткинської ДМШ №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ь «Бесіди про мистецтво»: концепція і структура Типової навчальної програми. Перші висновки з досвіду практичної роботи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рнакова Тетяна Михайлів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викладач-методист Київської ДШМ №6                                    ім. Г. Жуковсь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повід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«Джазові мелодії на уроках сольфеджіо: досвід використання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Зує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 Ган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Олександрів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икладач вищої категорії Сумської ДМШ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повід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часні тенденції та нові виклики перед історико-теоретичними дисциплінами: світовий контекс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Назар Лілія Йосиф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доцент кафедри            історії музики Львівської національної музичної академії ім. М. Лисенка, викладач-методист Львівського державного            музичного ліцею ім. С.Крушельницької, кандидат мистецтвознавства, доктор філософії, лауреата конкурсу «Вчитель року України-2000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00</w:t>
            </w:r>
          </w:p>
        </w:tc>
        <w:tc>
          <w:tcPr>
            <w:tcW w:w="83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Дискусійна година. Підведення підсумків конферен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начальника управлінн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іяльності і навчальних закладів                                      Раїса ГРИЦА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24535</wp:posOffset>
                </wp:positionV>
                <wp:extent cx="2707640" cy="1501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0.02.2022 № 9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18.2pt;mso-wrap-distance-left:9pt;mso-wrap-distance-right:0pt;mso-wrap-distance-top:0pt;mso-wrap-distance-bottom:0pt;margin-top:57.05pt;mso-position-vertical-relative:page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690" w:hRule="atLeast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0.02.2022 № 9-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критої обласної олімпіади української та зарубіжної музичних літератур мистецьких шк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95"/>
      </w:tblGrid>
      <w:tr>
        <w:trPr>
          <w:trHeight w:val="1334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таліна Володимир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відділу музично-теорети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едметів, викладач вищої категорії, викладач-методист Сумської ДМШ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голова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и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адач вищої категорії, викладач-методист Сумського фахового коледжу мистецтв і культури ім. Д.С.Бортня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оч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вітлана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адач вищої категорії, старший викладач відділу музично-теоретичних предметів Шосткинської ДШ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ллі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кладач вищої категорії, старший викладач, завідувач відділу музично-теоретичних предметів Шосткинської ДШ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5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егай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директора з навчальної роботи, викладач вищої категорії, викладач-методист відділу музично-теоретичних предметів Шосткинської ДШ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начальника управлінн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іяльності і навчальних закладів                                        Раїса ГРИЦА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04:00Z</dcterms:created>
  <dc:creator>Admin</dc:creator>
  <dc:description/>
  <dc:language>en-US</dc:language>
  <cp:lastModifiedBy>Admin</cp:lastModifiedBy>
  <cp:lastPrinted>2019-02-18T15:55:00Z</cp:lastPrinted>
  <dcterms:modified xsi:type="dcterms:W3CDTF">2022-02-15T09:04:00Z</dcterms:modified>
  <cp:revision>2</cp:revision>
  <dc:subject/>
  <dc:title/>
</cp:coreProperties>
</file>