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09.03.2022                                       м. Суми                                         № 22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умови оплати праці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 xml:space="preserve">працівників в умовах 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воєнного стан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Відповідно до статті 50 Закону України «Про державну службу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у Президента України від 24 лютого 2022 року № 64/2022 «Про введення воєнного стану в Україні», постанови Кабінету Міністрів України </w:t>
        <w:br/>
        <w:t>від 07 березня 2022 р. № 221 «Деякі питання оплати праці працівників державних органів, органів місцевого самоврядування, підприємств, установ та організацій, що фінансуються або дотуються з бюджету, в умовах воєнного стану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 Визначити з 01 березня 2022 року наступні умови оплати праці працівників управління культури Сумської обласної державної адміністрації в умовах воєнного стану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) для державних службовців, які виконують роботу дистанційно, – у відповідності до статті 50 Закону України «Про державну службу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) для працівників, які виконують функції з обслуговування дистанційно, – у відповідності до постанови Кабінету Міністрів України від 24 грудня 2019 р. № 1112 «Про умови оплати праці працівників державних органів, на яких не поширюється дія Закону України «Про державну службу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) для працівників, щодо яких встановлено простій, – у розмірі мінімальної заробітної плат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 Начальнику відділу фінансово-економічної роботи-головному бухгалтеру управління культури Сумської обласної державної адміністрації Ващенко В.Г. проводити розрахунки заробітної плати на весь період воєнного стану згідно з пунктом 1 цього наказ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60</Words>
  <Characters>1744</Characters>
  <CharactersWithSpaces>1487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8:57:00Z</dcterms:modified>
  <cp:revision>1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