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>УПРАВЛIННЯ КУЛЬТУР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pacing w:val="38"/>
          <w:sz w:val="28"/>
        </w:rPr>
      </w:pPr>
      <w:r>
        <w:rPr>
          <w:b/>
          <w:spacing w:val="38"/>
          <w:sz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29.03.2022                                       м. Суми                                         № 25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ро перенесення атестації</w:t>
      </w:r>
    </w:p>
    <w:p>
      <w:pPr>
        <w:pStyle w:val="Normal"/>
        <w:bidi w:val="0"/>
        <w:ind w:left="0" w:right="5243" w:hanging="0"/>
        <w:rPr/>
      </w:pPr>
      <w:r>
        <w:rPr>
          <w:b/>
          <w:bCs/>
          <w:sz w:val="28"/>
          <w:szCs w:val="28"/>
        </w:rPr>
        <w:t>педагогічних працівникі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sz w:val="28"/>
          <w:szCs w:val="28"/>
        </w:rPr>
        <w:t xml:space="preserve">Відповідно до указів Президента України від 24 лютого 2022 року № 64/2022 «Про введення воєнного стану в Україні» та від 14 березня </w:t>
        <w:br/>
        <w:t>2022 року № 133/2022 «Про продовження строку дії воєнного стану в Україні»,</w:t>
      </w:r>
      <w:r>
        <w:rPr/>
        <w:t xml:space="preserve"> </w:t>
      </w:r>
      <w:r>
        <w:rPr>
          <w:sz w:val="28"/>
          <w:szCs w:val="28"/>
        </w:rPr>
        <w:t xml:space="preserve">пунктів 3.2, 3.20 розділу ІІІ Типового положення про атестацію педагогічних працівників, затвердженого наказом Міністерства освіти і науки України </w:t>
        <w:br/>
        <w:t xml:space="preserve">від 06.10.2010 № 930, зареєстрованого в Міністерстві юстиції України </w:t>
        <w:br/>
        <w:t>14 грудня 2010 р. за № 1255/18550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раховуючи листи Міністерства культури та інформаційної політики України від 26.03.2022 № 2071/4.2, Міністерства освіти і науки України від 15.03.2022 № 1/3454-22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 Перенести атестацію педагогічних працівників Сумського фахового коледжу мистецтв і культури ім. Д.С. Бортнянського, які забезпечують формування загальних (нефахових) компетентностей (викладають предмети загальноосвітнього циклу), на один рік із збереженням встановлених попередньою атестацією кваліфікаційних категорій (тарифних розрядів), педагогічних звань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 Директорові Сумського фахового коледжу мистецтв і культури                            ім. Д.С. Бортнянського Гринь Н.М. забезпечити виконання пункту 1 цього наказу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232</Words>
  <Characters>1552</Characters>
  <CharactersWithSpaces>1323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2-08-15T18:58:00Z</dcterms:modified>
  <cp:revision>17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