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02.2022                                         м. Суми                                             №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колегії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виконання плану роботи управління культури Сумської обласної державної адміністрації на 2022 рік, враховуючи постанову Кабінету Міністрів України від 9 грудня 2020 р.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спричиненої коронавірусом 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-2» (зі змінами), з метою колегіального розгляду актуальних питань роботи галуз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овести 24 лютого 2022 року на базі Сумської обласної філармонії колегію управління культури Сумської обласної державної адміністрації за темою: «Про підсумки творчої і фінансово-господарської діяльності закладів культури і мистецтва області за 2021 рік і перспективи їх діяльності у            2022 році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Керівникам закладів культури і мистецтва обласного підпорядкування, рекомендувати керівникам структурних підрозділів з питань культури виконавчих комітетів сільських, селищних та міських рад особисто взяти участь у роботі колегії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Реєстрація членів та учасників колегії з 09.30 до 09.50 за адресою: м.Су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Петропавлівська, 6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Відповідальність за підготовку матеріалів колегії покласти на заступників начальника управління культури Сумської обласної державної адміністрації відповідно до розподілу обов’язкі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1:00Z</dcterms:created>
  <dc:creator>Пользователь Windows</dc:creator>
  <dc:description/>
  <dc:language>en-US</dc:language>
  <cp:lastModifiedBy>Admin</cp:lastModifiedBy>
  <cp:lastPrinted>2022-02-21T10:58:00Z</cp:lastPrinted>
  <dcterms:modified xsi:type="dcterms:W3CDTF">2022-02-23T10:11:00Z</dcterms:modified>
  <cp:revision>2</cp:revision>
  <dc:subject/>
  <dc:title/>
</cp:coreProperties>
</file>