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08.09.2022                                         м. Суми                                         № 45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 внесення змін до паспортів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бюджетних програм на 2022 рік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 1103/25880, рішення Сумської обласної ради від 22.12.2021 «Про обласний бюджет Сумської області на 2022 рік», розпорядження голови Сумської обласної державної адміністрації - керівника Сумської обласної військової адміністрації від 06.09.2022 № 305-ОД «Про внесення змін до обласного бюджету Сумської області на 2022 рік»</w:t>
      </w: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1. Затвердити паспорти бюджетних програм на 2022 рік управління культури Сумської обласної державної адміністрації за КПКВК МБ 1014040 «Забезпечення діяльності музеїв і виставок», КПКВК МБ 1014082 «Інші заходи в галузі культури і мистецтва», що додаються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 Цей наказ складено у двох примірниках, один з яких передається Головному управлінню Державної казначейської служби України у Сумській області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22</Words>
  <Characters>1486</Characters>
  <CharactersWithSpaces>1266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9-13T15:26:00Z</dcterms:modified>
  <cp:revision>17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