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1.05.2022                                       м. Суми                                         № 29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952" w:hanging="0"/>
        <w:jc w:val="both"/>
        <w:rPr/>
      </w:pPr>
      <w:r>
        <w:rPr>
          <w:b/>
          <w:bCs/>
          <w:sz w:val="28"/>
          <w:szCs w:val="28"/>
        </w:rPr>
        <w:t xml:space="preserve">Про план роботи управління культури Сумської обласної державної адміністрації на </w:t>
        <w:br/>
        <w:t xml:space="preserve">ІІ квартал 2022 року 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, з урахуванням указів Президента України від 24 лютого 2022 року № 64/2022 «Про введення воєнного стану в Україні» та від 14 березня 2022 року № 133/2022 «Про продовження строку дії воєнного стану в Україні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в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І квартал 2022 року (далі – план роботи), що додаєтьс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Керівникам структурних підрозділів управління культури Сумської обласної державної адміністрації,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31</Words>
  <Characters>1548</Characters>
  <CharactersWithSpaces>1320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8:00Z</dcterms:modified>
  <cp:revision>18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