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3665</wp:posOffset>
            </wp:positionH>
            <wp:positionV relativeFrom="paragraph">
              <wp:posOffset>80010</wp:posOffset>
            </wp:positionV>
            <wp:extent cx="476885" cy="6203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>УПРАВЛIННЯ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1.2022                                         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№ 1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10460</wp:posOffset>
                </wp:positionV>
                <wp:extent cx="262826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проведення 3-го етапу Всеукраїнського конкурсу учнівської творчо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4.4pt;mso-wrap-distance-left:0pt;mso-wrap-distance-right:9pt;mso-wrap-distance-top:0pt;mso-wrap-distance-bottom:0pt;margin-top:18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проведення 3-го етапу Всеукраїнського конкурсу учнівської творчос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Указу Президента України від 22.03.2002 № 284/2002 «Про Всеукраїнський конкурс учнівської творчості», відповідно до Положення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сеукраїнський конкурс учнівської творч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пільним наказом Міністерства освіти і науки України, Міністерства культури і мистецтв України, Державного комітету України у справах сім'ї та молоді від 29.08.2003  № 585/529/875</w:t>
      </w:r>
      <w:bookmarkStart w:id="0" w:name="o14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зареєстрованого в Міністерстві юстиції України 09.09.2003 р. за № 779/8100, враховуючи лист Державного науково-методичного центру змісту культурно-мистецької освіти від 29.10.2021 № 4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 10 січня до 31 січня 2022 року на базі Сумського фахового коледжу мистецтв і культури ім. Д.С. Бортнянського 3-й етап Всеукраїнського конкурсу учнівської творчості в номінаціях «Образотворче мистецтво» та «Декоративно-прикладне мистецтво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журі 3-го етапу Всеукраїнського конкурсу учнівської творчості в номінаціях «Образотворче мистецтво» та «Декоративно-прикладне мистецтво»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 забезпечит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творчих робіт переможців 2-го етапу у 3-му етапі Всеукраїнського конкурсу учнівської творчості в номінаціях «Образотворче мистецтво» та «Декоративно-прикладне мистецтво». (3 роботи з кожної номінації)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ходження робіт з супровідними документами до 14 січня 2022 року на адресу Сумського фахового коледжу мистецтв і культури                                        ім. Д.С. Бортнянського (40030 м. Суми, вул. Гагаріна, 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равку робіт переможців 3-го етапу Всеукраїнського конкурсу учнівської творчості разом з супровідними документами до 01 березня                     2022 року на адрес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го науково-методичного центру змісту культурно-мистецьк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: вул. Хрещатик, 22, м. Київ-1, 01001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 Директорові Сумського фахового коледжу мистецтв і культури                ім. Д.С. Бортнянського Гринь Н.М. забезпечити підготовку та проведення 3-го етапу Всеукраїнського конкурсу учнівської творчості в номінаціях «Образотворче мистецтво» та «Декоративно-прикладне мистецтво» на належному рівн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Олена МЕЛЬНИК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53110</wp:posOffset>
                </wp:positionV>
                <wp:extent cx="2707640" cy="1139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6.01.2022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89.7pt;mso-wrap-distance-left:9pt;mso-wrap-distance-right:0pt;mso-wrap-distance-top:0pt;mso-wrap-distance-bottom:0pt;margin-top:59.3pt;mso-position-vertical-relative:page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690" w:hRule="atLeast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06.01.2022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клад жу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-го етапу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сеукраїнського конкурсу учнівської творчості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в номінаціях «Образотворче мистецтво» та «Декоративно-прикладне мистецтв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аїс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– начальник  відділу культурно-мистецької діяльності і навчальних закладів управління культури Сумської обласної державної адміністрації, голова жур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Гапоч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умської обласної організації                                                         Національної спілки художників України, заслужений художник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ринь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директор Сумського фахового коледжу мистецтв і культури ім. Д.С. Бортнянського, заслужений працівник культури України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убк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іт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завідувач навчально-методичним кабінетом Сумського фахового коледжу мистецтв і культури ім. Д.С. Бортнянського, заслужений працівник культури України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дровсь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го осередку                                                   Національної спілки майстрів народного мистецтва України, заслужений майстер народної творчості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юш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циклової комісії «Образотвор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истец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декорати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истец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реставрація», викладач вищої категорії, викладач-методист Сумського фахового коледжу мистецтв і культу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Д.С. Бортнянського (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ачальник відділу культурно-мистецької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діяльності і навчальних закладі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Р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с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РИЦАЄНКО</w:t>
      </w:r>
    </w:p>
    <w:sectPr>
      <w:type w:val="continuous"/>
      <w:pgSz w:w="11906" w:h="16838"/>
      <w:pgMar w:left="1701" w:right="567" w:gutter="0" w:header="708" w:top="76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9:00Z</dcterms:created>
  <dc:creator>Admin</dc:creator>
  <dc:description/>
  <dc:language>en-US</dc:language>
  <cp:lastModifiedBy>Admin</cp:lastModifiedBy>
  <cp:lastPrinted>2022-01-06T11:21:00Z</cp:lastPrinted>
  <dcterms:modified xsi:type="dcterms:W3CDTF">2022-01-11T09:59:00Z</dcterms:modified>
  <cp:revision>3</cp:revision>
  <dc:subject/>
  <dc:title/>
</cp:coreProperties>
</file>