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4.04.2022                                       м. Суми                                         № 26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bidi w:val="0"/>
        <w:ind w:left="0" w:right="-1" w:hanging="0"/>
        <w:jc w:val="both"/>
        <w:rPr/>
      </w:pPr>
      <w:r>
        <w:rPr>
          <w:b/>
          <w:bCs/>
          <w:sz w:val="28"/>
          <w:szCs w:val="28"/>
        </w:rPr>
        <w:t>Про затвердження плану державного замовлення на підготовку фахового молодшого бакалавра комунального закладу Сумської обласної ради «Сумський фаховий коледж мистецтв і культури ім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Д.С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Бортнянського» </w:t>
      </w:r>
      <w:r>
        <w:rPr>
          <w:b/>
          <w:bCs/>
          <w:sz w:val="28"/>
          <w:szCs w:val="28"/>
          <w:lang w:val="en-US"/>
        </w:rPr>
        <w:br/>
      </w:r>
      <w:r>
        <w:rPr>
          <w:b/>
          <w:bCs/>
          <w:sz w:val="28"/>
          <w:szCs w:val="28"/>
        </w:rPr>
        <w:t>у 2022 році</w:t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статті 14 Закону України «Про фахову передвищу освіту», з метою формування регіонального замовлення на підготовку фахівців за напрямами «культура і мистецтво», з урахуванням потреби в кадрах закладів культури і мистецтва Сумської області та пропозицій комунального закладу Сумської обласної ради «Сумський фаховий коледж мистецтв і культури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і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ртнянського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твердити план державного замовлення на підготовку фахового молодшого бакалавра комунального закладу Сумської обласної ради «Сумський фаховий коледж мистецтв і культури і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ортнянського»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у 2022 році чисельністю 125 осіб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Директорові комунального закладу Сумської обласної ради «Сумський фаховий коледж мистецтв і культури і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ртнянського» Гринь Н.М. забезпечити виконання плану державного замовлення на підготовку фахового молодшого бакалавра у 2022 році згідно з пунктом 1 цього наказ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 Контроль за виконанням цього наказу покласти на заступника начальника управління-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0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42</Words>
  <Characters>1624</Characters>
  <CharactersWithSpaces>1385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8:58:00Z</dcterms:modified>
  <cp:revision>18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