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</w:rPr>
      </w:pPr>
      <w:r>
        <w:rPr>
          <w:rFonts w:cs="Times New Roman" w:ascii="Times New Roman" w:hAnsi="Times New Roman"/>
          <w:b/>
          <w:spacing w:val="38"/>
          <w:sz w:val="28"/>
        </w:rPr>
        <w:t>УПРАВЛIННЯ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</w:rPr>
      </w:pPr>
      <w:r>
        <w:rPr>
          <w:rFonts w:cs="Times New Roman" w:ascii="Times New Roman" w:hAnsi="Times New Roman"/>
          <w:b/>
          <w:spacing w:val="38"/>
          <w:sz w:val="28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2.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 Суми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ро затвердження графі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прийому громадян у 2022 ро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Закону України «Про звернення громадян», Указу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зиден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з метою своєчасного і якісного розгляду пропозицій, заяв, скарг, оперативного вирішення порушених у них питань і вжиття конкретних організаційно-правових заход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 Затвердити графіки прийому громадян з особистих питань керівниками управління культури Сумської обласної державної адміністрації у 2022 році (додаю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 Керівникам закладів культури обласного підпорядкування, довести до відома працівників графіки прийому громадян з особистих питань керівниками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3. Вважати такими, що втратили чинність, наказ управління культури Сумської обласної державної адміністрації від 03.01.2020 № 1-ОД «Про затвердження графіків прийому громадян у 2020 роц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. 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  <w:t>Начальник                                                                                             Олена М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4394"/>
      </w:tblGrid>
      <w:tr>
        <w:trPr>
          <w:trHeight w:val="2077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Заступник голови Сум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____________ Вікторія МЕДВІД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Наказ управління культури Сум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-ОД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ми управління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01"/>
        <w:gridCol w:w="2798"/>
        <w:gridCol w:w="1356"/>
        <w:gridCol w:w="1626"/>
        <w:gridCol w:w="16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, по батьков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прийом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и прийом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й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ІІ понеділок місяц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– 17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чий кабінет </w:t>
              <w:br/>
              <w:t>№ 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в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ЕНК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 начальник відділу охорони культурної спадщини, музейної справи та організаційної робо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І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місяц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– 17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чий кабінет </w:t>
              <w:br/>
              <w:t>№ 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їса ГРИЦАЄНК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 начальник відділу культурно-мистецької діяльності і навчальних закла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 – 17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чий кабінет </w:t>
              <w:br/>
              <w:t>№ 12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-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но -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тецької діяльності і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х закладів                                                                      Раїса ГРИЦАЄНКО</w:t>
      </w:r>
      <w:r>
        <w:br w:type="page"/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536"/>
      </w:tblGrid>
      <w:tr>
        <w:trPr>
          <w:trHeight w:val="207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Заступник голови Сумської обласної державної адміністрації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___________ Вікторія МЕДВІД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6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Наказ управління культури Сум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-ОД</w:t>
            </w:r>
          </w:p>
          <w:p>
            <w:pPr>
              <w:pStyle w:val="Normal"/>
              <w:spacing w:lineRule="auto" w:line="240" w:before="0" w:after="0"/>
              <w:ind w:left="66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ами управління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мської адміністрації в закладах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го підпоряд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21"/>
        <w:gridCol w:w="2686"/>
        <w:gridCol w:w="1591"/>
        <w:gridCol w:w="1579"/>
        <w:gridCol w:w="195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, по батьков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прийом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и прийом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ийому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МЕЛЬНИ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ІV понеділок місяц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графіком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ген БАЛЕНК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 начальник відділу охорони культурної спадщини, музейної справи та організаційної робо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ІІ вівторок місяц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7.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графіком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їса ГРИЦАЄНК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 начальник відділу культурно-мистецької діяльності і навчальних заклад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ІІІ середа місяц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7.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графіко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-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но -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тецької діяльності і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х закладів                                                                         Раїса ГРИЦАЄНК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03:00Z</dcterms:created>
  <dc:creator>Admin</dc:creator>
  <dc:description/>
  <dc:language>en-US</dc:language>
  <cp:lastModifiedBy>Admin</cp:lastModifiedBy>
  <cp:lastPrinted>2022-02-16T15:06:00Z</cp:lastPrinted>
  <dcterms:modified xsi:type="dcterms:W3CDTF">2022-02-23T10:03:00Z</dcterms:modified>
  <cp:revision>2</cp:revision>
  <dc:subject/>
  <dc:title/>
</cp:coreProperties>
</file>