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0.05.2022                                       м. Суми                                         № 31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952" w:hanging="0"/>
        <w:rPr/>
      </w:pPr>
      <w:r>
        <w:rPr>
          <w:b/>
          <w:sz w:val="28"/>
          <w:szCs w:val="28"/>
        </w:rPr>
        <w:t>Про проведення онлайн-семінару «Бібліотека як складова соціально-культурного середовища</w:t>
      </w:r>
    </w:p>
    <w:p>
      <w:pPr>
        <w:pStyle w:val="Normal"/>
        <w:bidi w:val="0"/>
        <w:ind w:left="0" w:right="5952" w:hanging="0"/>
        <w:rPr/>
      </w:pPr>
      <w:r>
        <w:rPr>
          <w:b/>
          <w:sz w:val="28"/>
          <w:szCs w:val="28"/>
        </w:rPr>
        <w:t xml:space="preserve">територіальних громад»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2 рік, з метою підвищення професійної компетенції бібліотечних працівників області, обміну досвідом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 xml:space="preserve">1. Провести 25 травня 2022 року на базі комунального закладу Сумської обласної ради «Сумська обласна універсальна наукова бібліотека» онлайнсемінар «Бібліотека як складова соціально-культурного середовища територіальних громад»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 xml:space="preserve">2. Затвердити контингент учасників та програму онлайн-семінару «Бібліотека як складова соціально-культурного середовища територіальних громад» (додаються)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 xml:space="preserve">3. Виконуючому обов’язки директора комунального закладу Сумської обласної ради «Сумська обласна універсальна наукова бібліотека» Кальченко В.М. забезпечити організацію проведення онлайн-семінару «Бібліотека як складова соціально-культурного середовища територіальних громад»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 xml:space="preserve">4. Рекомендувати керівникам структурних підрозділів з питань культури виконавчих комітетів сільських, селищних, міських рад забезпечити участь спеціалістів підвідомчих бібліотек у роботі онлайн-семінару «Бібліотека як складова соціально-культурного середовища територіальних громад»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>5. 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0</w:t>
    </w:r>
    <w:r>
      <w:rPr>
        <w:sz w:val="28"/>
        <w:szCs w:val="28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65</Words>
  <Characters>1779</Characters>
  <CharactersWithSpaces>1517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9:10:00Z</dcterms:modified>
  <cp:revision>19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