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4.02.2022                                         м. Суми                                         № 20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 запровадження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дистанційної робот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Відповідно до статті 5 Закону України «Про державну службу», статті 60-2 Кодексу законів про працю України, Указу Президента України від 24 лютого 2022 року № 64/2022 «Про введення воєнного стану в Україні», у зв’язку з військовою агресією Російської Федерації проти Україн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КАЗУ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 Запровадити з 24 лютого 2022 року дистанційну роботу для працівників управління культури Сумської обласної державної адміністрації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 Визначити робочі місця працівників управління за місцем їх проживання чи іншим місцем, де вони фактично можуть виконувати свою робот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 Передбачити, що упродовж робочого часу, визначеного правилами внутрішнього службового розпорядку, працівники управління зобов’язані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) виконувати обов’язки, передбачені посадовими інструкціями, та доручення безпосередніх керівників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) відповідати на робочі дзвінки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) у разі необхідності надавати консультаційну допомогу працівникам закладів культури області та структурних підрозділів з питань культури виконавчих комітетів сільських, селищних, міських рад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4. 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08</Words>
  <Characters>1398</Characters>
  <CharactersWithSpaces>1192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8-15T19:02:00Z</dcterms:modified>
  <cp:revision>1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