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80010</wp:posOffset>
            </wp:positionV>
            <wp:extent cx="476885" cy="6203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  <w:t>УПРАВЛIННЯ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.01.2022                                         м. Суми                                         № 6-ОД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проведення класифікації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сад державної служб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Концепції реформування системи оплати праці державних службовців, схваленої розпорядженням Кабінету Міністрів України</w:t>
        <w:br/>
        <w:t xml:space="preserve"> від 27 травня 2020 року № 622-р, та Методики проведення класифікації посад державної служби, затвердженої наказом Національного агентства України з питань державної служби від 30 вересня 2020 року № 187-20, зареєстрованим в Міністерстві юстиції України 07 грудня 2020 року № 1219/35502, викладеної в </w:t>
        <w:br/>
        <w:t>новій редакції наказом Національного агентства України з питань державної служби від 25 листопада 2021 року № 181-21, зареєстрованим в Міністерстві юстиції України 30 грудня 2021 р.  № 1685/37307  (далі – Метод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 Провести до 11 березня 2022 року класифікацію посад державної служби  управління культури Сумської обласної державної адміністрації  відповідно до Метод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 Утворити Класифікаційний комітет управління культури Сумської обласної державної адміністрації (далі – Класифікаційний комітет) та затвердити його склад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Класифікаційному коміт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 провести перше засідання не пізніше трьох днів після участі у відповідному навчанн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дсилання керівникам структурних підрозділів управління культури Сумської обласної державної адміністрації для заповнення Форму основної інформації про посаду державної служби (далі-Форм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 забезпечити проведення класифікації усіх 20 посад державно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жби управління культури Сумської обласної державної адміністрації, заповнення та погодження Форми зведеної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омості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ласифікації посад державної служби (далі – Відомість) відповідно до Методики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направити Відомість до Міжрегіонального управління Національного агентства України з питань державної служби у Харківській та Сумській областях не пізніше наступного дня після завершення класифікації посад державної служби в апараті Сумської обласної державної адміністрації та відділі з питань запобігання та виявлення корупції Сумської обласної держав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Керівникам структурних підрозділів управління культури Сумської обласної державної адміністрації у триденний строк з дня отримання Форми забезпечити її заповнення по кожній посаді державної служби відповідного структурного підрозділу, узагальнення та направлення секретарю Класифікаційного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Спостереження за роботою Класифікаційного комітету забезпечити головному спеціалісту відділу культурно-мистецької діяльності і навчальних закладів управління культури Сумської обласної державної адміністрації Ганні ПРЯДКО, уповноваженій особі з питань запобігання та виявлення корупції, у порядку, визначеному пунктом 10 розділу ІV Метод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Визначити відповідальни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 культурно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стецьк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іяльності і навчальних закладів за організаційне забезпечення діяльності Класифікаційного коміте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 фінансово-економічної роботи за матеріально-технічне забезпеч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іяльності Класифікаційного комітету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чальник                                                                                   Олена МЕЛЬ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59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ЗАТВЕРДЖЕНО</w:t>
      </w:r>
    </w:p>
    <w:p>
      <w:pPr>
        <w:pStyle w:val="Normal"/>
        <w:spacing w:before="0" w:after="0"/>
        <w:ind w:left="59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Наказ управління культури Сумської обласної державної адміністрації</w:t>
      </w:r>
    </w:p>
    <w:p>
      <w:pPr>
        <w:pStyle w:val="41"/>
        <w:shd w:fill="auto" w:val="clear"/>
        <w:spacing w:lineRule="exact" w:line="280" w:before="0" w:after="0"/>
        <w:ind w:left="40" w:hanging="0"/>
        <w:jc w:val="center"/>
        <w:rPr>
          <w:b w:val="false"/>
          <w:b w:val="false"/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                                                      </w:t>
      </w:r>
      <w:r>
        <w:rPr>
          <w:b w:val="false"/>
          <w:color w:val="000000"/>
          <w:lang w:val="uk-UA" w:eastAsia="uk-UA" w:bidi="uk-UA"/>
        </w:rPr>
        <w:t xml:space="preserve">        </w:t>
      </w:r>
      <w:r>
        <w:rPr>
          <w:b w:val="false"/>
          <w:color w:val="000000"/>
          <w:lang w:val="uk-UA" w:eastAsia="uk-UA" w:bidi="uk-UA"/>
        </w:rPr>
        <w:t xml:space="preserve">24.01.2022 № </w:t>
      </w:r>
      <w:r>
        <w:rPr>
          <w:b w:val="false"/>
          <w:lang w:val="uk-UA" w:eastAsia="ru-RU"/>
        </w:rPr>
        <w:t>6-ОД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 w:bidi="uk-UA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КЛАД 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Класифікаційного комітету</w:t>
      </w:r>
      <w:r>
        <w:rPr>
          <w:rFonts w:eastAsia="Times New Roman" w:cs="Times New Roman" w:ascii="Times New Roman" w:hAnsi="Times New Roman"/>
          <w:color w:val="202124"/>
          <w:sz w:val="28"/>
          <w:szCs w:val="28"/>
          <w:shd w:fill="FFFFFF" w:val="clear"/>
          <w:lang w:val="uk-UA" w:eastAsia="ru-RU"/>
        </w:rPr>
        <w:t>*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управління культури сум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62"/>
        <w:gridCol w:w="71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різвище, власне ім’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оса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н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ЛЬНИ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Начальник управління культури Сумської обласної державної адміністрації, 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ова класифікаційного комітет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їса ГРИЦАЄНК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.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ступник Голови класифікаційного комітет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Алін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, секретар класифікаційного комітет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Євген БАЛЕНК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Заступник начальника управління - начальник відділу охорони культурної спадщини – музейної справи та організаційної роботи управління культури Сумської обласної державної адміністрації, член класифікаційного комітет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нтина ВАЩЕНК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Начальник відділу фінансово-економічної роботи, член класифікаційного комітет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ргі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ЛЕКСАНЯН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val="uk-UA" w:eastAsia="ru-RU"/>
              </w:rPr>
              <w:t>Начальник відділу туризму, член класифікаційного комітет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начальника                                                           Раїса ГРИЦ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38:00Z</dcterms:created>
  <dc:creator>Admin</dc:creator>
  <dc:description/>
  <dc:language>en-US</dc:language>
  <cp:lastModifiedBy>Admin</cp:lastModifiedBy>
  <cp:lastPrinted>2022-01-25T09:16:00Z</cp:lastPrinted>
  <dcterms:modified xsi:type="dcterms:W3CDTF">2022-02-14T09:38:00Z</dcterms:modified>
  <cp:revision>2</cp:revision>
  <dc:subject/>
  <dc:title/>
</cp:coreProperties>
</file>