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7434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11.05.2022                                       м. Суми                                         № 28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5952" w:hanging="0"/>
        <w:rPr/>
      </w:pPr>
      <w:r>
        <w:rPr>
          <w:b/>
          <w:bCs/>
          <w:sz w:val="28"/>
          <w:szCs w:val="28"/>
        </w:rPr>
        <w:t>Про проведення обласної</w:t>
      </w:r>
    </w:p>
    <w:p>
      <w:pPr>
        <w:pStyle w:val="Normal"/>
        <w:bidi w:val="0"/>
        <w:ind w:left="0" w:right="5952" w:hanging="0"/>
        <w:rPr/>
      </w:pPr>
      <w:r>
        <w:rPr>
          <w:b/>
          <w:bCs/>
          <w:sz w:val="28"/>
          <w:szCs w:val="28"/>
        </w:rPr>
        <w:t xml:space="preserve">онлайн-наради </w:t>
      </w:r>
    </w:p>
    <w:p>
      <w:pPr>
        <w:pStyle w:val="Normal"/>
        <w:bidi w:val="0"/>
        <w:ind w:left="0" w:right="5243" w:hanging="0"/>
        <w:rPr>
          <w:rFonts w:ascii="Times New Roman" w:hAnsi="Times New Roman"/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На виконання плану роботи управління культури Сумської обласної державної адміністрації на 2022 рік, з метою підвищення професійної компетентності керівників структурних підрозділів з питань культури сільських, селищних, міських рад та директорів базових клубних закладів області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АКАЗУЮ: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>1. Провести 13 травня 2022 року обласну онлайн-нараду «Функціонування клубних закладів Сумщини в умовах військового стану».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>2. Затвердити план проведення обласної онлайн-наради «Функціонування клубних закладів Сумщини в умовах військового стану» (додається).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>3. Відділу культурно-мистецької діяльності і навчальних закладів управління культури Сумської обласної державної адміністрації, Сумському обласному науково-методичному центру культури і мистецтв забезпечити організацію проведення онлайн-наради «Функціонування клубних закладів Сумщини в умовах військового стану».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>4. Рекомендувати керівникам структурних підрозділів з питань культури виконавчих комітетів міських, селищних та сільських рад, керівникам базових клубних закладів забезпечити участь фахівців у названому вище заході.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>5. Контроль за виконанням цього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sz w:val="28"/>
        <w:szCs w:val="28"/>
        <w:lang w:val="en-US" w:eastAsia="en-US"/>
      </w:rPr>
      <w:fldChar w:fldCharType="begin"/>
    </w:r>
    <w:r>
      <w:rPr>
        <w:sz w:val="28"/>
        <w:szCs w:val="28"/>
        <w:lang w:val="en-US" w:eastAsia="en-US"/>
      </w:rPr>
      <w:instrText xml:space="preserve"> PAGE </w:instrText>
    </w:r>
    <w:r>
      <w:rPr>
        <w:sz w:val="28"/>
        <w:szCs w:val="28"/>
        <w:lang w:val="en-US" w:eastAsia="en-US"/>
      </w:rPr>
      <w:fldChar w:fldCharType="separate"/>
    </w:r>
    <w:r>
      <w:rPr>
        <w:sz w:val="28"/>
        <w:szCs w:val="28"/>
        <w:lang w:val="en-US" w:eastAsia="en-US"/>
      </w:rPr>
      <w:t>0</w:t>
    </w:r>
    <w:r>
      <w:rPr>
        <w:sz w:val="28"/>
        <w:szCs w:val="28"/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bidi w:val="0"/>
      <w:jc w:val="left"/>
      <w:textAlignment w:val="auto"/>
    </w:pPr>
    <w:rPr>
      <w:rFonts w:ascii="Courier New" w:hAnsi="Courier New" w:eastAsia="Cambria Math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243</Words>
  <Characters>1631</Characters>
  <CharactersWithSpaces>1391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2-08-15T19:06:00Z</dcterms:modified>
  <cp:revision>19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