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5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73</w:t>
      </w:r>
      <w:r>
        <w:rPr>
          <w:sz w:val="28"/>
          <w:szCs w:val="28"/>
        </w:rPr>
        <w:t>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36"/>
      </w:tblGrid>
      <w:tr>
        <w:trPr>
          <w:trHeight w:val="322" w:hRule="atLeast"/>
        </w:trPr>
        <w:tc>
          <w:tcPr>
            <w:tcW w:w="5210" w:type="dxa"/>
            <w:vMerge w:val="restart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иключення суб’єкта кінема-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тографії з Державного реєстру</w:t>
            </w:r>
            <w:r>
              <w:rPr>
                <w:b/>
                <w:sz w:val="28"/>
                <w:szCs w:val="28"/>
                <w:lang w:val="en-US"/>
              </w:rPr>
              <w:br/>
            </w:r>
            <w:r>
              <w:rPr>
                <w:b/>
                <w:sz w:val="28"/>
                <w:szCs w:val="28"/>
              </w:rPr>
              <w:t xml:space="preserve">виробників, розповсюджувачів і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монстраторів фільмі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станови Кабінету Міністрів України від 14 січня 2004 р. № 27 «Про затвердження Положення про Державний реєстр виробників, розповсюджувачів і демонстраторів фільмів» (зі змінами), наказу Міністерства культури і мистецтв України від 13.12.2004 № 85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Про затвердження форм звітності № К-2-рвк (1), К-2-рвк (2) та інструкцій щодо їх заповнення», у зв’язку з припиненням кінематографі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яльност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згідно поданої зая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иключити фізичну особу-підприємця Тарасенка Валерія Володимировича з Державного реєстру виробників, розповсюджувачів і демонстраторів фільмів як суб’єкта кінематографії - демонстратора фільмі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ловному спеціалісту відділу культурно-мистецької діяльності і навчальних закладів управління культури Сумської обласної державної адміністрації Пакуленко І.М. проінформувати Державне агентство України з питань кіно про прийняте рішення відносно фізичної особи-підприємця Тарасенка Валерія Володимировича як суб’єкта кінематографії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                                                                        Олена МЕЛЬН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1:48:00Z</dcterms:created>
  <dc:creator>ivan</dc:creator>
  <dc:description/>
  <cp:keywords/>
  <dc:language>en-US</dc:language>
  <cp:lastModifiedBy>Admin</cp:lastModifiedBy>
  <cp:lastPrinted>2020-06-11T10:23:00Z</cp:lastPrinted>
  <dcterms:modified xsi:type="dcterms:W3CDTF">2020-07-22T11:21:00Z</dcterms:modified>
  <cp:revision>74</cp:revision>
  <dc:subject/>
  <dc:title/>
</cp:coreProperties>
</file>