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26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3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3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тимча-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ову видачу музейних предме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експонування на виставці «Карпатська полiфонiя», ураховуючи лист комунального закладу Сумської обласної ради «Сумський обласний художній музей ім. Никанора Онацького» від 16.03.2020 № 10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дійснити тимчасову видачу з 22 квітня до 22 травня 2020 року                       14 (чотирнадцяти) творів з фондів комунального закладу Сумської обласної ради «Сумський обласний художній музей ім. Никанора Онацького» до Національного заповідника «Глухів» 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Директорові комунального закладу Сумської обласної ради «Сумський обласний художній музей ім. Никанора Онацького»                      Юрченко Н.С. забезпечити повернення творів до місця постійного зберігання згідно з чинним законодавством в узгоджений тер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 xml:space="preserve">      Олена МЕ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41:00Z</dcterms:created>
  <dc:creator>Admin</dc:creator>
  <dc:description/>
  <cp:keywords/>
  <dc:language>en-US</dc:language>
  <cp:lastModifiedBy>Admin</cp:lastModifiedBy>
  <cp:lastPrinted>2020-03-20T14:17:00Z</cp:lastPrinted>
  <dcterms:modified xsi:type="dcterms:W3CDTF">2020-03-23T13:33:00Z</dcterms:modified>
  <cp:revision>3</cp:revision>
  <dc:subject/>
  <dc:title/>
</cp:coreProperties>
</file>