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07.2020                                          м. Суми                                            № 74-ОД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03"/>
      </w:tblGrid>
      <w:tr>
        <w:trPr>
          <w:trHeight w:val="113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ліквідацію групи охорони історико-культурної спадщини при управлінні культури Сумської обласної державної адміністрації </w:t>
            </w:r>
          </w:p>
        </w:tc>
        <w:tc>
          <w:tcPr>
            <w:tcW w:w="4503" w:type="dxa"/>
            <w:tcBorders/>
          </w:tcPr>
          <w:p>
            <w:pPr>
              <w:pStyle w:val="ParagraphStyle"/>
              <w:tabs>
                <w:tab w:val="clear" w:pos="709"/>
                <w:tab w:val="left" w:pos="4253" w:leader="none"/>
              </w:tabs>
              <w:snapToGrid w:val="false"/>
              <w:spacing w:lineRule="auto" w:line="228"/>
              <w:ind w:right="34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розпоряджень голови Сумської обласної державної адміністрації від 23.06.2020 № 280-ОД «Про внесення змін до розпорядження голови Сумської обласної державної адміністрації від 24.03.2020 № 118-ОД» та </w:t>
        <w:br/>
        <w:t>від 30.06.2020 № 290-ОД «Про утворення комісій з припинення структурних підрозділів Сумської обласної державної адміністрації», з метою реалізації заходів ліквідації управління культури Сумської обласної державної адміністрації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Ліквідувати групу охорони історико-культурної спадщини при управлінні культури Сумської обласної державної адміністрації (далі – Група), утворену наказом управління культури Сумської обласної державної адміністрації від 29.01.2003 № 5-к «Про штатний розпис групи охорони історико-культурної спадщини при управлінні культури та встановлення надбавок працівникам груп на 2003 рік»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аступнику начальника управління-начальнику відділу культурно-мистецької діяльності і навчальних закладів, члену ліквідаційної комісії управління культури Сумської обласної державної адміністрації Грицаєнко Р.В. вжити заходів, пов’язаних з вивільненням працівників Групи відповідно до вимог чинного законодав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аступник начальника управління-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ачальник відділу охорони культурної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спадщини, музейної справи та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організаційної роботи, голова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відаційної коміс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Євген БА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2"/>
      <w:szCs w:val="22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заголов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55:00Z</dcterms:created>
  <dc:creator>Admin</dc:creator>
  <dc:description/>
  <cp:keywords/>
  <dc:language>en-US</dc:language>
  <cp:lastModifiedBy>Admin</cp:lastModifiedBy>
  <cp:lastPrinted>2020-07-22T11:42:00Z</cp:lastPrinted>
  <dcterms:modified xsi:type="dcterms:W3CDTF">2020-07-22T11:24:00Z</dcterms:modified>
  <cp:revision>33</cp:revision>
  <dc:subject/>
  <dc:title> </dc:title>
</cp:coreProperties>
</file>