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6250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до Державного реєстру виробників, розповсюджувач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демонстраторів фільмів суб’єкта кінематограф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постанови Кабінету Міністрів України від 14 січня               2004 р. № 27 «Про затвердження Положення про Державний реєстр виробників, розповсюджувачів і демонстраторів фільмів» (із змінами), наказу Міністерства культури і мистецтв України від 09.02.2004 № 74 «Про затвердження Порядку ведення Державного реєстру виробників, розповсюджувачів і демонстраторів фільмів», ураховуючи заяву, подану суб’єктом кінематографії фізичною особою – підприємцем Левіною Т.К.</w:t>
        <w:br/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фізичну особу-підприємця Левіну Тетяну Костянтинівну до Державного реєстру виробників, розповсюджувачів і демонстраторів фільмів, як суб’єкта кінематографії, що проводить професійну кінематографічну діяльність за напрямом демонстрування фільм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Заступнику начальника управління – начальнику відділу охорони культурної спадщини, музейної справи та організаційної роботи управління культури Сумської обласної державної адміністрації Баленку Є.О. проінформувати Державне агентство України з питань кіно про прийняте рішення щодо суб’єкта кінематографії фізичної особи – підприємця                    Левіної Тетяни Костянтинів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Контроль за виконанням цього наказу залишаю за собою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4:00Z</dcterms:created>
  <dc:creator>Kundius</dc:creator>
  <dc:description/>
  <dc:language>en-US</dc:language>
  <cp:lastModifiedBy>Admin</cp:lastModifiedBy>
  <cp:lastPrinted>2020-03-26T16:52:00Z</cp:lastPrinted>
  <dcterms:modified xsi:type="dcterms:W3CDTF">2020-04-01T06:54:00Z</dcterms:modified>
  <cp:revision>2</cp:revision>
  <dc:subject/>
  <dc:title/>
</cp:coreProperties>
</file>