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01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 надання  дозволу  на тимча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ву видачу музейних предме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метою експонування на виставці «Сплетіння часу», ураховуючи лист комунального закладу Сумської обласної ради «Сумський обласний художній музей ім. Никанора Онацького» від 20.01.2020 № 3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дійснити тимчасову видачу з 25 лютого до 31 березня 2020 року     26 (двадцяти шести) живописних творів з фондів комунального закладу Сумської обласної ради «Сумський обласний художній музей ім. Никанора Онацького» до комунального закладу «Лебединський міський художній музей ім. Б.К.Руднєва» згідно з додатк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Директорові комунального закладу Сумської обласної ради «Сумський обласний художній музей ім. Никанора Онацького»                      Юрченко Н.С. забезпечити повернення творів до місця постійного зберігання згідно з чинним законодавством в узгоджений термі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покласти на заступника начальника управління-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 xml:space="preserve">      Олена МЕЛЬ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48:00Z</dcterms:created>
  <dc:creator>Admin</dc:creator>
  <dc:description/>
  <dc:language>en-US</dc:language>
  <cp:lastModifiedBy>Admin</cp:lastModifiedBy>
  <cp:lastPrinted>2020-01-22T15:03:00Z</cp:lastPrinted>
  <dcterms:modified xsi:type="dcterms:W3CDTF">2020-01-23T07:48:00Z</dcterms:modified>
  <cp:revision>2</cp:revision>
  <dc:subject/>
  <dc:title/>
</cp:coreProperties>
</file>