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8.04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46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культурно-просвітниць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евізійний   проєкт     «Війн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емога. Пам’ять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0 рік, з метою гідного вшанування подвигу українського народу, його визначного внеску в перемогу антигітлерівської коаліції у Другій світовій вій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Реалізувати культурно-просвітницький телевізійний проєкт «Війна. Перемога. Пам’ят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 Директорам Сумської обласної філармонії Даниленку О.Г. та Сумського обласного академічного театру драми та музичної комедії ім. М.С.Щепкіна Юдіну М.М. забезпечити участь творчих колективів та окремих виконавців у культурно-просвітницькому телевізійному проєкті «Війна. Перемога. Пам’ять» з урахуванням вимог постанови Кабінету Міністрів України від 11 березня 2020 р. № 211 </w:t>
      </w:r>
      <w:r>
        <w:rPr>
          <w:rFonts w:cs="SourceSansPro;Times New Roman" w:ascii="SourceSansPro;Times New Roman" w:hAnsi="SourceSansPro;Times New Roman"/>
          <w:color w:val="1D1D1B"/>
          <w:sz w:val="27"/>
          <w:szCs w:val="27"/>
          <w:shd w:fill="FFFFFF" w:val="clear"/>
        </w:rPr>
        <w:t>«</w:t>
      </w:r>
      <w:r>
        <w:rPr>
          <w:color w:val="1D1D1B"/>
          <w:sz w:val="28"/>
          <w:szCs w:val="28"/>
          <w:shd w:fill="FFFFFF" w:val="clear"/>
        </w:rPr>
        <w:t>Про запобігання поширенню на території України гострої респіраторної хвороби COVID-19, спричиненої коронавірусом SARS-CoV-2»</w:t>
      </w:r>
      <w:r>
        <w:rPr>
          <w:sz w:val="28"/>
          <w:szCs w:val="28"/>
        </w:rPr>
        <w:t xml:space="preserve"> (зі зміна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Директору Сумського обласного краєзнавчого музею Терентьєву В.С. забезпечити інформаційний супровід культурно-просвітницького телевізійного проєкту «Війна. Перемога. Пам’ят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Головному спеціалісту відділу культурно-мистецької діяльності і навчальних закладів управління культури Сумської обласної державної адміністрації Зубко В.В. підготувати сценарний план означеного зах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иконанням цього наказу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8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ourceSans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50:00Z</dcterms:created>
  <dc:creator>Приемная</dc:creator>
  <dc:description/>
  <cp:keywords/>
  <dc:language>en-US</dc:language>
  <cp:lastModifiedBy>Admin</cp:lastModifiedBy>
  <cp:lastPrinted>2020-04-29T10:02:00Z</cp:lastPrinted>
  <dcterms:modified xsi:type="dcterms:W3CDTF">2020-04-29T11:34:00Z</dcterms:modified>
  <cp:revision>17</cp:revision>
  <dc:subject/>
  <dc:title>Про проведення обласної культурно-</dc:title>
</cp:coreProperties>
</file>