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СЬКА ОБЛАСНА ДЕРЖАВНА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</w:t>
        <w:tab/>
        <w:tab/>
        <w:t xml:space="preserve">                м. Суми</w:t>
        <w:tab/>
        <w:tab/>
        <w:tab/>
        <w:tab/>
        <w:t xml:space="preserve">      №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аспорт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них програм на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від 26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  <w:lang w:val="uk-UA"/>
        </w:rPr>
        <w:t>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№1103/25880, рішення Сумської обласної ради від 24.01.2020 «Про обласний бюджет Сумської області на 2020 рік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аспорти бюджетних програм на 2020 рік управління культури Сумської обласної державної адміністрації за КПКВК МБ 1010180 «Інша діяльність у сфері державного управління», КПКВК МБ 1011120 «Підготовка кадрів закладами фахової передвищої освіти», КПКВК МБ 1014010 «Фінансова підтримка театрів», КПКВК МБ 1014020 «Фінансова підтримка фiлармонiй, художнiх i музичних колективiв, ансамблiв, концертних та циркових організацій», КПКВК МБ 1014030 «Забезпечення діяльності бібліотек», КПКВК МБ 1014040 «Забезпечення дiяльностi музеїв i виставок»,</w:t>
      </w:r>
      <w:r>
        <w:rPr>
          <w:lang w:val="uk-UA"/>
        </w:rPr>
        <w:t xml:space="preserve"> </w:t>
        <w:br/>
      </w:r>
      <w:r>
        <w:rPr>
          <w:sz w:val="28"/>
          <w:szCs w:val="28"/>
          <w:lang w:val="uk-UA"/>
        </w:rPr>
        <w:t>КПКВК МБ 1014050 «Забезпечення дiяльностi заповідників», КПКВК МБ 1014081 «Забезпечення діяльності інших закладів в галузі культури i мистецтва»,  КПКВК МБ 1014082 «Інші заходи в галузі культури i мистецтва», що додаються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 Цей наказ складено у двох примірниках, один з яких передається Головному управлінню Державної казначейської служби України у Сумській області.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 xml:space="preserve">    </w:t>
        <w:tab/>
        <w:tab/>
        <w:tab/>
        <w:tab/>
        <w:t>Олена МЕЛЬНИК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8"/>
      <w:sz w:val="1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09:00Z</dcterms:created>
  <dc:creator>Anatoly</dc:creator>
  <dc:description/>
  <cp:keywords/>
  <dc:language>en-US</dc:language>
  <cp:lastModifiedBy>Admin</cp:lastModifiedBy>
  <cp:lastPrinted>2017-01-17T10:04:00Z</cp:lastPrinted>
  <dcterms:modified xsi:type="dcterms:W3CDTF">2020-03-10T12:19:00Z</dcterms:modified>
  <cp:revision>3</cp:revision>
  <dc:subject/>
  <dc:title/>
</cp:coreProperties>
</file>