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нання реставраційних робіт музейних предметів, ураховуючи лист комунального закладу Сумської обласної ради Сумський обласний краєзнавчий музей від 31.01.2020 № 18/01-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дійснити тимчасову видачу з 30.03.2020 до 31.03.2024                               5 (п’яти) музейних предметів із фондів комунального закладу Сумської обласної ради Сумський обласний краєзнавчий музей до Національного науково-дослідного реставраційного центру України (м.Київ)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их предметів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Олена МЕ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2:00Z</dcterms:created>
  <dc:creator>Admin</dc:creator>
  <dc:description/>
  <cp:keywords/>
  <dc:language>en-US</dc:language>
  <cp:lastModifiedBy>Admin</cp:lastModifiedBy>
  <cp:lastPrinted>2020-02-04T14:23:00Z</cp:lastPrinted>
  <dcterms:modified xsi:type="dcterms:W3CDTF">2020-02-10T14:45:00Z</dcterms:modified>
  <cp:revision>25</cp:revision>
  <dc:subject/>
  <dc:title/>
</cp:coreProperties>
</file>