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1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  <w:lang w:val="uk-UA"/>
        </w:rPr>
        <w:t xml:space="preserve"> 13-ОД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 тимча 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виконання реставраційних робіт музейних предметів, ураховуючи лист комунального закладу Сумської обласної ради Сумський обласний краєзнавчий музей від 31.01.2020 № 19/01-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дійснити тимчасову видачу з 31.01.2020 до 31.03.2023                               6 (шести) музейних предметів із фондів комунального закладу Сумської обласної ради Сумський обласний краєзнавчий музей до Національного науково-дослідного реставраційного центру України (м.Київ)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иректорові комунального закладу Сумської обласної ради Сумський обласний краєзнавчий музей Терентьєву В.С. забезпечити повернення музейних предметів до місця постійного збереження згідно з чинним законодавством, в узгоджений тер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Олена МЕЛЬ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2:00Z</dcterms:created>
  <dc:creator>Admin</dc:creator>
  <dc:description/>
  <cp:keywords/>
  <dc:language>en-US</dc:language>
  <cp:lastModifiedBy>Admin</cp:lastModifiedBy>
  <cp:lastPrinted>2020-02-04T14:23:00Z</cp:lastPrinted>
  <dcterms:modified xsi:type="dcterms:W3CDTF">2020-02-10T14:42:00Z</dcterms:modified>
  <cp:revision>24</cp:revision>
  <dc:subject/>
  <dc:title/>
</cp:coreProperties>
</file>