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49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-нок в натурі (на місцевості) та їх закріплення межовими знаками», зареєстро-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Калинів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. Здітовецького. 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26 лютого 2020 року № 149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3402"/>
        <w:gridCol w:w="1984"/>
        <w:gridCol w:w="1255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а, селищна 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жнен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1800:02:001: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0059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мешів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4000:07:000:05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4113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4000:07:000:0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3016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4000:07:000:0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907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4000:07:000:0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6057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1,6093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огребель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5600:03:000: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2115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сарів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6500:03:000:03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,0188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6500:03:000:0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223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6500:03:000:03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991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6500:02:000:0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1008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3,741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ів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6800:03:000:05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829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6800:03:000:05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07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6800:03:000:0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035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5200:03:000:03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011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5,7945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ниц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687500:04:001:0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9011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5,2633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46:00Z</dcterms:created>
  <dc:creator>Andrew</dc:creator>
  <dc:description/>
  <cp:keywords/>
  <dc:language>en-US</dc:language>
  <cp:lastModifiedBy>Дмитрук Леся Михайлівна</cp:lastModifiedBy>
  <cp:lastPrinted>2020-02-06T14:57:00Z</cp:lastPrinted>
  <dcterms:modified xsi:type="dcterms:W3CDTF">2020-02-26T14:46:00Z</dcterms:modified>
  <cp:revision>2</cp:revision>
  <dc:subject/>
  <dc:title>Про погодження вилучення та надання</dc:title>
</cp:coreProperties>
</file>