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89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                            (на місцевості)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         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Стрижавської селищної ради Вінниц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. Здітове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іністрації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>Владислав СКАЛЬСЬКИЙ</w:t>
      </w:r>
    </w:p>
    <w:p>
      <w:pPr>
        <w:pStyle w:val="Normal"/>
        <w:rPr>
          <w:sz w:val="16"/>
          <w:szCs w:val="16"/>
        </w:rPr>
      </w:pPr>
      <w:r>
        <w:rPr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1416" w:firstLine="708"/>
        <w:jc w:val="center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04 лютого 2020 року № 8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559"/>
        <w:gridCol w:w="2715"/>
        <w:gridCol w:w="1537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лищна рад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ижавсь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55900:04:002:067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55900:07:005:0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55900:07:005:00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55900:07:008:028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9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55900:09:002:00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55900:14:001:00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05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9:00Z</dcterms:created>
  <dc:creator>Andrew</dc:creator>
  <dc:description/>
  <cp:keywords/>
  <dc:language>en-US</dc:language>
  <cp:lastModifiedBy>Кушнир Сніжана Олегівна</cp:lastModifiedBy>
  <cp:lastPrinted>2019-12-28T11:07:00Z</cp:lastPrinted>
  <dcterms:modified xsi:type="dcterms:W3CDTF">2020-02-05T08:19:00Z</dcterms:modified>
  <cp:revision>2</cp:revision>
  <dc:subject/>
  <dc:title>Про погодження вилучення та надання</dc:title>
</cp:coreProperties>
</file>