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</w:t>
            </w:r>
          </w:p>
        </w:tc>
      </w:tr>
    </w:tbl>
    <w:p>
      <w:pPr>
        <w:pStyle w:val="1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Іваніка Олександра Миколайовича: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фізичною особою-підприємцем Іваніком Олександром Миколайовичем договір оренди землі від 08 лютого 2005 року, зареєстро-ваний від 15 липня 2005 року за № 040501201261.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 фізичною особою-підприємцем Іваніком Олександром Миколайовичем договір оренди землі  від 08 лютого 2005 року, зареєстро-ваний від 15 липня 2005 року  за № 040501201261 площею 4,5606 га з кадастро-вим номером 0522480800:02:000:0045, розташованої на території Бірківської сільської ради Лі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20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 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Лі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Іваніку Олександру Миколай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та зареєструвати право оренди земельної ділянки.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першого заступника голови облдержадміністрації С. Здітовецького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48:00Z</dcterms:created>
  <dc:creator>XTreme.ws</dc:creator>
  <dc:description/>
  <cp:keywords/>
  <dc:language>en-US</dc:language>
  <cp:lastModifiedBy>Кушнир Сніжана Олегівна</cp:lastModifiedBy>
  <cp:lastPrinted>2020-01-21T12:44:00Z</cp:lastPrinted>
  <dcterms:modified xsi:type="dcterms:W3CDTF">2020-01-30T10:48:00Z</dcterms:modified>
  <cp:revision>2</cp:revision>
  <dc:subject/>
  <dc:title/>
</cp:coreProperties>
</file>