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56" w:before="0" w:after="160"/>
        <w:jc w:val="center"/>
        <w:rPr>
          <w:rFonts w:ascii="Times New Roman CYR" w:hAnsi="Times New Roman CYR" w:cs="Times New Roman CYR"/>
          <w:szCs w:val="20"/>
          <w:lang w:eastAsia="ru-RU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4"/>
          <w:szCs w:val="4"/>
          <w:lang w:val="ru-RU" w:eastAsia="ru-RU"/>
        </w:rPr>
      </w:pPr>
      <w:r>
        <w:rPr>
          <w:sz w:val="4"/>
          <w:szCs w:val="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eastAsia="ru-RU"/>
              </w:rPr>
              <w:t>0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lang w:val="ru-RU"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твердження висновків щодо відповідності Конституції 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ам України проектів рішень окремих органів місцевого самоврядування Жмеринського району щодо доброві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’єднання територіальних гром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четвертої статті 7 Закону України «Про добровільне об’єднання територіальних громад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такі, що додають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Браїлівської селищної ради «Про добровільне об’єднання територіаль-них громад», схваленого рішенням 51 сесії Браїлівської селищної ради 7 скликання від 13 січня 2020 року № 1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Потоківської сільської ради «Про добровільне об’єднання територіаль-них громад», схваленого рішенням 28 сесії Потоківської сільської ради 7 скликання від 13 січня 2020 року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left="5670" w:hanging="0"/>
        <w:jc w:val="both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06 лютого 2019 року № 96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Браїлівської селищної ради «Про добровільне об’єднання територіальних громад», схваленого рішенням 51 сесії Браїлівської селищної ради 7 скликання від 13 січня 2020 року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Браїлівської селищної ради «Про добровільне об’єднання територіальних громад», схваленого рішенням 51 сесії Браїлівської селищної ради 7 скликання від 13 січня 2020 року № 1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Браїлівської селищної ради «Про добровільне об’єднання територіальних громад», схваленого рішенням 51 сесії Браїлівської селищної ради 7 скликання від 13 січня 2020 року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 xml:space="preserve">              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4 лютого 2020 року.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06 лютого 2019 року № 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Потоківської сільської ради «Про добровільне об’єднання територіальних громад», схваленого рішенням 28 сесії Потоківської сільської ради 7 скликання від 13 січня 2020 року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Потоківської сільської ради «Про добровільне об’єднання територіальних громад», схваленого рішенням 28 сесії Потоківської сільської ради 7 скликання від 13 січня 2020 року № 1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Потоківської сільської ради «Про добровільне об’єднання територіальних громад», схваленого рішенням 28 сесії Потоківської сільської ради 7 скликання від 13 січня 2020 року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4 лютого 2020 року.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16:00Z</dcterms:created>
  <dc:creator>Kobzar</dc:creator>
  <dc:description/>
  <cp:keywords/>
  <dc:language>en-US</dc:language>
  <cp:lastModifiedBy>Дмитрук Леся Михайлівна</cp:lastModifiedBy>
  <cp:lastPrinted>2020-02-14T10:14:00Z</cp:lastPrinted>
  <dcterms:modified xsi:type="dcterms:W3CDTF">2020-02-14T08:16:00Z</dcterms:modified>
  <cp:revision>2</cp:revision>
  <dc:subject/>
  <dc:title> </dc:title>
</cp:coreProperties>
</file>