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;Times New Roman" w:cs="Times New Roman CYR"/>
          <w:sz w:val="28"/>
          <w:szCs w:val="20"/>
          <w:lang w:eastAsia="ru-RU"/>
        </w:rPr>
      </w:pPr>
      <w:r>
        <w:rPr>
          <w:rFonts w:eastAsia="Times New Roman;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;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"/>
          <w:szCs w:val="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3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  <w:t>13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ід 13 лютого 2020 року № 10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статей 31-33, 35, 39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д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розпорядженням голови облдержадміністрації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 13 лютого 2020 року № 108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 створення міжвідомчої регіональної робочої групи щодо протидії нелегальному обігу алкогольної продукції» такі зміни: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Увести до склад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іжвідомчої регіональної робочої групи щодо протидії нелегальному обігу алкогольної продукції Олійника Юрія Миколайовича – начальника управління стратегічних розслідувань Департаменту стратегічних розслідувань Національної поліції України (за згодою); Ткачука Миколу Федоровича – директора Департаменту агропромислового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звитку, екології та природних ресурсів облдержадміністрації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23:00Z</dcterms:created>
  <dc:creator>Кулявець Вєга Габдрахимівна</dc:creator>
  <dc:description/>
  <cp:keywords/>
  <dc:language>en-US</dc:language>
  <cp:lastModifiedBy>Дмитрук Леся Михайлівна</cp:lastModifiedBy>
  <cp:lastPrinted>2020-02-17T10:10:00Z</cp:lastPrinted>
  <dcterms:modified xsi:type="dcterms:W3CDTF">2020-02-26T10:23:00Z</dcterms:modified>
  <cp:revision>2</cp:revision>
  <dc:subject/>
  <dc:title/>
</cp:coreProperties>
</file>