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5</w:t>
            </w:r>
          </w:p>
        </w:tc>
      </w:tr>
    </w:tbl>
    <w:p>
      <w:pPr>
        <w:pStyle w:val="Docdata"/>
        <w:tabs>
          <w:tab w:val="clear" w:pos="708"/>
          <w:tab w:val="left" w:pos="142" w:leader="none"/>
          <w:tab w:val="left" w:pos="567" w:leader="none"/>
        </w:tabs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Байгузіна Руслана Олеговича: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 фізичною особою-підприємцем Байгузіним Русланом Олеговичем договір оренди землі  від 20 квітня 2010 року № 15, зареєстро-ваний від 16 серпня 2010 року за № 041004500010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новити з фізичною особою-підприємцем Байгузіним Русланом Олеговичем договір оренди землі  від 20 квітня 2010 року № 15, зареєстро-ваний від 16 серпня 2010 року  за № 041004500010 площею 31,8643 га з када-стровим номером 0522483200:02:000:0194, розташованої на території Івчансь-кої сільської ради Лі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20 років, для рибогосподарських потреб, після виготовлення та погодження паспорта водного об’єкта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Лі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Байгузіну Руслану Олег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-та зареєструвати право оренди земельної ділянки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першого заступника голови облдержадміністрації С.Здітовецького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30:00Z</dcterms:created>
  <dc:creator>XTreme.ws</dc:creator>
  <dc:description/>
  <cp:keywords/>
  <dc:language>en-US</dc:language>
  <cp:lastModifiedBy>Кушнир Сніжана Олегівна</cp:lastModifiedBy>
  <cp:lastPrinted>2019-01-09T09:55:00Z</cp:lastPrinted>
  <dcterms:modified xsi:type="dcterms:W3CDTF">2020-01-30T10:30:00Z</dcterms:modified>
  <cp:revision>2</cp:revision>
  <dc:subject/>
  <dc:title/>
</cp:coreProperties>
</file>