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widowControl w:val="false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29 липня</w:t>
      </w:r>
      <w:r>
        <w:rPr>
          <w:sz w:val="28"/>
          <w:szCs w:val="28"/>
        </w:rPr>
        <w:t xml:space="preserve"> 2020 року № 480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на серпень 2020 рок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hd w:fill="FFFFFF" w:val="clear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обласного оперативного штабу із запобігання поширенню на території області гострої респіраторної хвороб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OVI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-19, спричиненої коронавірус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ARS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o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-2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 Заболотна                   – заступник Голови обласної державної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іністрац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ня прямих ефірів та пресконференцій керівництва обласної державної адміністрації, обласної Ради та керівників структурних підрозділів облас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. Василюк </w:t>
        <w:tab/>
        <w:t xml:space="preserve">                   –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діяльності та комунікацій з громадськістю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облас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Cs/>
          <w:sz w:val="28"/>
          <w:szCs w:val="28"/>
        </w:rPr>
        <w:t>Тематичний семінар із питань впровадження англійської мови в управлінську діяльність для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ind w:left="3420" w:hanging="28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Обласний молодіжний форум.</w:t>
      </w:r>
    </w:p>
    <w:p>
      <w:pPr>
        <w:pStyle w:val="Normal"/>
        <w:ind w:left="3402" w:hanging="2862"/>
        <w:jc w:val="both"/>
        <w:rPr/>
      </w:pPr>
      <w:r>
        <w:rPr>
          <w:sz w:val="28"/>
          <w:szCs w:val="28"/>
        </w:rPr>
        <w:t>Відзначення Міжнародного дня молоді.</w:t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/>
      </w:pPr>
      <w:r>
        <w:rPr>
          <w:sz w:val="28"/>
          <w:szCs w:val="28"/>
        </w:rPr>
        <w:t xml:space="preserve">О. Мельник </w:t>
        <w:tab/>
        <w:t xml:space="preserve">–  заступник директора Департаменту соціальної та  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діжної політики облдержадміністрації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ерпня 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>Заходи до Дня міста Жмеринка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>А. Кушнір</w:t>
        <w:tab/>
        <w:t>–  Жмеринський міський голова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3–7 серп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пеціальна професійна (сертифікатна) програма, 2-й тиждень навчання для спеціалістів органів соціального захисту населення районних державних адміністрацій, міських рад міст обласного значення,</w:t>
      </w:r>
      <w:r>
        <w:rPr>
          <w:color w:val="000000"/>
          <w:sz w:val="28"/>
          <w:szCs w:val="28"/>
        </w:rPr>
        <w:t xml:space="preserve"> відповідальних працівників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 (ОТГ) і Департаменту соціальної та молодіжної політики обласної державної адміністрації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ерп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гіональний форум «Органічна Україна. Вінниця» в онлайн режимі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>М. Ткачук</w:t>
        <w:tab/>
        <w:t xml:space="preserve">–  директор Департаменту агропромислового  </w:t>
      </w:r>
    </w:p>
    <w:p>
      <w:pPr>
        <w:pStyle w:val="Normal"/>
        <w:ind w:left="3402" w:firstLine="13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витку, екології та природних ресурсів  </w:t>
      </w:r>
    </w:p>
    <w:p>
      <w:pPr>
        <w:pStyle w:val="Normal"/>
        <w:ind w:left="3402" w:firstLine="13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ерп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35"/>
        <w:jc w:val="both"/>
        <w:rPr/>
      </w:pPr>
      <w:r>
        <w:rPr>
          <w:sz w:val="28"/>
          <w:szCs w:val="28"/>
        </w:rPr>
        <w:t>Заходи  до Дня будівельника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 Шнепа </w:t>
        <w:tab/>
        <w:t>– директора Департаменту будівництва,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тобудування та архітектури обласної</w:t>
      </w:r>
    </w:p>
    <w:p>
      <w:pPr>
        <w:pStyle w:val="Normal"/>
        <w:ind w:left="340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10 – 12 серпня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откостроковий вебінар з питань запобігання та виявлення корупції на публічній службі для д</w:t>
      </w:r>
      <w:r>
        <w:rPr>
          <w:iCs/>
          <w:sz w:val="28"/>
          <w:szCs w:val="28"/>
        </w:rPr>
        <w:t>ержавних службовців Господарського суду Вінницької області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13–14 серп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откостроковий вебінар з питань реалізації законодавства про державну службу для д</w:t>
      </w:r>
      <w:r>
        <w:rPr>
          <w:iCs/>
          <w:sz w:val="28"/>
          <w:szCs w:val="28"/>
        </w:rPr>
        <w:t>ержавних службовців Господарського суду Вінницької області.</w:t>
      </w:r>
    </w:p>
    <w:p>
      <w:pPr>
        <w:pStyle w:val="Normal"/>
        <w:ind w:left="3402" w:hanging="286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 xml:space="preserve">17 серпня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ний фестиваль народної творчості «Мамину сорочку пригорну до серця» (с. Клембівка Ямпільського район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17–20 серпня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ткостроковий вебінар для </w:t>
      </w:r>
      <w:r>
        <w:rPr>
          <w:iCs/>
          <w:sz w:val="28"/>
          <w:szCs w:val="28"/>
        </w:rPr>
        <w:t>державних службовців Департаменту агропромислового розвитку екології та природних ресурсів  обласної державної адміністрації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 xml:space="preserve">17–27 серпня 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V Міжнародний мистецький пленер «Кращий художник «The best artist 202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/>
      </w:pPr>
      <w:r>
        <w:rPr>
          <w:b/>
          <w:sz w:val="28"/>
          <w:szCs w:val="28"/>
        </w:rPr>
        <w:t xml:space="preserve">19 серпня 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не свято обрядових хлібів та виробів з соломи «Народу вічний оберіг» на базі комунального закладу «Музей Хліба» (с. Білопілля Козятинського району).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серпня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Нарада з керівниками цукрових заводів області щодо підготовки до виробничого сезону 2020–2021 років.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>М. Ткачук</w:t>
        <w:tab/>
        <w:t xml:space="preserve">–  директор Департаменту агропромислового </w:t>
      </w:r>
    </w:p>
    <w:p>
      <w:pPr>
        <w:pStyle w:val="Normal"/>
        <w:spacing w:lineRule="exact" w:line="300"/>
        <w:ind w:left="3540" w:firstLine="138"/>
        <w:rPr>
          <w:sz w:val="28"/>
          <w:szCs w:val="28"/>
        </w:rPr>
      </w:pPr>
      <w:r>
        <w:rPr>
          <w:sz w:val="28"/>
          <w:szCs w:val="28"/>
        </w:rPr>
        <w:t xml:space="preserve">розвитку, екології та природних ресурсів </w:t>
      </w:r>
    </w:p>
    <w:p>
      <w:pPr>
        <w:pStyle w:val="Normal"/>
        <w:spacing w:lineRule="exact" w:line="300"/>
        <w:ind w:left="3540" w:firstLine="138"/>
        <w:rPr>
          <w:b/>
          <w:b/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Серпнева конференція педагогічних працівників Вінницької області.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bCs/>
          <w:sz w:val="28"/>
          <w:szCs w:val="28"/>
          <w:lang w:eastAsia="uk-UA"/>
        </w:rPr>
        <w:t xml:space="preserve">Засідання колегії </w:t>
      </w:r>
      <w:r>
        <w:rPr>
          <w:sz w:val="28"/>
          <w:szCs w:val="28"/>
        </w:rPr>
        <w:t xml:space="preserve">Департаменту освіти і науки обласної державної адміністрації </w:t>
      </w:r>
      <w:r>
        <w:rPr>
          <w:bCs/>
          <w:sz w:val="28"/>
          <w:szCs w:val="28"/>
          <w:lang w:eastAsia="uk-UA"/>
        </w:rPr>
        <w:t>«Про підсумки розвитку освіти області у 2019–2020 навчальному році та завдання на 2020–2021 навчальний рік».</w:t>
      </w:r>
    </w:p>
    <w:p>
      <w:pPr>
        <w:pStyle w:val="Normal"/>
        <w:spacing w:lineRule="exact" w:line="300"/>
        <w:ind w:firstLine="540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pacing w:lineRule="exact" w:line="300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В. Буняк</w:t>
        <w:tab/>
        <w:t>– заступник директора Департаменту освіти і науки</w:t>
      </w:r>
    </w:p>
    <w:p>
      <w:pPr>
        <w:pStyle w:val="Normal"/>
        <w:spacing w:lineRule="exact" w:line="300"/>
        <w:ind w:left="4110" w:hanging="57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серпня</w:t>
      </w:r>
    </w:p>
    <w:p>
      <w:pPr>
        <w:pStyle w:val="Normal"/>
        <w:spacing w:lineRule="exact" w:line="300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 xml:space="preserve">Заходи до </w:t>
      </w:r>
      <w:hyperlink r:id="rId2">
        <w:r>
          <w:rPr>
            <w:rStyle w:val="InternetLink"/>
            <w:sz w:val="28"/>
            <w:szCs w:val="28"/>
          </w:rPr>
          <w:t>Дня Державного Прапора України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>С. Василюк</w:t>
        <w:tab/>
        <w:t xml:space="preserve">–  директор Департаменту інформаційної </w:t>
      </w:r>
    </w:p>
    <w:p>
      <w:pPr>
        <w:pStyle w:val="Normal"/>
        <w:spacing w:lineRule="exact" w:line="300"/>
        <w:ind w:left="3402" w:firstLine="13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та комунікацій з громадськістю </w:t>
      </w:r>
    </w:p>
    <w:p>
      <w:pPr>
        <w:pStyle w:val="Normal"/>
        <w:spacing w:lineRule="exact" w:line="300"/>
        <w:ind w:left="3540" w:firstLine="138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серпня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Незалежності України.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>С. Василюк</w:t>
        <w:tab/>
        <w:t xml:space="preserve">–  директор Департаменту інформаційної </w:t>
      </w:r>
    </w:p>
    <w:p>
      <w:pPr>
        <w:pStyle w:val="Normal"/>
        <w:spacing w:lineRule="exact" w:line="300"/>
        <w:ind w:left="3402" w:firstLine="13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та комунікацій з громадськістю </w:t>
      </w:r>
    </w:p>
    <w:p>
      <w:pPr>
        <w:pStyle w:val="Normal"/>
        <w:spacing w:lineRule="exact" w:line="300"/>
        <w:ind w:left="3540" w:firstLine="138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30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український музично-мистецький фестиваль «Краса та сила рідної землі».</w:t>
      </w:r>
    </w:p>
    <w:p>
      <w:pPr>
        <w:pStyle w:val="Normal"/>
        <w:spacing w:lineRule="exact" w:line="300"/>
        <w:ind w:left="3402" w:hanging="286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>Заходи до Дня міста Могилів-Подільський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>П. Бровко</w:t>
        <w:tab/>
        <w:t>– Могилів-Подільський міський голова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 xml:space="preserve">24–29 серпня 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ий фестиваль майстрів народної творчості «Бушанська пектораль»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серпня 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 xml:space="preserve">Головного управління статистики у Вінницькій області «Про результати роботи Головного управління статистики у Вінницькій області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20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/>
      </w:pPr>
      <w:r>
        <w:rPr>
          <w:sz w:val="28"/>
          <w:szCs w:val="28"/>
        </w:rPr>
        <w:t>С. Рибалко</w:t>
        <w:tab/>
        <w:t xml:space="preserve">–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ідання колегії Державного архіву області «Про взаємодію Держархіву області з інститутами громадського суспільства та засобами масової інформації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35"/>
        <w:jc w:val="both"/>
        <w:rPr/>
      </w:pPr>
      <w:r>
        <w:rPr>
          <w:sz w:val="28"/>
          <w:szCs w:val="28"/>
        </w:rPr>
        <w:t>Ю. Легун</w:t>
        <w:tab/>
        <w:t>– директор Державного архіву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 xml:space="preserve">28 серпня 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на підсумкова конференція керівників мистецьких навчальних закладів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серпня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Заходи до Дня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  <w:t xml:space="preserve">С. Василюк </w:t>
        <w:tab/>
        <w:t xml:space="preserve">– директор Департаменту інформаційної діяльності </w:t>
      </w:r>
    </w:p>
    <w:p>
      <w:pPr>
        <w:pStyle w:val="Normal"/>
        <w:ind w:left="3402" w:firstLine="13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комунікацій з громадськістю обласної </w:t>
      </w:r>
    </w:p>
    <w:p>
      <w:pPr>
        <w:pStyle w:val="Normal"/>
        <w:ind w:left="3402" w:firstLine="13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exact" w:line="300"/>
        <w:jc w:val="center"/>
        <w:rPr/>
      </w:pPr>
      <w:r>
        <w:rPr>
          <w:sz w:val="16"/>
          <w:szCs w:val="16"/>
        </w:rPr>
        <w:t>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CYR" w:hAnsi="Arial CYR" w:cs="Arial CYR"/>
      <w:b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4;&#1077;&#1085;&#1100;_&#1044;&#1077;&#1088;&#1078;&#1072;&#1074;&#1085;&#1086;&#1075;&#1086;_&#1055;&#1088;&#1072;&#1087;&#1086;&#1088;&#1072;_&#1059;&#1082;&#1088;&#1072;&#1111;&#1085;&#108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8:00Z</dcterms:created>
  <dc:creator>Гончар</dc:creator>
  <dc:description/>
  <cp:keywords/>
  <dc:language>en-US</dc:language>
  <cp:lastModifiedBy>Дмитрук Леся Михайлівна</cp:lastModifiedBy>
  <cp:lastPrinted>2020-07-28T13:14:00Z</cp:lastPrinted>
  <dcterms:modified xsi:type="dcterms:W3CDTF">2020-07-29T06:28:00Z</dcterms:modified>
  <cp:revision>2</cp:revision>
  <dc:subject/>
  <dc:title>ВІННИЦЬКА ОБЛАСНА ДЕРЖАВНА АДМІНІСТРАЦІЯ</dc:title>
</cp:coreProperties>
</file>