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2</w:t>
            </w:r>
          </w:p>
        </w:tc>
      </w:tr>
    </w:tbl>
    <w:p>
      <w:pPr>
        <w:pStyle w:val="Normal"/>
        <w:ind w:right="-83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/>
        <w:ind w:right="-83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емельної ділянки в оренду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акціонерного товариства «Вінниця-обленерго»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проект землеустрою щодо відведення земельної ділянки публічному акціонерному товариству «Вінницяобленерго» для розміщення, будівництва, експлуатації та обслуговування будівель і споруд об'єктів передачі електричної та теплової енергії на території Радівської сільської ради Калинівського району.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акціонерному товариству «Вінницяобленерго» в оренду строком на 10 років земельну ділянку промисловості, транспорту, зв'язку, енергетики, оборони та іншого призначення площею 0,1127 га з кадастровим номером 0521686800:03:000:0541 на території Радівської сільської ради Калинівського району, за межами населених пунктів, для розміщення, будівництва, експлуатації та обслуговування будівель і споруд об'єктів передачі електричної та теплової енергії (обслуговування підстанції 35/10 кВ «Радівка»).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Калинівську райдержадміністрацію (В. Гаврилюк) укласти з акціонерним товариством «Вінницяобленерго» договір оренди землі з орендною платою в розмірі 5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акціонерне товариство «Вінницяобленерго»: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5:02:00Z</dcterms:created>
  <dc:creator>Землемер</dc:creator>
  <dc:description/>
  <cp:keywords/>
  <dc:language>en-US</dc:language>
  <cp:lastModifiedBy>Дмитрук Леся Михайлівна</cp:lastModifiedBy>
  <cp:lastPrinted>2019-11-11T11:20:00Z</cp:lastPrinted>
  <dcterms:modified xsi:type="dcterms:W3CDTF">2020-02-26T15:02:00Z</dcterms:modified>
  <cp:revision>2</cp:revision>
  <dc:subject/>
  <dc:title>Про попереднє погодження</dc:title>
</cp:coreProperties>
</file>