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92</w:t>
            </w:r>
          </w:p>
        </w:tc>
      </w:tr>
    </w:tbl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Шаргород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С. Здітовецьк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spacing w:lineRule="exact" w:line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04 лютого 2020 року № 9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27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0"/>
        <w:gridCol w:w="1703"/>
        <w:gridCol w:w="2837"/>
        <w:gridCol w:w="7"/>
        <w:gridCol w:w="1530"/>
        <w:gridCol w:w="7"/>
        <w:gridCol w:w="993"/>
        <w:gridCol w:w="239"/>
        <w:gridCol w:w="161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lang w:val="uk-UA"/>
              </w:rPr>
              <w:t>Сільська, селищна ра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Шаргородсь-</w:t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кий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Гибалівсь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0500:01:003:017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,4551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0500:01:005:006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3,9977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0500:02:001:016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8,6979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0500:01:005:006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4,8138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0500:02:002:01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4,1447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0500:02:002:010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2,1973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3065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Кописти-ринська</w:t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400:02:001:018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8,8760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400:02:001:018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9,1068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400:02:001:018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7,7776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400:02:001:01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2,2054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400:02:001:018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,9648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400:02:001:018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0,5468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400:01:001:027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10,8975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400:01:001:027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5,5024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,8773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Лозівська</w:t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1:001:011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6,4993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1:001:01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42,4767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1:001:011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5,2812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5:001:013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3,3067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5:003:019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,4392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5:003:019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3,9486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2:001:021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6,3044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2:001:02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3,7229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1:002:022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4,1985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1:002:022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70,9046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2:004:027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2,3741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1:003:03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4,6981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1:003:038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6,4855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1:003:038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3,9985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4800:01:003:038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3,9176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69,5559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Мурафсь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1800:01:002:043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68,0700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1800:01:002:043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5,8145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1800:01:002:043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25,2224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1800:03:001:033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01,2369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1800:02:002:036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3,2640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1800:02:002:036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,6809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1800:03:001:033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3,9797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1800:04:001:026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,7243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1800:03:002:013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6,1868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1800:07:001:00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0,7207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6,9002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Пасинківсь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5800:01:003:012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8,6978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5800:02:002:011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9,5935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5800:01:003:012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5,1225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5800:01:003:012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21,2612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5800:01:004:016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5,5581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5800:01:004:016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43,5067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5800:03:002:011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,6593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5800:01:003:012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9,2725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6716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Перепільчи-нець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6100:01:004:020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,7114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6100:01:004:02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5,9076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6100:01:003:008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3,8268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6100:01:003:008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,1896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6100:01:002:033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49,1053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6100:01:002:033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1,4908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6100:01:001:035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4,2502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6100:01:001:034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4,8834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6100:01:002:033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8,1115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766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Стрільниць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7800:01:002:020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0,5367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7800:01:002:02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4,7379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7800:01:002:02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22,0054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7800:01:002:020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54,9068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7800:01:002:020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3,1042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7800:02:001:033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79,9920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7800:02:001:033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15,2000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0525387800:02:002:024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  <w:t>3,8020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25387800:02:002:024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1,8185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,1035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8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8,891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33:00Z</dcterms:created>
  <dc:creator>Andrew</dc:creator>
  <dc:description/>
  <cp:keywords/>
  <dc:language>en-US</dc:language>
  <cp:lastModifiedBy>Кушнир Сніжана Олегівна</cp:lastModifiedBy>
  <cp:lastPrinted>2020-02-05T10:32:00Z</cp:lastPrinted>
  <dcterms:modified xsi:type="dcterms:W3CDTF">2020-02-05T08:33:00Z</dcterms:modified>
  <cp:revision>2</cp:revision>
  <dc:subject/>
  <dc:title>Про погодження вилучення та надання</dc:title>
</cp:coreProperties>
</file>